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t>On the Road</w:t>
      </w:r>
    </w:p>
    <w:p>
      <w:pPr>
        <w:pStyle w:val="Normal"/>
        <w:jc w:val="center"/>
        <w:rPr>
          <w:b/>
          <w:b/>
          <w:bCs/>
          <w:lang w:val="en-GB"/>
        </w:rPr>
      </w:pPr>
      <w:r>
        <w:rPr>
          <w:b/>
          <w:bCs/>
          <w:lang w:val="en-GB"/>
        </w:rPr>
      </w:r>
    </w:p>
    <w:p>
      <w:pPr>
        <w:pStyle w:val="Normal"/>
        <w:jc w:val="center"/>
        <w:rPr>
          <w:b/>
          <w:b/>
          <w:bCs/>
          <w:lang w:val="en-GB"/>
        </w:rPr>
      </w:pPr>
      <w:r>
        <w:rPr>
          <w:b/>
          <w:bCs/>
          <w:lang w:val="en-GB"/>
        </w:rPr>
        <w:t>Written by Johnny Johnson</w:t>
      </w:r>
    </w:p>
    <w:p>
      <w:pPr>
        <w:pStyle w:val="Normal"/>
        <w:jc w:val="both"/>
        <w:rPr>
          <w:b/>
          <w:b/>
          <w:bCs/>
          <w:lang w:val="en-GB"/>
        </w:rPr>
      </w:pPr>
      <w:r>
        <w:rPr>
          <w:b/>
          <w:bCs/>
          <w:lang w:val="en-GB"/>
        </w:rPr>
      </w:r>
    </w:p>
    <w:p>
      <w:pPr>
        <w:pStyle w:val="Normal"/>
        <w:jc w:val="both"/>
        <w:rPr>
          <w:lang w:val="en-GB"/>
        </w:rPr>
      </w:pPr>
      <w:r>
        <w:rPr>
          <w:lang w:val="en-GB"/>
        </w:rPr>
        <w:t>Chapter 1</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am ahead of schedule and think I will stop for an extra day here in Springfield IL before going on.  That is if I can get a room.  A few calls lat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llo, this is The St. Charles Hotel, how may I help you."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Do you have a room available for 1 person for 2 night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ell, we are full with 2 of the Juniors State Soccer Teams here but I do have an unconfirmed reservation for one room that has not arrived yet and is already an hour late for the deadline.  If you get here before they do, you can have the room."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anks, can I reserve it with a credit card?  After having already called two other places that were full I would hate to lose this room."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Yes, you may as long as you agree to pay one full night in advanc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No problem, I am a member of your Frequent Travelers Club, ah, the number is 462656."        </w:t>
        <w:tab/>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ank you.  That is all I need, you have a guarantied roo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Good, I will be there in about a hour. Good By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bout an hour and a half later, I was checked into my room and sitting down to a quick drink before getting ready for bed.  That is if I could sleep.  The girls of one of the soccer teams were racing up and down the hall outside my door.  I hope they will stop by 10 PM.        After a while the noise did stop and I decided I needed some ice for another drink.  I pulled a robe on and opened the door to my room.  The door across the way was open and I absent mindedly looked in.  I came to a quick stop and then very blatantly looked into the room.  Three girls about the age of 12 I guess where standing in the room quite bare to the world.  Another girl of the same age, dressed, was holding the door open talking to them.  Our eyes met and they scream to the girl to shut the door and I quickly moved off to get my ice.</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 xml:space="preserve">By the time I returned the door was shut and everything was quiet.  I sat down again and started to make my drink.  I tiny knock came at my door.  Who could that be I thought?  I go and open the door.  It is one of the girls from across the hall with a robe o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You did not tell did you?"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ell, I am guessing you mean about seeing you all nude, no I did not.  There really was nothing to tell since it was an accident, thought you should know better at your ag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ank you.  Can we ask you another favo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t was not a favor before but what would you like now?"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ell, ah, well", she squirmed trying to make up her mind if it was safe to ask this questio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ust ask, I will only say yes or no and not tell anyone what it was unless it endangers other people."</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 xml:space="preserve">"Well, ah, well, OK, We are dying to have a smoke and are afraid the duty mother will have us kicked off the team if we got caugh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You smoke at your age?  That is the last thing you should be doing next to drug."        "Well, yes we do, BUT no drugs!", as if that made a difference.  "Well, I do understand what smoking is like.  I once smoked myself.  I have no cigarettes though for you."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at's OK that we have them.  We just need a safe place to smoke them."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Looking up and down the hall and thinking better of doing this and remembering what I had just seen, I agreed.  I took her a moment to knock on their door and three other girls came out the door and quickly into my room.  I followed the one that I was talking to in after them.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ell, I should have my head examined but you are now here.  At least what are your name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lis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Kim."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Nanc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one who spoke to me first said "Kar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y all stood there in long robes with slightly scared looks on their faces.  I walked over to the TV and turned it on.  "OK", I said, "You wanted to smoke, have a seat and do so."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y each sat on the bed and took out a pack of cigarettes and Alise lit them with a lighter she ha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finished making my drink and sat down in the chair.  Seeing that I was not going to lecture them or anything they relaxed.  I decided not to say anything.  I have to admit I was a little turned on by these girls.  We made a little small talk and talked about the soccer matche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got a devilish thought in my head about now and decided to play a little joke on them.        "Well, now that I have done a favor for you what are you going to repay me with?"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Everyone stopped and time was suspended as they all froze.  They had already discussed this part if I did ask.  Karen was the one to speak again.  "We were hoping that you would not ask, we have no money to give you or anything else.  But, I could do something for you though."        Here she paused a long time.  I was now very curious what it was.  "How about a Blowjob", she quickly sai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at being one of the last things I expected to hear, I dropped my drink and sat up straight.  "A Blowjob!  How would a girl your age know anything about something like that.  You girls don't look a year over thirteen.  That is not something taught in school."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Karen spoke up, "True, we are only 12 years old but we have been around", trying to look more grown up.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thought for a moment about 12 year olds having been around.  The other girls did not look to be all that experienced judging by their faces and slight nervous fiddling.  I wondered if they were trying to bluff me hoping I would not want a 12 year old to blow me.  They did not know I came from a very open family in regards to sex.  Intercourse was never allowed at that age but later with a condom it was.  OK, lets see if it was a bluff or not, besides I could always say no.  "OK, who will do it."  I was right it was a bluff.  They all looked up at me with shook in their faces.   Karen recovers first and said she would.  (I found out later she had done her brothers for a few years and was the only one of the group that knew how.)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OK, let's get started then.  Girls, why don't you all stand let me lay down that way you can all see what happens.  I don't think that was quite what the girls were planning on when the subject came up.  I think they had planned to leave Karen alone with me.  But, curiosity made them want to stay.  I also explained it was better they stay anyway to protect Karen from me doing things to her that she did not want to do.  I released my belt and the snap and unzipped my pants.  I then laid down on the bed and pushed my pants and underwear down to my knees.  Just as my cock started to show they all made little noises of surprise.  They had all seen little boys pricks before but never a full size one.  Even Karen’s face shows a little shock.  It was not a monster cock only 7 inches more or less and a normal thickness.  I was content with it as have the women I had been with.  OK, Karen shall we begi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aren climbs on to the bed between my legs and looks at it closer.  Slowly she grabs it and closes her eye and sinks her head down to it.  It touches her lips and she puts out an small bit of her tongue and tests the flavor.  Even that little bit was almost to much for me.  I had been without a woman for over a month having been on the road and was in need of one.  I quickly regained control of myself though and relaxed again.  By now Karen had decided my taste must be OK because she then opened her mouth and sucked the head into it.  There was a hiss of breaths being held around me when she did.  The all let it out slowly as it looked like she might be enjoying it.  Without asking I think she did.  She was slowly moving her tongue around the head and working on the spot just below my head up to the pee hole.  She was an expert.  Just as she sensed my arousal she stopped and just bobbed he head up and down slowly on the length of my cock.  The tip would just bump against the back of her through and she would rise again.  she grabbed my balls and moved them in her fingers like she was rolling dice in her hand.  A gentle buzz was starting to build again in my groin when she again changed methods and pulled off completely.  She asked how is it so far.  Great I exclaimed.  Having stopped just long enough the buzz was going down again when she started up on the head again.  She really knew just how to flick her tongue and tease the sweet spot on my cock.  This time she did not stop when the buzz started to build.  Sucking hard and bobbing her head fast she just kept going.  "OH SHIT!  OH SHIT!  If you don't want it in your mouth you better get it off NOW!  OH Shit here it comes.  The first shot was in her mouth but the rest was on my shirt and exposed stomach.  "Shit that was good, you a great cock sucker Karen.  You could run a very good business just doing that."  I could see her smiling as she worked the little bit of cum in her mouth back and forth and then swallowing it.  "I wanted to taste some of it before letting you finish squirting, I want the other girls to see what cum looks like as it shoots out.  I then looked at the other girls and they were all frozen in shock.  Every eye was on the globs of cum on me and my now shrinking co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aren looks at the clock and yells "Shit, we got to get back to our room quick for bed check we are a few minutes late already."  They all jump and rush to the door.  Karen yells "WAIT!"  the girls stop and look at her.  Karen turns to me and ask if I could look out in the hall to see if it was safe to go to our rooms.  I agreed and point to the bathroom where the girls went and then I looked out in the hall.  "OK, girls the coast is clear."  They rush out and were quickly in their room.  Karen stayed at the door and smiled at me and said thanks.  I said if you want me to do the same to her as she did to me just knock.  She blushed when she realized what I meant.  Before she could say anything though the elevator dinged and the door started to open.  Karen slammed the door shut before anyone could come out.  I closed my door quickly also.  I then heard a woman knocking at the doors and doing a bed check.  I laughed at myself, I have not been in a situation like that since high school and found it fu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figured it would be the end though.  Karen and the rest were to young to want to go farther.  Just having seen my cock and cumin was more than they could bear in mind.  I took a quick shower and feeling very relaxed now went to bed with a smi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ter 2</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Knock, Knock.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pattern was repeated a few times and I slowly realized where I was an someone was knocking at my door.  I looked at the clock and saw it was 1:30 in the morning.  What the hell did someone want with him at this hour?  I get up and move to the door as the quiet knocks continued.   I stopped a moment when I realized it sounded like a child knocking.  I though of what happen earlier and wondered if there was trouble.  For me or one of the girls.  I looked out the peek hole and could only see the top of a head.  Thinking for a moment I decided it must be Karen’s head I see.  I looked out again and could not see anyone else so I figured it might be safe to open the door.  I quickly open the door and grab Karen's hand.  Looked around and then not seeing anyone pulled her into my room and closed the door.  I scared her I guess, as she gave a little shrike and her face tightened for a cr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ettle down Karen.  I just did that quickly because I was afraid you would wake someone and get both us in trouble.  Karen swallowed and relaxed.  I was not through though.  What were you doing out in that hall knocking at my door anyway.  What would have happened if your trip mother had seen you and me at the door.  Karen's eyes started to screw up again and I just dropped to my knees and grabbed her into a hug.  Holding her as she quietly cried on my shoulder I felt a little like a heel.  "It's OK nothing happened, nothing happened"  I stroked her back and kept saying it was OK.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finally was able to talk. "I had it planned if someone saw me at your door.  I was going to say I thought the trip mother was in your room and was looking for her.  But your quick actions scared me so bad, I could not explain it to you.  Now I really felt like a heel.  "OK, all is well.  Now please tell me why?"  "Well, I am feeling a little homesick and it felt so good giving you that blowjob.  You made that offer at the door to do me and I just could not wait for the chance to let you.  My brothers like to have blowjobs but never offered to return the favor.  I would be left with a tickle in my pussy that even playing with myself never seemed to satisfy before it started to hurt to much.  When I was doing you I had a small and quick feeling in my body I had never felt before that I think was an orgasm. It felt so good and satisfying.  I had never had one before and now I know why just playing with myself was not enough.  I had to come over and have you make me orgasm again properl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think to myself, Why don't parents teach their children to masturbate properly.  So many problems could be avoided if they did.  Yes, I know the answer, "IT IS WRONG TO MASTURBATE".  I think half of the teen pregnancy problems would be solved if parents would just teach their kids how to get off on their own.  The need for intercourse would not be as strong then.  But that is my own opinio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gave Karen another hug and said OK, but first I will show you how to do yourself properly so it will not hurt before your body is ready.  Mostly you just weren't keeping yourself lubricated properly I would guess.  Let's see how you were doing it.  I guided her to the bed and then stepped away to allow her to undress.  She stood there for a few seconds and suddenly realized what I was waiting for.  The biggest, brightest blush came over her.  She stuttered out a request for me to turn around.  I withheld the laugh I felt and turned around.  I was not going to rush her in any way.  Once turned around I did notice the room mirror out of the corner of my eye and was able to see her clearly.  "You promise not to look until I say OK?"  "Yes", I promised and even decided not to sneak peaks at the mirror.  I closed my eyes.  I heard her remove her slippers and throw them in the nearest corner.  After that I had to just guess by the sound of the bed.  I think she got up and removed the robe she was wearing.  A rather big cloth plop in the corner seemed to agree.  I then heard a few grunts and then sometime landed in the corner.  I had to peek.  Not being sure what the item was driving me crazy.  Her back was to the mirror and I saw that she had removed her nightgown.  A buzz was now starting to make it self known in my groin.  "Shit", I said to myself.  I am letting a 12 year old undress in my room and I am getting turned on.  Since moving from home 15 years ago I had never had a girl that young alone with me like this.  I felt a little funny but decided that she started it and I will let her control what happened.  I closed my eyes again and hear her sit on the bed and remove her panties.  She sat there for a minute and worked up her courage I guess.  I could just slightly smell her warm girl body behind me.  I rose more to the thought and enjoyed the feeling.  I then heard her lay down and find a comfortable position on the bed.  After a minute she said "OK, you can turn aroun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turned slowly and looked at the bed.  She had centered herself on it and left a corner of the sheet over her lower half not quite ready yet to expose herself there yet I guessed.  My eyes went back to her small lemon sized breasts and her nipples popped out proudly.  I then looked her in the eyes and she again blushed deeply.  I said, "You don't have to do this you know."  She took a deep breath and replied "Yes I do."  I stepped closer and I could see her flinch a little.  Here eyes were locked on my shorts where my robe was open a little.  My cock was trying to force itself free.  I just stood there and waited for her to relax again and repeated what I said.  "You don't have to, if you want to stop at any time just say so and what every is going on will stop right there.  She seem to trust me and looked to relax more.  Foolish girl to be so trusting I thought to myself not that I was going to do anything to her she did not want.  Some other boy might not be so honest, I better teacher her that also.  Well, I guess I might as well as get the class in sex started.  I knelt down and looked at her face and decided to kiss her.  That would be the quickest way to make sure she was ready to start the lessons.  If she pulled away I was going to stop right there and end this.  The first one was a quick peek and see how she reacted.  She seemed relaxed still so I kissed her a little longer.  She returned the kiss motion for motion and deeper and deep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fter we broke I said "OK, since you seem to be ready let's teach you how to give yourself pleasure first.  All girls have their own ways but I will show you what a sister of mine did when she was your age.  After laying down like you are she would slowly move her fingers over her nipples and pinch them softly.  After a minute of that she would just rub her breasts in circles and pinch again every few minutes.  Why don't you do that now.  Karen slowly reached for a nipple and felt it.  I could see the minute shivers going through here body as she stroked each nipple and pinched them softly.  Her eyes became dreamy and a breathless soft moan came from her mouth.  As she lingered each nipple she moaned a bit more.  She closed her eyes and moved her head from side to side slightly as she breathed deeply.  Very softly I said to now run your fingers softly up and down her body stopping just after her belly button.  She did this and gave a shiver as chills of pleasure went like waves through her body.  I could now clearly smell her arousal and lifted the sheet away from her lower body exposing her completely.  I don't think she really noticed.  Now slowly bring your fingers down to your mound and stroke it lightly without entering it.  Repeat this along with the body rubs and pinching your nipples.  I let this go on for a few minutes.  She had spread her legs about a foot while stroking herself and I could just see the hood of her clit peeking over the mounds.  I moved down the bed and could see into the folds.  She was so wet already and fully engorged.  I could see she wanted to touch herself there but was waiting for me to tell her to do so.  I guess I have a mean streak, I let her suffer a little longer surprised she was waiting for me.  I guess she wanted to have the best she could get and felt I knew the best way.  "OK, now lightly run the inside of your pussy, just a moment and then stop."  she did and almost jumped a foot in the air.  "SO WET she said and groaned loudly."  Her legs twitched and she started to hump a little.  I said OK very slowly and with some force run the top of your pussy.  She instead attacked it. In fact a little too hard I guess because she grimaced a moment.  She then was more gentle in her attack.  I did not have to say another word to her, with her body prepped so well it took over and she just followed intense.  It was not long she was thrashing wildly and panting loudly.  Suddenly she just froze and then attacked her pussy again humping so hard she bounced a few inches off the bed each time.  She was farther gone than I had ever seen my little sister go.  It had to be her first time.  After a minute though she stopped and just wilted on the bed.  Panting deeply she just looked at me.  No words needed, the look on her face said it all.  She then relaxed completely and closed her eyes.  I let her relax without saying a word to h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got up and went to the bathroom.  After that I needed relief right now.  I was quick to shoot and returned to find her asleep.  I let her sleep for a few minutes as I sneaked out of the room and got a couple cokes and ice.  When I returned I lightly kissed her check and neck until she woke up.  She looked around in wonder for a moment and then at me.  I had my hand on her stomach and I felt a shiver go through her but no tensing of fear.  She licked her lips and sighed and then said, "Thanks".  She sat up and I offered her a glass with coke in it.  She took a quick sip but quickly put it down again and ran to the bathroom.  She did not even wait for the door to close and I could hear the sound of piss hitting the water in the toilet.  I chucked to myself at not even thinking of that possible need.  I waited for her and soon the toilet flushed and I could hear the sink being used.  I guessed she wanted to clean up more when she took longer than I expected.  I sat down and just waited.  After another 5 minutes the water stopped and she walked out with a towel rubbing her legs as she walked.  With a final rub on her pussy she through the towel on the bed.  She then grabbed me and hugged me so tight I almost had to push her off so I could breath.  Over and over she said thank you.  Finally she stopped and sat on the bed next to m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have never felt so good she said to me and that was just me doing myself.  I spoke up and said that most likely it will not be as good next time but it should still be good.  It helped having me here looking at you and helping you.  She then gently hugged me and rested her head on my shoulder.  Right then I felt a love for her I had never know to have in a girl.  She looked at me and said "yes" as you said earlier I was not wet enough and that is why I was not able to finish the job.  She then took another sip of soda and leaned against me again harder.  It felt so right and I put my arm around her and we slowly laid back on the bed.  The moment was so special nothing else was done.  After a few minutes I looked at the clock and saw it was now 3 AM.  She was slipping off to sleep again.  I woke her and told her she should be off to her own bed.  She just cuddled closer to me and hugged me tightly.  After a moment though she got up and started to dress.  She then realized that I never did even touch her.  I was still dressed and nothing more had happened than her playing with herself.  She thanked me for not taking advantage of her.  I now blushed and said your welcome.  The thought had crossed my mind but I didn't do anything and was actually glad I did no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walked over to the door and I said I will be here another night if she is and I could teach her more if she wanted to.  She said it depends on how her team did.  If they lost she would be going home around 5 PM.  If they win they will be here for another night.  "Well, we will hope they win then" I said.  I peeked out the door to see if the hall was clear and let her out.  She quickly crossed the hall and let herself into her room.  Just as the door was closing she stuck her head out and blew me a kiss.  With a giggle she disappear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ter 3</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as up right at 8 AM and by 9 was going out the door to see the sights.  Karen and her team were going out the door at the same time and I wished her luck at the games today.  She blushed and said thanks and rushed on to a bus in front of the hotel.  I grabbed a shuttle bus to the city sightseeing tour line I had a reserved a ticket with earlier.  I enjoyed the local tour and the afternoon trip to where Abe Lincoln lived and practiced law.  The shuttle bus dropped us off at the hotel at 6 PM just in time for dinner.  I had hoped to get back in time to say good bye to Karen if she had lost and was going home.  I hurried up to my room and found the hall quiet and empty.  I opened my door hoping to find a note under the door but found nothing.  I even tried calling the front desk to see if I had any messages but there were none.  Oh well we had to part anyway might as well as been this way as any I guess.  I washed up a little and went down to dinn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as about half way through dinner when a commotion was heard out in the lobby.  I could see it was one of the soccer team celebrating their winning and going to tomorrow’s finals.  I tried to see if I saw Karen or one of the other girls.  Just as they came to the elevator the hostess shut the restaurant doors against the noise.  I quickly finished dinner and went back up to my room.  Again the hall was quiet and there was no activity. I guess they must have lost and gone home.  With a sigh I sat down in a chair and turned on the TV.  I really did miss her I decided.  She had grabbed a part of my heart and tore it out of my.  It hurt, but I knew it would heal and life will continue.  Besides it was silly for me to love a 12 year old. I got up and dressed for bed and settled down for an evening of TV.  About an hour later I hear noises out in the hall.  Could it be?  I looked out the peek hole and saw little girls going by.  Knowing that they were the only team on this floor it had to be the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was so happy I almost opened my door and went looking for Karen.  I then grabbed myself and said wait, what would it look like if a stranger started hugging a girl and congratulate her team.  I would have to wait and hope Karen would contact me.  I sat back down and waited.  After a few minutes it quieted down agai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waited for an hour and still nothing.  I decided to wait one more hour and then give up.  The hour past and still nothing.  It was now almost 10 PM and bed check time.  Just as I walked into the bathroom a slip of paper was forced under my door.  I quickly looked out the peek hole and saw the door across the hall closing.  I grabbed the note and walked over to the table and chair.  Drat my need for glasses to see what was written.  Finally, I had them on and a scanned a somewhat childish attempt at a love letter.  My heart leapt into my throat when the letter said she would be over after mid-night once the other girls would be asleep.  It also gave an address where she lived and a phone number just in case we were not able to meet.  Joliet, IL.  I had to chuckle, if I we were caught that is just were they would send me to prison most likely.  But if luck is with me that will not happe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decided to take a shower and be ready by the time she was able to come over.  I felt like a boy getting ready for his first real date.  I was aware that it might just be me finishing what was going to be done last night of me eating her pussy.  I had a feeling though it would be more.  I had to be careful though and not rush her.  I finished my shower and composed myself.  This was her evening and she would be the leader not me.  Just settle down and be a good gentleman.  Don't work myself up into something it might not be.  BUT, SHE DID GIVE ME HER ADDRESS AND PHONE NUMBER!.  Perhaps she did mean more of this.  Now, I really did feel like a boy on his first date.  Will she stop with petting or go farther and am I ready to go farther.  I am a 26 year old man and I was not able to decided if I could go farther with a girl I only met last night.  Age did not really bother me.  Well, it did bother me once I got to thinking of it.  I am more than twice her age.  This was weird.  I had never really looked at a child this way.  I have looked at older teenagers and even slept with a few, never this young.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truly loved her.  She seemed to love me if the note was any indication.  Puppy love I thought, yes might be puppy love.  What if it was though?  Could I live with puppy love and go on.  Now, I knew I was going to far.  Yes, it would hurt but I can go on.  What happened this night is what happens.  Most likely we will never meet again.  I had no idea when I could get out this way again anytime soon.  Settle down and just wait and see what happens.  Perhaps she will decided to end this after tonight.  I hurried out and got me a few little bottles of liquor for me and a few sodas for Karen.  I tried to watch TV but it could not keep my attention.  I kept thinking of Karen.  Mid-Night clicked by and no Karen.  1 AM crept up and pass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1:23 I was almost ready to give up and I heard a door open in the hall.  Was it her?  I leapt up and ran to the door and waited.  Very softly a hand knocked at the door.  I looked out the peek hole and could see Karen’s sweet head.  I opened the door and Karen stepped into the room.  I was so happy.  I tried to contain myself just In case she had changed her mind though.  She looked at me and I at her and suddenly we both knew what was what and fell into a long deep hug.  We had both wondered if it was love and found it was.  After a long embrace we separated and walked the rest of the way into the room.  She sat on the bed and I sat in the chair I was watching TV in.  I grabbed the TV remote and turned the TV off.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see your team must have won".  She smiled and said "yes".  She like me did not know where to go next and conversation sagged.  We both wanted to get to the sex but was not sure how to get it started without looking like we were wanting to start.  I broke the ice again by offering here a soda and she said she would like some.  I got up and got a can out of the ice bucket.  I opened it and poured it into a glass.  On impulse I also added a small splash of rum.  I did not want her to get drunk but perhaps it would relax her a little.  She took the drink and not knowing I had added the rum took a gulp.  Her eyes opened wide and looked at me in shock.  "Just a very small splash of rum.", I told her asking eyes.  She took another sip this time and said, "Not bad, but no more please.  I have to play again tomorrow and I don't need a hangover".  She said this with a knowing voice I could guessed she had to much once and found out what can happe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shall we start?  I only have a few hours and still get enough sleep for our game tomorr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guess your right.", I said With that she removed her shirt with a quick flip over her head and started on her pants.  I was not sure what to do myself.  The original agreement was to just eat her but did she expect more tonight?  I shrugged and took off my shirt at least and then waited for more instructions.  She looked at me and seemed glad I had stopped.  She finished fiddling with the button and zipper and her shorts fell to the floor.  All that was left was her Bright White panties that had a little yellow kitten pawing at a orange butterfly sitting on a red flower across the front.  Looking at me again with a grin so slowly lowered them to her knees.  She then struck a naughty girl pose and said, "Like what you see?"  I grinned and said, "Yes, very much"  She wiggled her knees and the panties fell the rest of the way to the floo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K, first you eat my pussy then we will see what I feel like after th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OK", I said.  I reached out my hand to her and she placed her hand in mine.  I pulled her over to the bed and bent down to her bellybutton and breathed in the aroma rising from her young girl part.  Playfully, I poked my tongue quickly in to her bellybutton.  She folded over with a giggle and sat on the bed.  I then start to kiss her mouth and neck.  Slowly working my way lower.  Just as I got to her young nipples, I pushed her back and had her lay down.  Shifting to allow me to kiss her better I pulled us both fully onto the bed.  I then started sucking each nipple until it was erect and full.  She started to moan and twitch.  They reminded me of a nuclear power building I saw in California.  The gentle rise of each breast capped with the erect nipple.  I then quickly kissed my way lower as I happen to think we don't have a lot of time.  I scooted down a little more and brought her leg over my head so I was right between her legs looking at her young girl crotch.  She was spread wide and you could plainly see into her girl play area.  Her parts were pink and red with arousal and a shiny streak showed just below her Vagina showing that she was already getting wet.  I wickedly blow gently on her aroused area and she jumped with a chill and slammed her legs shut against me.  After a moment though she opened them again and I very gently ran my finger down her crease from top to bottom.  She humped and gasped slightly as I passed her clit and again as I paused just long enough on her hole to push in a little.  I then ended by tracing the rest of the way to her pretty little pink puckered ass hole.  With my girl juiced finger tip I pressed gently and slid slightly in.  Here again she gave a little hump and a groaning gasp.  My finger had gone a little more in when she humped but I stopped and removed i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was now ready to have a late night snack.  Letting myself down on my elbows I put my nose within inches of her creamy white and pink open slit.  The aroma was wonderful.  Taking a deep breath of it I put nose down into her slot.  After rubbing my nose for a few moments I let the tip of my tongue out and teased the hood of clit.  Ugggh, was the response to that.  I then let my tongue out and ran it up and down the slot with about a dozen quick trips.  Her legs twitched and pushed herself up a little to get better contact with me invading tongue.  Now I really got down to business.  Working between her hole and clit I quickly made her arousal almost come to a peak.  I could hear her moaning and her body starting to tense preparing to have an orgasm.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then stopped completely and asked her if she was enjoying what I was doing.  The disappointed yet dreamy look on her face said it all but I waited for her to speak.  With a gasp she finally asked why I stopped.  I just want to make sure you were enjoying this.  "Damm it, don't stop I was almost there, now I am losing it."  "OK, I will continue."  I smiled to myself knowing just what I did.  I then started the whole process over again.  Working her back to the point and asked her again.  This time she just gave me a dirty look and said "DON'T STOP!"  Since I had not stopped as long this time I was able to get her going again quickly.  I was tempted to stop again but I remembered the time and went in to the final round of action.  I stopped playing with her love hole and attacked just her clit.  Fast and hard I licked it.  She started to hump against me hard.  Her moans had become small shrikes.  I had to stop long enough to tell her to try to hold it down or cover her mouth with a pillow.  I was then working on her fully erect clit again.  It did not take much more though.  Her legs suddenly slammed closed on me and feet locked behind my head.  I could hear her yelling into a pillow as climax after climax road through her.  I continued licking her and drinking up as much of her juices as I could with me in a leg lock on my head.  I had to stop though I was starting to smother as she tighten her legs against my head.  I managed to pull my head out as she continued to hump the air.  She then slowed down to just ripples going down her back and then just a shuddering of her muscles.  Finally she just laid there with a twitch or two of her body every once in a while.  I stared to wonder if she fell asleep.  Just then she opened her eyes and gave me the biggest and brightest smile.  She leapt up and gave me the biggest hug.  We fell over and continued to kiss and cuddle for around for a whil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then looked at the clock.  It had taken a little over an hour to do this.  She then got up saying she needed to pee.  As she did so I used the sink to wash-up a little and make us some drinks.  When she got out I offered her a fresh glass of coke.  She looked at me with raised brows.  I said no alcohol this time.  She took a sip and wandered to the bed again.  I watched her as she walked and my cock which had softened in my pants sprang right back up.  I walked over to the chair and sat dow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looked over at me and after putting her drink down jumped up moved to my chair and sat in my lap.  "Tell me a story dadd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Daddy?  Oh it was a game I realized.  She shifted in my lap a little.  Uh, well OK.  Really I was a fairly good story teller.  So after some thought I decided on "Little Red Riding Hood".  I launched into it and really got into it and so did she.  She also continued to wiggle and move as I told the story.  So my cock was kept at a near constant arousal.  I finished the story and then we sat there for a moment when she hugged me and told me she wished I had been her real daddy.  Her parents could not tell a story form memory or read a book aloud in voices and with actions of the characters.  She had not really planned for the story, it was a means to continue what we were doing.  She had sat in my lap to get me hard.  Which she did but got a story in stead of sex.  She was now ready for sex agai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e still had an hour or little more if we wanted to.  She then took a que from the story and said "What a big cock you have daddy" as she rubbed her little ass against me cock which was still in my pants yet.  My response was of course, "All the better to fuck you with."  She laughed and jumped up and plopped herself on the bed in a rather lewd open position.  She was ready to continue.  I looked at her and said only to make sure she knew, "You don't have to do this, we can stop here or do oral sex again."  She looked at me as if a grew another hea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re you saying you don't want to fuck m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No, or Yes, I do want to make love to you, I just wanted to make sure you want to make love not doing it because you think you need to please m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r instant reply with feeling was, "Silly, I WANT TO MAKE LOVE WITH YOU."  That was plain enough I gues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removed my pants and underpants.  I then walked to the bathroom and returned with a large bath towel.  "You are a virgin and I am suppose to be in this room alone.  Just in case you should bleed enough to stain the sheets, I would rather a towel get stained and blame it on shaving."  She gave me a what ever look and I placed it on the bed just under her but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OK, here I come" as I climb on to the bed.  I went to eat her gender again to get things start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But, I want to make love not be eaten again." said Kare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topping a moment, "That is the plan but you have had a chance to dry out a little down here and we want your first time to be good so we are getting you ready for sex again.  I will stop soon and then that part will star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OK, I understand"  Wanting to get this part done quick I mostly concentrated on her clit, checking the hole for amount of moisture every few moments.  She was already starting to react to the intense action on her clit.  Finally, I decided she might be ready.  I started to finger fuck her to expand the opening.  The heat of her cunt was steaming and she was approaching an orgasm.  I slowed down for a moment and started to work a second finger in.  She had grabbed the pillow again and was moaning loudly into it.  Now that two fingers was going good I worked a third in.  A few thrust like that was all she could take though and she went over the edge and had another orgasm.  I stopped right away so it would not last though.  I did catch her juices and rub them around the area more and on my cock. Now was the time.  I moved up on her and kissed her mouth, face and neck.  While doing so I started to slide my cock up and down the valley between her legs.  I was as hard as could b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OK, I am about to enter you.  Are you sure you want this?"  "Yes, I want your cock to fill me now."  "It will hurt this first time you know."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Ye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OK, if you want to stop at anytime just say so."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just moaned out an OK.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reached down and changed the angle of my cock as I rose up to aim it.  I slide along the track until I found the small opening with the tip of my cock.  I gentle pushed down.  At first it did not want to enter and started to slide aside.  I reamed it and this time gave a more firm thrust.  This time it opened and started to let me in.  I then looked up in Karen's face.  She had a slightly frightened look an yet a dreamy look.  I decided to ask if she wanted to continue.  Just the head of my cock was in her and I stopp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re you sure now, because once I go farther from here you will no longer be a virgi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 deep breath and a firm. "YES, please do i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OK, love, here it goes."  I wiggled it slowly and slid another inch in.  I did a quick look at her face and saw only a determined look and continued.  I pressed a little harder and it slid farther and she then gave out a sob.  I had hit her hymen and was pressing hard on it.  I backed off a little and let her adjust as I kissed her deepl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ry to relax, let the muscles do their job down there, don't force them.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relaxed in the kissing and suddenly I gave a hard thrust and slid in another 2 inches.  I then waited.  With my mouth pressed hard against hers.  She jerked with the pain and gave a shriek into my mouth.  She started to breath deeply, I removed my mouth and wait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ry to relax again and let yourself adjust to me.  I know it hurts or stings at least.  When the sting is a little less tell me and I will continue.  She laid there for a minute.  Her breathing calmed down and I could feel her body relax agai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OK, continu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OK, It will continue to hurt but it will go away and become part of the pleasure.  We can now enjoy the rest.  The hard part is over."  I then started to slide in and out in small movements.  Seeing no greater pain on her part I made them deeper and fast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Oh, so tight and silky" I thought to myself.  Finally, I hit the top just as I bottomed out on my.  It was a perfect fi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top, a moment" said Karen, "I want to feel what it is like to be full of you for a few minutes."  I stopped, but I was not sure how long I would be able to last though.  I was already starting to boil.  But the wait helped settle me dow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K, lets finish thi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Knowing that time was limited, I started to thrust harder and faster to speed it all up.  I wished to myself that it could be made to last longer though being her first time.  Her tight passage was like silk on me.  The movement made every thrust like a dream. She once again used the pillow as she started to react to my thrusts.  Soon she was humping to me as we set a rhythm.  I could feel her orgasm coming and I was not to far off myself.  Her whole passage way started to ripple slightly and tighten.  That about all I could take.  My balls suddenly exploded and fluid jumped through my system.  I just barely had time to say I was about to cum when I was cumin.  Just as I started to squirt she went over the edge and started to bounce hard under me.  With deep and full strokes I shoot load after load into her.  The whole time her cunt was milking me for all it was worth.  Finally, slowed down.  Her cunt continued to milk me and did not want to let go.  I dug my hands under her back as I slide down on her body and rolled us on our sides.  I then stopped completely and relaxed.  She also started to relax and her cunt slowed down.  We just kissed and cuddled until I was to small and soft to stay in and popped ou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looked at the clock.  "Well, while I would rather this night to continue, you better get in my shower and clean-up so you can get to bed.  With grin and a deep kiss she hopped up with the recovery ability only a child can have and went in to the shower.  I was tempted to join her but that would only slow her dow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got up and looked down at my cock.  My cock was shiny still with a hint of pink from her blood.  I looked at the towel on the bed and was glad I had put it there.  There were a few spots of bloody cum but not to much.  I removed it and throw it in my suitcase.  I asked myself why, but knew why.  I don't normally steal towels from hotel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pulled my pants on and a shirt so I looked decent when it was time for her to leave.  I picked up her clothes and placed them by the sink outside the bathroom door.  A few minutes later the shower stopped and I decided to make a glass of coke to share just before she left.  Still no rum.  She came out rubbing her self with a towel.  Not expecting me to be standing there she blushed nicely and tried to cover herself.  After a moment she realized what she was doing and stopped because there was no reason to do so.  We talked about what happened and she thanked m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again made sure I had her address and phone number and told me to call or write her if I was going to be in the area.  I was concern about if her parents opened her mail but was told they never do.  Calling might be a problem.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could see the sleepiness on her now that she was dressed.  It had been a very long day for her.  I told her she better go and get to bed.  She asked if I would be here after the game and I told her there was no way I could stay that late.  I was driving and had to get to the east coast by noon Monday.  I could do it if I stayed but I would be dangerous on the roads and useless for the meeting I had to attend.  I reached around her and gave her a huge hug that she returned and a quick kiss.  "I love you, Karen.  I really do and I hope we can keep in touch.  I travel across the country a lot so chances are I can see you several times a year.  "I love you to and will look forward to those times.", said Karen.  We both looked deeply into each other faces with nothing else to say but not wanting to end it yet.  Giving her a quick kiss I opened the door and looked out.  Coast was clear and I pushed Karen out the door.  She smiled at me and quickly walked to her door and opened it.  With a voice less whisper she mouthed "Thank You".  Then watched me as her door closed as I replied with a whisper of "Your Welco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Epilo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 xml:space="preserve">We kept in touch.  She told her parents that she had found a pen-pal through a list given out at school.  My name became Janice Lacey.  I found a cute picture of a 13 year old in the garbage behind a photo studio and sent it to her as a picture of me.  She sent a school picture of her.  She also sent me a few other interesting pictures of her that I wondered how she even got developed without the law being brought in.  I managed to see her every few months and we stayed very clos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Unfortunately, at the age of 17 she had made a mistake with a boy she dated and developed a slight problem.  I got a call around 1 AM.  She was now homeless and had nowhere to go.  Her father had actually beat her when he found out she was pregnant.  She grabbed her clothes and other things and sneaked out of the house during the night.  It seemed like a good idea at the time but now she was scared.  Scared to be gone from home and scared to retur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asked her if she had very much money and she told me about $60.  What could I do?  I  should have told her to get a cab and go to a crisis center but that could get her father in trouble and she did not want that.  I knew she was hoping I could come and get her somehow.  I made a quick decision and asked her if she had enough money for a cab ride to the airport.  She said she should.  I then told her to go there and I would reserve her an airline ticket after I made sure she had ID of some sort.  Call me when she got to the airport and I would tell her where to go for the ticket.  I have to admit I had some second thoughts though.  At her age it could still be looked at as kidnapping across state lines.  Arrangements were made though and we met the following afternoon.  I had her call home and let them know she was well but she refused to give out her address.  She called from a shopping mall 40 miles away from us just In case they tried to trace the call.</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 xml:space="preserve">She moved in with me and we pretended she was the daughter of my brother and due to her condition was sent away from home to have the child elsewhere so few people back home would ever know.  Luckily, it worked out that the baby was not due until after her 18th birthday and she could register herself at the hospital without her parents consent.  We decided to keep the little girl she had.  </w:t>
      </w:r>
    </w:p>
    <w:p>
      <w:pPr>
        <w:pStyle w:val="Normal"/>
        <w:jc w:val="both"/>
        <w:rPr>
          <w:sz w:val="20"/>
          <w:szCs w:val="20"/>
          <w:lang w:val="en-GB"/>
        </w:rPr>
      </w:pPr>
      <w:r>
        <w:rPr>
          <w:sz w:val="20"/>
          <w:szCs w:val="20"/>
          <w:lang w:val="en-GB"/>
        </w:rPr>
      </w:r>
    </w:p>
    <w:p>
      <w:pPr>
        <w:pStyle w:val="Normal"/>
        <w:jc w:val="both"/>
        <w:rPr/>
      </w:pPr>
      <w:r>
        <w:rPr>
          <w:sz w:val="20"/>
          <w:szCs w:val="20"/>
          <w:lang w:val="en-GB"/>
        </w:rPr>
        <w:tab/>
        <w:t xml:space="preserve">After a we move she became a daughter that had a hard time with an ex-husband and had moved back home with good old dad.  When she was 21 we got married in Los Vegas.  We did not have to wait that long but she felt it would look better due to the age difference.  We are a happy family.  We even got together again with her parents though we did not tell them the truth about how we met.  I think they thought child was mine and she moved in with me.  </w:t>
      </w:r>
      <w:r>
        <w:rPr>
          <w:sz w:val="20"/>
          <w:szCs w:val="20"/>
        </w:rPr>
        <w:t>They were rather cool at first.</w:t>
      </w:r>
    </w:p>
    <w:p>
      <w:pPr>
        <w:pStyle w:val="Normal"/>
        <w:jc w:val="both"/>
        <w:rPr>
          <w:sz w:val="20"/>
          <w:szCs w:val="20"/>
        </w:rPr>
      </w:pPr>
      <w:r>
        <w:rPr>
          <w:sz w:val="20"/>
          <w:szCs w:val="20"/>
        </w:rPr>
      </w:r>
    </w:p>
    <w:p>
      <w:pPr>
        <w:pStyle w:val="Normal"/>
        <w:jc w:val="both"/>
        <w:rPr>
          <w:sz w:val="20"/>
          <w:szCs w:val="20"/>
          <w:lang w:val="en-GB"/>
        </w:rPr>
      </w:pPr>
      <w:r>
        <w:rPr>
          <w:sz w:val="20"/>
          <w:szCs w:val="20"/>
        </w:rPr>
        <w:tab/>
      </w:r>
      <w:r>
        <w:rPr>
          <w:sz w:val="20"/>
          <w:szCs w:val="20"/>
          <w:lang w:val="en-GB"/>
        </w:rPr>
        <w:t>Oh well it has been a good life.</w:t>
      </w:r>
    </w:p>
    <w:p>
      <w:pPr>
        <w:pStyle w:val="Normal"/>
        <w:jc w:val="both"/>
        <w:rPr>
          <w:sz w:val="20"/>
          <w:szCs w:val="20"/>
          <w:lang w:val="en-GB"/>
        </w:rPr>
      </w:pPr>
      <w:r>
        <w:rPr>
          <w:sz w:val="20"/>
          <w:szCs w:val="20"/>
          <w:lang w:val="en-GB"/>
        </w:rPr>
      </w:r>
    </w:p>
    <w:p>
      <w:pPr>
        <w:pStyle w:val="Normal"/>
        <w:jc w:val="both"/>
        <w:rPr>
          <w:lang w:val="en-GB"/>
        </w:rPr>
      </w:pPr>
      <w:r>
        <w:rPr>
          <w:lang w:val="en-GB"/>
        </w:rPr>
        <w:t>Part 2</w:t>
      </w:r>
    </w:p>
    <w:p>
      <w:pPr>
        <w:pStyle w:val="Normal"/>
        <w:jc w:val="both"/>
        <w:rPr>
          <w:lang w:val="en-GB"/>
        </w:rPr>
      </w:pPr>
      <w:r>
        <w:rPr>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just arrived in Atlantic City, NJ by train and the Boardwalk via a shuttle bus.  I felt like walking around a little first.  Besides, I did not have to much money for gambling and wanted to save it for the evening after the beach had emptied.  I was dropped off at the Sands Casino and walked the rest of the way to the beach.  </w:t>
      </w:r>
    </w:p>
    <w:p>
      <w:pPr>
        <w:pStyle w:val="Normal"/>
        <w:jc w:val="both"/>
        <w:rPr>
          <w:sz w:val="20"/>
          <w:szCs w:val="20"/>
          <w:lang w:val="en-GB"/>
        </w:rPr>
      </w:pPr>
      <w:r>
        <w:rPr>
          <w:sz w:val="20"/>
          <w:szCs w:val="20"/>
          <w:lang w:val="en-GB"/>
        </w:rPr>
        <w:tab/>
        <w:t xml:space="preserve">It was a wonderful sunny Saturday morning.  It was already 78 degrees at 10:00 in the morning and the forecast was for mid-90’s for the day.  The salt air was stirring my nose along with the smell of street venders preparing food for the day.  Roasting peanuts, hot oils frying pastries, hot dogs and hamburgers being cooked.  As I passed the water fountain in the park, a Reggie group was playing on the outdoor stage.  A few people stopping to hear the music and threw coins in their collection buckets.  Children in swimsuits play at the fountain’s edge as parents take in the area sights.  Up the stairs and there was the Boardwalk.  This part is (was at least when I was there.) a little run down and plainly filled with worn out tourist traps.  The roar of  the ocean  now become louder and insistent.  The waves looked to be only a few feet high and it was near low tide.  Few people were on the beach itself yet.  The normal few kids in surf attire were testing the waves and for the most part not doing much.  The seagulls coast around above starting their daily search for scraps of food people drop or throw to them.  </w:t>
      </w:r>
    </w:p>
    <w:p>
      <w:pPr>
        <w:pStyle w:val="Normal"/>
        <w:jc w:val="both"/>
        <w:rPr>
          <w:sz w:val="20"/>
          <w:szCs w:val="20"/>
          <w:lang w:val="en-GB"/>
        </w:rPr>
      </w:pPr>
      <w:r>
        <w:rPr>
          <w:sz w:val="20"/>
          <w:szCs w:val="20"/>
          <w:lang w:val="en-GB"/>
        </w:rPr>
        <w:tab/>
        <w:t xml:space="preserve">I decided to walk down towards the Trump Taj Mahal.  It was early yet but, this area seem to fill up sooner than the rest of the beach.  I take my time watching the people.  I get to the area and look out at the beach.  There were about 4 small groups of sunbathers.  A few other people trekking out onto the sand to claim a spot of sand.  No one was in the water yet and most were still unpacking.  I roam farther down the Boardwalk and get the end of the area of casinos.  I walked back and took another look a the beach and find very little change.  I continue down towards the Sands again to look at another favorite area not to far from there. There is a big tourist trap called Pier One next to it.  ( I think that was the name.)  If you have been to Atlantic City you would notice my favorite areas have outdoor showers.  There are no beach houses to change clothes.  So, you better come already in your suit or make due with a towel wrapped around you while changing.  But, this will be discussed in other stories.  It was a little more crowded here and I decided to walk down to the water.  </w:t>
      </w:r>
    </w:p>
    <w:p>
      <w:pPr>
        <w:pStyle w:val="Normal"/>
        <w:jc w:val="both"/>
        <w:rPr>
          <w:sz w:val="20"/>
          <w:szCs w:val="20"/>
          <w:lang w:val="en-GB"/>
        </w:rPr>
      </w:pPr>
      <w:r>
        <w:rPr>
          <w:sz w:val="20"/>
          <w:szCs w:val="20"/>
          <w:lang w:val="en-GB"/>
        </w:rPr>
        <w:tab/>
        <w:t>There was a family with 3 younger kids setting up.  They were still dressed in regular clothes and I wanted to see if perhaps they would change there on the beach.  I discreetly walk towards them and make like I am looking for a place to put a blanket down.  I have one in my backpack just for that use.  I pick a spot about 15 feet away and set down on a large towel I was carrying.  It was to early to get the blanket out and I was not sure if the kids were going to be interesting to watch yet.  I make like I am watching the ocean and beach.  Out of the corner of my eye though I am watching every move of the kids.  They looked to be two girls around the ages of 8 - 10 and a boy about 5.  Finally they are ready and the kids are bugging their mom to get to the water.  Mother starts to remove her T-shirt and displays a rather nice full bikini top.  Darn, I think to myself.  If she is dressed most likely the kids were too.  As it turns out the kids were in swimsuits under their clothes.  The boy was a little too excited and when he pulled his shorts off and his suit came down also.  I got a quick look at his little pecker before a sister helped him get his suit back up.  They all then raced off to the water.  Oh well, I think, at least I got a quick look at a sex part.  The first penis of the day.  I sat there a little longer looking around to see if any other action was available.  I did not want to rush away just in case someone might think I was there just to see the kids change.  After about 15 minutes I get up, grab my towel and start walking down the beach.</w:t>
      </w:r>
    </w:p>
    <w:p>
      <w:pPr>
        <w:pStyle w:val="Normal"/>
        <w:jc w:val="both"/>
        <w:rPr>
          <w:sz w:val="20"/>
          <w:szCs w:val="20"/>
          <w:lang w:val="en-GB"/>
        </w:rPr>
      </w:pPr>
      <w:r>
        <w:rPr>
          <w:sz w:val="20"/>
          <w:szCs w:val="20"/>
          <w:lang w:val="en-GB"/>
        </w:rPr>
        <w:tab/>
        <w:t xml:space="preserve">Nothing was in sight and I decided to follow the beach a little and waste time.  After an hour I was heading back to the Pier One place again.  I get there and decided to grab a early lunch at McDonald’s.  I  sat outside and watch the people go by as I ate my meal.  One time I turned towards the beach just in time to see a 11 - 12 year old pulling up her swimsuit bottom about 20 feet away.  It was more an ass shot as she was turning away from me but I did get a quick glimpse of her pussy, it was enough to make my cock jump.  OK, I thought, one pecker and one pussy.  I also saw a little girl around 4 running around near the benches with no shirt on.  I add tits to my list.  (Well, kinda tits, perhaps better said as a girls bare chest)  While I watched her I looked around for a parent or family member.  I spot a woman that seemed to resemble the child on a bench a few benches away from where the child was playing.   Not, thinking seriously of the child anyway I just finished my lunch and decide to walk back to the Trump casinos.  I get back there with very little to see along the way.  The beaches were now getting full but, nothing to see.  I finally get there and decided to walk the beach again and see if I missed anything behind the dunes.  I did come across a 7 year old boy playing in the sand with a suit on that was many sizes to big for him.  His jewels were plain to see.  A little bit later I came across a girls with a like suit but not quite as open.  Still, I could see something.  In each case a parent watched me closely as I walked by and continued on.  After a while I was back to the Pier One.  </w:t>
      </w:r>
    </w:p>
    <w:p>
      <w:pPr>
        <w:pStyle w:val="Normal"/>
        <w:jc w:val="both"/>
        <w:rPr>
          <w:sz w:val="20"/>
          <w:szCs w:val="20"/>
          <w:lang w:val="en-GB"/>
        </w:rPr>
      </w:pPr>
      <w:r>
        <w:rPr>
          <w:sz w:val="20"/>
          <w:szCs w:val="20"/>
          <w:lang w:val="en-GB"/>
        </w:rPr>
        <w:tab/>
        <w:t xml:space="preserve">I once again saw the little girl I saw earlier playing around the benches.  Now she was missing her shorts.  Her tight white cotton panties shown brightly in the sun.  Her chest as flat as a 4 year olds could be.  I could see a slight outline of the bulge of her pussy.   I watched her play for a few minutes and looked for the mother again.  I saw her sitting on a different bench reading a book.  </w:t>
      </w:r>
    </w:p>
    <w:p>
      <w:pPr>
        <w:pStyle w:val="Normal"/>
        <w:jc w:val="both"/>
        <w:rPr>
          <w:sz w:val="20"/>
          <w:szCs w:val="20"/>
          <w:lang w:val="en-GB"/>
        </w:rPr>
      </w:pPr>
      <w:r>
        <w:rPr>
          <w:sz w:val="20"/>
          <w:szCs w:val="20"/>
          <w:lang w:val="en-GB"/>
        </w:rPr>
        <w:tab/>
        <w:t xml:space="preserve">I wandered away and not seeing anything interesting decided to return and get a lemonade.  As, I sat down, I saw the little girl again now napping on a bench behind the mother.  The mother was still holding a book but looked to be near napping also.  What was strange though was the little girl now had her shirt on but no panties.  Her shirt would have came down to her knees if she had been standing.  Laying down though with her legs spread wide anyone could see her little pussy.  I decide to rest and watch her for a while.  After a few minutes it looked like she was finished napping and she started to wiggle around on the bench.  At one point she rolled on her back with her knees up and let her legs flop down on each side of her.  Her little pussy opened up and gave anyone caring to look a full view of  the inside of her shiny pink slit.  She laid like that for at least 5 minutes and then stuck a finger in and scratched herself as the area dried I guess.    I looked at mother and noted that she looked to be asleep.  The girl continued to scratch and perhaps play with herself down there.  Not wanting to take a chance, I decided that I better move on before someone got suspicious of me looking and felt the need to say something.  I also had a boner that seemed a mile long and in need of relief.  My pants plainly showed my arousal.  </w:t>
      </w:r>
    </w:p>
    <w:p>
      <w:pPr>
        <w:pStyle w:val="Normal"/>
        <w:jc w:val="both"/>
        <w:rPr>
          <w:sz w:val="20"/>
          <w:szCs w:val="20"/>
          <w:lang w:val="en-GB"/>
        </w:rPr>
      </w:pPr>
      <w:r>
        <w:rPr>
          <w:sz w:val="20"/>
          <w:szCs w:val="20"/>
          <w:lang w:val="en-GB"/>
        </w:rPr>
        <w:tab/>
        <w:t xml:space="preserve">It being hot out now I went inside and walked around for about 15 minutes in the AC.  My boner shrank down and I was able to walk comfortably again.  I then returned to the girl.  </w:t>
      </w:r>
    </w:p>
    <w:p>
      <w:pPr>
        <w:pStyle w:val="Normal"/>
        <w:jc w:val="both"/>
        <w:rPr>
          <w:sz w:val="20"/>
          <w:szCs w:val="20"/>
          <w:lang w:val="en-GB"/>
        </w:rPr>
      </w:pPr>
      <w:r>
        <w:rPr>
          <w:sz w:val="20"/>
          <w:szCs w:val="20"/>
          <w:lang w:val="en-GB"/>
        </w:rPr>
        <w:tab/>
        <w:t xml:space="preserve">I saw the mother sitting on the bench awake now but no daughter anywhere.  I looked around everywhere in the area.  Finally, I spotted her about 20 yards away in the maintenance driveway running around by herself.  Now, I truly got interested.  I knew of a stairwell back there and wondered if I could get this sweat morsel of girl child in there.  I walk back inside and went to the stairs from the inside.  I step out and looked for her.  There she was not 10 feet from me.  She looked at me and I waved at her.  Now, how was I going to get her over to me without someone seeing me.  I happened to have a cookie on me and got it out and offered it to her.  She walked boldly over to me and took it.  She crammed it into her mouth and quickly ate it.  I walked into the stairwell and she followed me.  This was too easy I thought to myself.  I peek out towards her mother and saw her still on the bench reading.  I return to looking at the sweat girl now in front of me.  </w:t>
      </w:r>
    </w:p>
    <w:p>
      <w:pPr>
        <w:pStyle w:val="Normal"/>
        <w:jc w:val="both"/>
        <w:rPr>
          <w:sz w:val="20"/>
          <w:szCs w:val="20"/>
          <w:lang w:val="en-GB"/>
        </w:rPr>
      </w:pPr>
      <w:r>
        <w:rPr>
          <w:sz w:val="20"/>
          <w:szCs w:val="20"/>
          <w:lang w:val="en-GB"/>
        </w:rPr>
        <w:tab/>
        <w:t>I asked her name.  “Thwuty”, she said in her little girl lisp.  I thought about it for a moment and translated it to Trudy.  I asked her if  Trudy was her name and she shook her head up and down.  Her large blue eyes trapped mine and my heart melted.  She had a small pug nose with a hint of freckles.  Her lips were red and soft looking.  Her hair was a dark blonde and perhaps a touch of red that fell to her shoulders.  Her face was framed by bangs that needed trimming.  Her shirt hung to her knees as I had guessed.  Her small legs and arms were tan and smooth.</w:t>
      </w:r>
    </w:p>
    <w:p>
      <w:pPr>
        <w:pStyle w:val="Normal"/>
        <w:jc w:val="both"/>
        <w:rPr>
          <w:sz w:val="20"/>
          <w:szCs w:val="20"/>
          <w:lang w:val="en-GB"/>
        </w:rPr>
      </w:pPr>
      <w:r>
        <w:rPr>
          <w:sz w:val="20"/>
          <w:szCs w:val="20"/>
          <w:lang w:val="en-GB"/>
        </w:rPr>
        <w:tab/>
        <w:t>“Cookay?”, she asked.</w:t>
      </w:r>
    </w:p>
    <w:p>
      <w:pPr>
        <w:pStyle w:val="Normal"/>
        <w:jc w:val="both"/>
        <w:rPr>
          <w:sz w:val="20"/>
          <w:szCs w:val="20"/>
          <w:lang w:val="en-GB"/>
        </w:rPr>
      </w:pPr>
      <w:r>
        <w:rPr>
          <w:sz w:val="20"/>
          <w:szCs w:val="20"/>
          <w:lang w:val="en-GB"/>
        </w:rPr>
        <w:tab/>
        <w:t>I had no more but thought that perhaps this was my way to get her to a place a little more private than the stairwell.  I did quickly check under her shirt to see if she was still pantyless.  She was.  “I will get you a cookie in a few minutes, if you come with me.”</w:t>
      </w:r>
    </w:p>
    <w:p>
      <w:pPr>
        <w:pStyle w:val="Normal"/>
        <w:jc w:val="both"/>
        <w:rPr>
          <w:sz w:val="20"/>
          <w:szCs w:val="20"/>
          <w:lang w:val="en-GB"/>
        </w:rPr>
      </w:pPr>
      <w:r>
        <w:rPr>
          <w:sz w:val="20"/>
          <w:szCs w:val="20"/>
          <w:lang w:val="en-GB"/>
        </w:rPr>
        <w:tab/>
        <w:t>I looked around the corner at her mother and saw her still reading.  No one else was around.  I looked up the stairs and decided I truly was alone with the girl.</w:t>
      </w:r>
    </w:p>
    <w:p>
      <w:pPr>
        <w:pStyle w:val="Normal"/>
        <w:jc w:val="both"/>
        <w:rPr>
          <w:sz w:val="20"/>
          <w:szCs w:val="20"/>
          <w:lang w:val="en-GB"/>
        </w:rPr>
      </w:pPr>
      <w:r>
        <w:rPr>
          <w:sz w:val="20"/>
          <w:szCs w:val="20"/>
          <w:lang w:val="en-GB"/>
        </w:rPr>
        <w:tab/>
        <w:t>I reached under her shirt and rubbed her pussy a little.  Her eyes got even bigger and she cocked her head to one side asking me with her eyes what I was doing.  She let out a loud breath and wiggled a little forcing my finger into her slit slightly.  I ran it up and down a few times and found her tiny clit.  She jumped back a little and opened her mouth.  “Ah”.  Not knowing for sure what she was going to do, I quickly planted a kiss on her lips and hugged her to me.  She sank into my arms.  As I let go of her she lifted her shirt like she was asking me to continue.</w:t>
      </w:r>
    </w:p>
    <w:p>
      <w:pPr>
        <w:pStyle w:val="Normal"/>
        <w:jc w:val="both"/>
        <w:rPr>
          <w:sz w:val="20"/>
          <w:szCs w:val="20"/>
          <w:lang w:val="en-GB"/>
        </w:rPr>
      </w:pPr>
      <w:r>
        <w:rPr>
          <w:sz w:val="20"/>
          <w:szCs w:val="20"/>
          <w:lang w:val="en-GB"/>
        </w:rPr>
        <w:tab/>
        <w:t>“Pee Pee, fweel good.”</w:t>
      </w:r>
    </w:p>
    <w:p>
      <w:pPr>
        <w:pStyle w:val="Normal"/>
        <w:jc w:val="both"/>
        <w:rPr>
          <w:sz w:val="20"/>
          <w:szCs w:val="20"/>
          <w:lang w:val="en-GB"/>
        </w:rPr>
      </w:pPr>
      <w:r>
        <w:rPr>
          <w:sz w:val="20"/>
          <w:szCs w:val="20"/>
          <w:lang w:val="en-GB"/>
        </w:rPr>
        <w:tab/>
        <w:t xml:space="preserve">I guessed she was telling me she liked it.  I did it again this time she giggled and did a little dance.  </w:t>
      </w:r>
    </w:p>
    <w:p>
      <w:pPr>
        <w:pStyle w:val="Normal"/>
        <w:jc w:val="both"/>
        <w:rPr>
          <w:sz w:val="20"/>
          <w:szCs w:val="20"/>
          <w:lang w:val="en-GB"/>
        </w:rPr>
      </w:pPr>
      <w:r>
        <w:rPr>
          <w:sz w:val="20"/>
          <w:szCs w:val="20"/>
          <w:lang w:val="en-GB"/>
        </w:rPr>
        <w:tab/>
        <w:t>“Need to Pee Pee”</w:t>
      </w:r>
    </w:p>
    <w:p>
      <w:pPr>
        <w:pStyle w:val="Normal"/>
        <w:jc w:val="both"/>
        <w:rPr>
          <w:sz w:val="20"/>
          <w:szCs w:val="20"/>
          <w:lang w:val="en-GB"/>
        </w:rPr>
      </w:pPr>
      <w:r>
        <w:rPr>
          <w:sz w:val="20"/>
          <w:szCs w:val="20"/>
          <w:lang w:val="en-GB"/>
        </w:rPr>
        <w:tab/>
        <w:t>“Hm, I thought.  She needed to go Pee Pee I guessed.  I looked around the corner at mother and saw her in the same position with her book.  No one else was near by.  I considered just having her pee here but guessing she was “Potty Trained” it might be hard to get her to understand what I wanted her to do.  Besides, I wanted to look closer at her peeing.  I decided to take her to the bathroom myself.</w:t>
      </w:r>
    </w:p>
    <w:p>
      <w:pPr>
        <w:pStyle w:val="Normal"/>
        <w:jc w:val="both"/>
        <w:rPr>
          <w:sz w:val="20"/>
          <w:szCs w:val="20"/>
          <w:lang w:val="en-GB"/>
        </w:rPr>
      </w:pPr>
      <w:r>
        <w:rPr>
          <w:sz w:val="20"/>
          <w:szCs w:val="20"/>
          <w:lang w:val="en-GB"/>
        </w:rPr>
        <w:tab/>
        <w:t>Just to make sure she needed to go I asked her if she needed to Pee.</w:t>
      </w:r>
    </w:p>
    <w:p>
      <w:pPr>
        <w:pStyle w:val="Normal"/>
        <w:jc w:val="both"/>
        <w:rPr>
          <w:sz w:val="20"/>
          <w:szCs w:val="20"/>
          <w:lang w:val="en-GB"/>
        </w:rPr>
      </w:pPr>
      <w:r>
        <w:rPr>
          <w:sz w:val="20"/>
          <w:szCs w:val="20"/>
          <w:lang w:val="en-GB"/>
        </w:rPr>
        <w:tab/>
        <w:t>She danced a little and put her hand to her pussy and just nodded yes.</w:t>
      </w:r>
    </w:p>
    <w:p>
      <w:pPr>
        <w:pStyle w:val="Normal"/>
        <w:jc w:val="both"/>
        <w:rPr>
          <w:sz w:val="20"/>
          <w:szCs w:val="20"/>
          <w:lang w:val="en-GB"/>
        </w:rPr>
      </w:pPr>
      <w:r>
        <w:rPr>
          <w:sz w:val="20"/>
          <w:szCs w:val="20"/>
          <w:lang w:val="en-GB"/>
        </w:rPr>
        <w:tab/>
        <w:t xml:space="preserve">I then took one more last look around the corner to check on mom.  Still reading.  I grabbed the child’s hand and told her to come with me to the bathroom.  She followed without a single problem.  I got to the men’s room and walked in hoping that the stalls had doors locked good.  I was in luck no one was in there and the doors were the type that came close to the floor.  </w:t>
      </w:r>
    </w:p>
    <w:p>
      <w:pPr>
        <w:pStyle w:val="Normal"/>
        <w:jc w:val="both"/>
        <w:rPr>
          <w:sz w:val="20"/>
          <w:szCs w:val="20"/>
          <w:lang w:val="en-GB"/>
        </w:rPr>
      </w:pPr>
      <w:r>
        <w:rPr>
          <w:sz w:val="20"/>
          <w:szCs w:val="20"/>
          <w:lang w:val="en-GB"/>
        </w:rPr>
        <w:tab/>
        <w:t xml:space="preserve">I took her into a stall and locked the door.  I then lifted her onto the toilet and I then quickly got down and spread her legs as much as I could.  She started  to pee.  A light yellow stream shot out into the bowl.  I spread her little pussy lips and tried to see the water exiting her body.  I only caused her to squirt in a different direction and dribble on my hands.  She just laughed and did not seem to care that I was touching her like this.  Before I could do much more she was done.  She grabbed a piece of toilet paper and wiped herself.  I also took some toilet paper and wiped her.  </w:t>
      </w:r>
    </w:p>
    <w:p>
      <w:pPr>
        <w:pStyle w:val="Normal"/>
        <w:jc w:val="both"/>
        <w:rPr>
          <w:sz w:val="20"/>
          <w:szCs w:val="20"/>
          <w:lang w:val="en-GB"/>
        </w:rPr>
      </w:pPr>
      <w:r>
        <w:rPr>
          <w:sz w:val="20"/>
          <w:szCs w:val="20"/>
          <w:lang w:val="en-GB"/>
        </w:rPr>
        <w:tab/>
        <w:t xml:space="preserve">I asked her if she need to poop.  I was not sure if that was the correct term but I could see she was testing herself as her little butt flexed on the toilet.  She then shook her head no.  I had her stand up now and removed her shirt.  She looked at me with a question in her eyes but said nothing.  I then said I wanted to make sure she her butt was clean and the shirt was in the way.  She seemed to except this.  I then had her bend over a little and I probed her little ass pucker with my finger.  I already had a raging hard-on by this time.  She giggled and danced from the tickle of it.  I wet my finger and pressed on the little door and it slid in a little.  She stopped dancing and stood very still now.  I wiggled my finger and she made a sound that sounded like perhaps she did not like it.  I could not see her face.  I decide I better stop since I was in a public bathroom.  </w:t>
      </w:r>
    </w:p>
    <w:p>
      <w:pPr>
        <w:pStyle w:val="Normal"/>
        <w:jc w:val="both"/>
        <w:rPr>
          <w:sz w:val="20"/>
          <w:szCs w:val="20"/>
          <w:lang w:val="en-GB"/>
        </w:rPr>
      </w:pPr>
      <w:r>
        <w:rPr>
          <w:sz w:val="20"/>
          <w:szCs w:val="20"/>
          <w:lang w:val="en-GB"/>
        </w:rPr>
        <w:tab/>
        <w:t xml:space="preserve">I told her I need to pee now and pulled my pants down and sat on the toilet.  She looked at my big cock and seemed to ask me with her eyes if she could touch it.  I think it was me wanting her to more than her wanting to.  I grabbed a hand and placed it on my cock.  She rubbed it a little and I started making her hand move in a stroking motion.  I placed her other hand on me and got her going more.  She seemed to be enjoying it.  I know I was enjoying it.  </w:t>
        <w:tab/>
        <w:t>She was smiling and laughed as she said, “Hawd”</w:t>
      </w:r>
    </w:p>
    <w:p>
      <w:pPr>
        <w:pStyle w:val="Normal"/>
        <w:jc w:val="both"/>
        <w:rPr>
          <w:sz w:val="20"/>
          <w:szCs w:val="20"/>
          <w:lang w:val="en-GB"/>
        </w:rPr>
      </w:pPr>
      <w:r>
        <w:rPr>
          <w:sz w:val="20"/>
          <w:szCs w:val="20"/>
          <w:lang w:val="en-GB"/>
        </w:rPr>
        <w:t>I said “Kiss It”.  Like a good girl she placed a sweat little girl kiss right on the tip.  “Lick it”, I said.  She placed her tongue on it and moved it around the tip.  “Lick it on the sides too.”  she did my cock like a lollipop.</w:t>
      </w:r>
    </w:p>
    <w:p>
      <w:pPr>
        <w:pStyle w:val="Normal"/>
        <w:jc w:val="both"/>
        <w:rPr>
          <w:sz w:val="20"/>
          <w:szCs w:val="20"/>
          <w:lang w:val="en-GB"/>
        </w:rPr>
      </w:pPr>
      <w:r>
        <w:rPr>
          <w:sz w:val="20"/>
          <w:szCs w:val="20"/>
          <w:lang w:val="en-GB"/>
        </w:rPr>
        <w:tab/>
        <w:t>Well, I was already about to burst before I started her doing these things and I was suddenly feeling my cum racing to get out.  Before I knew it I was giving her a facial.  The first shot hit her forehead and ran down her nose.  The next hit a cheek and the next her hair next to her ear.  I tried to re-aim but over shot and got more in her hair.  The next though shot directly on her mouth.  He tongue was still out but her lips had been closed.  I coated her tongue though and she took that into her mouth.  Her face scrunched up a little and she did not attempt to get more.  My next shot hit her neck and then shot/dribbled down the space between us.</w:t>
      </w:r>
    </w:p>
    <w:p>
      <w:pPr>
        <w:pStyle w:val="Normal"/>
        <w:jc w:val="both"/>
        <w:rPr>
          <w:sz w:val="20"/>
          <w:szCs w:val="20"/>
          <w:lang w:val="en-GB"/>
        </w:rPr>
      </w:pPr>
      <w:r>
        <w:rPr>
          <w:sz w:val="20"/>
          <w:szCs w:val="20"/>
          <w:lang w:val="en-GB"/>
        </w:rPr>
        <w:tab/>
        <w:t>She looked so sweet, with my cum running down her face and onto her chest.  After a minute though I grabbed some toilet paper and cleaned it all off.  I didn’t want the smell of sex to fill the bathroom.  We talked for a few more moments and I pulled my pants up.</w:t>
      </w:r>
    </w:p>
    <w:p>
      <w:pPr>
        <w:pStyle w:val="Normal"/>
        <w:jc w:val="both"/>
        <w:rPr>
          <w:sz w:val="20"/>
          <w:szCs w:val="20"/>
          <w:lang w:val="en-GB"/>
        </w:rPr>
      </w:pPr>
      <w:r>
        <w:rPr>
          <w:sz w:val="20"/>
          <w:szCs w:val="20"/>
          <w:lang w:val="en-GB"/>
        </w:rPr>
        <w:tab/>
        <w:t xml:space="preserve">I wanted to taste that little pussy of hers.  I picked her up as I sat on the toilet and had her stand on my legs.  There was her pussy right in front of my eyes.  I stick out my tongue and lightly ran it over the top of her mounds.  She giggled.  I had her spread her legs by spreading mine.  I took a few more licks.  Fresh pee and girl taste were mixed together.  I could not really get in good though so I moved her so she was laying on my legs with her legs on my shoulders.  I now could get all the way in.  “Ahhh, fweel good”, she said.  Her sweet little pussy danced to my tongue’s movements.  I pressed her little hole and could slide a little into it.  I mostly just went up and down her slit.  I was tempted to get my cock out again and slide it on her pussy also.  I decided against it and continued.  I did this for a few more minutes but suddenly realized the passage of time.  </w:t>
      </w:r>
    </w:p>
    <w:p>
      <w:pPr>
        <w:pStyle w:val="Normal"/>
        <w:jc w:val="both"/>
        <w:rPr>
          <w:sz w:val="20"/>
          <w:szCs w:val="20"/>
          <w:lang w:val="en-GB"/>
        </w:rPr>
      </w:pPr>
      <w:r>
        <w:rPr>
          <w:sz w:val="20"/>
          <w:szCs w:val="20"/>
          <w:lang w:val="en-GB"/>
        </w:rPr>
        <w:tab/>
        <w:t>I decided I better be very careful about returning her to the stairwell I took her from.  Mother may be looking for her now.  I took the girl down to the set of stairs just short of the door and told her to go the rest of the way by herself.  She continued on and I climbed all the way back up the stairs.</w:t>
      </w:r>
    </w:p>
    <w:p>
      <w:pPr>
        <w:pStyle w:val="Normal"/>
        <w:jc w:val="both"/>
        <w:rPr>
          <w:sz w:val="20"/>
          <w:szCs w:val="20"/>
          <w:lang w:val="en-GB"/>
        </w:rPr>
      </w:pPr>
      <w:r>
        <w:rPr>
          <w:sz w:val="20"/>
          <w:szCs w:val="20"/>
          <w:lang w:val="en-GB"/>
        </w:rPr>
        <w:tab/>
        <w:t xml:space="preserve">I then came back down by another set of stair and then outside.  I walked over to see if the girl had made it back.   I stayed out of sight and spotted the girl.  She was behind her mother talking it looked like.  Mother was ignoring her though it looked like and continued to read her book.  I decided to get out of the area though just in case mother finally does hear her daughter.  I walked down the boardwalk and into a casino.  I spent about an hour there.  </w:t>
      </w:r>
    </w:p>
    <w:p>
      <w:pPr>
        <w:pStyle w:val="Normal"/>
        <w:jc w:val="both"/>
        <w:rPr>
          <w:sz w:val="20"/>
          <w:szCs w:val="20"/>
          <w:lang w:val="en-GB"/>
        </w:rPr>
      </w:pPr>
      <w:r>
        <w:rPr>
          <w:sz w:val="20"/>
          <w:szCs w:val="20"/>
          <w:lang w:val="en-GB"/>
        </w:rPr>
        <w:tab/>
        <w:t>I got curious though and decided to carefully check on mother and daughter.  I knew this was a foolish thing to do but nothing happened.  Mother was still there and daughter was asleep next to her with her pussy wide open again.  A 11 or 12 year old boy on the next bench was staring at her.  I could almost hear the wheels spinning in his head.  His tight swimsuit was  plainly showing his interest.  I almost wanted to help him but I had already pushed my luck for the day and left the area.</w:t>
      </w:r>
    </w:p>
    <w:p>
      <w:pPr>
        <w:pStyle w:val="Normal"/>
        <w:jc w:val="both"/>
        <w:rPr>
          <w:sz w:val="20"/>
          <w:szCs w:val="20"/>
          <w:lang w:val="en-GB"/>
        </w:rPr>
      </w:pPr>
      <w:r>
        <w:rPr>
          <w:sz w:val="20"/>
          <w:szCs w:val="20"/>
          <w:lang w:val="en-GB"/>
        </w:rPr>
      </w:r>
    </w:p>
    <w:p>
      <w:pPr>
        <w:pStyle w:val="Normal"/>
        <w:jc w:val="both"/>
        <w:rPr>
          <w:lang w:val="en-GB"/>
        </w:rPr>
      </w:pPr>
      <w:r>
        <w:rPr>
          <w:lang w:val="en-GB"/>
        </w:rPr>
        <w:t>Part 3</w:t>
      </w:r>
    </w:p>
    <w:p>
      <w:pPr>
        <w:pStyle w:val="Normal"/>
        <w:jc w:val="both"/>
        <w:rPr>
          <w:lang w:val="en-GB"/>
        </w:rPr>
      </w:pPr>
      <w:r>
        <w:rPr>
          <w:lang w:val="en-GB"/>
        </w:rPr>
      </w:r>
    </w:p>
    <w:p>
      <w:pPr>
        <w:pStyle w:val="Normal"/>
        <w:jc w:val="both"/>
        <w:rPr>
          <w:sz w:val="20"/>
          <w:szCs w:val="20"/>
          <w:lang w:val="en-GB"/>
        </w:rPr>
      </w:pPr>
      <w:r>
        <w:rPr>
          <w:sz w:val="20"/>
          <w:szCs w:val="20"/>
          <w:lang w:val="en-GB"/>
        </w:rPr>
        <w:t>Girl:</w:t>
        <w:tab/>
        <w:t>"You have a birthmark we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Boy:</w:t>
        <w:tab/>
        <w:t>"On my co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Girl:</w:t>
        <w:tab/>
        <w:t>"Can I see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Boy:</w:t>
        <w:tab/>
        <w:t xml:space="preserve">"Well, I guess you can if you show me your pussy."  </w:t>
      </w:r>
    </w:p>
    <w:p>
      <w:pPr>
        <w:pStyle w:val="Normal"/>
        <w:jc w:val="both"/>
        <w:rPr>
          <w:sz w:val="20"/>
          <w:szCs w:val="20"/>
          <w:lang w:val="en-GB"/>
        </w:rPr>
      </w:pPr>
      <w:r>
        <w:rPr>
          <w:sz w:val="20"/>
          <w:szCs w:val="20"/>
          <w:lang w:val="en-GB"/>
        </w:rPr>
        <w:tab/>
        <w:t>(This sounded like a line to me and I think he has used this ploy to see other girl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Girl:</w:t>
        <w:tab/>
        <w:t>"My mommy would get mad if I d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Boy:</w:t>
        <w:tab/>
        <w:t>"So, would my mom but, unless you tell her, she will never kn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Girl:</w:t>
        <w:tab/>
        <w:t>"Well ..., if you promise to not tell, I guess you c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Pau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Girl:</w:t>
        <w:tab/>
        <w:t>"Where do we do thi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Boy:</w:t>
        <w:tab/>
        <w:t>"Let's go into the woods behind the motel.  It will be safer the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Girl:</w:t>
        <w:tab/>
        <w:t>Giggle, "OK, Let's go n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Boy:</w:t>
        <w:tab/>
        <w:t>"How long can you be go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Girl:</w:t>
        <w:tab/>
        <w:t>"Mommy expects me back before dinner at 6 P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Boy:</w:t>
        <w:tab/>
        <w:t xml:space="preserve">Well, it is 2:20 now so we should have plenty of time.  Are you sure you want to do </w:t>
        <w:tab/>
        <w:t>thi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Girl:</w:t>
        <w:tab/>
        <w:t>“Well, I am scared but I want to see a real boy’s tink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Boy:</w:t>
        <w:tab/>
        <w:t>"OK, let's g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heard this conversation while sitting by the pool in the motel I was staying at.  I was behind a partition, so the kids did not see me.  I watch the door and see a boy about 13 with a girl that was around 11 going out the door.  </w:t>
      </w:r>
    </w:p>
    <w:p>
      <w:pPr>
        <w:pStyle w:val="Normal"/>
        <w:jc w:val="both"/>
        <w:rPr>
          <w:sz w:val="20"/>
          <w:szCs w:val="20"/>
          <w:lang w:val="en-GB"/>
        </w:rPr>
      </w:pPr>
      <w:r>
        <w:rPr>
          <w:sz w:val="20"/>
          <w:szCs w:val="20"/>
          <w:lang w:val="en-GB"/>
        </w:rPr>
        <w:tab/>
        <w:t>"This sounds interesting", I think to myself.  I got up and followed the pair out the door.  Keeping a desecrate distance back I watched them work their way to the back door of the motel.  They were both dresses in swimsuits.  The boy had on a dark blue pair and the girl was in a bright yellow one piece.  I doubt I could lose sight of them with her wearing that bright yellow swimsuit.</w:t>
      </w:r>
    </w:p>
    <w:p>
      <w:pPr>
        <w:pStyle w:val="Normal"/>
        <w:jc w:val="both"/>
        <w:rPr>
          <w:sz w:val="20"/>
          <w:szCs w:val="20"/>
          <w:lang w:val="en-GB"/>
        </w:rPr>
      </w:pPr>
      <w:r>
        <w:rPr>
          <w:sz w:val="20"/>
          <w:szCs w:val="20"/>
          <w:lang w:val="en-GB"/>
        </w:rPr>
        <w:tab/>
        <w:t xml:space="preserve">The boy opened the door and peeked around the edge of the door.  After looking both ways he grabbed her hand and went out.  </w:t>
      </w:r>
    </w:p>
    <w:p>
      <w:pPr>
        <w:pStyle w:val="Normal"/>
        <w:jc w:val="both"/>
        <w:rPr>
          <w:sz w:val="20"/>
          <w:szCs w:val="20"/>
          <w:lang w:val="en-GB"/>
        </w:rPr>
      </w:pPr>
      <w:r>
        <w:rPr>
          <w:sz w:val="20"/>
          <w:szCs w:val="20"/>
          <w:lang w:val="en-GB"/>
        </w:rPr>
        <w:tab/>
        <w:t xml:space="preserve">I had been down the hall a ways when they left.  I hurried to the door not wanting to lose them.  I waited a moment so it looked like I was just a person the just happen to be leaving the motel just in case they were watching.   I quickly glanced around and saw nothing.  Where were they?  The woods were right in front of me though so I crossed small parking lot that passed behind the motel and found a little used path that was quickly swallowed up by bushes and trees.  Guessing that this was the only way they could disappear so fast to, I decided this must be the way to go.  Not wanting to make any more noise than I could help, I went slowly down the path.  I kept a sharp eye out for the girl’s yellow suit.  The last thing I wanted to do was suddenly come on them and spoil the fun.  I came to a small clearing and looked around it from the path while still in the woods.  Still no yellow swimsuit.  “Did I take the wrong path?”, I thought.  </w:t>
      </w:r>
    </w:p>
    <w:p>
      <w:pPr>
        <w:pStyle w:val="Normal"/>
        <w:jc w:val="both"/>
        <w:rPr>
          <w:sz w:val="20"/>
          <w:szCs w:val="20"/>
          <w:lang w:val="en-GB"/>
        </w:rPr>
      </w:pPr>
      <w:r>
        <w:rPr>
          <w:sz w:val="20"/>
          <w:szCs w:val="20"/>
          <w:lang w:val="en-GB"/>
        </w:rPr>
        <w:tab/>
        <w:t>Giggle, followed by a voice saying “You first”.  I turned my head towards the sound.  “OH, I have never seen one before, it is funny looking.”  On the side of the clearing there was a tall stand of trees close together.  I edged around the outside of the clearing and approached the stand of trees.  “It’s SO BIG.”  I could now see that the ground dipped down about 3 feet and sloped to a small stream.  There were the kids.  Each sat on a log facing each other.  I crouched down and watched from the top of the slope.  After a moment I crawled down farther to a bush nearer to them.  I was well hidden and had a clear view of the action.  I could hear them fairly well.</w:t>
      </w:r>
    </w:p>
    <w:p>
      <w:pPr>
        <w:pStyle w:val="Normal"/>
        <w:jc w:val="both"/>
        <w:rPr>
          <w:sz w:val="20"/>
          <w:szCs w:val="20"/>
          <w:lang w:val="en-GB"/>
        </w:rPr>
      </w:pPr>
      <w:r>
        <w:rPr>
          <w:sz w:val="20"/>
          <w:szCs w:val="20"/>
          <w:lang w:val="en-GB"/>
        </w:rPr>
        <w:tab/>
        <w:t xml:space="preserve">The boys pants were down by his ankles and he was holding his erect cock.  It looked to be around 5  inches long.  The head was circumcised and was a dark pick color.   He was pointing at a darker red/pink area just below his hand on his cock extending to his sack.  Yes, I have to say it looked like a birthmark.  So, he was telling the truth.  I could not really tell what was being said though because they were whispering now.  After a minute though as they became more excited their voices became louder.  </w:t>
      </w:r>
    </w:p>
    <w:p>
      <w:pPr>
        <w:pStyle w:val="Normal"/>
        <w:jc w:val="both"/>
        <w:rPr>
          <w:sz w:val="20"/>
          <w:szCs w:val="20"/>
          <w:lang w:val="en-GB"/>
        </w:rPr>
      </w:pPr>
      <w:r>
        <w:rPr>
          <w:sz w:val="20"/>
          <w:szCs w:val="20"/>
          <w:lang w:val="en-GB"/>
        </w:rPr>
        <w:tab/>
        <w:t>The girl had started to examine his cock closer.  She ran her finger up and down and around the discolored area.  “Your skin is so smooth and soft here.”  His cock jumped and a shiver ran down his body.   She lightly pinched a loose fold of his sack and said, “It feels funny like chicken skin and it is moving.”   I just made out his reply, “Your touching it is making the skin contract and expand.  It does that to change the position of my nuts.”  Then she said, “Why is your tinkle...I mean cock so hard?  Is it always that hard?  I could see it in your suit before you pulled them down.  Why was I not able to see it before if it was that big?”  He reached out and with a grin covered her mouth.  “Let me answer your questions before asking more.  No, it is not always hard.  That is why you did not see it when we first met.  It is soft and shorter normally.  But, when I see or think of girls cute bodies it gets harder and longer.”  The boy stopped talking and she asked, “You thinking about my body did that to you!  Do you really think my body is cute?  I have no tits yet and my hips are not shapely yet.  I don’t even have hair on my tinkle... err, pussy you called it.  In fact a bus driver yesterday thought I was a boy.  I was dressed in a T-shirt and jean shorts.”  She paused for a moment and he said, “I like girls that look like you do.  Lots of hair just blocks the view of a girls pussy.  AS for your tits, you have some or at least your nipples are growing.  I like you just as you are.”</w:t>
      </w:r>
    </w:p>
    <w:p>
      <w:pPr>
        <w:pStyle w:val="Normal"/>
        <w:jc w:val="both"/>
        <w:rPr>
          <w:sz w:val="20"/>
          <w:szCs w:val="20"/>
          <w:lang w:val="en-GB"/>
        </w:rPr>
      </w:pPr>
      <w:r>
        <w:rPr>
          <w:sz w:val="20"/>
          <w:szCs w:val="20"/>
          <w:lang w:val="en-GB"/>
        </w:rPr>
        <w:tab/>
        <w:t>Both kids jumped as a nut or something fell on them.  A squirrel chattered at them and run up and down a branch above them.  The boy grabbed a small stone and tossed it at it.  He missed the squirrel but almost hit me.  The boy jumped up and waved his hands at the squirrel and it finally left.  They both looked around to make sure they were still safe.  I ducked down more for a minute.  I heard him say something and I took a quick peek out to see if I had been caught.  They were both sitting again and looking away from me.</w:t>
      </w:r>
    </w:p>
    <w:p>
      <w:pPr>
        <w:pStyle w:val="Normal"/>
        <w:jc w:val="both"/>
        <w:rPr>
          <w:sz w:val="20"/>
          <w:szCs w:val="20"/>
          <w:lang w:val="en-GB"/>
        </w:rPr>
      </w:pPr>
      <w:r>
        <w:rPr>
          <w:sz w:val="20"/>
          <w:szCs w:val="20"/>
          <w:lang w:val="en-GB"/>
        </w:rPr>
        <w:tab/>
        <w:t>“Your cock looked so funny waving around when you jumped up.  It looked like you were waving it at the squirrel too.”   She looked at it again and exclaimed, “WOW, it’s smaller and softer looking now.”  At least it was until she said something.  “Now, it is growing again!”  He looked down and said, “I guess the scare made it go down and when you made me think of it again it started to get hard again.”  He stroked it a few times and gave out a soft sound as a shiver went down his body again.  The girls fingers returned to his cock and rubbed it slightly again.  He took her hand and put it full on his cock and made it go around his cock.  He then made it move up and down.  “The skin feels so soft and flexible and yet it feels like you have a hard bark covered piece of wood inside it.  It is so bumpy under your cock skin.”  She then took her other hand and felt the head.  “This is not hard though.  Looks like a dark red mushroom head on it before it opens up.  I like the feel if it.  So soft and squishy.”  Even from my viewing point I could see the boys body start to shake.  “Eeoo, what is that stuff  coming out your pee hole?  Are you peeing?  It does not look like my pee.”  I then heard a gasp and he said, “That is called Pre-cum and no I am not peeing.  I am getting ready to cum.  It is to make my cock slippery.”  She looked at it closer and touched it, yes it was slippery, but also seemed sticky.  “Why do you need your cock to be slippery?”  While talking she had continued to stroke his cock and you could see his body reacting to it more and more.  Just as she asked her last question she shifted her free hand from the head of his cock to his balls and played with them a little.</w:t>
      </w:r>
    </w:p>
    <w:p>
      <w:pPr>
        <w:pStyle w:val="Normal"/>
        <w:jc w:val="both"/>
        <w:rPr>
          <w:sz w:val="20"/>
          <w:szCs w:val="20"/>
          <w:lang w:val="en-GB"/>
        </w:rPr>
      </w:pPr>
      <w:r>
        <w:rPr>
          <w:sz w:val="20"/>
          <w:szCs w:val="20"/>
          <w:lang w:val="en-GB"/>
        </w:rPr>
        <w:tab/>
        <w:t xml:space="preserve">I was starting to feel a little funny myself.  I had a hard on since leaving the motel.  Now I was starting to react to what I was seeing and hearing.  The girl it seemed knew nothing about boys.  Her parents had not had ‘The Talk’ yet it seemed.  I started to stroke myself through my pants.  </w:t>
      </w:r>
    </w:p>
    <w:p>
      <w:pPr>
        <w:pStyle w:val="Normal"/>
        <w:jc w:val="both"/>
        <w:rPr>
          <w:sz w:val="20"/>
          <w:szCs w:val="20"/>
          <w:lang w:val="en-GB"/>
        </w:rPr>
      </w:pPr>
      <w:r>
        <w:rPr>
          <w:sz w:val="20"/>
          <w:szCs w:val="20"/>
          <w:lang w:val="en-GB"/>
        </w:rPr>
        <w:tab/>
        <w:t>Now, I could see the boys body start to hump a little.  He leaned back and hung his head back more.  A groan slid out of  his mouth.  The girl repeated her last question again.  He only moaned louder and danced on the log he sat on.  He was to far gone to hear her.  He quickly grabbed the hand on his cock and made it stroke faster.  Her eye grew big and watched what he was doing.  His cock was becoming bigger and harder yet.  She kept up with the rhythm he had set though.  She looked to have no idea why she was doing it though.  He grabbed the exposed head and squeezed it hard and pushed on it.  He let out a louder moan now.  Grunting and grabbing at her body he tried to feel her up.   Fear came across the girls face and she took her hand back.  He quickly replaced her hand with his own and continued to pump.  His face was now very flush and his breathing was ragged.  The girl sat backed away from the boy.  The way he was grunting and moaning it almost sounded like he was trying to take a shit that was too big for his asshole.</w:t>
      </w:r>
    </w:p>
    <w:p>
      <w:pPr>
        <w:pStyle w:val="Normal"/>
        <w:jc w:val="both"/>
        <w:rPr>
          <w:sz w:val="20"/>
          <w:szCs w:val="20"/>
          <w:lang w:val="en-GB"/>
        </w:rPr>
      </w:pPr>
      <w:r>
        <w:rPr>
          <w:sz w:val="20"/>
          <w:szCs w:val="20"/>
          <w:lang w:val="en-GB"/>
        </w:rPr>
        <w:tab/>
        <w:t>“AAAAAAAHHHHHHHHHH, SHIIIIIIIIIIIITTTTTTTTTTTTT,  OH SHIT, OH SHIT, OH SHIT  I’M CU...CPU...CUMMMMMMMMMIIIINNNNGGGG.!!!!!!!”    The girl was now scared to death.  She jumped up and ran up the hill and hid behind some bushes.  Fortunately, she ran towards the clearing and not towards me.</w:t>
      </w:r>
    </w:p>
    <w:p>
      <w:pPr>
        <w:pStyle w:val="Normal"/>
        <w:jc w:val="both"/>
        <w:rPr>
          <w:sz w:val="20"/>
          <w:szCs w:val="20"/>
          <w:lang w:val="en-GB"/>
        </w:rPr>
      </w:pPr>
      <w:r>
        <w:rPr>
          <w:sz w:val="20"/>
          <w:szCs w:val="20"/>
          <w:lang w:val="en-GB"/>
        </w:rPr>
        <w:tab/>
        <w:t>I missed the first few shots watching the girl run.  When I looked back the boy was still shooting though and wet down the log that the girl was sitting on.  The power of the orgasm made him fall backwards and the last of it shot up into the air and landed on him.  His hand was still racing up and down his cock with the remaining cum dribbling down his hand.  His legs still jerking in orgasm.  Finally, he slowed his hands and started to relax.  A few more strokes he stopped completely.  He just laid there breathing deeply, lost to the world around him.  I looked for the girl and saw her trembling behind the bush while looking at him.  He just remained there on the ground breathing deeply.  She stood up and slowly walked back to the boy.  “Are you all right?”  No answer.  She tried again, “Do you need anything?”  Still no answer.  I was now a little concern myself.  She tried again just as she got to him, “Are you all right, do you need me to get help?”  He moved his head and let out a gasp and moaned again.  The girl jumped back a foot but then went to her knees and touched his forehead.  I would guess it was hot.  She looked around for something and the boy finally spoke.  “I am OK.  I just had a rather strong orgasm and almost passed out from it.  Just let me lay here for a few more minutes and I will then explain what happened to me.  “OK”, said the girl.</w:t>
      </w:r>
    </w:p>
    <w:p>
      <w:pPr>
        <w:pStyle w:val="Normal"/>
        <w:jc w:val="both"/>
        <w:rPr>
          <w:sz w:val="20"/>
          <w:szCs w:val="20"/>
          <w:lang w:val="en-GB"/>
        </w:rPr>
      </w:pPr>
      <w:r>
        <w:rPr>
          <w:sz w:val="20"/>
          <w:szCs w:val="20"/>
          <w:lang w:val="en-GB"/>
        </w:rPr>
        <w:tab/>
        <w:t>While waiting she looked at the log she had been sitting on.  Blobs of cum sat here and there on it.  She took a finger and touched a small blob.  A string stretched between her finger and the log as she pulled it away.  She rubbed the stuff between her fingers noting how slippery it was but after a minute it started to become more sticky.  She sniffed it.  I could not tell what she thought of it though.  She did not seem to react to the smell.  An old newspaper was near by and she got it and laid it out over the log and cum and then sat down again.  She looked over at the boy to see how he was doing.  He looked asleep.  “You sure you are OK?”, said the girl.  The boy opened his eyes and said, “Yes, I am fine.  Just a little tired out for the moment.”</w:t>
      </w:r>
    </w:p>
    <w:p>
      <w:pPr>
        <w:pStyle w:val="Normal"/>
        <w:jc w:val="both"/>
        <w:rPr>
          <w:sz w:val="20"/>
          <w:szCs w:val="20"/>
          <w:lang w:val="en-GB"/>
        </w:rPr>
      </w:pPr>
      <w:r>
        <w:rPr>
          <w:sz w:val="20"/>
          <w:szCs w:val="20"/>
          <w:lang w:val="en-GB"/>
        </w:rPr>
        <w:tab/>
        <w:t>I repositioned my cock and waited myself.  My hard-on was still there but not needing attention anymore.</w:t>
      </w:r>
    </w:p>
    <w:p>
      <w:pPr>
        <w:pStyle w:val="Normal"/>
        <w:jc w:val="both"/>
        <w:rPr>
          <w:sz w:val="20"/>
          <w:szCs w:val="20"/>
          <w:lang w:val="en-GB"/>
        </w:rPr>
      </w:pPr>
      <w:r>
        <w:rPr>
          <w:sz w:val="20"/>
          <w:szCs w:val="20"/>
          <w:lang w:val="en-GB"/>
        </w:rPr>
        <w:tab/>
        <w:t>Finally, the boy got up and sat on the log again.  He brushed himself off and the girl helped a little.  I could see she was still a little frightened of his cock.  It was now softer but not totally relaxed.  He took a piece of newspaper and cleaned off his hands and crotch as well as he could.  This done he looked at the girl in front of him.  He seemed to be examining her closely for some reason.  I could see his cock start to harden again.</w:t>
      </w:r>
    </w:p>
    <w:p>
      <w:pPr>
        <w:pStyle w:val="Normal"/>
        <w:jc w:val="both"/>
        <w:rPr>
          <w:sz w:val="20"/>
          <w:szCs w:val="20"/>
          <w:lang w:val="en-GB"/>
        </w:rPr>
      </w:pPr>
      <w:r>
        <w:rPr>
          <w:sz w:val="20"/>
          <w:szCs w:val="20"/>
          <w:lang w:val="en-GB"/>
        </w:rPr>
        <w:tab/>
        <w:t>The girl sat there staring at his cock.  “It’s growing again.  Are you going to pee that white stuff again.  If you are I think I would rather go back to the motel.”</w:t>
      </w:r>
    </w:p>
    <w:p>
      <w:pPr>
        <w:pStyle w:val="Normal"/>
        <w:jc w:val="both"/>
        <w:rPr>
          <w:sz w:val="20"/>
          <w:szCs w:val="20"/>
          <w:lang w:val="en-GB"/>
        </w:rPr>
      </w:pPr>
      <w:r>
        <w:rPr>
          <w:sz w:val="20"/>
          <w:szCs w:val="20"/>
          <w:lang w:val="en-GB"/>
        </w:rPr>
        <w:tab/>
        <w:t>“NO, don’t do that.  For one reason you have not completed the deal of me seeing you without your swimsuit on.  I also want to explain what happened.”</w:t>
      </w:r>
    </w:p>
    <w:p>
      <w:pPr>
        <w:pStyle w:val="Normal"/>
        <w:jc w:val="both"/>
        <w:rPr>
          <w:sz w:val="20"/>
          <w:szCs w:val="20"/>
          <w:lang w:val="en-GB"/>
        </w:rPr>
      </w:pPr>
      <w:r>
        <w:rPr>
          <w:sz w:val="20"/>
          <w:szCs w:val="20"/>
          <w:lang w:val="en-GB"/>
        </w:rPr>
        <w:tab/>
        <w:t>The girl hesitated and look very nervous.  I thought she was going to bail out on her agreement to let him see her and was a little disappointed.  While I like both boys and girls, I tended more to girls.  The thought of this girl being completely innocent of what sex is about turned me on all the more.  While I would rather be the one with her, I was quite content to watch also.  It was interesting to watch the boy react to her.  He seem a little lost by her not knowing what was going on.  I could plainly see the indecision on her face.  Her childhood values of  ‘Honor and Fair Play’ required her to stay.  Her ‘Common Sense Fear’ made her want to go.  What seemed to be an hour was just a few seconds, She said, “OK, I will stay but you must explain everything that will happen to me before you do it.“  Both the boy as well as myself let out a breath we were holding.  I got my wish.  I was not sure if the boy had really got his.</w:t>
      </w:r>
    </w:p>
    <w:p>
      <w:pPr>
        <w:pStyle w:val="Normal"/>
        <w:jc w:val="both"/>
        <w:rPr>
          <w:sz w:val="20"/>
          <w:szCs w:val="20"/>
          <w:lang w:val="en-GB"/>
        </w:rPr>
      </w:pPr>
      <w:r>
        <w:rPr>
          <w:sz w:val="20"/>
          <w:szCs w:val="20"/>
          <w:lang w:val="en-GB"/>
        </w:rPr>
        <w:tab/>
        <w:t>He started to explain what had happened.    The girl ask a few question along the way.  He then started to basically give her the “Birds and the Bees” talk.  Judging from the stilted way he said it he was trying to tell it just as his parent(s) had told him.  He would falter over the translation of the talk so it would apply to a girl.  He did seemed to be avoiding to many details on the results of intercourse though.  It was plain he wanted to fuck her but was afraid she might get nervous about the making of a baby.  He was tip toeing a thin line for explaining things and not scaring her away.  Lucky for him though she was more interested in the purposes of the parts of her body.</w:t>
      </w:r>
    </w:p>
    <w:p>
      <w:pPr>
        <w:pStyle w:val="Normal"/>
        <w:jc w:val="both"/>
        <w:rPr>
          <w:sz w:val="20"/>
          <w:szCs w:val="20"/>
          <w:lang w:val="en-GB"/>
        </w:rPr>
      </w:pPr>
      <w:r>
        <w:rPr>
          <w:sz w:val="20"/>
          <w:szCs w:val="20"/>
          <w:lang w:val="en-GB"/>
        </w:rPr>
        <w:tab/>
        <w:t>Finally, he did the smart thing and said, “Let me show you what the parts are and explain them as you look at them.  Take off your swimsuit and let me see you.”</w:t>
      </w:r>
    </w:p>
    <w:p>
      <w:pPr>
        <w:pStyle w:val="Normal"/>
        <w:jc w:val="both"/>
        <w:rPr>
          <w:sz w:val="20"/>
          <w:szCs w:val="20"/>
          <w:lang w:val="en-GB"/>
        </w:rPr>
      </w:pPr>
      <w:r>
        <w:rPr>
          <w:sz w:val="20"/>
          <w:szCs w:val="20"/>
          <w:lang w:val="en-GB"/>
        </w:rPr>
        <w:tab/>
        <w:t xml:space="preserve">Once again fear crossed her face.  It was clear she wanted to flee again.  Common Sense was again trying to over rule her ‘Honor and Fair Play’.  Curiosity and Honor won out I guess though because she slowly stood.  Now having made the decision to be bad she went all the way.  She quickly removed the swimsuit and sat down again.  </w:t>
      </w:r>
    </w:p>
    <w:p>
      <w:pPr>
        <w:pStyle w:val="Normal"/>
        <w:jc w:val="both"/>
        <w:rPr>
          <w:sz w:val="20"/>
          <w:szCs w:val="20"/>
          <w:lang w:val="en-GB"/>
        </w:rPr>
      </w:pPr>
      <w:r>
        <w:rPr>
          <w:sz w:val="20"/>
          <w:szCs w:val="20"/>
          <w:lang w:val="en-GB"/>
        </w:rPr>
        <w:tab/>
        <w:t>She was still a good girl though and tried without thinking to hide the parts of her body she was not used to exposing.  You could see a very obvious tan line on her.  She was now wearing a white/flesh colored one piece swimsuit that had the female parts exposed.  Both the boy and I drank in the beauty of the nude body.  Myself, I was starting to get a raging hard-on looking at the two of them nude.  The boy was also getting a hard-on again.  It was not lost on the girl.  She watched it go from a semi-limp noodle to a fat tube of sausage in the matter of seconds.  This was enough to stop her hands from trying to hide herself.</w:t>
      </w:r>
    </w:p>
    <w:p>
      <w:pPr>
        <w:pStyle w:val="Normal"/>
        <w:jc w:val="both"/>
        <w:rPr>
          <w:sz w:val="20"/>
          <w:szCs w:val="20"/>
          <w:lang w:val="en-GB"/>
        </w:rPr>
      </w:pPr>
      <w:r>
        <w:rPr>
          <w:sz w:val="20"/>
          <w:szCs w:val="20"/>
          <w:lang w:val="en-GB"/>
        </w:rPr>
        <w:tab/>
        <w:t xml:space="preserve">After a minute the boy moved down on his knees and put his hands on her thighs.  He rubbed them a little and the girl gave out a gasp and squeezed her legs together tighter.  He reached up and placed a hand on a more or less flat tit.  She had a small rise but it was most likely just baby fat though.  Her nipples were a dark pink surrounded by brownish pink rings about an inch to and inch and a half wide.  He rubbed the little tit and I could see the other one becoming harder and erect.  She started to squirm and pushed his hand away.  “You are making me feel funny in my tummy and below.  My mommy said if I feel that then I am doing something naughty and should stop before I hurt myself.”  He gave a little laugh and said, “Yes, you are doing something naughty and have already started by removing your bathing suit.  Don’t worry what you are feeling is good.  Mothers just don’t want their little girls to grow up to fast and tell them that the feeling is bad.  What you feel is part of sex and makes it fun. </w:t>
      </w:r>
    </w:p>
    <w:p>
      <w:pPr>
        <w:pStyle w:val="Normal"/>
        <w:jc w:val="both"/>
        <w:rPr>
          <w:sz w:val="20"/>
          <w:szCs w:val="20"/>
          <w:lang w:val="en-GB"/>
        </w:rPr>
      </w:pPr>
      <w:r>
        <w:rPr>
          <w:sz w:val="20"/>
          <w:szCs w:val="20"/>
          <w:lang w:val="en-GB"/>
        </w:rPr>
        <w:tab/>
        <w:t>I could tell she wanted to believe that and she looked at her bare tummy and legs.  You could just see the slit peeking out of her still tightly closed legs.  She brought her hand up to a tit and played with it a little.  The boy touched the other one.  A shiver went through her body.  He tweaked the tip and roll it back and forth between his fingers.  She did the same with the tit she had.</w:t>
      </w:r>
    </w:p>
    <w:p>
      <w:pPr>
        <w:pStyle w:val="Normal"/>
        <w:jc w:val="both"/>
        <w:rPr>
          <w:sz w:val="20"/>
          <w:szCs w:val="20"/>
          <w:lang w:val="en-GB"/>
        </w:rPr>
      </w:pPr>
      <w:r>
        <w:rPr>
          <w:sz w:val="20"/>
          <w:szCs w:val="20"/>
          <w:lang w:val="en-GB"/>
        </w:rPr>
        <w:tab/>
        <w:t xml:space="preserve">Her eyes got bigger and she looked at the trees behind the boy without seeing them.  She was watching her body’s reactions in her mind.  She squirmed on the log a few times and seem to fully except the situation she was in.  Suddenly, she opened her legs and put her other hand on her little slit and rubbed.  Her clit must have been sensitive though because she jumps a little at the touch of her fingers.  I could see her trembling.  The boy stopped playing with her tit and pulled her hand out of her crotch.  She fought the removal but let him after a moment after he said something I did not catch to her.  She put her hands to her side and spread her legs wider.  She was still trembling though.  </w:t>
      </w:r>
    </w:p>
    <w:p>
      <w:pPr>
        <w:pStyle w:val="Normal"/>
        <w:jc w:val="both"/>
        <w:rPr>
          <w:sz w:val="20"/>
          <w:szCs w:val="20"/>
          <w:lang w:val="en-GB"/>
        </w:rPr>
      </w:pPr>
      <w:r>
        <w:rPr>
          <w:sz w:val="20"/>
          <w:szCs w:val="20"/>
          <w:lang w:val="en-GB"/>
        </w:rPr>
        <w:tab/>
        <w:t>“It feels so good it scares me”, she said, “I keep hearing mommy telling me to stop if I feel this way but I want to keep doing it because it feels so good.  I have never gone this far before with the feeling.  My arms and legs feel all twitchy.  My tummy has butterflies.  My tinkler... I mean pussy wants to be rubbed so bad.  Especially on the button at the top.  That is the part my mommy said I should never play with.  Why did she say that when it feels so good?”</w:t>
      </w:r>
    </w:p>
    <w:p>
      <w:pPr>
        <w:pStyle w:val="Normal"/>
        <w:jc w:val="both"/>
        <w:rPr>
          <w:sz w:val="20"/>
          <w:szCs w:val="20"/>
          <w:lang w:val="en-GB"/>
        </w:rPr>
      </w:pPr>
      <w:r>
        <w:rPr>
          <w:sz w:val="20"/>
          <w:szCs w:val="20"/>
          <w:lang w:val="en-GB"/>
        </w:rPr>
        <w:tab/>
        <w:t xml:space="preserve">“Some people think it is very naughty to play with that.  It can make you do things that you might not do normally.  It is called your Clitoris or just Clit.  It is one of your most sensitive sex parts.  Touching that to much makes your body start preparing to have sex.  I am going to open your pussy up and see if I can help you see it. “  He reached to her pussy and pushed the folds aside.  He opens the slit and exposes her pink inner areas.  Her mounds seemed so flexible and spread easily.  Moisture makes it shiny and I could see a hint of her clit from here.  She shivers at the contact.  “It is right here”, and he touches it.  She jerks a little.  She reached down and tried to look at it better with her finger.  “I see a little fold of skin with something small and red sticking out slightly.”  She touches it and shivers.  “Yep, that must be it.”, she giggled.  She rubbed it a little more but the boy stopped her.  She pouts but lets him stop her. </w:t>
      </w:r>
    </w:p>
    <w:p>
      <w:pPr>
        <w:pStyle w:val="Normal"/>
        <w:jc w:val="both"/>
        <w:rPr>
          <w:sz w:val="20"/>
          <w:szCs w:val="20"/>
          <w:lang w:val="en-GB"/>
        </w:rPr>
      </w:pPr>
      <w:r>
        <w:rPr>
          <w:sz w:val="20"/>
          <w:szCs w:val="20"/>
          <w:lang w:val="en-GB"/>
        </w:rPr>
        <w:tab/>
        <w:t xml:space="preserve">He continues with the instruction.  “Here a little lower you have two holes in your body.  Do you know what they are?”  She looks down there but could not really see anything now.  She thought for a moment and said, “Well, I know of one hole and I pee with that one.  The only other hole is the hole I poo through.  But that is not in my pussy.  It is in my bottom.  Though I do have a funny feeling in an area below my pee hole and I have felt a depression down there but never knew it was a hole.  Is that the other hole?”  He lowers his finger and touched her pee hole.  “Yes, there is a second hole.  This one is your pee hole.”  She gets a funny look on her face and shivers.  Dragging his finger lower he stopped on top of the other hole.  He moved his finger around a little and pushed slightly.  She squirmed from the pressure and sensation of it.  “Here is the second hole.  This is another feel good area like your clit.  I can tell you like the feel of my finger on it.  I am now going to push a little harder and my finger will go into to you a short ways.”  He pushed harder on her pink moist hole and it slides in to a knuckle.   “OOOOooooo”, she lets out.  He stopped there and moved it around a little.  “Aaahhh”, quick sucking breath, “OOooooo, that feels good.”  He keeps this up and slowly pushes deeper.  Her face looks dreamy and lost in the feeling of her first fingering of her sex hole.  “OW, that hurt”  He had finally got to her hymen.  He pulled back a little and continued to rub her insides.  “That is your hymen or ‘cherry’ as it is called by most people.  It is a small piece of skin that keeps stuff from getting you dirty farther in your hole.  If it is there people would call you a ‘virgin’. “  </w:t>
      </w:r>
    </w:p>
    <w:p>
      <w:pPr>
        <w:pStyle w:val="Normal"/>
        <w:jc w:val="both"/>
        <w:rPr>
          <w:sz w:val="20"/>
          <w:szCs w:val="20"/>
          <w:lang w:val="en-GB"/>
        </w:rPr>
      </w:pPr>
      <w:r>
        <w:rPr>
          <w:sz w:val="20"/>
          <w:szCs w:val="20"/>
          <w:lang w:val="en-GB"/>
        </w:rPr>
        <w:tab/>
        <w:t>She looked at him and asked, “How does it go away?”  After a moment she added, ”Why do I feel a tickle feeling in there deeper?”</w:t>
      </w:r>
    </w:p>
    <w:p>
      <w:pPr>
        <w:pStyle w:val="Normal"/>
        <w:jc w:val="both"/>
        <w:rPr>
          <w:sz w:val="20"/>
          <w:szCs w:val="20"/>
          <w:lang w:val="en-GB"/>
        </w:rPr>
      </w:pPr>
      <w:r>
        <w:rPr>
          <w:sz w:val="20"/>
          <w:szCs w:val="20"/>
          <w:lang w:val="en-GB"/>
        </w:rPr>
        <w:tab/>
        <w:t>“The second question is part of the first question”, he replies, “Your hole wants more of my finger to go into it.  The only way I can is to break your cherry.”</w:t>
      </w:r>
    </w:p>
    <w:p>
      <w:pPr>
        <w:pStyle w:val="Normal"/>
        <w:jc w:val="both"/>
        <w:rPr>
          <w:sz w:val="20"/>
          <w:szCs w:val="20"/>
          <w:lang w:val="en-GB"/>
        </w:rPr>
      </w:pPr>
      <w:r>
        <w:rPr>
          <w:sz w:val="20"/>
          <w:szCs w:val="20"/>
          <w:lang w:val="en-GB"/>
        </w:rPr>
        <w:tab/>
        <w:t>“Will that hurt much?”, She had a scared look on her face and it was plain she wanted him to scratch the tickle she had, but was afraid of the pain.</w:t>
      </w:r>
    </w:p>
    <w:p>
      <w:pPr>
        <w:pStyle w:val="Normal"/>
        <w:jc w:val="both"/>
        <w:rPr>
          <w:sz w:val="20"/>
          <w:szCs w:val="20"/>
          <w:lang w:val="en-GB"/>
        </w:rPr>
      </w:pPr>
      <w:r>
        <w:rPr>
          <w:sz w:val="20"/>
          <w:szCs w:val="20"/>
          <w:lang w:val="en-GB"/>
        </w:rPr>
        <w:tab/>
        <w:t xml:space="preserve">“I wish I could say no it will not.  Yes, it will hurt but the hurt will stop and then it will never hurt again.”  </w:t>
      </w:r>
    </w:p>
    <w:p>
      <w:pPr>
        <w:pStyle w:val="Normal"/>
        <w:jc w:val="both"/>
        <w:rPr>
          <w:sz w:val="20"/>
          <w:szCs w:val="20"/>
          <w:lang w:val="en-GB"/>
        </w:rPr>
      </w:pPr>
      <w:r>
        <w:rPr>
          <w:sz w:val="20"/>
          <w:szCs w:val="20"/>
          <w:lang w:val="en-GB"/>
        </w:rPr>
        <w:tab/>
        <w:t>He continues to move his finger in her hole while she thinks on the problem of the pain.  He slowly works a second finger into her hole.  She opens her legs a little wide without thinking.  Soon you could see the pain was no longer on her mind.  He removed his fingers and started to use his mouth to work her pussy.  After a few more minutes she was starting to hump his face as his tongue worked her hole.</w:t>
      </w:r>
    </w:p>
    <w:p>
      <w:pPr>
        <w:pStyle w:val="Normal"/>
        <w:jc w:val="both"/>
        <w:rPr>
          <w:sz w:val="20"/>
          <w:szCs w:val="20"/>
          <w:lang w:val="en-GB"/>
        </w:rPr>
      </w:pPr>
      <w:r>
        <w:rPr>
          <w:sz w:val="20"/>
          <w:szCs w:val="20"/>
          <w:lang w:val="en-GB"/>
        </w:rPr>
        <w:tab/>
        <w:t>“I need to lay down or I will fall.”, she said to the boy.  Looking around he grabs a swim towel and unfolded it on the ground and had her lay in it.  Once comfortable she opened her leg up like only a little girl can and exposed herself to him completely.  The slit opened a good inch or more and her hole wide open and begging to be fucked.  The flesh was now a bright red flush from the actions of his tongue and fingers.  He stretched out between her leg and went at it again.  Soon, she was back to wiggling and moaning with his actions.  While he was going at her pussy she started to work her little titties.</w:t>
      </w:r>
    </w:p>
    <w:p>
      <w:pPr>
        <w:pStyle w:val="Normal"/>
        <w:jc w:val="both"/>
        <w:rPr>
          <w:sz w:val="20"/>
          <w:szCs w:val="20"/>
          <w:lang w:val="en-GB"/>
        </w:rPr>
      </w:pPr>
      <w:r>
        <w:rPr>
          <w:sz w:val="20"/>
          <w:szCs w:val="20"/>
          <w:lang w:val="en-GB"/>
        </w:rPr>
        <w:tab/>
        <w:t>Unknown to the girl the boy was also working his pants down off himself.  Soon he had them down to is knees and was now working his body forward more.  He kissed and licked above her pussy as well as her pussy until he could also get her bellybutton.  She found having that lick was good also.  Now that he was close enough to quickly get his cock in her when he was ready he went back down and worked hard on her clit.</w:t>
      </w:r>
    </w:p>
    <w:p>
      <w:pPr>
        <w:pStyle w:val="Normal"/>
        <w:jc w:val="both"/>
        <w:rPr>
          <w:sz w:val="20"/>
          <w:szCs w:val="20"/>
          <w:lang w:val="en-GB"/>
        </w:rPr>
      </w:pPr>
      <w:r>
        <w:rPr>
          <w:sz w:val="20"/>
          <w:szCs w:val="20"/>
          <w:lang w:val="en-GB"/>
        </w:rPr>
        <w:tab/>
        <w:t>She started to buck more and gave out a low hissing yowl of excitement as she climbed the ladder to her orgasm.  He sensed it was time to do it now.  He sat up quickly and grabbed his cock and moved the last foot forward he needed to go and aimed it for her pussy.  His first stab missed and skidded up the front of the slit.  The next try hit the spot just right and slid in about an inch.  He was in now.  He gave another push and hit her cherry.  The pressure on her hymen got the girls attention but just enough to know she was being fucked but did not care.  He again gave a push and this time it broke letting him slide in a few more inches.  The girl gave out a scream and panted hard with a whimpering sound.  Tears were in her eyes and her face twisted with the pain.  She did not say a word though. She just let him ram it in farther.  He started to work it in and out going deeper each time.  Finally, it was all the way in and he stopped suddenly seeing her tears and face.</w:t>
      </w:r>
    </w:p>
    <w:p>
      <w:pPr>
        <w:pStyle w:val="Normal"/>
        <w:jc w:val="both"/>
        <w:rPr>
          <w:sz w:val="20"/>
          <w:szCs w:val="20"/>
          <w:lang w:val="en-GB"/>
        </w:rPr>
      </w:pPr>
      <w:r>
        <w:rPr>
          <w:sz w:val="20"/>
          <w:szCs w:val="20"/>
          <w:lang w:val="en-GB"/>
        </w:rPr>
        <w:tab/>
        <w:t xml:space="preserve">“Are you OK?”, he asked. </w:t>
      </w:r>
    </w:p>
    <w:p>
      <w:pPr>
        <w:pStyle w:val="Normal"/>
        <w:jc w:val="both"/>
        <w:rPr>
          <w:sz w:val="20"/>
          <w:szCs w:val="20"/>
          <w:lang w:val="en-GB"/>
        </w:rPr>
      </w:pPr>
      <w:r>
        <w:rPr>
          <w:sz w:val="20"/>
          <w:szCs w:val="20"/>
          <w:lang w:val="en-GB"/>
        </w:rPr>
        <w:tab/>
        <w:t>“Yes, it hurts but not as bad as when it first went in.  Please wait for a few minutes.”</w:t>
      </w:r>
    </w:p>
    <w:p>
      <w:pPr>
        <w:pStyle w:val="Normal"/>
        <w:jc w:val="both"/>
        <w:rPr>
          <w:sz w:val="20"/>
          <w:szCs w:val="20"/>
          <w:lang w:val="en-GB"/>
        </w:rPr>
      </w:pPr>
      <w:r>
        <w:rPr>
          <w:sz w:val="20"/>
          <w:szCs w:val="20"/>
          <w:lang w:val="en-GB"/>
        </w:rPr>
        <w:tab/>
        <w:t xml:space="preserve">They talked a little about what had happened.  They kissed and he started to slowly go down on her again.  </w:t>
      </w:r>
    </w:p>
    <w:p>
      <w:pPr>
        <w:pStyle w:val="Normal"/>
        <w:jc w:val="both"/>
        <w:rPr>
          <w:sz w:val="20"/>
          <w:szCs w:val="20"/>
          <w:lang w:val="en-GB"/>
        </w:rPr>
      </w:pPr>
      <w:r>
        <w:rPr>
          <w:sz w:val="20"/>
          <w:szCs w:val="20"/>
          <w:lang w:val="en-GB"/>
        </w:rPr>
        <w:tab/>
        <w:t>“OOOOWW it still hurts but yet feels good keep going.”</w:t>
      </w:r>
    </w:p>
    <w:p>
      <w:pPr>
        <w:pStyle w:val="Normal"/>
        <w:jc w:val="both"/>
        <w:rPr>
          <w:sz w:val="20"/>
          <w:szCs w:val="20"/>
          <w:lang w:val="en-GB"/>
        </w:rPr>
      </w:pPr>
      <w:r>
        <w:rPr>
          <w:sz w:val="20"/>
          <w:szCs w:val="20"/>
          <w:lang w:val="en-GB"/>
        </w:rPr>
        <w:tab/>
        <w:t xml:space="preserve">Soon, she was panting again and enjoying the action.  “OHhhhh,  now it is feeling good.   Faster, Faster.  They both were now going at it hot and heavy.  </w:t>
      </w:r>
    </w:p>
    <w:p>
      <w:pPr>
        <w:pStyle w:val="Normal"/>
        <w:jc w:val="both"/>
        <w:rPr>
          <w:sz w:val="20"/>
          <w:szCs w:val="20"/>
          <w:lang w:val="en-GB"/>
        </w:rPr>
      </w:pPr>
      <w:r>
        <w:rPr>
          <w:sz w:val="20"/>
          <w:szCs w:val="20"/>
          <w:lang w:val="en-GB"/>
        </w:rPr>
        <w:tab/>
        <w:t>I then saw her body go stiff as she let out a loud groan and her hips where arching up and pushing against his downward thrusts.  Moments later the boy looked to be shooting his load into her.  She looked to be going into another orgasm as he finish his pumping.  He lowered himself on her and rolled off.  She kept at it for a few seconds and then stopped.  They both just laid there.  I too was now tired as I had also shot my load into the bushes.</w:t>
      </w:r>
    </w:p>
    <w:p>
      <w:pPr>
        <w:pStyle w:val="Normal"/>
        <w:jc w:val="both"/>
        <w:rPr>
          <w:sz w:val="20"/>
          <w:szCs w:val="20"/>
          <w:lang w:val="en-GB"/>
        </w:rPr>
      </w:pPr>
      <w:r>
        <w:rPr>
          <w:sz w:val="20"/>
          <w:szCs w:val="20"/>
          <w:lang w:val="en-GB"/>
        </w:rPr>
        <w:tab/>
        <w:t>Seeing them done and not wanting to be caught, I decided to leave before they were awake enough to hear or see me leave.  “I wish I had had a video camera to have taped that.”, I though to myself.</w:t>
      </w:r>
    </w:p>
    <w:p>
      <w:pPr>
        <w:pStyle w:val="Normal"/>
        <w:jc w:val="both"/>
        <w:rPr>
          <w:sz w:val="20"/>
          <w:szCs w:val="20"/>
          <w:lang w:val="en-GB"/>
        </w:rPr>
      </w:pPr>
      <w:r>
        <w:rPr>
          <w:sz w:val="20"/>
          <w:szCs w:val="20"/>
          <w:lang w:val="en-GB"/>
        </w:rPr>
      </w:r>
    </w:p>
    <w:p>
      <w:pPr>
        <w:pStyle w:val="Normal"/>
        <w:jc w:val="both"/>
        <w:rPr>
          <w:lang w:val="en-GB"/>
        </w:rPr>
      </w:pPr>
      <w:r>
        <w:rPr>
          <w:lang w:val="en-GB"/>
        </w:rPr>
        <w:t>Part 4</w:t>
      </w:r>
    </w:p>
    <w:p>
      <w:pPr>
        <w:pStyle w:val="Normal"/>
        <w:jc w:val="both"/>
        <w:rPr>
          <w:lang w:val="en-GB"/>
        </w:rPr>
      </w:pPr>
      <w:r>
        <w:rPr>
          <w:lang w:val="en-GB"/>
        </w:rPr>
      </w:r>
    </w:p>
    <w:p>
      <w:pPr>
        <w:pStyle w:val="Normal"/>
        <w:jc w:val="both"/>
        <w:rPr>
          <w:sz w:val="20"/>
          <w:szCs w:val="20"/>
          <w:lang w:val="en-GB"/>
        </w:rPr>
      </w:pPr>
      <w:r>
        <w:rPr>
          <w:sz w:val="20"/>
          <w:szCs w:val="20"/>
          <w:lang w:val="en-GB"/>
        </w:rPr>
        <w:t>Chapter 1.  The Innocent Star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this story starts out with no intention of sex going on.  I was taking a day off in my travels at a small Wisconsin State Park.  It was a beautiful sunny late spring day.  Just a wisps of high clouds in a bright blue sky.  The temperature was above normal at around 82 degrees.  Being a Thursday there were not to many people around mostly just a few swimmers in the lake and a few early campers in the near by camping area.  I had spent the morning lounging on the beach and getting a few rays.  I had been traveling for two days and had put a 1000 mile behind me and was ready for a break before attacking Chicago area traffic.  I had planned to continue on to my hotel around dark missing rush hour traffic.</w:t>
      </w:r>
    </w:p>
    <w:p>
      <w:pPr>
        <w:pStyle w:val="Normal"/>
        <w:jc w:val="both"/>
        <w:rPr>
          <w:sz w:val="20"/>
          <w:szCs w:val="20"/>
          <w:lang w:val="en-GB"/>
        </w:rPr>
      </w:pPr>
      <w:r>
        <w:rPr>
          <w:sz w:val="20"/>
          <w:szCs w:val="20"/>
          <w:lang w:val="en-GB"/>
        </w:rPr>
        <w:tab/>
        <w:t>It was just part noon and I was getting a little hungry.  The park had a small camp grocery store that was open and I went in to see what they might have to eat.  I found some pre-made sandwiches and grab two along with a soda and some chips.  I wandered over to a picnic table near the beach and sat down to eat.</w:t>
      </w:r>
    </w:p>
    <w:p>
      <w:pPr>
        <w:pStyle w:val="Normal"/>
        <w:jc w:val="both"/>
        <w:rPr>
          <w:sz w:val="20"/>
          <w:szCs w:val="20"/>
          <w:lang w:val="en-GB"/>
        </w:rPr>
      </w:pPr>
      <w:r>
        <w:rPr>
          <w:sz w:val="20"/>
          <w:szCs w:val="20"/>
          <w:lang w:val="en-GB"/>
        </w:rPr>
        <w:tab/>
        <w:t>About 15 minutes later a teen girl with a small boy and girl went to the beach from the camping area.  I figured the teen to be around 15 and was very shapely in her very brief swimwear.  I undressed her with my eyes and thought about what I would like to do with her.  The little girl had to be only 3 or 4 and was topless.  She had long butt length smoky blonde hair that hid her face and little baby fat tits that were as tan as the rest of her lightly tanned body.  I just wanted to sweep her off her feet and suck one of those cute little tits into my mouth.  The little hot pink bottoms of her suit were tightly molded around her little bubble butt yelling to be fondled and squeezed.  The little boy was cute too and had to be around 4 or 5.  His brown hair was a boy’s crew cut.  He had the a sweet button nose and rather full red lips for a boy.  He little body too was nice and tan and he had little bit of baby fat but was mostly just in his bottom and legs.  His suit was also a little small for him and looked to be ready to peel off his sweet little rear-end.  I guess it was too early in the season for new swimsuits.</w:t>
      </w:r>
    </w:p>
    <w:p>
      <w:pPr>
        <w:pStyle w:val="Normal"/>
        <w:jc w:val="both"/>
        <w:rPr>
          <w:sz w:val="20"/>
          <w:szCs w:val="20"/>
          <w:lang w:val="en-GB"/>
        </w:rPr>
      </w:pPr>
      <w:r>
        <w:rPr>
          <w:sz w:val="20"/>
          <w:szCs w:val="20"/>
          <w:lang w:val="en-GB"/>
        </w:rPr>
        <w:tab/>
        <w:t xml:space="preserve">They walked down to the water and the teen laid out a beach towel.  Then taking a child’s hand in her hands took them a few feet into the water.  She sat down and let the kids splash in the water.  I watched and daydreamed of each of them in different situations.  After a half hour the teen got up and walked back to the towel and stretch out with her head on a pile of smaller blankets to be used for drying when they were done.  The little ones continued to play in the water.  While I had a hard-on that wanted to be attended to, I needed to pee more.  I grabbed up my garbage and dropped it in a barrel as I went into the nearby bathrooms.  Since I was going to have to wait a few minutes for my cock to relax enough to pee I sat down on a toilet.  Once doing that I now felt the need to shit also.  I sat there and just relaxed and tried to keep my mind of the little girls baby fat tits and ass.  Finally, I was able to finish my business.  Not having anything else to do really a began to lightly stroke myself and thinking about the kids.  A few minutes later I hear the door open and someone came in.  He took a stall a few stalls from me.  I decided to get up and leave since I did not want to jack off with someone there and I wanted to watch more of the kids swimming.  After a minute though I realized it had to be two kids because I could hear to voices talking.  Judging from the voices I figured it was two younger boys sharing the stall.  One seemed to be helping the other get on the toilet.  I heard water hit the water in the bowl and as it stopped it was followed by a plop.  A few giggles and then they seemed to be changing places.  I had not heard any paper work and wondered about it.  Soon I again heard water on water and soon also followed by more of a farting squirting sound.   A slight case of the runs I though to myself.  </w:t>
      </w:r>
    </w:p>
    <w:p>
      <w:pPr>
        <w:pStyle w:val="Normal"/>
        <w:jc w:val="both"/>
        <w:rPr>
          <w:sz w:val="20"/>
          <w:szCs w:val="20"/>
          <w:lang w:val="en-GB"/>
        </w:rPr>
      </w:pPr>
      <w:r>
        <w:rPr>
          <w:sz w:val="20"/>
          <w:szCs w:val="20"/>
          <w:lang w:val="en-GB"/>
        </w:rPr>
        <w:tab/>
        <w:t xml:space="preserve">I decided to get a quick peek of them through the crack in their door and be off.  I walked by the door and looked through the crack.  I stopped right there.  It was the two little kids from the beach.  The little girl was standing with her bottoms still at her knees and looked to be twisted.  The boy was on the toilet with his suit on the floor.  I decided to leave though before being seen and walk to the sink.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ter 2.</w:t>
        <w:tab/>
        <w:t>Help me Plea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ISTER!!”, came a little boys voice.  Being the only other person here I guess he meant me.  I thought a moment then decided to reply. “Yes”, I said.</w:t>
      </w:r>
    </w:p>
    <w:p>
      <w:pPr>
        <w:pStyle w:val="Normal"/>
        <w:jc w:val="both"/>
        <w:rPr>
          <w:sz w:val="20"/>
          <w:szCs w:val="20"/>
          <w:lang w:val="en-GB"/>
        </w:rPr>
      </w:pPr>
      <w:r>
        <w:rPr>
          <w:sz w:val="20"/>
          <w:szCs w:val="20"/>
          <w:lang w:val="en-GB"/>
        </w:rPr>
        <w:tab/>
        <w:t>“I need some help, could you help me please.”</w:t>
      </w:r>
    </w:p>
    <w:p>
      <w:pPr>
        <w:pStyle w:val="Normal"/>
        <w:jc w:val="both"/>
        <w:rPr>
          <w:sz w:val="20"/>
          <w:szCs w:val="20"/>
          <w:lang w:val="en-GB"/>
        </w:rPr>
      </w:pPr>
      <w:r>
        <w:rPr>
          <w:sz w:val="20"/>
          <w:szCs w:val="20"/>
          <w:lang w:val="en-GB"/>
        </w:rPr>
        <w:tab/>
        <w:t xml:space="preserve">“Are you sure?”, I said, my mind racing as to what I was going to see if the help was what I guessed it to be.  </w:t>
      </w:r>
    </w:p>
    <w:p>
      <w:pPr>
        <w:pStyle w:val="Normal"/>
        <w:jc w:val="both"/>
        <w:rPr>
          <w:sz w:val="20"/>
          <w:szCs w:val="20"/>
          <w:lang w:val="en-GB"/>
        </w:rPr>
      </w:pPr>
      <w:r>
        <w:rPr>
          <w:sz w:val="20"/>
          <w:szCs w:val="20"/>
          <w:lang w:val="en-GB"/>
        </w:rPr>
        <w:tab/>
        <w:t>“Yes, I need my pooper cleaned.  I made a bigger mess than I can clean.”</w:t>
      </w:r>
    </w:p>
    <w:p>
      <w:pPr>
        <w:pStyle w:val="Normal"/>
        <w:jc w:val="both"/>
        <w:rPr>
          <w:sz w:val="20"/>
          <w:szCs w:val="20"/>
          <w:lang w:val="en-GB"/>
        </w:rPr>
      </w:pPr>
      <w:r>
        <w:rPr>
          <w:sz w:val="20"/>
          <w:szCs w:val="20"/>
          <w:lang w:val="en-GB"/>
        </w:rPr>
        <w:tab/>
        <w:t xml:space="preserve">Now what, I thought, Do I take the chance?  They came with a girl so it is not likely she would come in.  But, if I take to long she might decided to investigate.  Then again, she will  most likely yell in the door first so I could stop when she did.  I am surprised she did not take them into the women’s side to start with.  </w:t>
      </w:r>
    </w:p>
    <w:p>
      <w:pPr>
        <w:pStyle w:val="Normal"/>
        <w:jc w:val="both"/>
        <w:rPr>
          <w:sz w:val="20"/>
          <w:szCs w:val="20"/>
          <w:lang w:val="en-GB"/>
        </w:rPr>
      </w:pPr>
      <w:r>
        <w:rPr>
          <w:sz w:val="20"/>
          <w:szCs w:val="20"/>
          <w:lang w:val="en-GB"/>
        </w:rPr>
        <w:tab/>
        <w:t xml:space="preserve">Then it dawned on me.  I don’t think she knows they are here.  “I will be back in a moment little boy and I will help you then.”  I opened the door and looked out to see what was happening outside.  There was the girl still stretched out on the blanket.  I guess she was dozing since she did not seem concern about anything.  Then again she could just know they are in the bathroom and was not worried.  On impulse I decided to do it.  I reentered the bathroom and walked to the stall door.  </w:t>
      </w:r>
    </w:p>
    <w:p>
      <w:pPr>
        <w:pStyle w:val="Normal"/>
        <w:jc w:val="both"/>
        <w:rPr>
          <w:sz w:val="20"/>
          <w:szCs w:val="20"/>
          <w:lang w:val="en-GB"/>
        </w:rPr>
      </w:pPr>
      <w:r>
        <w:rPr>
          <w:sz w:val="20"/>
          <w:szCs w:val="20"/>
          <w:lang w:val="en-GB"/>
        </w:rPr>
        <w:tab/>
        <w:t xml:space="preserve">“You will have to unlock the door for me to help you.”  I looked through the crack again to see them.  The girl was still working on getting her twisted swimsuit bottoms up and having little success.  I could only see her little butt.  The boy was sitting there swinging his legs forward and back on the toilet.  He had the sweetest little pouting look.  </w:t>
      </w:r>
    </w:p>
    <w:p>
      <w:pPr>
        <w:pStyle w:val="Normal"/>
        <w:jc w:val="both"/>
        <w:rPr>
          <w:sz w:val="20"/>
          <w:szCs w:val="20"/>
          <w:lang w:val="en-GB"/>
        </w:rPr>
      </w:pPr>
      <w:r>
        <w:rPr>
          <w:sz w:val="20"/>
          <w:szCs w:val="20"/>
          <w:lang w:val="en-GB"/>
        </w:rPr>
        <w:tab/>
        <w:t xml:space="preserve">“Jenny, unlock the door so the man can get in to help me.”  Jenny turned to the door and I could now see her little pink pussy.  She waddled over to the door and tried to move the latch.  It was a little to high for her and she had to get on her tip toes to reach it.  After wiggling it for a minute the door finally popped open.  She waddled back a few step and I came in.  Fortunately, they had picked the wheelchair stall and it was big enough for us all with room to spare.  I also noted that there was a fold down diaper changing table in here.  I looked to have been damaged once and the park repaired it to withstand more the a normal baby now.  I wondered if it would hold a three year old.  We will have to see perhaps.  A plan was forming in my mind.  </w:t>
      </w:r>
    </w:p>
    <w:p>
      <w:pPr>
        <w:pStyle w:val="Normal"/>
        <w:jc w:val="both"/>
        <w:rPr>
          <w:sz w:val="20"/>
          <w:szCs w:val="20"/>
          <w:lang w:val="en-GB"/>
        </w:rPr>
      </w:pPr>
      <w:r>
        <w:rPr>
          <w:sz w:val="20"/>
          <w:szCs w:val="20"/>
          <w:lang w:val="en-GB"/>
        </w:rPr>
        <w:tab/>
        <w:t>I looked down at the Jenny and said, “Your swimsuit is all twisted.  Why don’t you take them off and I will help you with them once I finish with your brother.</w:t>
      </w:r>
    </w:p>
    <w:p>
      <w:pPr>
        <w:pStyle w:val="Normal"/>
        <w:jc w:val="both"/>
        <w:rPr>
          <w:sz w:val="20"/>
          <w:szCs w:val="20"/>
          <w:lang w:val="en-GB"/>
        </w:rPr>
      </w:pPr>
      <w:r>
        <w:rPr>
          <w:sz w:val="20"/>
          <w:szCs w:val="20"/>
          <w:lang w:val="en-GB"/>
        </w:rPr>
        <w:tab/>
        <w:t>“OK”, she said and pushed them down and stepped out of them.  She turned towards me and gave me the sweetest cock hardening smile.  OH, how cute she looked as she gentle played with her little pussy while looking at me slightly nervous I guess.</w:t>
      </w:r>
    </w:p>
    <w:p>
      <w:pPr>
        <w:pStyle w:val="Normal"/>
        <w:jc w:val="both"/>
        <w:rPr>
          <w:sz w:val="20"/>
          <w:szCs w:val="20"/>
          <w:lang w:val="en-GB"/>
        </w:rPr>
      </w:pPr>
      <w:r>
        <w:rPr>
          <w:sz w:val="20"/>
          <w:szCs w:val="20"/>
          <w:lang w:val="en-GB"/>
        </w:rPr>
        <w:tab/>
        <w:t xml:space="preserve">I turn to the boy and see him still just sitting there without a worry swinging his legs.  “OK, lets see how dirty you are.”  I take a little hand and have him bend down so I could see behind him.  I of course could not see anything.  “You will have to get off the toilet for me to clean you.”  He sits up and wiggles forward and off the toilet dropping the last few inches to the floor.  His little pink noodle bounced around a little and he rubbed his little nut sack where it had rubbed the edge of the toilet.  His little fingers came back with some poop on them and he made a face as he looked at them.  He grabbed a piece of paper and whipped them off.  That little prick of his had to be a whole inch and a half long and I wanted to suck it up and see if I could get him a hard-on.  I attended to business though.  I had him turn around and bend over.  There was the green-brown mess.  You could see he had tried to clean it up some by the way it was smeared all over his butt and nut sack. </w:t>
      </w:r>
    </w:p>
    <w:p>
      <w:pPr>
        <w:pStyle w:val="Normal"/>
        <w:jc w:val="both"/>
        <w:rPr>
          <w:sz w:val="20"/>
          <w:szCs w:val="20"/>
          <w:lang w:val="en-GB"/>
        </w:rPr>
      </w:pPr>
      <w:r>
        <w:rPr>
          <w:sz w:val="20"/>
          <w:szCs w:val="20"/>
          <w:lang w:val="en-GB"/>
        </w:rPr>
        <w:tab/>
        <w:t xml:space="preserve">“Yes, you are rather dirty back here.  You have poop all over your butt.”  I run my finger around the area the poop was to show where it all was.  I circle closer and closer to his little dirty hole dragging my finger through his poop.  I get to the little hole and used the loose bowel stuff to lubricate my finger.  “Is this where all this poop came from?”, I say as I tickle hole.  He starts to giggle and wiggle his little ass.  “YES, I pooped it all”, he giggled and twisted around a little.  I push my finger in up to the first knuckle.  He freezes for a moment and then says, “What are you doing?”  I am feeling for more poop to see if you need to poop more.  “OH, OK, T’at hurt a little but feels funny now.”  I slide it in a little more wiggling my finger.  He giggle more and wiggles his butt more.  With the other hand I ran my hand around is butt smearing the loose poop around.  I reached through his legs and feel his little pecker to see if he was reacting to my finger.  I massaged his nut bag and then include pecker.  It was longer and slightly harder now perhaps a full 2 inches.  I stroke it with my poopy fingers and continue with my finger.  </w:t>
      </w:r>
    </w:p>
    <w:p>
      <w:pPr>
        <w:pStyle w:val="Normal"/>
        <w:jc w:val="both"/>
        <w:rPr>
          <w:sz w:val="20"/>
          <w:szCs w:val="20"/>
          <w:lang w:val="en-GB"/>
        </w:rPr>
      </w:pPr>
      <w:r>
        <w:rPr>
          <w:sz w:val="20"/>
          <w:szCs w:val="20"/>
          <w:lang w:val="en-GB"/>
        </w:rPr>
        <w:tab/>
        <w:t xml:space="preserve">I just realized I had not ask his name yet.  “What’s your name?”  </w:t>
      </w:r>
    </w:p>
    <w:p>
      <w:pPr>
        <w:pStyle w:val="Normal"/>
        <w:jc w:val="both"/>
        <w:rPr>
          <w:sz w:val="20"/>
          <w:szCs w:val="20"/>
          <w:lang w:val="en-GB"/>
        </w:rPr>
      </w:pPr>
      <w:r>
        <w:rPr>
          <w:sz w:val="20"/>
          <w:szCs w:val="20"/>
          <w:lang w:val="en-GB"/>
        </w:rPr>
        <w:tab/>
        <w:t>“Joey”</w:t>
      </w:r>
    </w:p>
    <w:p>
      <w:pPr>
        <w:pStyle w:val="Normal"/>
        <w:jc w:val="both"/>
        <w:rPr>
          <w:sz w:val="20"/>
          <w:szCs w:val="20"/>
          <w:lang w:val="en-GB"/>
        </w:rPr>
      </w:pPr>
      <w:r>
        <w:rPr>
          <w:sz w:val="20"/>
          <w:szCs w:val="20"/>
          <w:lang w:val="en-GB"/>
        </w:rPr>
        <w:tab/>
        <w:t>“Does this feel good?”</w:t>
      </w:r>
    </w:p>
    <w:p>
      <w:pPr>
        <w:pStyle w:val="Normal"/>
        <w:jc w:val="both"/>
        <w:rPr>
          <w:sz w:val="20"/>
          <w:szCs w:val="20"/>
          <w:lang w:val="en-GB"/>
        </w:rPr>
      </w:pPr>
      <w:r>
        <w:rPr>
          <w:sz w:val="20"/>
          <w:szCs w:val="20"/>
          <w:lang w:val="en-GB"/>
        </w:rPr>
        <w:tab/>
        <w:t>“YES, but funny also”</w:t>
      </w:r>
    </w:p>
    <w:p>
      <w:pPr>
        <w:pStyle w:val="Normal"/>
        <w:jc w:val="both"/>
        <w:rPr>
          <w:sz w:val="20"/>
          <w:szCs w:val="20"/>
          <w:lang w:val="en-GB"/>
        </w:rPr>
      </w:pPr>
      <w:r>
        <w:rPr>
          <w:sz w:val="20"/>
          <w:szCs w:val="20"/>
          <w:lang w:val="en-GB"/>
        </w:rPr>
        <w:tab/>
        <w:t xml:space="preserve">Just then the girl spoke up and said her name is Jenny, I knew that but she was most likely feeling neglected and want to have fun too.  </w:t>
      </w:r>
    </w:p>
    <w:p>
      <w:pPr>
        <w:pStyle w:val="Normal"/>
        <w:jc w:val="both"/>
        <w:rPr>
          <w:sz w:val="20"/>
          <w:szCs w:val="20"/>
          <w:lang w:val="en-GB"/>
        </w:rPr>
      </w:pPr>
      <w:r>
        <w:rPr>
          <w:sz w:val="20"/>
          <w:szCs w:val="20"/>
          <w:lang w:val="en-GB"/>
        </w:rPr>
        <w:tab/>
        <w:t>“Hello Jenny, could you do something for me?”</w:t>
      </w:r>
    </w:p>
    <w:p>
      <w:pPr>
        <w:pStyle w:val="Normal"/>
        <w:jc w:val="both"/>
        <w:rPr>
          <w:sz w:val="20"/>
          <w:szCs w:val="20"/>
          <w:lang w:val="en-GB"/>
        </w:rPr>
      </w:pPr>
      <w:r>
        <w:rPr>
          <w:sz w:val="20"/>
          <w:szCs w:val="20"/>
          <w:lang w:val="en-GB"/>
        </w:rPr>
        <w:tab/>
        <w:t>“What you want?.”, she happily said.</w:t>
      </w:r>
    </w:p>
    <w:p>
      <w:pPr>
        <w:pStyle w:val="Normal"/>
        <w:jc w:val="both"/>
        <w:rPr>
          <w:sz w:val="20"/>
          <w:szCs w:val="20"/>
          <w:lang w:val="en-GB"/>
        </w:rPr>
      </w:pPr>
      <w:r>
        <w:rPr>
          <w:sz w:val="20"/>
          <w:szCs w:val="20"/>
          <w:lang w:val="en-GB"/>
        </w:rPr>
        <w:tab/>
        <w:t xml:space="preserve">“Put your hand here”  I guide her hand to his little hardened noodle and tell her to rub it.  She first looks at the poop covered thing and resists.  “IS POOPY”, she exclaims.  “That’s OK, it makes it more fun to play with.  She touches it and I slide her had around on it.  She looks at her brother and sees him smiling.  She returned her sight to his little noodle and plays with it more.  She also gently played with his slimy nut sack.  They had done this before I thought.  She pinched his hard noodle between her fingers and rolled it around between her fingers.  She slide her fingers off the end and started again.  The sight made my slightly hardened cock come to full staff in my pants.  Luckily, since my fingers where dirty it was already in a good position and did not need moving.  I go back to my finger and work it the rest of the way in.  His poop chute was so soft and pliable.  I could feel his muscles gripping my finger and trying to work my finger down the chute as poop should go.  It was so slippery from the runny bowel I could finger fuck his ass with no problems.  I did this for a few more minutes.  The boys face changed though from happiness to a slight pained look.  I wondered for a moment and then I felt the passage expand like a balloon around my finger.  I now understood, he had to sit again.  Keeping my finger in his ass I lifted him back onto the toilet.  I then pulled my finger out and he loudly passed gas and a little more juice.  We all broke down laughing.   </w:t>
      </w:r>
    </w:p>
    <w:p>
      <w:pPr>
        <w:pStyle w:val="Normal"/>
        <w:jc w:val="both"/>
        <w:rPr>
          <w:sz w:val="20"/>
          <w:szCs w:val="20"/>
          <w:lang w:val="en-GB"/>
        </w:rPr>
      </w:pPr>
      <w:r>
        <w:rPr>
          <w:sz w:val="20"/>
          <w:szCs w:val="20"/>
          <w:lang w:val="en-GB"/>
        </w:rPr>
        <w:tab/>
        <w:t xml:space="preserve">The girl had stopped and was back to her little girl pussy.  A smear of his poop was on the lips.  “Stinky, Joey made a stinky.” </w:t>
      </w:r>
    </w:p>
    <w:p>
      <w:pPr>
        <w:pStyle w:val="Normal"/>
        <w:jc w:val="both"/>
        <w:rPr>
          <w:sz w:val="20"/>
          <w:szCs w:val="20"/>
          <w:lang w:val="en-GB"/>
        </w:rPr>
      </w:pPr>
      <w:r>
        <w:rPr>
          <w:sz w:val="20"/>
          <w:szCs w:val="20"/>
          <w:lang w:val="en-GB"/>
        </w:rPr>
        <w:tab/>
        <w:t>“YES, Joey did make a stinky”, I agreed.  “OK, let’s get you cleaned up this time instead of playing.”  I took him off the toilet again and wiped him off.  Telling them to stay in the stall I also wetted a paper towel and return to wash his cute pink bottom.  It took a few more trip to the sink to finish the job.  Now his butt was clean enough to eat.</w:t>
      </w:r>
    </w:p>
    <w:p>
      <w:pPr>
        <w:pStyle w:val="Normal"/>
        <w:jc w:val="both"/>
        <w:rPr>
          <w:sz w:val="20"/>
          <w:szCs w:val="20"/>
          <w:lang w:val="en-GB"/>
        </w:rPr>
      </w:pPr>
      <w:r>
        <w:rPr>
          <w:sz w:val="20"/>
          <w:szCs w:val="20"/>
          <w:lang w:val="en-GB"/>
        </w:rPr>
        <w:tab/>
        <w:t>I could not help touching his noodle though.  It was so soft and smooth.  I rubbed his little nut bag and felt his little nuts.  I had to suck it now.  I bent down and licked it just to see how he would react.   I looked up and he looked at me with small smile.  “Like that”, I asked.</w:t>
      </w:r>
    </w:p>
    <w:p>
      <w:pPr>
        <w:pStyle w:val="Normal"/>
        <w:jc w:val="both"/>
        <w:rPr>
          <w:sz w:val="20"/>
          <w:szCs w:val="20"/>
          <w:lang w:val="en-GB"/>
        </w:rPr>
      </w:pPr>
      <w:r>
        <w:rPr>
          <w:sz w:val="20"/>
          <w:szCs w:val="20"/>
          <w:lang w:val="en-GB"/>
        </w:rPr>
        <w:tab/>
        <w:t>“Yes, it felt funny, like when you put your finger in my pooper.”  he kinda bent his groin forward like he wanted more.  I brought my head down again and this time took it all in my mouth and played with it using my tongue.  After a moment I also sucked his nut sack into my mouth and included it in my tonguing.</w:t>
      </w:r>
    </w:p>
    <w:p>
      <w:pPr>
        <w:pStyle w:val="Normal"/>
        <w:jc w:val="both"/>
        <w:rPr>
          <w:sz w:val="20"/>
          <w:szCs w:val="20"/>
          <w:lang w:val="en-GB"/>
        </w:rPr>
      </w:pPr>
      <w:r>
        <w:rPr>
          <w:sz w:val="20"/>
          <w:szCs w:val="20"/>
          <w:lang w:val="en-GB"/>
        </w:rPr>
        <w:tab/>
        <w:t>Out of the corner of my eye I could see Jenny looking forgotten again.  I reached over and pulled her closer to me.  I then took the wet paper towel and whipped her poop streaked pussy off and her fingers.  This was while I was still making a hard-on on Joey.  I then wrapped my arm around her.  Hugging her to me,  I ended up with my hand cupping her little girl pussy.  I massaged it for a minute pushing on the top of the slit making her giggle and push back a little.  I work my finger into her soft and rubbery slit.  I encounter a slight moisture area and press my finger into it lightly.  I rub my finger tip around the little hole and slid my finger over her little clit.  She giggles again and pushes harder against my finger.</w:t>
      </w:r>
    </w:p>
    <w:p>
      <w:pPr>
        <w:pStyle w:val="Normal"/>
        <w:jc w:val="both"/>
        <w:rPr>
          <w:sz w:val="20"/>
          <w:szCs w:val="20"/>
          <w:lang w:val="en-GB"/>
        </w:rPr>
      </w:pPr>
      <w:r>
        <w:rPr>
          <w:sz w:val="20"/>
          <w:szCs w:val="20"/>
          <w:lang w:val="en-GB"/>
        </w:rPr>
        <w:tab/>
        <w:t>Joey giggled with his sister but soon I felt a change come over his body.  His muscles  tensed and his eyes lost their focus for a moment.  Suddenly scared by the feeling he was having he pushed my head away and sobbed a little.  “It’s OK Joey”, I said as I pulled him close to me.  “It’s OK, little man.”  I give him a hug and he wraps his arms around me and returns the hug with all his might.  “Jenny, give your brother a hug too.”  She comes over and wraps her little arms around his waist and kisses his back saying, “It OK Joey, I love you, I love you.”  I let go and Joey then grabs his sister and they hug also.  I could see he was better now.  I decided that I would now play with Jenny for a few minutes to let him settle down more.</w:t>
      </w:r>
    </w:p>
    <w:p>
      <w:pPr>
        <w:pStyle w:val="Normal"/>
        <w:jc w:val="both"/>
        <w:rPr>
          <w:sz w:val="20"/>
          <w:szCs w:val="20"/>
          <w:lang w:val="en-GB"/>
        </w:rPr>
      </w:pPr>
      <w:r>
        <w:rPr>
          <w:sz w:val="20"/>
          <w:szCs w:val="20"/>
          <w:lang w:val="en-GB"/>
        </w:rPr>
        <w:tab/>
        <w:t>When Joey finally let go of his sister, I picked her up and gave her a hug also.  She wrapped her arms around me and returned the hug and added a small kiss on my neck.  I then opened the diaper changing table and slowly placed her on it.  It looked to be able to hold her so I let go.  She looked at me a little confused.  “I want to make sure you are not poopy before I help you get your swimsuit on.”  She thought that over a moment and laid back and raised her legs like she was waiting for a diaper.  I spread her legs a little more and I could see her still poopy hole.  I did not think she had wiped it but I could see some smears like perhaps she had tried at least once.  The mess was very small though.  I went and got a damp towel again and had her cleaned up quickly.  I opened her little pussy to check for any more residue and found it clean.  I ran a clean part of the towel down her slit anyway just for the fun of it.  She giggled and humped slightly when I had passed over her tiny clit hood.  “You like that?”  She put a finger in her mouth and just nodded her head.  She then took the finger out and started to touch her button between her legs.</w:t>
      </w:r>
    </w:p>
    <w:p>
      <w:pPr>
        <w:pStyle w:val="Normal"/>
        <w:jc w:val="both"/>
        <w:rPr>
          <w:sz w:val="20"/>
          <w:szCs w:val="20"/>
          <w:lang w:val="en-GB"/>
        </w:rPr>
      </w:pPr>
      <w:r>
        <w:rPr>
          <w:sz w:val="20"/>
          <w:szCs w:val="20"/>
          <w:lang w:val="en-GB"/>
        </w:rPr>
        <w:tab/>
        <w:t>I now had to suck on her sweet looking baby fat titties.  The light pink centers were no larger then a dime.   I bent over and sucked one into my mouth and licked at the soft almost none nipple.  It did harden a little and tried to poke up slightly.  I switched and did the same.  She kicked and giggled.  I continued going back and forth and was in heaven.  I finished with blowing Zoobers on each tit.  Both kids found the farting sounds funny.  She cringed with laughter each time.  When I stopped she grabbed the her little nipples and rubbed them.</w:t>
      </w:r>
    </w:p>
    <w:p>
      <w:pPr>
        <w:pStyle w:val="Normal"/>
        <w:jc w:val="both"/>
        <w:rPr>
          <w:sz w:val="20"/>
          <w:szCs w:val="20"/>
          <w:lang w:val="en-GB"/>
        </w:rPr>
      </w:pPr>
      <w:r>
        <w:rPr>
          <w:sz w:val="20"/>
          <w:szCs w:val="20"/>
          <w:lang w:val="en-GB"/>
        </w:rPr>
        <w:tab/>
        <w:t xml:space="preserve">I watched her play with them for a minute and then I had to taste her.  I moved her hand and spread her legs farther apart.  I then put my head between her legs and took a deep breath.  Yes, I could smell a trace of little girl along with urine.  I slowly passed my tongue along her slit without entering it.  I looked at her face and she had her finger back in her mouth but was smiling.  </w:t>
      </w:r>
    </w:p>
    <w:p>
      <w:pPr>
        <w:pStyle w:val="Normal"/>
        <w:jc w:val="both"/>
        <w:rPr>
          <w:sz w:val="20"/>
          <w:szCs w:val="20"/>
          <w:lang w:val="en-GB"/>
        </w:rPr>
      </w:pPr>
      <w:r>
        <w:rPr>
          <w:sz w:val="20"/>
          <w:szCs w:val="20"/>
          <w:lang w:val="en-GB"/>
        </w:rPr>
        <w:tab/>
        <w:t xml:space="preserve">I could feel Joey at my side now watching what I was doing.  That kinda turn me on and I felt my cock jerk slightly at the thought of her brother doing this some time again in the future.  </w:t>
        <w:tab/>
        <w:t xml:space="preserve">I bent down again and ran my tongue over the slit again this time pressing a little harder.  I did not go all the way in but did come in contact with the hood of her clit.  She coos a little and wiggles her ass.  I repeated the lick again without going deeper and she giggled this time and wiggled.  I licked again this time pressing deeper.  She wiggles and laughs.  I spread her legs farther and this time press my tongue in to her slit and bumped along the bottom of her slit from her ass to her clit.  The got a thrust out of her and more laughter.  I now keep licking without stopping and she wiggles and giggles. </w:t>
      </w:r>
    </w:p>
    <w:p>
      <w:pPr>
        <w:pStyle w:val="Normal"/>
        <w:jc w:val="both"/>
        <w:rPr>
          <w:sz w:val="20"/>
          <w:szCs w:val="20"/>
          <w:lang w:val="en-GB"/>
        </w:rPr>
      </w:pPr>
      <w:r>
        <w:rPr>
          <w:sz w:val="20"/>
          <w:szCs w:val="20"/>
          <w:lang w:val="en-GB"/>
        </w:rPr>
        <w:tab/>
        <w:t xml:space="preserve"> I pressed my tongue more into her little hole but could just barely open it.  I licked a little more and tried again.  This time it opened a little more but just barely.  I tried again a minute later and found it already slightly open and was able to press the very tip of my tongue into it a very short way.  </w:t>
      </w:r>
    </w:p>
    <w:p>
      <w:pPr>
        <w:pStyle w:val="Normal"/>
        <w:jc w:val="both"/>
        <w:rPr>
          <w:sz w:val="20"/>
          <w:szCs w:val="20"/>
          <w:lang w:val="en-GB"/>
        </w:rPr>
      </w:pPr>
      <w:r>
        <w:rPr>
          <w:sz w:val="20"/>
          <w:szCs w:val="20"/>
          <w:lang w:val="en-GB"/>
        </w:rPr>
        <w:tab/>
        <w:t xml:space="preserve">I stood up and tickled it with my little finger and started to slowly worked it into her.  She stopped now and had a worried but happy look to her face.  I guessed this was completely new to her.  She was use to being wiped and stuff on the outside but never in here.  My spit in her slot was keeping things wet so there seemed to be no pain.  I kept checking her face to see how she was doing.  I slowly worked my finger in the hole while rubbing the edges in circles.  At one point it looked like she felt pain and I backed off a little.  After a minute I pressed again and was able to enter a little more of my finger without hurting her.  I was up to my first joint and her little pussy was tight on it.  I now started to work it more in and out than circling the hole.  Each time I pressed slightly deeper.  I spit on the fingers of my other hand and worked into the slit around the hole.  I looked at her face and found her eyes closed but was still smiling as she sucked on her finger.  I could just hear her making a sound like “MMMMMMMM” as she breathed.  Finally, I was to my second finger joint and could feel her passage tightening.  A little more and I gently bumped her hymen.  I pulled back slightly to not damage it or cause her any pain.  </w:t>
      </w:r>
    </w:p>
    <w:p>
      <w:pPr>
        <w:pStyle w:val="Normal"/>
        <w:jc w:val="both"/>
        <w:rPr>
          <w:sz w:val="20"/>
          <w:szCs w:val="20"/>
          <w:lang w:val="en-GB"/>
        </w:rPr>
      </w:pPr>
      <w:r>
        <w:rPr>
          <w:sz w:val="20"/>
          <w:szCs w:val="20"/>
          <w:lang w:val="en-GB"/>
        </w:rPr>
        <w:tab/>
        <w:t>I now slowly finger fucked her.  After a few thrusts I went faster and faster.  She seemed to be enjoying it as she continued to “MMMMMMMMMM” and suck he finger.  I did not want to make her sore so I stopped and removed my finger after a few minutes of this.  She opened her eyes and gave me a dirty look as she quickly put a finger of her own in and rubbed again.  She did this for a minute more and after a few deeper quicker breaths seemed happy and stopped playing with it as much.  I guess she had had an orgasm of some type and was happy now.</w:t>
      </w:r>
    </w:p>
    <w:p>
      <w:pPr>
        <w:pStyle w:val="Normal"/>
        <w:jc w:val="both"/>
        <w:rPr>
          <w:sz w:val="20"/>
          <w:szCs w:val="20"/>
          <w:lang w:val="en-GB"/>
        </w:rPr>
      </w:pPr>
      <w:r>
        <w:rPr>
          <w:sz w:val="20"/>
          <w:szCs w:val="20"/>
          <w:lang w:val="en-GB"/>
        </w:rPr>
        <w:tab/>
        <w:t xml:space="preserve">I turn to look at Joey having somewhat forgotten about him and saw him still next to me watching.  He was playing with his little noodle and it was hard again.  Looking at it I wondered if I could get him to fuck his sister.  </w:t>
      </w:r>
    </w:p>
    <w:p>
      <w:pPr>
        <w:pStyle w:val="Normal"/>
        <w:jc w:val="both"/>
        <w:rPr>
          <w:sz w:val="20"/>
          <w:szCs w:val="20"/>
          <w:lang w:val="en-GB"/>
        </w:rPr>
      </w:pPr>
      <w:r>
        <w:rPr>
          <w:sz w:val="20"/>
          <w:szCs w:val="20"/>
          <w:lang w:val="en-GB"/>
        </w:rPr>
        <w:tab/>
        <w:t>I looked at the gap between the toilet walls and the floor and said to myself I would be caught if anyone walked in.  To bad I could not use the table but I was afraid the weight of them both would be too much for it.  The stall was on a wall though and the partition that connected to the wall was about a foot and a half wide and went all the way to the floor.  If they were next to the wall I might have enough time to stand them up if someone came in and saw under the door.</w:t>
      </w:r>
    </w:p>
    <w:p>
      <w:pPr>
        <w:pStyle w:val="Normal"/>
        <w:jc w:val="both"/>
        <w:rPr>
          <w:sz w:val="20"/>
          <w:szCs w:val="20"/>
          <w:lang w:val="en-GB"/>
        </w:rPr>
      </w:pPr>
      <w:r>
        <w:rPr>
          <w:sz w:val="20"/>
          <w:szCs w:val="20"/>
          <w:lang w:val="en-GB"/>
        </w:rPr>
        <w:tab/>
        <w:t xml:space="preserve">I felt daring.  I lifted Jenny down and placed her on the floor.  she seem content to just lie there.  I then picked up Joey and placed him between her legs.  I had him get on his knees and place his hands on each side of her.  Having done this though he now wanted to know why I was doing this.  Jenny did not seem to care, in fact she looked sleepy.  I told Joey we were going to play a game and would he like to play.  Now he was more willing.  I told him to bend forward and place his thing on her slit and showed him where I wanted it.  He did so.  I then opened her up and guided it to the little hole.  I was still open enough to get the head to start sliding in.  Jenny looked down and watched us.  I then pressed on his butt and told him to push it in more.  Jenny laid back again and went “MMMMMM”.  Joey had a surprised look on his face as he slide it in.  I let him enjoy the feeling for a moment and them pulled back on his butt enough to slide it almost all the way out.  Then I pressed in again on his butt.  That was all I needed to do though as he took over.  After a few drop outs he got the timing right and went at it harder.  They seemed to both enjoy it. </w:t>
      </w:r>
    </w:p>
    <w:p>
      <w:pPr>
        <w:pStyle w:val="Normal"/>
        <w:jc w:val="both"/>
        <w:rPr>
          <w:sz w:val="20"/>
          <w:szCs w:val="20"/>
          <w:lang w:val="en-GB"/>
        </w:rPr>
      </w:pPr>
      <w:r>
        <w:rPr>
          <w:sz w:val="20"/>
          <w:szCs w:val="20"/>
          <w:lang w:val="en-GB"/>
        </w:rPr>
        <w:tab/>
        <w:t>I watched them and took out my rock hard dick and started to stroke it as they fucked.  I hardly started and was already feeling the cum boiling in my balls getting ready to shoot out.  Feeling that it was going to be a big one I sat on the toilet.  A few more strokes and that was it.  I shoot a load across the stall and hit the door.  The next arced up and looked to go as high as the door and then fell to the floor.  That was all I could watch as the orgasm swept over me and I was floating.  I could hear myself making noise but they did not seem to be coming from me.  I could see little nude figures floating up off the floor and float over to me.  The lights dimmed for a moment and I felt a sweat break out on me.  I knew I would faint if I did not fight it.  Forcing myself to breath slower and in full breaths I finally started to come down.  I took a few more deep breaths and opened my eyes.  There were the two kids looking at me with scared looks.</w:t>
      </w:r>
    </w:p>
    <w:p>
      <w:pPr>
        <w:pStyle w:val="Normal"/>
        <w:jc w:val="both"/>
        <w:rPr>
          <w:sz w:val="20"/>
          <w:szCs w:val="20"/>
          <w:lang w:val="en-GB"/>
        </w:rPr>
      </w:pPr>
      <w:r>
        <w:rPr>
          <w:sz w:val="20"/>
          <w:szCs w:val="20"/>
          <w:lang w:val="en-GB"/>
        </w:rPr>
        <w:tab/>
        <w:t xml:space="preserve">“It is OK, I am all right now.”  They look relieved and smiled when they saw me smile.  I took a few more breaths and then looked around to see what the damages were.  The door had a few more wads sliding down and the floor between me and the door was streaked with long strings of cum.  I looked at the kids and saw one on Jenny’s chest.  Joey had some on his legs.  I grabbed Joey since he was the closest and took a bit of toilet paper and wiped the cum off of him.  I also grabbed some to do myself.   Jenny had back off next to the wall and was running her finger through the small wad on her chest.   As she pulled her finger away a string stretched out from her finger.  Giggling she did it again.  Joey looked and went over to her and found he could also make a string.  I finished cleaning myself and finished dressing again.  </w:t>
      </w:r>
    </w:p>
    <w:p>
      <w:pPr>
        <w:pStyle w:val="Normal"/>
        <w:jc w:val="both"/>
        <w:rPr>
          <w:sz w:val="20"/>
          <w:szCs w:val="20"/>
          <w:lang w:val="en-GB"/>
        </w:rPr>
      </w:pPr>
      <w:r>
        <w:rPr>
          <w:sz w:val="20"/>
          <w:szCs w:val="20"/>
          <w:lang w:val="en-GB"/>
        </w:rPr>
        <w:tab/>
        <w:t xml:space="preserve">I then grabbed Joey again and picked up his swimsuit and held them out.  He stepped in to them and I pulled them up watching his now soft noodle disappear.  </w:t>
      </w:r>
    </w:p>
    <w:p>
      <w:pPr>
        <w:pStyle w:val="Normal"/>
        <w:jc w:val="both"/>
        <w:rPr>
          <w:sz w:val="20"/>
          <w:szCs w:val="20"/>
          <w:lang w:val="en-GB"/>
        </w:rPr>
      </w:pPr>
      <w:r>
        <w:rPr>
          <w:sz w:val="20"/>
          <w:szCs w:val="20"/>
          <w:lang w:val="en-GB"/>
        </w:rPr>
        <w:tab/>
        <w:t>Now it was Jenny’s turn.  I got up and grabbed her and with some more tissue cleaned her chest off.  I felt her nipples up a little more also.  I then picked up her bottoms and untangled them.  I then held them out and she stepped into them.  Just before I pulled them all the way up I slide a finger over her slit.  She giggled and danced a little as I finished pulling them up.</w:t>
      </w:r>
    </w:p>
    <w:p>
      <w:pPr>
        <w:pStyle w:val="Normal"/>
        <w:jc w:val="both"/>
        <w:rPr>
          <w:sz w:val="20"/>
          <w:szCs w:val="20"/>
          <w:lang w:val="en-GB"/>
        </w:rPr>
      </w:pPr>
      <w:r>
        <w:rPr>
          <w:sz w:val="20"/>
          <w:szCs w:val="20"/>
          <w:lang w:val="en-GB"/>
        </w:rPr>
        <w:tab/>
        <w:t>I can not believe I had done this I thought to myself.  It was not what I had done but having gotten away with it.</w:t>
      </w:r>
    </w:p>
    <w:p>
      <w:pPr>
        <w:pStyle w:val="Normal"/>
        <w:jc w:val="both"/>
        <w:rPr>
          <w:sz w:val="20"/>
          <w:szCs w:val="20"/>
          <w:lang w:val="en-GB"/>
        </w:rPr>
      </w:pPr>
      <w:r>
        <w:rPr>
          <w:sz w:val="20"/>
          <w:szCs w:val="20"/>
          <w:lang w:val="en-GB"/>
        </w:rPr>
        <w:tab/>
        <w:t>I walked to the door and looked out.  The young teen was still laying on her blanket.  I could not see anyone else around.  I pushed the kids out the door and quickly followed.  They started to run down to the beach.  I decided I better be going fast before the kids could tell their story.  Luckily, the gate to the park is only a short drive awa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17:48:00Z</dcterms:created>
  <dc:creator>chiabaut</dc:creator>
  <dc:description/>
  <dc:language>en-US</dc:language>
  <cp:lastModifiedBy>chiabaut</cp:lastModifiedBy>
  <dcterms:modified xsi:type="dcterms:W3CDTF">2005-10-28T16:46:00Z</dcterms:modified>
  <cp:revision>3</cp:revision>
  <dc:subject/>
  <dc:title>Lyn</dc:title>
</cp:coreProperties>
</file>