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Nothing to Live For</w:t>
      </w:r>
    </w:p>
    <w:p>
      <w:pPr>
        <w:pStyle w:val="Normal"/>
        <w:jc w:val="center"/>
        <w:rPr>
          <w:b/>
          <w:b/>
          <w:bCs/>
        </w:rPr>
      </w:pPr>
      <w:r>
        <w:rPr>
          <w:b/>
          <w:bCs/>
        </w:rPr>
      </w:r>
    </w:p>
    <w:p>
      <w:pPr>
        <w:pStyle w:val="Normal"/>
        <w:jc w:val="center"/>
        <w:rPr>
          <w:b/>
          <w:b/>
          <w:bCs/>
          <w:lang w:val="en-GB"/>
        </w:rPr>
      </w:pPr>
      <w:r>
        <w:rPr>
          <w:b/>
          <w:bCs/>
          <w:lang w:val="en-GB"/>
        </w:rPr>
        <w:t>by Sam T Sleaze</w:t>
      </w:r>
    </w:p>
    <w:p>
      <w:pPr>
        <w:pStyle w:val="Normal"/>
        <w:jc w:val="both"/>
        <w:rPr>
          <w:b/>
          <w:b/>
          <w:bCs/>
          <w:sz w:val="20"/>
          <w:szCs w:val="20"/>
          <w:lang w:val="en-GB"/>
        </w:rPr>
      </w:pPr>
      <w:r>
        <w:rPr>
          <w:b/>
          <w:bCs/>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Prelud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couldn't believe what I was seeing. On the stage, a small light had flickered on; there was</w:t>
      </w:r>
    </w:p>
    <w:p>
      <w:pPr>
        <w:pStyle w:val="Normal"/>
        <w:jc w:val="both"/>
        <w:rPr>
          <w:sz w:val="20"/>
          <w:szCs w:val="20"/>
          <w:lang w:val="en-GB"/>
        </w:rPr>
      </w:pPr>
      <w:r>
        <w:rPr>
          <w:sz w:val="20"/>
          <w:szCs w:val="20"/>
          <w:lang w:val="en-GB"/>
        </w:rPr>
        <w:t>the female, strapped to a huge "X". Her hands and feet were tied tightly to the wooden X, and she was crying, loudly. Her mouth was forced open by a dental device, her jaw open farther than I ever thought it could have been. The males approached from front and back, each with a plastic whip that was about a foot long. They began, in unison, to whip the female, both front and ba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screamed long and loud. The whips flew about with such speed that they were impossible to see. After almost 5 minutes of this, the males stopped, the whips falling to the stage. The males stepped aside, and the light went up a b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re was 7 of us in the place, and we all sucked in our breath as we saw the damage done to the female. She was cut and bruised all over. Whip marks on her chest, tummy and legs were bleeding. One boy moved the "X" around, and I noticed for the first time that it was on wheels. Her back and ass were even worse than her front. Cuts that appeared to be very deep in her tender, white flesh leaked blood which was slowly dripping down her body.  The 7 men in the audience, myself included, had been masturbating to the carnage. Now, the two males spun the female to the side, and we watched, breathlessly, as they knelt down. Together they dipped their right hands in buckets of greased and each used one hand to enter the female. One slipped into her ass, the other into her cu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gain, she screamed, much differently than before. I heard the fellow sitting closest to me grunt with his orgasm, but I held back until the girl wailed one last time and then passed out. The males kept fist-fucking her anyway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as that short little show worth the $100.00 I paid to see it? Sure, after all, all 3 of the performers were just 5 years ol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at's right; 5 years old. Welcome to the KinderGarte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hapter 1: My last days beg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had been a nice, normal person all my life. I didn't drink, I didn't smoke, and I didn't loose my virginity until I was 19 and engaged to be married. I drove the speed limit, and I try my best to help everyone every da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n, after 2 years of wedded bliss, I found out that my wife was cheating on me with her boss at work. She was sleeping her way to the top. I divorced her. The months drug on and finally nearly a year after I discovered her being unfaithful, the divorce was final. Then, within a month of the final papers being signed, my parents died in a car accident, leaving me without the solid foundation I had built my life on, my loving and caring parents. They had, however, left me financially well-off. Then, less then six months after the funeral, my doctor came to me with the new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ancer. The big "C". A kind that there isn't even a treatment for, yet. I had 6-10 months to live. I decided then and there that life had kicked me around enough. I decided to go out with "style". I began to drink, smoke and I partied with hookers. I found that the "meat and taters" sex I had with my wife was boring and lousy compared to the real thing. I did it with other guys, in groups, with toys and every way I could find. Then, a guy I met at a party, who noticed me ogling a cute, young-looking 18 year old girl at the party. She teased me a bit, and I whispered in her ear, and the two of us disappeared upstairs to a dark bedroom for the next 45 minutes. Afterwards, the girl bounded over to the guy I had talked to and introduced me to her daddy. Turns out the girl wasn't 18, but 14. They invited me to there place. There, we shared his 14 year old daughter for a whole weekend.  She wasn't afraid of me a bit, and she really liked getting fucked by both of us at once. At the end of the weekend, late Sunday, the man's wife and their younger daughter, who was 11, came home. I motioned to his younger daughter and made a gesture like she was sucking me and the man nodded his head "no" and I left. That was the start of my obsession with under-age sex. And my desire for younger and younger girls didn't stop there.  In fact, it just got more and more out of control. I knew that there was no way back, that Friday afterno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was in the park on a Friday, watching the kids play on the slides and things. I sat on a bench, and a woman struck up a conversation with me. I pretended to be watching my kids, even yelling at two kids who were getting ready to fight over a toy. She just assumed I was a regular guy. No, I am now far from "regular". She asked me to come over for dinner that night, and to bring my kids so we could all get to know each other. I agre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t 6pm, I showed up, wearing a large backpack. Summer, the woman's name made me think of hippies, let me in without a word about were my kids were. Then she looked me up and down and laughed, "What's in the backpack?" I smiled at her, pulled the tazer gun out of my pocket and said, "Toys." I shot her and she hit the floor after taking about 3 steps toward 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quickly subdued the woman's three children: Amanda, a bright and inquisitive 6 year old; Tommy, a cute 4 year old boy, and Tracy, the baby of the group. Tracy was barely 3 years old. All three of the kids were blonde and beautiful, just like their mommy. In the master bedroom, I nailed large hooks in the wall, and hung the three kids by leather straps wrapped around their wrists. I tied Summer to the opposite wall, the same way; except that I secured her feet as well. It was almost 8 PM when I had everything ready. The children and their mother were all gagged, and the windows had been covered with dark cloth so no one could see in. I broke open a bottle of smelling salts under Summer's nose. The children were already crying, and as she came to Summer looked at her naked children and knew something horrible was about to happen. All four of the bound figures were totally nud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uring the two hours I had a lot of fun slowly stripping the kids clothes off. Amanda was tall for her age, her little nipples already beginning to show signs of womanhood. They had responded quite nicely when I rolled them back and forth between my fingertips, and I made them stand out a little more after suckling on them for a few minutes. She hated me touching and licking her body, but she hated it even more when I forced her to do the same to her younger brother.  Tommy was cute, as most little boys are in that girly sort of way. He looked like a smaller version of Amanda, except for the inch long cock and tiny ball sack that hung down between his legs. I played with the tiny penis in my hands until it was hard, about an inch and a half long, and I could feel his balls had instinctively shriveled up inside of him for protection. His nipples too got hard as I sucked them. Finally, Tracy was the cutest of them all. So small, so perfect. Her body was still every bit a baby, but I was able to get my finger worked into her tiny, tight cunt-hole, up to the first knuckle. she squirmed when I did this, but didn't cry. I couldn't wait to try to get my hard cock worked into the tiny hole and get all 8 inches of my thick cock inside the baby girl. The kids all were whimpering the whole time I stripped and sucked and licked them, but they didn't start really crying until they were hanging by their wrists and I dragged their mother's unconscious body into the room, and shut the doo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Lastly, I had stripped Summer. Nice tits, sagging lower body and a snatch that was kind of hanging open, but that was to be expected for a woman who had given birth three times. Most of all, I was looking forward to raping and torturing her children while she watched, and then giving her the choice of letting a couple of them survive. A kind of "Sophie's Choice" kind of game. I couldn't wait to get my dick into the baby's tight cunny as wel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w they were hanging on the wall and crying, all of them. Summer was screaming obscenities into her gag, and also pleading with me not to hurt her children. I pulled up a stool from the kitchen and sat in front of her, looking at her eye to eye. As the 3 kids continued to cry, I talked to the woman in a low, quiet, calm voice. "I am going to rape your kids. You can't stop that. I have nothing to loose. I am dying, of cancer, and there is no cure. You just struck up a conversation with the wrong man in the park today. Now, I am going to remove your gag, but if you scream for help, or yell at me, I'm just going to make it worse for you. Now stay quiet and speak only when you are spoken to" I ordered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s soon as the gag was off, she started to beg and yelled, "Oh, please, please don't do this. You have children too. Take me to another room and you can do whatever you want to me...no!..." she was cut off as I put the gag back. "Damn, bitch! What makes you think I really have kids of my own, or give a shit about yours! You weren't ready to listen to me were you? Well, maybe if I cut off the boy's dick and stuff it down your throat that will shut you u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grabbed a knife from the dresser, where I had all of my "toys" laid out, and approached the hanging boy. He screamed, understanding the full meaning of what I had just said. I turned back to Summer and glared at her. "Going to be good?" I sneered. She nodded her head. "Am I in charge?" she hung her head low but nodded "yes". "Are you going to willingly offer me the chance to rape your children in order to save their lives?" I glared at her, holding the thin, flat knife out at her. She nodded, just a b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o remind you to obey me in all things from this moment on" I said, as I stabbed the knife into her left tit. It was a small knife, about 6 inches long with a thin blade about an inch across. I stabbed the woman from under her arm, at the base of the tit, and drove the knife deep into her flesh, leaving the knife hanging there when I let go of it. She screamed, as I would have guessed, and the kids all started another round of very loud screaming and crying protests. I moved right into Summer's red and tear-drenched face and said, "I want to plant my cock into one of your babies. I'm going to remove your gag and you are going to tell me which one. Then I am going to gag you again, then I am going to rape that child right here on your bed in front of you. If you don't make a choice, I am going to cut off Tommy's cock and balls, sear the wound closed with a red-hot knife, to keep him from bleeding to death, and then I am going to rape him. It's your choice. Name a child, or your son never gets to have kids of his ow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ungagged her. She whimpered and said, "I can't...oh, I can't..." I leaned close to her ear and hissed, "Choose now or I will pull that knife out of your tit and use it to kill all three of the kids right now." "T..T..Tommy...."she whispered, "Oh! baby, oh, I'm so sorry, mummy didn't mean it, oh god!!mmmphhh"  I re-gagged her and turned to Tommy, who visibly flinched when we made eye contact. He didn't know what was in store for him, but it wasn't anything good. The boy was righ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untied his arms and he fell to the floor. The boy was quick, though, he almost made it to the bedroom door, which I had nailed shut at the top anyways, before I could catch him. I giggled maniacally and threw him onto the bed. I brought my hand up, and smashed it down into his tiny gut. All of the air whooshed out of his body, and he nearly passed out. He didn't even cry, it was all too much of a shock for him. I stripped, while he lay curled in a fetal position, and I lubed up my cock with Vaseline. I grabbed the boy by the ankles, flipped him around mid-air, and threw him back onto the bed face dow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got on top of him, and with no warning or preparation, invaded his ass. I pushed hard, my cock forcing his anal cavity to spread open. The boy felt like he was taking his biggest shit ever, only going the wrong way. He screamed and screamed into the leather gag in his mouth, and his mother and sisters cried. I moaned and groaned, the pressure on my cock from his tight hole was almost painful. It was the best fuck yet! Finally, I bottomed out and hit something pretty solid inside of him. He screeched at the top of his lungs. I looked down and saw that 6 of my 8 inches were buried in the boy's asshole, he had taken more of me than I figured he could. I sighed and began to pull ou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 whole new level of pain shot through the boy, and he squealed with noises we hadn't heard up until then. I loved it. The pain I was causing him, the pleasure I was feeling -- it all made me feel so alive! I rammed back in, and started to really fuck the boy. Soon, he passed out. I didn't care, and from the wail his mother made, I think she though him to be dead, and that was much more of a turn on to me than even fucking the boy. Amanda thought him dead too, I could see it in her tearful eyes, and in her wails of emotional pain. Soon enough, that pain would be replaced by the real kind - physical pa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pulled out of the boy, my cock covered with his blood. I threw the boy into a corner, and pulled Amanda down from the wall. She struggled a bit, even hit me and bit my chest, but I was far too into it to care. I threw her on the bed, on her back, and mounted her. It took a few stabs, but soon my cock was shoved at least 2 inches into her tiny, hairless virgin pussy. I could feel the cherry moving a bit against my cockhead, knowing that as soon as I used my weight to shift my body forward, she would loose her cherry forever. That's just what I di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slammed forward, breaking open the girl as her mother screamed into her gag and the girl nearly, but not quite, passed out from the pain. I slapped her face a few times and said, "Don't go anywhere, little bitch! This is just the beginn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began to fuck her cunt, as roughly as I wanted to. She was done crying now, fully in a state of shock. She just lay there and took it, much like my piece of shit ex-wife used to. I didn't care. I was fucking a 6 year old girl. She was so tiny, so small under me, it was like fucking a rag doll. He cunt had given way easier than the boy's asshole, but she was just as tight. I was able to keep it up for nearly a half an hour. By the time I reached my climax, shooting my huge wads of cum into the little girls body, her mother had fallen silent except for an occasional weep, and the baby still hanging on the wall was quiet as well, and just staring into open space. Well-fucked Tommy never moved from the corner of the room where I had thrown him, even though I did hear an occasional weep or hiccup from the boy. When I was done with Amanda, I hung her back on the wall next to her little sister. I needed a rest, and I decided to take one by taking out a whip and going over the kids' mommy with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ummer barely registered or acknowledged me as I beat her with the whip. I left long red marks and bruises all over her body, including her already very sore tit with the knife shoved in it, but she barely made any sounds at all. Good for her. By the time I was done whipping her, I wanted more, so I went over to where Tommy was huddled and picked him up. I held his throat with one hand, holding him out high in front of me, and I slapped around his little body with my free ha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is face was bloody by the time I was done beating him, and I shoved him face first into his mother's tits. "Suck your mommys nips. Bite them. Make her scream or I will bite yours!" Tommy couldn't or refused to do as I said, so I turned him to me. I leaned in and grabbed his left nipple between two teeth. I bit it hard enough to draw blood and tore a bit of flesh away from his small body. The 5 year old screamed, and as I pushed his face back into his mother's tit, he began to chew on her nipple, much to my deligh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threw Tommy on the bed and then tied two thin leather straps around Summer's tits. I tied them off and then tied Tommy's wrists to the straps. Tommy hung from his mommy's titties, causing them to pull down hard away from Summer's chest, and tearing open the stab wound with the knife still moving around inside her tit. Each time Tommy moved, Summer could feel the knife moving inside of her flesh, causing her even more pa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untied Tracy from the wall and sat on the bed with her. I played with her sex, I fingered her butthole, and I kissed her mouth. I forced her to suck on my tongue, and then my cock. I had her nurse at my nipples, forcing her to suck them as I fingered her cunt and asshole at the same time. It took over an hour, but with less noise in the room as the other's quieted, Tracy also calmed down a lot. She was cooing just a bit, getting used to the fingering, when I slowly massaged my cock with Vaseline, and then lay the baby on her back on the bed. She was giggling just a bit, and I leaned down and licked her tummy and her cunt, causing her to gigg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raised myself up, lined my cock up with her tiny cunt, and brought the full weight and force of my fuck-thrust down on her unsuspecting crotch. As the head of my dick smashed away as her tiny cunthole, the girl looked up at me with pure astonishment in her eyes. She could have, in no way at all, been prepared for what I was about to do to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slammed into her over and over. I raped that little 2 year old good. He tiny cunt stretched to the braking point around my thick cock. She was the tightest of all, and she was the smallest too. I laid on my back on the bed, and pushed down on her ass to drive her into my hard as a rock cock. She screamed and screamed, until she was too hoarse to keep screaming. He little voice broke as blood ran down my cock and down my hips and onto the bed. She was getting the very worst of it, and I knew that her chances of surviving undamaged were slim. As I continued to fuck her, I suddenly found my cock going into her deeper than before. I had broken something inside of her. If I was going to play this "game" with her mother, it would have to be soon. I stopped raping the baby before I could get off.</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stood in front of Summer, my cock dripping with her baby daughter's blood and I said, "I am going to ungag you one last time. You will speak nothing, except one of three words. You will say Tommy, Amanda, or Tracy. That's it. Just one of those names. Nothing else. If you speak anything else at all, I will kill all three of your children, not just the one that you pick for me to kil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reached over as the pal woman's eyes pleaded with me. I ungagged her. She took several deep breaths and then looked at her baby lying on the bed, blood still oozing from her torn and black and blue cunt. She closed her eyes as if in prayer and whispered, "Tracy". I gagged her aga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manda and Tommy both started to cry loudly as did Summer. I went back to the bed, my cock as hard as steel, and I went back to raping the baby. By the time I was ready to cum, little Tracy was pretty much out of it. She was dying from loss of blood, but could still feel what was going on. I was very near my climax, so I pulled out of the girl's damaged cunt and shoved my meat into her mouth. I gagged her good, and she died while I stroked my cock, with the head jammed into her throat, my balls spewing out their milk and my cock jerking up and down as it spit the load into the dead girl's stomach for some medical examiner to fi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grabbed a razor blade and made some cuts in the baby's soft flesh, carving my initials her body, and then deeply into the mother's tits. I tied Tommy up loosely, and left. I grabbed my passport and left the country that night. A day later I was in Germany, inquiring to a prostitute on where to find young girls. She lead me to a porno shop, which lead to the KinderGarte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hapter 2: Welcome to the KinderGarte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was in the small, dark theater that had been recommended by the man in the basement of the porno shop. I had only been in Germany for 3 days, and already I had enjoyed seeing the best, sickest, most twisted things I had ever seen. Germany was THE place to go for the pleasure of the flesh, well, except for maybe Holland and I was headed there nex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show with the three 5 year olds had just concluded (I described that way back at the beginning), and Mr. X, the congenial host of our little pleasure palace (or converted warehouse, as it was) took to the stag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m sorry that there is only 7 of you here tonight. We charge $10,000 for the main show, but usually there is a couple of dozen men to split the bill." He stopped as I stood up. I moved to the stage while I said, "Hey, don't worry guys. It's on me!" I handed Mr. X the money, and he clapped his hands and said, "There will be a two minute intermission while the children get the stage read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sat down again, and the men in the audience all thanked me. I told them it was no big deal, and it wasn't. After all, I had already paid for an entire weekend at the KinderGarten, so this was just one more fun thing to spend money on. We were all offered drinks, smokes, and weed from a cute little naked girl carrying a tray. She was about 7 years old, and didn't mind at all as each man took time to pat her butt and finger or pussy. I sipped on my martini and took a drag on my joint as she walked away, her cute little ass wriggling back and forth like a Vegas Showgirl as she went back to where ever it was that she had come fro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drank and smoked, and waited for the show to begin. The lights in the house dimmed, and the stage lights went on again. Seven boys, each about 8 to 10 years old, came out onto the stage. Each was nude, and holding a leash. On the end of each leash was a collar around the neck of a naked girl. The girls were younger and smaller than the boys, about 4 to 7 years old. Then an older girl, about 12 or so, came out and sat on a stool at the edge of the stage. She took the microphon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oday's dog show will begin with simple commands. First up, Spike and his dog Ladybug." A boy, apparently Spike, bent down and unhooked the leash from the girl's collar. He walked to the middle of the stage and then called for the "doggi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ome, Ladybug!" he called out, and the girl moved on all fours to the center of the stage, next to her "master". The boy faced the 7 of us in the audience. "This doggie has been with me for two weeks now. She's been a good dog most of the time, and she seems to be well-trained. We'll soon find ou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called out simple commands to the girl-dog. Roll over, sit up, beg, the usual. The he moved back to the edge of the stage, and the routine was repeated by all 6 of the other boys and their doggies. The girl announcer took the microphone aga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is round is fetch. We will begin this time with Timothy and his dog, Lassie-Gir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boy moved to the stage, far right. He squatted and held his hand under himself. In the audience, we weren't quite sure what he was doing. He grunted and then we knew. The boy crapped out a huge turd and it dropped into his hand. He stood up, and threw it overhand to the far edge of the stage, where it splattered to the floor. He wiped his hand on his doggies hair, and then yelled, "Fetch all!". He turned to us in the audience as the girl slowly crawled on all fours toward the chuck of shit. "The trick here is for the doggie to pick up all of my feces and return it to me, and to make sure the floor over there is all clean, but keeping all of the shit in her mouth until she returns to me. I think Lassie-Girl can do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Lassie-Girl seemed to be the oldest of the girls, about 7 years old. She was kind of tall, and very thin, her ribs clearly visible as she crawled along the stage. She got to the pile of poo, took a deep breath and began to scarf it up. The men in the audience, including me, applauded her efforts. She soon had all of it in her mouth, and it would seem to us that she had also inadvertently swallowed some of it. She licked the stage clean as she could and crawled back. Timothy pointed at the floor of the stage at his feet and said, "give". Lassie-Girl spat up the poo, and Timothy patted her rump. "Good, doggie! Now, you can eat it all up!" Again the girl took a deep breath, and then ate and swallowed the chucks of shit. She licked the stage clean there too, and then it was the next doggies tur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ll of the doggie's did a good job, except for the smallest girl. Her owner was Mitch, and her name was Ruffles. Ruffles was about 4 years old, maybe only three. She crawled across the stage, but when she took the first bit of shit into her mouth, she threw up all over the stage. Mitch, a bout about 9 years old cursed, and ran over to her. She pushed her face into the shit and vom, saying, "Bad doggie! Bad doggie!" He tried to force her to lick up the mess, but she kept throwing up more, and then had the dry heaves and then just collapsed on her side in a fetal position. Mitch cursed again, and tried to get her to move, but she wouldn't. Mr. X finally came over and picked the girl up by the scruff of her neck and threw her over his shoulder. He glared at the boy, who hung his head and pointed at the mess on the stage. Mitch got down on his hands and knees and ate it all up. The men in the audience, including myself, all applauded the boy once the stage was clean. He stood up, a bit wobbly in the knees, but he took a bow since we were still applauding. Mr. X noticed this and we applauded even louder. The boys were then cleaning out the girls mouths with water and then what looked like scope and then the girls crunched on some breath mints. While that was going on, the Mr. X smiled at the boy who ate up the leftover vomit and shit and gave him a thumbs up and he carried the girl who had failed off the stage, no doubt for discipline and re-training. The girl announcer came back on stage with a microphon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is is the last round, and we will need all of you in the audience to come up on stage and participate." As we all made out way to the stage, the girl continued, "Each boy will hold up his doggy as best as he can, and then move her back and forth once she has your cock in her mouth. You should try not to move, its up to the boy to move her back and forth, jamming your cocks into the doggies throat-holes. The doggie who makes the man cum first, wins! Since we are a girl short, I will get an extra boy to help Mitch pick me up, and I will be the doggie for the Gentleman who paid for the show tonigh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nother boy, about 13 or so, much bigger than the other boys appeared from out of nowhere and as the men all lined up in a row, he helped little Mitch pick up the 12 year old emcee and they aimed her at my hard dick. Mr. X, back from getting rid of the little girl, said, "One...two...three...su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boys slammed the girls forward and began to rock them back and forth. Most of the girl, even the more experienced one sucking me off, gagged as our cocks went all the way into their throats. Most everyone thought the experienced girl doing me would get me off first so she would easily win, but I was enjoying the sensation too much and fought hard to hold back my orgasm. Actually, two of the other men had cum by the time I di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en it was done, the 6 other guys all shook my hand and thanked me for a wonderful show, and I was gracious enough. But, I wanted to get to my room to really start the fun for the night. I had a sandwich and a coke which was served by a cute boy and girl, nude and about 6-8. They must have been brother and sist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very back of the remodeled theater had several rooms, small but nicely furnished. There, it was arranged for me to see about a dozen girls, and to pick out two that I wanted to fuck. I chose two girls out of a book with nice color 8x10's. The first girl I got was not at all what I hoped she would be. I chose a cute as a button 3 year old. I didn't know that she had lived her whole life. Her mother was a 14 year old that had gotten knocked up when a customers rubber busted mid-fu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was very small and thin, but her little cunt was hanging open before I even got started on her. My cock slid into her with no trouble at all, and I was 3/4 of the way inside of her before she even gasped. This little tike had been fucked over and over, here at the KinderGarten, since she was born. There's not many 3 year old girls that you can say have a "loose pussy", but this was one of 'em. She was great for a quick warm-up fuck, but I didn't even do her asshole, as it seemed even more loose than her pussy. I jammed two fingers into her butthole as I held her over my cock as I sat on the chair, and couldn't even get a reaction out of the girl by doing that. She panted a bit as I fucked her, but I like it when my little bitches scream and cry and yell and strugg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got much luckier the second time around. I arranged to get this girl for the night, and Mr. X brought her to me himself, explaining that this one was still getting used to the way things work, and that if I had any problems I could call him or punish her myself. Since I had given the man a huge deposit, to guarantee that the girls I "rented" from him would be returned alive and in the same condition, he made it clear that if this one didn't survive the night, he would not be upset at all, but would simply keep my deposit. That was fine with 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Luckily, unlike the 3 year old who spoke a little German, this girl was American. Her name was Darla, and she was 8 years old. She had blonde hair, a flat chest with just barely puffy nipples, and a tiny patch of blonde hair above her pussy. She also had a clit the size of a woman. We talked for a while before I got started on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ow did you end up here?" I asked, genuinely curious. "I got taken by this guy in a park in Philadelphia, that's were I'm from. I fought back when he tried to rape me in his room, and I gouged one of his eyes really bad. So he sold me to this other guy, and he left me here." "Want a chance to go home?" I asked. The girls eye's got big and she nodded her head. "Here is the deal: tonight, do everything I tell you to do -- every nasty, sick twisted, painful thing, and I will seriously think about letting Mr. X keep the deposit I paid on you and I will see to it that you get home. If even once, just once, just a tiny little hesitation on your part, no matter what I tell you to do, and I will kill you right here tonight. That's the deal if you want it. Obey me in all things and go home, screw up once and di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told her to take a minute to think about it. She did and then she agreed. I made her agree three times, and then I got out my "special" suitcase. I told her we were going to start, and that the bet was 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reached into a small tin and handed the girl 6 small safety pins. "One in each nipple, and two in each pussy-lip." She chewed on her lip and she took the pins from me, and opened one, looking at it a long while. "That wasn't hesitation, was it?" I asked and she shook her head "no". "No! I was just, um, thinking." She held the pointed end to the top of her little puffy nipple and took a deep breath. Darla pushed, the point of the pin breaking the skin and she sucked in a large breath as she began to feel the pa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smiled at her and leaned in close to watch her torture herself as I had instructed. She pushed, the pin sinking lower through her sensitive flesh, and I watch a single tear form in the corner of her right eye and roll down her cheek. Finally, I watched as the skin under the nipple bulged and the sharp point broke through the skin. She winced, and pushed a little more, and then closed the safety pin. One down, five to g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gave her a hint at this time, and told her to just take a deep breath and do it faster. She did, and the second one in her other nipple took less than half the time of the first, and while she did grunt a few times, it seemed less painful than the first one. I couldn't wait for her to get started on the four for her pussy lip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little girl looked at the four remaining pins and sighed. She opened one and leaned over. With two fingers on her left hand she pulled her pussylips open, and with her right hand she shoved the sharp pin through the flesh, gasping and shrieking as she did. There was a little droplet of blood, but that didn't seem to bother her much. She repeated the process again and again and again, and finally, my little bitch had six lovely safety pins attached to various parts of her body. "Good job," I told her, "The next part is so easy. Blow me, and make sure you suck down every drop of my cu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sucked like a pro. Her tiny hands went up and down my balls and asscrack as she sucked and licked and nibbled. I blew a good sized load after about 20 minutes, and she gulped down all of my jizz, like I knew she would. The next thing I had in mind was a little more harsh thoug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laid the girl on her back on the bed without a word. I climbed over her and used my legs as leverage on her lower body to make sure that she couldn't move around, and then I used one hand to grab her throat. I began to nibble on her chest, biting her swollen nipples, and yanking on the pins embedded in the flesh. I pulled at the pin and stretched her tit flesh away from her body at least four inches. Darla was crying hard now, tears flowing out of her reddening eyes and down her cheeks. She looked so beautiful with the look of pain and despair in her eyes that I couldn't believe it! I did the same thing to her other tit, and then I opened the safety pin on her left nipple and slowly tugged it out of her flesh, causing a whole new round of pain and shock to the little one. She cried out as the pin finally left her, and I kissed her on the mouth as I did th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opened the other safety pin and in one quick motion pulled it out of her flesh. That seemed to be even more painful for the girl than when I did it slowly. She writhed in pain under me, not really able to move much because of the way that I had her pinned down. I took the two safety pins and pinched her lips together. "This will keep you from screaming so much" I hissed as I jammed the first one through both her upper and lower lip, and then close the pin. She squeaked, and closed her eyes tight, tears still streaming down her cheeks. I did it again, and the pins had been moved from her nips to her mouth. Good. Now for the next fun th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lubed up my cock with some KY and pushed Darla's feet up over her shoulders, bending her in half right there on the bed. Without any warning or preparation, I jammed about half of my cock into her asshole. Because she still had her eyes closed, and was no doubt concentrating on the new, sharp pain in her lips, she didn't tighten up her ass and I slid right in, at least until she felt what I was doing, tightened up, and screamed so long and loud that I thought she would pull the safety pins right through the flesh of her lips. As it was, she tore the flesh a bit, and blood started to seep out of the open wounds and back into her mouth, causing her to gag a b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leaned into it and thrust hard, jamming my cock all the way into her tiny body. I watched as her eyes rolled into the back of her head and her body shook from pain, fright and shock. I started to pull out, causing an entirely different kind of pain for the girl, and her eyes popped wide open and she screamed again, this time keeping her mouth shut tight. I leaned back into her again, plunging even deeper into her body, and then began to pull out fast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fucked her asshole long and hard, over and over for more than 30 minutes before I blew my load.  After, I was so exhausted that I fell asleep. Later that night I woke up, and found that little Darla was passed out too. I, gently as I could, removed the pins from her body and tossed them back into my ba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went back to work on Darla's fragile little body. I tied her wrists to the head board, and she woke up. Good, I was glad she was awake. I lit a candle and dripped hot wax all over her body. Then I sucked on her cunt for nearly a half an hour, making her cum several times. Then I got a straight pin, and jammed it into the girl's good-sized clit. I started from the tip, just under the "hood" and let the pin sink in straight down. Darla screamed bloody murder, and this time with good reason. Man, that hadda hurt! I pushed my cock up against her butthole and raped her ass, as I hand clenched tightly around her throat, and I only let her breath after she began to turn purple. She passed out from the pain and lack of oxygen and I came inside of her rectu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n the morning, I talked to Mr. X and arranged to take the girl with me. I didn't tell him that I was going to let her go, so to speak. As I drove through the streets in Germany, I noticed that Darla was crying still. I held her hand and said, "I made a bet with you last night, and you won. I can't take you home, but I can get you the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drove to the US Embassy. I drove us by, nice and slow. Darla was bright for an 8 year old, and she knew what an Embassy was and recognized that it was a Marine standing out front. I drove a block away and stopped. I told Darla to go to the Embassy and tell the Marine who she was and what had happened to her. I kissed her one last time, and let her go. I watched until she got within a few feet of the Marine, and then I took off. I realized that she could describe me, and probably knew her way back to the KinderGarten, but I didn't care at all. Once I turned in my rental, I was off to Hollan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hapter 3: One last visit before I g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spent the next three months in Holland, Russia, and the Orient. It was a wild, non-stop sex-fest. The stories I could tell. Beating the 14 year old male prostitute to death in Holland, getting videotaped while raping 9 year old twins in Russia, or spending a week with other child molesters in a huge Villa in Laos, where we all shared 11 different kids, it was all great stuff. By the time I got back to the US, a total of 5 months had passed since I left. I decided to look up Summer and her kids. I followed their routine for a few days, and couldn't believe what I saw.</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ummer was taking her kids to Dr. Emilio Lazlo, one of the foremost child psychologists in the nation. He had an office in his own large family estate on the coast. I followed carefully for two weeks in a row as Summer dropped off Amanda and Tommy for a session with the good doctor, and then going for a meal at a local restaurant for an hour and then going back and picking them up. Best of all, she took them at 4pm, and they seemed to be the doctors last patients of the da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following Thursday I broke into the doctor's home in the middle of the night. He had terrible security, and only two other people in the house besides himself. I quickly snuffed the cook and the maid, and then the good doc himself. In the morning, I called all of the patients on his schedule for the day, and said that the doctor was sick and couldn't see anyone. I rescheduled all of the appointments, and only one man and his family showed up, and that was around noon. I told him that I was a college of the doctor's, watching his house and practice because the doctor had taken ill. I sent the man away, confident that he believed the stor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inally, after what seemed like months, 4pm rolled around. Summer pulled into the driveway, and much to my surprise, dropped the kids off without coming in. That wasn't at all like the two weeks before. Even better. I was dressed in a white lad coat of the doc's, and I answered the door and didn't let the kids get a good look at my face as I walked to the doctor's office. The kids followed 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nce we got to the room, I closed the door behind us and without turning around said, "Dr. Lazo couldn't be with us today, Amanda and Tommy. I'm your new doctor." As I spun around to face them for the first time I growled, "You can call me Doctor Pa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manda screamed and backed away into a corner. Tommy couldn't move. He was frozen, but I watched as a small spot of piss formed at his crotch and a puddle of piss ran down his leg. I locked the door to the office and approached Tommy. "St...stay away from him!" Amanda scream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glared at her. "Okay!" I agreed and charged at her. She screamed again and used her arms to try to block me from grabbing her. Way too late. I brought my fist down on the girl's face and knocked her out cold. I looked over at Tommy and he still hadn't moved, although his bladder was empty now. He watched through dead eyes as I tore the clothes from his sister and raped her viciously. I loved the rape, but with the little girl out cold, it wasn't really all that fun. Tommy didn't make any noises at all when I raped his ass, but Amanda was awake and crying by then. I glanced at the clock and new the kids mother would be back so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re-dressed them, and tied them to chairs facing away from the door. I heard Summer shouting from the front door, "Hello, anyone here?" She found the door ajar just a bit and I watched from the one-way mirror in the wall between the office and the hallway as she came right up to the office. I put my hand over my mouth and called out "In he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ummer came right in, and I stood behind the open door. She saw her kids sitting facing away from the door, but didn't see that they were tied. "Ready to go kids?" she said in a sweet and happy voice. "Naah," I said from behind her, "we're just gettin' started on today's therap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swung around and saw me. She reacted quicker than I thought she would. She had learned from last time. Her hand went to a large pocked in her coat and she whipped out a .38. I laughed and grabbed for it, the gun going off and the bullet ripping through my left shoulder at I took it away from her. I shoved her and she stumbled back, and then, through the blinding pain I was feeling, I shot her in the right should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ow do you like that?" I sneered, kicking the woman in the side after she had fallen. Both kids had started screaming when the gun went off, and I stood over the woman giggling. "I'll be back later!" I exclaimed as I handcuffed her to the chair that Amanda was sitting in. By the she got loose, I would be long gone, and I wa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was feeling really bad after that. I went to an "underground" doc who dug the bullet out of my shoulder, but the shoulder hurt like hell from then on. I spent a day or two trying to get my strength back, and I decided to try to find the girl from Germany. I poured over the papers in the Philadelphia area, and I found an article. Hell, the little tykes name was Darla. Darla Huffington. A little more research gave me an address, and I found myself in Phil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followed the family for a day, and then went for it. I grabbed Darla while she was sleeping, and the family never even knew I had been in the house. I guess loosing her once didn't make them think about better security. I used chloroform on the girl, and by the time we got back to the motel room I had rented, she was starting to wake up. When she saw me, she was scared, but not like the other family had bee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Gonna kill me this time?" she muttered, as she scowled at me. "Nah, just gonna rape you, for old times sake." That's what I did. I beat her around a little, she was pretty banged up when I was done, but it was just a basic rape. I tied her up and left her there. The last thing that I told her was that I was dying of cancer, and that she would get a note in the mail with my obituary in it when I died. She smiled wickedly at me when I told her that, through her red, bloodshot eyes and black and blue fa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went back home and took a look at Summer and her family. They had moved, to a suburb, but I found them easily enough. I was in pain 24/7 now, the meds weren't helping at all. I kept a careful eye on the family, and when school started, Summer actually sent them like nothing was going on. So there was Amanda, standing at the end of the driveway, waiting for the bus. On the second day of school, as Sumer stood there with Amanda, waiting for the bus to come, I shot both of them with a tranquilizer gun from the bushes. I grabbed Amanda, and took off.</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took the girl back to my place, and when she came too, she went into a frenzy, trying her best to hurt me. She clawed at me, and kicked me, but I was just barely strong enough to subdue her. I raped her over and over that day, both in the cunt and her asshole. I forced my cock down her throat, and when she bit down hard, I beat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was barely conscious that evening when I started my final assault. I spread her legs apart, and as my breathing got harder and harder to do, I raped her. I was amazed that throughout he pain and the difficulty I was having breathing, that I could get it up at all. I came inside of the little bitch one last ti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never knew it, but she laid there all night, awake, with me on top of her. My dead body on top of her. When she finally freed herself in the morning, she was too traumatized to get dressed, and she just wandered out into the street, naked. Again, I would never know this, but you should: before she could get help, a horny, sick and twisted 16 year old boy in a beat-up van saw her. He grabbed her and kept her in his mother's garage for weeks before she got loose. I'm glad someone was around to do it. After all, I was dead and rotting by the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eastAsia="zh-CN" w:bidi="ar-SA"/>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17:43:00Z</dcterms:created>
  <dc:creator>chiabaut</dc:creator>
  <dc:description/>
  <dc:language>en-US</dc:language>
  <cp:lastModifiedBy>chiabaut</cp:lastModifiedBy>
  <dcterms:modified xsi:type="dcterms:W3CDTF">2005-10-28T22:17:00Z</dcterms:modified>
  <cp:revision>3</cp:revision>
  <dc:subject/>
  <dc:title>Lyn</dc:title>
</cp:coreProperties>
</file>