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my foolish error</w:t>
      </w:r>
    </w:p>
    <w:p>
      <w:pPr>
        <w:pStyle w:val="Normal"/>
        <w:jc w:val="center"/>
        <w:rPr>
          <w:b/>
          <w:b/>
          <w:bCs/>
          <w:lang w:val="en-GB"/>
        </w:rPr>
      </w:pPr>
      <w:r>
        <w:rPr>
          <w:b/>
          <w:bCs/>
          <w:lang w:val="en-GB"/>
        </w:rPr>
      </w:r>
    </w:p>
    <w:p>
      <w:pPr>
        <w:pStyle w:val="Normal"/>
        <w:jc w:val="center"/>
        <w:rPr>
          <w:b/>
          <w:b/>
          <w:bCs/>
          <w:lang w:val="en-GB"/>
        </w:rPr>
      </w:pPr>
      <w:r>
        <w:rPr>
          <w:b/>
          <w:bCs/>
          <w:lang w:val="en-GB"/>
        </w:rPr>
        <w:t>Written by taster</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desk was full of work, and I had till noon to get it cleared. The boss, a fine woman, was to arrive at around then to check the place out. The office manager, Mrs. Lopez, wanted to have a tea time for a while, to get everyone aquainted with Ms. Taylor, who had just taken over as CEO and CFO. It seemed like a good time was to be had.</w:t>
      </w:r>
    </w:p>
    <w:p>
      <w:pPr>
        <w:pStyle w:val="Normal"/>
        <w:jc w:val="both"/>
        <w:rPr>
          <w:sz w:val="20"/>
          <w:szCs w:val="20"/>
          <w:lang w:val="en-GB"/>
        </w:rPr>
      </w:pPr>
      <w:r>
        <w:rPr>
          <w:sz w:val="20"/>
          <w:szCs w:val="20"/>
          <w:lang w:val="en-GB"/>
        </w:rPr>
        <w:tab/>
        <w:t>When she arrived, about an hour late, we all stood semi-at attention. She went desk to desk, and greeted all 28 of us personnally. With her was her apparently spoiled daughter, Sherry, a slightly overweight girl about 11 years old. She picked who she would greet, by her first impression. Fortunitly, I passed the test. Still I didn't like the little slut, as I always believed in getting to know someone before I judged them. As a totally free batchelor, I was always open to all the ladies, but this little witch was rude to many of the fine people I worked with. Ms. Taylor seemed like the live and let live type. After intros, Mrs. Lopez asked me to show them around the systems room, where we had all the tech stuff we used in our work. This was a very successful business, and our livelyhood relied on the tech end of things. The little one seemed to enjoy the tour, which I figured would get me a point with the chief. She even smiled with that sexy little smile that girls her age always give when their drawers get a little damp from being next to a single male old enough to be their father, but sweet enough to get their oats up. We went back to the office, where a small party of coffee and munchies awaited us. The little girl went right for the food, and I sort of drifted away from my boss and the new chief. About 3 pm I had to get some old records out of the storeroom, and took my jacket off to retrieve the junk from the dusty old back room. I was there about 10 minutes when I heard the door open and close, a bit quiet for the normal way anyone came in here. The little slut came down the aisle I was working in, and squatted next to me as I was bending over going through a box. I glanced over, and smiled, and caught a view down her skirt. Her white panty crotch stood out, only because it was so soiled with yellowish stain and dried up secretions. She saw me check her out, and waited till I got some papers out. Talk about a shock, her next comment made me shutter.</w:t>
      </w:r>
    </w:p>
    <w:p>
      <w:pPr>
        <w:pStyle w:val="Normal"/>
        <w:jc w:val="both"/>
        <w:rPr>
          <w:sz w:val="20"/>
          <w:szCs w:val="20"/>
          <w:lang w:val="en-GB"/>
        </w:rPr>
      </w:pPr>
      <w:r>
        <w:rPr>
          <w:sz w:val="20"/>
          <w:szCs w:val="20"/>
          <w:lang w:val="en-GB"/>
        </w:rPr>
        <w:tab/>
        <w:t>"Did you ever make a girl hot?" I was numb. If her mother saw me here with her, talking this trash, I might be lucky if I just lost my job. I was lost for words. "I know how to give a blowjob, you know, suck a cock. I saw it in a movie." My heart was thumping. I was in a no win situation. And now I had a hard on. She picked her dress up, showing me what she had to offer. Then turned around and lifted her skirt, tucking it in the waistband. Her hands found the panty band, and down she went, displaying a well formed rump with shit stains almost as obvious as her anal rose. Her little slit was dripping, and there was a small trickle of fluid running down her inner right thigh. She turned back around, noticing the bulge in my pants. Before I could say anything, she was at my buckle, and had my pants and briefs down. "Ok, turn around and bend over, I want to see your hiney." Like a robot, I obeyed. She spread my cheeks, and got close enough to catch my scent. "I'll bet you make a stinky when you crap!" I turned around and she went to my stiff cock, grabbing it with two hands. "Now I'll show you that I can do what I say I can". Her little mouth went over the head, and in no time half my prick was rubbing the inside of her cheeks, sometimes pushing her face into a contorted look. She jerked me in and out, looking up now and then as I moaned a bit in pleasure.</w:t>
      </w:r>
    </w:p>
    <w:p>
      <w:pPr>
        <w:pStyle w:val="Normal"/>
        <w:jc w:val="both"/>
        <w:rPr>
          <w:sz w:val="20"/>
          <w:szCs w:val="20"/>
          <w:lang w:val="en-GB"/>
        </w:rPr>
      </w:pPr>
      <w:r>
        <w:rPr>
          <w:sz w:val="20"/>
          <w:szCs w:val="20"/>
          <w:lang w:val="en-GB"/>
        </w:rPr>
        <w:tab/>
        <w:t>"What the hell is going on here". Mrs. Lopez was about 4 feet from us. How she got there I had no idea! I looked down, as the little whore was in shock as I was. I figured kiss my job goodbye and maybe in 25 years, I'll be out of jail. The girl got up, pulling her panties up and shaking like a leaf. The smell of urine filled the air. That little bitch had peed herself. I got my act together, as Mrs. Lopez grabbed the slut, and scolded her. "You better not tell your mother or she will knock the living shit out of you. And if she don't, I will!" A small slap to her face and I knew the girl was convinced. She wobbled out the aisle, and the door opened and slammed shut. "As for you Mr. Sex Appeal, I'll deal with you Friday night at my house." She wrote her address down quickly, and went on: "You could cost yourself your job, and I don't care, but if I lose mine, you'll be greasing your butt behind bars for 20 years!" I guess she meant it.</w:t>
      </w:r>
    </w:p>
    <w:p>
      <w:pPr>
        <w:pStyle w:val="Normal"/>
        <w:jc w:val="both"/>
        <w:rPr>
          <w:sz w:val="20"/>
          <w:szCs w:val="20"/>
          <w:lang w:val="en-GB"/>
        </w:rPr>
      </w:pPr>
      <w:r>
        <w:rPr>
          <w:sz w:val="20"/>
          <w:szCs w:val="20"/>
          <w:lang w:val="en-GB"/>
        </w:rPr>
        <w:tab/>
        <w:t>I got myself out of the picture, and left early. What would everyone say if they knew. Who would believe me, I mean, this little tramp just worked her way into my pants. The week never ended, and every look from Mrs. Lopez had the look of the devil in it. She was about 42 years old, and had very mean eyes, even when she smiled. And what awaited me tonight. I finished my Friday checklist, and left the office a bit leary of her mood.</w:t>
      </w:r>
    </w:p>
    <w:p>
      <w:pPr>
        <w:pStyle w:val="Normal"/>
        <w:jc w:val="both"/>
        <w:rPr>
          <w:sz w:val="20"/>
          <w:szCs w:val="20"/>
          <w:lang w:val="en-GB"/>
        </w:rPr>
      </w:pPr>
      <w:r>
        <w:rPr>
          <w:sz w:val="20"/>
          <w:szCs w:val="20"/>
          <w:lang w:val="en-GB"/>
        </w:rPr>
        <w:tab/>
        <w:t>She lived in a townhouse in the upper East Side area, and it seemed apparent she was well to do. I rang the doorbell, and waited about a minute, when the door slowly opened, and a rabid looking Mrs. Lopez stood there, attired in tight black jeans, and a tank top of the same color. She ordered me in. The door shut, and a firm hand grabbed my right ear and beckoned me up a flight of stairs to the living room. "You sorry ass fucker, you almost blew my career! I should have called the cops. If the chief found out, you might even be dead. Well this will teach you to be a little girl lover". My downed head waited for a smack, but it never came. Again by the ear to a side room where a dresser and a cot were the only furniture. She opened a drawer, and threw some clothes out, girls clothes. I figured this was not going to be pretty. She slapped me several times, having me totally disrobe as she did so.  Well Mister cock man, let's get the show on the road. She got the panties off the floor, and ordered me to put them on. I was scared shit by now. My dick hung limp. "Put them on, uhhh, Patrica we'l call you." Now she was role playing me. I was shaken as I slipped into them, my cock bulging out and making her give a slap to it. "Tuck it under Patricia". Next the little training bra, for a very large young girl. It wouldn't connect in the back. "Don't worry, no one wants to see your tits". She had a smirk of deviance about her. The panty hose was next, and a plaid skirt, still with the labels on. An almost transparent white blouse finished the clothing, except for a pair of lift sneakers. This time the left ear was dragging me to the bathroom, a few feet down the hall. She put makeup on me, and did a good job trying to make me "pretty", but for who frightened me. I pixie blond hair wig rounded me out to "Patricia". "Now you little whore, there's guest waiting to meet you!" Oh my god, this was to be bad, very bad. She had me sit on a stool in the kitchen, my balls getting squished under my damp bottom. The humiliation was to begin here.</w:t>
      </w:r>
    </w:p>
    <w:p>
      <w:pPr>
        <w:pStyle w:val="Normal"/>
        <w:jc w:val="both"/>
        <w:rPr>
          <w:sz w:val="20"/>
          <w:szCs w:val="20"/>
          <w:lang w:val="en-GB"/>
        </w:rPr>
      </w:pPr>
      <w:r>
        <w:rPr>
          <w:sz w:val="20"/>
          <w:szCs w:val="20"/>
          <w:lang w:val="en-GB"/>
        </w:rPr>
        <w:tab/>
        <w:t>She left and walked in with 3 young girls, about 7, 9 and 12. I was embarressed beyond word. "Patricia", these are my girls, Mary, Lena and Carla. I just nodded, as the girls were ready to bust out laughing. "Patricia" was bad, and you how we treat bad people right?" All three nooded their heads in approval. God I was realy scared. Mrs.Lopez called for dinner, and I was escorted to the living room, and forced to sit on an armchair with my legs spread open, the young ladies sitting right opposit me. They giggled at my every move, and Lene warned me "You gonna get it cause you were bad". My loins shivered at this. After the food came, the girls set the long heavy dining room table, four chairs at one end, and two coffe cans in the middle, on the table. The food was distributed and the girls took their places, and Mrs. Lopez came and dragged me into the dining room. "Now Patricia, show us how you get ready to make poo poo, on the table. Use the coffee cans for your ass cheeks and sit there for us to see you while we eat. Huh, she had to be kidding. "Now, or else!" I slowly got on the huge table and squatted down on the cans. "Now Patricia, you don't make in your panties do you? Lift your skirt and tuck it in your waistband and pull your undies down and rest those pretty cheeks on the cans. Don't get me angry!" I slowly did what she ordered, and as I sat there, I felt a shiver in my body. These girls were looking at an embarrassed asshole who got himself into this mess because of a little spoiled slut. I felt an occasional breeze on my exposed anus, and was told to lean forward so the girls could enjoy my little show. I managed to get a look back, and the food was being consumed, as heads full of Chinese food streched out to watch my now sweating privates. My cock hung down, and the tip of my cut head touched the table. "Look at Patricia, how big her bottom is, right girls?.....I bet his little pooper smells. But I'll bet he hasn't really smelt anything as bad as he's gonna get later, right?" The girls all "Yeahed". I was almost afraid now. What the hell were they gonna do to me.</w:t>
      </w:r>
    </w:p>
    <w:p>
      <w:pPr>
        <w:pStyle w:val="Normal"/>
        <w:jc w:val="both"/>
        <w:rPr>
          <w:sz w:val="20"/>
          <w:szCs w:val="20"/>
          <w:lang w:val="en-GB"/>
        </w:rPr>
      </w:pPr>
      <w:r>
        <w:rPr>
          <w:sz w:val="20"/>
          <w:szCs w:val="20"/>
          <w:lang w:val="en-GB"/>
        </w:rPr>
        <w:tab/>
        <w:t xml:space="preserve">My cheeks were starting to hurt as the coffee cans were leaving indents there. I had a small pool of smeely ass sweat under me, and the girls had just started cleaning the table up. " Move up a little, you slut", I heard the lead voice say. The coffe cans came out, and on my knees I went. "Head down, ass up". I was afraid not to obey. They stood two on each side, and rubbed the indents on my reddened cheeks. "Mommy, let me poke it". "Ok Carla". The older girl rubbed her index finger up and down my cracked, and with a quick move it was in the hole. I jumped and squealed a little, getting a cock slap from the mom. "Now Patricia, take your punishment, OK". "Yes Mam", I quickly answered. Soon, another finger from the other side joined the penetration. The little one, Mary, was reaching out full lenght and forcing her little fingers into my shy butt. Lena pulled her finger out, and little Mary got up on the table and started pushing her fingers in. "Now you can get it all in, just take your time my little doll". Some lubricating fluid came down the small of my back, and went to the crack. Her little hand found it's way in, my eyes tearing in pain and esctasy. My cock was erect, and the starting fluids were present. "Look mommy, his peep is dripping that gooey stuff!" Now the middle girl, Lena was getting into it. Carla pushed her smelly finger to my nose. "Boy, you got a mess waiting in there I bet". The little hand in my butt was giving me pulsating rumbles in my gut. They would laugh whenever some gas passed out of my ripped open anus. The hand withdrew, and went right to my mouth. "Clean it up" the mom ordered. There were bits and pieces of brown scat all over the tiny hand, and the little girl pushed it to my mouth. "You better do as mom says". I licked her hand, almost gagging as I did so, and cleaned it almost spotless. I felt a smaller object enter me, followed by a rush of fluid into my already ragged asshole. It came out, and I saw Mrs.Lopez with a ball syringe, and a small basin of water. She filled me about 8 times, then put the basin between my well spread legs. "Show us how you poo poo Patricia, we want a good laugh". This was probably the most embaressed I had ever been. Here I was dressed as a young girl, a man of 35, with a bunch of young girls, and their mother to boot, giving me an enema and watching me discharge. My cock was ready to explode, certainly not from love, but from pure physical pleasure. I burst a load out to the awaiting toilet they set for me, and then just poured out everything I had. The giggles and laughing made me cry a bit. They kept slapping my buns, and called out for more everytime my ring opened. When empty, they all wiped me with paper towels, depositing them under my face. The smell was terrible, but this had to be better then jail. "Now show the girls how you get the man's goo out from your pee pee Patricia". I started the jerking process, as the girls watched from my rear. "Keep it straight down, Patricia, we want to see it all" I bent it down, my ass up as far as I could get it. I didn't need much, I spent the thick juice out, rubbing the head in it on her expensive dining table. Carla's hand went to the jizz, and scooped a few fingers worth. She smelled it, and passed her hand around, ending at my mouth. I licked the white fluid from her hand, her face smirking as I did so. </w:t>
      </w:r>
    </w:p>
    <w:p>
      <w:pPr>
        <w:pStyle w:val="Normal"/>
        <w:jc w:val="both"/>
        <w:rPr>
          <w:sz w:val="20"/>
          <w:szCs w:val="20"/>
          <w:lang w:val="en-GB"/>
        </w:rPr>
      </w:pPr>
      <w:r>
        <w:rPr>
          <w:sz w:val="20"/>
          <w:szCs w:val="20"/>
          <w:lang w:val="en-GB"/>
        </w:rPr>
        <w:tab/>
        <w:t>"Mommy, when can we make?". "Ok girls, it's time Patricia learns a real lesson". I was ready to get up and say "Enough is enough", but I was not in any position to tell them anything. I was turned over to my back, and the coffee cans placed under the back of my knees. Mrs. Lopez had a carrot and started working my now raw anal canal. Little Mary climbed up and squatted over my face. "Lean back a little Mary, I want to see. And Patricia, open wide for your meals." Mrs. Lopez seemed to enjoy this the most. With a long  push, a dark turd exited this tiny girl's rosey pucker. I got the whole mess in my mouth, and found it not as bad as my own. In fact my cock started getting rock hard, even as my aching anus was being plugged by a carrot. Another long turd fell out, followed by a burst of gas and sloppy muddy discharge. This was not as pleasant. She got up, and looked at her work, and jumped down, as Lena came up the other side. Her anal ring was a bit stained, and the larger brown ring was a deep amber, probably from not being cleansed properly over her few years. She bent back, her mother directing her movements, as a thick solid chunk forced it's way out, just barely fitting into my mouth. My stomach was gurggling, but I dare not complain. Another fell out, this one softer, and it just melted in my mouth. The smell was now sickening. Another, this one long and skinny, snaked into my open mouth, and almost choked me. I was swallowing now without doing much chewing. "Patricia, you're halfway there." Oh no, that means! Carla was fairly developed down there. Her mons had peachfuzz, her slit opened a bit. Her anus was a light purple, and her stain ring was a dark brown. She pushed down to my shitty lips, and I felt a gush of liquid squirt out, causing all to laugh. Again, more slop, and a huge fart to add to my discomfort. My face now had some feces in several spots. Carla kept blasting me, my mouth getting sore from keeping open and my throat getting sore. As some pee dripped, I moved to drink it. It was like a cocktail. I was drying up. Another good mess and Carla was finished. "Patricia has been so good, now I'll make her a happy camper". Mrs Lopez relinguished her reaming role to Carla, and all the cleaning towels were placed on either side of my face. The woman stared at me, and bit her lip. She mounted me the same as had her children, and I watched as her mature ass dialated about 2 1/2 inches, followed by the appearence of a brown object bigger than my cock. It slowly moved out, teasing me as to when it would drop. I knew it would not all get into my mouth. I went up and bit some off, and swallowed as it just grew out of the now stained anal opening, finally dropping into my awaiting toilet. I chewed it into bits, forcing the stinking log down, and again the grand opening let another one fall to my face. Then pee started filling my mouth, and covering my face, as some gooey brown and yellow stuff oozed out of her stinkslot. "Good Patricia, you're so good". After various types of discharges, she got up, laughing at my disgusting position. Carla had all but stopped reaming my raw butt, but had left the carrot in. The girls left one by one and took showers, as the remaining ones worked on cleaning me up a bit. After Mrs. Lopez had showered and my face and bottom had been cleaned as good as could be expected, they stood around me, giggling and laughing. They pulled my limp cock out, and slap my scrotum a bit, causing me to start crying. "I'm sorry, Mrs. Lopez".</w:t>
      </w:r>
    </w:p>
    <w:p>
      <w:pPr>
        <w:pStyle w:val="Normal"/>
        <w:jc w:val="both"/>
        <w:rPr/>
      </w:pPr>
      <w:r>
        <w:rPr>
          <w:sz w:val="20"/>
          <w:szCs w:val="20"/>
          <w:lang w:val="en-GB"/>
        </w:rPr>
        <w:tab/>
        <w:t xml:space="preserve">That's what she wanted. "Ok Patricia, I accept, but there's someone else you shoud be apoligizing to. A door opened, and Ms. Taylor stood there, with the little creep next to her. There aren't words for this. I almost died there. "Well, I think my little girl will take you. You seem to be very well trained, and you do interest my little one. You will work for me directly now. I will be expecting you to move in with us no later than 2 weeks. My daughter will be you Mistriss. If you refuse, there's always jail". She turned around and left, and the little creep with her. What could I do now, a man in a little girl's costume, having been humiliated by a woman and her daughters, and "bought" by a boss as a present for her daughter. I did as told, and for 2 years now have been the flesh toilet of a teeney girl, and many of her friends, and even worst, her forever shitting mother. </w:t>
      </w:r>
      <w:r>
        <w:rPr>
          <w:sz w:val="20"/>
          <w:szCs w:val="20"/>
        </w:rPr>
        <w:t>It's roug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36:00Z</dcterms:created>
  <dc:creator>chiabaut</dc:creator>
  <dc:description/>
  <dc:language>en-US</dc:language>
  <cp:lastModifiedBy>chiabaut</cp:lastModifiedBy>
  <dcterms:modified xsi:type="dcterms:W3CDTF">2005-10-28T22:17:00Z</dcterms:modified>
  <cp:revision>3</cp:revision>
  <dc:subject/>
  <dc:title>Lyn</dc:title>
</cp:coreProperties>
</file>