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Mother and two daughters</w:t>
      </w:r>
    </w:p>
    <w:p>
      <w:pPr>
        <w:pStyle w:val="Normal"/>
        <w:jc w:val="center"/>
        <w:rPr>
          <w:b/>
          <w:b/>
          <w:bCs/>
          <w:lang w:val="en-GB"/>
        </w:rPr>
      </w:pPr>
      <w:r>
        <w:rPr>
          <w:b/>
          <w:bCs/>
          <w:lang w:val="en-GB"/>
        </w:rPr>
      </w:r>
    </w:p>
    <w:p>
      <w:pPr>
        <w:pStyle w:val="Normal"/>
        <w:jc w:val="center"/>
        <w:rPr>
          <w:b/>
          <w:b/>
          <w:bCs/>
          <w:lang w:val="en-GB"/>
        </w:rPr>
      </w:pPr>
      <w:r>
        <w:rPr>
          <w:b/>
          <w:bCs/>
          <w:lang w:val="en-GB"/>
        </w:rPr>
        <w:t>Written by narikadas</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lang w:val="en-GB"/>
        </w:rPr>
      </w:pPr>
      <w:r>
        <w:rPr>
          <w:lang w:val="en-GB"/>
        </w:rPr>
        <w:t>Chapter one: - A Slave is tried for suitabil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waiting for Rekha at the station, a little in awe of this goddess like woman, mother of two lovely daughters and old enough to be my mother too! She was gorgeous and looked at me with lust filled eyes as she sized me up. She looked quite horny as Doctor Sudha had described. The sexy Doctor had also updated me about the likely scenario and hinted that I had to agree to absolute dominance and a stay at their house as a sex slave if she lik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kissed her lovingly as we settled down in our private coupe. I was mesmerized by the big soft breasts, thrusting against her pallu (upper sari) and desperately wanted to look at them. As soon as the train started, I imploringly kneeled down before her and pleaded to be allowed to look at her breasts and suck them. I had sensed that I might find sweet nourishment there. She refused haughtily, and pushed her feet at me instead. I looked at the fair delicate feet encased in slim high heel sandals and fell down and started licking them around the straps. Then I removed her sandals gently and started kissing her feet all over, especially her sol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enjoyed my licking, she must have immediately realized that she had found the correct male for her slavery. She told me  that if I licked her feet properly, she would let me look at her thighs and lick them. I lay down on the floor and worshipfully pulled her lovely feet to my mouth and licked and sucked at them earnestly. I did it uncomplainingly for the whole journey, though my cock strained at the leash from within my pants. I asked her what I should call her and she said that as I was younger than her elder daughter, I should call her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a reward, as soon as we reached the hotel, Mom made me sit in a chair, and slowly carried out a strip tease. As she slowly became naked, I almost fainted with desire. Her luscious white body was soon clad only in black bra and panties. The contrast between her white creamy complexion and the sheer smooth lacy black lingerie could not have been sweeter. She walked round a little, ostensibly to keep her clothes in the wardrobe but actually to excite me more by making me watch her half-naked body from all sides. She raised her hands in the air, stretching languidly and my eyes feasted on the spectacle of her deep armpits, just below the soft white arms. They were profusely covered with dense black hai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ached behind, straining to reach her bra hooks, her arms stretched enticingly and raised so that the hairy arm pits were clearly visible. She unhooked her bra and let it fall down. Her breasts sprang loose from the tight confines of the cups. The breasts were quite large, suited to her voluptuous build and hung sexily just a little, giving an indication of heaviness and weight of the flesh. The marks of the bra cones were clearly visible as the flesh of the breasts had become a little red in an exact cone shape. The nipples were of  deep brown color, with large flat aureoles. The erect nipples looked like little fingers, standing upright and quivering. She put her palms below the breasts and lifted them up like fruits and looked at me, mouthing a silent question. I nodded eagerly, afraid to speak out and break the magic spell. Mom released the breasts letting them shake and bounce as they fell back against her ch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ow put both her hands on the elastic band of the panties and started lowering them. This was the last remaining piece of clothing and the most sensuous one. She teased me just a little by pausing with the band just below her navel and then in one swift motion, pulled them down and stepped out of them. Then she planted her legs apart and stared at me, her hands on her hips. She looked like a queen to me and what a sensuous out of the world queen. Her mons veneris was soft and plump and the crotch was covered with the most glorious bush that either of them had seen. The hair was black, curly and dense. She slowly turned around, showing her smooth sensuous back and the large plump buttocks. By the time she had turned again to face me, I was almost senseless with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undressed me calmly, admiring my stiff eight-inch young cock. Then she went to the chair, stood with one leg raised on it and commanded me to come near. I almost whimpered with gratitude as she pulled my face between her thighs and instructed me to suck her vagina. I noted the loose flapping labia, evidence of a well sucked cunt and the wet red slit. I sucked it passionately and soon she was having orgasms after orgasms. I fed on the slime eagerly and it was like creamy spicy honey. After she had calmed down a little, she pulled me up, and asked me to lift her and carry her to the bed. I did so gladly, kissing her like a bride and deposited her gently on the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now instructed me to fuck her, but without coming myself. She wanted to see my self-control, so essential in a slave. I climbed between her thighs, opened her cunt lips and placing my knob against the hole, and entered in one smooth motion. Then I started fucking her with steady strokes. She had not been fucked by a cock in a long time and greatly enjoyed the strong strokes. As she came repeatedly, she pulled my mouth to her breasts and suckled me on the sweet milk. Finally I was drinking her nectar and it was so delicious that I would have signed any slavery contract with her just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fucked and content, she rested for a while and then got up. It was already night and after a quick dinner, we were back for more fucking. That night mom just fucked and fucked. She tried all positions, missionary, doggy style, standing and riding me from top. She kept warning me not to come and I complied, going almost mad in the process. It was almost dawn, when satiated and happy, she took pity on me and sucked me off. She first licked up her own juices from my cock and then took the glans in her mouth and sucked on it like a fat big juicy tomato, while her hand fisted my shaft gently. I shouted loudly when I came, unable to bear the pleasure after such a long wait. I fainted, my last happy recollection being her happy eyes as she gobbled up gob after gob of my se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ot up very late and after a leisurely breakfast, we had bath. I bathed her like her obedient servant while she stood quietly in the shower, enjoying my ministrations. Then I sucked her cunt, feasting on the delicious juices from her drooling vagina. The it was time for another bout of fucking. We broke for lunch and then she went at it again. By the evening, I was almost comatose with desire, my eight inch cock swollen like that of a horse. She dressed up and asked me to dress up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 difficulty in wearing my pants due to the iron hard erection. She took care of it by strapping it flat on my stomach with her bra and then making me wear my trousers over them. Then she took me for a walk in the woods. I walked obediently behind her like a dog. I was totally oblivious to the lush greenery of Matheran hill station around us could only look at her swaying heavy hips with a deep desire. She was now satisfied at my virility but tried another test of my obedience. Towards dusk, she found a lonely spot and told me to wait as she had to piss. Then looking me steadfastly in the eyes, she asked me throatily where she should piss among the bush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eyes lit up with pleasure as I answered that only fit place for a goddess like her was my mouth and not a drop of that heavenly liquid was to be wasted and I would be her eternal slave if she let me drink it. Mom entered the dense bushes, leaned against a tree, lifted her sari and slipped the panties down her legs. She spread her smooth muscular legs and motioned to me. I dropped between her thighs and glued my mouth to the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a deep breath and started pissing in my mouth. The scalding hot brine hit the back of my throat with force and I drank greedily of that salty nectar as she pissed steadily down my throat. I did not lose a drop till she was finished. She patted my head fondly and made me get up. As she slipped on her panties and lowered her sari, she seemed to have made up her mind and walked back with me. She told me that she had a treat for me back at the hotel and while I enjoyed it, she would tell me about the plan she had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Two: Food for the slave</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 xml:space="preserve">Back at the hotel, we went for dinner. Though she herself ate heartily, she strongly hinted that I might be better off not eating at all. I took the hint and just nibbled at a salad. Back in the room, she undressed me and made me lie down on the floor. Then she also undressed, walked to the suitcase and returned with a pair of dainty bathroom slippers. They were cream colored rubber slippers, with thin well worn soles and delicate red straps. The slippers were just slightly and tantalizingly soiled with use. She told me that they belonged to her darling elder daughter Meenal who had sent them especially as a gift for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an avid foot fetishist and love women's footwear of any type. As I looked at them longingly, excited at the implied use and wondering what was expected of me, she grinned and answered my silent question herself. She naughtily asked me whether I would like to eat them? I silently but eagerly nodded looking longingly at the sexy smooth soles worn soles and slightly soiled straps. She asked again reconfirming that I had understood. She said that it was not only sucking and licking that she was asking me to do. I would really have to chew them, crush them to a pulp with my teeth and then swallow them. I nodded again, my mind in a whirl at this delicious perversion being asked of me. Now started getting an inkling of what life would be with this family. Perversely, my joy was unb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s mother smiled fondly at my after looking at the ardent expression on my face and further told me that while I ate them, right off her feet, she would fuck me from top and if I could finish them without coming, she would then give me a final test. She slipped on the rubber chappals (slippers), straddled me, and caught my cock in her hands. Guiding the swollen knob to her dripping cunt, she guided it in and then slowly sank on it, quickly gobbling up the complete length. I felt as if my cock was entering a velvet lined hot wet cylin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she came to rest on my stomach, she bent forward and placed her slipper clad feet on my lips. She then asked me to open my mouth, lifted her feet, and firmly inserted both the slim heels into my mouth. She then pressed them down, driving my head against on the floor. The delicious rubbery small filled my mouth as she quickly inserted more of the heels, slipping them off her feet inch by inch, and pressed hard to shove them further inside my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soft rubber filled my mouth, I sucked and chewed at it, savoring the salty taste. She pressed down hard and more rubber stuffed my mouth. After that it was a steady process of the slippers coming off her feet gradually and going in inch by inch while she applied pressure relentlessly with her feet. Even when I started gagging, Meenal's Mom did not falter but watched like a hawk as she forced me to swallow more by grinding her heels into my lips.  Soon the complete pair was stuffed in my mouth. She completed the stuffing by tucking the remaining edges between my lips and then closing and binding my mouth with her bra to seal them in. I started chewing the soles, the straps and the heels and the rubber juice mixed with the sweat of her feet ran down my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was now so horny that was gasping with lust even as she started rising up and down to fuck my swollen cock. She told me her proposal as I bit off pieces of rubber, chewed them to a pulp and swallowed them eagerly. She was keeping my mouth firmly closed with her heels grinding my lips. She said that she lived with two lovely daughters Meenal and Sonal, that they were all horny lesbian bitches and they needed a male sexual slave. The slippers that I was eating belonged to her elder daughter Meenal who would be a real sadistic mistr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y cock almost burst with desire at this description of my would be chief tormentor. Mom then told me that I would have to obey without question the most perverted and dirty command of any of them. I would have to be a prisoner full time and would have no rest as all of them would take turns enjoying me as they pleased. Even their maid Manju would have the same rights over me if she wanted to enjoy herself. She said that they were dirty rich and would take care of me and I need not bother about working again. They would have complete control of my life and would decide what I ate, drank, where I lived and when I slep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urther said that slavery rights would be transferable and they could swap me temporarily with their friends if they wanted and then I would become slave of her friends, like good old Doctor Sudha. She also said that they would hold parties frequently and I would automatically become slave of their guests. She asked me that if I agreed, I should nod and then she would give me the final test. I nodded with tears of gratitude in my eyes as my wildest fantasy of being a slave to beautiful women was being fulfilled. At my nod, mom's face lit up with the most beautiful and lust filled smile and she rewarded me by bouncing so hard that I almost 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me more than half an hour to swallow the last bit of her slippers. It was a delicious and perverted meal and had aroused me tremendously. Meanwhile she had continued to fuck me and helped herself to a few lusty orgasms. As soon as she was satisfied that I had indeed eaten my meal, she relaxed her cunt's hold on my cock and loosened the bra tied around my mouth. Then she got up and came and sat on my face, to reward me with a copious amount of sweet thick cunt juice which I lapped up greed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s mom now made preparations for the final acid test. She told me that it was the most important test and that now I must hold absolutely still and accept whatever she did to me. I agreed, nodding my head emphatically. I was sitting on the floor, reclining against the wall with my legs in front of me, my cock stiff with unbearable desire and heart full of love and gratitude towards this goddess. Mom bent down and carefully tied my hands behind tightly with one of her bras. The same was repeated for the ankles. Then she straightened up, went to the suitcase and took out an instru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had a short three-inch long white stubby smooth rounded rubber tube at one end, about one and a half inches in diameter. It ended in two soft black rubber saucers, curved to fit spheres about one foot in diameter. On the other side, aligned with the shorter tube was a longer one and a half-foot soft rubber tube. The diameter was about one inch to start with but tapered to half an inch at the end. On the side was a cylinder like a syringe with a piston attachment to exert pressure. There was another attachment, a shorter tube of about half an inch length with thick rubber packing around it, of about three inches diameter, and a rubber stra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s Mom turned and said. "Now listen carefully Akshay, first I and my daughters are going to use the long tube.  After you have proved your loyalty and love to us, we will start using the shorter tube. Finally, I expect that you will be such a wonderful slave, that this will be used only sparingly just for fun and the actual act will be done directly." I did not understand a word but nodded obediently. Deep down my subconscious, my cock instinctively knew what was going to happen and throbbed with painful intensity. Mom smiled, and tested the instrument by working the piston. It whooshed strongly, showing the pressure it could generate.  Then she walked towards me and lovingly kissed me on the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kneeled down and asked me to open my mouth as wide as I could. I obeyed and stretched my jaws open. Mom carefully inserted the thinner end of the long tube and pushed slowly. The tube entered my throat as she continued pushing. It met resistance at the Adam's apple. Here she paused and asked me to swallow. As I did so, the tube smoothly slid past the obstacle and went deeper into my stomach. She pushed till it was completely in and the rubber saucers were flush with my cheeks. My throat was choked and I could not even carry out a swallowing motion though I could breathe clearly. I could feel the tube's thin end nestling in my stoma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s Mom now stood up and turned around. Her large white soft buttocks were now at the height of my mouth.  Her anus was quivering and looked delicious. She had buttered it a little and it glistened wetly. Her next step suddenly made the whole plan clear to me  and I almost wept with a mixture of desire, revulsion and fright. Mom stretched her arsehole with fingers of one hand, while she positioned the shorter stub into it and backed into my face. My head rested against the wall, as the firm support made the stub enter smoothly into her anus. Now I could not see anything but could feel Mom's large football like nether cheeks envelop my face through the rubber sauc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lso realized the purposes of the saucers and their shape as they seemed to be custom built for Mom's buttocks. She pushed back strongly till I could not move my head and she was firmly in the saddle on my face. She pulled the straps around her waist and tied them. This tightened the saddle on my mouth firmly binding my face to her buttocks. Mom now laughed with anticipation, pulling out the piston to its maxim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lanted her feet on the floor firmly, reached behind her, held my face against her buttocks and started what she had planned. Her stomach muscles knotted as she expelled the first load of shit down the shorter tube into the longer tube. She was shitting in my mouth. Now I realized why she had avoided going to toilet since yesterday. She paused after shitting the first batch and watching my expression with a happy sadistic look, pushed the piston in firmly. As the pressure built up, I felt the tube in my throat swell slightly as the golden yellow cheesy shit passed through it and filled my stoma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hot and I felt a comfortable heat fill my stomach. Though I could not taste it, I could imagine it and the thought both repelled and excited me. I was helpless as Mom repeatedly extruded batches of her shit from her intestine and then forced them down into the stomach by using the piston. She was glancing behind her all the time and was pleased to see the quiet acceptance of this novel force feeding method by her slave. I could feel my stomach fill gradually with this hot meal. She shat continuously working the piston rhythmically till her intestine was empty and then worked the piston a few more times to ensure that nothing remained in the anal passage or the tu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od up now, withdrawing the tube slowly from my mouth. It was still attached to her buttocks like a tail and when it came free, it bobbed up and down. I coughed a little and almost choked as my throat was suddenly free. I felt the heavy weight in my stomach as if I had eaten too much and felt the hot vapors with cheesy pungent taste rising in my mouth. I looked up and saw the sexy sight of Mom removing the plug from her arse. It was to the credit of the instrument makers and her skill in using it that it looked absolutely clean and not a drop of matter was visible. Mom, kept the force-feeder aside, walked to me and asked me whether I had liked it. "Did you like my shit? I know you could not taste it but if you are lucky, you will do so soon. You will need to eat it every day, and not only mine but my daughter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dded, miserable and excited at the same time. She again said softly " Now if you promise to lick up my arse hole clean, I will release you and you can then fuck my gaand (arse), but before that I will quench your thirst with my piss. You have passed the test. Our main requirement is that none of us ever want to go to the toilet again and would like our slave to be a walking toilet for us, to be used where and when we like."  I agreed, almost in tears with desire and humiliation. She stood straddling me, thrust out her crotch, pulled my mouth to her cunt and then clamping my head firmly in her thighs, started pissing. I welcomed the hot, salty, tangy liquid as I was thirsty. My stomach filled up rapidly as she continued to piss till I had swallowed the last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ow freed my hands and feet and then lay down on the floor face down. She turned her head and smiled invitingly. I crawled to her, buried my head between her ample hips and licked at the orifice. I savored the few clinging shreds of the cheesy shit and thrust my tongue up her rear passage. I licked at it unless it became absolutely clean.  my revulsion had now disappeared and I regretted that she had not directly fed me, allowing me  to taste the divine meal. As I felt the sphincter relaxing, I sat up, clambered over her hips, caught my cock with one hand and placed the engorged knob on the arsehole. With my other hand, I put two fingers on each side of the anus and pushed the cheeks apart, while simultaneously forcing the knob into her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I pushed hard, the white fleshy cheeks slowly parted and the fiery red knob entered smoothly into the tight but soft hole. Meenal's Mom gasped with pleasure and some pain. It was obvious that she had never been fucked in the arse and it was likely to b the same story with daughters. This aroused me so much that I reached around her torso and caught one of her soft breast and started crushing it. With the other hand I caught the shaft of my cock and leaned forward, forcing the shaft in with my weight. Mom sighed with pleasure as the glans slid past the sphincter and the anal ring collapsed suddenly around the smaller shaft. The knob continued to slide up her passage, inch by inch. The soft flesh parted and clutched eagerly at my cock. The last inch went in and I was up to the hi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ithdrew slightly causing her to relax the anus momentarily. This opened up her hole in a pucker, completely relaxing its hold on the penis. I immediately thrust in again up to the hilt causing an airtight seal around the base of the cock. Meenal's Mom was quiescent now, with a wave of pleasure and pain shooting through her arsehole. I started a slow fractional in-out motion, which was just sufficient to move the knob inside her intestine. She sighed with lust as the knob moved like a piston up her innards. I could carry this out for only a few minutes before my self-restraint broke and I started buggering her lusti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my strokes were powerful and long, I would withdraw my cock for a few inches, and plunge it in again up to the hilt. The force slammed her crotch repeatedly against the floor. She settled with a sigh of contentment as I lay down on top of her and put my arms around her. I caught both boobs in my palms and crushed them methodically while my fingers pinched the tough leathery nipples. The strokes slowly became longer as I became mad with lust and  all I wanted now was release from this heavenly sens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uddenly exploded with a scream and froze at the deepest point of my stroke. The cock pulsed like a pump and sprayed the hot semen deep inside Meenal's Mom's innards, directly into her stomach. While I basked in the joy of the explosion, I kneaded her knockers like dough while her intestine absorbed the geyser of hot semen from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lay like that for a long time. Mom got up, rolled me off her and stood up. She had immensely enjoyed the arse fucking and could already imagine with pleasure her daughters watching this at home and doing the same. She was in a playful and aroused mood and stood on top of my chest. I bore her weight with equanimity. Soon she tiptoed and stood on my face. As I licked at her soles, she thought about the next move. Finally she decided to let me taste her sweat and in the process get a tongue b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witched off the fan, turned on the heater and then making me lie down on the bed, mounted me, impaled me and started fucking. This time she fucked hard, in a determined manner and rose up and down steadily like she was doing exercise. She did come a few times but did not pause or stop. She soon started perspiring and beads of sweat appeared on her brow. Her nude body glistened with sweat and rivulets ran down her body. Finally when she was soaking wet, she lay down on the bed and asked me to give her a tongue massag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tarted with her lovely face, kissing and licking her lips, cheeks and neck. Then I moved down her chest, her deep cleavage and licked off her proud breasts jutting up. She raised her arms and buried my face in her reeking armpits, licking the salty nectar off her skin. I moved down to her stomach, her navel, her mons, cunt, thighs and finally her feet. She made me lick her between the toes and I obeyed without question. Then she turned over and I started my way back up slowly over her lovely body. I burrowed between her buttocks for a long time and then moved to her fleshy back finally ending by licking up her ne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she was horny again and kneeled down like a bitch asking me to fuck her doggy style from behind. The next few hours before we slept were spent in a whirlwind of lovemaking, mostly cunt licking and fucking as she could not get enough of my cock and mouth on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ested the next morning and the started back. There was no more lovemaking as mom wanted me to be fresh and horny while being introduced to her daugh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Three: The slave starts his service</w:t>
      </w:r>
    </w:p>
    <w:p>
      <w:pPr>
        <w:pStyle w:val="Normal"/>
        <w:jc w:val="both"/>
        <w:rPr>
          <w:sz w:val="20"/>
          <w:szCs w:val="20"/>
          <w:lang w:val="en-GB"/>
        </w:rPr>
      </w:pPr>
      <w:r>
        <w:rPr>
          <w:sz w:val="20"/>
          <w:szCs w:val="20"/>
          <w:lang w:val="en-GB"/>
        </w:rPr>
        <w:t>-----------------------------------------</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 xml:space="preserve">When we reached home, the daughters were eagerly waiting for us. I was struck by the striking beauty of all three women, when seen together. All were almost of equal height, about five feet six inches, a little taller then my five three. Mom was a little taller. She was the most buxom of all, without being fat. Meenal was a sexy sultry beauty and her facial expressions were alight with sadistic glee as she looked at me like a specimen. Unlike Mom, who wore her hair in a single long plait, she had her hair shoulder long and tied in a ponytail. The youngest sweet-fourteen Sonal was very slim and fairest of all. She had a short bob c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laughingly kissed their mother lustily and we went inside. As soon as I was in, my slavery started. The first thing that they did was throwing me on the floor and rapidly undress me. My clothes were gathered and burnt in the oven, sealing my fate as a prisoner. They then started to admire my body, mouth and torso. My cock by now was stiff and they happily held it, pulled it and measured its length. They seemed to be satisfied with its eight inches length though Meenal's lips curled with disd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mother placated her saying that they would now get a good set of dildos too. Meenal straightened her long slim finger with its pointed nail and suddenly thrust it up my arsehole. I gasped with shock and she laughingly rotated it inside noting the narrowness of my anal passage and remarked on how pleasurable it would be to work on with a fat dil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al brought a rubber dog collar which was put around my neck. Mom then attached a rubber chain to it and pulled me after her as they led me to the bathroom.  Here I was given a good bath by the three women. Even my anus was scrubbed clean by using a high-pressure hot ene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hen took me to the master bedroom and paused before a big cupboard. Meenal dramatically opened the doors and motioned me to have a look. My cock hardened with pleasure as I looked at literally hundreds of pairs of sexy footwear, mostly slippers. They were arranged neatly and consisted of many types. There were mostly rubber slippers, of all colors and shapes. Some were flat heeled, some were high heels. There were types with straps, types which had only a small toehold for fingers and some which had thin heel straps as well. There were sexy high-heeled rubber sandals, slim narrow rubber shoes, and some solid flip-flops with extra thick soles and heels. They had only one thing in common, they were all of soft rubber and all of them were well used. They were clean, but slightly soiled with the sweat of their lovely feet. Many were well worn, where the rubber had thinned with prolonged 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 told me that they had a well-stocked larder as I could see and food should be no problem for me for a long time. Meanwhile, they would also buy new pairs as the old ones disappeared. She explained that they had been saving their old slippers for the day when they would have their own slave and feed them to him at one pair a day. Sonal had been saving her footwear for last two years after she was initiated into the family sex club. Meenal's mom and Meenal had been changing their slippers every month after wearing them continuously to make sure that the lovely sweat of their soles was absorbed by them and they became worn with the continuous use. This had resulted in a stock of more than hundred pairs. All of them laughed sadistically as they looked at my stricken expression at learning that I was expected to eat their slippers daily. I had thought in Matheran that it would only be an occasional game. I had obviously got into deep waters but still I was happy and aroused deep d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 insisted on my getting my first meal immediately and pushed me to the floor. Then she asked Sonal to remove her slim flat-heeled rubber slippers. As Sonal handed one to her, she frowned and asked for the other one as well. According to her it was more fun to have both of them stuffed simultaneously into the mouth of their slave. Mom smiled at me and agreed, telling them that I had relished the pair belonging to Meenal that she had made me eat in the hotel. Meenal smiled with satisfaction at the news that her slippers had been tasty and told me that I would enjoy her younger sister's too. ("tere ko meree Chotee bahan kee chappal bhee bahut pasand aayege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stened to this exchange with a little trepidation, my cock throbbing with lust at the nasty lusty talk and my about to begin slavery of this beautiful mother daughter family. Meenal walked to me and sat on my chest and asked Sonal to stand on my legs so that I could not move them even if I wished. Mom silently moved to my head and sat down on the floor pinning my arms under her huge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 now sweetly asked me to open my mouth as wide as he could. I was already hard with desire and obeyed her unquestioningly.  Meenal took both the slippers, joined them sole outward so that they formed a delicious sandwich, with the straps and insoles outward. She explained that this would make my tongue and mouth directly touch the surfaces that had been in contact with Sonal's soles and would taste bet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arefully inserted the toe end of the combination in my mouth. It entered about two inches and stopped as my mouth was already full. Now she pressed down hard, forcing the pair in my mouth. As it entered inch by inch, my cheeks bulged and the intense pressure made my mouth ache. I tried to request her to stop so that I could eat the toe end and swallow it before stuffing more of it in my mouth, but she was unmo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eyes sparkled with lust as she continued to press down hard. She soon had more than half the pair stuffed in my mouth. She paused for a moment and then got up, kneeled down on my chest, placed her palms on the projecting end and pushed down with all her weight. The slippers squeezed into my mouth and my lips closed around them. As I writhed in pain and discomfort due to the horrible pressure that the stuffed slippers exerted on my cheeks, Meenal sat down again on my chest and closed my lips with her foot to make sure that I did not open my mouth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three of them now watched the fun as they savored the sight of their slave eating Sonal's slippers. I started chewing the soles, the straps and the heels and the rubber juice mixed with the sweat of her feet ran down my throat. I bit off pieces of rubber, chewed them to a pulp and swallowed them eagerly. Meanwhile Sonal had reached around and caught Meenal's breasts and was squeezing them affectionately. Her crotch was in line with the back of Meenal's head and she started a rocking motion which made Meenal's soft hair rub her cunt. Mom who was sitting in front leaned forward and planted her mouth on Meenal's in a deep sucking kiss. Occasionally, Meenal moved her head out of the way so that Sonal's crotch was accessible to Mom who sucked on it licking up the ju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almost oblivious to me as they indulged in their little orgy except when they glanced at me to monitor my progress. Sonal came once or twice in Mom's mouth and Meenal was getting really horny as I could tell by the way her hard clitoris rubbed my chest and her wet cunt dribbled honey on my skin. I finished in about half an hour, with the last rubber pieces down my throat. As I coughed a little, they saw that I was ready for next piece of action and they all got up. I also stood up, my cock now throbbing uncontrollably and standing hard and ready. They took turns caressing it and Sonal was so fascinated that she kneeled down and started licking it. She opened her mouth to suck it but was roughly pulled up by Meenal. When she protested, Meenal said that she had other plans and we should all go into the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now prime time and they prepared for some lusty fucking. Mom told me that today would be free for all, being Sunday night and my being a new toy for the girls. Tomorrow onwards, she hoped to lay down a schedule so that I could serve all of them properly as per the individual whims.  They lay me down on the bed lovingly and did not bind me as expected. Obviously they were going to let me join in the fun. First they gathered around me and eagerly inspected the erect penis. They ran their fingers on it, rubbed the soft silken skin of the glans and put their fist around the shaft. They discussed something and then got up eager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tood up straddling me and said that she was now going to fuck me, showing the girls how to do it and then they would take turns doing it. Meanwhile, Meenal would let me suck her cunt as a reward for the zeal I had shown in slipper eating. Meenal straddled my face, facing Mom and then sat down, but first enveloping my face in her lovely buttocks. My nose nestled in her crack, as she made me smell the arsehole for sometime. I also licked at the tight hole and loved its cheesy spicy taste. She soon shifted and had her creaming pussy planted on my mouth. I sucked at her thick fleshy labia eagerly as the tasty musky juice flowed into my mouth. Meenal settled herself firmly, slowly rubbed her crotch on my lips and asked her mother to proc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lowly squatted down, aiming her lush vagina at my knob. Guiding the swollen glans to her dripping cunt, she guided it in and then slowly sank on it, quickly gobbling up the complete length. I almost swooned as my cock entered her hot wet sucking nether mouth. As mom came to rest on my stomach, she bent forward and embraced her daughter. They kissed passionately and then started their love act,  fucking my penis and mouth at the same time. I was determined to hold on to my orgasm until one of them commanded me to come otherwise I was afraid that they would chuck me out of their lives. All three of us were enjoying ourselves, only poor Sonal was left high and d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at calmly by our side, watching the frolicking mother and daughter. She was mesmerized by the thick shaft of my penis effortlessly sliding in and out of her mother's vagina, as she steadily rose up and down, in sync with Meenal to maintain their kissl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th Meenal and Mom came soon, shuddering with delicious orgasm, Meenal's cunt filling my mouth with sweet nectar and Mom bathing my cock with her honey. As they recovered, they saw Sonal and affectionately apologizing for leaving her out, pulled her between them. They made Sonal stand between them on my chest, facing Meenal. Meenal nuzzled her face between her younger sister's thighs, stuck her tongue out and licked the young pussy while Mom parted her soft white young nether cheeks and started giving her a tongue bath on the anus. Soon they had their tongues up the front and rear holes of the young girl and were fucking her with their tongues. They also started another cycle of fucking my mouth and cock. Soon all of them were bouncing enthusiastically and came immediately in a sweet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y got up, Mom noticed my red swollen cock and asked Meenal whether they should now end my sweet agony. My head tormentress declined firmly. Seeing my pleading look, she relented a little and said that after this cycle, it would be young Sonal's turn to get fucked. After she had made sure that she was fucked long and hard, she would let me come in her younger sister's cunt. I prayed that I could hold on that long. Now it was Meenal's turn to get fuc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lso positioned herself and slowly sank on my cock impaling herself. Obviously she had never been fucked because her cunt was almost virgin, much tighter than Mom's well fucked and well dilated cunt. Mom's juice had made my cock so well lubricated that she had no pain or discomfort in swallowing up the cock up to the hilt. She had good muscle control and her vagina held my shaft in a tight fist like grip as she rode up and down. It was like a hard masturbating motion and I had to exercise all my control not to come prematur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Sonal took her position on my mouth and as I sucked her young girlish cunt greedily, she too clasped her sister and kissed her passionately. After they had come once or twice, they broke their kiss and turned to their mother who was sitting besides them, indulgently watching them enjoying themselves. She pulled the girls towards her, and introduced her nipples in their mouth. Then she put her arms around their heads and clasped them tightly as the girls suckled on the sweet milk. They were hungry with all the action and frantically milked the breasts with their palms to draw out the last dr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envious but knew that my chances of ever getting this sweet delight were slim as it was reserved for the children. While suckling, they continued their fucking motion, making mother's boobs bob up and down with their mouths. They soon orgasmed and squealed repeatedly as they finished drinking mom's milk. The young cunt juice of the teenager was delicious and I made sure to lick the last drop before Sonal go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was the time for the main event. Sonal got a little scared looking at the thick monster that was soon to fuck her. She would have run away but was caught by her Mom and sister, who were now giggling with a sadistic anticipation. Mom kissed Sonal, asking her not to be afraid. Mom made Sonal stand straddling my torso, all the while kissing her. Part of the reason was that she could close her young daughter's mouth at a moment's notice to stop any screams. Meenal sat down on my face, holding my cock steady in one of her fists. As Mom lowered Sonal, Meenal parted her soft lips with two fingers. I managed to peek at it from a little crack between Meenal's thighs and the view of the small flowery virgin bud of Sonal's cunt made me almost erupt with desire. My knob was soon positioned in the little cup between the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Meenal removed her hand, Mom slowly pressed down on Sonal's shoulders making the knob enter half an inch into her vagina. As she continued shoving, the lips stretched slowly and soon were stretched to their limit. She must have felt a sudden pain as she tried to squeal. Mom was waiting for this moment and sealed Sonal's mouth by holding her lips between her strong teeth. Both Meenal and Mom now forced Sonal strongly down, Mom by pushing down on her shoulders with all her weight, while Meenal caught hold of her sister around the waist and pulled her down. The knob disappeared in the tight cunt and Sonal's body started shuddering, her arms flailing ineffectually as she was inexorably impaled on my shaf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hought that her young tight dilated vagina may split at any moment, but fortunately it was well lubricated with her own juice and my penis was oily smooth with two women's juices. As she was impaled up to the hilt, tears of pain started flowing from her eyes. Mom did not release her lips but continued sucking. Meenal got up and licked her sister's tears. They held her in this position till Sonal quieted down, helped along by the lusty sucking of her nipples by Meenal. Sonal had inherited the same lusty nature as her sister and Mom and was soon past the pain stage. First pangs of pleasure ran through her body as her cunt started enjoying the intruder in her body. When she voluntarily started riding up and down slowly, she was released from the h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r lips curled in unbearable pleasure, she was soon riding enthusiastically on my cock, fucking herself like an experienced woman. Meenal and Mom smiled at their success, and kissed fondly as they watched the youngest member fuck herself with relish. Mom soon sat on my face while continued to be kissed by her daughter and I was rewarded by the thick slimy juice from her vagina as I sucked her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now whimpering with want and both of them took pity on me. They got up and motioned to me that I was free to do as I pleased. I sprang up like a released animal, threw down Sonal on the bed without breaking her rhythm and mounted her in the classical fucking style, my legs wrapped around her slim bucking hips. I bent down, swallowed her mouth greedily in sucking kiss, found her delicious little tongue, swallowed it and sucked it. Then I started fucking her with full strokes as if I was raping a sl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ody shook with the lunges I gave, as my cock would slip out almost till the tip and then shove in again up to the hilt. Her young muscles held me like a vice as I pounded her relentlessly. From the sudden gasp she gave in my sucking mouth, I could make out that she had come. I fucked with renewed vigor at my success in giving her first fucking orgasm. I could only do this for two minutes till I came with a huge explosive orgasm and shouted with joy as my penis geysered hot semen deep in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I was spent completely, Mom rolled me off her daughter. As the penis slipped out with a plop, she was that it was coated with thick creamy semen, frothing with the musky juice of Sonal's cunt. Also, white frothing mixture of semen and cunt juice started oozing out of the young pussy. This was a treat that the mother-daughter pair were anticipating. They divided it up by Mom swallowing my limp cock and sucking it while Meenal fell on Sonal's cunt. She first licked up the ooze from her thighs and cunt with strong wide flat strokes of her tongue, pausing occasionally to savor the delight as she rolled it around her tongue. Then she prized open the flower like pussy of her young sister, inserted her tongue and licked up the inner walls of the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Four: Triple Diet for the Slave</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 xml:space="preserve">Mom now stood up and caressed her own buttocks. Her stomach muscles looked knotted as if she was holding something back. Meenal smiled with anticipation and said something in Sonal's ears. She widened her eyes and looked at me smiling sadistically and smacked her lips. Meenal now directly asked her Mom whether she had been to the toilet since last night in the hotel. Mom said no and that she had been holding it after I had passed the test. She asked the girls whether they too had been doing the same as she had given them the good news on the phone. The girls said that they had been now waiting to shit for almost two days and it was time for the slave to carry out his main fun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listening with a mix of desire and trepidation and a sick feeling of helplessness. I pleaded with Mom that I be left alone that night as already the slipper dinner had made me feel heavy and I would  gladly serve them as their human toilet in the morning. At this reply, I was slapped hard by Mom who landed a solid whap with her palm on my cheek. She then asked Meenal and Sonal to punish me as they pleased. This was my first lesson in obedience as a slave was never supposed to plead or question any decision of his mistress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Menal and Sonal decided to do it differently. Sonal came and  just pulled on my hair with obvious glee till tears came in my eyes. Meenal took one of her high-heeled rubber slippers in her hand, stood close to me taking aim deliberately and let me have one stinging blow with it on my cheek. Then she repeated the same on the other cheek. Mom stopped them after that saying it was my first mistake. She then moved her fingers through my hair saying that I was a new toy and should be prepared to be played with the whole night. Tomorrow onwards, she would try to lay down a good sexy schedu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now prepared for the next act with great care. Mom asked Meenal to bring hers and Sonal's bras. She then tied my ankles together carefully and very tightly, using the sheer transparent nylon bra wore by Meenal. My hands were pulled tightly behind my back and then tied with Sonal's bra. The girls pulled the straps till I sobbed with pain, and then they laughingly tied the knots. Mom explained to me that being a new slave, I would not be able to bear the next hour and hence they were trussing me up like a turkey. I was scared now, knowing exactly whet would happen, Perversely, I was eagerly anticipating it as well and my cock stood out at full mast, throbbing with w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al was again fascinated by it and started sucking on it. This time Mom allowed her to do it till Meenal came back with Mom's bag. She took out the force feeder and showed it to me, smiling at my terror. Mom pulled up Sonal from my cock and the three of them discussed the plan. They decided to do it with me sitting on the floor in the middle of the room. This would also allow others to watch the feeding clearly and hold my head in place if needed. Meenal asked Mom to start as she had experience using it once. Sonal would be the next and Meenal would do it at the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was forced to sit on the floor with my legs stretched out and my back reclining against the girls' legs as they stood behind me to watch the fun. As Mom approached me with the instrument, I trembled and then slowly opened my mouth voluntarily, to avoid being beaten or tortured to do so. I was now throbbing with desire mixed with a deep terror. The long white tube was thrust down my throat and Mom carefully explained the technique to the girls, and how to make me swallow so that the tube could be pushed right down to my stomach. As the base sealed my mouth and the round black buttock saddles enveloped my face, I could hear Mom explain to the girls that they will use the long tube down to my stomach for one week. so that I got over my revulsion and learnt to hold the warm mass comfortably in my stoma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showed them the other attachment, a shorter tube of about half an inch length with thick rubber packing around it, of about three inches diameter, and a rubber strap. This she explained would just allow my mouth to be sealed tight with the rubber packing, and allow the shit to directly pour out on my tongue and thus taste it properly, chew it and swallow it like a proper meal. The seal would make sure that nothing came out and it would have to be swallowed as there was no other way out of the mouth. She said that they would use it starting next week as long as it took to train me completely. She said the real fun would start only then because I would be able to taste and enjoy what I was 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were now very horny and had started playing with each other's cunt as they supported my back with their legs. Meenal forced my head back till I was staring up. They carefully observed the way the tube was jammed in my lips and the round saddle was sitting on my face. She then released me and asked Mom to proceed. Mom inserted the tip of the source tube in her arsehole and then backed into my face. Simultaneously, the girls caught my head and pushed it forward into their mother's buttocks to insert the tube smoothly into her passage. As it penetrated up to the hilt on its short three length, Mom pulled the straps tight in front of her and fastened them holding my head prisoner, pulled firmly against her arse. She explained to the girls that the she had used the larger diameter source tune due to her soft big anal passage. Meenal and especially Sonal could use the thinner one-inch tu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she asked the girls to watch carefully as she started shitting down the tube. Nothing was visible from the top as her stomach muscles tensed and relaxed. Then she pulled the piston and pushed it back firmly. The girls giggled delightedly as they felt the spasm in my body which was due to the involuntary revulsion as the warm mass squeezed out of the tube into my stomach. I sat passively as Mom did it again and again. She had not emptied her intestines in  more than a day and was shitting down my mouth with obvious relie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got into the act now asking the mother to hold on as they worked the piston. Together, they quickly learnt the best way of  synchronizing the piston movement with the expelling motion. As Mom took a deep breath and started shitting, one of the girls would pull out the piston to its maximum stroke. Then as Mom paused and closed her sphincter, the piston was rapidly pushed in extruding a huge chunk of material in my stomach. All the three of them were horny now and Meenal and Sonal took turns to squeeze Mom's large breasts and to stroke the pis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om was finished, she gathered her breath, then opening the straps slowly unsaddled herself. The source tube came out with a plop. Mom told them that as they had to carry on, she would not remove my stomach tube. But normally, at this point, after removing the tube, I should be made to lick it up and then lick up the arsehole to pick out any remaining material. It was essential that not a single precious particle was to be wasted and everything must end up in my stomach. The three of them were so excited at this moment that they fell on the floor, entwined in each other and sucked and licked each other till they had an orgasm. Meenal was so horny that she ended up licking her Mom's arsehole also, though there was nothing for her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ir horny sexual appetite blunted a little, they started on the next phase. I sat passively, feeling the heavy weight of mom's shit in my stomach as if I had eaten too much and felt the hot vapors with cheesy pungent taste rising in my mouth. Mom took her place behind me and sat down, pulling me into her arms as my head nestled against her soft boobs. She unscrewed the source tube and took the thinner attachment. As she screwed it on, she asked Sonal to step forward and turn around. She licked her daughter's young tight anus to make it lubricated for the tube insertion. She then positioned Sonal and applied the one-inch cylinder to her ars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she pulled her young daughter's buttocks towards my face, Sonal gasped at the sensation of the tube entering her virgin arse. Mom buried the tube up to the hilt and then sent Meenal in the front. Meenal fastened the straps, and signaled to Mom. Caressing Sonal's lovely hips, Mom asked her to start. The girls giggled at the exciting prospect and Sonal just stood quietly for some time, rocking her hips back and forth on my face and enjoying the feel of soft rubber saddle enveloping her buttocks. She was feeling shy and needed to be coaxed by Mom and Meenal, before she gathered up her courage and shat the first load down the tube. Meenal quickly expelled it into my stomach using the pist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nal's nipples stood hard and quivering as she became tremendously excited at this act of making a human slave eat her shit. She pulled Meenal to her breasts and her elder sister obliged, by sucking on her lovely nipples as she worked the piston. After some time as she sensed her younger sister close to an orgasm, Meenal handed over the piston to her Mom and knelt down in front of Sonal, took the young girl's pussy lips in her mouth and sucked hard. Sonal came into her elder sister's mouth, shouting with delight. The sitting now proceeded with fun and games as Meenal continued to arouse and suck Sonal. Eventually the young beauty's intestines were emptied and she shat her last load into the tube, shuddering with the intensity of her coming and her Mom worked the piston a few times to make sure that all the fresh warm material had passed from her young daughter's  body to my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 released Sonal from the saddle and pulled out the tube from her arsehole. It was her turn now and she was literally trembling with lust. She was so horny that she actually took the tube in her mouth and sucked it clean and then pulling the hips of her younger sister towards her, buried her face in her buttocks as she licked and sucked the arsehole. Mom smiled fondly at this demonstration of animal lust by her elder daughter. Eventually Meenal got up and walked towards me on unsteady legs as if she was drunk and peered into my face, reading my expression. Her eyes were full of cruel lust and she gave a satisfied smile as she saw the haunted pitiful look in my eyes mixed with a deep lust, also reflected in my hard vibrating peni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 a sinking heart, I listened to her promise that she was going to fill my stomach up to the lips with her shit. She had not been to the toilet for two days hoarding her precious treasure for me as she was sure that her Mom's slave hunting trip would succeed. My stomach was now so heavy that I was afraid to move and the warm material now seemed to fill my stomach completely. Mom asked Sonal to stand behind me now as she herself moved to the front. She was aroused as she looked at my stiff member and decided to fuck me as I ate her elder daughter's shit. She made Sonal suck her elder sister's anus to lubricate it and then helped Meenal insert the tube in her ar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Meenal backed into my face, her strong muscled buttocks enveloped my face through the saddle. She asked Mom to really tighten the straps so that I did not have an inch of space to move my head and was bound inexorably to her arse.  I could fee the straps of the saddle being  pulled, jamming my mouth against her arsehole. Meenal liked the feeling of the saddle so much that she asked Sonal to hold my head firmly steady so that she could rock slowly feeling my nose buried in her crack. Mom asked her to hold on till she also got into her position. Mom caught my throbbing swollen member and carefully pushed her cunt onto it impaling herself up to the hil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r warm moist nether mouth enveloped my cock, she ended up sitting on my legs with her mouth positioned at the height of Meenal's crotch. She licked her daughters creaming pussy and then fastening her mouth on the wet slit, started sucking. Meenal started coming almost immediately. She informed Sonal that she should work the piston and Meenal would take care of her pleasure. This she did by reaching behind her and inserting two fingers in Sonal's pussy. She also caught Mom's hands and pulled them to her breasts. Mom enveloped both her lovely breasts in her palms and started squeezing. Meenal now decided to wait for their first orgasm before starting her force-feeding a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lusty scenario as Mom rode my cock, sucked Meenal's Pussy and squeezed her breasts. Sonal pushed my head against Meenal's buttocks with her crotch as she masturbated herself against Meenal's hand and the two fingers up her cunt. One of her hands held the piston ready and the second one  encircled Meenal's waist, affectionately holding her. I was trussed up like a bird, sandwiched between the two sisters, my head held captive to the elder girl's buttocks by the force feeder's saddle. My stomach was heavy with two loads of warm shit and bracing itself to receive the third and biggest load from the sexiest of the we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enal started shitting strongly, her sister ensuing pumping of her shit down my stomach. They all came strongly with first stroke itself as I shuddered and pitifully tried to free my mouth from the tube. I could feel the large lump pass through the tube and deposit in my stomach. They were aroused by my discomfiture and redoubled their intertwined love making even as Meenal continued expelling her load down my throat. My stomach was now almost bursting with the hot cheesy material as it slowly absorbed her shit. Pungent fumes rose into my mouth and I could almost taste the mixture of three lovely women's sh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nal pumped enthusiastically as Meenal panted with unbridled lust and remarked that I should have had a big candle or dildo stuffed up my arse to increase the pain and feeling of helplessness. She promised to do it next time. Mom continued her frantic slurping of her elder daughter's juices and also gave a good squeezing massage to her boobs. All of them enjoyed themselves hugely, even I was in a state of blissful arousal as I passively watched the usage of my body as a toy and a walking toilet. Ultimately Meenal's  intestines were empty and after a few empty strokes of the pump, the girls stopped. They slowly disentangled themselves and stepped apart leaving the tube in my mouth as a ga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Mom pulled off her pussy from my cock with a plop sound,  Sonal swooped down on it and started licking the shaft, gobbling her mother's thick juice. Her lovely tongue sent shivers up my spine and the cock throbbed uncontrollably. Soon Sonal wanted the cream and holding the shaft in two fists, opened her lips wide and swallowed the red lollipop in her warm mouth. She sucked it lovingly flicking her tongue over the silken surface. Her inexperience also showed in the way she repeatedly raked the sensitive skin with her teeth, repeatedly biting it, driving me up the wall. She was eager for the cream and her mother and sister watched her indulgently, not stopping her this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sat down by her side and showed her how to pump the shaft with the fists in a masturbatory motion to draw out the cream. Sonal was bending down in front of me while sucking me and her lovely arse was in the air. Meenal could not resist herself and knelt behind her sister, clamped her mouth on her vagina and sucked. Mom looked at me, smiled enigmatically and then said that they might as well complete the daisy chain. She moved behind Meenal and sucked her pussy, while masturbating herself with two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could not bear this erotic scene anymore and responded to Sonal's sucking and pumping with a huge explosive orgasm. I almost fainted as thick cream squirted on to Sonal's tongue. She swirled it around and tasted it and swallowed as more was deposited on her tongue by my jumping cock. She continued licking and swallowing till I was empty and my cock went limp. I was comatose, with a delicious feeling of release and  a deep sense of erotic humiliation. I passively waited for their next move as they all sat around me and then decided to have dinn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were hungry and also as Mom said, they had to prepare enough food for me for the next day. Meenal turned around and told me gloatingly that I would never experience the pangs of hunger as long as I was their slave. They laughed and then stuffed themselves with heavy food, potatoes, cheese and fruit, all carefully selected by mom who explained to the girls that such food resulted in solid tough shit which was what was needed to feed me, especially when the force-feeder would be discontinues. Then a discussion took place where the girls wanted to discontinue the use of the feeder and directly shit in my mouth to make me taste it. As a compromise, mom said that they would stop using it from this weekend orgy onward, from tomorrow however, they would use it with the shorter tube which would make the shit directly land on my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were not done yet. Sonal complained that her bladder was full and she needed to visit the toilet. Mom and Meenal started laughing at this innocent remark of the young girl and said that now that their lovely sexy walking toilet was there, she need never visit the bathroom. Sonal looked at me pityingly and asked whether I was in any position to take any more. Mom said that they should not worry about that, it was the slave's problem, not theirs. Also as long as I was excited again, I would do anything for them. They also wanted to piss and anyway their slave had had a big lovely meal and it was right that they should give him a drin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girls prepared me again mainly by lovingly stroking my cock. It slowly started responding by becoming stiff and pleasurable sensation radiated outward from the glans. Mom opened her plaits to loosen her lovely long dark hair. She swung the hair across my glans and as the silken soft mass of hair tickled the sensitive skin, I became ramrod stiff again. She wrapped the hair around my shaft and pulled on it, further inflaming it. Seeing me ready, Sonal started to remove the tube from my mouth. Mom stopped her saying that it was better if tube remained in place as a gag otherwise everything might spill out from my full stomach. She said that they would do it through the tube using another attach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a rubber funnel with a strap to hold it in place and had a long thin tube at the other end. The tube was inserted into the bigger tube already in my mouth. Mom started the demonstration again by standing across my face and placed the funnel on her crotch. She tightened the straps to hold it in place and just started pissing into the funnel. I could feel hot liquid pouring into my stomach. She told the girls that it was better to do it standing as the gravity would ensure that the liquid flowed down. Next time onward, they could directly do it in my mouth. After Mom was finished, Meenal took her turn and then Sonal finished off. They all looked relieved and affectionately mussed up my hair telling me that I was a good slave and tomorrow onwards, I would enjoy it more in a leisurely fash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did not remove the tube but inserted a thick cork all the way down in the tube. This effectively sealed the tube and  hence my throat to ensure that all the material remained in my stomach all night and was digested. They decided to utilize my erection   to bugger Mom who was feeling randy. I was released and told to stand up. Meenal sprawled down on the bed and Mom climbed on top of her, pulling her elder daughters face to her crotch and lay down, slowly fucking her mouth. Then she called the younger daughter to lie down in front of her. As Sonal positioned herself , Mom spread her young thighs, bent down and burying her face in the young girl's lovely pussy, started sucking her. Then she motioned me to bugger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ounted mom, spread her cheeks apart and inserted my cock up to the hilt. It went in very smoothly as the shitting had made her hole wide and soft. I lay down on top of her and buggered her steadily as she continued to fuck Meenal's mouth and sucked up Sonal's juices. Meenal masturbated herself by pulling one of Mom's feet between her own thighs and inserting her big toe in her vagina. Mom helped by wriggling her toe inside Meenal's cunt. They had multiple orgasms and after sometime I too exploded in a sweet orgasm and fell into a deep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om got up first in the morning and woke me up. She untied me and carefully removed the tube from my throat. She asked me to go and wash it and to clean myself up. When I returned after a freshening bath, I was feeling rested, hungry and ready again to serve my lovely mistresses. They had all woken up and were waiting for me. Meenal motioned me to lie down on the floor and open my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I sat down, she pushed me to the floor on my back and eagerly clambered over my face in a squatting position. I could see her lovely cunt over my face. Piss drops were trickling from her urethra as she prepared to relieve herself. She positioned herself and let fly a strong stream of piss in my open mouth. She did not stop for the first minute to even let me savoir the mouthfuls and I had to just swallow the torrent with my throat muscles. She was pissing in the classical squatting position of the female and was in raptures as she stared down at the sight of her slave swallowing her pi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ntinued for about five minutes, finally pausing in between to let me rest my throat and also taste the last mouthful of liquid before drinking it. Finally it was over and she sat on my mouth so that I could lick the remaining drops and then suck off her excited pussy to an explosive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she got up, the younger sister took her place eagerly and pissed in my mouth. Her stream was thinner than her elder sister, and she took somewhat longer as she paused very often, peering intently at me and giggling excitedly like a child at the sight. After finishing, she stood up and moved aside for the mother to take her place. Mom did it differently this time. She squatted down over my face but unlike her daughters who had kept their cunts hovering a few inches above my mouth, sat down firmly with her urethra on my mouth and the labia enveloping my lips like in a kiss, sealing my mouth effectively with her genitals. She caught hold of the back of my head and pulled my head firmly into her crotch. Then she piss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hot piss directly went into my mouth and nothing was visible to the girls, except the bulge in Mom's abdomen and movement of my throat muscles as I swallowed. Her pissing made a strong rushing sound like water flowing from a tap. She held my head fast till I had drunk the last drop. After she finished, she continued sitting on my mouth and slowly started humping it as she lay down the schedule for future. She called the girls near her and kissing them turn by turn, she told them of her pla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aid that every day from Monday to Thursday, there would be three shifts. Mom would use me from eight to twelve in the morning while Meenal left for work to her Jet Airways Office and Sonal to her school.  Sonal would return from school at twelve and enjoy herself with me. She would finish at four and hand me over to Sonal who would just have returned. Sonal would enjoy me till eight in the night. I would then get one hour of rest for cleaning up and recharging. Then one of the three would take charge of me for the night to do as they pleased while the other two formed another loving pair in the other bed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nday night would be Sonal's while Meenal and Mom paired, Tuesday night would be Meenal's while Mom enjoyed Sonal's young body and Wednesday night would be Mom's while the two sisters copulated. After Thursday evening when Mom would release me, I would be allowed a complete twenty four hour rest to prepare myself for the grand orgy starting on Friday night and ending only on Monday early morning. All the three mistresses would participate and use me in whatever perverted ways they could think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Mom was excited and started crushing and rubbing her crotch on my lips, and came repeatedly in my mouth, rewarding me with her thick slimy cunt juice. She then continued with more details. She said that each mistress was free to treat me as she pleased except the feeding rules. They could beat me, torture me as long as it did not really hurt my body, and do absolutely anything they liked, however dirty. But the feeding had to be strictly followed. Each would shit in my mouth during her shift so that I was fed regularly during the day. Pissing was to be done anytime and even when someone's shift was on, the others could always come in to use their sexy live toilet. When out of the house, they were to consciously avoid pissing outside so that their slave could drink it up on retur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I was to be fed one pair of slippers every night by my owner of the night. On Thursday I was to be kept hungry for twenty-four hours to give me a chance to recover and get recharged for the orgy. That day, the three of them would hold their shit for twenty-four hours. However they would piss in bottles and keep them in the fridge in my room where I would be forced to drink it as there would be no water. On Friday, Saturday and Sunday, I would be fed slippers as they liked every day in addition to the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the daughters were tremendously excited at hearing what they could do with me and just fell on each other in a sixty nine position furiously sucking their partners cunt and came lustily, squealing with delight. Mom fucked my mouth again and after discharging copiously got up. They had a quick heavy breakfast after which Meenal caught up Sonal and asked her to hurry or they would be late, kissed mom good bye and wishing her a good morning's perversion with her slave, the girls went out, giggling excited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5:00Z</dcterms:created>
  <dc:creator>chiabaut</dc:creator>
  <dc:description/>
  <dc:language>en-US</dc:language>
  <cp:lastModifiedBy>chiabaut</cp:lastModifiedBy>
  <dcterms:modified xsi:type="dcterms:W3CDTF">2005-10-28T22:15:00Z</dcterms:modified>
  <cp:revision>3</cp:revision>
  <dc:subject/>
  <dc:title>Lyn</dc:title>
</cp:coreProperties>
</file>