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Morning of the Improper Day</w:t>
      </w:r>
    </w:p>
    <w:p>
      <w:pPr>
        <w:pStyle w:val="Normal"/>
        <w:jc w:val="center"/>
        <w:rPr>
          <w:b/>
          <w:b/>
          <w:bCs/>
          <w:lang w:val="en-GB"/>
        </w:rPr>
      </w:pPr>
      <w:r>
        <w:rPr>
          <w:b/>
          <w:bCs/>
          <w:lang w:val="en-GB"/>
        </w:rPr>
      </w:r>
    </w:p>
    <w:p>
      <w:pPr>
        <w:pStyle w:val="Normal"/>
        <w:jc w:val="center"/>
        <w:rPr>
          <w:b/>
          <w:b/>
          <w:bCs/>
          <w:lang w:val="en-GB"/>
        </w:rPr>
      </w:pPr>
      <w:r>
        <w:rPr>
          <w:b/>
          <w:bCs/>
          <w:lang w:val="en-GB"/>
        </w:rPr>
        <w:t>Written by Dark Tower Gunslinger</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Three - The Tail of Two Parties</w:t>
      </w:r>
    </w:p>
    <w:p>
      <w:pPr>
        <w:pStyle w:val="Normal"/>
        <w:jc w:val="both"/>
        <w:rPr>
          <w:sz w:val="20"/>
          <w:szCs w:val="20"/>
          <w:lang w:val="en-GB"/>
        </w:rPr>
      </w:pPr>
      <w:r>
        <w:rPr>
          <w:sz w:val="20"/>
          <w:szCs w:val="20"/>
          <w:lang w:val="en-GB"/>
        </w:rPr>
        <w:t>Cast:</w:t>
      </w:r>
    </w:p>
    <w:p>
      <w:pPr>
        <w:pStyle w:val="Normal"/>
        <w:jc w:val="both"/>
        <w:rPr>
          <w:sz w:val="20"/>
          <w:szCs w:val="20"/>
          <w:lang w:val="en-GB"/>
        </w:rPr>
      </w:pPr>
      <w:r>
        <w:rPr>
          <w:sz w:val="20"/>
          <w:szCs w:val="20"/>
          <w:lang w:val="en-GB"/>
        </w:rPr>
        <w:t>Rick Cambridge - a small-minded fertilizer salesman in the central California small towns.  Saddled with a bad marriage and a pregnant wife, he wonders if his little small town romances will end when the baby comes.</w:t>
      </w:r>
    </w:p>
    <w:p>
      <w:pPr>
        <w:pStyle w:val="Normal"/>
        <w:jc w:val="both"/>
        <w:rPr>
          <w:sz w:val="20"/>
          <w:szCs w:val="20"/>
          <w:lang w:val="en-GB"/>
        </w:rPr>
      </w:pPr>
      <w:r>
        <w:rPr>
          <w:sz w:val="20"/>
          <w:szCs w:val="20"/>
          <w:lang w:val="en-GB"/>
        </w:rPr>
        <w:t>Kathy Cambridge - Rick's pregnant wife.</w:t>
      </w:r>
    </w:p>
    <w:p>
      <w:pPr>
        <w:pStyle w:val="Normal"/>
        <w:jc w:val="both"/>
        <w:rPr>
          <w:sz w:val="20"/>
          <w:szCs w:val="20"/>
          <w:lang w:val="en-GB"/>
        </w:rPr>
      </w:pPr>
      <w:r>
        <w:rPr>
          <w:sz w:val="20"/>
          <w:szCs w:val="20"/>
          <w:lang w:val="en-GB"/>
        </w:rPr>
        <w:t>Judy Summers - twenty-two year old salesgirl Rick meets in his sales travels.</w:t>
      </w:r>
    </w:p>
    <w:p>
      <w:pPr>
        <w:pStyle w:val="Normal"/>
        <w:jc w:val="both"/>
        <w:rPr>
          <w:sz w:val="20"/>
          <w:szCs w:val="20"/>
          <w:lang w:val="en-GB"/>
        </w:rPr>
      </w:pPr>
      <w:r>
        <w:rPr>
          <w:sz w:val="20"/>
          <w:szCs w:val="20"/>
          <w:lang w:val="en-GB"/>
        </w:rPr>
        <w:t>Susan -just turned seventeen year-old waitress at the restaurant where Rick has lunch.</w:t>
      </w:r>
    </w:p>
    <w:p>
      <w:pPr>
        <w:pStyle w:val="Normal"/>
        <w:jc w:val="both"/>
        <w:rPr>
          <w:sz w:val="20"/>
          <w:szCs w:val="20"/>
          <w:lang w:val="en-GB"/>
        </w:rPr>
      </w:pPr>
      <w:r>
        <w:rPr>
          <w:sz w:val="20"/>
          <w:szCs w:val="20"/>
          <w:lang w:val="en-GB"/>
        </w:rPr>
        <w:t>Harry - the Las Vegas mobster in the small California town to bribe a local politician with a suitcase full of cash.</w:t>
      </w:r>
    </w:p>
    <w:p>
      <w:pPr>
        <w:pStyle w:val="Normal"/>
        <w:jc w:val="both"/>
        <w:rPr>
          <w:sz w:val="20"/>
          <w:szCs w:val="20"/>
          <w:lang w:val="en-GB"/>
        </w:rPr>
      </w:pPr>
      <w:r>
        <w:rPr>
          <w:sz w:val="20"/>
          <w:szCs w:val="20"/>
          <w:lang w:val="en-GB"/>
        </w:rPr>
        <w:t>Honey - Harry's tall, thirty something Vegas showgirl traveling companion.</w:t>
      </w:r>
    </w:p>
    <w:p>
      <w:pPr>
        <w:pStyle w:val="Normal"/>
        <w:jc w:val="both"/>
        <w:rPr>
          <w:sz w:val="20"/>
          <w:szCs w:val="20"/>
          <w:lang w:val="en-GB"/>
        </w:rPr>
      </w:pPr>
      <w:r>
        <w:rPr>
          <w:sz w:val="20"/>
          <w:szCs w:val="20"/>
          <w:lang w:val="en-GB"/>
        </w:rPr>
        <w:t>Charles Atwood - local politician and the subject of the mobster's bribery attempt</w:t>
      </w:r>
    </w:p>
    <w:p>
      <w:pPr>
        <w:pStyle w:val="Normal"/>
        <w:jc w:val="both"/>
        <w:rPr>
          <w:sz w:val="20"/>
          <w:szCs w:val="20"/>
          <w:lang w:val="en-GB"/>
        </w:rPr>
      </w:pPr>
      <w:r>
        <w:rPr>
          <w:sz w:val="20"/>
          <w:szCs w:val="20"/>
          <w:lang w:val="en-GB"/>
        </w:rPr>
        <w:t>Charity Atwood - Charles' oldest daughter, an eighteen-year old freshman at UNLV and a past acquaintance of Rick's</w:t>
      </w:r>
    </w:p>
    <w:p>
      <w:pPr>
        <w:pStyle w:val="Normal"/>
        <w:jc w:val="both"/>
        <w:rPr>
          <w:sz w:val="20"/>
          <w:szCs w:val="20"/>
          <w:lang w:val="en-GB"/>
        </w:rPr>
      </w:pPr>
      <w:r>
        <w:rPr>
          <w:sz w:val="20"/>
          <w:szCs w:val="20"/>
          <w:lang w:val="en-GB"/>
        </w:rPr>
        <w:t>Kirsten Atwood - Charles' youngest daughter, almost twelve-year old student</w:t>
      </w:r>
    </w:p>
    <w:p>
      <w:pPr>
        <w:pStyle w:val="Normal"/>
        <w:jc w:val="both"/>
        <w:rPr>
          <w:sz w:val="20"/>
          <w:szCs w:val="20"/>
          <w:lang w:val="en-GB"/>
        </w:rPr>
      </w:pPr>
      <w:r>
        <w:rPr>
          <w:sz w:val="20"/>
          <w:szCs w:val="20"/>
          <w:lang w:val="en-GB"/>
        </w:rPr>
        <w:t xml:space="preserve">Bethany - ten-year old in Vegas Harry corrupted recently in his penthous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lang w:val="en-GB"/>
        </w:rPr>
      </w:pPr>
      <w:r>
        <w:rPr>
          <w:lang w:val="en-GB"/>
        </w:rPr>
        <w:t>Now Chapter Th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stood in front of the trembling youngster, his hand massaging his semi-erect cock as he looked at the luscious lips on the ten-year old.  He had been forced to take a cigar break while Tigre made little Bethany lovelier.  Gone was the swimsuit although Harry had loved the thong cutting her ass moons in half.  Harry had been pleased when he saw Tigre's results though.  A scarlet red camisole with lacy roses at the neck and a crotchless cut at the cunt adorned her small body.  Tigre had a closet full of lingerie for any size from a six to sixteen- year old, the nominal age range for Harry's stable of hookers.  By age seventeen he felt they were too jaded to be fresh enough for his high roller cli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thany lips were painted a bright crimson to match the color of the camisole, her cheeks brightly rouged and a nice smelling bouquet of perfume emanating from her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real nice.  Good job Tigre, you earned your keep this week," Harry said licking his fat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s boss, anything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hang around, keep the kid company, she looks a little scared.  You scared h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a little I guess."  Bethany felt grown-up in the camisole but was a little nervous about the crotchless part of the lingerie.  She stood nervously, shifting weight from one foot to the other, her legs crossed to protect her exposed pudendum.  She briefly thought of her older sister with the three boys and smiled thinking she had two fully-grown men looking at her bod, not a bunch of ki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hing funny sweetie?" Harry asked scowling thinking the kid was laughing a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hing Mister, er, Harry," she said remembering how the man had insisted she refer to him, "I was just thinking about my sister and those boys.  I guess I'm as grown-up as she is,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re so honey, when we get finished with you sweetie, your sister will have nothing on you in the horizontal bingo department, she'll be coming to you for advice on how to please the dudes."  The men laughed and Bethany looked puzzled not sure what the man meant.  Oh well, she'd find out soon enough,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stepped closer to the trembling ten-year old and lifted his fat cock head until it was poised an inch or two in front of her brightly painted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 sweetie, it won't hurt 'ya.  Just stick out that pink little tongue and give Uncle Harry a good licking.  Yea, just like that, hmmm that feels good.  Now; lick under the bottom where all that wrinkled skin is.  Just like that honey, good kid.  Man this babe's got a hot little tongue, it'd be great worming up my bung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hany licked as hard as she could trying to please the fat mobster.  Her fear of his anger was stronger than her fear of doing this activity.  Besides, it was kinda fun, just like older sis.  She wished she had more than one to lick like her sister did.  She pulled her head off and turned towards the mobster's henchman Sammy.  She crooked her finger at him and sm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 shit-on-da-stick, the tyke wants you too Sammy," Harry blu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ya say Boss, give her a taste of Sammy wa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why not, expand her horiz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mmy came over and unzipped the fly on his tight Levi's revealing a thick cock looping out of the exposed denim, his wiry crotch hairs hiding his over sized balls inside the pants.  The cock was not fully erect but at least ten inches long in a long drooping arch and, when fully erect, would expand to twelve and a half inches, a monster of a cock.  Bethany's little eyes grew wide as she saw the exposed cock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n," Bethany breathed out lifting the cock at the midpoint and jiggling it up and down, "is this what you'd call a big cock, Uncle Ha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kid, that's a whopper.  Let's see what 'dem lips of you'se can do on that piece of hambur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hany obeyed and bent forward running her slim licker over the cock head and immediately finding a pool of slimy liquid in a little crevice on the tip of the cock.  It pulled away still attached between cock and lip, a spider's web of precum glistening in the room's lights.  It broke and swung to trail off the tyke's lower lips dangling off her chin with a small amount dripping to her camisole covered chest.  Sammy gasped at the unexpected move, watching her dip her tongue top in for another sample and listening as she noisily sucked the residue into her mouth, smacking her crimson lips as she tasted man cream for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mmm, not bad," she muttered and sipped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real good sweetie," Sammy muttered, "but there's a lot more meat waiting for that hot tongue of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Bethany said in a meek voice and her tongue started lapping at the expanse of other cock skin avail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 fuckin' minute," Harry grunted, "put her up on the bed.  "Yea, on all f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mmy lifted her small body and placed it in the center of the huge round bed Harry had in the center of his penthouse bedroom.  It was at least twelve feet in diameter, big enough to host a cluster of young things having a variety of sex with a large cast.   Harry slid behind the kneeling child and parted the slit in the crotchless camisole.  Tigre had brightly outlined the kid's cunt lips with the same crimson lipstick she had placed on her other lips.  Harry pushed the twin folds apart revealing the paler coral lips inside, the minute hole barely visible in the trough of young cunt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pretty little pussy.  Ever had anything in here babe?" he asked the licking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hany lifted her face off Sammy's now distended cock, her saliva dripping off the underside where she'd been busy licking.  "Just my finger, s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h, finger.  O.K., get ready for a fatter finger."  He pushed his index finger to the opening and slid it in until he bumped her hymen.  "Cherry time, Sammy-boy," he grunted sawing his finger in and out as Bethany grunted and gasped in pain at the intrusion.  He licked his fingers and tried sliding both the index and forefinger in but it was too tight.  Gotta pop this little bitch wide open, he thought pushing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Now put it in your mouth," Sammy instructed.  Bethany went to the tip and opened but it was too big to fit in her mouth.  "Open as wide as you can."  She did and he slid the cock head in and began to pump his hips, the long cock sliding quickly to the back of her mouth into her throat.  She began a violent bout of gagging and coughing.  "Bitch hafta learn some throat, B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dude, kid can't start off throating a monster dong like you're carrying, she's got to start out with something a lot smaller, right Tig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got it Boss, I can't throat Sammy either and I usually can handle a good eight or nine inches," the teen hooker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ve her a hand, cunt," Sammy barked at the blonde in the chair.  Tigre stubbed out her cigarette and approached the trio on the bed.  Shit, I knew I should have blown this joint before the crap started, she thought.  She flexed her jaw, preparing to attack the giant sausage sticking from the henchman's lean groin.  He'd shaved his hair around his cock and testicles and had left a small wiry bush right on his pubic bone.  Thinks he's some hot stud with that John Holmes cock of his," she thought climbing on the bed and grabbing the long dick in her fist.  Her fingers still lacked a good half-inch from touching around the thick meat.  Bethany bent close her mouth half opened as she watched the older teen attack the thick gristle of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mmfff," Tigre grunted as she pushed the meat deep hitting the back of her throat and letting a couple of inches into her esophag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you swallowed a lot of that big thing miss," Bethany gushed watching closely.  She licked her lips; thinking of what it was must be like to be able to ingest that much man meat.  She jumped suddenly as she felt something wet and warm pushing at her meaty little cunt.  Turning her head she saw Uncle Harry bent with his mouth pressed against her cunny and realized he was licking her most private pa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dirty back there, Uncle Harry, that's where I go tink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hit kiddo, you really piss outta this little bitty hole back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huh," she said not reading the sarcasm in the gangster's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I'll just have to get used to the taste of little girl pee.  "Ya think you might want to try some of Uncle Harry pee if I'm tasting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uh," she said shaking her head viol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gre was busy on her own sucking the big cock.  Her mouth was full of throat juices brought up from the continued butting at her throat entrance.  She backed off coughing, long streamers of cock sauce and saliva connecting cock tip to lips.  A trickle of snot ran from both nostrils and her mascara was smeared under both eyes and running dow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knew there was a reason I should have gone without the eyeliner today," she mumb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 look like a freakin' circus clown," Sammy chuck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ou bozo," the teen said wiping her mouth on the towel draped across the bed, one of several in preparation for the deflowering of the ten-year old's pussy and probably ass.  She watched her boss lick the twat folds of the kid, watching the facial expressions as he swiped inside the inner folds, the first time another human had invaded her young genitals.  Suzy Glasscock, Tigre's real name, remembered that cold winter day back in Maine when her uncle had babysat her and her two sisters and brother.  She'd been the oldest at eleven, just slightly older than this one.  Uncle Tommy had told the younger kid's it was time for bed but had asked Suzy if she wanted to stay up and watch television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nting to be like a grown-up and having a huge secret crush on her good looking forty year old uncle she'd agreed.  Soon after he had pooped some popcorn and given her a glass of red wine, (just like you're my wife he'd chuckled) he put a tape in the VCR and punched the play button.  Suzy's mouth fell open as she saw two men completely molesting and raping a nine-year old girl.  They both fucked her pussy bloody then raped her anus and finally ended up putting both cocks in her at the same time in what her Uncle called a D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like fun kitten?" he asked as he pushed his fingers in and out of her sopping almost bald pussy.  Her hand was busy jacking up and down on his hard on, amazed at how stiff the piece of meat was.  Before that night was over he'd taken her mouth, pussy and ass virginity and the next year she'd ran away from home to join him in Vegas.  Within a month she was turning tricks for him and within six months she was sold to good ole Uncle Harry for five large.  At twelve she became one of Harry's prized pre-teen sluts, willing to pull trains for the rich Middle Eastern crow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ng Suzy, now Tigre was what was called a bottom, a girl that had no limits when it came to doing perverted acts.  For the right price you could shit or piss in her mouth, watch her fuck dogs and horses or have her suck off an entire football team of ten inch plus black cocks.  She was burning bright on a short fuse and Harry knew she'd be burnt out on sex and cock by the time she was eighteen, turning tricks down at the north end of the strip with the crack h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jerked his head up realizing he'd drifted off.  In the motel room in the small California town the wait for the father to arrive had become a bout of boredom for the older man and woman.  The younger girl sat in the chair next to her older sister, the empty Shirley Temple on the table while a filter cigarette dangled from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bored sis, let's blow this place, fuck the money," the young Kirsten said butting her cigarette out in the cheap glass ashtray.  She cast a glance at the fat Italian dude and jumped suddenly realizing he was no longer dozing as he'd been a few minutes ago but wide-awake and looking at her.  "Hey mister, no hard feelings, I'm just getting kinda bored.  When's the action gonna st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didn't answer, just gave the kid a hard look that made her shiver.  "Keep your panties on cunt.  It'll start when I tell ya.  Hey, maybe that's him," Harry said seeing headlights flash against the front of the motel curtains.  "Get your butts in the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d?" Kirsten asked puzz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apper cunt, hurry it," he barked.  The two sisters quickly left and entered the large suite's bathroom and Honey closed the door behind them.  Going to the suite door she answered the brief kn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I'm Honey, you must be the famous Charles Atwood," she said to the tall handsome man at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that's me.  Look babe, it's pretty late, is Harry here or am I wasting my preciou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in, Harry's here and so are a couple of surprises," Honey said stepping to the side and swinging her palm towards the fat mafia man on the bed.  Charles Atwood walked into the motel cautiously perfectly aware who and whom he was dealing with and not trusting any of this bunch a plug nickel.  He's made his money in real estate in this small central California town and turned it into a string of political victories sending him all the way to Sacramento.  As one of the leading liberal Democrats in office he held several important posts the least of which was the state gaming committee, which controlled the placement of both gaming and strip clu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though the question of the Mafia controlled strip clubs was still a local question, old Charley-boy, as Rick called him, had all the political clout to swing a vote pro or con thus he stood at the crossroads of the fat man's dilemma.  The only thing Charley-boy liked better than making a sweet deal and screwing any Republican he could find was fucking the young filly's barely old enough to bleed.  In Sacramento he had two girls on call, a fourteen-year old middle-school student and a sixteen-year old junior in high school.  The nights they were supposed to be babysitting for the nice state senator were actually spent balling the middle-aged man for a good three or four hours in any hole he preferred to enter.  In exchange they got a nice allowance and a guarantee to be on his staff each summer being paid a grand a week for their ski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s walked across the room tossing the Stetson hat he carried in his hand on the table and squinting at the reclining man, a hard look on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all this shit about hot piece of fluff Harry, I don't see jack shit here.  I thought we were going to do this over golf in the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grinned at the politician and then yawned.  "Sure Charles, take off.  I thought you'd like to party with the two kids Honey and I arranged for the evening.  Looks like just one of them is enough to wear out an old man like me.  But, you being the stud you are, I thought this might be right up your alley, so to speak.  You do keep a couple of young cuties at your beck in call up at the capital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d you know abou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Charley, when we want to grease a guy for some favors we do a background check just like the Feds and LEA does, you should know that.  We have better methods of getting what we want than those guys though.  For some reason most folks are mighty glad to share information with is when we a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shrugged his big shoulders and reached up untying the bolo tie at his throat and tossed it into the upturned western hat.  "Are the girls here yet?" he asked impati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pointed towards the bathroom.  "Just freshening up for the big guest.  Ready to meet the hot chi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run them out, they better not be a couple of do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m pretty sure you won't call them dogs," Harry said gr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de and Rick were both at the camera positions against the motel walls, their breath coming in short little pants as they watched the action unfold in the next 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n't this exciting," she gushed glancing at 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ut his fingers to his lips urging her to be silent and she made a shushing move with her hand informing him she was just fine.  Rick knew she was quite tipsy having consumed two large glasses of vino before they manned the cameras.  He worried about how bad a drunk broad could fuck up the filming but assured himself he had the better camera position anyway.  He took a closer look at the bent over shop girl.  She'd shed her blouse and was dressed in her short black skirt and a pair of loafers.  The panty hose lay draped in a chair, a move Jude had made that had caught Rick completely off gu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e had been lying on the bed sipping her wine when she suddenly stuck both legs straight up in the air and yanked her skirt back towards her crotch until she could reach the pair of dark pantyhose waistband underneath.  Taking the top in both hands and glancing towards Rick with a grin on her face she yanked them down while balancing on her shoulders in a semi-head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iss ant things drive me nuts.  Isn't it terrible what a poor girl has to wear just to be called a woman?  You don't mind do you 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 no, take off what you want.  Look, I'm going to get comfortable too."  Rick climbed off the bed and unzipped his jeans and slid them down over his sock clad feet and then stripped the tight T-shirt off leaving him clad in a pair of red jockey shorts.  The shop girl glanced at the bulge in the cotton material and involuntarily licked her lips, her passion rising a few degrees higher.  Shit, I gotta get laid tonight, I'm much too horny just to go home and spank my monkey,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e looked again at the lean body of the fertilizer salesman and realized just how much a step above this guy was from most of the other mouth breathers chasing her in this hick town.  Gawd she had to get out of this place or she would go crazy especially with her nutty parents bugging her all the time.  She bent back into the camera lens and watched the action unfolding wishing she had the nerve enough to take her skirt and panties off and finger herself in front of Rick.  What would he think of her if she did?  Fuck it, if she got much more turned on she'd have to do it anyway or jump his bones and rap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got off the bed tying the belt in his robe tighter as he approached the tall man.  He admired the muscular build of his shoulders and chest.  Apparently eh worked out regularly to keep 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ney, get 'em out here, the older first," Harry bar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s was in the middle of unbuttoning his western shirt, popping the pearl snaps off at the sleeves, three on each cuff when a head appeared round the corner of the bathroom door.  "Hi Daddy, surprise," his daughter Charity said with a big shit-eating grin on her face, "bet you didn't expect to se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 what the fuck are you doing here, you were supposed to be spending the...Harry what is this shit?" the man asked wheeling on the Mafia under b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grinned at the perplexed father.  "Charley-boy I thought you might like a romp with your kid, you've been balling her steady for how long now?" When the man didn't answer simply shifted his gaze back to the grinning face leaning out of the bathroom door, Harry said, "On second thought I don't think you've tried the younger sibling yet have you?  Why not get a special treat and dip your wick in that nice piece of meat, she looks tasty as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ose words Charity did a flourish with her hands and announced "Ta Ta," as the younger daughter Kirsten stepped through the door around her older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what are you doing here," the youngster blurted, her face turning crimson with embarrassment as she realized her father was the intended partner for her sexual encoun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rstie you too?  Am I going mad, why is she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dude, you wanted to be set up with some prime poon with no mileage on them.  Well Char there's been around the track a few times and I think you can count yourself the blame for that but I think you can consider the other one fresh meat.  That is unless you dun banged the cherry out of her lately, of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he hasn't," Kirsten sang in a singsong voice, "I'm still a virgin," and she started humming Madonna's Like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looked at her closely, a frown frozen on his face.  "Do you want to go through with this sweetk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know you've been balling Char, she told me all about you fucking her all the time.  Yes, I want to have sex with you too Daddy.  I want to be your little fuck puppy every night."  The eleven-year old stood, legs wide apart, the low riding dress looking like it would slip at any second and expose her juvenile cunt.  "Besides I bet I'm a lot better fuck than she is," she said throwing her head angrily at her older sister behind her.  Charity still stood in the bathroom doorway gr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n this is one mutha fucker of a puzzle.  Damned if I do, damned if I don't.  She'll rat me out to my wife if I don't fuck he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right," Harry squawked, "like you never had that intention in the first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I was going to fuck her sooner or later but I wanted to wait until she was a teen or at least almost a teen.  She won't be twelve for two more mon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x weeks," Kirstie said belligerently still standing with her hands on her baby hips.  "Well, what's it to be, I haven't all night," she demanded like some pop div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glared at the little spoiled bitch from his side of the bed considering what chances he'd have of swinging a deal if he just crossed the room and backhanded the little bitch.  Naw, too much at stake to put his ass in the wringer with the boss.  Play this one cool Harry, he cautioned himself.  "Your play dude," he said to the sena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here sweetkins, give Daddy a big hug and kiss, we'll see what com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y is that ever a loaded line, Rick thought on the other side of the wall.  He again glanced towards Jude who saw him and made as if to wipe sweat off her brow and fling it on the floor.  Shit, did that mean she was really hot and turned on, sweating whether Pops was going to bang her or just plain old too warm?  Rick decided not to push the issue right now; he had enough on his plate to keep him occup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and his eleven-year old daughter were next to one side of the bed in a deep passionate embrace.  Dad had as much tongue as he could shove in the child's hot mouth as they swapped spit and dental records.  Harry, not to be outdone, had motioned the mature Char over to where he sat on the edge of the bed.  Putting both hands on her shoulders he had pushed her to a kneeling pos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college girl, let's see how talented a mouth you got.  Can't let all that good shit you learned in Vegas go to w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what you mean," sputtered Charity, "what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play dumb bitch, I got you on tape pulling that train in the MGM Grand a few months ago with those Arab dudes.  How many loads of cum did you and your Running Rebel cheerleader girlfriend take that evening?  The guys watching the tape laid wagers when it started and the guy who had one-fifty won.  I think the actual count was eighty-seven for you and seventy-one for your blonde girlfriend.  That'd make one-fifty-eigh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had secret cameras in the room that night?  You recorded us with those forty gu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babe, that room is always videotaped from sixteen different cameras.  A guy can't fart in there without it being recorded.  Of course you gals were not under age or anything for sex, just for booze and those drugs.  Well, the Vegas Vice would be interested but it just wasn't enough to bring your old man around we didn't think.  Besides, we knew he'd been balling you for a long time and he was hustling the junior high schoolers up at Sacramento so he was pretty cool about his activities.  Probably had enough spin to cover up a whoring daughter, don't ya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ity looked up at the fat Mafioso and grinned.  "I bet I can make you forget all about LVDP Vice within two minutes, wanna b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eed to bet sweetheart, I know you're going to do a great job on Uncle Harry's cock just like you did those turban heads.  Now suck my big cock you little whoring college cunt."  He emphasized his last words by untying the sash on his silk robe and pulling her face to the jutting cock within.  Charity only had a fraction of a second to focus on the fleshy spear in front of her causing her eyes to cross as she followed it to her wet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Harry glanced at the father and daughter duo still locked in a fierce kissing contest.  The big man's hands explored all those secret spots of his pre-teen daughter he'd never been allowed to access by law or by social restrictions.  The roaming fingers slid down her waist past the bare expanse of flesh between the crop top and the low slung Brittany slut pants, pausing to fondle the bare flesh thee and Harry saw the child shiver and Goosebumps spring out on her lean ribc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rstie pushed up higher on tiptoes to allow her hands to grasp her father on each side of is shaggy haired head, the silver streaked locks clutched in her small fingers as she pushed her front tight against him and ground her pelvis against the manly bulge probing her genital area.  They broke apart panting, Charley's hands losing their grip on the taunt ass cheeks of his youngest child where they had most recently rested on their downward jour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wd Dad, you're so fucking hot, my pussy's on fucking f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a lot of fucking sweet meat, you talk like that all the time when I'm not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fucking time Dad.  I must be the horniest kid in California right now.  Here," she said taking his left hand in her right and pushing it down to the top of her low slung pants, "put your hand down there and fee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did as she asked, pausing to glance down and see the tell tale spot of dark color against the pink Capri's where his little girl's barely mature cunt had just juiced from being fondled by her parent.  He slid his hand the required six inches past her pubic bone and the sparse light down of cunt hair encompassing her baby pussy and then the fingers skimmed over the clit and entered the valley of virginal cunt to be swamped by a torrential flood of girlish cunt 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baby, you are one wet kid, your cunt's floo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ld you.  Say i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y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nt, cunt, I love it when you call my little cunny a cunt.  It makes me feel so...mature and grown up, like Momm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nothing like your Mommie Kirstie, she's a cold assed piece of meat.  That's one frigid assed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sure Dad, I think she's getting it on with somebody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body else?  Wh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I know is twice she took me to my tennis lessons and then left me in the country club restaurant with a milk shake while she discussed my tennis progress with Mario.  When she got back she'd put on fresh make-up and she was gone almost forty minutes each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io, that Argentinean gaucho lothario.  Shit, now I know where those big checks made out to MTS, Inc where going.  Mario T.  Sanchez, tennis-pro and fucker of lonely rich wives that is where the money was heading, right?  Hell baby, I've been cuckolded, ain't that grand.  Not that I wasn't pulling my share of off duty tail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Sacramento quail's nest Mom calls it.  She told em you where up there screwing jailbait.  Dad, one is only a year older tha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true, she turned thirteen least month.   Hey, if she told you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Dad, she knew I'd know about Mario because of the time they were together.  She was tripling my allowance to keep my mouth shut.  But, she didn't know I broke her password on her online diary and I know about at least three other guys she's been balling and two of them are Bl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is is getting too wild, let's put it on hold but I do want that password,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st you," she flirted taking her Dad's big hand and bringing it to the flimsy crop top and sliding it under the material.  "I ain't got much in the tit area Dad, so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ke 'em young and flat.  All my special girls belong to the IBT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BT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ty Bitty Titty Club sweetheart.  Flat chested lovelies with tiny cunts and ripe, full butts just lik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ess those ballet lesson and gymnastics paid off for something,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et," he slid his hand under the top and pushed the cotton training bra up off the small nipples at the tip of two distended aureoles of puffy tit flesh.  They both looked like bees or something had strung them.  Puffy and raw, jutting out in nicely rounded mounds of tender flesh waiting for him to abuse them. He reached in front and undid the tiny clasp between the immature cups and slid the top over her head followed by the b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baby, real nice," he murm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really like them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ve them."  He bent and suckled the left one, his large mouth easily able to encompass the entire breast area, his tongue bathing the rubbery nip while he pulled the tender bulb away from her chest ca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ow Dad, that hurts so bad but feel so good.  I think my pussy just gushed a ton more juice."  She gasped and twisted in his grasp, dancing on her toes as she tried to calm her frantic heartbeat in her chest and between her legs, her strength ebbing in waves of passion, her knees weak and watery at her Father's rough treatment.  So this is what sex is all about, she thought.  Fuck, I should have kicked Char out of his bed when I was nine or ten and got in on this hot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harley left the first reddened tit bud and went to the second, repeating the initial treatment but as he removed his mouth he grasped the tender flesh between two finger sand pulled the meat away from her thin chest.  The bulb stretched amazingly long, distended a good two and a half inches until it appeared it would rip from her breast m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rap. I just pissed myself," the eleven-year old gasped.   "Let me take these pants off dad they're really soaked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looked down at his daughter's crotch where the dark stain against the pink fabric had spread to an enormous area, the result of the little girl losing bladder control when the pain had reached a crescendo in her tit area.  He nodded and the girl slipped back to the bath.  Charley glanced at his older daughter and the mobster, not a tall surprised to see her on her knees while he stood in front of her, his hips moving back and forth as he force fed her his thick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could see the bulge the big cock made in her throat area on each inward push of the man's hips, his hands entwined deep in her hair moving her face and mouth back and forth to his requirements.  She as gagging periodically, which the fat man ignored, not at all concerned with the teen's discomfit.  Charles wanted to follow Kirstie into the bath to maybe try and see how she would react to some toilet training since she had already wet herself but the sight of his oldest daughter's oral treatment mesmeriz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matter how many young women he took to bed Charity held a special place in his heart.  She was the first.  The first pre-teen, the first descent into pedophilia and his first acknowledgement he was inflicted with an incurable disease that required him to lust after young girl's much too young to be having normal sex.  Charles had taken her step-by-step through the process of sexual domination.  Char was a quick learner, thirsting after her father's big cock each night, lapping at the crimson head and suckling the length until he deposited his thick scummy loads in her small pre-teen mouth and throat.  Charity had been insatiable during her cock sucking training, going again and again to the root of her oral thirst, never slackening her sucking and licking until her father grunted, pushing her small blonde head away from his loins, his reddened cock too sensitive for the voracious mouth of his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Daddy, juts one more time," she'd beg reaching for his raw cock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go to bed, maybe tomorrow if I feel like it.  Here, suck on this and practice that deep throat trick, hear?"  He'd toss her his wife's nine-inch black dildo and walk from the room hearing the sounds of her wet mouth already sucking and gulping at the thick rubber substitute.   The child had been a ready and willing learner and he once again marveled at hoe accomplished a fellatrix she had be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rstie came out of the bathroom nude except for a pair of ankle high pink socks with two red bows on each side.  She stood there in the doorway, her arms crossed across her thin chest shivering in the air-conditioned room looking at her father clos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id you wash the piss off your cunt dear?" he asked coming to her and putting his arm around her shoulder in a fatherly way.  He led her back to the beds, two large queens side by side.  Harry had made sure he was occupying the bed farthest away from the camera position he'd informed Rick to use.  Harry just prayed the fucking pervert was next door filming or he'd have his feet in concrete overshoes by the next day for s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harles pushed his nude daughter onto the bed and lay down next to her.  He ran his big hands over her smooth skin, rubbing her bubble-sized nips until the softened stems hardened into rubbery n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mmm, Daddy your hands feel so good on my body but I'm a little afraid of what's going to hap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want to happen sweetk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I want to have sex but it is a little frightening.  Look how small I am and you have a huge cock," she said looking at the eight inches of thick gristle sticking up from her father's silver streaked hairy lo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not really that big," he said lifting the erect cock up and shaking it, laughing.  "Look at Harry, he's a lot big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rstie glanced at the bed next door.  Harry was on his back with the slender blonde cheerleader stretched along his body in a sixty-nine position.  Char's blonde head bobbed up and down on the big cock, engulfing about seven inches into her throat but unable to accommodate the remaining two inches.  The cock was soaked with her saliva, a continual drool escaping her clasping lips from the throat drizzle backing out her lips.  Kirstie marveled at how much of the cock her older sister was pushing into her mouth and quite apparently down throat.  No way so much cock could be fitting her mouth only Kirstie mused.  Gawd, will Dad want me to do that too,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rstie's small head was thrown back against the pillow behind her head, her eyes rolled up in her head and her mouth open, a thin trickle of saliva oozing from the corner of her mouth to run slowly down her cheek and chin and pool in the small hollow of her pink throat.  Her cheeks were flushed a bright crimson, her breath coming in short pants loud enough to echo around the small bedroom.  Her father lay between her legs on his belly, his big tongue battering the small muffin of her cunt.  Licking furiously he pried open the tender petals of her vaginal lips tasting the sweeter meat inside, the juice of virgin twat sweet on his tongue and tantalizing his taste bu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nder pre-teen's clitoral ridge was continually buffeted by the marauding father's oral attack, peeling back the small hood to batter and swab at the small man-in-the-boat again and again.  Kirstie's butt cheeks clenched and unclenched with each oral attack, her hands clutching the sheets and pulling the cotton up and away from the mattress in grasping clutches.  Never had she felt anything like this and finally, in desperation, she reached and grabbed her father by the hair at the back of his head where it grew down over his collar.  Pulling his mouth up and down she bucked her slim hips moving that tantalizing mouth and tongue up and down her virgin sp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 fuckin' good Daddy," she m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mmm," he muttered licking and slobbering on the tasty virgin mors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On the next bed Harry had shoved the teenager off his belly, his cock rigid and throbbing, also dripping with teen spit and drool.  Honey lay horizontally across the foot of the bed watching the mobster and teen, a huge ten-inch pink dildo rammed deep into her twat while her left hand squeezed one giant boob and then the other.  She waited anxiously for her Harry to penetrate the almost bald cunt of the college cheerleader, her breath mirroring the loud pants of the pre-teen.   After he fucked her she would eat her out, sampling whatever was deposited or worked up in the girlish cunt.  She loved girls more than she did a hard cock.  Especially young ones like the little sister but she didn't dare fuck up Harry's spider web of entrapment by nosing in on the senator's qu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next room Rick's cock was poking out the cotton fabric in his red jockey's in an obscene bulge that didn't fail to get the attention to the young woman at the other camera.  She kept glancing to her left, watching the increased erection of her roommate, licking her lips with passion as each inch jutted further out.  Gawd, the bastard's hung like a fucking mule, she mused to herself, thinking her God fearing parents would shit a brick if they heard her talk that way.  Fuck them both, neither one was in a motel room with a big dicked guy watching two couples get it on some five feet on the other side of a wall.  She looked at the young girl on the bed experiencing her first sexual foreplay and thought back to that Halloween night when she as thirteen at the church party in the bas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immy Fellows had been a tenth grader and she was just entering seventh grade.  He'd pulled her into a closet when no one was watching and given her deep kisses pushing his mature, at least to her, tongue deep into her mouth until she had responded giving back in the French fashion.  Her first taste of boy spit had made her legs tremble and a jolt of electricity run through her trickle, a sin for sure if her Mom was right.  She'd given in to his caresses, first pushing his probing hand away and then allowing him access to her secret treasures between her legs.  </w:t>
      </w:r>
    </w:p>
    <w:p>
      <w:pPr>
        <w:pStyle w:val="Normal"/>
        <w:jc w:val="both"/>
        <w:rPr>
          <w:sz w:val="20"/>
          <w:szCs w:val="20"/>
          <w:lang w:val="en-GB"/>
        </w:rPr>
      </w:pPr>
      <w:r>
        <w:rPr>
          <w:sz w:val="20"/>
          <w:szCs w:val="20"/>
          <w:lang w:val="en-GB"/>
        </w:rPr>
      </w:r>
    </w:p>
    <w:p>
      <w:pPr>
        <w:pStyle w:val="Normal"/>
        <w:jc w:val="both"/>
        <w:rPr>
          <w:sz w:val="20"/>
          <w:szCs w:val="20"/>
        </w:rPr>
      </w:pPr>
      <w:r>
        <w:rPr>
          <w:sz w:val="20"/>
          <w:szCs w:val="20"/>
          <w:lang w:val="en-GB"/>
        </w:rPr>
        <w:tab/>
        <w:t xml:space="preserve">What wonderful pleasures he had shown her, pushing his huge, again to her thinking, into her virgin slot, whipping the thin-lipped valley into a virtual froth until she bit into his shoulder as her first climax hit her young body.  So long ago and so many cums ago.  She'd learn the pleasures her own hands and fingers could bring her and then the feelings of a boy's cock brought.  Finally she learned to yearn after those mature pieces of male meat that could drive to the very back of her tight pussy to the mouth of her womb and bring her those mind blowing climaxes like nothing else.  She desperately needed one of those fucking mind blowers and she was going to get it tonight.  She liked her lips once more as she looked at the handsome fertilizer salesman ten feet away from her against the bedroom wall.  </w:t>
      </w:r>
      <w:r>
        <w:rPr>
          <w:sz w:val="20"/>
          <w:szCs w:val="20"/>
        </w:rPr>
        <w:t xml:space="preserve">Soon, soon. she mused to herself. </w:t>
      </w:r>
    </w:p>
    <w:p>
      <w:pPr>
        <w:pStyle w:val="Normal"/>
        <w:jc w:val="both"/>
        <w:rPr>
          <w:sz w:val="20"/>
          <w:szCs w:val="20"/>
        </w:rPr>
      </w:pPr>
      <w:r>
        <w:rPr>
          <w:sz w:val="20"/>
          <w:szCs w:val="20"/>
        </w:rPr>
      </w:r>
    </w:p>
    <w:p>
      <w:pPr>
        <w:pStyle w:val="Normal"/>
        <w:jc w:val="both"/>
        <w:rPr>
          <w:lang w:val="en-GB"/>
        </w:rPr>
      </w:pPr>
      <w:r>
        <w:rPr>
          <w:lang w:val="en-GB"/>
        </w:rPr>
        <w:t>Chapter Four - Party Hardy and Beyo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st:</w:t>
      </w:r>
    </w:p>
    <w:p>
      <w:pPr>
        <w:pStyle w:val="Normal"/>
        <w:jc w:val="both"/>
        <w:rPr>
          <w:sz w:val="20"/>
          <w:szCs w:val="20"/>
          <w:lang w:val="en-GB"/>
        </w:rPr>
      </w:pPr>
      <w:r>
        <w:rPr>
          <w:sz w:val="20"/>
          <w:szCs w:val="20"/>
          <w:lang w:val="en-GB"/>
        </w:rPr>
        <w:t>Rick Cambridge - a small-minded fertilizer salesman in the central California small towns.  Saddled with a bad marriage and a pregnant wife, he wonders if his little small town romances will end when the baby comes.</w:t>
      </w:r>
    </w:p>
    <w:p>
      <w:pPr>
        <w:pStyle w:val="Normal"/>
        <w:jc w:val="both"/>
        <w:rPr>
          <w:sz w:val="20"/>
          <w:szCs w:val="20"/>
          <w:lang w:val="en-GB"/>
        </w:rPr>
      </w:pPr>
      <w:r>
        <w:rPr>
          <w:sz w:val="20"/>
          <w:szCs w:val="20"/>
          <w:lang w:val="en-GB"/>
        </w:rPr>
        <w:t>Kathy Cambridge - Rick's pregnant wife.</w:t>
      </w:r>
    </w:p>
    <w:p>
      <w:pPr>
        <w:pStyle w:val="Normal"/>
        <w:jc w:val="both"/>
        <w:rPr>
          <w:sz w:val="20"/>
          <w:szCs w:val="20"/>
          <w:lang w:val="en-GB"/>
        </w:rPr>
      </w:pPr>
      <w:r>
        <w:rPr>
          <w:sz w:val="20"/>
          <w:szCs w:val="20"/>
          <w:lang w:val="en-GB"/>
        </w:rPr>
        <w:t>Judy Summers - twenty-two year old salesgirl Rick meets in his sales travels.</w:t>
      </w:r>
    </w:p>
    <w:p>
      <w:pPr>
        <w:pStyle w:val="Normal"/>
        <w:jc w:val="both"/>
        <w:rPr>
          <w:sz w:val="20"/>
          <w:szCs w:val="20"/>
          <w:lang w:val="en-GB"/>
        </w:rPr>
      </w:pPr>
      <w:r>
        <w:rPr>
          <w:sz w:val="20"/>
          <w:szCs w:val="20"/>
          <w:lang w:val="en-GB"/>
        </w:rPr>
        <w:t>Susan -just turned seventeen year-old waitress at the restaurant where Rick has lunch.</w:t>
      </w:r>
    </w:p>
    <w:p>
      <w:pPr>
        <w:pStyle w:val="Normal"/>
        <w:jc w:val="both"/>
        <w:rPr>
          <w:sz w:val="20"/>
          <w:szCs w:val="20"/>
          <w:lang w:val="en-GB"/>
        </w:rPr>
      </w:pPr>
      <w:r>
        <w:rPr>
          <w:sz w:val="20"/>
          <w:szCs w:val="20"/>
          <w:lang w:val="en-GB"/>
        </w:rPr>
        <w:t>Harry - the Las Vegas mobster in the small California town to bribe a local politician with a suitcase full of cash.</w:t>
      </w:r>
    </w:p>
    <w:p>
      <w:pPr>
        <w:pStyle w:val="Normal"/>
        <w:jc w:val="both"/>
        <w:rPr>
          <w:sz w:val="20"/>
          <w:szCs w:val="20"/>
          <w:lang w:val="en-GB"/>
        </w:rPr>
      </w:pPr>
      <w:r>
        <w:rPr>
          <w:sz w:val="20"/>
          <w:szCs w:val="20"/>
          <w:lang w:val="en-GB"/>
        </w:rPr>
        <w:t>Honey - Harry's tall, thirty something Vegas showgirl traveling companion.</w:t>
      </w:r>
    </w:p>
    <w:p>
      <w:pPr>
        <w:pStyle w:val="Normal"/>
        <w:jc w:val="both"/>
        <w:rPr>
          <w:sz w:val="20"/>
          <w:szCs w:val="20"/>
          <w:lang w:val="en-GB"/>
        </w:rPr>
      </w:pPr>
      <w:r>
        <w:rPr>
          <w:sz w:val="20"/>
          <w:szCs w:val="20"/>
          <w:lang w:val="en-GB"/>
        </w:rPr>
        <w:t>Charles Atwood - local politician and the subject of the mobster's bribery attempt</w:t>
      </w:r>
    </w:p>
    <w:p>
      <w:pPr>
        <w:pStyle w:val="Normal"/>
        <w:jc w:val="both"/>
        <w:rPr>
          <w:sz w:val="20"/>
          <w:szCs w:val="20"/>
          <w:lang w:val="en-GB"/>
        </w:rPr>
      </w:pPr>
      <w:r>
        <w:rPr>
          <w:sz w:val="20"/>
          <w:szCs w:val="20"/>
          <w:lang w:val="en-GB"/>
        </w:rPr>
        <w:t>Charity Atwood - Charles' oldest daughter, an eighteen-year old freshman at UNLV and a past acquaintance of Rick's</w:t>
      </w:r>
    </w:p>
    <w:p>
      <w:pPr>
        <w:pStyle w:val="Normal"/>
        <w:jc w:val="both"/>
        <w:rPr>
          <w:sz w:val="20"/>
          <w:szCs w:val="20"/>
          <w:lang w:val="en-GB"/>
        </w:rPr>
      </w:pPr>
      <w:r>
        <w:rPr>
          <w:sz w:val="20"/>
          <w:szCs w:val="20"/>
          <w:lang w:val="en-GB"/>
        </w:rPr>
        <w:t>Kirsten Atwood - Charles' youngest daughter, almost twelve-year old student</w:t>
      </w:r>
    </w:p>
    <w:p>
      <w:pPr>
        <w:pStyle w:val="Normal"/>
        <w:jc w:val="both"/>
        <w:rPr>
          <w:sz w:val="20"/>
          <w:szCs w:val="20"/>
          <w:lang w:val="en-GB"/>
        </w:rPr>
      </w:pPr>
      <w:r>
        <w:rPr>
          <w:sz w:val="20"/>
          <w:szCs w:val="20"/>
          <w:lang w:val="en-GB"/>
        </w:rPr>
        <w:t xml:space="preserve">Bethany - ten-year old in Vegas Harry corrupted recently in his penthouse </w:t>
      </w:r>
    </w:p>
    <w:p>
      <w:pPr>
        <w:pStyle w:val="Normal"/>
        <w:jc w:val="both"/>
        <w:rPr>
          <w:sz w:val="20"/>
          <w:szCs w:val="20"/>
          <w:lang w:val="en-GB"/>
        </w:rPr>
      </w:pPr>
      <w:r>
        <w:rPr>
          <w:sz w:val="20"/>
          <w:szCs w:val="20"/>
          <w:lang w:val="en-GB"/>
        </w:rPr>
        <w:t>Gwen - the sixteen-year old high school fuck puppet mistress Charley has in Sacramento</w:t>
      </w:r>
    </w:p>
    <w:p>
      <w:pPr>
        <w:pStyle w:val="Normal"/>
        <w:jc w:val="both"/>
        <w:rPr>
          <w:sz w:val="20"/>
          <w:szCs w:val="20"/>
          <w:lang w:val="en-GB"/>
        </w:rPr>
      </w:pPr>
      <w:r>
        <w:rPr>
          <w:sz w:val="20"/>
          <w:szCs w:val="20"/>
          <w:lang w:val="en-GB"/>
        </w:rPr>
        <w:t>Stephanie - her thirteen-year old sister, a virgin</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Chapter Four Beg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s Atwood's chin was dripping with juice, the result of his continued oral assault on his almost twelve-year old daughter, Kirsten.  Alongside him on the other bed he gazed at the thickset mobster with his older daughter.  He grinned as he watched the college girl being maneuvered for fucking, the wet dipstick of the man jutting out obscenely from his saliva wet loin hair.  The thing was massive, thick and ugly but he knew his daughter would love every inch of it.  Such a fucking slut she is, he thought fisting his own cock and bringing it to maximum rigidity.  Her shaved cunt was spread wide, her hand dipping between the puffy pussy lips whipping the area into a white froth.  He could plainly hear the sounds of the fingers against wet pussy flesh and heard the panting of the teen's breath.  Harry knocked her hand away impatiently as he brought the big cock head to the juicy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nna fuck me a college cheerleader like she's never been fucked," he grunted and then he was driving his cock into the tight glove of hot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w, big fucking cock," Char moaned as she felt the man enter her.  The cock drove slowly in, its massive girth stretching her tight pussy walls like she had seldom been stretched before.  She'd fucked a lot of cocks in her few years on the prowl, quite a few larger than the mobster but seldom as thick as he was.  She wasn't complaining, she loved the feel of being really full and stuffed, the abundant cunt cream oozing around the hair fringed edges of her pussy lips to slide down over her anal bud to wet her ass cheeks and the cheap motel suite silk sheets unde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mp that tight ass back at me bitch, show me that whores roll," Harry grunted thrusting in deep and pulling part way out.  Char responded, bringing her heels up over the man's hairy ass and pulling with her gymnastically trained thighs until her ass was rocking to the man's deep thr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fuck me baby," she moaned, "treat me like the slut I am.  Show Daddy dearest over there just how his precious daughter can fuck another man and get off on a big cock.  Bigger than his.  See Daddy.  See him fuck your sweet daughter's tight pussy.  Thought you were the only one Daddy?  Watch me fuck this big assed cock and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couldn't stop watching, his cock threatening to explode at the erotic sight of his teenage daughter being fucked by another man before his excited eyes.  He glanced down at his younger daughter, her eyes bright and shining as she too watched the action next door.  Her eyes switched to the showgirl at the foot of the bed and the slow movement of the huge pink dildo inside her wet cunt.  Even in the noise of the copulation in the next bed she could hear the distinctive squishing sound of plastic in very wet cunt.  For some reason this sound turned her on much more than seeing her sister being fucked by old elephant dick over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rsten reached out and grasped the rigid cock her father held in his hand, her movement surprising the older man.  He glanced away from the other bed just in time to see his daughter lean forward and slip the head of hic cock between her slim pink lips.  He gasped as he felt the heat of the hot mouth, the warm tongue bathing his sensitive cock head with wet splashes of saliva.  Kirsten grasped the long pipe of hot meat, reveling in its long length, almost a full three inches longer than the mobster next door, close to a foot long.   Never mind it was thinner than the fat guy; she loved the texture and feel of it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s threw his head back as he squatted on the large bed, his precious preteen lying in front of him, her face full of his cock.  He'd been having fantasies about this for months.  In Sacramento he'd managed to lure his favorite fuck puppet Gwen, a sixteen year old high schooler into bring her thirteen year old sister Stephanie with her one Saturday morning.  He knew he was on dangerous ground, even more so than fucking the high schooler.  This one was true jailbait but he had a lot of protection.  The cops assigned to his exclusive neighborhood were told by no means were they to investigate any complaints against the politician unless cleared by top authority.  Support of the police unions and payoffs to several top ranking police officials gave him some latitude in his sex dealings but not complete immunity.  He still feared a fed entrapment or bust but this time he couldn't help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hot spring day in the state capitol and he'd brought the two sisters out to his private pool in his exclusive townhouse and mixed a pitcher of margaritas.   Shortly after they settled by the pool, four of Charley's capitol acquaintances came over.  There were three lobbyists and one lawyer all courting Charley for special treatment on an upcoming b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en were already in bathing trunks and Charley and his older teen shack up hottie passed out margaritas as the young sister sat on the lip of the pool splashing her feet in the cold water.  Stephanie was a real beauty.  Strawberry blonde hair done up in a pair of pigtails made her look closer to eleven than thirteen, a slight splash of pale lipstick was her only make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nt to take a swim, it's warm enough," he said handing the younger girl a large margarita in a salt rimmed gl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have a suit," she said taking the drink and setting it on the glass-topped table next to her.  She reached and took a cigarette from her sister's pack of Virginia Slims and lit it, blowing out a long stream of smoke in as professional a manner as she could muster, only slightly choking on the harsh smoke in her virginal lu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all friends here," Charley said grinning at the other men and glancing at the teen's long legs clad in a pair of butt hugging pants and a T-shirt that clearly evidenced her lack of mature breasts.  He could make out the dark aureoles of her nipples under the pink top, another piece of evidence she was braless.  His cock stirred in his shorts, pushing the front of the material out into an obscene bulge.  He continued to stand in front of the girl even when her eyes lighted on the newly awakened cock in his pants.  She blushed briefly and looked away but the sight of the erection brought her eyes back on his bulge almost immedi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 you need a su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the teen named Stephanie said glancing at her older sister Gwen, "what do you think s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it kiddo, it ain't like the dude ain't seen my bod before, right Charley?" she said, winking at the man.  Charley winked back reaching down and sliding his shorts off his hips.  He was commando, his semi-rigid cock flipping up bouncing in front of him, the foot long piece of flesh looping out in a long arch and staring the barely teen girl in the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awd, that things huge.  It looks like a donkey dick or something," the younger teen shrieked covering her mouth with her hand.  She quickly glanced at the other men to see if they had heard her and realized all of them were staring closely at her.  "Well, I've never seen one that big before," she mumbled in explanation, her face turning 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try having it shoved up your cunt or worst, your ass," Gwen said slipping off her shorts displaying she was also nude underneath.  Skinning her polo shirt off she reached back and unhooked a sports bra letting two C cup tits flop out as she dove into the pool.  "Last one in is a piece of dog shit," she ye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Charley was bare-chested and immediately dove into the cold pool water, the blast of water chilling his cock into a more relaxed state.  He dogpaddled in the deep end of the pool watching the young teen on the pool apron hesitate and then pull the T-shirt over her head.  Her nipples were puffy looking like two swollen bee stings.  Just as quickly she bent over pulling the pants off and showing a pink thong around her thin hips.  With a quick glance at the men's staring faces and eyes on the pool deck, she dove in, surfacing a foot or so away from the man and her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with the thong?" Charley asked, "chicken shit or something.  We've both got nothing on, come on, and join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I've never done anything like this before," the blonde stammered, "Mom would ki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in't here baby sis," Gwen said laying back and floating on her back, her small tits upright, the nipples like small pebbles.  "Relax, enjoy yourself, old Charley won't bite, will 'ya Charl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 too hard," the senator said swimming next to the young teen and putting his hands on her shoulders as he dogpaddled furiously.  The flesh was warm to the touch and very smooth.  "Here, I'll help you," he said.  He dove under and grasped the pink thong by the top and pulled it down.  His eyes followed the path of the thin material as it cleared her cuntal mound, watching as the softly haired pussy came into view.  Charley knew he was crossing an invisible line, this one was much too young for him to seduce but he was unable to stop himself.  He grabbed her by the cheeks of her ass and before she could spin away he pushed his face against the soft fur of her trim and ran his tongue into the slim sleeve pushing aside the two thin lips and shoving deep into her tight 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hands grasped his gray haired head, pulling the long hairs until she'd freed her pussy of the sucking beast impaled briefly there but not before a thrill ran up her spine, turning her bubbly nipples into hard balls of tit flesh and bringing a gasp from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surfaced grinning.   "What the fuck are you doing, that was real nasty," she yelled at the older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e problem, no one ever ate that little muffin of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wen laughed.  "Kid's pure Charley, church raised, Mommy protected.  She don't know shit from Shinola.  Bet she's never seen a cock before she saw yours unless it was D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not true, I have seen a cock before," she yelled at her older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ar, fucking liar.  W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Uncle Harry when he came to visit Mom."  Uncle Harry was her mother's younger brother and always looking to put a touch on his older sis for a few thousand to "tide him over" and he never failed to collect but never did rep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Her older sis demanded, not believing the younger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me to my bedroom one night from where he was sleeping in your bedroom the weekend you spent with Tammie S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the weekend I was supposed to be staying with Tammie Sue.  That was the weekend you took me to Frisco, Charley and put me up in the Mark Hopkins.  Do you remember what you did to me that week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laughed a deep-throated laugh.  "If my feeble mind is correct it is the weekend I took your anal virginity and spent almost the entire forty-eight hours buried to the bone up your delectable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ve got it.  I was too sore to even ride the cable cars, remember.  We had room service for all our meals and the bus boy came in with dinner one night while you had me bent over that huge picture window looking over all the lights of the city while you drilled my ass and you never stopped while he was setting up.  I know he knew you were ass fucking me the way I was groaning and panting each time you drove it all the way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didn't take a mental genius to realize that bitch when you blurted out 'put it all the way up my shitter' just as he was uncorking the wine.  I saw his eyes bulge out and so did his pants.  He could barely walk when he left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funny.  I had a fleeting image of you inviting him to join in and me having both your cocks in me at the same time.  That would have been a hoot but as it was I was so sore that might have killed me.  You had to buy me one of those plastic do-nuts for the ride back to Sacramen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and you had the runs all the way back from all the cum I injected up your Hershey Highway.  I never thought about a three-way with the bus boy though.  I could kick my ass for not inviting him to stay.  I'd loved to be in a cluster fuck with a young teen like you and a horny bus boy thrown in.  You were still in training then, not the horny slut you ar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 Or have a cluster fuck with someone like my sister?" she giggled.  "Anyway, you were saying baby s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luster fuck reference went right over the kid's head but not before Charley had glanced at the men sitting and listening to the interplay and gave them a shit eating grin.  An idea was born that might grease the way for some political dealings that would bring him a large monetary reward.  He had a great idea of how they could kill the rest of the afternoon and he could gain mucho points with the four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aying," Stephanie continued, "Uncle Harry came in around one in the morning and I woke up to see him standing beside the bed with his big cock in his fist and he was grunting and making these terrible noises.  The thing shot a big splash of hot gooey shit all over my legs and thigh where he had pulled the sheet back.  He left real fast after that but I saw his thingee real clea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cock," both Gwen and Charley said in uni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O.K., cock.  So see, I've seen one Miss Smarty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 held one in your hand?"  Gwen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phanie looked at the nude man beside her and blushed.  He was looking at her closely and suddenly he moved and wrapped his arms around her from behind, pushing her up against the sides of the pool where she had to grasp the gutter lip to keep from sinking in the nine-foot deep pool 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watch out," she yelled as she felt the stiffness of his long cock against the crevice of her wet ass cheeks.  "You're naked and so am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s grinned at the young girl over her thin shoulder and pushed closer, his hard body smashing her tighter against the pool wall.  He could feel the heat of her buttocks against him ever in the cold pool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on't work, out of the pool," he suddenly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ay, I'm stark naked," she squea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ys, help her out," Charles said to the four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ure?" the attorney asked looking at the squenched up face of the barely teen girl as she started to c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what I'm doing.  Gwen doesn't care, do you?"  He looked to his mistress where she was squatting in the shallow end watching the interplay unf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no.  Fuck her little ass off for all I care.  I'll swear nothing happened and she probably was fucking her boyfriend in school.  That pimply-faced horndog is really hot for her bod but she's too stupid to realize.  She gave him such a case of blue balls the other night I slipped out and gave him a quick hand job just so his dick would fit back in his pants.  Hey sis, the pimply faced boy is hung like the proverbial mule, you missed a great chance for a big donkey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fucking despicable, you bitch," the younger sis screamed as she cried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ur men stood and came to the pool apron.  Bending down they swatted her flailing attempts to fight them off and deftly lifted her from the water, tossing her on the grass next to the pool apron.  Charley jumped out and immediately straddled the young teens waist with his body pinning her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right, fight and scream all you want bitch, this place is so isolated no one will hear you.  Both my neighbors are on vacation and no one else is close enough to hear.  We're going to have a little party and you're going to be the centerpiece.  Want to guess what pulling a train me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all of you, I'll tell my dad what happened if you touc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think you will.  You see, Gwen knows all about your little drug habit and the grass you and your friends have been smoking every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t tell him about that, he'll kill me and ground me for a y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just grinned down at her looking at the wet body, the small tits heaving up and down rapidly; her face still flushed and tear streaked.  He bent quickly and brought his mouth to hers jamming his thick tongue between her slightly parted mouth.  The taste was sweet, a hint of the cinnamon gum she had in her mouth.  He located the wad, slipping it to the front of her lips with his tongue and gripping it in his teeth, pulling it from her mouth.  He spit it in her face then spit again, a big wad of scum landing on her lips and dripping down her chin.  The girl stopped crying, amazed someone would be so vile as to spit in her face.  Harry grinned down at her and then glanced at the men watc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ive me that Hawaiian Tropic oil," he grunted.  The attorney tossed him the bottle and he quickly flipped up the plastic cap and leaning back, giving a healthy squirt between the teenaged breasts.  He flipped the oil away and scooped up the miniature barely C cups in each hand and squeezed them toge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what we call a tit fuck baby, you're supposed to lick the tip of my cock each time it pokes it's fat head up to your lips, ge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fearfully down in the valley of her small tits as he poked his big cock through the cleavage.  Gwen had hopped from the pool and knelt by her sister's head, lifting her up by the back of her head, her face excited with the lust of seeing her baby sister being sexually molested..  The thrusting cock came through the oily flesh with a wet splashing sound and then a slight sucking as it was withdrawn and then it rapidly reappeared again.  The blunt tip brushed against the girl's trembling lips as Charles butted her with the wet t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Charley reached down and grabbed a hank of hair on top of the kid's scalp and twisted.  Stephanie's mouth came open but before any sound could escape Charley had jammed his cock inside the wet cavity.  Steph's eyes crossed at she looked at the long spear of flesh jutting from between her lips, the cockhead completely filling her small mouth causing her to gag as it went to the back of her throat.  He pulled it back out and fucked her tits for a few more stro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uck this shit, I want her cunt," Charley barked, "flip her ass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of the lobbyists grabbed the girl by her arms as Gwen grabbed a beach towel off a chair and spread it out as they flipped her over on her belly.  Grabbing her under her waist Charles pulled her to a kneeling position, the suntan oil dripping slowly off her greasy tits.   He slid behind her, nudging the puffy cunt lips aside and fishing for the small hole of her vagina.  With barely a chance for the girl to take a breath he rammed forward, driving his flesh pole into the guts of her cunt, barely stopping at her maiden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w, hurts," Steph yelled as she felt her virginity torn asunder but before she could complain further a fat lobbyists with a thick seven-inch cock was kneeling at her head and grabbing her by the 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this fat one, cunt," he said roughly, bring her face and mouth forward onto on his stiff cock.   She tried to twist her face away but held her ears tight in his fingers, twisting and pulling so hard he thought he'd rip the small ears off her heads.  The girl screamed in pain and once again her mouth overflowed with male cock.  The fat man cuffed her hard with his left fist alongside the head hard enough for the barely teen girl to see st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the cock cunt, use your fucking tongue or I'll knock some of those pearly whites out.  You'll look real pretty in middle school with no front teeth w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girl's mind spun as she felt the painful intrusions into her now bleeding pussy and the fat intrusion of long cock into her oral cavity.  Reluctantly she applied her small tongue to the fat cock head in her mouth as it butted against her cheek on one side and then the other.  Finally he maneuvered the thick prick head on with the small mouth and flexing his hips dragging her face forward, he rammed his cock down her slim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gggh," Stephanie sputtered as she felt a large cock head in her esophagus for the first time.  The man held her pinned to his loins, the seven-inch cock to the root in the teen throat as she gurgled and beat his hairy thighs fruitlessly.  Spittle and saliva bubbled out of her mouth in slimy streamers sliding into the man's wiry pubic hairs and soaking his big balls.  He fed her the cock moving her head back and forth as Gwen sat nearby, her face mesmerized by the rough treatment her younger sister was receiv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wen was too hot to be passive any longer.  "Cone here you," she barked at the leering lawyer who was busy masturbating a short but stubby cock.  Gwen slid onto her knees and motioned the man behind her.  He didn't have to be asked twice, his balls tight with cum at the double treatment the young teen was getting.  He moved behind the older girl, spreading her tight butt cheeks and exposing the wet lips of her sex, a small trickle of pussy juice slowly running from her open lipped pussy down her left inner thigh.  He scooped up the slimy trail with his cock head and butted the thick cock between the crevice of her ass, moving briefly up and down to collect more wetness and then pushing against the opening.  It slid in effortless, not stopping until he bottomed out, the smooth flesh of her ass pressed against his muscula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hard you Jew bastard," she grunted over her shoulder at him.  The anti-Semitic remark spurred him on, a flash of anger making him desire to punish the bitch.  He rammed her as hard as he could, driving deeply each time but his rough treatment didn't faze the sexually experienced teen, she relished in the harsh pounding of male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two lobbyists stood watching, both rubbing erect cocks of varying sizes as they watched the hot action.  The bigger of the two, a muscular six-foot plus ex-college lineman had a monster of a cock.  Gwen motioned him closer and took the thick ten inches in her fist and fit her mouth over the broad tip.  Now four of the five men were involved with the two nymphets.  The last man, a tall and thin older man in his sixties rubbed a thin six incher.  His gray pubic hairs matched the coiffured silver rug covering his baldhead.  He licked his lips looking at the nubile girl flesh befor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nt her asshole," Charley grunted withdrawing his cock from the bleeding cunt.  He lay down on the towel and told the silver haired gent, "Put her down on top o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er man went and picked up the exhausted teen under her arms and lifted her struggling until the man she'd been sucking gave him a hand.  Charley steadied his red streaked cock at mid point as the teen ass cheeks descended down and then he was spearing the rubbery opening to her ass with the wet tip of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ve down hard dammit, get it up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men complied, pushing down until the tendons in their arms bulged and then the girl was re-impaled, this time with the long spear cruelly piercing her last virgin cavity - her hot and tight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wd this kid is incredibly tight," Charles grunted, "never fucked one in the ass this young before.  Just amaz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er lobbyist saw the open cunt before him with the big cock up the teen ass.  He pushed the lobbyist away that Steph had been blowing and dropped to his knees.  He had a granddaughter almost this age and he almost came thinking about doing this to little Wendy.  He'd been lusting after her since she was eight, the only satisfying action being cumming in her face one night when he babysat her in her San Francisco home.  He hadn't sweated anything being made of the incident; he'd fucked her mother when she was twelve until she'd graduated high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his cock into the slit as Charley bent the kid back against his hairy chest.  The feel of the hot wet skin of her young back against his front was making him very excited.  He reached around to the front and grasped the two oil covered boob in each hand, squeezing painfully.  Sliding his fingertips to the swollen nips he pinched each one between thumb and forefinger, drawing them away form the tender bulbs until each was stretched some three inches from the redden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w, shit that hurts so bad," the teen moaned, trying to overcome the twin pains now invading her body, the anal assault and the pain of torture her tits were being subjected to.  Charley continued to molest her nips as the gray haired gentleman took her pleasure in her cunt.  The fat dude who had been sucked by the young teen went back to her mouth open face and began to jack his cock off lustily.  He was very close to cumming, only a minute or so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nna blow it bitch," he barked, grasping the small face of the girl and turning her towards his beet red cock head as it slid greasily between his rapidly stroking hand.  An enormous spout of thick cum shot from the widened piss slit of the cock, flying the three inches of space to shoot upwards across the teen's slim nose, across her left eye and up onto her forehead and sweaty hair.  It began to congeal immediately but slowly slid downwards, gravity causing the gravy sauce to move down her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most a second or so later the lobbyists pumped five more shots across the startled features of the teenager, each spurt of warm cock snot lancing across her face and mouth.  The teen's mouth was opened from the pain being inflicted and suddenly she was tasting her first ingestion of male cum, the texture not very appealing and the flavor something she would not likely be a top diet item.  She let the hot sauce slide over her tongue, thankful her mouth was free of the fat piece of male flesh when he'd blown his load.  The cocktail sauce slid down her sore esophagus, slightly easing the cock rubbed tube made raw by the constant but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cumming too," Charley grunted pushing the girl's hips off his cock, the previously ass stuffed tube making a sucking sound as the cock head left.  She lay on her side, the congealing cum dripping slowly down her face, her anus gaped open as big as a silver dollar, a combined mixture of blood, shit and pre-cum leaking out and running down her thigh to soak the red beach tow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stood and approached the cum smeared face.  "Suck me off," he barked reaching down and steadying the girl's face as he pushed the shit covered cock between her slim lips.  Defeated in all ways she obediently opened her mouth, tasting her own fecal matter for the first but surely not the last time.  She gagged at the smell and taste but put the cock in her mouth and did a respectable clean up on the fudge covered piece of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rley held her head still as he face fucked her, his tight nuts spewing forth a magnificent supply of nut butter, one of the best cums he'd had in years as he spewed ounce after ounce into the gulping teen's mouth.  Too much to absorb down her raw throat, she let the hot cum back out and run over her lips, spilling down to further grease her nicely oiled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er man pulled his stiff cock form her used cunt and slid up until he was squatting between her breasts.  He pushed his cock through the oily cum smeared tit flesh for a minute or so and then lifted his scrawny ass up until he was pushing the cock between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ck this one off too," he grunted pushing forward until his gray haired balls were smashed up against her cum smeared chin.  She choked as the head butting her throat and then another round of hot clam sauce was exploding in her mouth, the sixty year old bringing up the most cum he'd shot since he took that thirteen year old hooker to the mountains for a weeke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men with Gwen saw the cumming of the other men and left the older sister to go to the young girl.  "Hey not fair, " Gwen squawked but since she knew they were going to further soil her younger sister she didn't complain to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pproaching the teen with their cocks in their hands they began to pump them rapidly, one on each side.  Steph looked at one and then the other seeing the red cock heads only inches from her cum covered face, the small fish mouth of their urethras open and waiting to spew their hot load.  She sat up, her hands going to her wet tits flesh, squeezing the small melons until they hurt but the tingle in her pussy felt good.  Her ass was very sore but her cunt had become accustomed to the feeling of a cock plowing in and out and actually she'd enjoyed the old goat'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m in my face," she breathed and that was too much for each of the older men.  Their cocks launched within seconds of each other, further lancing hot gooey loads across the beautiful features of the young girl and into her wide opened mouth as she smacked on her new delicacy.  Not bad, she thought, I could grow to like this stuff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wish was granted before the weekend was up.  Charley invited over two dozen of his closes senator friends, their interns or mistresses as the case went for a wild nude orgy.  The furniture was cleared from his overly large living room and den, and plastic sheeting was laid down.  Bowls of condom's surrounded the rooms; baby oil and sex balms were everywhere.  A sign went up in the entranceway foyer:  "ENTER YOU MAY, YOUR ORIFICES YOU MUST SUBMIT EVEN IF IT IS FROM A F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young sister was able to refine her like of male cum in a big way.  The men decided the culmination of the weekend was a Japanese style Bukkake involving over thirty men pouring their cum shots in, on and down the teen throat.  She became a connoisseur of cum before the weekend was over and even her ass became a total pleasure pit for a thick male cock.  From that weekend on, Charley had two favorite weekend guests in his townhouse, as the two sisters became the talk of Sacramento politics for their varied sexual talents and natural propensity towards depraved ac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09:00Z</dcterms:created>
  <dc:creator>chiabaut</dc:creator>
  <dc:description/>
  <dc:language>en-US</dc:language>
  <cp:lastModifiedBy>chiabaut</cp:lastModifiedBy>
  <dcterms:modified xsi:type="dcterms:W3CDTF">2005-10-28T22:15:00Z</dcterms:modified>
  <cp:revision>3</cp:revision>
  <dc:subject/>
  <dc:title>Lyn</dc:title>
</cp:coreProperties>
</file>