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  <w:t>Meredith Learns Her Place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  <w:t>by H. Grant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  <w:lang w:val="en-GB"/>
        </w:rPr>
      </w:pPr>
      <w:r>
        <w:rPr>
          <w:rFonts w:cs="Courier New" w:ascii="Courier New" w:hAnsi="Courier New"/>
          <w:b/>
          <w:bCs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Once upon a time not so long ago - when men were men and women wer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omen - there was a stunningly beautiful woman named Meredith married to a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ealthy stock investor named Jack Stoltz.  The married couple lived in a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upscale neighborhood in the old fashioned town of Tilton.  They had one so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(Michael) who was at the tender age of eight and doing quite well in 3r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grade.  He was highly intelligent like his father and seemed to be coming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long quite nicely in terms of following his father's footsteps as a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stute learner and keen opportunist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Jack was extremely proud of his son and taught him everything he neede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o know about life from a very early age.  Jack came from the traditional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chool of thought with regard to women and family logistics.  In the Stoltz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amily, he was unquestionably the man in charge.  He ran the house finance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nd paid all the bills - providing a steady aura of stability to both hi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on and especially his wife.  Meredith had no education beyond high school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nd was only modestly intelligent.  She was very weak minded and extremely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errified of the real world.  The concept of paying bills and managing o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er own was unthinkable to her and so she did what most women in her era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did - major in home economics and fix her pretty face up at school in order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o attract a handsome and successful man who was smart enough for the both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of them.  Meredith was not very good with numbers and at times becam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rustrated when she had to focus on too many things at once.  Meeting Jack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as the best thing that ever happened to her and she loved him dearly.  H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ought for her, paid her bills, picked her clothes, and made the rules of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e house so that she wouldn't have to concentrate that much on anything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mportant accept cooking and changing dirty diapers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Meredith was content with her role as Jack's wife.  Everything was mad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easy for her provided she follow a few simple rules that Jack ha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established very early on in their marriage.  First, she obey his wor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ithout question or thought.  Very early on in their relationship, Jack ha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nstilled the impression that he was extremely superior to her both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hysically and intellectually.  After a few arguments that he invariably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on due to his dominant presence, she quickly fell in line.  It was very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easy for Jack to iron out any rebellious wrinkles in his relationship to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eredith.  He smacked her hard when she needed it and withdrew hi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ffection from her when she disobeyed or disappointed him in any way.  Over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ime, Meredith grew to dislike being emotionally isolated and sought to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lease Jack as often as she could.  She readied his favorite lazy chair for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im before he got home from a long day of work.  She always had hi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avorite beer cold and ready for him when he arrived along with hi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avorite girlie magazine.  A freshly cooked meal was a given and hi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avorite channel on TV was set before she even turned it on for him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Pleasing Jack gave Meredith a sense of pride and pleasure.  In fact, her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entire sense of self worth was based on his happiness and his alone.  If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Jack was unhappy or disappointed, she always found a way to blame herself 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 habit that Jack had instilled in her early on.  Every time this happened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eredith (like the good wife she was) made it her business to do all th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ittle "extras" to make it up to him - especially in the bedroom.  Tha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extra dash of red lipstick, silky pantyhose with garter, and eight inch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igh heal platform shoes which hinted heavily at her submissive nature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ere definitely the remedy that worked every time.  Indeed Meredith put her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usband first in every category - including her son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Jack Stoltz fed Meredith's submissive nature with new learning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echniques every week.  He bought her women's magazines aimed specifically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at being a "good housewife," and books on how to please him sexually.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Unfortunately for Meredith, she wasn't nearly finished learning what Jack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ecretly desired - even after nine years of marriage.  This did not bother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Jack in the slightest.  He had an entire lifetime of marriage to break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eredith in sexually.  Slowly he had begun to isolate Meredith from her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ide of the family and cut her off from her friends.  He wanted his wife to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devote her heart, mind, and soul to one simple task thinking only of him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nd his needs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Over time, his beautiful blonde wife had taken significant strides i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is direction.  She almost never spoke out of line, laughed at his joke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(even if they weren't funny), and always made it her business to pout an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whimper like a good woman should when she needed guidance and direction.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he also made sure that wherever they went - be it public or private her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ody was always easily assessable to Jack.  Her legs were never crosse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hen she sat down anywhere in fact she kept them spread a little wider tha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usual so that Jack could get a clear view of her shameful and inferior sex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rea beneath her dress.  She was always ready to be groped and fondled whe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e felt the need, and had given up rebelling against this after being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lapped around a couple of times.  Indeed, Meredith had learned all too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ell that obedience, appreciation, and respect were much more rewarding to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er than rebellion, strong opinions, and thinking for herself.  Life wa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uch easier and simpler for her, and she valued this more than anything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else in her ever shrinking world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Jack looked upon his platinum blonde wife on Sunday morning after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reakfast.  He prided himself on how well he had managed to shrink her min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o only a dim awareness of self worth and ideas.  He watched as her small 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t.  2 inch 105 pound frame bent over and scrubbed all the dirty dishe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at he and his son had created during their meal.  Her custom mad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ini-skirt (which she wore only at home) rose up revealing her soft whit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ss cheeks and precious little crack that only hinted at the dark smelly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reasure hole that lay between.  Up until this point, Jack had pretty much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kept a straight sex life with Meredith, focusing on her attitude an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ersonality first in order to lay the groundwork for a more darker an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degrading sex life that lay ahead for her.  As the saying went: it was bes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o build the perfect foundation from the ground up - starting with all th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mall details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Now, as Jack watched his wife finish off the last of her cleanup duties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e decided it was time to exert his control over her in a much darker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ashion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"Come over here Meredith dear.  I wish to check your crotch for wetness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Remember, a good wife is always damp and ready to please." he state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atter-of-factly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"Of course Jack." Meredith smiled walking over to him - her high heal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licking on the kitchen floor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Meredith instinctively spread her legs as wide as she could given th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hoes she was wearing and lay her arms at her sides in submissive fashion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 thick strong arm thrust itself immediately underneath her flimsy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ini-skirt and several fingers pushed against her soft pink cushion lik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uttons.  When Meredith was not in public, she almost never wore pantie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unless Jack had instructed her to.  This morning she had none on as sh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elt several fingers prod and probe her shameful slippery hole.  A larg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nd thick middle finger mashed itself inside her loose box and wiggle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round - coating it's head with thick slimy juices.  When Jack wa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atisfied with his inspection, he withdrew a wad of womanly cream and hel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t to his nose - inhaling the sweet smell of inferior odor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"That's a good girl Meredith.  You're nice and ready for me today.  I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hall reward you by inserting these very same fingers into your mouth so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at you can taste what a good girl you've been.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"Oh thank you Jack.  I've been so good haven't I.....ummmfffff." her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voice was muffled and silenced by Jack as he jammed his cream coate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ingers into her sweet stupid mouth - four fingers at once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Meredith gagged at first, but eventually she closed her eyes like a goo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oman and began to slurp away at her juices - lapping away at his filthy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ingers with her heavenly tongue.  The taste of her shameful girlie goo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egan to turn her on immensely as she knew this was what her husband wante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nd liked.  Soon she began to moan slightly.  Waves of pleasure began to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engulf her body and soul as she swooned in ecstasy - basking in th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leasure of womanly servitude and obedience.  Jack turned her body aroun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o that her back was facing him.  He kept four fingers jammed in her mouth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nd yanked up the back of her slutty mini-skirt with the other hand 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exposing her luscious heavenly bottom once again.  The precious site of her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glossy round globes gave him an immediate hard-on as he examined the crack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n between.  Meredith wasn't used to her husband paying so much attentio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o her hiney before.  Indeed this was all quite new to her.  Like all th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other conventional things she was taught at school and learned from her up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ringing, sex (as far as she knew) dealt strictly with the vaginal an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reast area.  It was considered quite shameful to be looked at an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nspected so closely - especially in that "other" area.  But she ha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romised upon her marriage to please her husband in any way he demanded 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nd she knew better than to displease or upset him in any way.  Remembering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e violent consequences when she did so, Meredith relaxed as her husban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eld her skirt up and look at the dark crevice between her ass cheeks 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oaning and whimpering like the shameful cunt she was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"Now Meredith....I am very pleased with the way you are behaving thi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orning." said Jack in a firm voice.  "That is why I am going to introduc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you to a new kind of pleasure - a pleasure that involves pleasing me in a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ay you never have before.  It may be difficult for you at first, but soo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you will learn to enjoy it and take great pleasure in servicing me in thi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ew way.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Meredith nodded her pretty blonde head and continued moaning.  Jack wa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right.  She needed new ways to please him.  She feared he was getting bore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ith her and she couldn't possibly fathom life without him should he choos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o leave her.  As if to illustrate his point, Jack ran a finger along th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rack of her ass - wedging it between the crevice and inching it inwar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oward her precious forbidden hole.  The warmth of her ass interior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rotruded upon his finger and Jack ran his tongue across his lips in avi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nticipation of the fun that was soon to transpire within a few hours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But not now.  Jack withdrew his finger from her butt cheeks an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nstructed her to go upstairs and change into something even more slutty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an what she was already wearing.  Meredith did as she was told and wen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upstairs to change.  Jack waited about twenty minutes, then went upstair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nd entered the bedroom.  The site of his wife was stunningly erotic.  Sh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was dressed in a cupless bra that permitted her nipples to jut outward.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e bra was two sizes too small which only served to squeeze her nipple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outward even more.  Meredith had carefully applied some shiny skin gloss to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er stupid boobies and made sure to shave her vagina - which was also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encased in a slutty pair of pink silk crotchless panties.  Her lips wer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oated with shiny red lipstick and her eyes were practically smeared with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lutty black eye shadow and mascara.  A pair of cheap large hoop earring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dangled from each side of her pretty head.  In all, she looked like trashy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londe bimbo tramp just begging to be fucked and abused like a sleazy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orthless whore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Jack smiled approvingly as he gazed at the site of his stupid cunt.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hatever respect he had for her melted away that very moment - never to b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replaced again.  Now she was just a worthless fuck pig to him.  He made up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is mind that his son would learn this in short order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"You have done well Meredith - however I would like to start calling you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`Candy Cunt' from now on do you understand?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"Y...yes Jack." Meredith whimpered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She blushed as she realized what had just happened to her in Jack'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eyes. She was no longer a wife to him - just a piece of filth for him to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degrade and humiliate.  But she loved Jack and worse, she couldn't manag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er stupid little life without him.  She was hopelessly trapped in a dark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eb of stupidity and ignorance - which Jack had carefully nurture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roughout their first nine years of marriage.  Now it was too late for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er. The only direction she could turn was to respect, obey, and appreciat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im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Meredith managed a shy smile and licked her lips the way Jack had taugh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er many years ago.  Jack barked a command to her and she immediately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upped her breasts with her hands and wiggled them for him.  Jack flashe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n evil grin as he watched her new bimbo titties bounce and jiggle back an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orth - jutting outward like shameful melons for his intense pleasure an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desire.  He walked over to her and unzipped his trousers.  Slowly he pulle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hem down and removed his underwear - revealing a thick throbbing penis.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ut to Meredith it was no longer an instrument of love - rather it was a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nstrument of abuse and misogyny.  However her feelings of fear and sham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ere quickly replaced by feelings of respect and obedience toward her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domineering husband as he took hold of her stupid head and guided it dow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oward his menacing snake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"Keep your hands on your titties Candy Cunt.  I want you to use only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your head and that's it!" Jack commanded firmly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Meredith did as she was told and allowed her husband to guide her fuck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ead down onto his bobbing peter.  The long thick vessel eased its way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nside her cherry red mouth and mashed against her hot tongue and throat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eredith choked at first but her husband held her head firmly - training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er, influencing her, molding her into the perfect fuck toy for his every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desire.  Meredith's lips made smooth slurping noises and sounds as her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tupid blonde head bobbed up and down on her husband's thick shiny shaft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er lipstick left several smeared red marks on his cock and several gobs of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aliva and drool escaped her slutty lips and trickled down his cock an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alls.  Jack was immersed in a world of exquisite male bliss.  His wife wa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orking magic on his cock with a new found devotion and intensity that h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adn't felt in years.  Indeed, she was truly learning the art of femal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ervitude and obedience.  In addition, it seemed that she was already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tarting to show signs of entering an advanced stage of her training 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igns of enjoyment and pleasure in fulfilling her husband's every whim an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desire.  This was important to Jack, for it meant that "Candy Cunt" wa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ready for her next stage of perverse education - anal bliss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Jack held Meredith's head steady while he shot a huge load of cream i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er mouth.  Meredith struggled at first to detach herself from his cock 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gagging and choking as she did so.  Immediately Jack grabbed her ears an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queezed hard - turning them beat red with a lush blood color.  Meredith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knew what this meant and grimaced in pain, but she kept her mouth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oroughly engorged on his slimy rod - feeling the warm thick juices of hi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anhood engulf her mouth and ease down her throat.  She had no choice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"That's it `Candy Cunt'.....swallow whore!  Swallow my smelly load of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um like a good woman should.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"Ummmphfffff.......uhhh.......hmmmmm...." Meredith continued gagging for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 little while longer, then she began to sigh in ecstasy at the thought of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leasing her husband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The smell and taste of his power ran down her throat and she quickly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ecame acclimated to the pain engulfing her earlobes.  Her ears were now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eat red with blood pressure as her husband continued to squeeze them har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until every drop of his sperm had been satisfactorily deposited in hi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unt's mouth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"Swallow bitch!" he commanded fiercely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Meredith swallowed once again.  Then the pain was over and her head wa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released.  Her chin looked like a baby who had drooled food and milk all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over.  A puddle of slime rested at the foot of the bed as Meredith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ontinued kneeling submissively waiting for her husband's nex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nstructions. Her slutty red lips were smeared all over with Jack's smelly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goo.  Meredith closed her eyes and whimpered submissively to Jack - letting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er moaning do all the talking for her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Jack was pleased and he told her so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"Good little whore Meredith.....this evening I have a new present for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you as well as a new lesson in obedience.  I expect you to be in thi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edroom by 8:00 PM sharp.  No excuses!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"Oooohhh yes Jack.....I can't wait to serve you better." Meredith moane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er reply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That evening Jack sat down with his son Michael to have a heart to hear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hat.  The topic was obvious to Michael since he had witnessed his mother'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odd behavior that afternoon.  She had barely spoken to him except to ask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im if he wanted her to make him lunch.  Michael had declined the offer an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ent out to play with his friends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"Come in Michael it's good to see you." said Jack in a calm voice as hi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on entered his master bedroom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"What is it dad?" asked his son hesitantly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"It's nothing to do with you personally son.  It's your mother." Replie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Jack.  "I think it's time we had a good talk about women and girls.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"Sure dad.  Mom was kinda acting strange today.  Is she all right?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sked Michael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"Of course she is son.  She's just getting used to the new way of thing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round here." replied his father.  "As you already know, I am in charge of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hat goes on in this house - just as you will someday be when you ar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arried.  You would like that wouldn't you Michael?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"Like what?" asked Michael having momentarily lost his train of thought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"To be in charge of your own house someday Michael.  To be able to tell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your wife what to do and how to please you just as your mother pleases me.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Michael wasn't quite sure how to react to this question.  He had indee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itnessed a crude balance of power within his small family - largely (if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ot all) in favor of his dad.  However, Michael did indeed like the idea of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aving things done for him by his mother.  To this extent, he had bee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quite spoiled since birth.  Almost anything he wanted, his father gave to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him.  In addition, every time something was filthy or needed to be cleaned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up, his mother inevitably took care of it for him.  Michael had watched hi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father keep an iron hand over the house proceedings from a distance.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omewhere deep inside, he admired his father's power, commitment, an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trength.  Though he sometimes didn't like it, he saw his father's power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nd control over things as a soothing sign of strength and stability 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omething that he yearned for when things seemed out of control in hi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mall world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"Yes." he finally answered.  "I want my wife to do what mother does.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"Good son." said Jack.  "Then you must first learn what women and young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girls are all about before you can assume control over them.  In fact, tha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s what I am here to teach you tonight - how to control girls and women for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your advantage.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Michael nodded his head and listened.  He knew his father had tremendou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knowledge when it came to power and authority.  He was anxious to lear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ore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"The first thing you must learn son is that females by their inheren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ature are submissive." stated Jack.  "Unfortunately, there is a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ncreasing movement in this world to rid women of this natural state of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eing and force them to become self aware and shameful of this natural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tate.  Today, women are starting to be encouraged to act and behave lik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en.  It is my firm belief that this goes against the very nature of wha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omen are all about - which is precisely why I chose this town of Tilton to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tart this family off correctly.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Michael drank in everything that was being said to him.  His father wa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right about females.  Ever since he could remember in his short life of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elementary and pre-school, girls cried more often and were much weaker tha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oys in both mind and body.  They wore submissive colors of pink and playe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ith wimpy toys like dolls and teddy bears.  They often sought to behav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emselves much more often than boys did and never wasted a moment to seek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he approval of an authoritative figure in the class or nursery room.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Even at the young age of eight, Michael could sense the weaker tendencie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of girls who were eager to seek the approval of boys.  Indeed, thi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"submissive" state of being seemed natural to girls - at least at his ag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evel.  So it came as no surprise to him when his father told him abou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emales in general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Jack could see the troubled look on his son's face when he had mentione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at outside forces were working to reverse this natural trend in th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ehavior of females.  He could see that even at a very young age, his so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appreciated the balance of power between men and women - boys and girls.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is was a good thing for Jack.  Half of the battle was already won.  H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didn't need to spend a whole hour convincing his son about the rightful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lace of women in society.  Now he could focus on the specifics of how to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get control over a woman.  And finally, how to keep her in line socially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emotionally, physically, and most of all sexually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"You see son, women are built to serve men.  This is the way things hav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een for centuries.  It is only recently that the whole concept of th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roper family has evaporated before our eyes.  Unfortunately, today wome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re rebelling against this notion.  As a result, families are dissolving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nd divorce rates are much higher than they ever were before.  Childre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ike yourself are being left without a full set of parents to guide an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urture their every need.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Michael nodded his head and listened carefully to his beloved father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"We must work to ensure that you, as well as your children, do no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uffer the fate of divorce as these other estranged families have suffered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o make sure this will not happen, you must learn to keep control of your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ousehold - and more specifically your future wife.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Jack was getting a slight hardon while preaching his beliefs to his son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t gave him great joy and exuberance to teach his son to dominate a woman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or Jack, this was all part of the fun of raising a boy.  For him, it wa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ot just a chore or a necessity of fatherhood, it was happiness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"Now Michael, in a few minutes your mother is going to be coming in her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o submit to me sexually.  I feel that it is necessary for you not only to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atch and learn, but to also participate in training a woman in the art of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obedience and servitude.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"You mean you want me to stay dad?" asked Michael slightly surprised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He had never seem a nude woman before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"Of course I do Michael." replied his father.  "The first thing I wan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you to realize is that women are objects to be used and directed for your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own purpose.  It is for this reason that you will no longer refer to her a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your mother - that is an unnecessary title of authority that is no longer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itting for her.  From now on you will refer to her as `Candy Cunt.'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irst, because the word `cunt' refers to a woman's most important asset i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leasing a man.  And second, because all women should behave in a manner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at is nice, submissive, and sweet - like a piece of candy.  You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understand of course.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"Sure dad.  I think I'm learning." replied Michael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"Good son.  I'm pleased with your patience and understanding during th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ourse of this conversation.  Let me assure you that you will be rewarde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ith all the pleasures a woman can bring to a man within short order.  Th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tupid cunt is probably fixing herself up now for our mutual enjoyment.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Jack was indeed correct.  Meredith was busy fixing herself up for her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usband's next lesson in obedience.  A little bit of damp pussy goo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rickled out between her legs and seeped into her pantyhose.  An intens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ave of pleasure engulfed her entire being as she knew that she wa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ulfilling her purpose in life to the best of her ability.  She was please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t how she looked in the mirror and took great pride in her slutty attir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nd willing lips - ripe with bright pink lipstick and ready to accommodat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er master's heavenly organ.  Meredith had donned a shiny red latex halter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op which once again was a bit small for her.  This only served to enhanc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er glossy boobies which protruded out through the holes at the center of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e cups.  Her nails were also freshly polished pink and she wore long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lack nylon pantyhose which went very well with the slutty red halter top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ere were holes and tears in the nylon stocking hose which only served to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ake her look even more cheap, trashy, and stupid.  Her crotch wa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artially covered with a cheap black latex mini-skirt that covere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only half of her ass globes.  She also had on her black 8" inch spiked high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eels and sweet smelling cheap perfume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Meredith gave her slutty pink lips one last going over with her tongu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nd exited the downstairs bathroom - creaming her panties as she did so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Meanwhile Jack continued his conversation with his son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"So you see Michael, you must be firm with your mother when you give her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ommands.  Any hesitation on your part will reflect a sign of weakness an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ndecisiveness.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Michael nodded his head.  His own cock was beginning to stir in hi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mall pants at the thought of seeing a naked woman for the first time.  An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etter still, being able to tell his mother what to do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"Remember Michael, `Candy Cunt' his our pleasure toy to do with as w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lease.  In time, you will find her useful for all sorts of things 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ncluding a good female receptacle.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"What's a receptacle?" asked Michael out of curiosity - his cock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tirring in his small pants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"A female receptacle is like a receiver son.  For example, a trash ca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here you throw away your garbage.  Or a sink where you wash your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ands.....or even a......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"Toilet." Michael finished him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Jack flashed a wicked grin at his son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"You're catching on Michael.  Tell me, have you ever thought of such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ings on your own?" Don't worry, you can me honest with your dad.  I'm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ere to help and teach you to use women better and for your advantage.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"Not really dad.  I just kinda thought that if mommy could be used as a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rash can, why not use her for all of my.....needs." he stammered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Both father and son fell silent for a long moment.  Jack felt th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gravity of his son's words.  Michael must have known the heaviness of wha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e had just said.  Indeed, women were objects to be used for whatever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urpose or pleasure a male could want.  To reject the notion of using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eredith as a toilet would defeat the purpose of this ideology.  Quickly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Jack flashed a smile and reassured his son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"It will take some time and training to warm her up to this....this idea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Michael." he began.  "But I'm certain that with time and persistence, sh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ill learn to enjoy being used for that purpose.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Michael knew that his father was on the same wave length as him.  H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knew that his father knew exactly what he meant.  But for some strang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reason, it did not bother him that he knew.  It was as if Michael wa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destined for this kind of "service" and he was entitled to it by right of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is gender and his gender alone.  Both father and son smiled at each other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s the door to the bedroom opened.  In walked a new woman in Michael'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eyes. A submissive and obedient women ready to serve and to pleasure both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ather and son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Meredith gasped when she saw her only son sitting with his father on th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ed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"N...no......how could you?" she stammered at Jack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"Quiet Candy Cunt!" he barked loudly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Meredith shivered at his intimidating tone of voice and froze up like a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cared animal.  She was shocked at what was about to transpire, but sh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knew there was nothing she could do about it except obey.  However her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nitial reaction and reluctance did not escape Jack.  He quickly motione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or her to come forward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"Now Michael.  Our `Candy Cunt' has been bad.  She does not know her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lace yet.  She must be trained." Jack said firmly as he grabbed Meredith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by the chin and lowered her face to even level with his right hand.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"Witness the proper way to train a stupid cunt like this one.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Michael watched closely as his father smacked Meredith hard across th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ace three times - forcing her face to turn bright red with pain, blush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nd embarrassment.  Meredith shed a few tears and whimpered softly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"P...please master....I.....I promise to behave.  I know my role now.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"Spread your legs cunt and turn around so that your son can see your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heap looking ass!" Jack barked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Meredith dutifully turned around so that her backside was facing them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nstinctively she bent down and tried to touch her toes - extending her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uscious round bottom outward so that her black latex miniskirt rose all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e way up revealing her cheap pantyhose covered ass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"Now Michael, tear a hold in her pantyhose with your hands so that w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an have a clear view of her stinky flesh.  That's a boy.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Michael obeyed his father and tore a hole in Meredith's pantyhose 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revealing her soft white fleshy bottom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"Now Michael.  Candy Cunt is going to show you her slutty little hole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at lie between her hiney - you will find that one of them is brown an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melly, while the other one is pink and slippery with submissive femal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juices.  Open your stupid bottom whore!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Meredith moaned obediently and reached back with both of her hands 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ulling both of her butt cheeks apart for her son to see.  The smell of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heap hooker perfume engulfed Michael's nostrils as he stared intently a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is mother's bottom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"Don't be shy Michael." soothed Jack in a firm yet gently voice.  "Stick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your hand inside and touch her there - she won't move or misbehave.  Sh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knows better don't you Candy Cunt.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Meredith moaned her response - fearful of being slapped in front of her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on again.  She continued to hold her slutty ass wide open so that her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ittle boy could get an excellent view of both her trashy holes.  Meredith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ouldn't hide the fact that she was already wet.  Her freshly shaved cun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glistened with soft squishy female juices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Michael stared at his mother's open ass for another moment, then h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entatively reached in with his left hand and felt underneath.  The insid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of his mother's crotch was warm and damp - soft and submissive - wet an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ccommodating, like all the women his daddy had told him about.  The sheer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ite of his mother's trashy outfit reminded him of the Barbie dolls he ha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een at school and yearned to look under their fake dresses.  Gently he ra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is hand back and forth along her sleazy crotch and used his fingers to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explore both of her cheap slutty holes - one of them quite loose - th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other very tight and puckered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"I sense you would like to do more with her Michael.  Is that what you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ant?" asked Jack as he observed his son's exploration with great attentio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nd approval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"Yes dad....I kinda want to....well you know....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"Smell her.  Is that what you want to do son?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"Oh yes dad.  That's exactly what I want." begged his son - his cock now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t full throttle in his pants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"Well go ahead son.  Lean your head closer and place your face firmly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nto her stupid bottom.  Now you will find out what all women smell like 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dirty and weak.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Michael leaned his face close to his mother's ass and hesitated only for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nd instant.  Then he planted his face squarely into her shameful bottom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nd smelled two very distinct aromas.  The first was the smell of cheap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erfume mixed with piss and womanly juices.  The second was the smell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rotruding from her tight brown hole - the smell of....(gasp)....of lady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oop!  Michael's cock stiffened at the odors he encountered.  Her slutty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ottom smelled so foul and yet so wonderful at the same time.  Meredith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held still and held her ass even wider to accommodate her son's wishes.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he moaned as her little boy inspected, smelled, and played with her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ubmissive bottom - inhaling the weak minded odors of her shameful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omanhood and forbidden brown potty hole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After satisfying his lust for his mother's smelly odors, Michael remove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is face and smiled at his father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"I want to put my fingers inside her....can I do that dad?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Recognizing his son's need to explore before dominating his mother, Jack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llowed his son to play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"Go ahead son.  Stick your fingers inside her smelly twat first.  You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ill find that women like that sort of thing." Jack encouraged.  "When you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get them all good and wet, you can play with their slutty little poopers 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at's when you will find out what filthy willing whores they really ar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nside.  After playing with their stupid potty holes, you will find tha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ey will eventually become quite accommodating and submissive to your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every need and desire.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Meredith moaned when she felt Michael's index finger press against her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lippery vagina - confirming everything Jack was telling him about women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ichael smiled.  His father was right.  Meredith was enjoying this.  All h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ad to do was play with her like a Barbie doll - pushing all the righ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`play buttons' and out came the goo and the moans.  It was that easy an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imple.  Slowly he inserted his index finger into her waiting cunt.  Then a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econd, and then a third.  Finally he managed to stick four fingers insid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is mother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"I think she needs more Michael don't you think?  Go on....stick your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hole fist in there.  Don't worry, she won't mind at all.  Remember, she'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ere to service you the way all women should.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Meredith smiled as she felt the walls of her vagina expand even further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o accommodate her son's fist.  Thick wads of womanly cream oozed onto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ichael's wrist and arm as he delved deeper inside the submissive whore 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iggling his fingers and playing around inside as if she were just a toy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e enjoyed this game and laughed a little with his father teasing an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oying with this new fuck object.  Playfully he rammed his fist deeper into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er womb causing her to yelp a little bit.  Meredith stayed in a bent over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osition.  Loads of wet cream oozed down her pantyhose and dribbled onto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e carpet below forming a puddle of playful sex goo.  (More laughter from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er son)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"Now Michael....play with her poo poo hole.  I'm sure she will enjoy i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on't you my dear.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"Oooohhhhh.....ahhhhh....yes......Jack.  I've never had anything in my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oopy hole before." she moaned - quivering with a combination of fear an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excitement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Michael withdrew his fist - which was by now, coated with thick an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melly woman slime.  Slowly he stuck his middle finger upward and presse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t against his mother's tight brown anal ring.  Initially there was very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ittle give.  At his father's urging, he pushed even harder.  Almos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nstantly, her anal muscles squeezed outward and formed a big "O" aroun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is finger.  Michael's finger rapidly eased it's way inside with very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ittle resistance.  The dirty smell of womanly poo was unmistakable to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ichael as he leaned his nose close to her tiny butt hole - inhaling th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cent of her shameful submissive BM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"You see Michael, that's what women are all about.  Pee and poop an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ots of moaning.  Their brains are not much good for anything - you have to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each them to think between their stupid legs instead of with their minds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omen and young girls are much easier to train when they think betwee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eir legs.  Their obedience comes much faster when they learn to enjoy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exual abuse.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Michael nodded his head and continued to probe his mother's anus with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is middle finger - exploring her tight little hole - searching for littl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diamonds of girlie poop.  Eventually his finger pressed up agains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omething soft and squishy.  Quickly he scooped it up with his finger an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ulled it out of her smelly butt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"Look dad!  Mom's got a present for us." he said as he showed his father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e wad of slutty poop he had withdrawn from Meredith's dark crater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"Oh my goodness....Candy Cunt has indeed shown what a total whore sh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s...she can't control her bowels properly.  Hold it up to her fac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on.....let her smell what a shameful and submissive gender she is.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Meredith shuddered at the thought of what was about to transpire.  Bu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he instinctively knew what to do from lots of negative experience an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raining.  This was what her husband wanted.  This was what her little boy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anted.  This was what women were born to do.  This was what she was mean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or ultimately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Slowly she turned around and knelt submissively on the floor - rolling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er eyes in slutty fashion.  The smell of her shameful potty filth becam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tronger as Michael's pooped smeared finger drew closer to her nostrils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"Smell it Meredith.....smell what you truly are.....be a good girl an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mell your own poop.....that's it Meredith....you're doing so well.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Michael laughed at his mother as he began to enjoy this sick an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perverted game.  He enjoyed seeing his mother in this weak position.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uddenly he felt the urge to see more women in this state of humiliation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Other girls.  Different girls his own age.  Especially Rebecca at school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he was a naughty little red head who wanted to pull her pants down i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order to impress him.  Indeed, she would be the first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Michael looked over at his father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"Can I?" he asked as he lowered his poopy finger to the base of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eredith's pouty pink lips - all shiny with pink lipstick and gloss jus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or him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"Sure son.  But you must first command her.  I will help you.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Jack got up and walked closer to Meredith kneeling down close to her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ear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"You do exactly as your son tells you understand?  Or I'll rip your ear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right off!" he threatened menacingly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Meredith nodded her head submissively and kept her eyes closed.  Th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mell of her own poop was making her sick to her stomach.  But she dare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ot show it.  Not for the world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"OK Michael.  Tell her exactly what you want her to do.  Be very firm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ith her and very clear.  Remember, this is how you train your wife in th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uture.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Michael nodded his head and smiled wickedly.  Then he pressed his filthy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rown finger against her slutty pink mouth again - placing the smelly brow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udge right up against her trashy lips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"Open up Candy Cunt.  I want you to take what's on my finger and swirl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t around in your stupid mouth." he stated firmly in his little boy voice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Meredith hesitated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"Don't worry Candy Cunt.  It's just some chocolate fudge to make you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eel all better.  You want to feel better about servicing me don't you?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Meredith nodded her head obediently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"Then open your sweet little mouth and say `ahhhh.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"Ahhhhh.....ohhhhh.......umffff.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Michael's finger wormed it's way deep into his mother's mouth.  For th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irst time in her simply shallow life, Meredith tasted the sweet ecstacy of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omanly poop.  A stream of vomit followed the wonderful taste.  A smile of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relief and servitude followed afterward.  Jack smiled at Michael and nodde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is head.  Both of them got up and stood on either side of Candy Cunt an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ithdrew their penises.  Aiming directly at her filthy mouth, the two male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owered themselves and closed in on helpless Meredith pressing both of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eir cocks up against her shit smeared mouth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"Open wide Candy Cunt." commanded Jack in a firm tone of voice tha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demanded respect and obedience.  "Open wide so that we can fit our cock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nside your mouth....that's a good whore....there you go.....nice and wid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ike a little tramp.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When Jack and his son both had their cocks embedded firmly insid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eredith's mouth, they winked at each other and let loose a steady stream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of pee pee - all over the inside of her.  Meredith choked and winced, bu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he managed to keep her stupid mouth open until she had gulped down most of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eir manly piss.  The rest of the menacing yellow liquid drooled down her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hin and onto the floor below - joining the pile of vomit and pussy goo i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reating and awful and disgusting odor for her to smell and taste upon her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usband's command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"Suck us both off you stupid bimbo whore....at the same time!" barke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Jack as he and his son began sword fighting inside her hot little slu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outh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Meredith had never done this before and she gulped uncomfortably as th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ick worms oozed and sloshed all around inside her stupid mouth - spraying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eir thick sperm all over her poop stained tongue and piss stained walls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"Relax and let it happen Candy Cunt....that's a girl......you'r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leasing us very well.....gooood girl!.....Nice and wide like a stupi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ittle dumpster.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"Uhhhh.....ummmphffffffff....uhhghmphffff." were the only noises coming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out of Meredith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"You see Michael?  You are witnessing a woman's true vocabulary.  Isn'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he sweet?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"Yes she is dad.  We gotta do this again sometime." replied littl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ichael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"Indeed we shall son.  Whenever you feel the need to day or night 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Candy Cunt will always be here to service you like a good little whore.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on't you darling?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Meredith couldn't reply.  She was busy learning the blissful feeling of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eing stuffed with bathroom cock - all inside her sweet little mouth.  Thi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as only her first time.  But there would be many others and soon she woul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earn to like it.  Meredith closed her eyes and couldn't wait for the day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o come when she would become used to it and enjoy the smell and taste.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e sooner this happened, the sooner she could please her family.  Then sh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ould be the complete and total subservient and obedient woman that her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usband always wanted her to be.  The first part of her toilet training wa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ow over.  Next she would learn the art of gratitude and appreciation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autduformulaire">
    <w:name w:val="z-Haut du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asduformulaire">
    <w:name w:val="z-Bas du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22:13:00Z</dcterms:created>
  <dc:creator>chiabaut</dc:creator>
  <dc:description/>
  <dc:language>en-US</dc:language>
  <cp:lastModifiedBy>chiabaut</cp:lastModifiedBy>
  <dcterms:modified xsi:type="dcterms:W3CDTF">2005-10-28T22:13:00Z</dcterms:modified>
  <cp:revision>2</cp:revision>
  <dc:subject/>
  <dc:title>Babycakes</dc:title>
</cp:coreProperties>
</file>