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Memoirs of a Suitcase Pimp</w:t>
      </w:r>
    </w:p>
    <w:p>
      <w:pPr>
        <w:pStyle w:val="Normal"/>
        <w:jc w:val="center"/>
        <w:rPr>
          <w:b/>
          <w:b/>
          <w:bCs/>
          <w:lang w:val="en-GB"/>
        </w:rPr>
      </w:pPr>
      <w:r>
        <w:rPr>
          <w:b/>
          <w:bCs/>
          <w:lang w:val="en-GB"/>
        </w:rPr>
      </w:r>
    </w:p>
    <w:p>
      <w:pPr>
        <w:pStyle w:val="Normal"/>
        <w:jc w:val="center"/>
        <w:rPr>
          <w:b/>
          <w:b/>
          <w:bCs/>
          <w:lang w:val="en-GB"/>
        </w:rPr>
      </w:pPr>
      <w:r>
        <w:rPr>
          <w:b/>
          <w:bCs/>
          <w:lang w:val="en-GB"/>
        </w:rPr>
        <w:t>Written by Suitcase Pimp</w:t>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the hell is a 'Suitcase Pimp'? Porn diva Sharon Mitchell defines him as the guy who carries a porn starlet's wardrobe bags onto the set, then hangs around, observes the action and parties with cast and crew. He may or may not benefit financially from this arrangement, but he definitely must be an avid voyeur, lecherous, and without any jealou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all can be told now: I was the suitcase pimp to the porn starlet I personally named "Sabrina Juergens" who had a short career in the American and German porn industry way back in the late 80s and early 90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Lots of sewage has flown down the LA River in the fifteen years since the events in this report took place. But the statute of limitations has not expired on some legal matters yet, sleeping laws could be suddenly be enforced again during the conservative rollback we are suffering under presently. Therefore some of the names in the following have been changed or omitted to protect the innocent, and the ones guilty of pissing off the prudery/sexual-oppression-complex (it might be the same as the one called military/industrial-complex).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ngs in the porn industry have changed a lot, but much has stayed the same. One big difference is that back then it was still relatively small time, with big money not yet involv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orn tycoons of the 80s bragged about a business volume about two billion dollars in video and print erotica. Nowadays it's more like 8-10 billion thanks to DVD and internet technology. It's a fact pornography is the only real successful e-biz. The .com boom has come and gone, but computer porn still sells better every day. Corporations in the communications and entertainment industries are now heavily involved, even though they keep a low profile about it. While in the past "black money" from the underworld seemed to be fuelling the porn production, nowadays it's venture capital from investment banks, fronting for big busin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first contact with the porn industry goes back to the 70s, when a photojournalist buddy of mine, Bob S. (now a big shot in the Michigan state government) was a part-time movie projectionist in the Detroit skin flick theater called "Astro, Home of the Heavenly Bodies" and I was salesman for a professional camera store. One of the fringe benefits of my job was free access to rental equipment, which conveniently included excellent 16-mm movie cameras, like Arriflexes, Beaulieus and Bolexes, as well as studio lights, tripods, dollies and such, great stuff worth tens of thousands of doll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ob came up with the following proposal: his boss, the theater's owner, was fed up with the limited selection and lousy quality of the porn one-reelers he received from the West Coast and New York. He was beating the bushes about producing his own low-budget material with local talent, and free equipment from my employ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the hippie subculture in full swing then, and no AIDS hysteria on the horizon as yet, it was easy to recruit talent. Bob and I were going to shoot and direct, and plenty of volunteers would assist and perfor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alent and crew would assemble in different homes, small photo studios, in the woods or on the nearby lake beaches to sho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action was strictly improv, un-scripted, un-rehearsed and genuine, but, what a pity, with no sound. A music score would be added in our "post-production editing suite", a grandiose term for the 16mm-Moviola and reel-to-reel tape recorder we set up in my rec room for that purpo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all made a few bucks from this, but it never amounted to more than a few hundred dollars over a year's time. The female talent got paid about fifty bucks a pop, male performers got nothing. It really was all done "for the love of the sport", not to get rich. The real money was made by the theater owner, now morphed into a porn producer, who distributed our stuff to other movie houses and to "adult book stores", as porn shops were called then, and also by direct mail on 8mm film. Consumer video had not been invented yet. Even TV news was shot on film then. Remember the phrase: "Film at 11"? The video cameras for the 1" Ampex tape machines of the era were far from porta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ust about then some full length porn movies were started being produced in Hollywood, New York and Europe. "Deep Throat", "Caligula" and "Behind the Green Door" came out and broke all attendance records, became classics, and made Linda Lovelace, Marilyn Chambers, Harry Reems and John Holmes household names. They had live soundtracks, even title theme songs and original music scores. Wow! Even my first wife was impress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better production values the caliber of the talent, the long running time of those first major motion pictures of the porn genre were beyond our capabilities and the local production fizzled out. But some of the models we used back then went onto big careers in legit genres in- and outside erotica. They graced the covers of Playboy, Penthouse and Sports Illustrated as well as many commercial ads. You'd recognize their names, so we tactfully keep quie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ctually got to meet Linda Lovelace once, on the set of the Phil Donahue talk show, while on a photo assignment for a national TV network. The establishment of the era was still so hung up about the subject pornography they could not shoot Phil's segment with her in the Greenfield Village town hall in Dearborn as scheduled, but had to use commercial studio space. And Linda had to wear an ugly black leather jacket borrowed from a stage crewman to cover her low cut, sexy dr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nda was bubbly and cute, albeit appearing not very bright. A real cool looking dude was at her side as she stepped out of the limousine. He'd hover in the wings during the interview, coming out during the commercial breaks to whisper instructions into her ear, and to pat her but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at a life!" I marveled as I was snapping pictures of her on the set, with Phil, the TV crew and the audience. One day I would be like that guy myself.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was reported, Linda never made much money from "Deep Throat", something like $2000.-, and got involved into libel lawsuits with Al Goldstein, publisher of "Screw" magazine, and other media, which she all lost. How stupid to deny what is on film! I myself had an 8mm copy of the bestiality flick she made with a German shepherd dog before "Deep Throat". It was my first wife's favorite. Linda had a short stint as a poster girl for Evangelist Christian conversion a while later and then sank into obscurity. She could have made quite a business in or out of porn, capitalizing on her name recognition, say, like Theresa Orlovski or Cicciolina in Europe. The former now owns the biggest erotica business in Europe and several porno channels on satellite TV and the Internet; the letter had herself elected into the Italian parlia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maybe stateside there still is a "glass ceiling" in the porno business, for none of the female names well known back then are still in the biz, while men like Ron Jeremy, Paul Thomas, Peter North, John Leslie, ect are bigger than ever in porn produ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r myself the timing and the location were not right yet to get into porn big-time. I was a happily married man with a beautiful model wife, a young son, home owner (yup, a guy of 27 could own a nice 5-bedroom house back then, I did) and well established foreign correspondent, on the A-list to all newsworthy events in Detroit, especially in the auto industry and motorspor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things did change. "Deceit, thy name is Woman!" wrote Friedrich Nietzsche and that axiom cought up with me a few years later. My wife ran off with an Austrian count, got the house and custody over our son in the ensuing divorce, and tried to confiscate all my assets and garnish all my income sources. Back then a divorced wife usually got the kids, the house and everything else she could her greedy hand on, and the man got the payments. Thank goodness that has chang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f course, I had hidden all my valuable property, and not made a mortgage, tax or utility payment for the house in the many months the divorce was pending. She ended up with a lot of debt on the property, and her lawyers and real estate agents pocketed the meager profit from the quick sale of the house. Elas, it had been the most beautiful and luxurious place I ever own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myself packed my cameras, slides and negatives into a cheap travel trailer and towed it to Florida, out of an icy Midwest December, with snow up to my testicles, to subtropical sunshin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ving mortgage- and tax-free for a couple of years, while parking my trailer rent-free on friends' properties, and making good money from different media outlets under an assumed name, I could afford to buy a cute little farm house on 5 acres virgin land in a National Forest (can you believe $18,000? That was dirt cheap even in 1980). That place was a great shooting location with palm trees, live oaks, palmetto jungle, and towering pines, even a small, crystal clear lake just on the other side of my fence. I advertised locally for models and found quite a few willing to pose for nudes and erotica. I even could get Northern-US and European producers interested in renting the place by the day for fashion and commercial product shoots in the win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ne of my regular and most enthusiastic models was a German exchange student, the above named Sabrina Juergens. She was the only one my models who would get so exited posing that she frigged off for the camera without being ask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ne thing led to another and she soon moved in with me. We went to nude beaches and swing clubs together and I discovered she really was one of those lucky finds every man should have at least once in his lifetime: a natural nympho. Like most of this species, she had an almost boyish body, with narrow hips and a rather flat chest, much younger looking than her 18 years, but what a libido, and bi-, try-, and pan-sexual at tha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n the swing clubs I also discovered that I enjoyed taking her with other girls or men, or even having her gang-banged with multiple orgasms, and then taking the last turn myself.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showed porno videos at those swing clubs, and Sabrina was fascinated. Already on the first swing club evening she said: "Gee, I vant to be a porn star, to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no problem," I told her, "but only if you improve your English and get a boob-job. You just look too young! The censors will go ballistic. Then we can go see some agents and producers in Hollywood and see what happe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a!" she reacted, "I always wanted big tits. I must make a lot of money, and have breast implants, and then you must take me to Kaliforni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 make money for those plans we promoted her for amateur photo shoots. Groups of voyeur shutterbugs would congregate at our place in the woods or at swing clubs to shoot ligerie and nude pictures of her, masturbating, using dildos and assorted vegetables in her vagina, and taking selected men "for rid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clients, mostly men past fifty, but also a few middle aged ladies, just loved her little girl looks: a smooth body without tan marks, flat chest and slim hips, with no fat anywhere, a pouting mouth and small nose in a face without make-up. To complete the look she'd carefully shave and oil her tight little pussy every day for a smooth baby loo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group would form a semi-circle around her, many of them naked too, and burned film like crazy, and when they ran out of Ektachrome they'd jack off onto her, which she especially loved, since male sperm is well known as the best skin lotion in Europ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ften gangbangs would ensue and everybody had a wild time, while I snapped pictures too. She had a lot of repeat clients, and at $50.- a head her savings accumulated quickly. We made some substantial extra cash discretely developing her clients' film in my darkroom, a low budget version of "1-Hour Phot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soon time to find a plastic surgeon to entrust with the operation. A Dr Lentz was her choice, because he had the nicest office and the best manly looks. It was quite a riot to have her fitted for her new boobs. Of course she took me along, as her "uncle", to observe and negotiate. The nurse gave her bras with the different size implants glued into the cups to try on. She shocked the staff by selecting the largest ones: 40DD. The doctor refused to do those however, claiming the weight and size of the implants would create huge problems for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40DD size did indeed look a bit grotesque on her 5-foot little girl figure, so we settled for 36DD. Still quite a step up from 32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doctor drew the incision lines in Sabrina's armpits with blue marker, admonished her not to eat anything until after the procedure, scheduled for next morning, to shower twice with a disinfectant soap, and to bring a cashier's heck for $2000.-, even then a reasonable fee to pay for such a major enhanceme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hole operation was over in 2 hours: the saline implants were inserted through incisions under her arms and placed under her breast tissue, under full anestesia. Luckily they were not silicone, Dr Lenz preferred saltwater for safety even though the law suits against DOW-Corning had not started y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let her sleep off the drugs and then I could drive her home. It was a week before we were allowed to remove the bandages and the results were spectacular: Two perfectly shaped, natural feeling mammaries proudly jutting high and straight out from her chest. Only a sculptor could have created nicer looking on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e significant detail the doctor did not disclose until it was all over: Sabrina had to do exercises several times a day, to firm her chest muscles and keep scar tissue from forming and hardening the breasts. It became a cute hourly habit of her to grab first her right tit, then her left, and wiggle them for a few minutes, massaging and squeezing. That sure got her some stares in public!</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rarely wore a bra, enjoying a lot of double takes both from men and women, and even compliments from complete strangers, like: "Wow, great tits!" entering or leaving a public place, or on the beach. She just cheerfully would offer her thanks and passed out her modeling business car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effect of her boob job on her business was dramatic: We had to schedule group photo shoots three times a week and private clients would show up on appointments every 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abrina was a modest girl, not at all into conspicuous consumption. With two exceptions: food and cars. She could not pass a restaurant without going in for a meal. Then she'd also cook up great dinners and lunches at home. But she never got fat, it must have been her fast metabolis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loved old American cars with tailfins, especially convertibles. I'd take her to auto auctions every other week and she never had less than three cars of her own to chose from. Since she believed in good maintenance and quick turnover she sometimes re-sold these cars for export within a couple of months with a profit, using her brother in Germany as sales agent. My nice pictures of her posing with those fine automobiles in all states of un-dress surely did not hurt the sa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opportunity to go to California at last came when we were offered two nice convertibles by a seller in Beverly Hills: a '59 Cadillac and a '61 Chevy, both white with red interior, $15,000 total was the asking pri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 flew over on one of those cheap cross-country airlines we had then, I think is was Peoples' Express, for $99 each from Orlando to LA.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were met at the airport by the cars' owner and a buddy, both hunky Californa surfer types, then convoyed up the Pacific Coast Highway to Zuma Beach and the Sunset Strip back to Beverly Hills for an extended test drive. Sabrina loved the cars. When prompted to make an offer, Sabrina told them coyly: "Vell, let us all sleep over it first! Maybe you can put us up for the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wo exchanged quick glances and answered in unison: "Sure!"  and steered us to their  h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two were students at UCLA. Mitch, a blonde, blue-eyed Midwesterner was a biology major, just as his buddy Andree, a black exchange student from Haiti with a French accent. They shared a small townhouse off-campus with a hot whirlpool bubbling and steaming in the small, private backyard, quite a novelty and luxury in those day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we entered the yard from the alley Sabrina exclaimed: "Oh I always wanted to take a hot tub!" threw off her clothes and went straight into it. "Ohhh, this feels so good! You must join me, Jer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dn't need any more encouragement, kicked off my shorts and sandals and jumped in too. The two roomies just stood there and stared at her marvellous tits and seamless t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w this whirlpool was not one of those big fiberglass monsters one sees everywhere now, but a good-old-fashioned wooden barrel above ground, with a bench built onto it all around and several pipes emerging from the sides, where hot water and air was being pumped in and ou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was splashing and paddling around in the foaming hot water and suddenly shrie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hhheee! This is the best spot!" And she started moving her butt in a lascivious manner up high in the and against the tub's wall, her tits swaying. "Hey, feel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felt the spot with my hand and it was a powerful jet of hot water mixed with air she was fucking with her cl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I feel it, let me try it too," She moved aside and I directed my erect penis against it, but ouch! The jet-stream was too hot and too powerful for me. But I turned her around and let her have her fun, with my dick in her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felt sensational for her and me, without any thrusting we just let the turbolence do the work. After she had several shrieking orgasms, I came with a powerful gr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eanwhile the two friends had regained their composure and were leaning against the tub, taking in the sights and sound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reached for them while my organ was shrinking in her quivering vagina. She quickly unzippped their jeans, one hand for each boy, and stripped them out of their boxer shorts and T-shirts. "You two are nex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tch had that hunky football player body  one sees a lot around campus, with pink skin and freckles, a cute little, circumcised dick standing up from a tight scrotum. Andree was small and slight ebony black with a huge, uncut, phallus standing straight up from matted short pubic hair and a big, pendelous sack. Sabrina grabbed for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Vow! Vat a beautiful penis, must be at least 30 centimeters! You're next, Andree,  but I don't want Mitch to be jealous. So I must do you bo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ree did not waste a second to jump into the tub and attack her from behind, while she took Mitch's organ in her mouth and started to give him the blow job of his li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Haitian tried to get his 12" tool inside her tight little pussy, but the water did not let enough lubrication build up. He just could not get in. He just jerked his pelvis in vain, but got plenty of stimulation from the water j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abrina mumbled past Mitches dick in her mouth: "Oohh, Andree, you're just too bi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ree: "Damn! Here it comes, I can't hold it back any lon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ent rigid for a moment and then let go INTO THE WATER with a yell: "Oh, fu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laughed happily around Mitch's organ and that must have gotten him over the edge, for he had his orgasm immediately, jerking and pus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loved it: "Oh ya, just like my brother when I was little and we played naughty gam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bit taken aback by this statement and asked: "Gee, when was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Oh, venn I was seven and he was twelve! Vee had a lot of fun! Ve vere sexyoually actif ever since. Why do you think I am so horny. OK, now it's your turn again, Jerry, are you rea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I was not. But what an intriguing revelation. I had read that early sexual activity will turn little girls into nymphos, and here was the proo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rry, I can't, must be the boiled noodle effect from the hot water. Why don't we get out and rest up a whi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n though I was hot and bothered by the experience we all just had, my dick was limp like, well a overboiled maccaroni. Indeed hot tubs are reported to have such an effect on some men. Too bad I was one of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laughed: "Vell good thing ve haff  three men here and the night is still new. Plenty of time to rec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all got out out laughing and our hosts showed us into the house, politely carrying our travel bags, clothes and sanda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townhouse was just a large living room and two upstairs bedrooms, small as many LA accomdations. I was used to bigger spaces from Michigan and Florida.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tch dragged a large, flaccid air mattress, sheets and pillows from a closet and promi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ll be comfortable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ly if you all sleep with us," Sabrina piped in, "I'm not finished yet! You pump up the Luftmatratze, er... air bed, and I'll cook us a good dinner! Where's the kitch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found the refrigerator and stove and a big frying pan, then proceeded to cook a huge potato omelet with 12 eggs, green onions, and frozen French fries, German style. It was ready in under 10 minutes and we sat down at the kitchen counter and devoured the nutritious, tasty meal. Keep 'em naked and in the kitchen, I'd s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beamed happily at our appetites: "OK, that should haff put some ink back into you fountain pens, as vee say in Germany! But now I'm too full for anything. Haff any porno fee-deh-ohs (=video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were stuffed too, and sure it was great idea to relax and get turned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tch replied: "As it happens, we have indeed a couple porn videos we rented earlier today. Let me pop one into the Beta-Mach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tarted the big screen TV and whi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two guys on the bar stools pretended to be jaded and blasé, swilling a few beers and looking at the set out of the corners of our eyes, modestly clad in their shorts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Sabrina, still naked, spread herself onto the air mattress and watched intently. Getting sleepy from jet lag, the hot tub orgasm and the good meal, I joined her, also naked as I was used to, as a lifelong nudi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action on the screen was the usual low budget porno production we had seen a dozen times before in the swing clubs and I dozed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denly I was startled by a shriek from Sabrina: "Look at zatt! Loook at that! Two guys ficking one girl. I luv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watched with big eyes and pink cheeks as two big dicks were pounding the vagina AND anus of the actress. I marvelled at the athletic ability of the performers and the competence of the camera and lighting persons to get it all on tape clearly and sharp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 they do zatt? I haff never done that! I vanna do it, too! How does it feel?" She started to rub her pussy and fingered her rosette at the same time: "Ooh, not bad, come on guy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oys, obviously from a very sheltered background, were hesitant but could not resist when Sabrina coo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pleazze, come on, boys. I vill be gentle with you! And bring some lubrication. My pussy is still aching from the water fick. Jerry, you direc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ll, I wanted to be the first to break her anal cherry and Andree's shorts were a huge tent already, probably too big endowed for this experime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is how we choreographed the sce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ndree had to lay down on his back, I covered his big dick with but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cold!" he said gazing at me with a nervous look as I rubbed the lubricant in, feeling his veiny hardness under the soft foreskin sheath or his black pen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d to calm him: "Don't worry, I'm not gay, but getting you inside her will definitely be a two-man job. She can't do this al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got into a squatting position on top of him. I opened her labiae and gingerly guided his glans penis inside her, with her slowly pushing her butt down against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oooh, BIG! Too big! I'm afraid!" she yamm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nsense," I said firmly, "if a baby's head can come out of your vagina, a penis can go in, no matter how big. Just rela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m trying, I am trying, it rreally feels good though,... whoops, here it comes in! Vow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an audible pop the five-inch head of Andree's prick disappeared in the vaginal opening. Sabrina closed her eyes and began fucking it slowly, one inch at a stro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retty soon her juices started to flow, her pelvic muscles relaxed and she took the giant tool completely inside. He must have hit her cervix. I could see a bulge in her stoma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gooot, ziss fills me up so g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tch was sitting there on the barstool, knowing nothing to else do but fiddle his little dick through his shorts' le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ved him over: "Hey, don't just stand there, let her suck your d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ame over, I stripped his pants down and positioned him in front of Sabrina, who automatically sucked in his penis as it hit her no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already was halfway in delirium and mumbled in German: "Oh, Juergen, my brother, I love your cute little prick, it's so much nicer than Dad's! Oh ya, ya, ya, schneller, tiefer! Faster, deep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now she was pounding away on Andree's monster too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a bit taken aback by her new, involuntary relevelation. I slapped her butt hard and yelled in her ear: "What you say there, girl? You fucked your daddy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a, zatt feels good, do it again! Sure I did him too, he fucked us both, after we were cought in my bett, toge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well here's for that, naughty girl!" I slapped her hard again the other butt cheek. Red outline of my hands appeared on her buttocks. She just moaned lascivious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ready for her now, my noodle now hard again and standing up eagerly, all of it's 9": "Ok, now it's my turn, slow down a moment! This might hurt a b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ein Problem," she replied in German, "mach schnell! Ich brauche dich, I need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ook the left over butter and pushed a glob of it with one finger into her rosette. It felt loose and relaxed, so I slid two, then three fingers inside. No probl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knelt behind her to maneuvered my dick into her anal opening and to my surprise had no problem entering it. It felt hot and tight though, so I used care to penetrate her slow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moaned and whimpered quietly:</w:t>
      </w:r>
    </w:p>
    <w:p>
      <w:pPr>
        <w:pStyle w:val="Normal"/>
        <w:jc w:val="both"/>
        <w:rPr>
          <w:sz w:val="20"/>
          <w:szCs w:val="20"/>
          <w:lang w:val="en-GB"/>
        </w:rPr>
      </w:pPr>
      <w:r>
        <w:rPr>
          <w:sz w:val="20"/>
          <w:szCs w:val="20"/>
          <w:lang w:val="en-GB"/>
        </w:rPr>
      </w:r>
    </w:p>
    <w:p>
      <w:pPr>
        <w:pStyle w:val="Normal"/>
        <w:jc w:val="both"/>
        <w:rPr/>
      </w:pPr>
      <w:r>
        <w:rPr>
          <w:sz w:val="20"/>
          <w:szCs w:val="20"/>
          <w:lang w:val="en-GB"/>
        </w:rPr>
        <w:tab/>
      </w:r>
      <w:r>
        <w:rPr>
          <w:sz w:val="20"/>
          <w:szCs w:val="20"/>
          <w:lang w:val="de-DE"/>
        </w:rPr>
        <w:t xml:space="preserve">"Oh, ya, gut... langsam, so voll... </w:t>
      </w:r>
      <w:r>
        <w:rPr>
          <w:sz w:val="20"/>
          <w:szCs w:val="20"/>
          <w:lang w:val="en-GB"/>
        </w:rPr>
        <w:t>Slow, I'm so ful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I felt what she ment: Andree's big phallus was just a thin membrane away, close enough to fell the ridge of the glans and the vains on his shaft with my own! Without prompting we now started to move in rhythm, almost instinctively, in a lewd dance none of us had experienced bef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empo sped up from slow dance to quick mambo pretty quickly and nobody missed a beat. But we were fighting for balance. I had to grab on to Mitch's butt to steady the entire pyramid of fucking, pounding bod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just kept cumming and cumming, sliding from orgasm into shrieking orgasm without a break. She was bouncing wildly on our two dicks now and sucking the third one down to her tonsi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elt Mitch's buttocks contract and quiver with his oncoming orgasm, and boldly rammed my greasy middle finger up his ass. As I hit his prostrate he shot off several loads into Sabrina's gullet, contracting his sphincter around my fin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Andree's moment of truth had come: I could feel his glans grow even bigger on the other side of Sabrina's perineum, and then the pressure of his sperm load hitting it and filling the space with hot mushin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got me over the edge and I shot off the contents of my balls up her rectum, where it really did not belo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Sabrina couldn't care less, she came one last time we both collapsed on top of Andree, totally sp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took several minutes for each of us to come to. The hiss of the static at the end of the porno tape woke me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et my now limp dick slip out of Sabrina's anus and went to wash off the smelly goo at it's tip in the hot tub outside in the refreshingly cool California night 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I came back inside only a few minutes later I was surprised to see the two boys hard again and having changed places: Mitch was now getting fucked by Sabrina astride of him, and Andree was getting a blow job.</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ow, that was some fun, Mitch raved, "I've never done anything like this before, let's do it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your Schwanz is too small for my pussy, I don't feel nothing. And Andree is too big for my small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deed her lips looked grotesquely stretched around the giant gla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maybe my teeth are hurting him too, Jerry, you take over. That vill giff me a good show to get off on. More exi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 I replied, "but I'll need some time to get hard again, I'm not a teenage boy anymore. You three must get me hard again! Andree, I'm not gay, but I sure want to try and see what I'm missing. Let me play with your great d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ree had no hesitations, as these island boys usually come. They seem to be used to take anything they can get to get off. P_an-sexual, as anthropologists would s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resented me his shining, brownish-red glans on the end a dark-black shaft. A little bit of pink was visible in the opening and a small drop of pre-cum fluid. As a younger man and boy I had been able to suck my own dick, so I knew how it would feel. Actually my ex-wife had enjoyed helping and watching me doing autofellatio even before we were married. It had been one of here more creative methods of contracep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ook Andree's tool into my mouth and it felt and tasted great, but I could not get much of it down past my gums. And my teeth were biting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ree withdrew: "Sorry," he said, "can't do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then suck yourself off!" I repl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do you mean?!" He sounded a bit pis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explained to him that with his size and his agility it should be easy for him to reach his prick with his lips. He stared in amaze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a!" Sabrina said without missing a beat on Mitch's lap. "I vanna see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tarted my coac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ow, first you jack your dick to its biggest siz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ree: "D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lay down on your back, in front of Sabrina, raise your butt and put your feet behind your 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ree tried it, and sure enough it put the tip of his 12" long dick right in front of his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put your tongue out and lick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ree did and a look of amazement came into his eyes: "Feels good," he panted between licks of his long pink tong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try to put it into you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stretched his legs and bent his back but could only get half of his glans between his fleshy, fat lips: "Can n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I grabbed one of his legs, directed Sabrina to grab the other and we pushed his limbs even further past his head, until his big mouth had taken in a good part of his pen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su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Andree was getting the hang of it, a natural talent. His body found a rhythm of its own, synchronizing the sucking of his mouth and the thrusting of his lower body. All we had to do is hang on to his feet and keep them d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enjoyed the sh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a, das macht Spass, vatt fun!" she squeaked while getting her own jollies bouncing on Mitch's dick."But this Schwanz is too small for me, you fuck me please, Jer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rry, first we have to get Andree off, and I'm still soft. Tell me about your family fun as a little girl. That'll get me hard again, I b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didn't seem to be too enthusiastic but said: "OK, mein geiler Bock, aber nur auf Deutsch! (OK, you horny buck. But only in Ger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ranslated freely, this is what she told me while we coached Andree in autofellati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lways was a horny little girl. I've been frigging off as long as I can remember. Even before what I told you, my first experience with my brother in the bathroom. I was a cute little girl of seven, he was twelve years old and my hero. Always taking good care of me and protecting me from schoolyard and neighborhood bullies. He had baby-sat me when I was really small when my parents were not at home. Then he clumsily changed my diapers as nee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an remember it always took a very long time, his hands were shaking so, his face so close to my lap that I could feel his hot breath, and I enjoyed it. Also all that hugging and kiss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ur parents thought it was sooo cute. Like Haensel and Gretel in the fairy tale, they said. Sometimes they made him change my diapers even when they were home, so they could enjoy the spectacle of Juergen getting horny over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ctually I was the one who wanted to join him in the bathroom that day: 'Let me see you pee, please!' and he cheerfully agre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had seen him peeing many times, outdoors, but never really up close. To get the best possible view I climbed up on the toilet tank and sat down. He dropped his Lederhosen and briefs and I saw that his little 'thingy' was bigger than I remembered it and pointing up stiffly. Maybe eight centimeters, (more than 3").</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sked him: 'Wow, why is it so bi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he said: 'Because you got me exited, now I cannot p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old him: 'Try harder, I wanna s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he closed his eyes, tried to relax, and then slowly, the pee came out in little spurts. I said like: 'Ooh, that looks good, coming straight up, I can't do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denly his pee really started shooting out, and all over my play dress! Even in my face and hair! It came our like a fount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aid, like: 'Hey you got me all wet, what will mom s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aid: 'No problem, just take your clothes off and we'll wash them in the machine. They'll be dry before she comes h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I got out of my wet clothes, and he said: 'Gee you look cute, so pink and naked, with your cunny and all. You make me even more hor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sked: 'What's hor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aid: 'It's when a boy's thing gets hard and he wants to stick it into a girl's cun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d not believe him! 'Oh yeah? How's that supposed to work. My hole is too sm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he said, 'how can you tell if you never tried? A girl at school let me once. It was easy and fun. Let me show you. Sit down on the toilet seat and pee fir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d as commanded and he put his hand into my pee stream and fiddled with my cun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eeck!' I thought, but then it felt really good. He started pushing his finger in and it slipped inside me easi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ee,' he said, 'my finger is just as big as my thing, so it will f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made me turn around and bend down over the toilet bowl, then he stood behind me, hugged me, with his hand fiddling my cunny and I felt really good, wet and hot, like when I played with myself, and then something hard pushed inside my cunny. It was his thingy, and it slipped in really easy, and he started pushing his butt back and forth. It felt better and better the longer he did it, and after a few minutes of this I really started to feel dizzy and dreamy, then he jerked a couple of times really funny and something warm and slippery flowed into my cun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ow, that felt really good,' I said, everything fits together so nicely and it did not hurt a b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he said: 'Gee, I'm glad, but it should have hurt and you're not bleeding at all. I thought you're still a virg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sked: 'What's a virg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aid: 'A girl who has not fucked y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aid: 'What's fuc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aid: 'What we just d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aid: 'Well I never did fuck, but one of the bully boys stuck a carrot in my cunny once, when I was in Kindergarten, it really hurt and it bled a little. He said not to tell anybody, I'd get into trou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aid: 'Well, you were still little, and I'll go and beat up the guy tomorrow. But now it's good thing, so we can fuck all the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aid: 'I'd like that!' And we d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tory had fired up my imagination, remembering my own childhood, what I wished I could do with my own sister and never dared to do. I was hard again and ready for more intercou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tch was in a quiet trance under us. Eyes closed and feeling Sabrina's cunt contractions as she had a wave of some small orgasms, reminiscing about her initiation into ince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ree was panting, smacking and slurping on his own dick throughout Sabrina's storytelling and needed just a little stimulation to get him over the ed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rabbed his heavy balls and rolled them in the palm of my hand and Sabrina fingered his rosette. With a mighty heave of his pelvis, straight up into the air, he sucked most of his monster prick into his mouth and started cumming until the sperm overflowed hi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let go of his legs and he rolled onto his side, doubled over and whining: "Oh no! My back! I'll never walk straight again! But it really felt good. Thanks for the hel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now ready "Come on, Sabrina, it's my turn now! Let's fuck! Your story really got me turned on. Wish I had just as much fun growing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she sat down on my dick and began to ride it, I told her how I, as a little boy of under ten, had lusted after my older sister Gill unsuccessfully and spied on her when she was taking baths or a pee. She was a cute dark haired doll with a tiny little bald pussy, that never opened a bit at all when she squatted down to pee in the back yard, or on our trips to the swimming hole in the woo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ill had been a real goody-goody, a model student at a catholic school, while I was always a horny little boy, spending hours playing with myself while spying on her, my beautiful mother and any female within s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a former Olympic swimmer and beauty queen, and now a young, unattached widow made it easy for me, inviting me quite often to bathe with her. At one of these occasions, we were sitting in the bath tub together, she saw that my foreskin was red and irrita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s this?" she asked, "I hope it's not phimosis! Stand up and show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tood up astride her naked thighs, facing her beautiful, firm athletic tits. My dickie got hard and almost poked her in the face. She smiled and bent forw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what?" I asked worried about some terrible disease I might have cought from pulling my pu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nothing serious, a too tight prepus, foreskin; your pee-hole is just a bit tight. Open it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flabbergasted: "Open w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 pull it back and let your little brother's red head pop out!" she ordered matter-of-fact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d not know what to do. "H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 pull back on the loose skin of your pee-pee! Here, clumsy geek, let me do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ve never done anything like it, just fiddled and tickled myself. Or took leaks while holding it, just like every other male chi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gently got hold of my stiff little penis and tried to pull the foreskin back over the gla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hurt and I shied back: "Ou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 ok," she said, "this might be serious. Let me try something else." And she carefully spat some saliva onto my dickie, then gingerly took it into her pouting lips, tickling it with her tongue. It felt great! I forgot the pain and instinctively pushed against her face and pillowy breasts. I felt that now her big nipples were pointy and h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cupped my little butt cheeks and helped me pushing, while actually sucking my glans out from under the foreskin. She carefully licked and sucked it. I was in heav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ndeed, it tastes a bit infected," she commented, I must wash it regularly with chamomile tea, and you have to practice often to stretch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mom! Every night!" I squeeked barely capable of speaking. I was only nine or eight and could not ejaculate yet, but I remember having something like a dry orgasm, with my entire body jerking and convulsing. Mom jerked her knees too, squeezing my hips, sighed warmly and smiled mysteriously. Now I know she had an orgasm,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om now on we had these treatments every night at bath time. She first washed my dickie with lukewarm chamomile infusion, then let me show her how well I could stretch my foreskin and finally gave me the oral treatment again. Indeed the regimen worked and phimosis was aver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sister began making snide comments about our private time in the locked bathroom, and mom got herself a new gentleman-friend who kept her satisfied. So those treatments were terminated after about a couple of months. But I still practiced on my own, and actually still do. Masturbating whenever a partner is not available. After all, isn't it the only way to have sex with somebody who you know really loves you for 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had listened raptly to my tale of youthful transgressions. She resumed her account of her childhood experienc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e, how nice! I wish my parents had been so kind!  One night when my mom was on a trip to her gypsy relatives in Hungary, my brother Juergen and I were in my bed fucking again, as usual. Just when it was the best part, that is when I had those dizzy feelings, the light flashed on and our dad was standing in the door, with his belt in his hand and his pants at his feet. His huge thing stood up scari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yelled: 'What the hell are you doing? Looks like you're fucking! Like two little bunny-rabbits! Well, I'll show you how to fuck for re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that his belt slapped down on Juergen's butt. He screamed in pain and tried to get off me and run away. But his thingy was stuck in my cunny. I had gotten a cramp from being scared and could not let him g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d yelled: 'What the fuck, get of her, Is she just like a horny little bitch? You stuck in your sister's, her little cunt won't let you g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s not her fault. I'can't pull it out,' he whimpered. Always the little gentleman, my br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d grumbled, softened by Juergens predicament and chivalry: 'Ok, ok, but then you'll have to take the punish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ergen said: OK, anything, just don't hurt her! He still could not get off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d went into the bathroom and came back with a jar of vaseline and sat down on the bed. Now he laug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re quite a sight for sore eyes! My own beautiful kids, naked and in a hot embrace! Let me get you seperated so I can have some fun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ook a gob of the petroleum jelly and tried to rub it into my pussy, but not even his little finger could get past Juergen's dick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rubbed and rubbed and Juergen started to jerk and push, and pan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Dad this feels good! Do me some more, may be I can get off and then get out of Sabri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d rubbed some more but it did not work, since Juergen's dickie was clamped into my cunny like in a vi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d was getting more and more exited the more he fiddled with us. His grown-up monster dick was throbbing and dripp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aid, let me try something differ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I heard Jurgen grunt: 'Yeah, Dad this feels great, push your finger in as deep as you w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d was now on top of us both, pushing and pounding into our bodies, his breath smelled of beer and tobacc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aid: 'Heh, heh, it's not my finger, I'm fucking you with my dick and you better enjoy it and get off, so I can do your sister too! Tell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ergen squeeled: 'Oh yes, Dad I love it! I love you! Fuck me hard! Fuck us both! I'm cumming, I'm cumming for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I felt him squirting into my cunny, and going soft and slipping out of me at la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aid: 'Ugh, that was a tough one! I'm glad that's 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Dad said: 'Not so fast, young lady! Now it's your turn to do me! First suck me clean while I relax your cunny some more. You, Juergen, watch and learn how it's done. Maybe I'll let you do mom sometime, when I can't get it up anymore. He, h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lay on his back, picked me up and swung me around so I got his dick in front of my face. And he had my cunny on his. His beard tickled me all over down there and it felt good. Then he started licking my cunny and my poo-poo hole with his long, rough tongue and it felt even bet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ergen stood beside us and stared and just said: 'Ick, gro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aid: 'Gross? Maybe, but it feels better than fuc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on dad he had me relaxed and whimpering with pleasure. He stuck his big, long tongue into my pee hole let it circle and tested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aid: 'Juergen, you've done a great job breaking her in, she's now ready for me! At seven and a half! What a lucky guy I am to have two such nice kids. I love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flipped me around like a ragdoll and let me grab the bed rai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aid: 'Hang on for the ride of your young li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ut some more vaseline in my cunny and then slowly pushed his big, fat adult dick against it. First it did not fit in. But he tried a few times to get into the right position and then it went in, like POP! And then it res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aid: "Ooh, beautiful, how tight! I LOVE you, but I better hold back so I don't shoot off right a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felt really weird, but nice and full.  Much better than Juergen's little dickie. Then dad began moving in and out, first  slow then faster and faster. I must have gotten nice and wet and slippery for him. I was hanging on to the bed rail for dear life. But it felt great and I pushed back onto him in time with his mighty thru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retty soon I was sqeeling and screaming with pleasure, and was a bit embarassed to squeek littl;e a little baby. But then I heard him bellow laudly too! Then felt him go stiff push in really deep, and shoot off his load, much bigger than Juergen's: gobs and gobs of it until it dripped out the sides of my cun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d just moaned contently picked me up, kissed me and gently laid me on my back and grunted hoarsly to my br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Juergen, come lick her clean, get over that gross thing. Lick her until she falls asleep. Learn to like cunnilingus and the taste of sper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Sir!' said Juergen and followed Dad's orders obeddiently, until I really fell into a deep slumb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Sabrina was telling her incestuous tale I slowly fucked her through a wave of small orgasms but had not gotten off myself y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asked: "Well tell me, how did it go with your mother later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old her how Mom got this new gentleman friend, a geologist, Prof Dr Alexander Praznow,  who had gotten rich from with some lucrative patents he had on inventi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moved us into his house, and took great interest in us kids, taught us how to swim, instructed us in geology and all the other sciences. My mother had raised us nudists, and he was a nudist too, so it was no big deal to see any and all of us running around the house and garden naked, or out in the woods, weather permitting. We even could often spy on our mom and him making love in any odd places, both indoors and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ted him, not only because I was jealous of my mom, but because he kept teasing me about my athletic shortcomings. My sister however adored him. He was the father figure that had been missing in her life. Tall, handsome, strong and smart. He started spending more and more time with Gill and less and less with Mom and me, which was fine with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ook care of all our living expenses and more, bought us expensive bicycles, cameras and musical instrume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e night mom came into my room under the roof, in her lacy see through negligee, cry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me with me," she said, you must see this. I'll need witness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quietly snuck downstairs and onto the rear balcony, where we could peek into Gill's bed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I could not believe my eyes, was my previously prudish sister riding Uncle Alex's dick with her still hairless pussy,  cowgirl style, as the say in porn, her little 12-year young tits bouncing, her long black braids fly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ould not see us, but when she opened her eyes she could and a triumphant grin came over her face, as she saw my awstruck face and Moms shocked, teary gaz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shocked too, but could not turn my eyes away. The sight really fascinated me and turned me on. I stood behind Mom and must have instinctively rubbed my hard-on against her but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you horny little brat," she whispered with a mischievous giggle, "we'll show 'em/ After all what's the big deal, It's all in the fami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that she pushed open the French door and we burst into the room. Me naked and her with the negligee flying behind her, a raging fu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horny goats!" Mom yelled, "I'll show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ex and Gill were not startled at all! They did not miss a beat and just kept bouncing up and down on the Gill's pink little girl bedspr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yelled: "Well, it does not seem to bother you that you both are in deep, deep trouble. Alex, you got caught having sex with a child, and you can go to jail for a long, long time and you, young lady, could go to juvenile h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the big deal, Mom?" Gill replied. "You're in trouble too. I saw through the keyhole what you were doing to Jerry in the bath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ex just grunted: "Yeah what's the big deal?" and kept fucking my sis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s the big deal?!" Mom retorted, a bit calmer. "PAEDOPHILIA is the big deal. It happens to highly illeg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ex calmly replied: "Well, let me quote somebody much smarter than all of us, the philospher Jean Paul Sartre: 'Paedophilia is Mother Nature's way of taking care of widows and orphans.' You, my dear, are a widow, and these lovely children are orpha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was speechless but got the point. After a minute or so she burst out laughing and just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Alex, I hate you, because you know too much and you talk too much. Let's fuck instead, and show these kids how it's done right. And let's keep it in the family! Nothing what happens here will leave these wal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 Mom!" Gill joined the laughter. "But let me finish Uncle Alex first! You teach Jerry!" She grabbed my stiff little dickie and gave it a few jerks and I almost creamed right there. "He seems to be very ready, but needs to learn a l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llshit, Sis, I'll do Mom first, and then I'll do you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hey, no trash talk, let's see some action instead," Alex grun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ot on the floor next to the bed, and assumed the same position as Alex and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me on Mom, let's do it, sit down on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giggled like a schoolgirl and squatted down on me, grabbed my little dick and guided it inside her dripping, big hairy cunt. I hung on to her beautiful big tits and pushed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I just felt lots of wetness and some warmth. Nothing like the nice sensations her mouth had delivered during our 'phimosis theraphy' sessi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asked: "Feel g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nswered: "I feel no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Well, that's because you're too small and I'm too big. After all I gave birth to both of you! But I'll suck you if you lick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d not like that idea: "Really, but your cunny looks gross to me. With all that hair! I like Gill's bet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bad boy, you try to get me jealous. OK I let you shave me then. Get Alex's shaving g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you must know, back then Euro women did not shave, not even under their arms, and my mom had quite a big, blonde bush between her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an off into the communal bathroom and got the razor, the shaving cream, the cup and brush, then started to whip up a lather and brush it onto Mom's pussy h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ill got curious: "What you guys doing? I want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tarted to get off her fuck partner, but Alex hung onto her: "If you want to shave your mom, you can do it right on top of me. So I have some fun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climbed on top of the bed astride Alex and facing Gill: "Shave! But don't cut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passed the implements to Gill and she clumsily started to shave her, dripping the lather onto Alex who complai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that's cold and it tickles, get a towel, my bo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an to get it, and then observed and took turns shaving my own mother's cunt! At age ten, with shaking hands and salivating mouth, for the more hair was removed the more appetizing that big woman cunt became. With two sets of perfectly formed labiae and a big clitoris jutting out from under its hood at the top of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hed of the last residue of shaving lather, knelt astride Alex's hairy thighs, and started diving into that big delicious pie. The tastes and smells were overwhelming for me giving my first cunnilingus, but pretty soon the young animal instincts took over and I lapped away like a puppy do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ow, you give cunnilingus like a well trained lap dog! Good boy!" Mom complimented me. "Let me reciproc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ci- what," I started, a bit worried, "what's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Oh just a big word for returning the fav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rolled to the side, picked me up and flipped me around on top of her and gave me the old sucky-sucky treatment again, only this time better, since I got to lick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middle of this I felt we were being joined by the others. I don't know who grabbed my balls, and who fingered my little butt hole with some slippery substance, since my face was buried in Mom's sopping wet, big vagina. But it sure made everything feel bet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I felt something big penetrating me and it was not a finger. I heard Alex grunt: "Good boy! Got plenty of soap to lather up you cute little rosette and let Uncle Alex's little brother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ill shrieked: "Wow, Uncle Alex! Give it to him like you gave it to me. He deserves it, making Mom such a sl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of course could see and feel all the action. She spat out past my happy dick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e-wiz, Alex, we should have started the kids much earlier.It's much more fun with them. All that childish enthusias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I felt her shudder and jerk around, her thighs clamped against my ears and she came with a big, fat, shattering orgasm, as I learned soon thereafter to call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ill shriecked: "Oh goody, now it's my turn and she just shoved her body between moms belly and my face and I finally got to lick that smooth, hairless little girl cunt! She was not as wet as Mom, even after riding Alex all that time, but what a sweet little-girl taste, not at all fishy or gamy as mo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apped away with abandon. Almost forgetting the big dick in my little asshole. But Alex was having a good time reaming my little boy rectum: "Wow, boy, you feel almost as good and your sister, but I don't think I'll ever stick with just boys. It's in  the rhythm. I guess. Gill is really great at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ill said: "Thanks, Uncle Alex! I think I like your big fat cock better than this little dickie too! But he sure can lick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nks, honey-child, I love you!" Alex cooed and pounded into me, at a faster and faster pace, then for the first time in my life I felt a man's load shoot up my rectum with a big gusher of hot sperm. It felt scary and good at the same time. Like. I thought, where is all that stuff go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ncle Alex grunted: "I love you too, all three of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ill saw him withdrawing his dripping dick slipping out of me and whined: "Hey, Uncle Alex, I thought that cum was for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ex laughed: "Don't worry, little lady, I have enough for all of you. You'll get your turn again later to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me too!" Mom deman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ex: "Sure, Mother Nature provides for all, especially widows and orphans!" And she d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me too," I piped with my little boy soprano, "I wanna fuck Gill! It's my first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problem," Gill squeaked between licks of Alex's cum from my rosette. "I'm ready and so are you, as I can s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up, little boys can go again and again forever, if they do not ejaculate sperm yet. That's why the ancient Greeks and Romans always had them around," Alex lectu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ill pulled me onto her bed and spread out in front of me, and let me mount her face to face, belly to belly: "OK, little bro, show Sis what you have in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s indeed very tight, but also very elastic, after all she just had ridden Alex's big dick for hou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grabbed my little dick and guided it inside her narrow, warm, slippery cunny and I automatically started to push in and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rst I did not feel much, it seemed to be all in my head, like a nice lewd dream like had often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then I stated to make out different sensations with my little pr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liding warm friction, pulsating contractions of Gill's muscles, rubbing of her naked cunny lips against my naked pub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must have fucked like a little billygoat, for Gill was now in screaming orgas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ok at those lovely kids going," Mom said, sitting by the bed's shaking headboard, hugging Uncle Alex and stroking his big fat dick that was gradually rising to readiness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up, fucking like little rabbits," he cooed, that's what I like about kids. All that energy and enthusias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 simply could not stop, my motions were completely out of my control. Gill just bounced up and down in unison with my thrusts. I just closed my eyes and let myself go, go, go. And Gill was screaming her lust into my ears. I must have had what I now know is a dry orgasm, lasting forever and ever until I actually passed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I came to and opened my eyes, Mom was now bent over the bed licking Gill's cunny being fucked by Uncle Alex standing behind, My sister was now just whimpering and throwing her head from side to side, in a state of tra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look who's wide awake and still hard?!" I heard Alex exclaim. "Now it's your turn to fuck ass!" Go do it to your sis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helped turn her in the right sideways position, licked my dickie and Gill's cunny to sloppy wetness and then introduced my still eager little prick into its new destin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d felt how good it was inside my rectum and now I returned the favor to Gill. It was somewhat dry, hot and tight, but after some careful slow thrusting some lubrication developed and I could fuck away while hanging on to one of her little titties and one big, pendulous one of our mom's as they swung into our faces with each of Uncle Alex's thru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me on, kids," he grunted, give me a good show, so I can satisfy that horny bitch who's your m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rny bitch?!" I snapped with little boy pride. "She's my m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she just laughed and said: "Ah, don't get pissed off, darling. Sure, I'm a horny bitch, Alex is a horny hound, and you two are two horny puppy dogs and we love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I guess it was all OK, even dirty tal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ammled now into Gill's butthole like the buck rabbit I had been called earlier. She just whimpered and shrieked with emotions and pleasure. Uncle Alex slow-fucked my mom until she too was in the throes of orgasm. Then he pulled out his beautiful, big dick and held it in front of my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ck it," he demanded, and I obediently and gladly complied. It tasted of moms cunt and I liked it for that. I sucked, he thrusted. He pushed about ten times and then a gusher of sperm came out his glans. He held my head with both hands and made me swallow it all, until I gagged, then he let the rest drip onto Gill's face. She never came to.</w:t>
      </w:r>
    </w:p>
    <w:p>
      <w:pPr>
        <w:pStyle w:val="Normal"/>
        <w:jc w:val="both"/>
        <w:rPr>
          <w:sz w:val="20"/>
          <w:szCs w:val="20"/>
          <w:lang w:val="en-GB"/>
        </w:rPr>
      </w:pPr>
      <w:r>
        <w:rPr>
          <w:sz w:val="20"/>
          <w:szCs w:val="20"/>
          <w:lang w:val="en-GB"/>
        </w:rPr>
      </w:r>
    </w:p>
    <w:p>
      <w:pPr>
        <w:pStyle w:val="Normal"/>
        <w:jc w:val="both"/>
        <w:rPr/>
      </w:pPr>
      <w:r>
        <w:rPr>
          <w:sz w:val="20"/>
          <w:szCs w:val="20"/>
          <w:lang w:val="en-GB"/>
        </w:rPr>
        <w:tab/>
        <w:t xml:space="preserve">Uncle Alex grunted: "Hey, I thought she wanted some, too. </w:t>
      </w:r>
      <w:r>
        <w:rPr>
          <w:sz w:val="20"/>
          <w:szCs w:val="20"/>
        </w:rPr>
        <w:t>Well, later then!"</w:t>
      </w:r>
    </w:p>
    <w:p>
      <w:pPr>
        <w:pStyle w:val="Normal"/>
        <w:jc w:val="both"/>
        <w:rPr>
          <w:sz w:val="20"/>
          <w:szCs w:val="20"/>
        </w:rPr>
      </w:pPr>
      <w:r>
        <w:rPr>
          <w:sz w:val="20"/>
          <w:szCs w:val="20"/>
        </w:rPr>
      </w:r>
    </w:p>
    <w:p>
      <w:pPr>
        <w:pStyle w:val="Normal"/>
        <w:jc w:val="both"/>
        <w:rPr/>
      </w:pPr>
      <w:r>
        <w:rPr>
          <w:sz w:val="20"/>
          <w:szCs w:val="20"/>
        </w:rPr>
        <w:tab/>
      </w:r>
      <w:r>
        <w:rPr>
          <w:sz w:val="20"/>
          <w:szCs w:val="20"/>
          <w:lang w:val="en-GB"/>
        </w:rPr>
        <w:t>"Oh, Alex!" Mom sighed, "you're incorrible, but I love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I love you too, all of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art 2</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aedophilia is Mother Nature's way of taking care of widows and orphans," Alex had said to my mom in Ch 1, "and you, my dear, are a widow, and these lovely children are orphans!" – In the first chapter middle-aged photojournalist Jerry and teenage porn-starlet-to-be Sabrina told their Californian swing partners about their precocious youths, proving again that early sexual experiences will make happy, horny, promiscuous, libidinous adults later on. The saga continu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wo student studs had dozed off as I told the sordid tale of my childhood initiation into the pleasures and emotions of se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e thing Alex and Mom instilled in us way back then was to always have the consent of all involved for any erotic or sexual activities. Then it's morally and ethically right, no matter what the letter of the local law said about so-called "age of cons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rybody must consent, enjoy, and benefit," Alex, my mother's intellectual, kinky, paedophile, pan-sexual lover lectured us. I still believe in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our new Californian friends had retired to their bedrooms upstairs while Sabrina and I were yakking in German. We let them sleep, enjoying one last slow, loving fuck before both dozing off, with our genitals still coupled together, exhausted from the action and sleepy from the jet-la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ext morning we were up at first light, long before the boys, and fixed breakfast for all. Then we woke them with gentle blow jobs. I had discovered my fondness of big black cock and went into André's room, Sabrina got to reminisce about brotherly love (in Ch 1 she told about being initiated into sex at age seven by her elder brother) while sucking Mitch's cute dickie. </w:t>
        <w:tab/>
        <w:t>André was appreciative of the wake-up call and almost immediately squirted into my mouth, and judging from the happy noises next door Mitch had fun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I heard Sabrina exclaim: "OK, ok, that's enough, breakfast is rea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ow!" and "Wow!" was heard from the boys and nourishment suddenly took priority over sex. In seconds we all were sitting at the kitchen counter naked, with Sabrina serving more eggs to replenish our sperm production. This time with "Huevos Rancheros", a Mexican style dish she had learned to make in home economics: poached eggs, refried beans, rice, and plenty of hot sau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oys dug in, too busy stuffing their faces to tal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everybody had eaten their fill, Sabrina climbed onto the counter and did a short, but good imitation of a bottomless pole dance. Meanwhile I said without any further a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gentlemen, how about transacting the business we flew all this way in for? – This trip was not only undertaken to inspect and possibly purchase your vehicles, Sabrina is going to audition for the MOVIES here in Hollyw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tch just laughed sarcastica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sure she is! Every chick in LA wants to become an actress or model, only one in a million actually gets lucky, after months or years on the casting couches of the movie big-sho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no," Sabrina piped, while gyrating her spread-wide thighs just inches in front of the boys' faces, "I'm going to be a PORNO ST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sure got their atten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that's right, a porn star," I continued, "and I have the feeling this might well be to our mutual benefit. – We propose this deal: you get to participate in her movies, if and whenever you wish. Or come and visit us anytime. Free of charge. In return we get your convertibles. Free of char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oys stopped chewing and ogling for only a second, then Mitch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sounds like a good deal to me, how 'bout you André?"</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prob', buddy, you know my parents have already ordered a Z-260 for me, and you're getting a 'Vette. I'm just as tired of those Detroit Dinosaurs as you must be. But I'll never get tired of Sabrina's pussy! I'll go get the pink s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ack then they still had those small ownership papers, just a bit bigger than business cards, smaller than postcards. All it took to transfer ownership was a signat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ransaction took only a minute and then we had another foursome to seal the deal, this time a quick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Sabrina and I washed off in the hot tub, dressed and we took off in our newly acquired classic cars for that agent's address in Van Nuys we had found among the sex ads in the "Hollywood Free Press" an alternative weekly newspaper still in pri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lace was a dingy upstairs office suite where a too-slick looking man in his forties received us, the now well known porn performers' agent Jim South. When he saw Sabrina, his eyes lit up, even though she was just wearing a bib overall (without T-shirt) and no make-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showed him some of the pictures I had taken at those amateur shooting sessions back in Florida. He quickly rifled through them and picked up the phone to call Petty, the casting director for a then also quite well known porn producer, Fred Lincol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Petty, come on over quick, I think I have a real peach for you to p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ile we were waiting, Jim made calls to some other producers and lined up auditions, either in his office, or "go-sees", as they call it in the modeling biz, interviews with so-called "talent coordinators" of big name outfits like Hustler, Penthouse, Playboy, Velvet big- and not-so-big-time porn outlets as well as of porn producers and erotic photographers I had never heard or read about. </w:t>
        <w:tab/>
        <w:t>Petty showed up within minutes, took Sabrina into a separate room and proceeded to take some nude Polaroid pictures of her. Of course I went along, for reasons of security, and... curios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shooting Petty asked routine questions like, age, sexual preferences and last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ny taboos?", to which Sabrina answered a cheerful: </w:t>
        <w:tab/>
        <w:t>"Not at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Petty put some lubricant on her left-hand fingers and with Sabrina's permission stuck one into her pussy and one into her roset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proceeded to wiggle them around and with her right hand took notes in her Day-Runner dia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closed her eyes and played her vaginal and rectal muscles as she was used to, and began to moan in lust. Petty complimen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reat! You're tight, you're naturally sensuous and your hi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gave a triumphant yell: "Vooppee! I'm going to be a porno star! When do I sta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morrow! This is just a small part in a video we happen to be shooting. I cast you as a waitress in a take-off on Casablanca, the old WW2 movie! If you do well, you'll work at least once a week for 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 much does it pay?" I asked business-li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s going to do two action scenes, so it's seven hundred doll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even hundred, just for two fucks! Wow!" Sabrina was jubil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confirmed Patty. "Just show up on time tomorrow at 7 am at my place and follow us to the loc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disappeared as quickly as she had shown up, all workaholic Hollywood movie executi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im South was happy, another client to bring in commissions. He admit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looks like you're going to be a hit. Fresh new faces is what we always need. Wait in my office and I'll get you some more assignments, for sure."</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ab/>
        <w:t>Several other casting directors and photographers showed up. A steady stream of porn star wanna-be as well. Jim took their statistics and phone numbers, took some Polaroids of every one and then sent them home with a polite: "Don't call me, I'll call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was the only one that day who got hi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honestly, I would not have hired any of those candidates either. Most looked like runaways on smack, tired, sleep-deprived strippers, or worn-out hook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did lunch" with Jim at a nice restaurant where we met some more porn execs, most of them enthusiastic about Sabrina. Just a few had objections like: bad English, slightly irregular teeth (like most Euro girls have, orthodontics are not an obsession where they're from), too small, and to my surprise: too young loo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im explained that one of his clients had been the notorious Tracy Lords, who had misrepresented her age when first hired as a porn performer at fifteen (15). Now, as she had recently turned eighteen for real, after having performed in some 150 porno flicks, like New-Age Hookers, for instance, she had blown the whistle on all involved, agents, directors, cameramen, perform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ublic screamed: "CHILD ABUSE! Kid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orn!" and the LA prosecuting attorney went after them all. Porn people all over California, agents, directors, producers were arrested and indicted left and right, had to post huge bail bonds. Only the performers (male and female) who had actually "sexually abused" poor, little Tracy were left alone. Logically, because they had no money to post as bond. </w:t>
        <w:tab/>
        <w:t>At that time these cases were still pending. This put a big damper on the porn industry, and everybody was jumpy. They actually were afraid to show youngness. Some actresses were made-up to look older than their 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ntually most cases were dismissed and a couple of people got fines and probation. Tracy Lords never got to work in porn again, except once in France. Hollywood seemed to have blackballed her for unprofessional behaviour. As anybody knows, underage sex is not a novelty in Hollywood. (Remember big-time director Roman Polanski and his 13-year old fuck-mate?) Lord's career in "legit" movies and TV was a joke and now she's practically forgott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afternoon a few more interviews happened and quite a few appointments were arranged. It looked like Sabrina had now at least a month's worth of work lined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asked about low budget accommodations in the area Jim South recommended "Elysium Fields", a nudist camp conveniently located just a few miles away in Topanga Cany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have events every night and they let you crash in the common area. Tonight is Thursday and it's family massage night. Maybe that's just down your alley," he said with a wink to 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we finally found the place, hidden up a narrow, steep side road off Topanga Canyon Boulevard, the late afternoon sun was still out. We paid just ten Dollars as a couple to get in at the gate house after a quick interview and briefing about "naturism" as they called it politely. The best part of that was when the cute, naked girl receptionist said to me: "If you get an erection, enjoy it!" That nice thought gave me a hard-on immediate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then proceeded to the parking and camping area at the top of a picturesque hill, with a big house, a swimming pool and huge hot whirlpool, a large, lush lawn, which is a rarity in the desert climate of Southern California. The place had more of the comfortable ambience of a hippie commune than that of a geeky tourist resort, which was fine with 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indeed family day, as we could guess from the many children cavorting about naked, sunbathing, playing tennis and badminton, or swimming in the pool and Jacuzzi (it was big and deep enough for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quickly shed our clothes and locked them in the trunk of the old Caddy. My "little brother" was still standing up proudly as we walked to the pool. I stuck a toe in and found it too cold for my tastes so we proceeded across the lawn to the "Hydropool" as they called their oversized jacuzzi, past families relaxing on blankets and playing kids.</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ab/>
        <w:t>Sabrina sure got some admiring stares, but so did I. Some people waved and smiled. Kids stuck their heads together and pointed and gigg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hot pool was indeed hot, about 100 degrees Fahrenheit (36 C), perfect to relax in after a busy day. A few kids were splashing about in hot, bubbling wa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huge whirlpool like that was sensational in those days (late 1980s), before such a feature became a must-have for many Nevada Hotel-Casinos and every capitalist's McMans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plunged right in and swam in the hot water, so did I. Then I noticed that she was wading around the edge of the pool which had seats sculpted into it. She finally settled into on of those, but not sitting but kneeling, facing the w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ound it!" she exclaim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und what?" I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ficking-jet," she giggled and from the rhythmic movement of her haunches I knew what she meant. I moved in right behind her and slid my still erect member into her pussy and just rocked back and forth enjoying the sensation of her cunt muscles milking me and the water jet massaging us both. </w:t>
        <w:tab/>
        <w:t>Sabrina started her lustful moaning as usual and the kids could not help noticing. Their play slowed down and they congregated around us watching and listening in silence. Then one of the littlest ones, a tiny blond girl of about four,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you two do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re fuckin'! Can't you tell?" a chubby black girl maybe a couple years older answered for 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ckin' in water?! My parents do that only on their bed," the blonde moppet replied. Then to me: "Why you do you do it under wa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ecause it feels good and is fun!" was my answ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y I try it, Mister?" asked the black 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move right in front of that next jet, where the bubbles come out or the wall," I encouraged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did, and after a few seconds of adjusting her body for best possible effect she was humping and gyrating next to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ow me how to do it!" the little girl demanded.</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ab/>
        <w:t>Sabrina had moaned and groaned to her first orgasm of the evening and I withdrew from her, moved over to the little girl's shiny black butt and slid my dick into her ass crack, trying to find the entrance to her pussy. No lu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the girl simply reached down, grabbed my tool and pushed it into her cun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o, no problem!" she said giggl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 boy of about eleven approached on land, he had followed us like the Hamlin kids behind the Pied Piper (my "flute" and Sabrina's "bagpipes"). He was also "enjoying" a cute little erection and placed himself squatting on the pool's rim right in front of the orgasming Sabrina's face. She opened her eyes and said: </w:t>
        <w:tab/>
        <w:t>"How darling!" and just cupped the boy's hairless sac and pulled his fingerling prickie into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we saw the sun set over the Pacific Ocean behind the hills other kids gravitated into the hydropool area which was discreetly surrounded by tall shrubbery. Soft pink lights came on and an airy new-age tune started playing on a hidden sound syst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ummy," said Sabrina as she must have tasted the little boy's pre-cum juices, "but I need something in my pussy again, something bigger! Any volunte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 me, me, I!" every boy in the group yelled. Sabrina then intoned, counting off the juvenile ma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enie, meenie, minie, rock, grab a boychild by the cock! Bing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ad herself the remarkably big, long and fat phallus of a black boy of about twelve in her hand. She pulled him into the pool by his tool, and he knew exactly what to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he expertly inserted his hard-on into Sabrina's quivering cunt-hole my black water nymph opened her eyes and looked over. With yet another giggle sh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Bro, I found myself a good cock. Does not hurt me at all like you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your pussy did not get enough exercise since Dad disappeared and Mom keeps my dick so busy. Hope she does not find out about this and gets jealo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amily life in the ghett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anwhile all the kids were in the water either watching or imitating us and happy noises sounded all ar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at must have attracted the adults and within minutes the pool and the surrounding deck was full of active pussies and dicks. </w:t>
        <w:tab/>
        <w:t>Whoever was not fucking or sucking, was watching and yan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everything literally came to a screeching halt when a female voice yelled out of the bush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the fuck y'all think you're doing?! You know we-all have to be in the main hall for the communal dinner and group massage right now! Bring your towe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a stately lady of maybe seventy years, with long gray hair, a perfect trim figure and set of tits, a shaved pussy and a deep, seamless tan. In a way she looked a lot like a mature version of Sabri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t's go!" my young, black fuck-mate said, "that's Leena, the massage teacher. We better move our butts. See you ins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iggled away from me, jumped out of the hot pool and ran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y," I yelled after her, "I haven't cum yet." Sabrina followed her and I had to,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ain hall of the building had the design of a hunting lodge in the Rockies: all logs and hand-hewn wood with the only furnishings a bunch of big pillows strewn about the perimeter. A roaring fire was burning in the rock fireplace, making the chilly evening comfortable for all the naked bod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Sabrina and I arrived, there were already about 16 adults and 10 children in the room, all holding miscellaneous containers containing food for the potlu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 ok, everybody settle down!" Leena coached. "First: spread your towels on the floor! Time for the communal dinner! Here are the rules: Tonight we are cave people in the stone age. No utensils! We use our hands and mouths only. No language, only non-verbal communication, no talk! Just gestures and grunts, giggles, animal sounds! When I say 'Ohhhhm' all yakking stops. You may touch and feed each other or gesture to be fed. Enjoy and......... Ohhhh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were a few giggles and some shuffling around until everybody had their favorite foods and people near them, then we all dug in, litera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the food was vegetarian, home-cooked stuff. My favorite. We had not been forewarned to bring something, but Sabrina had offers right away, all the boy and men swarmed around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he average Joe of about 45 years with a balding, graying head had to beg for food, making the obvious gestur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a while I had a nice voluptuous black woman of about 30 scooted over to me with her hands full of leaves of lettuce and bits of fruits and veggies dripping with dress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opened my mouth and she stuffed the salad into it. It was yummy, and I made the appropriate noises and gestures of delight. She responded with more salad and then a handful of oriental noodles in a soy-based hot sauce. I tasted it, too spicy! A rejecting gesture and a grunt of disgust gave her the message: please, not too spicy! She handed me a baked potato and a bowl of yogurt to dip it in its st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an amazing, liberating, sensuous experience, in a way a return to babyhood, creating an instant bond between feeder and fed. I liked it a lot and my little brother responded with an ere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salad, potato, steamed veggies, I reciprocated with a sip of bubbling grape juice I had brought, just in case all they had was beer and wine, for neither Sabrina nor myself drank any alcohol. </w:t>
        <w:tab/>
        <w:t xml:space="preserve">I poured it into my feeder's mouth and naturally a lot of it got spilled onto her ample chest. Which I quickly licked off, noticing a reaction in her: her big areolas contracted and wrinkled, like in a chill, and her nipples rose up. I noticed a drop of white liquid oozing out and took a good suck. Mother's milk! What a great dessert! I suckled like a little baby, savoring the rich, sweet taste, reclining comfortably on the black momma's crossed legs. </w:t>
        <w:tab/>
        <w:t>Even though the room was only lit by the fire and a few candles this did not go unnoticed, and the two black kids from the jacuzzi came running over to us, making demanding gestur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made an inviting move, and the little girl took the other teat in her mouth sucking hard. I suddenly noticed the similarity of their faces. Both kids were her childr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oy did not need to feel deprived. I reached for a bowl of chocolate pudding, took a glob in my hand and slapped it onto my erect penis. He understood the invitation and began to suck and lick it. Pretty soon he got his portion of liquid protein, too, with some male hormones mixed in, as my built-up load of hot sperm shot down his gull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oo grunted and smacked his lips then gently pushed me away from "my" teat and took it over, suckling like a pigl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ma was enjoying the little thrills of nursing her brood, she actually seemed to have small orgasms from it.  Part of the crowd was enjoying this unusual (in American culture at least) sight. But most of our tribal playmates were gathered around Sabrina who was being fed her fill of pizza by three guys, and with her free hand was frigging her pussy with assorted phallic shaped vegetables, like squash and cucumbers, like she was used to from the photo shoots. </w:t>
        <w:tab/>
        <w:t>Some of the little girls were imitating her, as kids will do, with smaller sized carrots and celery stalks. What an erotic sight! Most of the males had hard-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e tiny girl of about three managed to mash a banana while trying to get it in her tiny pussy. I led a little boy over to her and showed him how to lick it off, giving both the first great taste of "eating pussy". Of course I had a few licks my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ena was sitting in a yoga pose at the head of the room, a blissful expression on her face, being fed grapes by a little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little boy was lying on his back under her raised butt, licking her shaved cunt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id I mention that shaving of the genitals was somewhat of a naughty novelty back then in  the 1980s? "Nice girls" did not do it! It was so new that erotic models got double-pay for having their pictures taken with a shaved pussy. That's why Sabrina already had starlet status on the fist day in the "biz", just because of her smooth, hairless pub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ena came with a loud "Ooooohm!" and suddenly the room was full of chatter and small-talk just like at any par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h, wasn't that fun?!" Leena said. "And now everybody pick up their towels and let's go into the hydropool to wash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by the way, thanks for the feeding," I said to the momma. "My name is Jerry, over there, the girl with the cucumber in her pussy is my girl-partner Sabri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re very welcome. My name is Jeannie. – Partner? You mean girlfriend?" she asked. "I actually thought she was your daugh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she's my sex- and business partner. We have an open relationship and I manage her modeling care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really, what kind of modeling, porn?" she did not seem astonis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how'd you guess?" I count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one can easily tell that she's a natural nympho show-off, just like myself. I am a porn actress myself, Jeannie Pepper is my stage na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s, of course, now I recognize you. It's not so easy without makeup." I had seen her in some of the porno videos at the swing club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these are my kids, little Aleesha and big Rob, a third one is on the 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over there is our pimp-daddy!" exclaimed Aleesha, pointing at a large blond hunk with two mature women on his arms, "His name is Rainer." She used the German pronounciation: "Rrrayn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unds German," I said to all of them, "I'm German too."</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ab/>
        <w:t>"Great, Jerry, we like Krauts," said Jeannie, "they seem not to be as racist as American-born Honk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we are not, actually we like people of color, they're not as boring and hung-up as most blue-eyed blonds."</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ab/>
        <w:t>"We sure ain't", said Rob.</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But why you call him pimp-daddy?" I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cause he is one," replied Jeann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s w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pimp-dad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was the first time I had heard the expression and asked, feeling stupid: "What's a pimp-dad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annie and her kids laughed. Aleesha explained "A pimp-daddy is a man who gets many poor girls and women pregnant so they can have many kids and get lots'o welfare. Then he comes around and collects his share every month. But Rainer stays with us most of the time. He likes ki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did not look at all like him, so I assumed they were not his seed. I inquired about that.</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ab/>
        <w:t>"Yeah, you're right. They're from two other guys, real bums. Rainer is a real gentleman though. Treats me like a lady. I'm carrying my third one, that'll be his, maybe a blond nigga," Jeannie laughed. "Sooner or later my porn career will be over and I'll need an income and health coverage for the kids. Most single women in Watts do it this way. Rainer is the only white pimp-daddy I know. He is an illegal alien and that's the only way for him to make decent money. He also does porn but they don't pay men much for fucking, of cou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we walked up the grassy hill towards the hydropool I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the way, do you know Fred and Petty Lincol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sure, they're great porn producers, two of the few honest ones! Why?" she asked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cause Sabrina is doing a shoot with them tomorrow," I informed her. She repl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me too! In the Casablanca rip-off. Great, we'll work together! Can't wait to get my hands on Sabrina! I can give her a few hints beforeh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k, but not now, no shop-talk. This is recreation tonight. We'll talk tomorrow, maybe you want to drive to the shoot in our car! We're staying overnight here." </w:t>
        <w:tab/>
        <w:t>"Us too. That'll work out fine. It's a date!" she replied. "in the morning Rainer can take the kids to school in Watts in our c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we got into the pool, Leena gave us some time to clean off and then she uttered another one of those hypnotic "Oooooh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all stopped all conversation and Leena explained that another bonding ceremony was upon us called "floa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picked me to be the demonstration objec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all stand in the water in a circle, facing in. Jerry, you try to float on your back and we all hold him up lightly with one hand and caress him with the free h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d as directed, first doing slow back strokes, but then I was floating weightlessly in the warm, bubbling water, eyes closed, arms and legs spread-eag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my ears were under water the only noise I heard was the rushing of water. Then many pairs of hands started to caress every part of my body, both on top and below the waterl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ried to guess whose hands were where, but all I could make out was little and big hands, soft and firm ones, guessing whose where from kids, women or men. They caressed me everywhere, including gently around my genitals, touching them ever so light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just maybe a minute of this I felt my penis stiffen and the touching became more pleasurable, but nobody actually tried to jack me off. They just slowly rotated me around the circle until I lost all sense of direction, not even up or down, weightlessly floating in a dreamy stupor. Maybe only drugs can have a similar effec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some point in time I felt an immense orgasm which made me convulse and bounce in the water like a dolphin at play. The group spun me around another couple of times and slowly raised me to an upright position on wobbly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opened my eyes and saw gently smiling faces all around: "How was it?" someone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ow! What an experience!" that's all I could rep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e after the other took turns for this blissful treat.</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ab/>
        <w:t>Even the most hyperactive kids lay on their backs motionless and wordless as they were caressed to their little orgasms by the gro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just a few of the men and women got to experience that pleasure to the final release like I did. They just could not let go complete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over too soon. Another "Oooohm" signaled the end of this exercise and the group ran down the hill to the great hall for the next ev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we were in the hydropool Leenas helpers had set up a long row of padded tables in one line, end-to-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it's group massage time!" Leena announced, "Who goes fir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time Sabrina and three other adults and two kids were pic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ena directed them to lie down on their backs on the massage tables with feet and heads overlapping. The rest of the group was to stand alongs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going to start the massage and everybody imitate my moves, same speed, same grip," Leena instructed. "Ready. Oooooh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ilence again, just a few giggles from the kids and heavy breathing from the other "victims". Must have been the anticip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ena started by oiling her hands with warm lotion, the group member opposite her and everybody standing did the same. So two people, four hands were working on every body as of now, actually six at the ends of the tab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she just simply laid her hands unto one of the victim's feet, it happened to be Sabrina, just resting them there.</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ab/>
        <w:t>I had the little four year old in front of me. I felt her squirm under my hands.</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ab/>
        <w:t>Then Leena started to spread the oil up Sabrina's legs in smooth, overlapping motions, from toes to pelvis.</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ab/>
        <w:t>I did the same. Rainer was "working" opposite me. Little Miss Muppet let out a happy gro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ena repeated this move three times, then did similar moves just on the sides of the calves. Then on the outside of the upper thighs, then on the inside. Just three smooth, somewhat firm strokes, always up, in the direction of the blood fl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the same in symmetry on the arms. Then the shoulders and necks got treated to a kneading motion. Then everybody moved on one body to repeat the same techniques, but this time a bit lighter. The next body got a treatment with just the fingertips and quite a few bodies started twitching and the little boy on the table now in front of me got a cute little ere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roup went around the tables twice, taking about 20 minutes, then we all had the same bodies in front of us as at the begin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ena now stroked the inside of a little Sabrina's thighs with her left fingertips while circling her tight, flat stomach lightly with her left palm, going from firm to light three times then just using her fingertips on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started to breathe heavily, he chest with the majestic tit-mounds heaving and her stomach now ballooning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Leena dipped her left fingers into the bowl of lotion between Sabrina's legs and quickly sunk her index finger into the girl's pussy. The man opposite her did the same to the other orifice down there, he reached in as Sabrina arched her back in throes of pleasure. </w:t>
        <w:tab/>
        <w:t>Rainer and myself did the same to Mopp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must have had it done to her before, because she took the treatment with an anticipation I could feel through her skin, if you know what I mean. Kids are like that. They just love being caressed. And four hands are of course better than tw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Sabrina's jerking and bouncing became more and more violent, Leena sank another finger or two into her pussy, gave it a few pumps and Sabrina exploded into a wild, intense orgas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Moppet gave the same reaction. I could not believe she could even take my index finger. But the hydropool and the massage had relaxed her completely. It's amazing what even a little girl vagina can take. Actually her anus is even more flexible as Rainer demonstrated by inserting a thumb into her roset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art 3</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erry, a semi-retired photojournalist and the "Suitcase Pimp" of the title (in the porn biz that's what they call the guy who carries a starlet's wardrobe cases onto the set), and Sabrina, his teenage model, fly to California to buy rust-free classic cars and to get her started as a porn performer. So far things go smashingly well. In chapter 1 and 2 they acquire two tailfin convertibles for the price of one night with the owners and get a booking for a porn shoot. -  We rejoin them at family night in the nudist colony "Elysium Fields" of Topanga, CA, as they and some adults and kids enjoy a group mass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d my index finger in the cute, bald pussy of a little 4-year old blonde I'll call Moppet on the table in front of me, feeling for her baby clit. My massage partner Rainer had his thumb in her anus. She just had a nice intense baby orgasm and we both slowed down our manipulations. But she slowly opened her eyes and said dreamily: "More, please!" She spread her arms and grabbed both our erect dic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we fiddled with her sensitive parts some more while stroking the rest of her body with soft, loving caresses, until Leena, the group leader signaled the end of the session with another "Ooooooh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it was my turn to be pampered and satisfied. As I lay down on the massage table, still turned-on by the experience with Moppet, my penis was hard as a log and standing up stra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roup members traded places started again with the same exercises we just had performed, and soon it was my turn to receive the ministrations of the high priestess Leena her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immediately concentrated on my stomach and prick, deftly teasing it and the surrounding skin with stroking, tickling, rubbing until just short of an ejacul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ever she felt my juices rising, she'd push a finger on a spot on my perineum (the narrow bridge between scrotum and anus) and I had a dry orgas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I peeked though my half-closed eyes I could see the rest of the group doing the same moves. It was particularly exiting to see adult women fiddle the small, hairless, boners of the little boys, all with transfixed looks on their faces.</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ab/>
        <w:t>Leena placed Moppet's hands onto my tool which she could hardly encircle with her little fingers and directed her to hold it straight upright. Then she vaulted upon the table, squatted astride of me and lowered her mature but still firm and smooth looking pussy down onto my engorged glans penis.</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ab/>
        <w:t xml:space="preserve">It slipped into her neatly trimmed gray-haired beaver with ease and she just floated there, using her well-exercised thighs to balance herself in something like a yoga pose. Then I felt her vaginal muscles contract her pussy into a tight, corrugated, hot, slippery tunnel. Ripples undulated through these corrugations rendering a most intense milking effect. Within seconds I ejaculated into her without any conscious body move of my own nor of hers. (I had read about this technique being the preferred variation of intercourse for some Asian temple whore-priestesses during penis worship.) </w:t>
        <w:tab/>
        <w:t>The other females in the group were not quite so adept, but tried their best until their knees gave out, to the accompaniment of embarrassed giggles and gru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ut soon another resounding "Ooooooohm" from Leena ended this session and eager chatter erupted immediately. </w:t>
        <w:tab/>
        <w:t>Leena was still squatting astride me, and I thanked her for the great experience I just h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divine bliss, so very spiritual," the gray-haired yogandi said, "I learned this technique on the 'Island of the Gods', Bali. The gurus taught me that an orgasm is a religious experience and procreation is the closest humans can come to be god-like. You must go there sometime, my virile friend. Namaste!" (Namaste means:  I honor the deity within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men!" I replied: so be it!</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ab/>
        <w:t>It was late, past everybody's bedtime. Blankets and sleeping bags were unrolled onto the floor, while the candles and fireplace gradually flickered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one corner I barely saw a group of men and boys around and on top of Sabrina who was having Rainer's prick in her cunt, Rob's in her rectum, and a little boy sitting on her face. Two other boys were getting handjob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another corner I noticed pregnant, black diva Jeannie nursing her 10-year old daughter Aleesha so I took her second teat again. While I was suckling the pacifying, sweet, warm mother's milk Aleesha scooted her butt in my direction and offered herself to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ladly obliged and rubbed myself to hardness between her ass cheeks. Then I positioned her right on top of her mom and proceeded to give her an intense fucking. Both mom and daughter responded with intense bucking, moaning and groaning until they both came with earsplitting orgasmic squeaks. I had some sperm left in me for a good portion of cum which I deposited into Aleeshas juvenile pussy.</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ab/>
        <w:t>"Wow, you two scream like white women!" was all I could say as I rolled off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ppet had crawled over and said with a worried vo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three hurt your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no, honey," I assured her, "we just had too much fu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annie and Alleesha just giggled and cuddled contentedly in each other's ar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ppet deposited her tiny body right on top of me, with her cute bald cunny on my face, and took my flaccid member in her mouth to suckle on, and I immediately fell asleep, jet-lagged and drained as I wa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he morning I was again up before sunrise and gently awoke Jeannie and Sabri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cheerfully jumped up and awoke Rainer not-so-gently by pulling his d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ise and shine! Time to shoot porn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ainer and Jeannie sleepily rubbed their eyes and the kids would not be awakened at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o I carried Aleesha and Rainer carried Rob to the parking lot, all of us still naked. We retrieved our clothes and reluctantly got dressed. But the kids were too sleepy, so they got to lay on an air mattress in the back of Rainer's Mercedes 300TD station wagon. They were covered with just a beach towel, hugging each other, skin against naked skin. What a way to travel! </w:t>
        <w:tab/>
        <w:t>Sabrina, Jeannie and I slid onto the wide front bench of the huge white Cadillac rag-top and took off for Northridge to meet Patty and Fred Lincoln, the porn producers who just yesterday had given Sabrina her first shooting assignment in an "adult vide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insisted on driving her new, antique acquisition so I got to sit between the aspiring porn princess and the experienced porn queen, each with one hand on my cro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we cruised over the hump of the Santa Monica Mountains into the San Fernando Valley, we got plenty of stares, horn-honks, and appreciative whistles from passing motorists and bik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f course we were on time, actually way ahead of time, since during the night Pacific Daylight Savings Time had been switched to Pacific Standard Time. We had forgotten, the Lincolns had not. A sleepy-eyed, naked Patty opened the door when we rang. But she graciously invited us inside their relatively modest apartment and popped a compilation video of their best work into the VCR for us to get used to their sty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ile we were watching the erotic images Patty whipped up a simple breakfast of eggs and toast with sides of cereal. </w:t>
        <w:tab/>
        <w:t>Lincoln's technique looked to me like  a cross between film noir and San Francisco 8mm-por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emarked that to him, a tall, long- and gray-haired, artsy, aging hippie type, and he laughed:  "Sure, you're right, I do not light my sets like TV game show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it was really, officially 07oo AM o'clock PST we took off, the Lincolns leading in theirn nimble customized Datsun 240Z convertible sportscar, us in the equally open, comfortably lumbering Caddy dinosau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quite a drive, an hour eastbound into the desert. Finally we pulled into a gate marked "Rancho Escondido" (= "Hidden Farm") and onto a huge orchard of maybe 40 acres, a plantation full of fragrant apricot tre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n the center was a neo-Spanish-Mediterranean hacienda style mansion surrounded with overgrown landscaping. </w:t>
        <w:tab/>
        <w:t>The trucks of the camera and lighting crews and a few cars were parked in front on the weedy gravel drive. A fat, swarthy, short man came running out on short legs to greet us:</w:t>
      </w:r>
    </w:p>
    <w:p>
      <w:pPr>
        <w:pStyle w:val="Normal"/>
        <w:jc w:val="both"/>
        <w:rPr>
          <w:sz w:val="20"/>
          <w:szCs w:val="20"/>
          <w:lang w:val="en-GB"/>
        </w:rPr>
      </w:pPr>
      <w:r>
        <w:rPr>
          <w:sz w:val="20"/>
          <w:szCs w:val="20"/>
          <w:lang w:val="en-GB"/>
        </w:rPr>
      </w:r>
    </w:p>
    <w:p>
      <w:pPr>
        <w:pStyle w:val="Normal"/>
        <w:jc w:val="both"/>
        <w:rPr/>
      </w:pPr>
      <w:r>
        <w:rPr>
          <w:sz w:val="20"/>
          <w:szCs w:val="20"/>
          <w:lang w:val="en-GB"/>
        </w:rPr>
        <w:tab/>
      </w:r>
      <w:r>
        <w:rPr>
          <w:sz w:val="20"/>
          <w:szCs w:val="20"/>
        </w:rPr>
        <w:t xml:space="preserve">"Señora y Señor Lincoln! Bienvenudos! </w:t>
      </w:r>
      <w:r>
        <w:rPr>
          <w:sz w:val="20"/>
          <w:szCs w:val="20"/>
          <w:lang w:val="en-GB"/>
        </w:rPr>
        <w:t>Welcome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r Puto, the property manager," Patty introduced him. "Jeannie, Sabrina and Jerry, tal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n mucho gusto! Pleased to meet you," Puto answered in a Cuban-Hispanic accent. "Señora Lincoln, everything is in readiness. The rooms are cleaned, the swimming pool and jacuzzi are up to temperature, and my wife is cooking lotsa good food in the cocina for every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nks, Mr Puto," Patty replied, "I'll check everything and tell the patrón you've been very effici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we entered the house it was overwhelmingly big and luxuriously furnished. Only the cables, lights and equipment for the video shoot detracted from its elega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looked even too grand as a location for the Casablanca rip-off to be shot here to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Vow!", was all Sabrina could s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wow!" echoed Patty, "But, believe it or not, the owner does not like it anymore. He's a former Batista-Cuban who ran off with a big chunk of the country's treasure before the revolution in 1959 and hid-out here until he felt it safe again for him to move to a big city. He's now in Miami pushing for counter-revolution, and this place is up for sale. To make money while it's vacant, it's rented out for movie shoots. This is the fifth time we're here. It has been in quite a few major motion pictures, too. Go take a tour, swim in the pool, take a nap in one of the bedrooms, but call in to let me know where you are. Excuse me now, it's time to wor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eannie, Sabrina and I cruised the palatial, air-conditioned living rooms, music hall, den, library, salons, bar, the ten bedrooms. A servants' dormitory was off to the side in a separate bunkhouse building surrounded with well-tended and irrigated apricot trees. We ate our fills of the juicy, sweet and aromatic fruits. </w:t>
        <w:tab/>
        <w:t>Then we discovered the inner courtyard with the Olympic sized pool, jacuzzi and sports equipment. A bunch of good looking naked dudes and dudettes were playing water polo. Others were working out on the exercise equipment poolside and relaxing in the hot tub which overflowed into the main pool by way of a good-size waterfall. A waterfall with 100-degree (100F=36C) water! Perfect for chilly evenings or mornings, like today's.</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ab/>
        <w:t>We threw off our clothes and jumped in. While I swam laps for exercise, Sabrina quickly found her favorite spot in any pool, the "ficking jet", where hot water pulsates out of the wall, put her pussy in front of it and started to get off on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uys and women swam over, attracted by her telling rhythmic movements and soft moa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 you must be the new talent!", said a friendly and bright looking blonde of about thirty who reminded me of my first wife, the one who ran off with the Austrian baron. "My name is Nina Hartley, I'm supposed to be the female star of this video. And this is the male star, John Leslie, a real stu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pointed at a dark-haired man with classic good looks, maybe 40-something. He swam up and rubbed up against Nina and Sabrina. No handshakes necessa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ow, nice tits!" he complimented her, "are they re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they're all ME!" Sabrina replied coyly. "Wanna fee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John swam up behind her and grabbed her from behind while sliding his hardening dick in from behi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great, feels good!" he said, leaving us to guess what he rally meant, the natural feel of Dr Lentz's artistry, Sabrina's pussy or the pulsating hot water out of the pool pump j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take it easy, Leslie!" Nina admonished, not without a tinge of jealousy. "Save some for me, we have an action scene together this morning. She's not in the script for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sure enough, Patty approached with a clipboard in hand and announced loud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rybody get into wardrobe and make-up for the opening scen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all climbed out, dried off and went into the house where dozens of costumes hanging from racks were lined up the hallways. The Lincolns actually had rented suits, dresses and uniforms of the WW2 er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aster bathroom with its his &amp; hers marble counter and gold-plated fixtures was the make-up station. Two cosmetologists worked hurriedly to get the talent ready for the camera. The men just got hair styling befitting the era and the character, a bit of eye-liner and face powder, but all the women got the full movie star treat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amazing to watch how Dennis, the gay hairdresser, made Nina over to look like a twin sister of Greta Garb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abrina was made up and dressed to look like a juvenile Mediterranean girl in a cute French maid outfit, showing off her gorgeous new tits and her athletic, long legs to best effect, while the make -up actually made her look even younger than she was, with curly hair and rosy cheeks, maybe like fourteen, the traditional age when Euro girls were sent into apprenticeships back then. </w:t>
        <w:tab/>
        <w:t>Jeannie was the pregnant Nubian earth mother/pianist in flowing sheer rob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script kind-of loosely followed the plot of the original Casablanca movie, with John Leslie impersonating Humphrey Bogart playing Rick, the expatriate Yank pubitan 1942 in that Moroccan city, then a safe haven for all kind of refugees and rejects of WW2-torn Europe, and Nazis and their collaborateurs chasing them. </w:t>
        <w:tab/>
        <w:t>The piano in Rick's bar was somewhat of a focal point, with Jeannie Pepper playing the role of Sam(-antha), the black pianist. The title of the video actually was to be: "Play it again, Samantha!" paraphasing Bogey's oft-repeated nostalgic quote of the original fil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an't remember the names of all the performers, but Nina Hartley played the Greta Garbo part. A suave Paul Thomas played the French commandant, looking too young and handsome for the part even in the Foreign Legion unifor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ck Adams was learning his lines in German and German-accented English with my help. He was the SS officer sent by the Nazi GeStaPo to capture Nina and her Polish fiancé, who, if I remember correctly, was played by Jerry Butler. All these were really big names in the porn biz in those days. Sabrina was the only newbie and as such the center of everybody's atten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Fred Lincoln saw her in costume, ready for the shoot, he sighed and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ow, there's no greater aphrodisiac than INNOCE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first the talent took their places and read through the script aloud, rehearsing the dialog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a bar scene in and whoever was in charge of props had forgotten to bring fake liquor, usually tea and various Cool Aid flavors. So they actually served real alcohol: whiskey, cognac, beer and champagne from the house b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take it easy with the liquor," warned Lincoln, "we don't want any slurred dialog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some did and some did not. Pretty soon Thomas had trouble with his lines, stuttering through famous sentences li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ound up the un-usual, er... usually..., usual suspects!"  "I leave you to your own devious... devic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ncoln let him say his lines a few times and then deci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ll, it's no use, let's do the first action scene, while the cook makes up some fake cocktails and drinks! Where's Sabri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s right on the set, having served drinks in the backgr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directed her to bring Paul Thomas another cognac and they had a quick improvised exchange of words, got up and left toge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did two quick takes of this and then moved the camera tripod to one of the bedrooms already lit and prepared for the action seg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myself and a all of the talent followed and stood in the open d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ncoln quickly decided on camera angles and position of the performers and then yel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Quiet on the set! Lights! Spe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have speed!" replied the recordist referring to the old fashioned tape machines wired to the camera and microphone they were using th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mera! And......A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om then on Lincoln would not direct, not even with gestures. He let the performers find their own positions, speed and intensity, and the cameraman his own angles, zooms and moves. He actually moved into the next room and observed the scena on a monit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earned later that this was done not only for creative reasons, but also for legal ones. Back then, in the late eighties, they still prosecuted people for "directing and producing" pornographic movies and pictures. This way Lincoln could always claim they were shooting a documentary of spontaneous activ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aul said a few tender words to Sabrina while getting out of his uniform and then undressing her slowly. I smiled inwardly about his lack of appropriate theatrical lechery as the corrupt French commandant. But who cares, this was not major motion picture territory. Actually the thin plot was also fabricated to create evidence of "redeeming social and artistic value" in case of legal trouble. Most buyers/renters of these videos would fast-forward through them anyway to the real a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ndeed Paul was a real lover-boy, he fucked Sabrina in any number of various positions, at speeds from tortoise-slow to jackrabbit-fast. </w:t>
        <w:tab/>
        <w:t>The cinematographer left the main camera running by itself on the tripod and followed the action with a handheld Betamax camcorder so the editor would have double the footage to work wi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the first time I saw Sabrina being fucked in a well-lit, controlled setting for distribution to the general public, and the thought of it exited me. One of these days I'd find a way to be in front of the camera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aul managed to give the camera about 20 minutes of uninterrupted action, and about five loud orgasms to Sabrina. Then he said to her in fake Fren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n dieu, I'm going to cumme! I'm cumming on your maqnifique che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at was the signal for the cameraman to move in for the "wet shot", the most important moment in any porno. </w:t>
        <w:tab/>
        <w:t>To be a accepted by the paying spectators as a real, genuine porno movie, the act of ejaculation must be shown, quite unnaturally, OUTSIDE of the vagina, or whatever orifice the actor was using. That's actually called coitus interruptus in medical jargon (= interrupted fuck) and considered an unatural act as far back as biblical times: "And Onan let his semen come forth to the gr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Thomas did not care or know. He pulled out his handsome cock and squirted copious cum all over her upper body and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abrina then licked the sperm off her lips and breasts and Lincoln yelled onj the intercom from the next room: </w:t>
        <w:tab/>
        <w:t>"Cut! Hey, this was great. Good footage. Sabrina you were good, but next time exaggerate your vocalizati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She did not underst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 moan and scream more, and move your body more. But you're a natural, just don't be shy to show your pleasure! Rest up and enjoy your day. Your next scene won't be until afterno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 Mr Lincoln, no problem. Thanks for having me," she yelled back at him. Then she smiled at me and the others and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o's nex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d not wait to jump up onto the bed to her and sink my prick into her, taking sloppy seconds to the porn stud who had just fucked her. I had been hard from the first moment of her scene and it took only a few minutes of quick pounding for me to cum into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rew was disassembling and moving the camera and recording gear but the head cameraman let his assistants handle the gear and jumped in with us, while Dennis, the gay make-up man, fondled his balls and sphincter from behi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d Dennis the favor and sucked his dick. Not a bad idea, since he tasted clean and sweet, and these inside people have a big say in porno circles. They are the ones who spread the word about new talent. After all I do know I'm not gay, love girls and women too much, but I'm sure pan-</w:t>
      </w:r>
    </w:p>
    <w:p>
      <w:pPr>
        <w:pStyle w:val="Normal"/>
        <w:jc w:val="both"/>
        <w:rPr>
          <w:sz w:val="20"/>
          <w:szCs w:val="20"/>
          <w:lang w:val="en-GB"/>
        </w:rPr>
      </w:pPr>
      <w:r>
        <w:rPr>
          <w:sz w:val="20"/>
          <w:szCs w:val="20"/>
          <w:lang w:val="en-GB"/>
        </w:rPr>
        <w:t>sexual, as in the Greek word pan = all. The popular term for that is also "try-sexual", that means: I'll try anything for sexual gratific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rew people left to work on the next scene and Saqbrina and I actually had a short, refreshing nap, coming down from the melatonin high cuddled together. (In case you didn't know: Every time a man cums, the hormon Melatonin is released into his blood stream and sperm, via which it gets into his sex mate. Both then show symptoms of sleepiness. That must be one of the reasons the euphemism for fucking is "sleeping together", I gu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went into the pool again until it got too cold for us, then in the jacuzzi, but only briefly to avoid the "boiled noodle" effect it sometime has on me. I hoped for a lot more action today and to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body else was in the pool. We found them all in the kitchen. Everybody who was not busy in a shot was assembled around the big center table where Mrs Puto had laid out a grandiose spread of every imaginable Cuban, Mexican, European and US-American delicacy on checkered table cloths on her patrón's real china and silver plate. Even several huge pizzas were catered and resting on huge heated ceramic platt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ommt essen. Come and eat," she beckoned us in. A tall, blonde, rotund, rosy matron with rosy cheeks, ample chest and butt. "And look at you, the new one, what a pretty thing you are. Everybody is talking about you. Come here and give me a hug! What's your na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And I love your food!" She ambled over, still naked from the action scene and the swim. Mrs Puto embraced her with a long, strong bear hug and Sabrina snuggled against her pillowy breasts barely covered with a cotton peasant blouse with a large décolleté in the Dutch sty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uh, that feels good! Gimme a kiss, right here!" Mrs Puto pointed at her lips. Sabrina obliged and I saw the matron's tongue dart out while my girl readily admitted it into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they were kissing they ground their bodies into each other, dry-humping. Sabrina coo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s, I like you, you feel just like my 'Mutti', er m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darling! All the little girls say that. Eat, drink, and after lunch, let's play in my room. Bring your gentleman friend,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e, we can't wait," I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feasted on the food and the various beverages (alcoholic-free now, including my favorite: non-alcoholic Grolsch beer) with the idle performers while waiting for the other talent and the crew to finish the ongoing sce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know what I like most about any Fred Lincoln shoot?" Jeannie asked nobody in particular while slurping-in an oyster on the half shell. "It's the great food and the relaxed, laid back, party mood on the set. No str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eah, you're lucky to have them as your first producers," said Nina to Sabrina. </w:t>
        <w:tab/>
        <w:t>"Well, we'll see. Doesn't make a big difference to me. I hope to work with all the porno directors, become a big porno star and make lots'a mone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K, I'll spread the word. And don't be shy to over-act. We all do it. This is the same as Hollywood, only at a lower budget. </w:t>
        <w:tab/>
        <w:t>"Yeah, and I love it, too" I interjected, "not only more fun, but more spontaneous, creative and even artistic. You know what the great French director, dancer, actor, artist Jean Cocteau said when asked at some awards presentation for his movie Orphee, if it was a piece of a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ve seen that one, called Orpheus in English. It looked really artsy-fartsy to me," said Jeannie Pepp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listen to this! He said: 'As long as film is not as cheap as paper and pencil it shall never be a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the women uniso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video tape and camcorders are getting cheaper every day. Almost everybody can make movies now for pennies a minute on video tape, instead of ten to fifty dollars per minute of photochemical film foot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why don't we make our own fee-dee-oh movies, then?" Sabrina piped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I confirmed, "that's the plan. We'll buy our own camcorder with the money we make today and try to sell our own stuff as soon as possi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problem," replied Sabrina, "lets make a lot of money, but I like this party stuff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od luck," said Nina, "you'll need it in this business. And beware of the Obersturmbannführ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o's that?" I asked in amazement that sombody here knew the word for a high SS rank from the Nazi er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guy from Germany, Hans Moser, "who hires performers from the States a l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she was called for the next scene before she could explain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cene was with John Leslie. We tried to get into the room, but John had requested a closed s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ther talent snick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e, doesn't he get it up with Nina any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wonder, after so many movies with her. Everybody prefers the new bodies and fresh faces," Jeannie explained. "Let's go for a walk, get some apricots for dessert. Before my big scene with you, Sabri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sorry, maybe later. We have a date with Mrs Puto," Sabrina winked at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sure enough, here she came, wiping her hands on her apron and coo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ou little cutie, OK, let's g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utos had their apartment above the four-car garage. Quite a spacious and comfortable adobe, with nice country style furniture, all the modern conveniences and air conditio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rry to drag you away from the others, I prefer a little privacy, away from the cameras. Would not like to see my picture in the papers," she said in a secretive voice while turning down the big matrimonial b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y's that?" asked Sabrina, while I called Patty Lincoln on the phone to let her know where to find us when Sabrina was needed on the s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my family in Holland is quite well known. I met my husband when I was twelve and he was driving his boss and my parents during a state visit to California. Don't ask any more, please. Let's have some fun instead! By the way, my name is Beatri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atrix? Sounded like royalty to me. Don't ask, don't te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tarted unbuttoning her pretty bustier and two melon sized tits rolled out. But not the veiny, wrinkly kind with the color of cottage cheese, that morbidly obese women have, but nice plump sun-tanned earth-mother mammar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she dropped her skirt (no underwear), an equally healthy looking round stomach, big overstuffed buttocks and thighs appea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I'm in love!" Sabrina exclaimed, "You look just like my mom. You even smell like her, all household and kitchen! Lovely! Mutti, hab mich lieb! (Mommy make love to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omm her, Kindchen! Come here, baby!" Beatrix cooed in good Ger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sank onto the queen-sized mattress and Sabrina sank into the pillows of her ample fles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I must tell you my first time with my mom!" And she told the story of her initiation into motherly lo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know, me and my brother had been ficking since I was seven, and one day our dad cought us (Ed.: see Ch 1). I got a vaginismus cramp from being scared, and Bro could not get his dickie out of my cunny. But instead of punishing us Dad made love to us and I could relax and let Bro go when I has an orgasmus.</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ab/>
        <w:t>"The next night my mom came back from a trip and found all three of us in her bed, fucking like rabbi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rst she got mad and yelled and cried: ‘Not again, not like with my dad'. Then Dad and Bro hugged, kissed and consoled her until she calmed down and they could take her clothes off. We gave her a relaxing six-handed mass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looked just like you, nice and big and sun-tanned. For she had been going with Dad to a FKK camp, Free Body Kultur, as the call nudism in Germa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d got behind her and put his dick into her and started fucking, while Mom was holding us, her kids, to her breasts. We sucked on her tits and I helped Dad with his dick sliding in and out of her big, hairy pussy. Just like we are doing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nd indeed I had sunk my dick into Beatrix's bottomless pit of a vagina, and Sabrina was squeezing and hugging her super-sized breasts. </w:t>
        <w:tab/>
        <w:t>At that moment the door opened, and we heard Mr Puto ye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dre de Dios! What the fuck is going on here?" But it sounded like mock-anger. "Looks like you having too much fun, I'll have to join you'all and get some for my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dropped his pants and T-shirt and stood in front of us with his thirteen-inch (~32cm) dick standing up imposingly.</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ab/>
        <w:t>"Gee, what a nice, big penis you have, Mr Puto," Sabrina complimented. "No wonder Beatrix fell in lust with you at age twel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uto: "Yeah? She told you that, my lovely, lustful big sow? She was quite a horny little piglet then, but in the Netherlands the age of consent is just twelve years, and she had no problems with seducing an older man like me. She saw me naked and that was it, no stopping her. At the nude beach of San Onofre, where she insisted on going, down in San Diego County. Most Dutch are nudist, like the Krauts, too, as you must know. Too bad this was in California! We had to be very hush, hush, also because of the paparazzi."</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got married in Tijuana a month later, with false papers, so I could stay with him here on Rancho Escondido," confessed Beatrix. "My parents did not mind so much, because I was only third in line to inherit... And after the owners moved to Miami we had this great big, beautiful place for ourselves! Hope it never sells, or the new owners keep us on as sta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raded places with Mr Puto and with his help sank into the second hole of his wifey. Sabrina somehow found a 69 position where she could suck and fondle Beatrix's tits and have her lick her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gain I enjoyed the great sensation of feeling a big phallus next to mine, pounding into a woman's ample vagina, separated only by the membrane of the perineum. I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the way, Mr Puto, do you have a first na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but I do not like to use it here in hung-up Norte-Americ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what is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 but promise not to lough. Like a lot of boys in Cuba who are born with a large member, my parents christened me: Pen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d have to suppress a giggle, but Sabrina could not. She laughed out loud: "What a great name, and what great parents not to be ashamed of you. Come Penis, dear, fuck me with you beautiful big pen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enis added: "And you know what ‘Puto' means in Spanish? It's quite common in Cuba, too; it's the male form of ‘puta', or whore. And a whoremonger and lecher I am!" </w:t>
        <w:tab/>
        <w:t xml:space="preserve">"OK, then make me your Hure (= whore)," Sabrina giggled. </w:t>
        <w:tab/>
        <w:t>She flipped herself around and presented her cunt to him. He did not hesitate and while Beatrix helped him in, he impaled her slowly on his huge too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s cunt stretched wide to accommodate him and soon they were humping away in a steady rhyth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atrix wiggled herself to where she could fondle and kiss Sabrina's youthful body and my cock resumed its place in her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retty soon Sabrina was in an orgasmic trance and screamed in ecstasy: "Oh, yes, YES! Mom and Dad, make love to me! I wanna be a good girl for you! Do it to me! Schneller, tiefer (= faster, deep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oth females had also fucked themselves into orgasm and Penis came simultaneously with Beatrix. And as I felt them spasm I shot off my load,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that moment the telephone rang and Patty's voic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ss Sabrina Juergens, please come to wardrobe and make-up, your next shoot is in thirty minut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took a quick shower and we all went downstairs to rejoin the movie compa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ext scene was set in the music room, with Jeannie actually playing the piano for real, the famous theme song from Casablanca, "As Time Goes By". Buck Adams as the Nazi swine, dressed in a SS uniform, stormed in with a bunch of thugs in German submariner costumes who threatened everybody with fake pistols and machine gu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holding a cigarette between thumb and index finger, as he had maybe seen Werner Klemperer do in Hogan's Heroes (or Gerd Froebe in Goldfinger?) he slapped a riding crop on the top of the grand piano and ordered Jeannie to undress and spread eagle herself on top of the instru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pregnant, du Neger-Sau (you Negro sow)," his dialog went, "let me taste your milk!" His fake German accent was exaggerated. He waved over his helpers and had her tied to the piano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he stepped up to her and sucked hard on her left t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t bad! Komm her Frenchie girl!" he commanded Sabrina, again in her waitress's costume. "Stand here and suck her tits. While I use another body part from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lumsily unbuttoned the fly of his riding breeches (a nice authentic era detail, for German WW2 uniforms did not have zippers yet). Sabrina courtsied cutely and stood by wai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dropped his pants and drawers down to the jack boots, revealing a flaccid member of considerable size, dangling below his authentically Nazi-brown uniform shirt. It was a somewhat ridiculous tableau. Maybe that was intended by the direct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ut!" I heard Fred Lincoln yell, "br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n that fluff girl!" </w:t>
        <w:tab/>
        <w:t>So-called fluff girls are often hired for porn shoots to help the male performers to get and stay hard. Sometimes they are horny amateurs, but most of the time they are expert professionals: prostitutes. It's amazing how many females are available for such duty, as long as they do not appear on video. They could make three to ten times as much money for less effort as porn actress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cute young surfer/stripper type in a bikini popped out of the crowd of crew members, did a little strip tease in front of Buck Adams, then kneeled down to suck his d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dams closed his eyes and pumped his pelvis for a while, and then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 Fred, let's shoot!"</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ab/>
        <w:t>Lincoln yelled "Action!" and Adams brusquely pulled Sabrina towards him, leaned her over the piano's keyboard, raised her skirt, ripped her lace panties to shreds and proceeded to fuck her hard. Good thing she was still well lubricated and expanded by Penis' pen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abrina was unfazed by the brutal rape-like sexual aggression and responded well, moving her butt in rhythm. But she did have a worried look on her face. </w:t>
        <w:tab/>
        <w:t>She could just reach one of Jeannie's tits and started squeezing them. Soon bluish-white mother's milk squirted out of the nipples and onto the black lacquer finish of the piano, quite obscene to look at. The cameraman cought it all with his handheld Betamax camcorder while the big main camera on the heavy tripod took in the wide vie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the way, a still photographer also always hovered about the sets with his special noiseless camera and snapped shots for the box covers and brochures to promote the video. Good stills are actually more important for selling the movie than the video footage, I learned later on from this Jay Jason, who made excellent dough from just shooting porno stills, also layouts for print magazines. He even built the so called sound proofing blimps for still camera for colleagues in the "legit" movie industry and sold them for big buc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ll the while Adams was slapping the piano with the riding crop, and every time he pounded into Sabrina's cunt, some piano key got hit by her various body parts in a chaotic cacophony. </w:t>
        <w:tab/>
        <w:t>Sabrina then started licking Jeannie's pussy while caressing her grossly extended stomach and milking her tea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on both women were in an orgasmic trance and as they filled the room with their moaning and groaning, a lot of pants' flies were opened in the background and penises stro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Adams signaled the cameraman that he was "ready for his close up", so to spea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a, ya, du geile Fotze (yes, you horny cunt), ich komme auf deinen Arsch (I'm cumming on your a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ithdrew his prick and ejaculated a good sized blob of sperm onto Sabrina's ass cheeks. She reached behind and rubbed it around, while gradually slowing down the action with Jeann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cut!" Lincoln sounded. "Clean-up! Housekeep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atix rushed in with paper towels and furniture polish while Jeannies bondage ties were removed from the piano legs. She quickly wiped its top and the keybo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ther's milk can't be so bad for the piano, in any case," she commented and then: "You two gave a great show. But I did not like the Nazi swine. Too realistic. That guy really likes viole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atty came up and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reat, Sabrina, nice performance! You're done. Come into the office, sign the model release and get your p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locked private office of the house Patty had a small strong box chained to a desk and took a few hundred-dollar bills out of it. Cash is king in the porn biz. Nobody uses or accepts chec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also had Sabrina fill out the legal form that released all rights to her likeness to the Lincoln's production company in perpetu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she handed her eight hundred dollars.</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ab/>
        <w:t>"Sorry, I don't have change!" Sabrina said.</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ab/>
        <w:t>But Petty repl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problem, keep the fifty, it's a bonus for being such a trooper on your first shoot! Believe me, not everybody would take it so well. Some girls freak out. Next shoot you'll get nine hund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thanks!" I answered for both of us "and here's our beeper numb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od, make sure you check it often, sometimes we need somebody in a hurry, when we have no-show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was long before the days of cellular mobile phones. Answering machines, beepers and pay phones kept people on the go connec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 you can go home now, if you wish!" Patty said locking up the strong box and getting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have no home, yet. We'll go to Elysium to spend the night. Please, if we may stick around, we'd like to watch and learn," Sabrina asked little-girl polite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od choice! And sure, be our guests!" was the rep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as Patty got out of earshot, Sabrina confided secretively to me:</w:t>
      </w:r>
    </w:p>
    <w:p>
      <w:pPr>
        <w:pStyle w:val="Normal"/>
        <w:jc w:val="both"/>
        <w:rPr>
          <w:sz w:val="20"/>
          <w:szCs w:val="20"/>
          <w:lang w:val="en-GB"/>
        </w:rPr>
      </w:pPr>
      <w:r>
        <w:rPr>
          <w:sz w:val="20"/>
          <w:szCs w:val="20"/>
          <w:lang w:val="en-GB"/>
        </w:rPr>
      </w:r>
    </w:p>
    <w:p>
      <w:pPr>
        <w:pStyle w:val="Normal"/>
        <w:jc w:val="both"/>
        <w:rPr/>
      </w:pPr>
      <w:r>
        <w:rPr>
          <w:sz w:val="20"/>
          <w:szCs w:val="20"/>
          <w:lang w:val="en-GB"/>
        </w:rPr>
        <w:tab/>
      </w:r>
      <w:r>
        <w:rPr>
          <w:sz w:val="20"/>
          <w:szCs w:val="20"/>
          <w:lang w:val="de-DE"/>
        </w:rPr>
        <w:t xml:space="preserve">"Ya, und essen und trinken (eat and drink!) und schwimmen gehen (go swim)! </w:t>
      </w:r>
      <w:r>
        <w:rPr>
          <w:sz w:val="20"/>
          <w:szCs w:val="20"/>
          <w:lang w:val="en-GB"/>
        </w:rPr>
        <w:t>Und zugucken (wa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still mid-afternoon, plenty of time to kill until we had to return to make it back to our second night at Elysium Fields. They closed the gates at ten PM for new arriva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the video shoot continued smoothly, we took a long refreshing swim in the pool, then savored Beatix's buffet in the kitchen some more. Then: watching the various erotic action scenes being shot in the house and on the grounds. Then: swim again, eat again, ect... This was a lifestyle I could easily get used to. I would try to get at least one such a job for Sabrina every week, not an unrealistic pl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y about seven PM the porn video footage was in the can, as they say. In one single day of shooting! Enough to edit it down to about ninety to one hundred minutes of salebale video, enough to fill a standard VHS or Beta cassette plus space for promotional ads. Compare that to about one day for five to eight minutes of "major motion picture" footage. </w:t>
        <w:tab/>
        <w:t>It was amazing how efficient and professional the producers, crew and performers worked together. No breakdowns, neither mechanical nor human. All the equipment worked: the cameras recorded images and sound, the penises got erect on cue, not one wet shots got mis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me of the acting was of Shakespearean level. Actually while the performers were waiting for a scene to be lit, John Leslie and Nina Hartley gave an excellent rendition of the balcony scene in "Romeo and Juliet". Both of them knew all the lines by hea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we drove back to Topanga Canyon, with bags of apricots and left-over pizza in the back seat, Jeannie explained the finances of porn production to us: </w:t>
        <w:tab/>
        <w:t>It cost about ten to twenty thousand US dollars to do a one-day shoot. The female stars get about one to two thousand dollars, the minor starlets about five hundred to eight hundred. The men work for two hundred to five hundred or for a share of the receipts. Male volunteers actually are not welcome, because few men can get hard on cue and can cum more than once, maybe twice a day. Seasoned porn actors do four action scenes a day, some even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meramen and major crew get one to two hundred including their equipment. They usually work as a team and share in the costs and the profits (if any). Gaffers, grips, drivers rarely get more than fifty, plus free food, and a free sex show. Sometimes they get to fuck the starlets and that compensates for the lousy pay. These people are often film school students, learning on the job.</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ncoln preferred seasoned pros, but another director Jeannie had worked with hired only students from the UCLA School of Cinematograph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roducers would sell the edited footage to  distributors for about twenty thousand. They in turn would make about 3000 copies per title for the cost of about three dollars each and sell them for about ten to twenty dollars each wholesale. Profit potential: US$21,000 to 51,000.-. Not bad, but not overwhelming. </w:t>
        <w:tab/>
        <w:t>The producers were making maybe five to eight thousand after the rent for the editing suite and other miscellaneous costs were p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f they were smart they'd keep a master copy to sell overseas and the take-outs for compilation tap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o at best a producer/director team like the Lincolns could make a fair living at this if they made a video or two per month. If they managed one each week then maybe they would make it into middle class. The only people getting rich in this cottage industry were the distributors. </w:t>
        <w:tab/>
        <w:t>The distributor who ended up buying "Play It Again, Samantha!" drove a new Rolls Royce. The Lincolns hardly kept an older Datsun 240 Z running. Talent often arrived in clapped out jalopies. Everybody was amazed at our fancy classic ride, the Caddy converti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again, a lot of the income the talent made went up their noses, as I was told. Cocaine was the party drug of choice in those days. But we never saw any on the shooting sets, even if some of the performers seemed overly hyped up and giggly. Not even pot war smoked on porn sets. Producers would not tolerate any chance to loose it all due to a narc bu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was in the late eighties, just as the porn market had changed from theatrical distribution to video sell-through and rentals. Things have not changed a lot financially since. If they did, then for the worse. There is more competition for all the jobs in porno production. On the other hand the market is much bigger now, with distribution channels via DVD and the intern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is interesting to see that the old videos are now dug up and marketed as "classics" with the hook that nobody in porn was wearing condoms then! Nowadays, after quite a few porn stars have cought AIDS (and some died: John Holmes was already dead when we got in), it seems that only established couples will perform without protection in porn nowadays, especially in gay porn. It seems to make for less raunchy action, so the old material gets dragged out and why not. Too bad the performers and directors don't get any residuals from that windf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rive in our open convertible back to Topanga took not more than an hour despite the many admiring drivers, and as we pulled the '61 Caddy alongside our other car, the '59 Chevy, we saw Rainer's Mercedes already parked t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found him in the sauna, sweating with some matrons who seemed to adore him. He was glad to see 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great you're back! How was it, Sabri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ice, lots of fun, good pay, good food! Where're your kids," she repl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they're across the canyon, over at Sally and Phil's. They're the little girl's parents you enjoyed so much last night, Jer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ah, little Miss Moppet!" I confirmed gleefully. The matrons looked at us with some consternation. Rainer continu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know, kids are only allowed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ursdays and Sundays. I promised to come over later and sleep over with them. There's actually a brother too, who remembers Sabrina fondly. You're welcome to join us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Rainer, darling," said Jeannie, "I've seen enough adult pussies and dicks for the day. Let's go over there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e with me," Rainer said, getting up and dangling his dick in front of the matrons. "Let's go! We can come back Sunday with all the ki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drove a mile or two down the canyon and to the other side and up a steep hillside to a nice group of buildings which looked like a gentleman's farm to me.</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ab/>
        <w:t>A modernistic whitewashed residence, several barns and garages, corrals and a riding rin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we parked our vehicles the sun set over the hills into the Pacific. </w:t>
        <w:tab/>
        <w:t>Sally, a hefty looking farm girl type of about thirty-five with magnificent, big, firm tits and muscular arms and legs, and Phil, a fortyish man with the hardy look of a cowboy-intellectual, came out and greeted us, along with tiny Moppet and a boy of about nine. All were gloriously naked, except for sombreros, and sun-tanned with sun-bleached blond hair. Alleesha and Rob followed slowly, hand in hand and also na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felt stupid in our cloth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ppet ran up to me and hugged my knees, then reached up a shorts leg and grabbed my dick, like for a handsha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 Mr Jerry, and hi, little Jerry!" she said with a gigg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oy hugged Sabrina and clung to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ice place you have! Nice kids,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nks. You both were quite popular at the group massage night!" Sally complimented. "How'd the porn shoot go."</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ab/>
        <w:t>Amazing how fast news travels in these circ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how'd the porn shoot go," parroted the small boy. "I wish I could go to one so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Nick, but first you have to grow up. They only allow adults there," said his m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ick pouted and kept caressing Sabrina's tits and thighs, then reached up her hot Daisy Duke shorts to fondle her butt cheeks and pussy m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young man, if you're so eager, and your parents allow it, we might be able to find a way sometime to get you your wish," I said with a wink and nudge to Sa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hil's eyes widened for a moment, but he said nothing. Aleesha and Rob just stood there hugging each 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two been fucking again?" asked Mopp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Aleesha said, "Rob can't get enough. Me nei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e, I did not expect company, nothing is prepared for guests," Sally changed the subjec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problem," I replied, "we brought plenty of dinner, even dessert. Pizza any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handed over the bags of left-overs from the movie set, and the aprico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ow! Pizza!" the kids shouted in unis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all went into the house to make ourselves comfortable as the evening chill drifted in from the oce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 have one last dip in the pool with the kids, while I warm this up in the ov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did not have to say this twice. We all threw off our clothes and jumped into the black solar heated poo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it was chilly! This was not a deposed billionaire politico's place and heating the pool with purchased energy was over the budget of these middle class fol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the whirlpool was hot. It was just big enough for four people. So Sabrina sat on Phil's lap, Moppet on mine, and Nick on Jeannie's. Aleesha wiggled her pussy onto Rob's always erect dick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quickly found a "ficking jet" again and got off Phil to have it give her a good frigging. Phil got behind her and wormed his dick between her ass cheeks into her pussy, and just left it there, enjoying the hydro-massage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e, nice and tight, almost feels better than fucking," he said. Never thought my pool could give me such satisfa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ot out of the hot water and sat on the rim, to prevent later side-effects Imentioned before, known as "boiled noodle syndrome". But this was fine with Moppet who knelt in front of her own jet and at the same time she could fondle and suck "Little Jerry" to her heart's conte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inner time!" Sally called from the house and we all ran in wrapped in towe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the kids devoured mounds of pizza, Phil started up the gas fireplace and soon the living room was toasty and h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ither Sabrina, Jeannie nor I ate a lot, we had had our fills at the porn shoot. We just nibbled on the apricots. Sally and Phil and Rainer dug in with the kids and washed it all down with lots of California Burgundy from gallon jugs without brand nam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h, good stuff!" Phil said, "And only two dollars a gallon! Have a si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thanks, we don't drink, but let me smell and taste-test it!" I repl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enough, the stuff smelled just as good as any fancy French vintage. It tasted as well as I remembered it shou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wo dollars a gallon?!" I repeated, "Incredi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ose were the glory days for wino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kids," Sally yelled from the kitchen sink, where she was cleaning up the cooking utensils, "Did you learn anything last night at Elysi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they shouted in unis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how about you children giving us adults a good massage. We all worked hard today, Dad and I on the farm, and the others at the porno shoot. We'd really appreciate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ah, sure, no prob, why not!!!" the answers came. And they ran off to prepare the room for the event, enthusiastically moving furniture to the walls, spreading towels and pillows, as we were lacking the massage tables Leena had u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the six adults lay down and relax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I closed my eyes, Aleesha sounded the obligatory: "Oooooh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eyes closed I felt four little hands stroking and kneading me, and with a happy smile I drifted off into slee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d not wake up until I felt something extremely tight gripping my glans penis. It was Moppet's bald, puffy cunny lips, with Nick expertly applying a slippery jelly to us bo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denly I felt the baby vagina popping open and the little girl slowly sinking onto me. She actually took in the entire length, until I saw a big bulge in her round little belly. And no hym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iggled and gyrated her narrow hips with enthusiasm, but some trouble. Nick helped, holding up her butt and helping her to keep her balance, while inserting one slippery finger into her pink little rosette. His own little boy penis stood straight up and pulsated with his quickening heart be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eached out and gently cupped his hairless sac and penis and caressed his anus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hen knelt over my face and offered me his cute, little dick to suck, while his baby sister hung on to his butt and continued to carefully and slowly hump my dick, emitting little yelps of pleasure as small orgasms contracted her vaginal muscles for me to feel and enjo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in seconds little Nick convulsed and shook as if in an epileptic fit. But it was his own, big dry orgas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ooked around in the semi-darkness and saw several very mixed couplings of kids with adults. Last thing I knew was the salty-sweet taste of his sperm-free cum juice. Then I drifted back into sleep with my dick still in Moppet's cun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orning came with roosters crowing and horses whinnying, sheep and goats blea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the kids were still fast asleep, only Sabrina was awake. I motioned her to get up and join me. Phil and Sally were miss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I love the country life," she sighed when we got outside. "Fresh air, the animal smells and noises. Let's go for a wal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in the crisp morning air, barefoot and naked we cavorted through the dry grass into and around the corr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half-open pole barn we saw some activity stirring and heard intriguing noises coming forth. We approached and as we turned the corner we saw an incredible s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beautiful stallion with a huge erection sticking forward under his muscular belly was being stroked by Sally who was wearing only a Rawhide jacket. Phil, fully dressed in cowboy gear, was holding the horse by the reins and stroking his ne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concentrated on the job at hand and did not notice us while we found a comfortable spot at the rail to lean on and wa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horse visibly was getting more and more exited, sniffed Sally's big, hairy cunt and reared up trying to mount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Sally leaned down on top of a padded wooden buck similar to the gym apparatus called "horse". She hugged it firmly and Phil led the stallion over to her, carefully guiding his wrapped hooves with ropes onto steps on either side of the contraption, so they would not hit Sa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he slipped a monster-sized condom over the horse's huge, black phallus and guided it's gigantic glans into Sally's tw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tallion immediately started the forceful movements of copulation while whinnying and grunting with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ally herself enjoyed the act visibly and audibly, bucking against the beast's thrusts and moaning in lust. This went on for about five long, exiting minutes and then the animal froze for a moment and obviously was having an orgasm with just small oscillation of his haunches. </w:t>
        <w:tab/>
        <w:t xml:space="preserve">Sally screamed: "Oh yeah! Give it to me, Valentino! Good boy, give me all your sperm! EEEEEeeee...!" </w:t>
        <w:tab/>
        <w:t>She orgasmed and Phil carefully withdrew the stallion's penis from her. The giant condom was filled with at least a quart of sem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h, good boy, Valentino!" he lauded the horse, "Good production! Keep up the good wor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they saw us leaning on the corral's rail dry hump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od morning!" they called over in unison, "wasn't this a great performance! I love Valentino, our Arabian stallion. He gives me pleasure and makes good money for 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s that?" Sabrina asked naive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hil explained: "Well, Valentiono is a champion stallion, his sperm is really in demand and sells for a lot of money. But he was getting finicky how he would breed. After years of getting hand jobs to extract his semen, he's now refusing to accept anything but the real thing, either a real mare or Sally. And as you have seen yourself, Sally rather enjoys to be serviced by him. You should try it some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said Sabrina, still turned on "I cannot wa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lly came off the wooden buck and came over to us, kissed her on the mouth and shook hands with erect Little Jerry, then admonis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this is not for everybody, you really have to be built to take the size and the intensity. Katharina the Great of Russia was one of the few women fond of the practice. There's maybe just a dozen of ‘em in the entire USA. Most just jack their stallions off once a month or s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Valentino came over and nuzzled her butt, taking in the nice scent of a good horse woman. Then he stuck his nose between Sabrina's thighs which she had spread widely while sitting on top of the rai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Valentino gave her a quick nuzzle and lick across her smoothly shaved cunt while I held her from behi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Vow, that feels great! So soft, good boy, Valentin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Valentino got the hint and nuzzled her some more until she had a nice intense orgas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a, now I am ready for his cock!" She yelled in heat, like the female animal she really wa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asy, girl," Sally warned, "if you really want to get into bestiality, you have to try smaller animals first. Dogs are a lot of fun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schaw, dogs," Sabrina countered, "I've had one, they're too quick and small, smaller than many m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e, you never told me about any dogs," I complained mocking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it was nothing to write home about, as they say. We had a Dachshund in Germany and my horny brother taught him to lick and fuck me. What I hated the most was that after he got done after a minute or two, he could not get out of my cunny for 20 minutes! His prick was so swoll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it's called the knot," Phil lectured, "all dogs have that. It's nature's way to prevent other male dogs impregnating a bitch after the first one to mate is finis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that moment, as if on cue, a big, fawn colored hound came bounding out of the bushes toward 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y, look at that, Scooby, the neighbors' Great Dane! He likes to play with the kids. He's very friendly and gent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a nice dog HE is, just my size, come here big boy!" Sabrina cooed, jumping off the rail greeting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cooby's nose was exactly the height of her crotch. He sniffed and licked her copiously, wagging his tai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wiggled and giggled dancing around with the dog, who sniffled both her front and back orifices with obvious delight, as we saw the tip of his pink, glistening rod come out of its sheath an inch or so (3c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ok at that, how pretty!" Sabrina bent down to get a better look, "Much nicer than a man's dick! Perfect size, too. Is it ok to feel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go ahead," said Sally, "it would not be the first time for him, Scooby is everybody's favorite dog in the neighborh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she was still bending over Scooby took the opportunity to rear and put his paws on Sabrina's shoulders. She got the cue and hung on to the lower fence rail for whatever was going to come nex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cooby was a bit clumsy and could not find her cunt entrance. I could not help since I had to hold his paws so they would not scratch her back and shoulders. I made a mental note to myself to get a pair of those doggie booties they have for cold weather or hot asphalt (at least that's the official advertising l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Scooby had found the vaginal opening and easily slipped the narrow tip of his rod in and started pistoning into her in short spasmic thrusts as dog do. His handsome, black-brown doggy face was a picture of blissful stup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the mating continued his rod slowly sank completely into Sabrina who was reciprocating with her own slow but determined mov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a great show to watch from this close up. A lower angle would have been better, but I had my hands full of doggy paws, keeping them down on the rail. From the corner of my eyes I saw Phil and Sally hurrying to the house, he had said something about getting the sperm into the freez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few minutes later they reappeared with all of the naked kids in tow! Phil had a fancy video camcorder on his shoulder as they all approac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hildren were fascinated with the show. They all gathered around, patted the dog, caressed Sabrina and generally were little cheerleaders of the event. She was in the throes of ecstasy herself having a couple of good orgas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hil had the Sony in hand getting all possible angles and close-ups on tap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Scooby gave a few more mighty heaves of his rear haunches and obviously had his release, with yelps of pleasure from his slobbering muzz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lly yelled: "Now get him out quickly, before the knot swells to full siz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tried to withdraw, but it was too late: "Oh fuck, he's stuck, give me a hand, all of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rybody pulled at Scooby's body and finally, with a painful wail from him, got him off Sabrina, who sighed a sigh of relie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w, that was a close one! It was fun, but twenty minutes of spent dog dick in my cunny would be too much."</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ab/>
        <w:t>Scooby forgot the pain quickly, jumped around us all, sniffing at all the exposed genitals. The boys especially liked the sloppy licks they got on their own little stiff dicks. Rob, the most virile of the boys actually jacked off quickly onto Scooby's tongue. The dog took it as a treat, a reward for his performance. Then Phil announc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 enough fun and games, let's go and have breakfast and then watch the new video footage! But everybody wash off in the pool fir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so we did, with the usual erotic distracti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cooby kept a good distance to the pool, and when the kids started splashing him with water, he withdrew into a shady corner and went to slee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cooby hates water!" said Nick, "like all Great Dasnes, best way to control him is with a water spray."</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ab/>
        <w:t>Jeannie and Sally had fixed a big cowboy breakfast, and everybody dug ravenously into mounds of scambled eggs, hashed-browned potatoes, porridge, grits, biscuits, bacon and sausages, with plenty of home-sqeezed orange ju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Phil plugged the camcorder into the big screen TV set in the living room, which was still cleared of furniture from the massage session last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all lounged about on the floor, in pairs and groups with our favorite partners. Sabrina, Rob and Nick were in a hot embrace again and Moppet was sitting astride my lap keeping Little Jerry stiff. Actually He had not gone soft since I had seen Sally and Valentino in a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lly now was resting between Rainer and Jeannie's bodies who both had several fingers in her big accommodating tw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the video began it was a bit shaky and ill-lit but now at last I could actually see Scooby's rod entering Sabrina's shaved pussy and pounding away. Amazing how close the amateur camera could focus and how clear the image was. The stereo sound from the built-in microphone was awesome too. All that from 8mm cassette tape! Clever those Japanese, aren't they? This was a Hi-8 machine, a brand new format that would soon be ubiquitous for porn productions. Two-thousand dollar camcorders replacing 20k Betamax units. Digital was still years a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action footage Phil had shot was maybe ten minutes long, but usable to market as amateur video. Anything bizarre, kinky and illegal sold. Especially kiddyporn and bestiality flicks. Either that or really good looking models, preferably under-age, both female or male for "stroker" videos. Simple fucking and sucking was dime-a dozen already, both commercially produced or home-grown, straight or g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mmented to Phil about this, and h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m no artsy-fartsy cinematographer, just a cowboy with a Ph D in Geophysics. Otherwise I would have exploited the opportunities we have here a long time time ago already. Believe me every dollar is welcome to help us maintain this hobby farm on the fringe of the big city. It's a luxury we can't really affo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presented him with this proposal: "Well, maybe we can share resources. Sabrina and I need a place to stay while she builds her porn career. Rent us some housing space. Then we can cooperate on more video material. I have the talent and capability. My pictures are published all over the world. I had a few months of film school but never really got into moviemaking. This is the opportun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I believe so, but how can we sell this stuff, it's highly illeg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even ‘straight' porno is still illegal in most places of the USA, but everybody has seen ‘adult' videos, even kids. There are plenty of underground channels to market the stuff. Both here and overseas. The trick is not to get cought. Taking calculated ris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all for it," Sally panted, with two fists in her twat, "pretty soon the kids will need money for colle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we discussed our future collabor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hil would rent us a small cottage on the property. We could use all his assets, including himself, Sally, the children, the animals, and almost most importantly for now, his new, fancy video camcord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ould shoot, edit and market the videos and we'd split the returns 50/5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es that mean that I get to keep half the money I made yesterday," Sabrina changed the subjec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up, and one of the cars. Take your p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Vooppie! I'll take the Cad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s the deal for the future, I told her, "we split all the expenses and we split all the returns, as they come in or are paid out." That way we don't need any bookkeeping. No records, no evidence for any snoo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od idea!" agreed Phil, "We make daily cash accounting then, just as they do in porno produ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r like in whorehouses!" seconded Jeann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s a whore house?" asked Mopp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all laughed and shook hands on the de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e of these days I'll show you around one, darling.-- Jeannie, Rainer and their kids can participate as talent and get paid by the half-day!" I added, "Any others you can recruit are welcome as long as they are trustworthy and can keep secrets, especially the kids. What happens here stays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nderstand that, kids?" asked Sally, "No bragging to anybody, no quizzing, interviewing, interrogating by anybody. This is a big family secret! Nobody's business but ou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Mom! Yes, Aunt Sally, we promise!" came little voices from all ar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art 4</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at's happened so far: Sabrina is a high school exchange student and teenage model from Germany who  just started her career in the Hollywood porn biz of the late  1980s. She is managed by Jerry, a semi-retired photojournalist and  the "Suitcase Pimp" of the title (in the porn biz that's what they  call the guy who carries a starlet's wardrobe bags onto the set).  In chapter 3 they had their first exposure to porno videography,  "working" for a very professional, creative and efficient  production company in a rented, palatial hacienda east of LA. It  was more of a lavish sex-party than hard labor for them. – Another  porn performer, Jeannie, introduces them to a family with a hobby  farm in Topanga, CA, who in turn introduce them to the pleasures  of bestiality. A bond is formed and a deal is struck: Jerry and  Sabrina would rent living space on the farm and handle the  creative and business aspects of video production. - We re-join  them as all six adults and four kids lounging naked in their new  friends' living room on a Saturday morning, after a first  screening of Sabrina's home-grown bestiality flick with Scooby,  the Great Dane, shot by Phil, the cowboy-PhD-gentleman-farmer,  even before breakfast. They have just made a verbal agreement of  cooperation and profit-sharing in private amateur porno  produ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 I called out, "Let the video shooting begin!  The day is fresh, and there's a lot of good  daylight a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you want us to do, Mr Jerry?" four-year-old Moppet asked in  her tiny baby vo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explained to everybody present: "Well, this is  the plan: for the first marketing phase we'll have  to have plenty of LEGAL footage to offer, just  simple, plain family nudism with some mild  eroticism mixed in. Soft-core it's called in the biz. How about a  little dance, then? Up,  up, every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put an empty tape cassette in the camcorder,   Sally put some bluegrass music on the stereo and the naked kids  jumped up to whirl and twirl around to banjos and fiddles playing.  The adults were standing along the walls clapping and hooting and  hollering. This was good for a two to three minute  segment with the girls wiggling their cute butts and the boys  sporting little erections, as alway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next tune was more of a slow, melancholy  ballad. Without being cued the two girls, ten- year-old black Aleesha and four-year-old blonde  Moppet went into solo acts, the boys at their  feet.  Aleesha had a natural talent for dance and  gyrated her hips and body in erotic stripper  fashion, teasing the boys with low bends and slow  jumping-jacks, her legs spread wide, giving them  and the camera great views of her hairless, plump little-girl  pussy, shiny with moisture. Little Moppet was a bit clumsy, but  made up  for it with her arousing baby cuteness. She squatted down and  spread her chubby little knees, patted her thighs and butt cheeks  with her hands. Her slit cracked open and moist pinkness became  visible, even the little knob of her baby cl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boys got erections, the men too, including myself. The naked  women hugged their me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the music playing in the background the rule for amateur  video is: to prevent the sound being chopped up, keep shooting and  edit "real-time", in the camera, by panning and zooming. I had  learned to follow action in film school and by live sports  coverage, so I had no problem with that. The trick is: keep both  eyes open to see what's happening outside of the frame, which many  people cann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kept the focus on the girls but when I noticed  Rob and Nick stroking their dicks I stopped the  camera and told them and the men in the backgr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for this shoot legal stuff only: nudity is  OK, hugging, caressing and kissing is OK, erections are OK, but no  manipulations of genitals or 'lewd and lascivious' displays of  genitals. We can do that later, off camera or on, after I got at  least one  hour of good soft-core foot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 ok, we'll behave," the males grumbled. "How about a nude  square da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reat idea! Phil you be the leader!" I agre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lly started the music again and Phil gave the  appropriate, traditional instructions, while girls  and boys, as well as Aleesha's and Rob's  parents, Jeannie and Rainer, danced and pranced  about, a bit chaotic but with enthusiasm. The  males all had erections! Great vide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after the music ended we still only had about  fifteen minutes worth of raw foot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ybody for a swim?" I called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was the rep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ext scene showed them all in the pool.  Splashing about swimming laps, playing water polo, diving. Here I  concentrated on the females more  because the cool water shrunk the males' dic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as always was in front of a "ficking jet".  That's what she called the wall outlet of the pool pump. Moppet  and Aleesha imitated her. That was  borderline "obscene" with them humping and  bucking, but since the action was invisible under water, I figured  it was leg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the group moved to the jacuzzi to warm up.  The smallness of the hot tub required physical  closeness and I judged that OK too, since none of  the lascivious behavior was visible above water. However the viewers would easily gu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an hour or so I had about 40 minutes of  footage in the can when I saw Scooby, the majestic  Great Dane from the property new door approach and stop a  respectful distance from the pool (all Danes hate water, you  know). He just stood there, wagging his tail and yelping  longingly. I knew what he want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rected Sabrina and the kids to get out of the  tub and play with the dog. Scooby jumped around  them, licking and sniffing everybody's crotches,  getting his own ere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was borderline legal too, and I shot it. But when Sabrina  bent over and Scooby tried to mount her. I yel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ut!  Sorry we have to save that for later. Only  soft-core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the kids were not so easily stopped. They  wanted to see the "doggy style" action from earlier (see Ch 3)  again. Sabrina declined, worrying about being scratched by  Scooby's paws, but Moppet and Aleesha would n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both played with Scooby's half-extended, purple rod and his  balls dangling between his hind legs in a handsome fur-covered  sac. They bent and squatted down and had him lick their pussies  with a lot of giggling and yelping to be hear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Aleesha found a comfortable position leaning onto a lawn  chair, sticking her shiny black butt up in the air, legs spread  wide and let the big dog mount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ob held him steady at the front legs, Sabrina  helped to guide his purple, pointy rod into  Aleesha's hairless, black pussy. Scooby's upper body froze and  only his rear was humping instinctive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en-year old Aleesha was the perfect size and bulk for this act.  The dog looked gigantic on her chubby little body. His light fawn  color contrasting nicely against her black, sweaty sk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Lord have mercy!" she exclaimed, "What a feeling,  His dick felt smaller than a man's at first but now he really  fills me u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ust be the knot," Sabrina explained, "I know all  about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indeed: as I moved in for a closer view I  could see that Scooby had sunk the entire ten  inches (25cm) length of his rod into the little  girl's twat and was convulsing, ready to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a satisfied yelp he finally did and went  motionless for a few seconds. Then he tried to  pull out and just like with Sabrina before, he  could not. Aleesha was even tighter than her and  he was stu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 you want us to pull on him, Mr Jerry?" the  kids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better not, it will hurt Scooby. Maybe just play a bit with  him to distract him, and wait until he slips out by him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 with me," said Aleesha, "I haven't cum yet.  Somebody Gimme a h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o while Rob had Scooby lick him to ejaculation  again, Nick crawled under Aleesha and fingered her  extended clit, which was visible just above Scooby's rod, sticking  out of her pink hoo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ah, Nicky, keep doing it!" panted Aleesha  close to her little girl clima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ick even found a way to get his mouth onto her  pussy, with Scooby getting the fringe benefits of  his frantic lic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obscene tableau in front of me had me totally aroused. I could  not resist the temptation of sucking Nick's cute little-boy dickie  and when I felt his butt convulse in a pre-teen dry orgasm, I came  myself.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cooby immediately licked the sperm off my dick  and I have to admit no human tongue ever had felt  as good as his. Wet, quick and gree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Sabrina and the kids fussed with the dog  Phil approached and asked: "Hay, this was good  stuff, how come you're not shooting th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h, strategy!" I explained, "Good stuff but also  good evidence. First we shoot only legal stuff,  advertise it in mass media and automatically we'll  get people asking for more explicit stuff. Then we  shoot for them on order and send them the original  tapes. No evidence should be left on the  premis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e," Phil sounded skeptical, "sounds like a lot  of trouble. Hope they pay enough to make it worth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put his mind at ease: "The going rate for a one  hour tape is five hundred dollars. To make copies  of originals takes just as much time as shooting.  We can expect more than one order of the same  stuff. When we do we make quick copies. But  nothing incriminating should be left here  overnight! And we give preference to orders from  overseas, less chance of entrap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Phil: "I guess you have it all figured out.  There is some risk, but nothing's gained if nothing's wag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rust me, I know what I'm doing! Back to work  now," I still did not have enough soft-core foot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what about me?" Aleesha whined with Scooby  still on her back, his rod in her cunny, "a three- minute doggie  fuck is nice, but this is getting  ridiculo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hil grabbed a water hose, pulled the trigger,  and pointed the spray onto Scooby who jumped straight up lifting  Aleesha's butt a bit with his knot, and then popped out of her  without further proble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ettled down out of reach of the water hose  copiously licked his genitals and anus, then  rolled over contentedly and went to slee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the kids were ready for more a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s next," several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nt to fill this tape with more pictures of  you with the different animals, how about some  show riding," I sugges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ay, Valentino is too wild for kids," Phil said,  "how' bout a donkey? Might be a good opportunity  for Sabrina to practice with a bigger dick, to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reat!" she exclaim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moved over to the barn and let all the animals  out. Valentino, the champion Arabian, ran a few  laps of the corral's perimeter then stopped in  front of Sally and nuzzled her gently all over,  getting visibly arou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kids stayed at a respectful distance while I  got this on video tap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Valentino, you horny stud," Sally cooed and  giggled as she patted his neck, "Not today, I have  a headache and we're bu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the donkey casually ambled over, as aloof as  asses are, butted his head against the naked kids'  bottoms, trying to get their atten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t's go for a ride on Pepe," Nick suggested, grabbed naked  Moppet and put her onto the donkey's back. She hugged him tightly  around the neck to stay on top. Then Nick jumped onto him behind  her and kicked his heels into his sides: "Giddy-up, g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the beast was stubborn as was his nature and would not mo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hil again used animal psychology to its best effec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held an open can of beer a few feet in front of the donkey. One  whiff and he started walking towards it. All Phil had to do was  walking in front of him holding the beer can and the ass followed,  getting a huge ere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hil led him around this with the kids enjoying  the ride, whooping and hollering. It all made  good, suggestive footage. The naked children, the  animal with the long black donkey dong swinging  below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hil led the beast back to where Sabrina and I were stand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Vow, vatt a nice Schwanz!" she said  appreciatively, "Let me feel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grabbed it and, not completely hard yet, it  gave like a big fire hose, maybe one and a  half inch (37mm) in diameter at the ti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popped the hard-core video cassette started earlier back into  the camera and pushed the "Record" button. This would be  interes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ally approached with a back-less chair and offered it to Sabrina  to lean on. She did and the donkey seemed to know exactly what to  do: different from the horse earlier today, he backed over the  girl spread out for him from the head, butt first, so he did not  hurt Sabrina with his hooves. When he was in position Sally  slathered some jelly lubricant onto Sabrina's waiting cunt and  carefully, ever so slowly wiggled his penis between her shaved  labia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 was still only semi-hard, but as he felt that his rod had  reached its intended destination, it got stiff in an instant and  he started humping with short, nervous thrusts. Sabrina took a  good length of it in, maybe 15 inches or so (38cm), her pink  vagina stretched obscenely around its veiny blackness. She moaned  with delight. Pepe intensified, deepened and sped up his thrusts.  Sabrina squealed loudly; was it in pain or in the throes of  orgasm, or bo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epe came quickly and ejaculated a huge load into the girl, more  even than the horse. Sabrina kept squealing as the ass pumped  gusher after gusher of creamy animal semen into her. Sally  withdrew Pepe's dick from her and maybe a quart or two (1-2 ltr)  jetted out of Sabrina's cunt, as it spasmed in orgasm and  contracted back to its normal size. Quite a bit was still oozing  from the donkey dong, to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ow!" squeaked Moppet, her voice even an octave higher than usual  "That donkey had saved up SOME jizz for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was stretching her body and limbs lasciviously, spread her legs and becko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o's nex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d not wait to be beaten to her pussy, handed the camcorder to  Rainer and mounted her in the same way the ass had. Phil was busy  pouring the contents of the beer can into Pepe's mouth, his reward  for a good performa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mazing how a good, well exercised female cunt can stretch and  snap back after a good fucking, even with the largest dick! She  was just as tight as I remembered her from the last time, but  these were the sloppiest seconds I had ever taken, with her full  of donkey cum. The animal scent was overwhelming. But it felt grea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hil stepped up and presented her mouth with his average sized,  sun-tanned cowboy prick. He had had lots of teasing but no release  all day. So I pulled out, lay down on the straw of the barn and  directed Sabrina back on top of my dick and waved to Phil to take  the rear orifice, also copiously lubricated with the ass's cu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lid his phallus in and from the stupefied expression on his face I could guess that he highly appreciated the opportun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hhh, this is nice and tight, I wish Sally would let me have her  anally. Two child births and servicing Valentino has stretched her  pussy to the point of no return. And her butthole has  hemorrhoid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rough the thin layer of tissue in the perineum, I felt him pound  into Sabrina's rectum. After all the excitement a few seconds were enough to get me over  the top and I blew my wad into her as I felt Phil do the sa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rrreat stuff!" Rainer complimented in his Gerrrman accent, to us  and the video footage he was already reviewing inside the  viewfind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mme see! Me too!" the kids were eager to see again on a small  screen what they had just seen life-siz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wesome!" said Rob with the scratchy voice of early puberty, and  as he watched his large black dick exploded sperm onto me, holding  the camcorder to his ey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cooby came over and licked us all off, especially Sabrina who was  covered with seminal g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sked: "Gee Phil, y'all trained Pepe well, how'd you do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dn't, we got him that way, from a Tijuana animal shelter. He  had "worked" in one of those show bars in the Zona Rosa, the Red  Zone near the border where everything used to go. Prostitution and  nudity is still legal, as long as the performers are over  eighteen. But they're cracking down on the extreme stuff and  closed the joint down. They're trying to give TJ a 'family' image,  h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dded with a chuckle: "That explains it. I bet Sally must enjoy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ure do, Valentino, the Arabian stud, only gets to service my  cunt once a week, so the sperm count is not below norm, and Pepe  takes up the slack, so to speak" she cut in from the sidelines  standing wide legged and spreading her cunt open with both hands.  "I need a BIG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Mom," Nick wise-cracked, "but he is empty and satisfied now.  You'll have to wait! Or take my fi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epe seemed indeed happy and sated, rolling in the grass under the  trees at the far end of the corr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ppet came running over and cooed: "Oh yeah, you need to be made  feel good, too. We'll make you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after Nick had sank his hand into his mom's cunt she added hers  to it and they slowly fist-fucked her to orgas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still had footage left on the hard-core cassette so I resumed  shooting. I needed to fill this tape and send it away to a safe  place TO-DAY. No evidence was supposed to be kept on the premises  overnigh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the children were getting her hard-to fill mother to orgasm  ever so slowly, the others were having a good roll in the hay, in  pairs and trio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Aleesha, recovered from her doggy fuck came over with a cute,  half grown, lamb. Cute as in a picture book, even with a bow  around her "white as snow" neck and a shiny new brass bell  dangling from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asked her brother: "Hey, Rob, do you know what some the  shepherds say? Sheep are better fucks than girls! Wanna find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bring her 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 was not easy but they figured a way to position the lamb's  vaginal opening in front of Rob's stiff dick, slathered some of  Aleesha's natural lubrication on, and guided him 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lamb was a bit startled by the new experience, (maybe a  virgin?) bleating nervously, but apparently no pain was inflicted  and her vocalizations soon sounded happi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art 5</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at's happened so far: Sabrina is a high school exchange student and teenage model from Germany who just started her career in the Hollywood porn biz of the late 1980s. She is managed by Jerry, a semi-retired, middle-aged photojournalist and the 'suitcase pimp' of the title (in the porn biz that's what they call the guy who carries a starlet's wardrobe bags onto the set). -- In chapter 4 they have just made a verbal agreement of cooperation and profit-sharing in private amateur porno production with a family living on a hobby farm in the Topanga mountains east of Malibu, CA, USA, with a lot of pet animals. Porn production has begun with some soft core material, and hard core stuff with a dog and a donkey. Now a little sheep is brought into the action. We re-</w:t>
      </w:r>
    </w:p>
    <w:p>
      <w:pPr>
        <w:pStyle w:val="Normal"/>
        <w:jc w:val="both"/>
        <w:rPr>
          <w:sz w:val="20"/>
          <w:szCs w:val="20"/>
          <w:lang w:val="en-GB"/>
        </w:rPr>
      </w:pPr>
      <w:r>
        <w:rPr>
          <w:sz w:val="20"/>
          <w:szCs w:val="20"/>
          <w:lang w:val="en-GB"/>
        </w:rPr>
        <w:t>join our friends as a virgin lamb gets deflow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 was not easy but they figured out how to position the lamb's vaginal opening in front of 12-year-young Rob's stiff dick, slathered some of 10-year-young Aleesha's natural lubrication on, and guided him in. </w:t>
        <w:tab/>
        <w:t>The lamb was a bit startled by the new experience, (maybe a virgin?) bleating nervously, but apparently no pain was inflicted and her vocalizations soon sounded happi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this really feels good!" As Rob got more animated and pounded stronger into the light-</w:t>
      </w:r>
    </w:p>
    <w:p>
      <w:pPr>
        <w:pStyle w:val="Normal"/>
        <w:jc w:val="both"/>
        <w:rPr>
          <w:sz w:val="20"/>
          <w:szCs w:val="20"/>
          <w:lang w:val="en-GB"/>
        </w:rPr>
      </w:pPr>
      <w:r>
        <w:rPr>
          <w:sz w:val="20"/>
          <w:szCs w:val="20"/>
          <w:lang w:val="en-GB"/>
        </w:rPr>
        <w:t>weight animal, she got pushed out of position again an again and Rob's dick lost his hold on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g on, I'll fix that!" Phil approached with a pair of cowboy boots, picked up the sheep's rear end and guided her hind legs into the two boots' shafts. Now the animal was unable to walk away, but not cruelly restrai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genious!" Sabrina shouted, clapping her ha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Incredible, what the Australian sheep rancher's mind can come up with," Phil said as he stepped back and admired the obscene bestiality scene I was shooting on Hi8 video in front of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venile black stud Rob was on his knees with his dick in the woolly lamb. He had found his rhythm and pounded into her briskly. The animal was just holding up her hind end and mewing softly out of her wide open snout. I got some good close-ups of the black dick sinking into the brownish labiae of the lamb and as I zoomed back Rob withdrew and ejaculated, just like a professional porn actor would. I got the 'wet shot' aka 'money shot', as they say in the porn biz, that is the sperm actually shooting out of his penis, just as the camera signaled in the viewfinder: "Out of Tap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ob kept grunting and ejaculating. The spectators applauded. That is, only the females, the males had their hands on their dicks masturba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right! Cut! Great stuff! Take 30 minutes off," I said like some big-shot movie director as I needed the time to get rid of the tape cassette, without loosing it for g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I went into the house, put on some rubber gloves I found in the kitchen sink, carefully opened the Hi8 tape cassette with a small screwdriver, popped the tiny tape reels out and wrapped them with sticky vinyl film, so as not to accidentally unravel it. Then I taped a stiff Thank You card around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all fitted nicely inside a small letter envelope, which I addressed to Sabrina, c/o General Delivery at the Santa Monica, CA post office, where it would safely reside for the next three wee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jumped into my swim trunks and raced down the hill in the '61 Chevy Convertible we had earned by servicing the two college geeks in just a couple of nights earlier (Ch 1 &amp; 2), along with a '59 Caddy cabriolet. </w:t>
        <w:tab/>
        <w:t>I found the small Topanga post office in the village center, dropped the envelope with the 'evidence' into the mailbox, picked up all the local newspapers from the racks next to it and made my way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I returned, everybody was in the kitchen having lunch. A naked lunch, of course. Then everybody retired onto the pool patio to cool off from the mid-day heat and the hot action of the mor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swimming until 30 minutes after eating!" Sally admonished the ki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Mom! But is it OK for us to fuck?" chirped little four-year-young, blonde Mopp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go right a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boys, you heard Mom, I wanna have some fun too. Who's fir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ick shook his head, and Rob too. They had had plenty of action this morning and said in unis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ay, I want to rest up a b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 about you, Mr Jer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thanks, maybe later, I need to finish this tape we started earlier. But why don't you do another sexy dance for me with Aleesh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Come on Aleesh'!" Nicky was full of enthusias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time there was no music. Just sinuous movements, bending, spread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the little girls danced oh so erotically they approached each other very sensuously and gradually, each mirroring the other's movements and poses. Then Sabrina joined them, and we had three sizes, dancing and miming the same motions: the pinkishly sun-tanned cute blonde toddler, the tempting black precocious girl-woman-child and the sexy teenager with her bountiful 36"(92cm)DD breasts over 34" (84cm) hips and a 22" (54cm) waist and not a tan-line on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were swaying in rhythm with each other and the palm trees around the patio. Then Sabrina lifted the giggling Moppet up by her waist and hugged her against her heaving tits. Next Aleesha grabbed her ankles, flipped her upside down and hung her knees upon Sabrina's shoulders, who got the cue and started licking Moppet's cunny. Aleesha hugged them both from behind and ground her pelvis into Sabrina's but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d a great view of the action from the front but had to avoid to be explicit. No close-u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on Moppet's giggles and happy screams turned into grunts and moans as she paid close attention to Sabrina's shaved pussy and was having her first orgasm of the afterno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so erotic that I got a hard-on again and just had to join them. I put the camera on the tripod let it stay on "Record" and entered the trio from behind, sliding my shaft in between and past Aleesha's and Sabrina's butt cheeks and barely reached Moppet's mouth. I inserted it into some orifice but there was no telling if it was Sabrina's familiar vagina or the little girl's mouth. As we swayed in the cool breezes blowing up the canyon from the Pacific, we all just enjoyed the feeling of intimate togethern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we got mellower and mellower our knees got weak and we sank onto the closest air mattress, just as a loud beep signaled the end of the tape recording the sce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oise awoke the dozing males and the became aware of the erotic action in front of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ick approached with his stiff little dickie in hand, jacking it frantica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Sis, I'm ready for ya now!" He announc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ppet managed to gr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 for it, bo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Nick joined us on the king-size mat, inserting his skinny little-boy dick into his little sister's cunny, right past Sabrina's greedy tong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 cute, so nice, how they fit together," said Sabrina warmly. "Have a look, Jerry!" I bent and stretched my neck to get a better view past her head and the tangle of four small but smooth and muscular thigh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indeed there is nothing as pretty and erotic as the hairless, fresh genitals of children in intimate union: The eight-year-young fingerling of a penis pumping rhythmically but gently into the plump vulva of his little four-year-young sis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this feels good," Moppet gurgled past my dick in her mouth, "but you can fuck me a bit harder now, I'm getting wider now, just like a big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ick increased the speed and power of his thrusts and from the intense suckling on my dick I could tell that Moppet was approaching clima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wet one middle finger, reached in between her and her brother, and slid it into her cute, tight little butt crack, feeling for her rosette. I found it spasming in rhythm with Nick's fucking. On the next relax cycle I quickly inserted the finger into the warm, welcoming anus and could feel Nick's little penis on the other side of her perineum. </w:t>
        <w:tab/>
        <w:t xml:space="preserve">Moppet had no wiggle room to do her own fucking motions, jammed in-between four people, but she did what must have been instinctive spasmic movements of her butt cheeks and thighs. And soon enough Nick had his dry little-boy orgasm, went rigid for severl seconds and rolled off her with a happy grunt. </w:t>
        <w:tab/>
        <w:t>As Sabrina licked Moppet's labiae and clitty, I fiddled inside her rectum which now seemed completely dilated. I found enough room for another finger. She must have had several little orgasms alrea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re, more fucking!" she grunted greedily past my dick and so I flipped her around right side up, made her bend over Sabrina's rump and attempted to enter her vagina with my hefty 9' (22.5cm) dick. However it would not fit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reached for some aloe vera after-sun jelly laying about, and I got just my glans in, even though Moppet helped with both ha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fucky! Too big! Let's try the other hole!" she said naively, but determined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she guided my dick-head into her dilated rosette and pushed up against it. With an audible POP it entered, and she screamed, in lust or in p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oooh! What a feeling! Too much, make it qu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to my relief it was not pain: I could feel that she had another series of little orgasms and as her tight little rectal muscles contracted and undulated around and up and down the shaft of my engorged penis. I did not try to hold back and with a final  shove deep into the innards of the little girl I let go of an enormous ejacul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yelped: "Oh, woweee, it feels like an enema, are you done? Can I g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 where?", I asked as I withdrew carefu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 potty!" she explai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she tried to run into the house. But her knees were still shaky from the orgasms she just had. So she just squatted down and with a satisfied grunt dumped a huge turd onto the pebble-epoxy of the pool de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ow, great!" I heard her father Phil exclaim, "she didn't have a bowel movement in a week. We must do that regularly, Jerry! Enemas did not wor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reat idea! My pleasure! Glad to oblige!" I replied politely. This is how anal intercourse became a regular ritual at Phil and Sally's farm, for therapeutic reasons, with everybody taking tur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concerned and curious about the little girl's condition and picked up the turd with a piece of paper tissue. It was bigger and longer than my dick, dark-brown and quite hard, without any traces of blood. Harder than my dick got at full erection. No wonder she could take it so readi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ngratulated myself. Another lucky break: regular fucking and sodomizing of a little girl guaranteed. Then I pitched the turd into the grass of the horse corral, where Scooby, the neighbors' friendly Great Dane dog (see Ch 4), immediately found and...ate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I really needed to rest. I left the kids and the five adults to their own devices and went inside the house to scan the papers I had brought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LA Times had nothing in the classifieds that could be construed as advertising for amateur porn, but the Recycler, then still a really independent alternative weekly free ad paper, had a few items for sale in the Movies and Video Tapes section, but just the usual 'adult videos', both homegrown and commercially produc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everal pulp weeklies like LA X-press, Video X-citement, Hollywood Free Press, however, had ads for 'Family Nudism' videos among offers from hookers, swing party houses and porno model agents, so I guessed these were going to be my chosen medi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illed out the enclosed forms like th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amily Nudism: Beach, home, farm. For 45 min sample VHS tape send $50 cash to: Sabrina, General Delivery, ec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ordered the same ad at the Recycler, went down into the village again, bought money orders at the Topanga market and mailed the envelopes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ads were to appear next Wednesday. So therewas no time to be wasted. I had to edit together what we had, also using some scenes Phil had shot previously at the farm and on Elysium Fields, making sure no explicit hard core stuff was sh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was before digital computer editing. With the two VCRs in the house and the camera I had to work with, it was a spaghetti bowl of cables and several hours of button pushing and knob tur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ended up with a 52 minutes master tape of good amateur video. Not too shaky, in focus and well lit. Better than most of the stuff I had seen before, as sold and rented in video stores under the brand names of Homegrown Video from San Diego and Helios Natura from Eastern Europe via New Yor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evening I had the master tape ready to copy, as the group straggled into the kitchen hungry, tired and happy from an afternoon of unmentionable debauchery. I did not ask how they had passed their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all the excitement we had all but forgotten in inquire about our quarters. Phil brought it up as we were all hanging on the kitchen counter greedily watching Sally as she cooked up a stor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uge pans and kettles full of Cal-Mex fare, suitable for cowboy and cowgirl appetit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let me show you your sleeping accommodations," the man of the house said and led the way up an open wooden flight of stairs leading to a loft. There a lot of thick mats were strewn about the floor, with children's toys scattered about, and a water bed frame was built into one corner. "The water bed is Sally's and my domain, but the rest of the floor is 'festival seating' as they say in the concert biz. Everybody just picks and shares a sp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e with us, looks a lot like the main hall at Elysium," I replied (see Ch 2).</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made a somersault onto the padded floor and yelled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Vooppie! This vill be so much fun. Ve'll all sleep toge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hil pointed at pillows and blankets strewn about haphazardly: "It stays nice and warm here under the roof. I put a lot of insulation in when I built the house. As it cools off in the early morning we just cuddle together more closely. But first things first: let's e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a huge dinner we all sat quietly on the front porch and watched the sun sink into the Pacific ocean a few miles from the place.</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ab/>
        <w:t>"Where's the sun go now?" naked Moppet asked as she climbed onto my lap, straddled my knees, pulled my flaccid member up from between my thighs and began humping her little pussy against it, as it quickly stiffened. She looked down at it and said ever so cutely: "Thanks, Little Jerry for making me poop. I feel so good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re welcome!" I answered in a ventriloquist's voice, controlling my penile muscles to make my little brother jerk up and down in unison. "And to answer your question: The sun now goes to Australia, where a lot of little lambs get fucked by a lot of sheep-boy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ppet laughed out with delight, bent down and smacked a big sloppy, wet kiss onto my member: "Oh your so cute, Little Jerry! I love you, and Big Jerry too!" </w:t>
        <w:tab/>
        <w:t>And with that she rubbed my glans against her moist cunny opening, trying to pop it ins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rry still too big! Daddy's fits bet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campered off to occupy Phil's lap, and indeed the gentleman-cowboy's slender rod slid in easi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lly watched the idyllic scene of father-daughter love with an affectionate expression on her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e I'm so glad Phil can get off with her, I am way to big for him to enjoy. I need two human dicks or one horse's!" (see Ch 3).</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r try, double penetration?" I asked. "That's when two guys with big, long penises fuck the same one vagi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but that sounds exactly like what I need! Let's try it! But inside, it's getting chilly and the no-see-ums are coming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we all got up and went back into the house, with Moppet riding and humping on Phil's hips all the way, hooting and holler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made our way upstairs into the loft and Sally positioned herself on the waterbed, padded the on either side of her and becko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o's going to get Mom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volunteer!" I answ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 too," seconded 12-year-young Rob in an eager voice. The black boy's respectable big dick stood up in readin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mine did not. Sally and her barn-door of a cunt were just not arousing to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ooh, Sally, sorry I'm a bit worn out today. I need to be stimulated into an erection. How about a little, sex show, Nick and Aleesha, help Phil and Mopp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problem, Mr Jerry!" the two kids answ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hil was leaning against a wooden pillar and bouncing his four-year-young little daughter on his prick. Nick approached his sister from behind, fondled her cunny and poo-poo hole to spread some lubrication over them and then quickly sank his little-boy dickie into her. Aleesha had to content herself with hugging the trio and dry-humping against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retty soon the pillar and the entire roof were vibrating with their thrusts and their lust-noises filled the 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was enough for me to get hard and I dutifully joined Rob's dick in Sally's sloppy big cunt from behind as we spooned on the waterbed. We both filled her just to capacity, without stretching. It was a bit difficult to find a rhythm but we let the soft wave action of the bed do the work for 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came to sit on the wooden ledge surrounding the water mattress. After a few minutes of observing the obscene action sh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e, looks like fun! But how about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lly responded: "Come-on, girl, I'll lick your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found herself a position on the bed where she could hang on the robust headboard and fuck Sally's face while squatting on her heels. Rob and I helped by fondling her but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Rainer joined this bizarre human pyramid by fucking Sabrina from behind, hanging onto the rafters and joists above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in a very comfortable position. This could go on all night if it had to. I let Rob do all the fucking effort and just went with the oscillations of the water mattress. I concentrated my tactile senses on the feeling of his juvenile dick rubbing against mine, and Sally's vaginal wall and perineum massaging the other side of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eyes were focussed on the sight of Phil making love to the little doll who was his daughter and Aleesha getting into the act. Her highly pregnant mother Jeannie appeared from nowhere and joined, dry-humping the group opposite her daughter and squirting them all with mother's mil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luish-white speckles on Aleesha's black little girl titties were the most erotic detail of the scene, and it brought me over the edge as Rob merrily kept on fucking Sally, and in a way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ozed off, tired and happy as they say, with the Melatonin rush putting me out of action and into blissful slee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I woke up it was total darkness and all was quiet except for the even breathing of the other sleep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still on the waterbed, and I carefully padded the sheet beside me to feel who might still be with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hairy chest belonging to Phil came into reach, and a pair of chubby but small legs, a cute soft butt and the tussled head of hair I knew belonged to Mopp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head was resting on one of Phil's thighs and as I carefully felt around I could feel his soft dick in her mouth. She was suckling on it like a baby on her thumb or pacifi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had cooled off quite a bit so I cuddled up, hugged them both and went right back to slee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I woke up again, I had a raging piss hard-on and Moppet was sucking on it! I whisp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Moppet, I have to go pee! Let me get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 too, let's go together!" was her answ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tumbled downstairs, with the sweet little load of Moppet hanging off my shoulders and not letting go of my d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re the heck is the bathroom?" I asked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umble-mumble-mmmbbbl!" was her answer past my overloaded urinary org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o gives a damn, I thought to myself and stepped out the French doors onto the pool pati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I let my prostrate open the pressure valve and release a heavy stream of urine, right into Moppet'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s cought by surprise but swallowed a few gulps like a trooper, but then withdrew and let the pee run over her head, into her hair and finally, after I had lowered her down into a 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tand, onto her baby-cunny and butt chee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full moon and the famous 'billions and billions' of stars in the universe were shining brightly. It made a most erotic sight as the urine stream showered her little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illed the last few drops out of my bladder and Moppet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ow, Little Jerry has a lot of pee in it and it tastes yummy, much better than Dad's and Mom's and Nicks! How c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nly possible answer I could guess wa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ust be that I am a vegetari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s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only eat veggies and fruits and cereals, no meat, no fish. No salt, sugar or hot pepper ei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oooh, I like that, now lay down and taste m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ppet stood spread legged above me and her cute little urine stream come out in little spurts, like a decorative fountain would. She aimed it as good as she could into my mouth, but most of it splashed over my face and che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arm and aromatic, it tasted not bad, a sal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weet flavor, not unlike tart Gatora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um-yum, not bad at all," I complimented. Moppet acknowledg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I eat a lot of fruits too, but also a lot of can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she was finished she plunked herself down with her cunny on my lips and deman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lick me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o can deny a little girl? I dutifully oblig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ad a quick orgasm, but I still had my hard-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getting cold and hard on the wet deck, too. So I picked her up sitting on my shoulders and stepped into the jacuzzi to clean off and warm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ah! Good idea!" said Moppet, "Let me find the ficking jet as Sabrina tought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found a convenient massaging outlet in the wall and knelt in front of it, humping against the jet strea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s now at a perfect height for me to shove my prick in between her butt cheeks from behind. She grabbed it with her hands and rubbed it against her pussy opening whilst fucking the water jet really close. She came with a nice, big shudd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remendous pressure of the water, turb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rged with air bubbles, her intense orgasm must have widened her labiae enough to allow my glans penis in this time, and penetrate a in past my ridge. The tightness was overwhelming my sens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was not much lubrication so I just held the position and let the water jet splashing against the root of my penis, my balls and my perineum do the wor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quickly and thankfully came and hugged the little girl in appreci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took a few handfuls of water and splashed the </w:t>
      </w:r>
    </w:p>
    <w:p>
      <w:pPr>
        <w:pStyle w:val="Normal"/>
        <w:jc w:val="both"/>
        <w:rPr>
          <w:sz w:val="20"/>
          <w:szCs w:val="20"/>
          <w:lang w:val="en-GB"/>
        </w:rPr>
      </w:pPr>
      <w:r>
        <w:rPr>
          <w:sz w:val="20"/>
          <w:szCs w:val="20"/>
          <w:lang w:val="en-GB"/>
        </w:rPr>
        <w:t>deck down, rose up with Moppet still impaled on me and climbed back up to the sleeping loft with her riding my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lay down and fell asleep immediately, conjoined at the pelv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ylight streamed in though the skylights in the roof as we woke up. Nobody was stirring yet, but Sabrina had joined me and Moppet in a warm embrace. My dick was hard again and still inside Mopp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could not help noticing and tried to get us into a fucking motion. But still there was not enough lubrication. So she went to look for some jelly and soon came back with a tube of KY from the medicine cabinet. She rubbed it onto my dick and around Moppet's pussy. Then she French-kissed the little girl and caressed her little nipples which soon had a positive effect on Moppet's pussy juic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tarted to bounce her up and down on my lap and soon was in a determined fucking rhythm, pumping my large phallus in deeper and deeper into her little vagi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was no hymen of course since she had been fucking her brother and father alrea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must have gotten about 6" (15cm) of my 9" (22cm) penis in before I felt her cervix. I could see it bulging her stomach out obscenely. As she bent down and passionately tongue-kissed me inside my mouth I exploded my first load of the day into her. What a way to wake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had helped with her hands under her buttocks, and as she was squatting over my knees, Moppet's 8-year-young brother Nick had used the opportunity to slip his little dick into whichever orifice her could reach with it and was rammling into her like a jackrabbit, to both of their great and speedy satisfa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this was Monday and Sally announced, as she woke up and rubbed her ey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no more fucking around now! We all have work, school and chores today. Rise and sh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some grumbling everybody struggled up and downstairs, to shower in the huge communal bathroom, brush teeth and shave beards, pubic mounds, legs and underarms while Sally was again preparing a huge meal for breakfa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hated clothing was put on, as skimpy and revealing as it was, and soon we all wolfed down scrambled eggs, grits, hash-browned potatoes and biscuits like we were starv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I was chewing I checked the display of my beeper and indeed there was one message. Back then in 1988 all one would get is a phone number to call back, maybe a name on a display the size of a postage stamp. This one said "(213)555-1234 LUI". That's French for 'h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nine o'clock I called. Mr Lyon, the editor-publisher of the American edition of Lui, the biggest French girlie magazine, wanted to talk to Sabrina about a possible photo shoot. She had been recommended by Fred Lincoln, the porn producer/director she had made her first commercial video with (see Ch 3).</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uld he see her for an interview for a possible photo shoot, or rather, both of us? Was I jealous? Was she jealous? Answer: "NO, to bo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 then, how about 11 am and then lun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e with us, the sooner the bet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drove Sabrina's 1959 white Caddy convertible with its huge tail-fins down into Hollywood to the admiring stares, honking and hollering of the commuting masses in their Toyotas, Subarus and VW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ui's editorial offices were located in an elegant restored 1930's art deco building on Sunset Boulev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was wearing the same country bumpkin outfit she had on for the last week whenever we ventured into public spaces: a denim mini skirt with a bib and a lacy bra underneath. No make-up, her long curly hair just barely comb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we stepped into the office suite at 10.50 the elegantly attired, coiffed and made-up receptionist ushered us right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h, Sabrina and Jerry, Monsieur Lyon is expecting you! Come right along, ple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iving us a nice rear view of her swaying hips in a tight dress, she led us into a typical big-shot's office, just like one sees in old black-and white movies, only bigger. Mahogany, leather and velvet everyw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r Lyon was sitting behind a Mussolini-sized desk with four telephones and an intercom on it. He got up as we entered, a bald, overweight man about my age in a business suit and t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h, Miss Sabrina Juergens! At last we meet. I heard a lot about you," he said in a mix of French and New York accent, not even acknowledging me, but storming forward to shake her h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well, what a nice figure you have, with a perfect pair of mammaries. May I have a loo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clumsy fingers he undid the snaps on her bib. Then stepped back to admire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urn around for me! Yes!... and such a slender waist and tight derriè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atted her butt appreciative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 about taking off that cute brassiè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casually unsnapped the front closure of her Büstenhalter, as it's called in German, to expose her spectacular pair of tits, Dr Lentz's masterpiece, no scars anyw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crédible! Such perfection!" Mr Lyon raved. "Are they re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re all ME!" Sabrina answered her standard coy rep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ake them for me, will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did as requested and the breast tissue just shook and jiggled like the proverbial 'Jello on a pl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Let me feel 'em, ple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yon stepped behind and reached around her. As he weighed and squeezed Sabrina's tits with both hands he dry-humped her but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ui, oui, all natural, no sc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instinctively humped back and gigg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hee, hee, Mr Lyon, you're making me hor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ally?! I'm flattered! Let me check on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reached under her skirt ("Oh, no pant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felt her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deed, all wet and hot. You are a natur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up, a natural nympho, as Jerry always says," Sabrina secon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does, indeed? Is he jealous at all?" Mr Lyon asked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t at all," she repl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t at all, we share," I confirm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n that case, let's retire to the bathroom," Lyon sugges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opened the door to a huge en-suite spa with a view over the Hollywood hil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no Hugh Hefner, but this is as close to the Playboy Mansion I can aspire to," he said not without pride. "Let me make sure we're not disturbed. Just make yourself comforta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opened the high-volume, gold-plated faucet of the jacuzzi bathtub, then went to lock the main door, stepped to his desk, pushed a button and ordered into the interc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calls, no visitors, and have some fruit, water and juices brought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he came back we were already naked and getting into the jacuzzi tub as it filled with hot bubbling wa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r Lyon carefully disrobed, hanging each item of clothing on an antique silent butler that looked like made out of gold-plated brass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body was completely out of shape, with a sagging big belly and shapeless butt, his skin an unhealthy bluish pin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genitals were hidden in the folds of fatty tissue formed by his stomach and upper thigh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ly as he swung one leg over the hot tub's edge did we get a better view: above a tiny, hairy sac, a small knob, about the size of an average nave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it was an 'in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looked perturbed and whispered to me in Ger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er hat ja nix! (He don't have noth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Lyon was a nice guy, nevertheless, after all he was something like a Captain of Industry, the soft porn biz that is, small dick or n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layfully splashed around with us, touching, feeling, hugging. Then Sabrina found a favorable ficking-jet and started to get off on it, as I wet-humped her from behind, as we usually do in jacuzz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r Lyon felt us both up from behind and between us and then sugges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y don't you sit on the edge and give me a better vie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y not, and as I settled into comfortable spot, Sabrina a rode me, Vietnamese cowgirl style as they say in porno, that is squatting on her feet astride of me so Lyon had an excellent sh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ow, what a sight, what beautiful tits, what a beautiful cock! I wish I could do that, too." Lyon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let's do it!" replied Sabrina, "sit on the rim, lean back a bit, and I vill mount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tried, but his dick was too short, even though it had by now extended to about two inches (5cm), his fat gut was in the 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problem," Mr Lyon said, "I'd rather stick with safe sex anyway, with AIDS and all those nasty diseases around. But let's continue with the live sex sh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Sabrina wiggled her magnificent tits in his face while I impaled her from behind and gave her thourough fucking, while he was masturbating him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ame rather quickly as I tend to do and so did Sabrina, she actually can have several orgasms before my ejacul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r Lyon was impressed and now very turned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ow, that was like a display of a natural wonder, a volcanic eruption, you two are gre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nk you, Mr Lyon," Sabrina chirped in her sweetest little girl voice, "but you are not finished y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ver mind! I just enjoyed the sh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no, no. Now lay down on that chaise lounge over there and we'll give you a good mass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OK, good idea!" He sounded very plea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got out of the tub, Sabrina and I rubbed him down with the fluffy, warmed towels that were stacked readily at hand and assisted him to lay down on his stomach. Then we proceeded to give him a four-handed Elysium massage as we had learned to do just a few days before (see Ch 2) at the naturist resort of the same name in Topanga Canyon east of Malibu, C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yon moaned with delight and bliss, as we caressed every inch of his body up his legs, the big muscles of the glutei maximi hidden under the f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oth Sabrina and I fondled his tiny balls and when he began humping his butt we knew it was time to turn him ar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now was sporting a nice erection of about three inches (7.5cm) and shaking and panting with excite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it was not time yet. While I massaged his big belly with clockwise circular strokes, changing from intense to feather-light, Sabrina worked up from his toes to his testicles. Five firm strokes upwards, then five light ones, until finally oiling-up his prick and ever so slowly jacking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yon was humping up to her, sucked me to a new hard-on and fondled Sabrina's tits, obviously to speed-up the process. Finally he came forth, with a thin, but steady stream of watery sperm and intense convulsions of his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ctually I feared for his well-being. He did not look in the best cardiovascular shape. But Sabrina calmed him down with a hot towel on his loins and we again stroked his legs, arms, chest, neck, scalp and behind his ears. A few minutes of that and he grunted contentedly, rolled sideways and fell aslee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was knock at the main office door and I went to check, still naked and erec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the receptionist with a tray of fresh fruit, a couple of bottles of French mineral water and a big carton of Florida orange ju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h, our favorites: fruits, Perrier and Tropicana!" I gratefully remarked as she mustered my impressive hard-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pushed past me to deposit the tray on the desk. I let her in since the bathroom door was shut. She said with a win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 guess Mr Lyon is busy 'auditioning' Sabrina, so why don't you let me test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bent over the desk, whipped up her skirt and offered me a nice firm ass with no panties blocking the entra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poured myself a glass of sparkling water, grabbed a banana, and while I had my drink and snack, pounded her hairy sloppy cunt from behind while she was frigging her clit in the fro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retty soon she had her own intense orgasm and as I worked her up to her second one I heard Mr Lyon's voice from the bathroom d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Queeny, see you found a willing subjec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tepped out of the bathroom, zipping up his pants. Sabrina followed buttoning her bib. I shrunk away from my fuck-mate and let her be. No sense to get Mr Big-Shot offended. But quite au contraire, he seemed plea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chérie, I think I found us a charming couple, we should invite them for dinner sometime at the appartement. Sabrina and Jerry, meet Madame Ly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nchanté! Pleased to meet you!" we both answered oh so formally, and I preferred it that way, no fraterniz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now it's lunchtime! Let's go to the Mondrian!" intoned Mr Lyon and went to fetch his tie and jack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a, I'm hungry after all that interviewing!" seconded Sabri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rode the elevator down into the garage and found their car, an outrageously cute Citroën 2 CV/Deux Cheveaux-Charleston, all burgundy, black and chrome, with the soft top rolled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clapped her hands and jubilated: "My favorite car, an 'Entchen' ('Ugly Duckling')!". That's what they nick-named this model in Germany. This one was the final luxury edition before they shut down production of this classic utilitarian design dating back to the 1930s. An instant classic and in many auto museums already, even th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got into the back, onto the comfortable pati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ir style seats and Mrs Lyon started the little 2-cylinder engine and put it in gear with that weird upside-down shifting crutch. With a soft jerk the car got into motion and chugged up into the busy boulev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 the street we got more friendly waving, honking and hollering than in any unusual, showy car I had been in. Even as we pulled up in front of the Mondrian Hotel the parking valets abandoned the Bentleys and Benzes in front of us and fought over who was going to drive the Citroën into the gar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andarin was the Hollywood hide-away hotel of choice in those years. Owned and run by a Swiss hotelier it was a fine 'boutique' hotel before the term was invented, with an excellent restaurant and café.</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ame 'Mondrian' was chosen because the owner was a fan of that modernistic painter's minimalist style, using only rectangles of color on white canvas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front of the building was designed like a Mondrian painting with rectangles of colored tile set into a huge white expanse of wall, broken only by the glass of large window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were politely greeted by the staff (the Lyons by name) and once inside I found the lobby's walls decorated in Mondrian art, real and reproduced, so was the fancy, if smallish restaur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ur hosts ordered several French specialties, like cow's tonsils for Madame and bull's testicles and brains for Monsieur. Sabrina ordered her favorite, Pizza, and I got a vegetarian stew of lentils and mixed fresh vegetables, all preceded by French onion soup for everybody. Crêpes Suzette were ordered for dessert and two bottles of wine to wash it all down wi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rs Lyon ate like a bird but her husband and Sabrina ate like pigs! Both obviously were compulsive eaters, but the difference was that Sabrina kept her slim figure and the Frenchman was totally out of shap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sat across from each other and ate like animals at the trough: smacking, slobbering and stuffing their faces. I noticed the tablecloth moving and peeked under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r Lyon had removed his right shoe and was fondling Sabrina's cunt with his toes. Sabrina in turn had her naked foot inside his f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they pigged out they had almost simultaneous orgasms. Mr Lyon almost gagged, his head just an inch (2.5cm) from his plate, and Sabrina leaned back on her chair until it fell over backwards, with her skirt flying up exposing her naked, shaved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aiters rushed in to help (or to get a better view). Other guests stared. But she was OK, giggling about it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Sabrina, you're something else," Mrs Lyon said, suppressing a giggle herself. "But I wonder how you keep your beautiful girlish figure with that kind of an appetite. Do you exercise a l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not at all, just a lot of fuc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ads turned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probably has a very fast metabolism, too" I said to add a bit of sophistic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Mr Lyon was finishing his crêpes and half of mine too, he finally started to talk about busin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nt to start a new, more natural look in my magazine, get away from the overly stylized, made-up, posey and airbrushed images they push in Playboy and Penthouse. Therefore I wish to have you, Sabrina, on the cover and the centerfold of Lui's next issue, and then in a new layout every month, maybe even with Jerry in couple shoots, and soft-core videos too. We'll pay $3000 for each layout and video. -- This afternoon you'll go-see all of my photographers, and tomorrow you'll have the first shoot. Then with a different photog every week-day, until we have a full year's production in the can. I will make you a ST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was overwhelmed: "Vovie! That's what I vant, too! But only under one condition," she said mysterious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s that?" Lyon and me asked in unison, somewhat irrita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vant to drive the Entchen, er... your Citroën for a month or s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all laughed, and Mr Lyon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of course! As long as you let me drive your Cadillac Cabriolet. That has always been my dream, just like Jean Paul Belmondo in 'A Bout de Souffle'", he said referring to 'Breathless', the pioneering Jean Luc Godard film of the early sixties about a French car thief with a preference for tail-finned American c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problem," said Sabrina, "you'll look much better in it than in the 2CV, with that be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all laughed again. It was a good thing that Mr Lyon had a good sense of humor. He waved a waiter over and signed his check. Then he handed me five one-hundred dollar bills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 this is half a day's honorarium. Thanks for the great massage. But now back to work! Here's a list of my different photogs' studio addresses. They all have been notified and are expecting you for test shoots. And tonight you are my guests for dinner. Be back here at about 7 PM (19oo). I also want you to meet my kids! Maybe you can teach them a thing or tw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we stepped in front of the hotel, a valet was driving up in the 2CV, freshly washed, polished and vaccumed. Sabrina got into the driver's seat with Mr Lyon beside her and I got into the back with Mrs Ly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had a quick ride over to Lui's office, and quickies with each other's hands under skirts and in fl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 gave the Lyons the keys to the Caddy, dropped them off and were on our merry way to explore and conquer the casting couches of Hollywoo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art 6</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s happened so far: Sabrina is a high school exchange student and teenage model from Germany who just started her career in the Hollywood porn biz of the late 1980s. She is managed by Jerry, a semi-retired photojournalist and the 'suitcase pimp' of the title (in the porn biz that's what they call the guy who carries a starlet's wardrobe bags onto the set). -- In chapter 5 they have a great Sunday afternoon shooting some amateur porn with kids and animals on their swinger-friends' farm, and a sleep-over with the entire family. On Monday Sabrina is called for an interview with a French-American media mogul, Mr Lyon, who ends up giving her a verbal contract to pose for 12 magazine layouts, after she and Jerry give him a four-handed massage. We rejoin our heroes as they are cruising all over Hollywood, LA and the Valley on 'goo-sees' (auditions) with several professional 'glamour' photographers and porn videomakers for the publis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extra-soft suspension of Mr Lyon's Citroën 2CV Charleston rocked and rolled us comfortably through the LA traffic. Traffic slowed and almost stopped to get a good look at the cute model driving that cute and elegant little art deco car. First stop was Beverly Hills at Clive MaLellan's home/studio. He was busy shooting a girl/girl layout in his swimming pool, and when one of them needed to go to the loo he called Sabrina to take her place to shoot a roll of film with her and the other model, a typical over-stylized bitch with millimeters of make-up on and 'big h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just dropped her drawers and dove into the pool, happy to cool off. The other girl protested loudly about the splashing and Sabrina just got into a water-fight with her, dunking and wrestling, then finally fondling her tits and licking her pussy at pools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live just clicked off shot after shot with his Hasselblad, burning that 'chrome and yelling: "Great, beautiful, do it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the second girl came back, with a fresh layer of make-up on and her peroxide-blonde mane freshly teased up, he just waved her off: "OK, you're done, go h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an envious glare at Sabrina she disappea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live wanted to shoot more, but we had to see several other photogs, so we told him to call Mr Lyon and make a date for a formal modeling assignment, at which time we would also sign  a model rele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xt on the list was a Ferdi Shoen who lived in a fancy house on Malibu beach. He had a quick look and called his stylist: "Put her in some clothes and have her pose for that Brazilian fashion lay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melled a scam and said: "Wait a moment, she's on Lui's time now, just test shots, no free commercial modeling. If you want her to do that you book her on your time and acco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lot of times photogs will do un-paid 'test shoots' with new models, only to sell the pictures overseas, no model releases nee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oen was pissed: "Ok, then, leave your Z-card and don't call us, we'll call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Z-cards are postcard-size photo-composites with name, phone number and personal data that models and actors pass out to prospective clients. I already had some printed up back in Florida to promote Sabrina with the amateur shooters t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xt was Ron Raffaelli's dingy upstairs place in Santa Monica. A middle-aged, long haired man smelling of marijuana smoke opened the heavy door, several long minutes after we had rung the be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ol, man! She looks fine, come in and let's do a shoot. We have a set ready for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side his live/work loft he had a studio space decorated with lots of oriental rugs and furniture, potted palms and heavy drap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enterpiece was a gilded heavily upholstered sof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petite Asian lady appeared and I recognized her as Mae Lynn, the prime Oriental porn star of the 1980s era with hundreds videos to her cred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et my wife," Ron said, "as always she'll be the stylist and assistant for the shoot, let her take care of you tw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e explained that they were shooting stereo still shots for a Kama Sutra themed series and Ron thought we looked just perfect as a majaradja and harem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get na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quickly dropped our skimpy clothes and while we waited for the few belt marks on our skin to disappear she showed us some of Ron's work in a special viewer. Something similar to the Viewmasters of our childhood. But these were full size 35 mm slides mounted in pairs in special fram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effect was amazing. The subjects appeared better than photo-realistic, more like some of the new-fangled plastic sculpture one sees occasionally in museu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xcept all his models were pretty young girls and boys, all naked and in cute poses. Indoors and outdoors. No action, just a bit of hugging and touching. But erotic any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emarked to Mae about how beautiful and realistic the images were and she said with a si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we both love the juvenile nudes best, but Ron got busted on trumped-up child pornography allegations last year. It cost us our life savings to buy his way out of the slammer. So now we only shoot adult couples. So let's get bu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first anointed Sabrina's body with a nice sandalwood oil paying lots of attention to her magnificent ti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ow, no scars, and they feel really natur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e was pleased to find her pussy clean-shaven and oiled it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hen applied a little bit of East-Indian style make-up to her sun-tanned face, lipstick and a beauty mark between her eyes. Then it was my tur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oiled me down carefully especially attending to my genitalia. I had shaved my scrotum but she trimmed and combed my copious body hair around my prick, on stomach and thighs. I had a hard time not to get hard. Then she put a real Indian turban on my head. It felt weird and heavy, like a motorcycle helm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on came back with cameras and film. The set was lit already. Mae just had to adjust them a little bit for best effec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I had to do is recline on the sofa and Sabrina was acting like she was doing seductive foreplay on me, but mostly to show off her beau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f course I got hard and the real work star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on directed us into several classic Kama Sutra poses. Mae stood by, naked under her loose fitting Kimono, complimenting us about how great we looked together and oiling us up every few minutes. Ron liked that shiny skin. Every time she attended to us he disappeared next door to take a to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ifficult part was not the posing but holding back ejaculation. But the earlier events of the day had me depleted somewhat so it did not happen until about the tenth pose, Sabrina riding me on top. That was maybe an hour into the shoot. And then Ron had Sabrina lick me cle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reat stuff!" he complimented after he finished yet another roll of Kodachrome, bleary-eyed and slurring his words. He was stoned out of his mi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we got dressed he disappeared for good. Mae had us sign model releases and handed us four hundred dollars in cash. We were pleasantly surprised, because we thought we were on Lui's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anks, this was for our own account. We publish this stuff ourselves. we'll work together for Lui another time," she said as we left hurriedly to drive to the next go-se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was a Ben Britton, a photog who also did videos. He wanted a demonstration of Sabrina's dick sucking talents on his own pen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rry, no free blow jobs!" sh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he just snapped a few nude shots and said: "She looks too young and too natural, put some make-up on her!" Rejection comes with the territo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xt was Jay Jason, whom we knew already as the still photog on the video shoot we did at the "Hacienda Escondid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congrats on the Lui business. I already have tons of pictures of you. Yeah, no need to waste film. Let's schedule a shoot right now. How about tomorrow at the bordell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bordello?" Sabrina and I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sorry, I forgot that you're new in town. Well everybody knows there is a very nice whorehouse run by a rich widow, at the foot of Mulholland drive. I shoot there a lot. See both of you there tomorrow at nine. We'll do one layout in the morning and one in the afterno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handed me a nice calling card with the place's address and phone numb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took the long way from the Valley to Hollywood, via Topanga Canyon Boulevard. It was just a great feeling to let that great, cheap little French people's car run downhill towards the coast (after barely making it up to the hump on its 24 horsepower). Sabrina's hair flew in the wind, her naked arms working that big, flat steering wheel around the twists and turns, her beautiful tits fully visible behind the loose bib of her country bumpkin dress, heaving and weaving as the car leaned perilously outwards in every curve, tires screec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a hearty: "Hah, that was fun!" and a rosy blush on her cheeks she stopped at Sally and Phil's farm to let them know our plans and change into dinner outfits for our evening with the Ly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found the couple and their kids Nick and Moppet at poolside, naked as usual. Phil was shooting video of them playing with Scooby, the Great Dane from next door. Actually they were teasing him. Four-year-young Moppet was laying flat on her stomach and the tall, handsome dog tried to mount her. Of course his hind legs were too long and he could not find her cunny. He also was licking eight-year-young Nick's nice boy-pr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laughed "Hey, Moppet, you must raise your butt, or he cannot fuck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ppet giggled: "Yeah, that's the idea, I don't want to be knotted, like you and Aleesha was! But maybe I let him lick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that she turned over, spread her legs as wide as she could and presented her beautiful baby pussy to the can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cooby licked her expertly and greedily, his rod fully stiff and extended. She had a quick, giggly orgas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icky now felt left out. He shoved Scooby's snout aside and mounted his little sister to give her a good fucking. Scooby just resumed licking, now both their genitals. His horny yelping mixed with their happy giggles. Sabrina stood by and watched transfixed. She grabbed Scooby's shiny, pointy, slick red rod and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e, I cannot go this nice hard-on to waste," knelt down and took the dog's organ in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cooby immediately began jerking and convulsing and quickly came into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spat out the doggy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eck, tastes weird, I like human sperm better, especially yours, Jer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up, too much protein in that carnivore. Vegetarians taste and smell best!" I boasted pushing my lifesty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ut!" yelled Phil, "This tape is finished! Better get it off into the mail for me, Jerry! It's all hard c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problem, we're leaving for a dinner date and  sleep-over and then have an all day modeling assignment. See you tomorrow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got our dress clothes out of the trunk of the Chevy. Sabrina put on a flimsy, pink, chiffony, low, low cut, short, short party dress with no underwear at all. I chose my pair of white raw silk pants and a disco shirt made out of sheer synthetic.</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looked very Euro driving up to the Mondrian Hotel. Again the parking valets scrambled for the privilege to open the door for Sabrina, look down into her dress and see her tits, and also to drive our too-cool car into the garage. We were slightly l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checked-in with the receptionist and she said very politely with a Swiss acc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rs and Mr Lyon are expecting you in their penthouse. Just take the elevator to the top fl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cute young girl of maybe fourteen, dressed in a sexy French maid uniform, opened the door when we knocked. She let us into the huge flat that occupied the entire tenth floor of the hote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dame and Monsieur are having naptime with their children. They instructed me to take them to them. Dinner will be at e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aptime? It was about seven thirty PM, a bit late for that, and too early for b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aid led us around the elevator shaft through the open layout of the flat, past elegant modernistic furniture and Mondrian art on the wall. Her nicely rounded hips swaying in several layers of frilly petticoats under a short black skirt that ended just below her butt, exposing the top of her fishnet stockings and garters. Elegant black stiletto heels accentuated her shapely, long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passed what looked like the master sleeping space with a huge flat round bed, separated only from the living areas by cabinetry. A glassed-in, tiled bath house (too big to be called a bath-room) with several glass doors separated it from the children's area, another suite altoge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se lucky kids had their own play/living room, two sleeping nooks, and a dining area. All was decorated in gay kiddy colors, but very artsy in that artistic Mondrian style, no movie posters or cartoon characters in sight. Class not Kitsch. The few expensive-looking stuffed animals and dolls were all nicely displayed on Danish shelv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heard giggling, grunting, moaning and groaning behind a tall, free-standing shelving unit. The maid led us around it and said with a cute courtesy:</w:t>
      </w:r>
    </w:p>
    <w:p>
      <w:pPr>
        <w:pStyle w:val="Normal"/>
        <w:jc w:val="both"/>
        <w:rPr>
          <w:sz w:val="20"/>
          <w:szCs w:val="20"/>
          <w:lang w:val="en-GB"/>
        </w:rPr>
      </w:pPr>
      <w:r>
        <w:rPr>
          <w:sz w:val="20"/>
          <w:szCs w:val="20"/>
          <w:lang w:val="en-GB"/>
        </w:rPr>
      </w:r>
    </w:p>
    <w:p>
      <w:pPr>
        <w:pStyle w:val="Normal"/>
        <w:jc w:val="both"/>
        <w:rPr/>
      </w:pPr>
      <w:r>
        <w:rPr>
          <w:sz w:val="20"/>
          <w:szCs w:val="20"/>
          <w:lang w:val="en-GB"/>
        </w:rPr>
        <w:tab/>
      </w:r>
      <w:r>
        <w:rPr>
          <w:sz w:val="20"/>
          <w:szCs w:val="20"/>
        </w:rPr>
        <w:t xml:space="preserve">"Voilá, la famille Lyon! Á vôtre plaisir! </w:t>
      </w:r>
      <w:r>
        <w:rPr>
          <w:sz w:val="20"/>
          <w:szCs w:val="20"/>
          <w:lang w:val="en-GB"/>
        </w:rPr>
        <w:t>(Here's the Lyons family. Have fu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indeed a fun scene: big, fat Mr Lyon was reclining on a huge bed, two cute, maybe seven-year-young identical twin girls were entertaining him, one was sucking his tiny dick and the other was sitting on his face getting eaten out. A big-screen TV monitor was displaying a French naturist movie, shot at Cap d'Agne, the huge nudist resort hotel on the Côte d'Az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showed a nude, pre-teen beauty pageant! Obviously this was the 'director's cut' with the cute contestants, girls and boys, dancing, prancing and spreading to the sensuous sound of Reggae music. Talk about 'freaking'! These kids knew how to dry-hump long before the word was inven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lenty of pussy pink and numerous erect dicks, small and large, were on display on and off the st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r Lyon was not paying much attention to the video, busy as he was, but Mrs Lyon was. She was sitting on the bed's edge fondling one of the girls' pussy and cheering the contestants on by shouting at the screen:</w:t>
      </w:r>
    </w:p>
    <w:p>
      <w:pPr>
        <w:pStyle w:val="Normal"/>
        <w:jc w:val="both"/>
        <w:rPr>
          <w:sz w:val="20"/>
          <w:szCs w:val="20"/>
          <w:lang w:val="en-GB"/>
        </w:rPr>
      </w:pPr>
      <w:r>
        <w:rPr>
          <w:sz w:val="20"/>
          <w:szCs w:val="20"/>
          <w:lang w:val="en-GB"/>
        </w:rPr>
      </w:r>
    </w:p>
    <w:p>
      <w:pPr>
        <w:pStyle w:val="Normal"/>
        <w:jc w:val="both"/>
        <w:rPr/>
      </w:pPr>
      <w:r>
        <w:rPr>
          <w:sz w:val="20"/>
          <w:szCs w:val="20"/>
          <w:lang w:val="en-GB"/>
        </w:rPr>
        <w:tab/>
      </w:r>
      <w:r>
        <w:rPr>
          <w:sz w:val="20"/>
          <w:szCs w:val="20"/>
        </w:rPr>
        <w:t>"Allez! Formidable! Bien fait! Oh, quelle beautée!"</w:t>
      </w:r>
    </w:p>
    <w:p>
      <w:pPr>
        <w:pStyle w:val="Normal"/>
        <w:jc w:val="both"/>
        <w:rPr>
          <w:sz w:val="20"/>
          <w:szCs w:val="20"/>
        </w:rPr>
      </w:pPr>
      <w:r>
        <w:rPr>
          <w:sz w:val="20"/>
          <w:szCs w:val="20"/>
        </w:rPr>
      </w:r>
    </w:p>
    <w:p>
      <w:pPr>
        <w:pStyle w:val="Normal"/>
        <w:jc w:val="both"/>
        <w:rPr/>
      </w:pPr>
      <w:r>
        <w:rPr>
          <w:sz w:val="20"/>
          <w:szCs w:val="20"/>
        </w:rPr>
        <w:tab/>
      </w:r>
      <w:r>
        <w:rPr>
          <w:sz w:val="20"/>
          <w:szCs w:val="20"/>
          <w:lang w:val="en-GB"/>
        </w:rPr>
        <w:t>When she saw us enter the area, she waved me over and plucked my already stiff member out of my fancy pants' fly and started to suck on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joined the little girl cock-sucker and took turns with her pleasuring her d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retty soon Mr Lyon shot off his second load of the day, the girls both had little orgasms and Mrs Lyon got me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r Lyon stretched and yaw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h, safe sex! What a way to start a nice family evening. By the way, these are Nanette and Babette, our beautiful identical daughters. Want to tell them apart? Nanette wears my diamond earring in her left earlobe, Babette in her right 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deed these two little diamonds mounted in platinum were the only way to distinguish them from each other. They had exactly the same short hair cut and not a mark on their cute, golden-pink bod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got the jewelry for their first fellatios. Now let's e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did not make any move to get dressed, but waddled into the dining area stark naked, the rest of his family followed, naked too. Sabrina and I felt stupid fully dressed and disrobed in the bed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we all sat down at the big Danish teak dining room table I heard the door bell ring in the vestibule and the maid let in a room-service waiter in a formal butler's uniform with a cart-load of food and drin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nperturbed by all the nudity around he started serving us, assisted by the cute French m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dinner started with fancy hors d'oevres: raw oysters and escargots, caviar on cheese blitz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nd for us vegetarians chilled white asparagus spears, hearts of palm, artichoke botto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mon sorbet was offered before the next course and the following on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 clean the palate," Mr Lyon said. The kids loved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ce cream!" they shouted in perfect unison and fluent Engli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t really, Nanette and Babette. It's made from fruit juices. It' really good for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gets rid of that cum taste, too," said Babette, the one who had sucked Mr Lyon's d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all had a good laugh, even the maid. But the butler looked a bit shocked, as he served the next course: the same French onion soup he had enjoyed for lun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a meal in itself. At least for me. But Mr Lyons, as the compulsive eater he was, slurped it down in one quick gulp, sucking it out of the bow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gain small dishes of fruit sorbet were served, this time orange flavored. Then a huge bowl of spaghetti was placed onto the table, smothered in thick Marinara tomato sauce and encrusted with grated chee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platter with chicken and quail drumsticks was placed on the table, another one with steamed veggies alongside and everybody dug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illed Asti Spumante, sparkling red wine from Italy, was served alongs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loves all Italian style food and had the maid heap her plate to overflowing. Then she clumsily tried to ladle the spaghetti into her greedy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f course some dripping-red noodles slipped off her fork and landed on her ample ti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ermettez-moi," said Mr Lyon who sat beside her. "Let me show how to properly eat spaghetti."</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ook a spoon in his left hand, a fork in the right and rolled the noodles onto the fork, using the spoon as a dam for them not to slip off. Then he tried to feed them into Sabrina's mouth, but the helping was just too big for her and she could not swallow it all at once. She started coughing and gagging and spat most of the mouthful out, over the table onto her tits and onto the bodies of the little girls, Mrs Lyon's and m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rybody laughed and then Mr Lyon started to lick the sauce off Sabrina's tits. That was the signal for the twins to lick it off mine and a friendly feeding, food throwing and licking-off contest was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wins took great pleasure in my trim, manly body, obviously a nice change for them after servicing their obese dad. They licked me all over, then wrapped spaghetti around my stiff-again dick and ate it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Babette was eating a chicken drumstick out of her mom's twat, Nanette was hanging upside down on my shoulders and sucking tomato sauce off my penis. I returned the favor on her bald baby pussy, then grabbed a steamed baby carrot off the table and stuffed it into her tight little cunny hole, then slowly ate it, nibble by nibble, paying plenty of attention to her tiny clitty, too. Pretty soon she spasmed in orgasm and the carrot shot out deep into my waiting mouth, seasoned with fishy-sweet baby pussy juice. Yumm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Babette had a quail leg in her cunny and Mr Lyon chewing on it. Mrs Lyons was being licked up and down by Sabrina, and the servants were standing clear of the table so not to get tomato sauce or gravy on their spiffy uniforms. But they had fun too, with the maid leaning over a bar stool and the butler fucking her from behind. It was pandemoni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r the grand finale we all grabbed Sabrina and hoisted her onto the table and covered her with the remaining spaghetti, stuffed poultry legs and vegetables into her various orifices and ate her out, literally. Pretty soon she was thrashing about, giggling and screaming in orgasmic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utler approached and asked polite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y dessert, ladies and gentlem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and I laughed and agreed: "No thanks! We're fu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the twins yelled in unison: "Ice cream, please! Serve it on our skin, garçon, ple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lay down on the messy dinner table, head to toes. The butler ladled ice cream scoops onto their food-stained bodies while they screamed with exaggerated shock about the cold side effects of the tre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ook a melting scoop of chocolate flavored ice cream into my mouth, hurting my teeth from the cold, and transferred it into the mouth of Babette while tongue-kissing the insides of her mouth. Nannette scream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i, aussi! Me too!" and I obliged. The next scoop went into Babette's pussy and I licked it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xt Mr Lyon poured some Asti Spumante onto her and then had a swig of it himself. But instead of swallowing it he blew it into Babette and Nanette's pussies. They loved the prickly, bubbly, cool feeling of the wine in their pussies and that of the alcohol entering the bloodstream via their vaginal walls, warming their insides and making heir heads sp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give their children wine in France very early. But this was the most creative way of doing so I have ever witnes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r Lyon then licked Babette's cunny and I licked Nannette's until she had an orgasm and squirted the sweet, warm wine into my mouth and all over my face. I usually don't imbibe, so I blew it right back into her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alcohol and the orgasms had their effect on the little girls and they fell asleep, a deep, happy sleep, almost like they had passed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carried them into the bath and washed them and each other off, carefully and lovingly. Bedtime had come and we all crashed onto the big bed in the play are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cuddled her butt up to me, spoon fashion, grabbed my half-stiff dick and inserted it into her pussy. But after that busy day I fell into a blissful, deep sleep, without any further activ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middle of the night I woke up from manipulations to my body. I was now lying on my back and little hands were fumbling with my genitals. When I opened my eyes I saw Nanette astride of me and Babette's cute narrow baby ass above my face. They were head to head and shoulder to shoulder, kissing each other intimate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ir four hands were all over my hard dick whispering in French, of which I understood only a few words, like:</w:t>
      </w:r>
    </w:p>
    <w:p>
      <w:pPr>
        <w:pStyle w:val="Normal"/>
        <w:jc w:val="both"/>
        <w:rPr>
          <w:sz w:val="20"/>
          <w:szCs w:val="20"/>
          <w:lang w:val="en-GB"/>
        </w:rPr>
      </w:pPr>
      <w:r>
        <w:rPr>
          <w:sz w:val="20"/>
          <w:szCs w:val="20"/>
          <w:lang w:val="en-GB"/>
        </w:rPr>
      </w:r>
    </w:p>
    <w:p>
      <w:pPr>
        <w:pStyle w:val="Normal"/>
        <w:jc w:val="both"/>
        <w:rPr/>
      </w:pPr>
      <w:r>
        <w:rPr>
          <w:sz w:val="20"/>
          <w:szCs w:val="20"/>
          <w:lang w:val="en-GB"/>
        </w:rPr>
        <w:tab/>
      </w:r>
      <w:r>
        <w:rPr>
          <w:sz w:val="20"/>
          <w:szCs w:val="20"/>
        </w:rPr>
        <w:t xml:space="preserve">"..plus grand que Papa - c'est formidable! </w:t>
      </w:r>
      <w:r>
        <w:rPr>
          <w:sz w:val="20"/>
          <w:szCs w:val="20"/>
          <w:lang w:val="en-GB"/>
        </w:rPr>
        <w:t>(Great, it's bigger than Da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anette spread as wide as she could, Babette held my dick straight up and spit on it. Then Babette lowered herself in a quick, single swoop and impaled herself on my glans with an audible P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iggled and bounced. But she could not get more of my phallus into her tight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ntement, lentement! (Easy, slow!)" said her sister while rubbing her pussy on my face, "Ah, how his beard tickles my privates!" She then took some pussy juice from herself and spread it over my staff and Nanette's labia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eems like you've done this before," I whisp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Babette explained, "with Dad, since we were very little, but now he got too fat and his thingi shrunk. Your's is so much big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and nicer! Ummmph! Ooooh!" Nanette finished her sentence, as twins usually d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at last my prick slowly sank in, enveloped by the warm, pulsating sleeve of the seven-year-young vagina. As her lubrication increased so did her speed and penetration. After some ten, twelve strokes I hit the end of her pre-teen love tunnel. At that moment she came and her tiny cervix expanded to take in and squeeze the tip of my glans pen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immediately came myself, squirting my load right into her infertile uterus in seemingly unending spur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she felt my hot love juice enter her womb Nanette orgasmed again, and so did Babette, humping and flooding my face as I tongue-lashed her clit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ithdrew, rolled over and fell asleep immediately with the twins in my ar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the first daylight crept into the penthouse I woke up with a big piss hard-on, as usual. I found the twins asleep in a very tempting 'soixante-neuf' (69) position. I could not help rejoining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time I picked Babette for my morning release. I spat onto my glans penis and carefully inserted it in her relaxed anus up to the ridge. She did not even wake up. Then I picked her up and carried her into the open shower tub of the glassed-in bath area. My bladder was full to bursting and once I had entered the sanitation fixture my prostrate let go giving Babette a big, hot enem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abette woke up with a scream and then a giggle!</w:t>
      </w:r>
    </w:p>
    <w:p>
      <w:pPr>
        <w:pStyle w:val="Normal"/>
        <w:jc w:val="both"/>
        <w:rPr>
          <w:sz w:val="20"/>
          <w:szCs w:val="20"/>
          <w:lang w:val="en-GB"/>
        </w:rPr>
      </w:pPr>
      <w:r>
        <w:rPr>
          <w:sz w:val="20"/>
          <w:szCs w:val="20"/>
          <w:lang w:val="en-GB"/>
        </w:rPr>
      </w:r>
    </w:p>
    <w:p>
      <w:pPr>
        <w:pStyle w:val="Normal"/>
        <w:jc w:val="both"/>
        <w:rPr/>
      </w:pPr>
      <w:r>
        <w:rPr>
          <w:sz w:val="20"/>
          <w:szCs w:val="20"/>
          <w:lang w:val="en-GB"/>
        </w:rPr>
        <w:tab/>
      </w:r>
      <w:r>
        <w:rPr>
          <w:sz w:val="20"/>
          <w:szCs w:val="20"/>
        </w:rPr>
        <w:t xml:space="preserve">"Oooh, aaah, quesque ce passe? </w:t>
      </w:r>
      <w:r>
        <w:rPr>
          <w:sz w:val="20"/>
          <w:szCs w:val="20"/>
          <w:lang w:val="en-GB"/>
        </w:rPr>
        <w:t>What's happening? C'est drôle. Feels wei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sphincter cramped around my dick but then relaxed and started oscillating milking me empty and giving me a great dick massage as I pushed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I had finished I let her off and she immediately squatted down and dumped a huge bowel movement, mixed with my urine. As it was splashing out, she had an immense orgasm and she had to hold on to my legs not to collapse into her own fecali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a mess!" I said holding my nose and not at all jokingly. "We'll have to clean it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is, non, monsieur," I heard a familiar voice behind me and the maid entered. She gathered up the lumpy parts in her bare hands and without any ado dropped them into the toilet bowl and flushed them down. Babette sat down on the bidet and had the warm water jet wash her genitalia and give her the second orgasm of the morning. The maid stuck her hands down there too and rinsed them off while also washing, tickling and fondling Babette's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ooeee, what fun, we have to do this again soooon!" Babette squealed approaching her third orgasm of the 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hard-on still had not relented and as the maid bent over Babette I seized the opportunity, whipped up her petticoats exposing her fine, bare, panti-less arse, and fucked her from behind, as I stood and she was leaning on Babette who got a nice peep show in the proc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aid squealed with delight: "Oh, monsieeeeeuuur, ee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a nice change of pace not to feel naked skin but frilly lace against my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that noise woke up the others and they started their morning ablutions in the bath space, all toge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brina was teaching Nanette where and how to find orgasmic satisfaction in front of a the 'ficking jets' of the oversized, round jacuzzi bathtub, Mr and Mrs Lyon were soaping each other up under the show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to all of this splishing and splashing the butler entered, striking a gong and announc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reakfast shall be served in five minut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got everybody's attention and after we all finished our respective cleansing rituals and dried off, we gravitated toward the kitchen area, where a cook from the hotel was busy with tossing omelets and pancakes, baking croissants and pastries and making chocolate milk, coffee and te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adults, dressed for work in our suits and dresses, all sat down on bar stools at the kitchen counter, American style, but the twins were in a frisky mood after their morning fun and paraded and danced naked for us on top of the bar to the sounds of the radio. They bent over and spread their little hairless pussies wide in front of Mr Lyon and me, right on top of our breakfast platters. Finally neither of us could resist and gave each one of them a final good cunniling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Mr Lyon dismissed the cook and butler and instructed the maid not to let them in until dinner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fe sex," he explained. "I only let people with negative AIDS and VD tests close to my family. I know from the model agency that you two are clean. But not these guys. Also I don't want my girls being taken advantage of by rif-raff. The maid is a great nanny and I trust her. I found her as a pre-teen sex-slave in a bordello in Cannes and bought her freed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peaking of bordellos," I replied, "we have to be at the Mulholland Drive bordello at nine, so we better get going."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itle">
    <w:name w:val="text_title"/>
    <w:basedOn w:val="Normal"/>
    <w:qFormat/>
    <w:pPr>
      <w:spacing w:before="280" w:after="280"/>
    </w:pPr>
    <w:rPr/>
  </w:style>
  <w:style w:type="paragraph" w:styleId="Textbody1">
    <w:name w:val="text_body"/>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6:25:00Z</dcterms:created>
  <dc:creator>chiabaut</dc:creator>
  <dc:description/>
  <dc:language>en-US</dc:language>
  <cp:lastModifiedBy>chiabaut</cp:lastModifiedBy>
  <dcterms:modified xsi:type="dcterms:W3CDTF">2005-10-24T16:25:00Z</dcterms:modified>
  <cp:revision>2</cp:revision>
  <dc:subject/>
  <dc:title>LISA</dc:title>
</cp:coreProperties>
</file>