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Master Father/ Slave Family</w:t>
      </w:r>
    </w:p>
    <w:p>
      <w:pPr>
        <w:pStyle w:val="Normal"/>
        <w:jc w:val="center"/>
        <w:rPr>
          <w:b/>
          <w:b/>
          <w:bCs/>
          <w:lang w:val="en-GB"/>
        </w:rPr>
      </w:pPr>
      <w:r>
        <w:rPr>
          <w:b/>
          <w:bCs/>
          <w:lang w:val="en-GB"/>
        </w:rPr>
      </w:r>
    </w:p>
    <w:p>
      <w:pPr>
        <w:pStyle w:val="Normal"/>
        <w:jc w:val="center"/>
        <w:rPr>
          <w:b/>
          <w:b/>
          <w:bCs/>
          <w:lang w:val="en-GB"/>
        </w:rPr>
      </w:pPr>
      <w:r>
        <w:rPr>
          <w:b/>
          <w:bCs/>
          <w:lang w:val="en-GB"/>
        </w:rPr>
        <w:t>Written by T. Lawrence Shannon</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itre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ve you mouth closer boy and don't spill one drop or you know what will happen to you."  These were the first words I remember when I was about 3-years-old.  My little mouth being held open as far as it could go by my mother while my big sister, Janice 7, was sucking and jacking my daddy's big cock so it would shoot all it's cum in my little mouth.  While this was going on my other sister, Mary who was 6 then was sucking my little hard baby prick with my older brother Sam who was 5 and was sticking his middle finger in and out of my little anus.  I remember daddy screaming, "I'm going to cum now you little fucker, you scum bag little whore boy, I'm cumming in my baby's mouth now for all of you to see, here it comes."  Then rope after rope was shot in my little mouth and down my throat, so much that I began to choke as my mother held my mouth shut and yelled, "swallow it you stupid fucker, swallow it all or we'll beat you again."  I swallowed and swallowed and finally all of it went down my throat.  My mother opened my mouth and inspected the inside for any of daddy's cum.  Luckily, as I remember, they saw none and I was spared another b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atings were a way of life in my family as we were not just and incestuous family, but every one was trained to be a slave to my father.  Even my mother was his slave; such was the power my father exerted since I could ever remember.  I'm now 18, already the father of 5 kids, or so I think they are mine.  In my family we are never sure as all my brothers and me have been fucking our sisters and our mother and shooting our loads into them constantly since we were able to make sperm.  We are all nymphos, people who can't ever get enough sex, and we were trained to be this way by my daddy.  But, let me go back to how this all came about, long before I was born.</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My father came from a family just like the one he created with us.  They were very rich and didn't have to work so my father grew up within an incestuous family and was trained to be a sex slave to his parents and to any one else they ordered them to fuck with.  I've never heard what went on then as my daddy would not ever speak of it excepting to say that when he was about 13 all of his family was returning from a home they had in Hawaii when their private jet crashed in California and everyone died excepting him.  He was in the hospital for over a year with his injuries but survived with head injury, the scare of which you cannot even see.  He inherited all the family wealth but did not get control of it until he was 18.  For the five years he lived in the mansion of his family alone only with servants who were appointed by a court overseer as their family had no other living relatives.  My father always wondered how the family had made their money, his own father telling him that it was all very old money and it was all invested.  Old money indeed, my daddy said it was about 200 million dollars, a lot of money back then.  But he didn't care.  A teacher came every day and he went to school in a little room in the big house.  He was not allowed to mingle with other children and was almost totally alone for all those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day he was throwing a ball against a wall in his parents' bedroom when all of the sudden part of the wall rolled back showing an opening with steps leading down a narrow brick tunnel.  He said he was scared to see what it was and almost told his nanny or the maids about it but kept it to himself.  He found the button that the ball had hit and when pressed again it closed, press it again it opened.  It was a few days until he got up the nerve to enter the darkened passage that led down very steep steps.   He followed it down and down and down, to where he figured he was underground.  He came to a metal door, the door was unlocked to he ventured inside and found a room.  It looked exactly like a dungeon like he had seen in movies.  There were cages, tables for medical exams and a jail-type looking room.  There were all sorts of whips, chains, and devices.  He didn't understand what it was all about.  In searching the room he found a box of videotapes, all marked with peoples names on them.   He figured it was probably a playroom but he had never ever heard about it from his family.  He had been trained by them to be a sex slave and he thought he was a good one and longed to have cum and pussy juice in his mouth but was afraid to ever mention it to any of the staff as he had been trained never to discuss it with anyone outside his immediate family.  My daddy had been so well brainwashed that it carried over into the rest of his life and talking about anything he and his family did with others was out of the question.</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fter he found these videos he took them to his room and started watching them.  The tapes were of his family when they were having sex.  Apparently, unknown to him or his siblings, there were hidden cameras in every room that taped the entire goings on, even with sound.  They went back to when he was a small child and told the story of how he and his brothers and sisters became sex slaves to his parents and others.  He said that for the next few years until he was 18 and could do what he wanted he studied the tapes over and over again, cumming and cumming to them every day.  He said he grew to love watching all that happened and was constantly turned on by them.  The dungeon room that he had found was for his parent's friends when they would bring their own children over for slavery.  He did play with some of these children and did remember that they would disappear sometimes within the grounds but he never knew where they went or what they were doing as the estate was gigantic and the house was over 40,000 square feet in size.   In the dungeon room all sorts of rituals went on, sadistic activities of torture and pain on the children.  These aspects of the tapes made my daddy anxious to try them out on his own family someday and he started looking for a wife when he was around 15.  He had met the daughter of one of the maids when he was around that age.  That is my mother.  She was a very shy, extremely beautiful young girl that looks very young for her age.  My father got her alone one day, blind folded her and took her to the dungeon where he raped her and abused her body.  He threatened to kill her if she ever told anyone and she didn't until it was discovered she was pregnant with my oldest sister.  Then she had to tell my daddy fucked her and that's how she got knocked up.</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ell, money is everything to people it seems so the maid took one million dollars to let my father marry my mother when he was 16 and she was 15.   No sooner had my sister been born than my mother was knocked up again.  My mother says that the next day after she gave birth to my sister my dad was already fucking her in the ass and cunt.  She said that the first time that they were alone she sucked him off and let his prick empty it's sperm in the infant's mouth.  My dad never let his seed go anywhere else than inside another's body, either by mouth, cunt, or asshole.  If any of my daddy's seed did spill someone was always there to lick it up off the floor.  We were trained to know that our daddy's seed was the most import liquid in the world and we all could never get enough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my daddy turned 18 he got control of the estate, sold everything and bought a 15,000 acre ranch somewhere in California.  There he built a house for his wife and their then three children.  Janice 4, Mary 2, and Sam 1.  I had not been born yet.  It was when he moved into the ranch that he took complete control of my mom and the kids, cutting then off from the rest of society, as he wanted them all now to become the sex slaves that he had seen on the tapes.  He wanted only to spend each and every day cumming, abusing and controlling his family.  My oldest sister says that she never remembers drinking out of a baby bottle, but sucking on dads or her little brothers cocks', it was the same for the my other sister too.  Every day was spent learning how to please daddy.  Wait on him and service him in any and every way.  There were no servants in the house, all the children were trained to work as slaves, cleaning, scrubbing and every task needed to run a house of some considerable size.  Others serviced the surrounding acres but we never saw or spoke to them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couple of years in their new home I was born.  My mother was one of those women that didn't get knocked up easily and this made my dad very mad.  He fucked and fucked her and she finally got knocked up but after I was born a doctor said my mommy's pussy was so torn up that she couldn't have any more children.  This, as I was told, enraged my father, as he wanted her to have a big belly all the time.  So he vowed to keep his daughters knocked up at all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ember being called constantly into our playroom, or our family's playroom to service my dad.  He was god to us and we were his lowly slaves.  I remember one time when I was about five and he didn't think I was fucking my sister Janice hard enough so he whipped my ass as I fucked her.  Big welts formed on my ass and I couldn't sit down for month.  He loved beating us, and he'd do it for his own pleasure.  But, what was strange, we always loved him and respected him because that's all we knew, we thought he was showing us love and attention to us when he beat us and degraded us.  He always called me stupid, fucked up, no good and other names and phrases.   And, I liked to hear them.  I really was no good and a fucked up shit head and so were my brothers and sisters.  He'd torture us all the time.  He wanted us boys to have as big a prick as he had; his was over nine inches long and very big around, like a beer can.  We had strings holding weights that pulled our little cocks down to keep them stretched.  At night he had these vacuum cylinders next to our beds so se would put them around our cocks and balls and press a button and it would create a vacuum and stretch our dicks and balls all night.  The girls had suction cups attached to their tits to pull them out and stretch them along with clamps on their pussy lips to pull them down and stretch them so they would hang down.  Mom had to do this also and her cunt lips hung down several inches from the years of this abuse.  When I got to be seven years old daddy wanted to start traveling around away from the ranch and try and pick up other families that would be like ours.  I don't know where he found them but sometimes we would go to another family's house that was like ours and their parents would abuse us while my mom and dad would abuse their kids.  I remember being taken by one of these families to the beach; my brother and sisters were there too.  The beach was for nudists and were ordered to walk around with hard cocks and the girls were to sit with their legs spread wide apart to attract other family's that might be like us.  I remember I liked the feeling of being around so many other people and for seven years old, my cock was extremely long and thick, much bigger than other kid my age.  Obliviously because of the years of having my cock and balls stretched and wearing a vacuum cylinder every night to bed.  We were ordered to walk around until someone stared at us or followed us around and then we would return to them with these strangers in toe.  This weird set-up actually worked and every time we were taken to one of these beaches at least one family would approach us.  My mom and dad and this other family were getting other families into the same stuff we were doing.  But, I just liked turning all these strangers on and getting off and pleasing daddy.  I lived to please daddy.  If daddy had said to me kill someone I would have done it without thinking about it.  We, I guess, were like robots, but we loved it at the same time.  If daddy didn't hit me or call me names I felt he didn't lov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bout this time, I think I was 7 or 8 years old, that daddy started using us as his toilet.  We had always taken care of his piss and shit, I mean letting him piss down our throats and drinking and swallowing all of it, but it was only occasionally, but now daddy said that everything that came from his body was important, almost as important as his cum.  Up until that time when he had to shit we put a metal bedpan under him and he'd shit.  When he was done we wipe his hole until it was completely clean and then we'd lick it to make sure.  If daddy put his finger in his hole and put it to his nose and smelled any shit we be punished.  So we were very careful to clean him completely.  But it was now that he wanted more, he wanted one or any of us to eat his shit as it came from his ass hot and steamy.  He wanted to shit and have his cock sucked at the same time.  His favorite was to be shitting in one of our mouths, and being sucked off and cumming while he was pushing turds from his hole.  Having licked daddy's hole many times clean it was no problem for me to start eating his shit, as the rest of the family liked to it too.  We all wanted to do anything to make daddy happy with us, and we'd do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ember when I was 4 my father had a wedding ceremony for him to marry my sister Janice.  He wanted her to start having his kids as she had just started to be able to.  One night we were all servicing our daddy and he was fucking Janice hard and I had my little hand in daddy's rectum he shot his cum in her and pulled out his prick.  He ordered my brother Sam to lick off all the blood.  I looked and his prick was covered in blood.  My sister Janice had become a woman he said and now could be knocked up.  So, he married her.  There were several other families there that we had met and known like us and one was a real minister and he gave them the vows with me standing there as ring bearer with some little girl sucking my prick and keeping it hard.  I remember it was a huge diamond ring, worth several hundred thousand dollars.  Everyone was nude on a bright summers day.  At the party afterward my daddy put Janice on a table like a doctors table with her feet in the air and spread wide open.  She was still wearing her vale and her pussy was wide open.  He announced that every one could come and rape her as his thanks for coming.  You could cum in her cunt or cum in her mouth, so the men and boys were all lined up.  Each one had three minutes at her cunt and three at her mouth if they wanted.  While they were standing in line the little girls and boys were keeping the men and older boys hard and would help them stick their cocks in her cunt when it was their turn.  The little children would stay and keep the cock going in straight and push on their balls and suck them until the guy came.  It was a big turn on as I remember.  Daddy called for me to come over and ordered me to lie down on the grass and open my mouth, I did and he bent over and shit a big turd in my mouth.  He pulled me up and yelled for everyone to look at his little son eat his big long turd.  Every one clapped and yelled their approval.  I like eating daddy's shit and did it with a smile on my face.  Several guys and boys asked daddy if I'd eat their shit and daddy told me to eat anyone's shit who asked me to for the rest of the day.  Now I'd only eaten a couple of daddy's turds at a time and only occasionally so I was kind of scared and told daddy I was.  He laid me over a chair and got a whip and whipped me in front of all these people.  I got so turned on from the pain and love daddy was showing me that I yelled I'd love to eat anyone's shit, to please give me some shit.  He let me up, dragged me over to a lounger and asked who had to shit or piss.  Several men, woman and kids came over and said they had to and one by one they bent down and shit and pissed in my mouth.  Daddy watched closely as a little girl was sucking him to make sure I ate every bit.  So, for the next few hours I lay their eating and drinking shit and piss from anyone who had any.  When it was all over I got very sick and threw up all over the place.  When I was done, Daddy picked me up by my legs, and shook me upside down until all the vomit was out of my body.   He even had a man come over and punch me in my little stomach, apparently trying to force more vomit out of my insides.  It was all over the ground, brown and yellow vomit with little chunks of shit.  When it seemed that I had nothing more to bring up daddy order that I lick up every bit of it or he'd beat me and lock me in box for several days.  I didn't like the box idea so I ate up every bit of my own vomit.  It tasted terrible, it was like eating all the shit over again, but I did as my loving daddy asked.  I go so sick from all this that I was treated by a doctor in our big house for over a month.  Later daddy said that I almost died from my being so sick and the thought of my dying turned him on and every day he came to see me he would fuck my little asshole, whether I was awake or not.  It seemed that daddy had found another thing that turned him on.  When I heard this I didn't even care that I had almost died, in fact I liked the idea of dying so it would please my daddy and turn him on.  I had no conception of life or death.  I had been so abused that either state seemed OK.  I didn't even mind being sick if it pleased my daddy.  I, like my mother and brother and sisters, lived only to please him and take care of any needs he had and follow any orders he gave me.  I didn't care about anything else.  So brainwashed was I that I thought this was normal for everyone on earth.  This was the way all families were and I loved it, and still do.</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s the years went on my daddy became obsessed with all of us being the most beautiful children in the world.  Us boy's would be the handsomest and the girls the most beautiful with the biggest tit's and the longest cunt lips with the biggest clit's.  Us boy's had to have the longest and biggest prick's.  Daddy even had us undergo operations from a doctor, right in our mansion where daddy had a real operating room and hospital built for just this purpose in mind.  Around 10-years-old daddy started making me exercise in a gym he built to have bigger muscles, my brother too.  He wanted perfection in our looks and in our servitude to him.  It was drilled into our heads on an hourly basis.  Looking back on those years I marvel at where my daddy got all his energy from to have sex almost hourly and everyday.  It was only when he was asleep that there was peace in the house and we could relax or sleep ourselves.  But when he woke up we were awakened by our mommy and given our orders for the day.</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I remember one party daddy gave when I was about 11-years-old.  He said it was going to be so rough that he knew we'd all have to be in the hospital for many days afterward and he had his doctor and a couple of nurses ready.  As my sister's and mother were constantly bloated with their big pregnant bellies and all the little children they had had being taken care of in a big nursery, it was just his oldest kids, me, my brother and two sisters and mommy who were going to be at the party from our family.  The surprise was the other guests and the animals that would be ther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party was going to be for two days straight.  Daddy had us blindfolded and led into our big ballroom.  I could tell that there were many people in there as the sound was very loud of people having fun.  We were all dressed up in sexy leather clothes with only our cocks, balls and asses exposed.  Mommy and my sisters had their pussy's, asses and tit's showing on their bodies.  We were lead in to a big round of applause.  We heard my daddy announce that the festivities were about to begin.  I could tell that there were several more families there, probably dressed like us and who were going to be tortured just like us.   I also heard the sound of horses, dogs and pigs.  Soon one by one we were led out to where my daddy was and he took me to table that was very low to the ground and had me lie down.  Then I heard a horse walk very close to me, to where it was apparently right above me.  My daddy said now and I could feel a strong stream of horse piss start hitting me on my face.  My daddy ordered me to open my mouth and I did.  I had never drunken horse piss before and it was awful but I drank as much as I could.  Everybody clapped and yelled for more.  Then I felt a hot turd me on my face, again daddy told me to open my mouth and eat it.  I did as ordered but it was awful too.  Horseshit is not like human shit, it tasted totally different.  There I was with this horse apparently shitting on my face and mouth and I had to eat it all.  Most fell around my face but someone always picked it up and stuffed it in my mouth.  After a few minutes of this I told daddy that I was going to vomit.  He said wait and he got a little girl I think to come over.  He got me up and had me vomit in her mouth.  She was crying all the time and screaming as I was doing this.  I had vomited a few times in one of my sister's mouth at the order of my father but I had never eaten horse shit right before doing it.  It was weird to say the least and I felt pretty sick.</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hile I was throwing up daddy took my blindfold off and that of my eleven-year-old sister Mary and led her over to the place where I had been only in reverse.  She was facing the cock of the horse as daddy raised the table a little and had mom start jacking the horse.  Soon the horse's big black prick was sticking down and was very long and hard.  Daddy hit mom in the face and ordered her to fuck Mary with the horse cock.  Mom took this big round black rod and started stuffing it in little Mary's pussy.  It was too big and mom told him so but he then took out a whip and started to violently whip her on her back and ass.  Mom screamed out in pain and then tried hard to stuff this big cock in little Mary's snatch.  Slowly she started to stuff the little pussy with horse-cock.  Mary started screaming and crying and inch-by-inch mom got this huge prick in about five inches in Mary's tiny hole.  Daddy stopped whipping mom and everyone in the audience clapped cheered seeing this little girl impaled on this horse prong.  Then daddy announced that my mom was going to make the horse cum in little Mary so mom started jacking the big round black rod furiously.   The horse was very well trained by one of daddy's horse trainers as in a couple of minutes it apparently started shooting it's animal cum into my sister.  The horse's hind legs were bucking as it shot it's big load and then daddy order mom to take the cock out and stuff it in little Mary's mouth and she had to eat and swallow it all.  Mom did as instructed and the big cock was shooting it's white, slimy juice into Mary's mouth as she did her best to drink all she possibly could.  By this time I was feeling better and daddy noticed this and called me over and ordered me to lick the horses big black balls.   My brother Sam was walked over with his blindfold on and a man pushed his face into the horse's asshole and was ordered to lick it.  From the position I was in just under Sam I could see his tongue going in and out of the horse's hole with some slimy horseshit staining his little face.  The horse's balls were so big it was difficult the lick them all over so Daddy order me to lick the horse's hole along with Sam.  I got up and stood next to Sam and licked the dirty, stinky horseshit that was all around it's asshole.  While all this was going on little Mary was drinking load after perverted load that the horse was injecting into her mouth.  The audience was going wild.  I could see the audience fairly well from the position I was now in and I recognized many of them from all the parties we had go to and daddy had hosted.  These were all people like us with the father's being just like daddy, a master who dominated their family and made them all slaves to him just like us.  After several minutes the horse finally shot all it's cum.   The horse was led away and daddy picked Mary up and showed her face and body to the audience.  She was dripping horse cum from her mouth and her cunt.  Daddy ordered Sam and me to come over, he had me kiss Mary and trade horsecum in each other's mouth and Sam to suck the cum out of her pussy.  We did this happily as the raunchier things daddy ordered us to do the more we knew he loved us.  When all the cum had been sucked from both her holes daddy told everyone to take a break because more disgusting, perverted things were yet to come.  We all went back into the house and daddy said he wanted to talk to us all-alone.  When he closed the door I noticed a whip in his hand.  He started yelling that mom had disobeyed him out there and now she must be punished.   Mom asked what she had not done for him and he said that she did not try hard enough to fuck Mary with the horse cock.  He ordered her to bend over a chair and then he proceeded to whip her.  I remember mom thanking daddy after every hit of the whip and her begging for more.  After a few minutes mom was in such pain that she fainted.  Daddy picked up the phone and called the doctor he had there and mom was taken to the little hospital daddy had in the house.  After mom was led away he turned and told us kids my big sister Janice, who had just turned eleven and was seven months pregnant, was going to be tied to a fuck chair and let any man or boy fuck her for the rest of the evening.  That included being fucked in the mouth and she could not spill a drop or daddy was going to punch the baby right out of her belly.  He told the rest of us to be letter perfect in all the orders he would give and that if we displeased him in anyway we'd be severely puni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us was a typical party my slave master daddy would throw, but remember, all my sisters and brothers got turned on by all this abuse as we loved it, the harder and sicker the better, because daddy had taught us that this was how love was shown.  We had nothing to compare it to and even if we did it wouldn't have made us any different.  Daddy was a total master and we were his total, devoted slaves, for lif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_title"/>
    <w:basedOn w:val="Normal"/>
    <w:qFormat/>
    <w:pPr>
      <w:spacing w:before="280" w:after="280"/>
    </w:pPr>
    <w:rPr/>
  </w:style>
  <w:style w:type="paragraph" w:styleId="Textbody1">
    <w:name w:val="text_body"/>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13:00Z</dcterms:created>
  <dc:creator>chiabaut</dc:creator>
  <dc:description/>
  <dc:language>en-US</dc:language>
  <cp:lastModifiedBy>chiabaut</cp:lastModifiedBy>
  <dcterms:modified xsi:type="dcterms:W3CDTF">2005-10-24T16:13:00Z</dcterms:modified>
  <cp:revision>2</cp:revision>
  <dc:subject/>
  <dc:title>LISA</dc:title>
</cp:coreProperties>
</file>