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LOOKING FOR MR NASTY</w:t>
      </w:r>
    </w:p>
    <w:p>
      <w:pPr>
        <w:pStyle w:val="Normal"/>
        <w:jc w:val="center"/>
        <w:rPr>
          <w:b/>
          <w:b/>
          <w:bCs/>
          <w:lang w:val="en-GB"/>
        </w:rPr>
      </w:pPr>
      <w:r>
        <w:rPr>
          <w:b/>
          <w:bCs/>
          <w:lang w:val="en-GB"/>
        </w:rPr>
      </w:r>
    </w:p>
    <w:p>
      <w:pPr>
        <w:pStyle w:val="Normal"/>
        <w:jc w:val="center"/>
        <w:rPr>
          <w:b/>
          <w:b/>
          <w:bCs/>
          <w:lang w:val="en-GB"/>
        </w:rPr>
      </w:pPr>
      <w:r>
        <w:rPr>
          <w:b/>
          <w:bCs/>
          <w:lang w:val="en-GB"/>
        </w:rPr>
        <w:t>By Euphoria</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 xml:space="preserve">Cindy Seymore, who was ten, was in the fifth grade. She had smooth, creamy skin, long, blonde hair and well-developed legs for her age - they were almost womanly in appearance. Cindy had full, gorgeous lips, too, and a curious nature that often placed her in harm's wa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was a great listener. She had a photographic memory, too. It was amazing what Cindy remembered. If you said it to her, she remembered it. And she remembered your face, too. And the tone of your voice. And the color of your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ike many ten-year-olds, Cindy loved reading and writing. She was a word addict. She read anything. Milk cartons. The labels on a peanut butter jar. A gossip magazine left on a table. A newspaper blowing along the street. A scribbled note left on the back seat of a bus. Little Cindy was a sponge. She absorbed it all. She was a fanatic for detai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liked graffiti, too. There was a spot in town where the local boys rode their skateboards. The spot was under a bridge. Cindy would wander down to the spot sometimes and watch the boys. Some of them were very skilled and experts at skateboarding. But the boys paid little attention to Cin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till, the boys didn't seem to mind if Cindy hung around and watched them practicing their moves.  They didn't have much time for girls their own ages, either, though a couple of girls did roll up now and then. They soon got bored watching the boys and walked off. They were older than Cindy mostly. Sixteen. Sevente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loved reading the graffiti wall under the bridge. Some of the skateboarders carried paint cans and sprayed slogans on the walls. Cindy observed that most of the graffiti boys enjoyed painting their signatures on the walls. Cindy would see the same signatures on walls in other parts of town. When she visited the bridge, she was able to see the faces behind the signatures. There was Skuz, Reb, Dutchman and Frizzle. Having a great memory, Cindy never forgot who wrote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graffiti that Cindy found fascinating involved what her mom called "obscenity". Pictures of boys' penises and balls going into girls' vaginas mostly. And swear words, too - words like cunt, cock, fuck, cum, clit and ass. These words intrigued Cindy because, at ten, she was starting to become aware of her own body. She wasn't dumb - she knew that what she had in her panties was a cunt and she knew that the skateboard boys had cocks. She also knew that cocks went into cunts and when they did, it was called fucking. Cindy wouldn't have admitted it to anyone, but the thought of actually having her cunt fucked by a cock made her cunt very slippe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t night, Cindy put her hands in her panties and played with her cunt. She pretended that her fingers were cocks and she pushed them right up inside her opening as far as they would go. It felt good to have them all in there, snug and tight in her hole. And as she worked them in and out, she tried to imagine what a real cock would feel like in the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Until Cindy discovered how good her own body could make her feel, she hated going to bed early. But now, Cindy was going to bed early every night and playing with her cunt in the dark. As she lay there most nights with her fingers in her slit, she wondered if other girls were also enjoying the same feelin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 weekends, Cindy's urge to play with her vagina was strong. But she had needed to find a place where she could touch herself during the day, too. She couldn't do it in her bedroom because her mum didn't like her hanging around the house all day. "You'll get fat," her mom would tell her. "You need to get some sun." Her mom was probably right, so Cindy took some of her dad's gardening tools and dug herself a big hole in the nearby woods. She placed old rolls of carpet down the sides of the hole and across the floor. This stopped the moisture getting in and made it comfortable to lie down. The last thing Cindy did was place three old doors she'd found over the hole and cover them with leaves and dirt. That meant nobody ever knew the cubby was eve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spent Saturday afternoons in the cubby house. She took her books down there. She read by candlelight and she lay on five old pillows she'd scavenged from a junk heap. Most importantly, Cindy used the cubby to masturbate. She stayed down there for hours at a time rubbing her clitoris and exploring her juicy, hairless openings. Nobody ever came to the cubby house because it was hidden behind thick trees and there were no paths near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began to keep a diary. In the diary she recorded how good it felt to play with her cunt. She even recorded what color panties she wore each time she masturbated and what it felt like the first time she touched her anus. "Dear Diary, I put my finger in my bum-hole today," she wrote. "It felt really good. It made my bum and cunt feel all tingly. I wish I had a real cock to put in my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month later, the new school term began. Cindy entered the fifth gra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 the Friday morning of that first week, the newspapers said "Evil" had arrived in Cindy's small home town. In the space of just four days, five young children, aged from five to eleven, had been molested by a man in a black Ford pick-up. The local newspaper dubbed the man "Mr. Nas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ruce Trotter, the school principal, gathered the children and teachers in the church hall and addressed them in a tone of urgency: "I'm sure you've all heard about the children who've been interfered with," Trotter began. "Their mistake was that they got into a bad man's car. I don't know how many times you've all been warned not to accept rides from strangers, but, clearly, the message has not been getting thr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hildren stared in stunned silence at the principal as he searched for the words to hammer his point home in a way that wouldn't alarm the children too mu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ildren," Trotter continued. "This man is driving a black Ford pick-up. If anybody in a vehicle like this approaches you, please run into a nearby house or shop and ask the owner to contact the pol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listened to Trotter with immense interest, trying to picture what the stranger might look lik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at did Mr. Trotter mean when he said that the children had been "interfered wi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thought about this as Trotter concluded his address to the students. "Always go straight home, children. Don't speak to anybody you don't know. Don't get into a car belonging to a person other than your mom or dad - even if it's raining or you're tired. If you can't find your own way home, speak to your teacher and something will be arranged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ate lunch with her girlfriends Shane and Danielle. Shane was a tall girl with freckles and straight, red hair. Danielle was a slightly chubby, though pretty girl of Italian parentage. The girls were Cindy's "school" girlfriends, not her "afterschool" or "weekend" friends. On the weekends, Cindy preferred her own compan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do you think Tooter meant when he said that some of those kids had been 'interfered with' by the stranger?" Cindy asked Sha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ane thought about the question and shrugged. "I don't know. Maybe he stole some of their stu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Uh-uh," Danielle said, "that's not what he did. He touche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and Shane looked at Danielle in tand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did he touch?" Shane asked naiv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smiled as the penny dropped for her. She looked at Danielle. "You mean he touched their you know wha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nielle nodded with absolute certainty. "Yep! I reckon he touched their front bottoms and maybe kissed them, too." Danielle screwed up her face in disgust at the thought of the stranger's ac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ane made a face and gasped: "Yuk! He's s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stood up and walked off, hiding her excited smile from the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treets were empty after school that afternoon. All the children hurried home to hide indoors, jumping at every passing car and unfamiliar stranger. A police car cruised the streets, too, parking itself finally on the edge of the old highway. If the stranger was from out of town, he couldn't get into town without using that particular stretch of r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ith a pair of binoculars hanging around her neck, Cindy went looking for Mr. Nasty around five o' clock. Her mom thought she'd gone to gym class. Gym class had, in fact, been cancelled because of the panic. Cindy walked through the woods past her cubby house and climbed an old oak tree on the edge of a field. From the top of the oak she could see the entire town. Cindy had nailed a couple of planks together between two branches and they made a comfortable se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wore a white, see-through dress. She sat on the planks with her legs slightly open. From below, you could see her white, cotton panties. They contrasted richly with her olive oil thig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scanned the town with her binoculars. She found the police car parked on the highway and the bridge where the skateboarders practiced their tricks. A couple of older boys were fighting. On the other side of town, an old man was mowing his lawn in a pair of pajamas. Apart from that, the town was qui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placed her ear against the trunk of the tree and listened to the silence inside it. She closed her eyes and placed her hand between her legs, opening her legs a little. It felt good to have her hand there. It made her body tingle. Cindy kept her eyes closed as she pushed her hand into the crotch of her panties. She began to quiver as tiny currents of pleasure coarsed through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minute later, Cindy picked up her binoculars again. She trained them on the school and immediately saw the black pick-up cruising behind the distant shopping strip. "Great," Cindy said as she began to climb down the t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ran back through the woods and headed for the local cemetery. The black pick-up was heading away from the shopping center, so if it remained on a straight line, it would be passing the cemetery in about two minu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breathless Cindy arrived at the cemetery in exactly one minute. She looked around quickly and picked a spot. She crossed the road and sat down on the nature strip beside a light post. She leaned against the post and lifted her dress off her knees, giving an approaching motorist a clear view of her legs. She then opened her legs slightly, revealing her simple, white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sheet of newspaper blew across the road as Cindy, legs open, waited for the pick-up to appear. She glanced at the newspaper as it parachuted onto the grass five feet away. The headline read: "Hunt For Insane Child Rapist Continues!" Cindy opened her legs wider as the black pick-up appeared, giving the driver an unobscured view of her smooth, pre-teen panty-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re was a loud screeching of brakes as the black vehicle lunged to a halt beside Cindy. Not wanting to appear too eager, Cindy looked up slowly at the driver as she made sure that he could see her pant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Excuse me, little girl, I'm looking for the school," the driver of the pick-up said. As expected, he stared at Cindy's panty-crotch as he spoke to her. "I'm going to be teaching there next year," he smil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guessed that he was about her dad's age. Thirty-five. He didn't look too nasty and he didn't look like an "insane rapist", eit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looked at the man. "It's just down the road," she said, attempting to be vague. She pointed towards the t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an smiled again. "I'm sorry, but I'm new around here. I'm not very good with directions, either. I don't suppose you could show me where it is?" Cindy felt her clitoris tin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stood up slowly and approached the car. The driver leaned towards her and popped open the door. "If it's not too much trou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shook her head and got into the ca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 I'm David," the driver said as he planted his foot on the accelerator. He extended his hand towards Cindy in a very grown-up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Cin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noticed David's eyes on her legs as he flicked his left indicator and swerved hard onto another stre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s back that way," Cindy said, looking over her shoul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glanced sideways at Cindy and placed his hand on her le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s okay," he said. "There's something else I have to do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watched the town disappear as David drove towards the nearby mountains at lightning spe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 you go to school in town?" David asked as he squeezed Cindy's thi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no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aybe you'll be in my class next year,"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looked down as David lifted her dress, revealing her panties and perfectly flat belly. She felt a tingling in her vagina as David ran his finger along the hem of her pant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 you like school, Cin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opened Cindy's panties and put his hand inside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Yes," Cindy said, her heart thumping as her slit quive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good," David said. "School's very import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s flesh started to goose-bump as David stroked the lips of her cunt with his fing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Mmmm," Cindy moaned, closing her legs over David's fing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s wr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squirmed in her seat as waves of pleasure washed across her br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thing," Cindy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 you want me to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s middle finger slowly entered Cindy'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going limp, looked at David and no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road ahead began to slow as David flicked his indicator again and pulled the pick-up into a wooded rest stop fifty meters or so off the road.  He didn't take his middle finger out of Cindy's body as he steered the vehicle with one hand into a position under a century old birch tree. He turned off the engine and sighed, working his finger deeper into Cindy's steaming, young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s that better?" David said as he pulled Cindy across the seat towards him. He unzipped his jeans and showed Cindy the bulge in his underpants. "Do you like it better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nodded, unable to take her eyes off David's bulge. There was a spot of moisture on David's underpants just over where the head of his cock was. Cindy stared at the spot as David inserted a second finger into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feeling it gave her was electric. "Oh," Cindy purred as David's fingers moved inside her. "Oh, 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pread your legs wider," David said as he rubbed Cindy's clitoris. "I want to see your fuckhole." Cindy obeyed David by spreading her legs really wide, wide enough for David to fit his whole hand between her legs. But David didn't put his whole hand there. He pulled his fingers out of her and slid off her panties, eager to see her bald slit. He held the panties up and spread open the crotch. He brought the crotch up to his nose and inhaled its heavenly arom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fascinated, watched his cock grow as he sniffed her pant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God," David sighed as he sucked in Cindy's pre-teen aroma. "Oh my God. THAT is a fuckhole." Cindy edged back as David placed the spread panty-crotch over her nose. "Smell it," he said. Cindy shook her head, experiencing fear for the first time. "Go on, Cindy, smell your cunt fo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turned her cheek as David placed the sticky panty-crotch over her nose. "I said smell it, Cindy." David placed his hand around Cindy's neck and turned her head back towards him until the wet panty-crotch was up against her nostrils. "That's better," he smiled, attempting to release his cock from his underpants. "Now smell your fuckhole, Cindy, before I hurt you."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Realizing that it was futile to resist his demands, Cindy buried her nose in her own panty-crotch and inhaled the lingering arom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mells good, doesn't it?" David asked as the scent filled Cindy's senses. "Nothing - I mean nothing - smells better than little girl fuckho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espite her reluctance to smell her own juices, Cindy was pleasantly surprised by the deliciously pungent odor of her excited vagina. She pressed the fabric to her nostrils and inhaled them again. "Mmmm," she purred, her reaction exciting David. "Mmm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nod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reached down and released his cock from his underpants. Cindy stared at it as he gripped it in his hand. "Lick it," David said. Cindy took the panties away from her nose and reached out for David's hard-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not that," David smiled. "Not yet. The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took the panties and turned them over, spreading the crotch open for Cindy. He placed the crotch over her mouth and kissed her through it as she licked them. Their tongues touched through the fabric and they inhaled the aroma of Cindy's moist opening together. David took Cindy's hand and placed it over his cock. Cindy began to shake with both excitement and fear as she ran her hand up and down David's swollen shaft. David pressed the tip of his tongue into hers through the moist cotton crotch and worked his fingers back into her dripping pi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re you Mr. Nasty?" Cindy said as David finger-fuck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stopped kissing Cindy's mouth through her panty-crotch as the question hung in front of him. He chuckled. "Who do you want me to be, Cin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squeezed David's cock and slid herself across the seat towards it, legs spread, slit yawning op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ell me about the other girls," Cindy whispered as she jerked on David's cock. "Tell me what you did to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avid's breathing faltered as the curious ten-year-old rubbed her hairless crotch against the head of his erection. He pulled the panties away from her mouth and kissed her hard on the lips, probing her mouth for her tongue. She gave it to him eagerly and pressed her cunt lips against his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first one's name was Chloe. I made her suck my cock. She choked on my cum. I kissed her clitori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arely able to contain her excitement, Cindy lifted herself off the seat and straddled David's cock. She reached down and spread her virgin lips as David started to push up in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o was next, Dav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held Cindy's hips as she dropped her weight onto his cock. He gasped loudly as the head of his cock pushed through Cindy into her tight, slick orif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next one was Maree. She was eight. I made her sit on my face after I tore a hole in the back of her panties. I stuck my tongue in her ass. She was so tight. She tasted of shit. But I licked her clean. I've still got her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spread her legs wider as David's cock began its journey into her womb.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id her panties smell good?" Cindy gas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t as good as yours," David sighed. "Her fuckhole wasn't ready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wrapped her arms around David's shoulders as his long cock perforated her hymen. She screamed in pain and bit down hard on David's shoulder. Her cunt was stinging. She reached down. There was bl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op," she said. "Stop,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your fuckhole's mine," David snar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thrust his cock further into Cindy, reaching down to molest her c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want to tell you about the third one. Emma. She was six. I made her pose for me. Right here in the woo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lifted her head and looked over David's shoulder into the thick woods around them. He tried picturing "Emm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made her lie on her back. I said 'Show me your fuckhole'. She didn't know what I was talking about. I'd already taken her clothes off. She was totally naked. She was unbelievable. She had the most beautiful cunt. And a beautiful ass, too. I wanted to fuc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looked at David with surprise at the mention of him wanting to "fuck" an ass. David, who was getting off on describing his molestation of the children to Cindy, pushed the rest of his cock into Cindy's tight, hungry opening. Cindy immediately wrapped her tiny legs around David and thrust her cunt eagerly towards David's cock. David ran his fingers through Cindy's long, blonde locks and began to move in and out of the little girl's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an you fuck a girl's ass?" Cindy stammered as the cock inside her robbed her of her br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David said. "I love to fuck a woman's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id you fuck Emma's asshole?" Cindy asked excite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 was a pa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and Cindy moved as one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worked hard not to come in Cindy. Her vagina was the most inviting he'd ever f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idn't fuck it. I made her show it to me. I made her spread her legs and spread it open. I took photos of it spread o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s clitoris burned as David's cock rubbed agains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ell 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made her get on her hands and knees. I knelt behind her and I pissed in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is description melted Cindy. She squirmed all over David's cock and reached down to touc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pissed in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f course. Then I took photographs of my piss dripping out of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gripped David tightly as his cock throbbed insid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ice was next. She was in the public toilet. I rubbed her cunt while she pissed. While her mother waited outside fo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idn't she s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She want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w old was sh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e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sighed loudly as Cindy began to bounce up and down on his sha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else did you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kissed her on the lips. I sucked her tongue. Then I made her lick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continued to bounce up and down on David'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id she lic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David replied, barely audible as his climax began to approach. "Yes, she pushed her tongue inside me. She wanted it, even at se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did it feel l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made me want to fuck her asshole. Fill it with cum. Offer it to other men and women. I wanted her mom to suck my cum out of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David," Cindy moaned. "Dav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began to thrust faster into Cindy's sna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s one more," Cindy whim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David stammered. "Betty. She was ele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did you did to her? Did you ass-fuck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co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at did you do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co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WHAT DID YOU DO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suddenly reached down and pulled David's cock out of her vagina. She dropped to her knees on the floor and took David's spasming hard-on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ut off moments before coming, David thrust aggressively into Cindy's mouth and reached down to finger her tiny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took David's cock out of her mouth and licked enthusiastically around the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You can't come until you tell me what you did with Betty," Cindy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God," David sighed as he watched the ten year old licking his cock. "Oh, G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stopp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e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avid shook his hea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E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worked his finger into Cindy's anus and she sucked him inside, trapping his finger. He reached out to steer his cock back into her mouth when she suddenly expelled his f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f I let you fuck my bum-hole, will you tell me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s hungry eyes moved from David's aching cock-head to hi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indy climbed up onto the seat and faced the window. On her hands and knees, she placed her hands on the window and pointed her bottom towards Dav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o on then," she said. "Fuc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placed his hands on Cindy's cheeks and slowly ever so slowly spread them open. His eyes hung out on stalks as Cindy's ten-year-old asshole, a tight, brown, hairless well of flesh, emerged from between her cheeks. "It's so beautiful. It's made to be fucked." Not wasting a moment, David moistened his tongue and slowly plunged it into Cindy's back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almost lost her grip on the window as a man's tongue entered her rectum for the first time. The pleasure was multiplied tenfold by her expectation that David's child-loving cock would soon replace his tongue. And not only would it replace his tongue, it would touch places inside her that his tongue could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avid ate Cindy's anus with uncontrolled hunger, spreading it and manipulating it and licking below, above and inside it. It was tight and soft and sticky and it radiated a heat that drove David insane. Cindy rolled her ass in his face, encouraging him to use it and abuse it and suck it and fuck it. So suck it and fuck it he did. Taking his erection in the palm of his hand, David plunged his finger into Cindy one more time to open her up and then he jammed his hard-on into her opening. There was instant resistance and screaming from Cindy, but David persisted and finally managed to embed his shaft deep in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fucking you in the bum-hole," David said. "I'm fucking your beautiful, delicious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no," Cindy gasped as David's penis pierced her bowels. The pain and pleasure collided at a central point inside her and produced wave of wave of euphori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pounded Cindy's young rectum mercilessly, eager to bury both his entire shaft and balls insid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ss-fucking a willing young pre-teen had been David's fantasy for years. And he was a guy who'd lived out most of his fantasies - both legal and illeg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he heard those words: "Tell me what you did to her, David. Did you fuck her like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David said. "No, I didn't fuck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what? What did you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made her sit on my face. I made her spread her asshole over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screamed with pleasure as David's shaft speared her, filling every available inch of her bow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what, David? Then what did you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e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ate her shit," David moaned. "I opened my mouth. She fill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aaarrrggghhh!!!" Cindy screamed as a tornado of sensation that began in her rectum rushed through her body and exploded in her belly, her cunt, her clitoris, her armpits, her nipples, her neck, back and br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gripped Cindy's hips as he emptied his seed inside her, his orgasm rippling outwards from his cock and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s collapsed onto the seat beneath David and lay perfectly still as David's erection continued to spurt in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h, baby," David gasped. "Baby, I want you to be mine. Mine for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round ten o' clock that evening, the black pick-up approached the bridge where a crew of graffiti artists were busy re-marking their tur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recognized them all - Skuz, Red, Dutchman and Frizzle - as David cruised towards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boys, busy shaking their cans, turned their heads as the pick-up stopped in front of them. David lit from the vehicle with Cindy, naked, in tow and tossed the ten-year-old onto a mattress which fit perfectly onto the pick-up tr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jumped up onto the mattress and lay on his back. Cindy squatted over his face and allowed David to suck her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kateboard/graffiti crew opened their mouths in shock as little Cindy smiled and moaned on David'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was having a great time because she'd finally gotten the boys to notic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y, isn't that Cindy Seymore?" Skuz, the leader of the crew said as he watched the show with his compan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an't be," one of them answered. "That Cindy's a weir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right, baby, do it," David moaned as he gripped Cindy's butt cheeks and spread them over his face. A moment later, a single tube of shit dropped from Cindy's perfect anus into David's grateful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oa!" Skuz exclaimed, shaking his head. "That bitch is 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ithin seconds, David was pounding Cindy's shitty asshole again with his cock - and Cindy was beckoning the boys to join 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e by one they offered their cocks to Cindy and she sucked each of them to a sticky climax. She swallowed every drop of every load and performed an encore by eating each boy's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vid washed Cindy's mouth out with his piss, carried her back to his car and drove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David - and his pick-up - were never seen agai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police searched for the black pick-up for a month. Then they gave up when the parents of the children who'd been "molested" dropped all charges against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y? They'd all started fucking their kids. David had done them all a favour by introducing the children to the ultimate frisson of pleasure.</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And what of Cindy Sey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indy still spends her nights masturbating. She fingers and fist-fucks her cunt and rectum and dreams of drinking cum from the anonymous cocks of a thousand 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ecret cubby house still exists. It lies in the woods, only disturbed by the occasional footsteps of children after school who come to visit the "Ogre" who now lives insid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Ogre eats little girls - he loves little girls' cunts and mouths and assholes. He fills the pre-teen young with cum and he penetrates their young, delicious, steaming open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ut weekends are speci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Princess (Cindy) visits her Prince (David) on the weekends and he fills her starving fuckholes with cock and cum and she fills his mouth with Gold.        </w:t>
      </w:r>
    </w:p>
    <w:p>
      <w:pPr>
        <w:pStyle w:val="Normal"/>
        <w:jc w:val="both"/>
        <w:rPr>
          <w:sz w:val="20"/>
          <w:szCs w:val="20"/>
          <w:lang w:val="en-GB"/>
        </w:rPr>
      </w:pPr>
      <w:r>
        <w:rPr>
          <w:sz w:val="20"/>
          <w:szCs w:val="20"/>
          <w:lang w:val="en-GB"/>
        </w:rPr>
      </w:r>
    </w:p>
    <w:p>
      <w:pPr>
        <w:pStyle w:val="Normal"/>
        <w:jc w:val="both"/>
        <w:rPr/>
      </w:pPr>
      <w:r>
        <w:rPr>
          <w:sz w:val="20"/>
          <w:szCs w:val="20"/>
          <w:lang w:val="en-GB"/>
        </w:rPr>
        <w:t>As for the graffiti boys, they spray-painted a stunning mural of Cindy sucki, exaggerated piss-flaps hanging out, sucking their monstrous erections. The mural hangs above the town square and attracts visitors from miles around who are keen to unlock its meaning</w:t>
      </w:r>
      <w:r>
        <w:rPr>
          <w:lang w:val="en-G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2:21:00Z</dcterms:created>
  <dc:creator>cedric</dc:creator>
  <dc:description/>
  <dc:language>en-US</dc:language>
  <cp:lastModifiedBy>chiabaut</cp:lastModifiedBy>
  <dcterms:modified xsi:type="dcterms:W3CDTF">2005-10-28T22:11:00Z</dcterms:modified>
  <cp:revision>3</cp:revision>
  <dc:subject/>
  <dc:title>Story_codes: g/m/bbb pedo mild w/s mild scat</dc:title>
</cp:coreProperties>
</file>