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t>Lezzie Scat Hunger</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pPr>
      <w:r>
        <w:rPr>
          <w:b/>
          <w:bCs/>
        </w:rPr>
        <w:t xml:space="preserve">By </w:t>
      </w:r>
      <w:r>
        <w:rPr>
          <w:b/>
          <w:bCs/>
          <w:lang w:val="en-GB"/>
        </w:rPr>
        <w:t>Euphoria</w:t>
      </w:r>
    </w:p>
    <w:p>
      <w:pPr>
        <w:pStyle w:val="Normal"/>
        <w:widowControl w:val="false"/>
        <w:autoSpaceDE w:val="false"/>
        <w:rPr>
          <w:rFonts w:ascii="Arial" w:hAnsi="Arial" w:cs="Arial"/>
          <w:b/>
          <w:b/>
          <w:bCs/>
          <w:sz w:val="20"/>
          <w:szCs w:val="20"/>
          <w:lang w:val="en-GB"/>
        </w:rPr>
      </w:pPr>
      <w:r>
        <w:rPr>
          <w:rFonts w:cs="Arial" w:ascii="Arial" w:hAnsi="Arial"/>
          <w:b/>
          <w:bCs/>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jc w:val="both"/>
        <w:rPr/>
      </w:pPr>
      <w:r>
        <w:rPr>
          <w:rFonts w:cs="Arial" w:ascii="Arial" w:hAnsi="Arial"/>
          <w:sz w:val="20"/>
          <w:szCs w:val="20"/>
          <w:lang w:val="en-GB"/>
        </w:rPr>
        <w:tab/>
      </w:r>
      <w:r>
        <w:rPr>
          <w:sz w:val="20"/>
          <w:szCs w:val="20"/>
          <w:lang w:val="en-GB"/>
        </w:rPr>
        <w:t>Anna was famish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The rain belted down in sheets, but she disappeared behind the house anyway with the little girl's panties that she'd found in the laundry basket inside. The rain fell on her nose as she took the scrunched-up panties out of her pocket and turned them over so that she could see if the white cotton crotch was pee-staine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Bing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Her eyes grew large as she stared at the faint yellow stains and the small shit streak that the little girl's asshole had put there. She raised the crotch to her nose and drew the aroma deep into her sinuses, filling her being with the sweet, pissy scent of five-year-old vagina.</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Her heavy boots kept the damp at bay as she turned her shoulder to the wall for support and began to lick the yellow piss stains. The odor escaped from its crusty prison and wafted up into her nostrils. She licked greedily, her tongue dashing between the piss streaks and the tiny spot of shit from a carelessly wiped asshol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he became unsteady with lust as she reached into her own damp panties and found her aching vagina. Assuming a crouching position, she ate the shit stain hungrily from the cotton before cleaning the area with the tip of her tongue and burying her fingers far in her snatch. Then she blotted out the pee streaks with her wet lips and anointed the sacred area with kisses. The panties were still warm having just come from the little girl's luscious body. She was upstairs in the bath and soon it'd be time to get her out and towel her dry. But for now, Anna was content to suck on her panties and she was happy in the knowledge that the little girl's shit stain had not gone to wast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The sky swallowed the sun for the last time yesterday and it had been raining non-stop since. The woods behind the house appeared dark and impregnable to Anna, but she knew that only the woods offered her the chance to run with the girl. Though much darkness lay in wait there, much freedom beckoned also and Anna could not wear the burden any longer. She had to get out and try once more. She had to pursue that dream.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o she wen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Daff asked to "go toilet" as soon as Anna finished toweling her dry. She toweled her moist bits slowly and methodically, her eyes meeting Daff's but returning inevitably to the child's smooth powdered cunt. Her gaze always found a resting-place between Daff's legs, the centre of her sexual being. The little girl's vagina was mouth-wateringly beautiful and her asshole was like a tight, brown corkscrew of forbidden, moist treasures. Daff loved it when Anna disappeared between her legs, she liked that Anna loved to drink her pee and lick her smelly bottom clean.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first time Daff squatted on Anna's face in her panties and peed through them into Anna's mouth Daff knew that she'd discovered a new kind of fun. Eating candy and drinking fizz and watching videos was fun, too, but "going toilet" in the babysitter's mouth was the best fun of all. It felt so good the way Anna put her tongue in Daff's asshole when she was shitting because Daff couldn't tell where all the yummy feelings were coming from and didn't care to know either, as long as the feelings kept coming. Anna's tongue was like a snake in her bottom licking around her hole and inside it and around her ca-ca, too. Anna loved Daff's ca-ca a lot. A real lot. It was warm and soft and great for playing with and using as lipstick. Anna painted ca-ca pictures on Daff's chest and licked them away when she was finished. Daff wanted to play with Anna's ca-ca, too, but Anna only let Daff watch her do ca-ca and she didn't let Daff play or paint with it. She wasn't ready yet, Anna sai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nna plonked Daff down on the toilet seat backwards as usual. She knelt on the floor and licked a secret trail down Daff's creamy white back that ended just above Daff's bottomhole as she began to push. She kissed the smooth skin above Daff's hole as she waited impatiently for Daff to poop. Waiting was the fun part because Daff made lots of little fart noises and expelled moorish odors before releasing her first coil of brown. Anna adored Daff's farts because they teased her with hints of how wonderful her girlyshit would taste, and how unique it was. Girlyshit always tasted unique depending on what the individual girly had eaten recently. But all girls tasted goo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nna rubbed Daff's shoulders vigorously as the little ca-ca slut strained to shit. She teased Daff's bottyhole with the moist tip of her fully extended tongue. "Oh," Daff moaned, suddenly aroused by Anna's moist tip. "That's very nice." Anna smiled and kissed Daff's pussylips adoringly. "Tastes nice, too," she replied back.</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Daff strained one last time before slowly expelling a mighty long tube of delicious smooth steamy dark brown matter that began to twist upwards like a banana as it emerged from Daff's generous rectum. Anna placed her hand beneath the tube to prevent it from dropping to the floor, but such precautions were unnecessary because she promptly began feeding the tube into her own mouth. She helped it along by easing it gently out of Daff's yawning wet anus and stroking it lovingly as if it were an extension of Daff's body. She licked it, too, up and down and underneath. Daff, her back to Anna, placed her hands on the wall behind the toilet to support herself and closed her eyes to savor the pleasure. She delighted in having her shit sucked from her col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Anna opened her mouth wide as she folded Daff's shit inside it. She didn't want to swallow it immediately because she enjoyed the pleasant texture and degradingly sweet taste of Daff between her cheeks. The child's shit made her cheeks bulge and clogged her throat until she felt ready to choke. She had choked several times on Daff's feces in the past but had simply allowed herself to vomit or dry wretch until the reflex passed. Anna remained quite still as she chewed slowly on Daff's rectal gift. She savored the spongy texture and the exquisite flavor of her lover's shit and tangy bowel juice. She put her finger into her mouth and plunged it into the accumulated waste. She pushed against the shit and felt some shift down towards her throat until she could not prevent it from falling. She swallowed the first segment as it broke off on the back of her tongue. She moved the rest forward and swallowed more. She stared at Daff's smooth shit-encrusted anus (she wanted to "clean" it with her tongue so badly) as she began the process of absorbing the entire contents of her overstuffed, shit-filled mouth. Absorbing Daff is how she thought of it. Absorbing her lover's foo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nna's desire always reached a mountainous peak when she was swallowing the last remnants of her lover's shit. It had been like that with the others and Daff, though she was a year or two younger than the rest, was no exception. Anna understood the desire to eat (cannibalize?) a lover's body when she was ingesting the warm feces of her delicious female lovers. She connected with that insatiable hunger for flesh and fluid and blood. She would often imagine eating the flesh from Daff's creamy neck when she was filling her belly with shit. She pictured herself drinking rivers of blood from Daff's slashed wrists or bleeding nipples when Daff was toileting directly into her mouth, especially when she was urinating. It seemed like a natural extension of her love and desire for Daff. Anna's bloodlust was strong and close to uncontrollable at these times. She would search the room for a knife and consider cutting Daff between anus and vagina and drinking the spurting blood while enlarging the opening and turning Daff's two orifices into one she could bury her face and fists and breasts in. It was only the fear of possibly killing Daff that prevented Anna from moving to this next stage of lov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nna licked Daff's greasy anus clean for the next fifteen minutes before dressing her and packing her suitcase. Holding Daff in her arms, she switched the downstairs lights off and exited through the back door. Refusing to fight a sudden urge, Anna locked the back door for the last time and sat Daff on a table in the yard. She then turned around so that her bottom was in Daff's face, lifted her skirt, pulled down her panties and made Daff lick her aching asshole. The little girl ate Anna's tender womanly anus eagerly and without the slightest hint of coercion. Anna's fingers found a nest in her sopping wet vagina and she masturbated furiously. She fought a desire to paint Daff's face with her shit and she won, but she knew that soon she would introduce Daff to ingestion; it was the natural next step. Anna finished up by giving Daff a little fart that made the child giggle into her pungent shithol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Fifteen minutes later Anna was piggybacking Daff through the forest as night fell around them like a mechanical cloak.</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fter traipsing for hours, they came to a river just before midnight. Anna removed her shoes and gave them to Daff to hold as she crossed the creek barefoot. Her feet were verging on becoming blocks of ice by the time she arrived on the other side with Daff.</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It was Anna's intention to locate a small, special cave at the base of a nearby mountain. The cave was hidden behind thick brush and there were several old beds and mattresses inside it. The steep path leading up to the cave was well worn by other women of Anna's persuasion. Helena, Anna's mother, told her about the cave - The Cave Of Delicious Secrets, she called it - when Anna was ten year's old. "It's a secret cave," she'd said. "It's a place where women can be the women they want to b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Anna's introduction to sex began when she was five year's old. Helena called her daughter into the bathroom one evening while she was sitting astride the toilet. "I have a gift for you, sweetie," she had said. She stood up without replacing her panties, turned around to face Anna and pulled the smooth cheeks of her womanly ass open, showing the little girl her shitty, greasy asshole. The smell was intoxicating. "This is for you, darling, the greatest gift a woman can give another." Anna knew instinctively what to do. She dropped to her knees and buried her face between her mother's smooth fleshy buttocks. She ate her mother's shit in a light-headed frenzy and buried her tongue for the first time - but not the last - in her mother's asshol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After that first experience, Anna and Helena became lovers. Helena forbid the use of toilet paper in the bathroom or bedroom and never once missed the opportunity to ingest her daughter's aromatic feces. Anna not only ate her mother's shit, but she painted her mother's breasts and belly with it and spent hours and hours licking it off her mother's nipples, clitoris and toes. Helena loved to smear her own clit with her own shit and watch Anna lick it slavishly off her. Anna was fond of the occasions when Helena rode her face for hours and shitted massive logs into her greedy mouth. Helena enjoyed shitting directly into Anna's spread cunt as much as Anna enjoyed being filled and then eaten out by her mother. Having a cunt filled with her mum's shit was immensely pleasurable to Anna because her mum's shit was so warm and soft. She loved her mum so much and her mum never stopped loving her.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Anna was fortunate to have grown up in such a loving environment. For a little girl to know that she can bury her face between her mother's ass cheeks at any time is incredibly comforting. When Anna had problems at school, she would arrive home and be whisked off to bed immediately by her incredibly sympathetic parent. Mother and daughter would suck each other's anuses and drink each other's piss for hours before engaging in a mutual ass to mouth shit feast. The hours would roll into days sometimes: days of languorous ass licking; exploring each other's colons; filling each other's mouths with piss; deep passionate kissing while swapping a segment of shit; vagina sucking, shit painting, mild nipple torture, clit tasting and shit smothering. Shit smothering was Helena's favorite kink; Anna would sit hard on her face and shit constantly for up to two or three hours without adjusting her position; the result would be near suffocation and total euphoria.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When Anna was ten, Anna would often invite her school friend Frida to her home. Helena introduced Frida to shit games by engaging the girls in a farting competition or insuring that Frida had nothing to wipe her bottom with when she went to "go toilet". Embarrassed, Frida would cry out for toilet paper and receive the answer "we're all out" from Helena. Anna and Helena would then enter the bathroom and lick the girl's shitty asshole clean. Then it was off to the bedroom for everybody and every mouth was sure to receive a loving lady log and every delicious dirtchute was thoroughly eaten and explor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The farting competitions usually took place in the bedroom. Helena, Anna and Frida would all lie on the bed on their backs in their panties. Helena would fart first. Then Anna would fart and Frida would follow. It would then be Anna's turn to fart again. It soon became impossible to keep on farting without shitting. The first girl to fill her panties with shit would be the loser. The survivor's were allowed to eat the loser's shit before continuing with the game. The game was a wonderful way to introduce Frida to gorgeous female smells and shit. Little Anna loved winning the game because the winner got to eat shit from the assholes of both losers and then got to drink piss from the cunt of their choosing.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Helena died in an auto wreck in Paris in 1995. She was returning from the seaside home of her lesbian lover Misha. Helena and Misha, who was sixteen, became inseparable after Helena ate shit from her ass for the first time in 1993. Misha was a student of Helena's. Helena seduced her on a trip to London and spent a passionate night with her. Misha was a virgin and had not been with a woman, either.  Helena's first move was to molest Misha in the Ladies' room and force her to shit into her mouth. Misha complied and loved the sense of power the act gave her. Within months, Misha and Helena were engaging in mutual shit-eating feasts and involving many little girls and several older women in their passionate games of lov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fter Helena's funeral, Anna and Misha spent the night in each other's arms and between each other's legs. Misha wanted only one thing - to suck the warm shit out of Anna's asshole, the only daughter of her dead lover, all night long. In the morning, Anna filled Misha's mouth with piss and smeared her breasts with shit. The women then took a young ten-year-old Chinese girl into their bed and shared her shit together before filling her cunt with handfuls of their mixed fece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isha gave Anna a deep fecal kiss before part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cave was difficult to locate in the dark and thick bracken obscured it. Daff saw it first. Like an open black mouth at the base of the mountai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Anna lit a kerosene lamp. The flame revealed a deep bottomless chamber containing half a dozen beds, blankets and books. Beyond the light vampire bats with miniature human faces dangled upside down from the roof, their beady eyes reflecting the flam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Placing Daff on the edge of the first bed, Anna unbuttoned her pants and pushed her down. She licked Daff's vagina slowly and tenderly, easing the child into a state of perpetual slumber. While Daff snoozed, Anna lifted her bottom and slipped her tongue inside it. She searched her bowel for forgotten treasures, but Daff's bowel was regrettably clea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The flame danced on the walls, illuminating paintings of women embracing and women with their faces buried between each other's legs. This was a place of celebration, of acceptanc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nna threw a blanket over Daff and surrounded her with warm, loving arms. The lamp faded to a point of light and disappeared behind a veil of darkness. Anna closed her eyes and listened to the scratching and chatting of the bats. Listened and waited for the Women to co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When the first light came so did they. It trickled like silver along the floor of the cave until a shadow swept across it. Then came anoth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sounds of pleasure woke Anna. On the bed beside her, a young girl of nine was astride the mouth of an attractive blonde in her early thirties. The girl was smiling wide as she shitted into the mouth of the blond whose vagina was being sucked by an energetic thirteen-year-old gir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Behind Anna, two women in their fifties were lying between each other's legs. Both were shitting into each other's mouths. Anna, hypnotized by the sight, stared as the shit emerged from the women's anuses and traveled directly into their open mouths. Another woman, a nun, sucked shit from her own toes on a bed at the far corner of the chamber. The nun's gaze was fixed on the spread-eagled anus of a beautiful twenty-year-old Indian girl who was squatting on all fours in front of h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Anna woke Daff and began to play with her bald cunt as more women entered the chamber. A slim businesswoman in a corporate suit sat beside Anna and kissed her tenderly on the lips, her tongue exploring Anna's mouth. A pleasantly surprised Anna ran her hand up the businesswoman's thigh and rubbed her crotch through her pantyhos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Daff reached towards Anna as a young girl of eleven picked her up and carried her to an empty bed. The girl, dressed only in panties, threw herself down on the bed, raised her legs and pressed Daff's face between her cheeks. A moment later she farted against Daff's mouth. The two girls giggled, as did several other women as they streamed into the cave, some dragging mattresses behind the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nna sat on the businesswoman's face and blessed her with a loud fart. The woman sighed with pleasure and pushed Anna's panties aside so she could gain access to her asshole. Anna gasped out loud as the woman's tongue founds its way into her behind. Anna farted three more times before finally releasing a torrent of shit over her lover's grateful fac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The women formed couples, threesomes and foursomes. The air filled with the intoxicating aroma of girlyshit and steaming urine ran across the floor in twisting creeks. Daff's eleven-year-old lover kindly shitted into her mouth and sealed the act with a loving kis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nna and her lover, Cassie, enjoyed a wonderful morning painting each other's breasts with their shit and cleaning out each other's shit-caked rectum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Every woman in the cave appeared relaxed and happy in such a giving, sharing environment. Daff was very popular with the older women, too. Every one of them took the opportunity to sample her special brown and reward her with tokens of their own.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s the orgy drew to a close, Anna pulled Daff into her arms and said: "I want you to clean my bottom, Daffy." Daff's smile was golden as she crawled between Anna's legs and began to lick her clean. The little girl was an expert "cleaner" now and she spent almost an hour making sure that Anna's anus was free of pungent fecal gifts and traces of girlypee. The women gathered around Anna and Daff in a welcoming circle and offered their greasy, odorous assholes to them. Almost ritualistically, Anna and Daff "cleaned" the rectums of forty beautiful women of all ages. Every asshole boasted a unique taste and scent and every asshole was special. The women sat astride the mouths of both Anna and Daff and took the opportunity to examine their new members' cunts and clits, too. Anna was their first stop in the "cleaning" process and Daff was like a "wax" after a wash.</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e cave still lies behind thick bracken in the mountains of...I'm sorry, but that I can not reveal.</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tab/>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4:32:00Z</dcterms:created>
  <dc:creator>gael</dc:creator>
  <dc:description/>
  <dc:language>en-US</dc:language>
  <cp:lastModifiedBy>chiabaut</cp:lastModifiedBy>
  <dcterms:modified xsi:type="dcterms:W3CDTF">2005-10-28T22:57:00Z</dcterms:modified>
  <cp:revision>3</cp:revision>
  <dc:subject/>
  <dc:title>Lezzie Scat Hunger</dc:title>
</cp:coreProperties>
</file>