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Ken's Obsession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am (ham_barker@hotmail. com)</w:t>
      </w:r>
    </w:p>
    <w:p>
      <w:pPr>
        <w:pStyle w:val="PrformatHTM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s one of those people who was born obsessed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x, not just any kind of sex, certainly not your ever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y run of the mill guy, girl or guy, guy sex. No,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ok much more than that to satisfy the inner craving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this young man for he had been used as se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atification since he had been a bab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mother had died giving birth to him, leaving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his father alone, his father had vowed never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rry again, a vow he kept to his death and Ken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en his sexual slave till that da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s living with Jan, a sister four years older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, he loved his sister and had went to sleep i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rms many times as they grew up. There had always be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 urge deep inside him to have sex with her but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ever seem to reach the point of no retur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baby set a lot for Jan, his way to repay her f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king him in, but there was selfish reasons also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devious min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an had a four-year-old son Devon and a two-year-o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ughter Tammy. He stood naked looking down at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retty ten year old with the angelic look, asleep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bed. Memories began to fill his mind as he sta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her, she was a baby of two and he was stand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her bed as she slep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seemed to always get off as he watched her whi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acking off, coming on her bare thigh or belly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cking it off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gazed down at her, he knew he would need m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 time, the lust in him was becoming stronger eac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a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idea entered his mind as he watched her nurs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le in her mouth, in the blink of an eye the ide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came to him making his cock seem like it w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xplod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hand seem to have a mind of it's own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snapped the diaper and folded it back exposing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ld pussy with it's little puffy lip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held his dick just above the girl's face as he t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ttle from her. A whimper left her mouth as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arms searched for it, then he placed his dick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chubby little hand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grabbed it, pulling it to her mouth as her wet lip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circled it, her mouth making sucking sounds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ursed his coc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his turn to whimper now as Tammy sucked the he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s dick as though it were a nipp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insides were shaking wildly as he worked his saliv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ver his finger then touched it to the slit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sy, sliding it up and down between the puffy lip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working about an inch inside her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ntinued sucking his dic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s close to coming and knew he had to remove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but yet wanted to feel those warm wet lips arou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just a bit long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opened his eyes to look down at the beautifu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ght before him, he saw Devon awake and watching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quickly placed a finger to his lips shushing the bo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removing his dick from the girl's mouth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placing it with the bottle once aga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replacing the diaper he bent down touch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gue to the young pussy. sliding it up and down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t, licked it a few times, kissed it then replac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diaper and pulled the cover u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 was still watching as Ken crawled in bed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hat ya doing Ken?" The boy asked, still half aslee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Making Tammy happy honey, you like sissy to be happ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n't you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ure Ken, is she happy now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s, sissy is very happy now. But you mustn't te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anyone or she will be sad, o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k uncle Ken, will you make me happy to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want me to do t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, will you uncle ken, pleas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 buddy, take your pj's off first. "With tha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lped the boy out of his sleepers then held him to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kissed the boy's sweet lip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massaged the Devon's little dick as they kisse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moved his head down to the boy's lap tak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in his mouth and suck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a minute he asked if he liked that and he sai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s, a lo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ould you like to taste min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h-huh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sat up placing the boy's head in his lap and to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light Devon took his cock in his mouth by himself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more then Ken to take and without warn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ck erupted, shooting the boy's mouth full of crea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gagged once then swallowed Ken's jis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like that Devo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Uh-huh, "The boy said, "Am I making you happy unc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Ke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Very baby, now let me make you happy to, o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ce again he took the little dick in his mouth alo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e boy's tiny sac and sucked till he felt the bo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udder and knew he had had his first orgasm. Ev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 he could not shoot cream yet, it excited Ken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now he had gave the boy his firs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either one dressed as the man held the boy in his arm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ey fell aslee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 the next day Ken could not get the picture of Dev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ating his cum out of his mind. He knew full well w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nted next, he wanted to shoot his cream in Tamm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eet little mouth an watch her eat 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ould be a long week before he had his chanc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an had a date and asked if he would mind baby setting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might be late getting 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spent the evening's watching the tapes he had ma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s sister bathing and standing naked before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irror, he had cameras in all the bedroom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throoms and had been taping her for months, alo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guys she had brought hom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one he was watching now was her and a guy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rked with, he was a black guy and Ken loved to loo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his cock, which had to be over ten inches.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mazed at how easily Jan took it all up her pussy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like to fell out later as he watched the guy sl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up his sisters ass. He remembered fantasizing ab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at big cock being inside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thought the next day would never go by, then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ster was kissing him good night before running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r that was waiting for her. As he watched her go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walk, he knew full well he was going to fuck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metime so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put Devon in the bathtub and bathed Tammy o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ble. As she played with her doll he kissed her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sy a few times making her giggle, then insert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gue between those lips that had been driving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raz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taste of her sent shivers through him and when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ee'd a little he damn near passed out from swoon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ondered how it would be to be able to drink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by pee, he made a mental note to try drinking Devon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the night was ov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s now able to get his whole finger insid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by's pussy and finger fuck her without hurting her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paid him no mind as she played with the doll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 was standing up in the tub and Ken's eyes res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cute cheeks of his bubble butt, how sexy it wa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had a flash back of the first time his dad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ucked him there and once again shivers ran throug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time, he could wait not longer. He told Devon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y off when he was done playing and carried Tammy'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aked body to the kitchen and warmed her a bottle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ok her to his bed and lay her down giving he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continued to kiss her puffy little pussy then lic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crack of her ass as well. He loved the feel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ft little rose bud to his tongu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cock was throbbing now, it was time, he could wa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 longer as he stood holding his cock abov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iling girl's face then took the bottle away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ced his cock in her hand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gripped his dick as she looked at it a fe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conds then instantly put it in her mouth and went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ck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she sucked he began finger fucking her again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 came in, still naked and crawled up on the b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tch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had all of the head of his cock in her mouth n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Ken had to strain to keep from coming, he was no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ady yet, he wanted to put the head in her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sy and come inside her, there was plenty of time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t her eat his cu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removed his cock and gave her back the bottle bef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itting saliva over the head of his already wet d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placed the head to her little cun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 was all eyes as he gently worked the head in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stopped, he knew he could not go any fath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made up his mind then that he would let her brot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uck her with his little dick lat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sucked her bottle as she looked down at the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icking her legs in contentmen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the feel of her tight little cunt around his di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ade Ken shiver as he nudged it in and out a coupl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mes and his cock erupted unexpectedly fill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s pussy with his crea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he had pulled out he hugged Devon to him kiss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on the mouth, the boy had always liked to kis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even stuck his tongue out letting the dog lick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licked back, he loved doing tha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uld you like to put your thing in your sist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evo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Gosh, you mean it? Can I really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ure, I'll show you how. just get on your kne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between her leg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I know how uncle Ken, I've watched mama an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riends do that a lo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k, but remember now, you can't ever say a word abou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 or we will both be in a lot of trouble, ok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know uncle Ken, I kno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tched as the boy licked his lips as he hel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two-inch cock to his sister's slit. S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ill full of Ken's cream and the boy's dick slid r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, the whole two inche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ld her legs up Devon, that's it, now move back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orth, yeah, just like that, now you got it big gu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took the bottle from Tammy replacing it with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gue as the baby began to suck on it trying to nurs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at a wonderful sensation it was feeling this sw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ng suck his tongue, he loved the taste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liva. His cock was hard again and he was jacking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out mercy when a hand began to rub the cheek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never said a word as the boy continued hunch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ister's cunt while he played with Ken's ass. T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a real surprise as the boy teased his puckered ho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his finger, he later told Ken he had seen his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uy do that to his mama and how much she seemed to lik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pulled his tongue back, once again giving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le back to Tamm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noticed Devon's eyes begin to flutter, then the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re rolling back in his head as his whole body bega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shake, he was having an orgas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ce it was over he fell back on the bed gasp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picked the boy up and placed him on the floo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parting the boy's cheeks and licking the cra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f his as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Like that Devo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h-huh, it feels goo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took some doing but he finally had his tongue work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side the boy's tight little ass, the tip o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ngue began to ting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's mind was starting to spin all over again, ea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woman's ass was great but eating the young boy's a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mind boggling, he knew he had to be careful or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ould wind up going to fa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between tonguing he sucked on the boy's ass, wan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suck it in his mouth and swallow his hole,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that worked u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knew he should stop, but the lust had now taken ov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he knew he was doom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heard himself whimpering as he gave in to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ustful needs and began to suck harder now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he felt it as it touched his tongu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Uncle Ken I think I'm gonna poo poo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aring those words the man sucked even harder now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better let me up uncle Ken, honest, I'm gonna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i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it was entering his mouth as his mind swoone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 sucking it as though it were a small cock bef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suction made it pop inside his mouth and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allow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other one took the first one's place and he swallow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also, his body shaking uncontrollably now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orked wads of spit inside the boy's ass then ta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by the hips he moved in between his short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egs before spitting on his cock and placed it to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y's lovely puckered hole and hunched forward, quick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lacing his hand over the boy's mou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one study move he was deep inside Devon's bowels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felt his thighs slap against his soft buttock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 was squirming, trying to crawl forward but K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ld his hips tightly as he slowly began to fuck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virgin ho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heard someone crying and discovered it was not on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 but him as well, as he took the boy's cherr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lay on her back watching them, kicking her leg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grinning as though she thought the sight was funn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's boy pussy was tight as a clamp aroun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ncle's cock, milking it each time he pulled back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eenter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knew it would not last long, there was no way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uld hold back with such a feeling flowing throug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cock began spewing jism inside the boy's pussy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thought it would never stop or that he would pa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ut if it went on much long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is head began to clear he removed his dick fro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's ass and quickly began licking it, sucking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ass for as much of his cum as he could ge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wards he set the boy in a tub of warm water th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t Perpetration H up his ass to each the hur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though he was not aware of the fact, he had jus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eeted a four-year-old monster, Devon was to drive hi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uts wanting to be fucked so much after that nigh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an had began to wonder about Devon and why he insis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sleeping with Ken so much, but Ken explained it of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saying the boy was getting older and wanted ma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mpanionshi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about three weeks later when he finally got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nough nerve to take his sist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tched her on the cam as she showered then l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aked on her bed, her hand going between her legs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massaged her puss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stripped off his clothes and quietly enter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room, her eyes were closed as she seemed to be gritt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tee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he walked to the bed he slowly stroked his har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, his eyes never leaving her hand rubbed her cun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one move he was on the bed between her legs and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cock inside her before she was a aware of what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ppen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Ken! What are you doing, get off of me! Get out of m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room now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this time Ken was hunching her as he forc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uth over hers, his tongue demanding entrance.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ruggled as he began to suck her tongue as his a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mped up and down, hammering her pussy like a pist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body finally relaxed as she began to raise her as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meet his thrusts, her arms going around his neck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e murmured, "Ken, for gods sake, I'm your siste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es you are, and I've wanted to fuck you for year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ery time I saw one of those guys ramming his cock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r cunt it drove me nut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took his time, bringing her to an orgasm twi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he finally shoot his wad inside her, then lay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p of her panting, his cock still buried deep insid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cun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lust was so thick in the room you could cut it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knife, after all, had they not had the same parents?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father who was over sexed as well as a mother wh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ould never get enough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ate her pussy later, bringing her to another climax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he went after her sweet ass, that was wha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nted for so long, not just her pussy but her ass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d hungered for 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 smart enough to stop before it got out of h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, he knew if he ate her ass any longer he w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 doing just as he had with Dev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did sleep together that night and wound up fuc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e more time before morn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ether one ever regretted what they had done that n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r the nights after, they both knew it was meant to b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e weekend Jan went out of town on business to be gon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or two days. This was standard for her anymore and K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ved the arrangement, Jan still was not aware that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as having sex with both of her kid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a Saturday evening and they had been watching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vie when Devon had fell aslee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ten o'clock when the doorbell rang and Ken coul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t figure out who the hell it could b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opened the door, Jan's black friend stoo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iling at him, "Hi, I know it's late, but would you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ell your sister I'm her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he's not here and won't be back till Monday, did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not tell you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, she must have forgo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was looking at the man's crotch, remembering h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ig his cock wa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ould you like to come in, I was just getting ready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ave a beer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sure you don't mind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, no, come in, come i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ave a seat and I'll get us a beer, don't mind Devon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he conked out on me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Ken returned with the beer he saw that the guy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aring at Devon, the boy had scooted down in the chai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the crack of his ass was expos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don't think I know your name, I'm Ke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, Jan has mentioned you before, my name is Tro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y sat talking and enjoying and in no time was 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ir third be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kept looking at Devon's ass and Ken kept his ey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the bulge rising in the man's la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like that?" Ken said, smil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uh? What?" Troy said as he brought his mind back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presen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evon's ass, do you like i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was, n..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ure you was, it's ok, I like looking at it to. "K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id, smil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I also like what I see in your lap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Oh, are you into t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hat w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know. other guy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 I would love to have some of that. "Ken said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miling aga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Troy smiled back as he undone his belt and zipped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ly open, reach inside and freed his big cock. Ke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ought it even looked bigger than the first time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aw 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out another word he stood and removed his clothe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roy doing the same as he watched Ke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knelt before him stroking the big brow tootsie ro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lowering his mouth to it taking in half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af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placed his hands on Kens head as he bobbed up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the stopped and slowly lowered his head d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llowing the man's cock to stretch his throat open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ide down insid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gasped and groaned as he closed his eye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ritted his tee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teased him awhile then raised his head smiling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t the ma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like tha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Oh hell yes. Damn, no one has ever done that befor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you really know you business fella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How would you like to have a nice, young, soft m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to come in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ou mean him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Naw, he's good but he's better for fucking, but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an come later, come, I want to show you something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led the man to the bedroom where Tammy l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eeping, smiling as he pulled the cover off her chubb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bod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Wait right here, I'll be right back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returned with a warm bottle and placed it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by's mouth as he watched her grip the bott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he's cute, but what is it you wanted to show me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atch this. "Ken said, as he held his cock over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irls face and removed the bottle placing his dick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hands. When Tammy quickly pulled it into her m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heard Troy gas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mn man, you could get your ass in a lot of troub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doing tha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aw, it's safe, and damn it feels good. Wanna try it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w shit man, I can't do tha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ure you can, just think how that sweet little mou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eels around my dick. Come closer" Ken said, as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lled the man next to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one hand he held Troy's cock and removed his 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with the other as he quickly placed the big brow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ock in the baby's mouth, watching as she went after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a hung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w shit man that's awesome, pure awesome." Tro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gasp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n't put anymore than the head in or she migh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hoke." Ken told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was right, it was awesome to see that brown co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the baby's mou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hit man, I'm gonna come soo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wanna come in her mouth or her pussy?" Ken ask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Shit man, I can't be putting this rod in that litt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cun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Sure you can, all you need to do is put the head in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t it was to late, Troy's cock began to jerk as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pewed cream in Tammy's mouth as the girl gulped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allowed it down. When he was through Ken replace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ttle in her mouth so she could wash it dow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ven though Tammy never knew what was going on sh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come quite a cocksucker and had ate a lot of his cu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now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men went back to the living room, both of them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ill naked and Ken got them another be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had to piss and although he knew where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athroom was Ken led the way but when they went i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ld Troy to wait till he was in the tub then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urprised the man again by telling him he wanted him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iss over his body from head to to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ll, it took him a few minutes but he was soo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renching Ken's body with warm piss, he had a full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ladder and Ken loved the fact that he was able to soa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good, he even caught some in his mouth and tha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urned Troy on all over aga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fore they left the bathroom Ken was bent over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's cock buried up his ass as he got a royal fuc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 over sized coc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Troy had shot his wad up Ken's ass the tw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showered together before returning to the living room.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evon had rolled on his belly by now and ken lower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boy's shorts the rest of the way exposing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autiful little as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watched as Ken parted the boy's cheeks and gentl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issed his puckered little hol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Don't tell me you've fucked the boy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A few times, yes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Aw shit man, I told you not to tell me, "Troy groan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ell you what, how would you like to sleep over?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amn, I'm almost afraid of what you might come up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f I do." Troy said, laugh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Well, this sweet young thing always sleeps with me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t if you stay over he would have to sleep in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iddle." Ken said, smil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ith that said Troy walked to where Devon lay sleeping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nt over and kissed both cheeks of the boy's cut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ttle ass just before Ken picked him up and carri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m to bed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roy was afraid to fuck the boy but once again mount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as Devon watched, he was to enjoy that black co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up his tight little ass in time thoug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Now Ken had came back to the present, he was gaz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at Tammy's ten-year-old body, small nubbins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egan to form on her chest, what an angel she was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lay sleep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Just as he had done when she was a toddler, Ken plac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cock to the girl's lips, her eyes opened slowly, 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saw him standing before her naked, a smiled forme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on her face and she eagerly took his dick in her sw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uth. She had became very good at sucking dick by now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had even ate her mom's pussy for the past couple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ears, but then fair was fair, right, her mom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erviced her as well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ammy was about three feet tall, a slender girl with a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ell developed set of buttocks, Ken never tired of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issing them. He also loved eating her ass a lot, eac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ime he done so he would become so worked up inside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ometimes swooned and would have to stop till he ha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calmed dow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 girls mouth was doing wonders to his cock, he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aving a time fighting off the urge to come, finally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ok his cock from her mouth as he raised her up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finding her soft lips with his ow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he opened her mouth allowing his tongue inside and t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o swapped sp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 little voice in his head was saying, "Stop this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fuck her, you know where this is leading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sucked her little nubbins before licking his wa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own to her bald pussy, licking inside her sli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You want me to pee now uncle Ken?" She said,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reath catching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No baby, not just yet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knew he was fighting a losing battle, why did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even try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fting her legs he began to lick the crack of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weet little ass, just as he had so many times before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insides were shaking now as he heard the voice onc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gai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To late ass hole, you're hooked now.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could hear her talking but it was as though it wa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slow motion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"Do... you... want... me... to... do... it... now..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uncle... Ken?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as speaking now also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>"Yes... baby... do... it... now!"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rolled on his back as Tammy stood, turned her ba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 him and squatted as he parted the cheeks of her ass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ach time this happened he swore it would be the last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t was as though he were in a fog as he watched i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emerge slowly, very slowly, then he was sucking it, 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oved sucking her turd, how had he ever came to d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is? First Devon now Tamm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y now she knew how he wanted her to do it as sh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topped it's advance, giving him time to suck on it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n in time releasing it as he sucked it in his hungry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mouth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s always he was whimpering as he ate form her swee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ody, oh how he would love to swallow this girl whol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have her sexy little body inside hi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wice more he ate from her tasty little ass befor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licking her crack clean. Then she turned and placed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pussy over his mouth and emptied her girl bladder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she had finished he quickly lay her on her back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mounted her, his cock disappearing deep inside her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young pussy, he had taken her cherry sometime back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pussy was like a tight glove around his man siz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ck, he would fuck her cunt awhile then pull out and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buried his cock up her tight little ass then back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r pussy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When he could stand it no longer, whichever hole his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dick was in was where he shot his load of jis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fter he had licked her pussy clean as well as her ass,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e would hug her to him and the two would fall off to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sleep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In the middle of the night Devon or Jan would come in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and join them, sometimes both would share the bed with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em and he would awaken to the feel of Devon fucking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his mom.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Ken knew there was no way he could ever leave these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hree lovely people, but then, why would he ever want </w:t>
      </w:r>
    </w:p>
    <w:p>
      <w:pPr>
        <w:pStyle w:val="PrformatHTML"/>
        <w:jc w:val="both"/>
        <w:rPr>
          <w:lang w:val="en-GB"/>
        </w:rPr>
      </w:pPr>
      <w:r>
        <w:rPr>
          <w:lang w:val="en-GB"/>
        </w:rPr>
        <w:t xml:space="preserve">to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33:00Z</dcterms:created>
  <dc:creator>chiabaut</dc:creator>
  <dc:description/>
  <dc:language>en-US</dc:language>
  <cp:lastModifiedBy>chiabaut</cp:lastModifiedBy>
  <dcterms:modified xsi:type="dcterms:W3CDTF">2005-10-24T09:33:00Z</dcterms:modified>
  <cp:revision>2</cp:revision>
  <dc:subject/>
  <dc:title>IT IS RAPE IF YOU ENJOY IT </dc:title>
</cp:coreProperties>
</file>