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J&amp;J</w:t>
      </w:r>
    </w:p>
    <w:p>
      <w:pPr>
        <w:pStyle w:val="Normal"/>
        <w:jc w:val="center"/>
        <w:rPr>
          <w:b/>
          <w:b/>
          <w:bCs/>
          <w:lang w:val="en-GB"/>
        </w:rPr>
      </w:pPr>
      <w:r>
        <w:rPr>
          <w:b/>
          <w:bCs/>
          <w:lang w:val="en-GB"/>
        </w:rPr>
      </w:r>
    </w:p>
    <w:p>
      <w:pPr>
        <w:pStyle w:val="Normal"/>
        <w:jc w:val="center"/>
        <w:rPr>
          <w:b/>
          <w:b/>
          <w:bCs/>
          <w:lang w:val="en-GB"/>
        </w:rPr>
      </w:pPr>
      <w:r>
        <w:rPr>
          <w:b/>
          <w:bCs/>
          <w:lang w:val="en-GB"/>
        </w:rPr>
        <w:t>by Red Rose</w:t>
      </w:r>
    </w:p>
    <w:p>
      <w:pPr>
        <w:pStyle w:val="Normal"/>
        <w:jc w:val="both"/>
        <w:rPr>
          <w:b/>
          <w:b/>
          <w:bCs/>
          <w:lang w:val="en-GB"/>
        </w:rPr>
      </w:pPr>
      <w:r>
        <w:rPr>
          <w:b/>
          <w:bCs/>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eginning......How she came to be with them is not important.  Other than to say she was just another tot gone miss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et Jakin and Jillian.  A couple in their 40's.  They're are two that are nearly one.  They share all things equal, share all of lifes joys, sorrows, pleasures.  They are so much one that they are almost of one mind, and are of one mind when it comes to their pleasures.  Both love little girls.  Very LITTLE girls.  Very YOUNG girls.  For them there can almost be none too young....almo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they drove to their place in the mountains of Tennessee, they glanced at the tiny tot between them on the front seat.  She was beautiful.  Long dark hair, big dark eyes, the prettiest little turned up nose and soft, pouty lips.  Her cheeks were rosey red and she appeared to be healthy.  She was not crying, was not upset at all.  In fact she was giggling as Jillian grasped her tiny shoe covered foot and wiggled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didn't know her name, and it didn't matter.  But they needed to call her something, so they decided to call her Mina.   She, herself, is what they cared about.    She was about 2 yrs old dressed in a short frilly pink dress that was so short it showed her matching panties.  Her shoes were black patent leather, her socks white with pink lace around the tops.  She was obviously potty trained as she was wearing panties not a diap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sound of the girl's laughter filled the car as Jillian continued to play with her.  Jakin, his eyes ever on the road ask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do you think she'd do if she were old enough to know what was going to happen to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illian laughed out loud and said, "Why, she'd be screaming so loud and long we'd have to tie the little bitch up and gag her!  Isn't it wonderful that we don't have to do that to our little Mina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in grinned and nodded, "Right you are dear, as always.  It's so much more fun when they don't know, when everything is just so completely unexpected!  You have to love the way they sound when their innocence is ripped away from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OH stop Jakin!  You're getting me so hot!   I might have to throw the little bitch in the back seat and just fuck her face before we get h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in laughed and said, "Well hell, why don't you?  That is what we took her for, what she was made for, isn'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illian groaned.  She could feel the steamy hot wetness building in her pussy, soaking into her panties.  She looked down at the innocent, smiling face of the tiny girl and her heart throbbbed in her chest.  Not from love, but from deep, unrelenting lust. Causing her blood pressure to so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an't Jakin! We are on the highway for heaven's sake!  Right out in public!"  she sig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in laughed, a full throated, deep belly laugh and told her, "Jillian!  Geeze we may be on the highway but so what?  Once you lay her down in the back seat and start fuckin her pretty little face nobody's going to be able to see her!   Isn't that why you always wear a skirt?   So you can just lift it up and have at it?  Your skirt always hides their sweet little bods.   Damn, do it Jillian.  Take her in the back seat and let her get a taste of her new 'mommy's' hot pussy!  Do it!  Damn, it'd be so fuckin hot to know you're raping her face on the open road, with people driving by wondering what you're up to bucking around in the back seat alone!  Ha, my cock's so hard, man, just do it!  You know you want to, do it for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illian groaned again, but she did not resist his urging.  She lifted their little 2 yr old Mina and put her into the back seat.  Then she climbed over in to the back seat with the small girl.  Mina watched, her eyes wide, not understanding, as Jillian reached under her skirt and pulled her panties down and off.  She flipped them into the front seat with Jakin.  He grabbed them brought them to his nose and could smell the heat in their wetness.   He moaned out loud, as with one hand he unzipped his pants and shoved the soaking panties onto his throbbing co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illian had to push Mina down, the little girl didn't want to lay down.  Jillian pushed the girl down and quickly straddled her head.  Two year old Mina was already struggling to come out from beneath the skirt before Jillian even thrust her pussy into the trapped child's face.  She felt Mina's fingers digging into her thighs trying to push her off, and it thrilled her.  She felt Mina try to twist and turn her head, to get her soaking wet, dripping pussy off her face, and it thrilled her.  She could feel the vibrations from Mina's crying in her slit and it sent ripples of pleasure over her sk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illian and Jakin saw the cars passing them on the highway, and it gave them an indecent thrill to know what was going on in their back seat, just a feet away from the passing ca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in adjusted the rear view mirror so he could watch Jillian in action every chance he got.  Damn but it was so hot to just KNOW she was raping the little bitty girls face with her hot wet cunt.  He groaned as he wished he could SEE it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illian knew Jakin well enough to know that his groan was one of half pleasure, half frustration.  Reaching down she slid Mina towards the middle of the back seat, never letting her head go from between her thighs.  Once in the center she began to fuck the girl's face again, slower, to enjoy it more.  Mina was still struggling and screaming, her cries lost in the adult woman's pussy on her fa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in" Jillian whisp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eard her and looked in the rear view mirror.  She'd lifted her skirt enough so that he could see Mina's small head buried between her thighs.  He could see as she rubbed her pussy into the struggling little tykes face and fucked it.  He saw that she'd almost suffocate the tyke by just sitting on her face, covering her mouth and nose with hot, slimy pussy.  Mina would struggle so hard, but when her struggles eased Jillian would raise up.  The small girl would gasp for air, try to scream and find herself smothered in musky, hot woman cunt again.  Jakin watched and finally he moaned loud. Jillian saw him jerk in his seat.  She knew he was shooting his wad into her panties as he steered the c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illian came soon after Jakin did, and finally slipped from the tiny girls face.  She smiled, a contented satisfied smile when she saw the tiny 2 yr old girls face was coated with her now cooling, crusitng, pussy juices.  Mina was past screaming at the moment she'd passed into that 'hitching her breath' stage that all tots seemed to have after going thru a temper tantr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n a whim she picked little Mina up and held her in her lap so the small girl could see out the window.  See out, and be seen, as the cars passed them by.  Jillian's pussy spasmed again as she thought of people seeing her cum all over Mina's sweet face, but not knowing what it wa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in said quietly, "Jillian, put her down.  She's not ours, remember?  We don't want anyone to see her with us."  Reluctantly Jillian came to her senses, realizing what she'd been doing.  Sometimes when she was in a perpetual state of super heated horny with a new little lover, she forgot the simple things, the things that kept them safe.  Fortunately for her, for them both, Jakin was a wise man, always aware of his surroundings.  Even as his cock was spewing spurt after spurt of hot sticky semen into Jillian's panties, his driving never wavered...later when they were safe and secure with their new little lover, then he would let go, then he would lose contro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na gained renewed strength and began to struggle agains Jillian.  This was never tolerated from a little one, and Jillian promptly slapped the small girl's face hard.  She didn't bother telling Mina to shut up, hell the tyke could barely talk, let alone understand the way things were.  The slap did the trick.  Mina fell back against the seat, silent, and limp.  Jillian didn't bother to check the girl to see if she was alright.  It didn't matter.  Either she was, or she wasn't.  If she was all well and good, if not, they'd dump her and get another.</w:t>
      </w:r>
    </w:p>
    <w:p>
      <w:pPr>
        <w:pStyle w:val="Normal"/>
        <w:jc w:val="both"/>
        <w:rPr>
          <w:sz w:val="20"/>
          <w:szCs w:val="20"/>
          <w:lang w:val="en-GB"/>
        </w:rPr>
      </w:pPr>
      <w:r>
        <w:rPr>
          <w:sz w:val="20"/>
          <w:szCs w:val="20"/>
          <w:lang w:val="en-GB"/>
        </w:rPr>
        <w:t>No problem, she just didn't matter, there were too many out there to worry about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illian lay Mina down in the back seat and covered her with a jacket.  She could see the girl was breathing and she smiled as she climbed back into the front seat with Jakin.  She leaned over and gave him a kiss on the cheek saying, "Thank you, darling, that was awesome!  We should do this more often!  I mean taking her on the public road like that!  Oooo my pussy was so hot and wet!  Maybe next time I can drive and you can sit with her in your lap, shoving your cock into her tight little cun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in grinned, his cock jumped, as he said, "That is an idea that is worth putting into action some time very s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arrived at their cabin just before dusk.  Secluded in a back woods area few knew of it's existance.  Few still knew the extent of the cabin.  Looking much like a small two room hunting cabin it stood very close in front of  large hill.  From the outside a hunting cabin, it was anything but on the in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huge fireplace filled nearly the entire west wall of the living area, which was the width of the cabin and about 15 fet wide.  The opposite end of the room was furnished with a large comfy sofa that turned into a queen bed.  The room was tastefully, and expensively furnished, art work graced the log walls.</w:t>
      </w:r>
    </w:p>
    <w:p>
      <w:pPr>
        <w:pStyle w:val="Normal"/>
        <w:jc w:val="both"/>
        <w:rPr>
          <w:sz w:val="20"/>
          <w:szCs w:val="20"/>
          <w:lang w:val="en-GB"/>
        </w:rPr>
      </w:pPr>
      <w:r>
        <w:rPr>
          <w:sz w:val="20"/>
          <w:szCs w:val="20"/>
          <w:lang w:val="en-GB"/>
        </w:rPr>
        <w:t xml:space="preserve">Behind the fireplace wall was a bathroom and a kitchen.  Both up to date modern, both with exquisite fixtures, and light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one end of the kitchen was a walk in pantry.  Just an ordinary pantry.  Unless you knew where the button w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in carried Mina inside with them and Jillian locked the door behind them.  The only visitor they ever had was a park ranger now and then because their property butted up against state forest land.  They took no chances of him walking in un-announc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went straight back to the pantry where Jillian reached above the door and pushed a hidden button.  They stood clear as part of the hard oak flooring moved, and dropped down reavealing a small staircase.</w:t>
      </w:r>
    </w:p>
    <w:p>
      <w:pPr>
        <w:pStyle w:val="Normal"/>
        <w:jc w:val="both"/>
        <w:rPr>
          <w:sz w:val="20"/>
          <w:szCs w:val="20"/>
          <w:lang w:val="en-GB"/>
        </w:rPr>
      </w:pPr>
      <w:r>
        <w:rPr>
          <w:sz w:val="20"/>
          <w:szCs w:val="20"/>
          <w:lang w:val="en-GB"/>
        </w:rPr>
        <w:t xml:space="preserve">Quickly they moved down the stairs and with the press of another button, the floor slid up and back into place.  (if you were looking at the pantry floor now you could see no gaps between the planks were the floor could possibly move)  They moved down a very short hallway that opened into another room.  This room was buried in the hill right behind their cab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oom was small, only 18x18, but it served it's purpose every well.  The walls had been sound proffed on the inside, and were also beneath the tons of rock and dirt of the hill.  No sound escaped this room.  The walls were done in light green above a chair rail, below they appeared to be green marble. The floor a dark green, marble  tile also.  There was a big bed in the corner with a comforter matching the tile color.  There was a large chest of drawers, plain, but solid oak next to the bed.  That was a 'normal' as this room was, or would ever b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a drain in the center of the room.  Above the drain there was what appeared to be a shower head.  No curtains enclosed this, no tub or drain box.  If the water were turned on it would simply rush down into the waiting room below.  That is why the floor, and lower half of the walls were done in marble, water could not hurt them.  The bed was far enough off to the side that it would never get w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kin lay Mina on the bed.  The girl had stirred in his arms but not awakened.  This was good.  He wanted to rest before they began their fun and games with their new 'toy'.  He was tired from the drive and he's already cum once, as had Jillian.  Now they could rest and wake up refreshed to begin their games.</w:t>
      </w:r>
    </w:p>
    <w:p>
      <w:pPr>
        <w:pStyle w:val="Normal"/>
        <w:jc w:val="both"/>
        <w:rPr>
          <w:sz w:val="20"/>
          <w:szCs w:val="20"/>
          <w:lang w:val="en-GB"/>
        </w:rPr>
      </w:pPr>
      <w:r>
        <w:rPr>
          <w:sz w:val="20"/>
          <w:szCs w:val="20"/>
          <w:lang w:val="en-GB"/>
        </w:rPr>
      </w:r>
    </w:p>
    <w:p>
      <w:pPr>
        <w:pStyle w:val="Normal"/>
        <w:jc w:val="both"/>
        <w:rPr/>
      </w:pPr>
      <w:r>
        <w:rPr>
          <w:sz w:val="20"/>
          <w:szCs w:val="20"/>
          <w:lang w:val="en-GB"/>
        </w:rPr>
        <w:tab/>
        <w:t xml:space="preserve">Slipping his hand under the comforter Jakin brought out a small shackle which he quickly locked onto Mina's little leg.  The shackle was attached to the bed by a light chain.  Enough to keep any tiny girl bound and sercure.  He and Jillian undressed and slid Mina beneath the covers with them.  There was after a time to rest, and a time to play.  </w:t>
      </w:r>
      <w:r>
        <w:rPr>
          <w:sz w:val="20"/>
          <w:szCs w:val="20"/>
        </w:rPr>
        <w:t>Rest now, play so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1:47:00Z</dcterms:created>
  <dc:creator>chiabaut</dc:creator>
  <dc:description/>
  <dc:language>en-US</dc:language>
  <cp:lastModifiedBy>chiabaut</cp:lastModifiedBy>
  <dcterms:modified xsi:type="dcterms:W3CDTF">2005-10-28T22:01:00Z</dcterms:modified>
  <cp:revision>3</cp:revision>
  <dc:subject/>
  <dc:title>Family Fun Holes</dc:title>
</cp:coreProperties>
</file>