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Huge Tits And A Toddler</w:t>
      </w:r>
    </w:p>
    <w:p>
      <w:pPr>
        <w:pStyle w:val="Normal"/>
        <w:jc w:val="center"/>
        <w:rPr>
          <w:b/>
          <w:b/>
          <w:bCs/>
          <w:lang w:val="en-GB"/>
        </w:rPr>
      </w:pPr>
      <w:r>
        <w:rPr>
          <w:b/>
          <w:bCs/>
          <w:lang w:val="en-GB"/>
        </w:rPr>
      </w:r>
    </w:p>
    <w:p>
      <w:pPr>
        <w:pStyle w:val="Normal"/>
        <w:jc w:val="center"/>
        <w:rPr>
          <w:b/>
          <w:b/>
          <w:bCs/>
          <w:lang w:val="en-GB"/>
        </w:rPr>
      </w:pPr>
      <w:r>
        <w:rPr>
          <w:b/>
          <w:bCs/>
          <w:lang w:val="en-GB"/>
        </w:rPr>
        <w:t>Written by John kirk</w:t>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sz w:val="20"/>
          <w:szCs w:val="20"/>
          <w:lang w:val="en-GB"/>
        </w:rPr>
      </w:pPr>
      <w:r>
        <w:rPr>
          <w:sz w:val="20"/>
          <w:szCs w:val="20"/>
          <w:lang w:val="en-GB"/>
        </w:rPr>
        <w:t>CHAPTER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of the best mother and child abuse relationships I ever had was with the pneumatically endowed Doris Richards and her baby girl Sarah-Jane.  The cute little blonde fuck child was just a fraction over 2 years old when her gorgeous mother Doris (not a very gorgeous name, unfortunately, so I used sometimes to call it Dory or Issy) and I shacked up together.  This was back in the 60s.  Doris had run away from her husband.  Women often used to do that sort of thing rather than fighting it out in the cour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ris Richards was 24 years old, 5'3" and had a filmstar face, not unlike Marilyn Monroe to be honest, probably the most classically beautiful meat I ever fucked.  Her hair was golden blonde (with the aid of peroxide) and worn in a 50s/early 60s Jayne Mansfield kind of style, lots of backcombing so that it looked twice as full a head of hair.  Real 'fuck me' hair.  It was shoulder length and the dirty whore wore a pale blue alice band across where her fringe fell to just above her gorgeous blue eyes.    The cuntmeat's greatest asset, though, was its fucking huge milkbags.   The wonderful fat sex melons were 40DD and, probably because it was still quite a young cunt, they didn't sag at all and had no stretch marks despite getting impregnated in its filthy uterus and shitting a baby out of its fuck hol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while playing with Doris one night that I first had the idea of forcing her chest babies into two pans of water and boiling them.   That particular torture has always fascinated me but I've never seen or read of it being done anywhere except when I did it to Doris.  All things considered, Doris was a real head turner.  Pity about the awful name but, despite it, I used Doris as a fuck doll night and day.   She was horny as hell, escaping from a boring and unsatisfying marriage with a tedious banker wanker.  She couldn't get enough, but engaged in fluffy love sex like the silly whores do.   Even so, thankfully, she was easily encouraged to do all sorts of things like taking it up her bottom and letting me urinate up her cunt and stuff like that to please me.   In the early days of the relationship, I saved the kinkier things for Sarah-Jane and for Doris when she was asleep (a heavy sleeper thankfully).    At that age, I was cumming several times a day and had to have sex every few hours, sometimes for many hours at a time.  I used to cum half a dozen times a day.   If, for some reason, neither female was available to me, I'd take it out on Dory's panties or in Sarah-Jane's food and drin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One thing Doris used to do which I adored was to sit on my cock while fucking so the filthy young cuntwhore could dangle her lush fat heavy sex melons in my face and swing them about for me.   She didn't like me biting her lovely big spunkbags much but I didn't push it too far and got away with it mostly.  I liked that position because it gave me swingspace to spank her fat young bottom cheeks while I was inside her vagina.   My spankings got harder and harder.  She sort of liked it at first but it ended up, among other things, being a cause of her subjugation as a sex slave.   Looking back on it, I've no regrets and am not at all sorry for hurting her and the baby girl or for what I did to them.   I enjoyed their bodies while I had them, as was my right, and look back on it with great pleasure and satisf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stupid bitch was, like most cunts, only able to have sex with the lights out but, thankfully, ambient light from outside was enough to examine her body while I was fucking and playing with it.   The good thing about it was she wasn't able to see what I was doing all the time, at least not as easily as if the light were on.  The reason I mention this is that on Sarah-Jane's bad nights, Doris would have her to sleep in our bed.   It just never occurred to her that I had a deviant sexual interest in her little 2 year old daughter's body.   Being a horny bitch, she needed no persuading to have sex even with her child in the b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ush-bodied blonde whore would lay on her tummy for me often so I could fuck her from behind.   I like the feeling of a slut's fat bumcheeks pressing into my belly as I shove my cock in and out of her slimy vagina.  Especially if her legs are closed.  That makes for a really tight fit in the cunt hole and makes the bumcheeks more pert.   I like to make females do that.   The point is that, while I was using Doris as a masturbation device in this position, she had her face buried in the pillows and, with the light out as usual, could see absolutely nothing.   This enabled me to play with Sarah-Jane at the same time as fucking her whore mother's cunt and, with the other hand, squeeze those enormous dirty milkba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ampers and other conveniences like them were still a long way in the future, so Sarah-Jane wore a cotton terylene towel nappy at night.  The advantage of these is that they are quite loose fitting and you can easily get your hand inside to fondle the goodies in there without having to adjust it.   While I was using Dory's gorgeous firm young body and telling her "I love you" bla bla and all that nonsense, I had my hand inside her tiny daughter's nappy squeezing and fondling and poking my fingers up her little baby cunt and up her fat little infant botto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hilst doing sex inside Doris' fuckhole, I was squeezing and playing about with her huge filthy tits with one hand, and abusing her pretty daughter with the other.  I particularly enjoyed fingering the toddler's little bumhole as deep as I could get it in without waking it and then bringing that hand round to Dory's mouth.   Like a lot of women, she liked to suck my fingers like they were a penis.   She never realised my fingers had been inside her 2 year old daughter's dirty bottom.   All young mothers should be made to taste their children's bottoms and sex organs.   They should also eat and drink their children's weewee and poopo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oris was working for most of our time together at a casino in the evenings.   I felt sure she was selling little sexual favours to some of the clients with her stunningly lovely body after the gambling finished at about 300am because, often, she would not bring that gorgeous sexy woman-meat back for me to fuck until about 500am.   We were broke most of the time (I pretended not to be able to get a job so I could spend max time with either or both those sexy bodies) and the offers (there must have been many with a body and a face like that, the filthy dirty little blonde big-titted fuckslut) must have been difficult to refuse.  I was constantly surprised to know that she hadn't been raped.   It's hard to imagine a gorgeous bumbaby, like Doris not being viciously raped, at the very least.  My beautiful whore certainly deserved it with that lush body, the fat spunkbags and the big bottom cheeks, and the shapely legs on a 5'3" frame, crowned by all that fuck-me blonde hair and such a beautiful pretty face.  The face alone was so very fuckable.   She deserved brutal rape, extreme torture and sex murder for being so sexually arousing.   All beautiful women should be killed.sexually and painfully as a punishment for being beautiful and, more importantly, because they are sex toys.   And Doris deserved it as much as an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yway, cunt normally went out about 800pm or so leaving me to look after cute and sexy 'little cunt'.    I was naturally cautious at first but quickly got into my stride with the tiny sex goddess, performing all the most vulgar and indecent acts I could get away with on its body.  Sarah-Jane slept in a cot with a dropdown side.   As soon as my fat (thankfully, only in the right places) and sexy whore was out the door, I was in her baby daughter's room easing down the gate so I could get in close to the little blonde child.   It was usually very sleepy by this time and sucking either its little thumb, its bottle or its dummy.   I'd do a bit of gentle fondling inside the infant's jamas and nappy, and lick her pretty face and neck, wrap her tiny hand around my aching penis, at least as far as it would go round.    Then I would retire to the living room to watch TV for half an hour or so, just to be certain Doris wasn't coming back for something she'd forgotten or what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fter thirty minutes of agony, I'd go back to Sarah-Jane who, by now, was usually asleep.  I didn't care about waking her and usually did.  I had all night to molest the little cunt dropping, after all.  First, I'd strip off and kneel beside the child to rub my stiff fuckmeat on its little face, flopping my balls around over her tiny mouth and then sit on her baby face to blow off.   If she wasn't already awake, this would bring her round.   The little sexual baby flesh would wake up crying and this was my cue to spank her for being naughty.   I'd take off her jamas and nappy and pull her over my knee with my prick buried in her little tummy and give her 20 hard smacks on her fat little bumbum cheeks and another 10 between her beautiful baby thighs right on her fat vulva and sexlips.   By this time, Sarah-Jane was howling with great tears rolling down her pretty cheeks and I would pick her up in my arms and cuddle her close, stroking her hair then down over her lovely body, between her little thighs, her fat wobbly bottybotbot and sexy legs.  It was a good excuse to feel the toddler everywhere, to stroke and squeeze and gently pinch its soft young flesh, and to poke fingers in places where an adult, even a parent, should not finger a chi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d pick up the tiny nude slut and carry her, still sobbing, to the kitchen.   Doris' uterus dropping was always quickly pacified with sweets or ice cream or some such.   Often they'd already been doctored with my shit, urine or spunk, whatever was an appropriate mix.   At this point, I'd usually put the naked sex-creature in its highchair and wrap one of its little hands round my cock and use it to wank myself.  I'd either shoot my gooey spunk on her pretty little face, sometimes directly into her mouth if it was open at the moment of ejaculation, or all down her baby chest and tummy.   Another favourite was to squirt it all into one of Sarah-Jane's plastic food dishes. I used to shoot copious amounts of cum even when I was squirting several times a day, and the volume of spunk in the little dish was quite impressive.  I used to make Sarah-Jane spoon it up and put it in her mouth to swallow. Sometimes I would stand behind her and work my prick in between her infant buttocks and the seat of the highchair, getting it into her sweet little bumcrack, then fuck the toddler like that, squirting my spunk onto the seat just beneath her baby cunt.   I'd hold her sexy little body and squirm her cunt around in the horrid sticky mess to get it in between her cunt li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fantasy which developed between Doris and I during our fucking sessions was to talk about schoolgirls and schoolboys and how sexy they look in their uniforms.  Doris got especially excited when we talked about schoolboys of about 13 or 14 and used to say how much she'd like to be fucked by two or three at once.  I saw my opportunity to take complete command of Doris and Sarah-Jane Richards, and then set about finding some schoolboys I could use for th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35:00Z</dcterms:created>
  <dc:creator>chiabaut</dc:creator>
  <dc:description/>
  <dc:language>en-US</dc:language>
  <cp:lastModifiedBy>chiabaut</cp:lastModifiedBy>
  <dcterms:modified xsi:type="dcterms:W3CDTF">2005-10-28T16:41:00Z</dcterms:modified>
  <cp:revision>3</cp:revision>
  <dc:subject/>
  <dc:title>Family Fun Holes</dc:title>
</cp:coreProperties>
</file>