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Helping han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by Dr. Fisch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oor bell rang, and I reluctantly got out of bed, pu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 dressing gown on and opened the door. It was Lucy,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orced woman who lives in the apartment downstairs, belo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e. Lucy is a rather good-looking woman in her l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enties, with chest-nut, shoulder-length hair, brown ey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ale skin. She is of British descent, and her ex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sband has moved back to England, leaving her with the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 year old daughter Cindy. Behind her stood Cindy, shyl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king up at me with big, blue eyes. Cindy had her long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nd hair arranged in two pony-tails and she was wearing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e dress with white flower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´m sorry to disturb", Lucy excused herself, "but I´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thinking about what you said about, you know... child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ising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es?" I inquired, interrested in what would come nex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Well, I, like you, believe a child shouldn´t grow u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out firm rules and a punishment, when appropriate. 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ise I´m not strong enough to handle this myself, and 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l Cindy´s been taking advantage of this lately, no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eying her mother like she should. So, I was wondering i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could perhaps help me out. Only if you really want to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course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looked at me with a hint of anxiety in her eyes, afrai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might get upse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f course I will" I smiled at her. "Come on in and let´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lk about it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showed them into the livingroom, where we sat down in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ches, Cindy close to her mother, clutching her skir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o, how do you want her punished?" I ask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 think I leave that to you, but I believe it should b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her forceful, giving her a memorable example of wh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ld happend to little disobedient girls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ould sense a hint of excitement in her voice, and  Cind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ked anxiously at her moth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ounds good to me", I replied. "Would you like someth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drink, while i get the stuff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A glass of sherry would be fine", she answered. I pour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the drink and went to the bedroom. As i left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vingroom, I heard Cindy whisper to her mother: "Mumm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´s happening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ou´ll see, honey", Lucy answered, taking a sip of sherr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ou´ll see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got dressed and returned to the waiting mother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ghter, carrying a large cardboard box. I turned 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dy, my face close to h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´m now going to punish you, Cindy. I do it because you´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a bad girl and deserve it. The fault is all yours. D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understand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nodded nervously, and I could see a content smile 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mothers lip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tand in front of you mother", I ordered Cindy. "Good. No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d over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y grabbed Cindy´s hair and forced her daughter´s hea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her lap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Pull up her dress", I sai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y did as I said, exposing Cindy´s cute little but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 by white cotton panties. Lucy tried to put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ess back in place, but I slapped her fingers, shouting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! Put your hands on your head, and keep'em  there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did as told, shivering with fear and I slowly remov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panties, while she stood there, dead still.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ocks were small, white and perfectly round. I ador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quietly for a while, then stroked them softly, my h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most covering both her ass-cheeks at once. I could he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y breath heavily, as I touched her little daught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ly, I raised my right hand high in the air and slapp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y´s butt hard and swift. She cried out loud but then go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et again. Lucy and I looked at her buttocks with pu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nation, as they slowly turned red. I raised my h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panked her again and again. Soon enough Cindy couldn'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d back the tears but her sobs drownded in the slaps o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 hand on her little but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I finally stopped, Cindy was crying desperately in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mother´s lap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More.", Lucy whispered. "Don´t stop yet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 won´t", I promis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ould see the excitement in Lucy´s eyes as I went to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x and picked up a long, slender cane. She was stil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pping Cindy´s blond hair as I placed myself next to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ther-daughter duo and examined Cindy´s butt. It w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ining red and the girl´s sobs made it wiggle in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nderful way. I aimed carefully, then smacked her le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ock with the cane. Her reaction was delightful. S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amed loudly, trying to get away from her mother, bu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y kept her in place forcefully. As I continued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nking, I noticed Lucy was slowly rubbing her litt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ghters crying face in her crotch, muffling the cries. 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ess Cindy´s tears wasn´t the only thing wettening Lucy´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p... I kept caning the little girl, until her buttock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e all blistered and welted. In a few places, the smoo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in had ripped, producing small streaks of blood. Luc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ld´t take her eyes of her girl´s derrière. She w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viously excited, and this turned me on, to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esitated a little, then suggested: "I think she shoul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n enema next. Is that okay with you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plendid idea!", Lucy replied marrily. "That could ha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lth benefits, too.", she added in a futile attempt 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ify what we were doung to her little daught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brought the plastic enema can with its tube attched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t to the bath room to fill it with warm wat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I returned, I found Lucy finishing tying Lucy´s hand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ind her back with a thin rope she had found in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dboard box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 thought she would be more easily handled this way."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y explained proudly. I nodded approvingly. Cindy look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me with eyes red from crying. She bit her lower lip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viously scared by what was happen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gether, we put Cindy on her knees in front of the sof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e down in the cushions. Lucy grabbed her daughter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used buttocks with both hands and parted them, expos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ttle, unharmed anu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Put it in.", she sai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First we have to wet it.", I explain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at, Lucy gathered saliva in her mouth, bent down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ve the ass-bud a wet kiss, leaving a good deal of slim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t. She was really getting carried awa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put the enema nozzle to Cindy´s pink anal opening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an to push it i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! It hurts!", Cindy cried. Encouraged by this, I shov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n all the way, then removed the clamp and raised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ema can high above the little girl. We both looked at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, as the water slowly entered Lucy, who was whimper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pai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ll the water was in, I removed the nozzl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atening Cindy: "You keep all this water inside y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ever happens, or else... Do you understand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nodded slowly, tears running down her cheaks. Luc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rdily stroked her daughters distended tummy, while at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e time touching herself between the thighs. I got up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tched a big bowl of candy from the table and put i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ind Cindy, then got a little device with cords attach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it, from the box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This", I explained to Lucy, "is a home-made electro-shoc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. I intend to use it on your naughty daughter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nodded, licking her lips. I contently noticed the h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ween her legs increasing its´ motion. I then applied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d clamps, one to Cindy´s tiny inner labiae, squeez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together, and the second one to her little clitori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Please, mummy, stop him. It hurts!", Cindy cri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t´s supposed to, honey", Lucy explained to her daught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 sweet voice. "It´ll soon hurt even more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was getting seriously horny, watching my beautifu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ighbour mistreating her little girl this way. I w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retly hoping we could later get some sort of sex in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ictur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Before we start,", I said, "we had better gag her, or al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ighbours will hear the screams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viously delighted by the prospect of seeing so much pa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licted to her daughter, Lucy grabbed Cindys litt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ties and stuffed her mouth with it. I sealed it all wi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enerous amount of Gaffa-tap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then handed Lucy the electro-shock device, saying: "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nk you should get the honour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y got seated in the couch, next to Cindy. She put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ft hand under her grey skirt and her face next to Cindy´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ou know mummy have to do this, because you´ve been a ver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 girl. Now make mummy proud and keep all that wat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ide you, or we´ll have to punish you even more..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ars were running from Cindy´s eyes and she breath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vily through her nos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h, it´s so wonderful", Lucy said, turning towards m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t´s like nothing I´ve ever experienced before. Hurt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dy this way  makes me so horny, I´m even thouch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self, here in front of you. I mean, it´s not that s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n´t deserve it, but I feel like a naughty girl myself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ting so much pleasure out of abusing my little daughter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t´s okay", I assured her. "I´m getting kind of excit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self.", pointing at the swelling of my pants, caused b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 restrained hard-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Mmm.", Lucy answered. "Perhaps we could get some sort o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ief later. Together, I mean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turned to Cindy and looked her straight in the eye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 pushed the black button on the device in her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d. The reaction was powerful. Cindy arched, every musc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her body tense. Her eyes widened in panic and pain,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ind the tape a muffled scream could be heard. All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Lucy was having eye contact with her daughter,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did smile on her lips. She kept pushing the button,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uckles whitening, and soon enough the little gir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ldn´t hold back anymore. She collapsed twitching in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fa, jets of brown water and lumps of shit spurting out o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anus, into the candy bowl. Lucy kept pushing unti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dy´s colon was completely emptied, and only small drop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brown liquid was dripping from her butt. The litt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ymph just lay there, all still and quiet. She didn´t ev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y anymore. It was a very erotic sigh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ou little slut!", Lucy shouted at her daughter. "You l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mmy down again. Now you know what´ll happend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pushed Cindy down on the floor, making her stand on al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. She then grabbed the glass bowl, full of brown enem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ter and floating pieces of candy and shit, and placed 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nt of  h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Take that dildo, no - the big one, and fuck the litt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re!", she ordered me and ripped the tape from Cindy´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uth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was happy to obey. I grabbed the large, penis-shap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do and aimed it´s tip at her tiny ass-hole. As I start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ush, Cindy tried to wiggle her ass away, but I grabb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firmly and continued to penetrate her. Much to m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ight, she started to cry again, and when I looked up 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ised it wasn´t solely because of my dildo project. 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ther end of the four-year-old, Lucy was picking u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it-stained candies and lumps of feaces, pushing them in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irl´s mouth. Cindy was trying to turn her face awa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her mother slapped her hard in the face, grabbed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r and held her head in place. Lucy gave me a glimps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ad to see me approving of her doings, then continued 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ve dirt into the crying girls mouth. She even pushed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iled fingers in, making sure the filth got deep enough 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 the swallowing reflex. I turned to my own busines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owly widening the much to narrow anus with the plasti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ruder. The sight of her asshole obscenely stretch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ound the pink dildo, surrounded by two severely bruis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tle ass-cheeks and stains of shit was marvellou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tnessing all this, accompanied by the girl´s high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ched screams of pain was a turn-on like no one I´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d before. I could feel my dick swelling in m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ts and I longed to take the dildo´s place. To get m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d off this, I turned to slapping the blue-red butt so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with my free hand, but this of course only made 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i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 eyes met Lucy´s and she looked at me for a few second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rantly afraid to speak her min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t´s not really fair.", she finally begun. "She gets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nishment she deserves, for wich she ought to be gratefu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we, who are kind enough to give her this well-need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atment, only get frustrated. I´m so enormously horn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 think it´s only fair if this little bitch gives 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ief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nodded enthusiasticl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 have an idea about how this could be achieved.", s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d. "It might be a bit dangerous for her, but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 i really don´t care. As a matter of fact, it turns 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even more that way. Well, um, feel free to fuck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es back there, and I enjoy myself here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ieved to get this clear signal, I removed the dildo wi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ucking and plopping sound. Her anus was gaping wide,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ould easily inspect the rectal mucosa. As I wasn´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ularily interested in this kind of anatomic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udies, I instead put the head of my penis to her assho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tarted pushing. With great effort I managed to slowl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ueeze my organ into her wriggling butt. It was so tight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I used no lubrication it was also a quite painfu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, but I wanted it to hurt Cindy as much 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ible, so I just had to take it. After all, this w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sed to be a punishment, not at reward. Meanwhile, Luc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 lifted her skirt, revealing the absence of pantie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a firm grip around Cindy´s left wrist, she was no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cing her daughters small fist into her vagina. I remov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 dick from the grasping asshole, eager to test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rless little pussy as well. I spread the outer labia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my fingers and began pushing my shit-stained penis 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aginal opening. It seemed utterly impossible, but 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decided not to give up, having this unique chance 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est such a young girl. I pushed with great force and al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sudden the narrow opening gave in. Droplets op bloo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running down my shaft and Cindy was screaming lik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hing I´ve heard before. I was beginning to worry abou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ighbours hearing this, when Lucy suddenly grabb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dy´s hair and forced her screaming face into the br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ter before her, still keeping the girl´s fist in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gina. I fucked my dick in and out of the narrow pussy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w times, but unhappy with only getting about two inch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, I pulled out. The pussy was gaping in a fascinat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y. I had probably caused it some damage, but only ti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tell. Right now I couldn´t care less. I raised m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lsating cock, covered with a thin film of blood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eces and once again forced it into her asshole. It w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ll extremely tight, but at least I could get most of m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ck in. I looked up, only to se that Lucy still w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eping her daughters head down in the bow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h my god!", I thought to myself. "She´s going to kil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! She´s going to drown her own daughter!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hought turned me on so much, my mind got all blurr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looked up at Lucy. We stared at each other, lust glow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her eyes. I felt dizzy. Below us Cindy was twitching 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sort of cramps. She had long ago stopped releasing a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bbles and now her entire body was shaking and twitch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ould see her right fist opening and contracting over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, and I realized the same thing was happening to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ft one, deep inside Lucys pussy. I felt the an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hincter contract around my stiff organ and I could sen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rgasm come rushing. It was so absolutely immora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scrupulously using a little child for our own pleasur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 sacrifying her life for a single orgasm. This thou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shed me over the border. I almost passed out, shoot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ve after wave of hot sperm into Cindy´s intestine.  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me time the cramping hand in Lucy´s pussy at la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e her come, too. She panted and moaned, and finall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apsed on the floor, at the same time pulling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ghters head out of the bowl. Cindy fell to the ground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ghed a large amount of brown water onto the floor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sped for air. Lucy came crawling and snuggled up to 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e kissed passionately on the rug, entwining our bodi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 post-orgasmic trance-like stat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´m glad she survived", I whispered in Lucy´s ea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Me too.", she answered, smiling. "That way we can ha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ch more fun in the future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bit me softly in the lobe of my ear, giggling in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rlish way. I was so happ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" w:cs="Arial Unicode MS"/>
      <w:color w:val="000000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11:04Z</dcterms:created>
  <dc:creator>Tom Verbeek</dc:creator>
  <dc:description/>
  <dc:language>en-US</dc:language>
  <cp:lastModifiedBy/>
  <dcterms:modified xsi:type="dcterms:W3CDTF">2005-10-28T17:29:15Z</dcterms:modified>
  <cp:revision>2</cp:revision>
  <dc:subject/>
  <dc:title/>
</cp:coreProperties>
</file>