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Giving Amanda A Bath</w:t>
      </w:r>
    </w:p>
    <w:p>
      <w:pPr>
        <w:pStyle w:val="Normal"/>
        <w:jc w:val="center"/>
        <w:rPr>
          <w:b/>
          <w:b/>
          <w:bCs/>
          <w:lang w:val="en-GB"/>
        </w:rPr>
      </w:pPr>
      <w:r>
        <w:rPr>
          <w:b/>
          <w:bCs/>
          <w:lang w:val="en-GB"/>
        </w:rPr>
      </w:r>
    </w:p>
    <w:p>
      <w:pPr>
        <w:pStyle w:val="Normal"/>
        <w:jc w:val="center"/>
        <w:rPr>
          <w:b/>
          <w:b/>
          <w:bCs/>
          <w:lang w:val="en-GB"/>
        </w:rPr>
      </w:pPr>
      <w:r>
        <w:rPr>
          <w:b/>
          <w:bCs/>
          <w:lang w:val="en-GB"/>
        </w:rPr>
        <w:t>Written by Preteen Pleasures</w:t>
      </w:r>
    </w:p>
    <w:p>
      <w:pPr>
        <w:pStyle w:val="Normal"/>
        <w:jc w:val="center"/>
        <w:rPr>
          <w:b/>
          <w:b/>
          <w:bCs/>
          <w:lang w:val="en-GB"/>
        </w:rPr>
      </w:pPr>
      <w:r>
        <w:rPr>
          <w:b/>
          <w:bCs/>
          <w:lang w:val="en-GB"/>
        </w:rPr>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t xml:space="preserve">     </w:t>
      </w:r>
      <w:r>
        <w:rPr>
          <w:sz w:val="20"/>
          <w:szCs w:val="20"/>
          <w:lang w:val="en-GB"/>
        </w:rPr>
        <w:t>I had stopped giving my daughter a bath when she was about five years old.  Being a pedophile and loving hydrophilia, ie wet girls, I just couldn't stand the pressure.  I knew that once I started molesting my little girl in the bathtub, I would be shoving my nine inch cock in all her holes and she was just too little.  I couldn't hurt my little girl.  However, last night, all that changed.</w:t>
      </w:r>
    </w:p>
    <w:p>
      <w:pPr>
        <w:pStyle w:val="Normal"/>
        <w:jc w:val="both"/>
        <w:rPr>
          <w:sz w:val="20"/>
          <w:szCs w:val="20"/>
          <w:lang w:val="en-GB"/>
        </w:rPr>
      </w:pPr>
      <w:r>
        <w:rPr>
          <w:sz w:val="20"/>
          <w:szCs w:val="20"/>
          <w:lang w:val="en-GB"/>
        </w:rPr>
        <w:t xml:space="preserve">     </w:t>
      </w:r>
      <w:r>
        <w:rPr>
          <w:sz w:val="20"/>
          <w:szCs w:val="20"/>
          <w:lang w:val="en-GB"/>
        </w:rPr>
        <w:t>Amanda is a little nine year old nymph now and her body turns me on to such a state that I make sure that I don't see her naked.  I couldn't control myself.  Last night I didn't have a choice. It was nine o'clock at night and she bounced into my room naked as a jaybird!  I would have shut my eyes, but they were glued open because of the beauty I saw standing before me,  She was smiling as I watched her jump on the bed and I stared at that little cheery slit that was no more than a line between her two undeveloped lips.  Her long, blond hair hung down to her little tight ass that was a perfect hand sized globe and her budding breasts just started to take form from her otherwise flat chest.  My erection felt like a piece of steel as it throbbed in my shorts.</w:t>
      </w:r>
    </w:p>
    <w:p>
      <w:pPr>
        <w:pStyle w:val="Normal"/>
        <w:jc w:val="both"/>
        <w:rPr>
          <w:sz w:val="20"/>
          <w:szCs w:val="20"/>
          <w:lang w:val="en-GB"/>
        </w:rPr>
      </w:pPr>
      <w:r>
        <w:rPr>
          <w:sz w:val="20"/>
          <w:szCs w:val="20"/>
          <w:lang w:val="en-GB"/>
        </w:rPr>
        <w:t xml:space="preserve">     </w:t>
      </w:r>
      <w:r>
        <w:rPr>
          <w:sz w:val="20"/>
          <w:szCs w:val="20"/>
          <w:lang w:val="en-GB"/>
        </w:rPr>
        <w:t>"Daddy, I was thinking.  Ummm will you give me a bath like you used to when I was real little?  My hair goes all the way to my bum and it's so hard to wash it.  Will you wash it for me?"  She pleaded.</w:t>
      </w:r>
    </w:p>
    <w:p>
      <w:pPr>
        <w:pStyle w:val="Normal"/>
        <w:jc w:val="both"/>
        <w:rPr>
          <w:sz w:val="20"/>
          <w:szCs w:val="20"/>
          <w:lang w:val="en-GB"/>
        </w:rPr>
      </w:pPr>
      <w:r>
        <w:rPr>
          <w:sz w:val="20"/>
          <w:szCs w:val="20"/>
          <w:lang w:val="en-GB"/>
        </w:rPr>
        <w:t xml:space="preserve">     </w:t>
      </w:r>
      <w:r>
        <w:rPr>
          <w:sz w:val="20"/>
          <w:szCs w:val="20"/>
          <w:lang w:val="en-GB"/>
        </w:rPr>
        <w:t>I also have a shampoo fetish so she hit me in all my weak spots as well.  "Honey, you're a little old for Daddy to be taking a bath with you."  A feeble resistance on my part.</w:t>
      </w:r>
    </w:p>
    <w:p>
      <w:pPr>
        <w:pStyle w:val="Normal"/>
        <w:jc w:val="both"/>
        <w:rPr>
          <w:sz w:val="20"/>
          <w:szCs w:val="20"/>
          <w:lang w:val="en-GB"/>
        </w:rPr>
      </w:pPr>
      <w:r>
        <w:rPr>
          <w:sz w:val="20"/>
          <w:szCs w:val="20"/>
          <w:lang w:val="en-GB"/>
        </w:rPr>
        <w:t xml:space="preserve">     </w:t>
      </w:r>
      <w:r>
        <w:rPr>
          <w:sz w:val="20"/>
          <w:szCs w:val="20"/>
          <w:lang w:val="en-GB"/>
        </w:rPr>
        <w:t>"Pleasssee Daddy!  Get real.  I've seen your cock before and I'm sitting naked on your bed.  What's the big deal?"</w:t>
      </w:r>
    </w:p>
    <w:p>
      <w:pPr>
        <w:pStyle w:val="Normal"/>
        <w:jc w:val="both"/>
        <w:rPr>
          <w:sz w:val="20"/>
          <w:szCs w:val="20"/>
          <w:lang w:val="en-GB"/>
        </w:rPr>
      </w:pPr>
      <w:r>
        <w:rPr>
          <w:sz w:val="20"/>
          <w:szCs w:val="20"/>
          <w:lang w:val="en-GB"/>
        </w:rPr>
        <w:t xml:space="preserve">     </w:t>
      </w:r>
      <w:r>
        <w:rPr>
          <w:sz w:val="20"/>
          <w:szCs w:val="20"/>
          <w:lang w:val="en-GB"/>
        </w:rPr>
        <w:t>"Okay honey, but other people would think it's a big deal so you can never tell anyone that you took a bath with Daddy and that he washed you okay?  They might ask questions that I don't want to answer."</w:t>
      </w:r>
    </w:p>
    <w:p>
      <w:pPr>
        <w:pStyle w:val="Normal"/>
        <w:jc w:val="both"/>
        <w:rPr>
          <w:sz w:val="20"/>
          <w:szCs w:val="20"/>
          <w:lang w:val="en-GB"/>
        </w:rPr>
      </w:pPr>
      <w:r>
        <w:rPr>
          <w:sz w:val="20"/>
          <w:szCs w:val="20"/>
          <w:lang w:val="en-GB"/>
        </w:rPr>
        <w:t xml:space="preserve">     </w:t>
      </w:r>
      <w:r>
        <w:rPr>
          <w:sz w:val="20"/>
          <w:szCs w:val="20"/>
          <w:lang w:val="en-GB"/>
        </w:rPr>
        <w:t>She made like she was pulling a zipper across her lips and said, "My lips are sealed.  Come on!"</w:t>
      </w:r>
    </w:p>
    <w:p>
      <w:pPr>
        <w:pStyle w:val="Normal"/>
        <w:jc w:val="both"/>
        <w:rPr>
          <w:sz w:val="20"/>
          <w:szCs w:val="20"/>
          <w:lang w:val="en-GB"/>
        </w:rPr>
      </w:pPr>
      <w:r>
        <w:rPr>
          <w:sz w:val="20"/>
          <w:szCs w:val="20"/>
          <w:lang w:val="en-GB"/>
        </w:rPr>
        <w:t xml:space="preserve">     </w:t>
      </w:r>
      <w:r>
        <w:rPr>
          <w:sz w:val="20"/>
          <w:szCs w:val="20"/>
          <w:lang w:val="en-GB"/>
        </w:rPr>
        <w:t>With that, she pulled my arm and off we went, not to her bathroom, but to my jacuzzi.  I swear she was trying to seduce me because no sooner had we gotten into the bathroom then she started to tug at my shorts.</w:t>
      </w:r>
    </w:p>
    <w:p>
      <w:pPr>
        <w:pStyle w:val="Normal"/>
        <w:jc w:val="both"/>
        <w:rPr>
          <w:sz w:val="20"/>
          <w:szCs w:val="20"/>
          <w:lang w:val="en-GB"/>
        </w:rPr>
      </w:pPr>
      <w:r>
        <w:rPr>
          <w:sz w:val="20"/>
          <w:szCs w:val="20"/>
          <w:lang w:val="en-GB"/>
        </w:rPr>
        <w:t xml:space="preserve">     </w:t>
      </w:r>
      <w:r>
        <w:rPr>
          <w:sz w:val="20"/>
          <w:szCs w:val="20"/>
          <w:lang w:val="en-GB"/>
        </w:rPr>
        <w:t>"I want to see your cock."  Amanda stated simply as she pulled my shorts and underwear off before I could stop her.  Of course it was hard.  Then she said something that floored me.</w:t>
      </w:r>
    </w:p>
    <w:p>
      <w:pPr>
        <w:pStyle w:val="Normal"/>
        <w:jc w:val="both"/>
        <w:rPr>
          <w:sz w:val="20"/>
          <w:szCs w:val="20"/>
          <w:lang w:val="en-GB"/>
        </w:rPr>
      </w:pPr>
      <w:r>
        <w:rPr>
          <w:sz w:val="20"/>
          <w:szCs w:val="20"/>
          <w:lang w:val="en-GB"/>
        </w:rPr>
        <w:t xml:space="preserve">     </w:t>
      </w:r>
      <w:r>
        <w:rPr>
          <w:sz w:val="20"/>
          <w:szCs w:val="20"/>
          <w:lang w:val="en-GB"/>
        </w:rPr>
        <w:t>"Can we fuck in the bathtub Daddy?"</w:t>
      </w:r>
    </w:p>
    <w:p>
      <w:pPr>
        <w:pStyle w:val="Normal"/>
        <w:jc w:val="both"/>
        <w:rPr>
          <w:sz w:val="20"/>
          <w:szCs w:val="20"/>
          <w:lang w:val="en-GB"/>
        </w:rPr>
      </w:pPr>
      <w:r>
        <w:rPr>
          <w:sz w:val="20"/>
          <w:szCs w:val="20"/>
          <w:lang w:val="en-GB"/>
        </w:rPr>
        <w:t xml:space="preserve">     </w:t>
      </w:r>
      <w:r>
        <w:rPr>
          <w:sz w:val="20"/>
          <w:szCs w:val="20"/>
          <w:lang w:val="en-GB"/>
        </w:rPr>
        <w:t>"Where in the world did you hear that?  I can't have sex with you pumkin, you are only nine and my daughter.  I'd go to jail for twenty years if anyone found out."  I said as my cock throbbed with want of my daughter's little body, but I knew I would be dead if anyone found out about it.</w:t>
      </w:r>
    </w:p>
    <w:p>
      <w:pPr>
        <w:pStyle w:val="Normal"/>
        <w:jc w:val="both"/>
        <w:rPr>
          <w:sz w:val="20"/>
          <w:szCs w:val="20"/>
          <w:lang w:val="en-GB"/>
        </w:rPr>
      </w:pPr>
      <w:r>
        <w:rPr>
          <w:sz w:val="20"/>
          <w:szCs w:val="20"/>
          <w:lang w:val="en-GB"/>
        </w:rPr>
        <w:t xml:space="preserve">     </w:t>
      </w:r>
      <w:r>
        <w:rPr>
          <w:sz w:val="20"/>
          <w:szCs w:val="20"/>
          <w:lang w:val="en-GB"/>
        </w:rPr>
        <w:t>"I'm not gonna tell Daddy, besides my friend Erica has been fucking her brother Robbie since she was five years old !  They take a bath and shower together every day and they fuck all the time.  I even sucked his cock.  Watch how good I am."  She confessed.</w:t>
      </w:r>
    </w:p>
    <w:p>
      <w:pPr>
        <w:pStyle w:val="Normal"/>
        <w:jc w:val="both"/>
        <w:rPr>
          <w:sz w:val="20"/>
          <w:szCs w:val="20"/>
          <w:lang w:val="en-GB"/>
        </w:rPr>
      </w:pPr>
      <w:r>
        <w:rPr>
          <w:sz w:val="20"/>
          <w:szCs w:val="20"/>
          <w:lang w:val="en-GB"/>
        </w:rPr>
        <w:t xml:space="preserve">     </w:t>
      </w:r>
      <w:r>
        <w:rPr>
          <w:sz w:val="20"/>
          <w:szCs w:val="20"/>
          <w:lang w:val="en-GB"/>
        </w:rPr>
        <w:t>I was shocked and the water almost overflowed the tub as she pulled me into it and took my cock right into her mouth.  My God I thought I was going to die with lust as I felt her small lips capture the bloated head of my cock!</w:t>
      </w:r>
    </w:p>
    <w:p>
      <w:pPr>
        <w:pStyle w:val="Normal"/>
        <w:jc w:val="both"/>
        <w:rPr>
          <w:sz w:val="20"/>
          <w:szCs w:val="20"/>
          <w:lang w:val="en-GB"/>
        </w:rPr>
      </w:pPr>
      <w:r>
        <w:rPr>
          <w:sz w:val="20"/>
          <w:szCs w:val="20"/>
          <w:lang w:val="en-GB"/>
        </w:rPr>
        <w:t xml:space="preserve">     </w:t>
      </w:r>
      <w:r>
        <w:rPr>
          <w:sz w:val="20"/>
          <w:szCs w:val="20"/>
          <w:lang w:val="en-GB"/>
        </w:rPr>
        <w:t>"Ohhh honey, you make Daddy feel sooo goood!  Suck Daddy's big cock!  I'm going to show you everything tonight!"  I promised her.  I was on a one way ticket to hell, but all I knew is that I lusted after my little girl and I was going to fuck every which way but loose tonight.  And everynight.</w:t>
      </w:r>
    </w:p>
    <w:p>
      <w:pPr>
        <w:pStyle w:val="Normal"/>
        <w:jc w:val="both"/>
        <w:rPr>
          <w:sz w:val="20"/>
          <w:szCs w:val="20"/>
          <w:lang w:val="en-GB"/>
        </w:rPr>
      </w:pPr>
      <w:r>
        <w:rPr>
          <w:sz w:val="20"/>
          <w:szCs w:val="20"/>
          <w:lang w:val="en-GB"/>
        </w:rPr>
        <w:t xml:space="preserve">     </w:t>
      </w:r>
      <w:r>
        <w:rPr>
          <w:sz w:val="20"/>
          <w:szCs w:val="20"/>
          <w:lang w:val="en-GB"/>
        </w:rPr>
        <w:t>She suddenly stopped and laid back in the tub soaking her blonde tresses and then she bounced back up with the shampoo bottle in hand.  "Shampoo me while I suck your cock.  It will be sexy."  She smiled her little nymph smile.</w:t>
      </w:r>
    </w:p>
    <w:p>
      <w:pPr>
        <w:pStyle w:val="Normal"/>
        <w:jc w:val="both"/>
        <w:rPr>
          <w:sz w:val="20"/>
          <w:szCs w:val="20"/>
          <w:lang w:val="en-GB"/>
        </w:rPr>
      </w:pPr>
      <w:r>
        <w:rPr>
          <w:sz w:val="20"/>
          <w:szCs w:val="20"/>
          <w:lang w:val="en-GB"/>
        </w:rPr>
        <w:t xml:space="preserve">     </w:t>
      </w:r>
      <w:r>
        <w:rPr>
          <w:sz w:val="20"/>
          <w:szCs w:val="20"/>
          <w:lang w:val="en-GB"/>
        </w:rPr>
        <w:t>She was definitely Daddy's girl and I was so consumed with her that I must have used the whole bottle on her hair as I lathered her head and ran my fingers through her soapy hair while she sucked me deeper and deeper.  Her tongue was doing wonderful things to my cock, but I had better ideas.</w:t>
      </w:r>
    </w:p>
    <w:p>
      <w:pPr>
        <w:pStyle w:val="Normal"/>
        <w:jc w:val="both"/>
        <w:rPr>
          <w:sz w:val="20"/>
          <w:szCs w:val="20"/>
          <w:lang w:val="en-GB"/>
        </w:rPr>
      </w:pPr>
      <w:r>
        <w:rPr>
          <w:sz w:val="20"/>
          <w:szCs w:val="20"/>
          <w:lang w:val="en-GB"/>
        </w:rPr>
        <w:t xml:space="preserve">     </w:t>
      </w:r>
      <w:r>
        <w:rPr>
          <w:sz w:val="20"/>
          <w:szCs w:val="20"/>
          <w:lang w:val="en-GB"/>
        </w:rPr>
        <w:t>I pulled my cock out of her mouth and said, "Later pumpkin.  Daddy's going to soap you all up and you can soap me all up and then I'm going to fuck your cute little cunt and bum back to back."</w:t>
      </w:r>
    </w:p>
    <w:p>
      <w:pPr>
        <w:pStyle w:val="Normal"/>
        <w:jc w:val="both"/>
        <w:rPr>
          <w:sz w:val="20"/>
          <w:szCs w:val="20"/>
          <w:lang w:val="en-GB"/>
        </w:rPr>
      </w:pPr>
      <w:r>
        <w:rPr>
          <w:sz w:val="20"/>
          <w:szCs w:val="20"/>
          <w:lang w:val="en-GB"/>
        </w:rPr>
        <w:t xml:space="preserve">     </w:t>
      </w:r>
      <w:r>
        <w:rPr>
          <w:sz w:val="20"/>
          <w:szCs w:val="20"/>
          <w:lang w:val="en-GB"/>
        </w:rPr>
        <w:t>"Yippee!  Robbie tried to do it to me, but I wanted to give my body to you Daddy.  I'm gonna be your lover and wife and we're gonna make lots of babies together and fuck them too!"  She giggled as she started to shampoo my hair and I started to soap her body up.</w:t>
      </w:r>
    </w:p>
    <w:p>
      <w:pPr>
        <w:pStyle w:val="Normal"/>
        <w:jc w:val="both"/>
        <w:rPr>
          <w:sz w:val="20"/>
          <w:szCs w:val="20"/>
          <w:lang w:val="en-GB"/>
        </w:rPr>
      </w:pPr>
      <w:r>
        <w:rPr>
          <w:sz w:val="20"/>
          <w:szCs w:val="20"/>
          <w:lang w:val="en-GB"/>
        </w:rPr>
        <w:t xml:space="preserve">     </w:t>
      </w:r>
      <w:r>
        <w:rPr>
          <w:sz w:val="20"/>
          <w:szCs w:val="20"/>
          <w:lang w:val="en-GB"/>
        </w:rPr>
        <w:t>I don't know what excited me more, her body, the fact she was my nine year old daughter, or her words, but I regrettably soaped her in a hurry except for her bald pussy and lifted her up on the side of the jacuzzi while spreading her little legs.</w:t>
      </w:r>
    </w:p>
    <w:p>
      <w:pPr>
        <w:pStyle w:val="Normal"/>
        <w:jc w:val="both"/>
        <w:rPr>
          <w:sz w:val="20"/>
          <w:szCs w:val="20"/>
          <w:lang w:val="en-GB"/>
        </w:rPr>
      </w:pPr>
      <w:r>
        <w:rPr>
          <w:sz w:val="20"/>
          <w:szCs w:val="20"/>
          <w:lang w:val="en-GB"/>
        </w:rPr>
        <w:t xml:space="preserve">     </w:t>
      </w:r>
      <w:r>
        <w:rPr>
          <w:sz w:val="20"/>
          <w:szCs w:val="20"/>
          <w:lang w:val="en-GB"/>
        </w:rPr>
        <w:t>My cock looked like it was big enough to puncture her lung from her young cunt but that just made me want her more.  My soapy fingers pulled apart her lips and my cockhead aimed itself at her maidenhood.</w:t>
      </w:r>
    </w:p>
    <w:p>
      <w:pPr>
        <w:pStyle w:val="Normal"/>
        <w:jc w:val="both"/>
        <w:rPr>
          <w:sz w:val="20"/>
          <w:szCs w:val="20"/>
          <w:lang w:val="en-GB"/>
        </w:rPr>
      </w:pPr>
      <w:r>
        <w:rPr>
          <w:sz w:val="20"/>
          <w:szCs w:val="20"/>
          <w:lang w:val="en-GB"/>
        </w:rPr>
        <w:t xml:space="preserve">     </w:t>
      </w:r>
      <w:r>
        <w:rPr>
          <w:sz w:val="20"/>
          <w:szCs w:val="20"/>
          <w:lang w:val="en-GB"/>
        </w:rPr>
        <w:t>I couldn't control myself anymore.  I thrusted every inch of my cock up my adorable daughter's virgin cunt as she screamed from the intrusion.</w:t>
      </w:r>
    </w:p>
    <w:p>
      <w:pPr>
        <w:pStyle w:val="Normal"/>
        <w:jc w:val="both"/>
        <w:rPr>
          <w:sz w:val="20"/>
          <w:szCs w:val="20"/>
          <w:lang w:val="en-GB"/>
        </w:rPr>
      </w:pPr>
      <w:r>
        <w:rPr>
          <w:sz w:val="20"/>
          <w:szCs w:val="20"/>
          <w:lang w:val="en-GB"/>
        </w:rPr>
        <w:t xml:space="preserve">     </w:t>
      </w:r>
      <w:r>
        <w:rPr>
          <w:sz w:val="20"/>
          <w:szCs w:val="20"/>
          <w:lang w:val="en-GB"/>
        </w:rPr>
        <w:t>"Daddy!  Take it out!  It hurts so bad!"  She pleaded on my deaf ears.  I watched as her virgin blood flowed from her impaled cunt like an open wound.</w:t>
      </w:r>
    </w:p>
    <w:p>
      <w:pPr>
        <w:pStyle w:val="Normal"/>
        <w:jc w:val="both"/>
        <w:rPr>
          <w:sz w:val="20"/>
          <w:szCs w:val="20"/>
          <w:lang w:val="en-GB"/>
        </w:rPr>
      </w:pPr>
      <w:r>
        <w:rPr>
          <w:sz w:val="20"/>
          <w:szCs w:val="20"/>
          <w:lang w:val="en-GB"/>
        </w:rPr>
        <w:t xml:space="preserve">     </w:t>
      </w:r>
      <w:r>
        <w:rPr>
          <w:sz w:val="20"/>
          <w:szCs w:val="20"/>
          <w:lang w:val="en-GB"/>
        </w:rPr>
        <w:t>I started to move my cock back and forth in her tight confines groaning with pleasure as her cunt massaged and strangled my cock.  I couldn't wait to shoot my hot incestuous seed deep into her womb.  The thought of impregnating her drove me even more insane if such a thing was possible and I came in torrents inside of her.</w:t>
      </w:r>
    </w:p>
    <w:p>
      <w:pPr>
        <w:pStyle w:val="Normal"/>
        <w:jc w:val="both"/>
        <w:rPr>
          <w:sz w:val="20"/>
          <w:szCs w:val="20"/>
          <w:lang w:val="en-GB"/>
        </w:rPr>
      </w:pPr>
      <w:r>
        <w:rPr>
          <w:sz w:val="20"/>
          <w:szCs w:val="20"/>
          <w:lang w:val="en-GB"/>
        </w:rPr>
        <w:t xml:space="preserve">     </w:t>
      </w:r>
      <w:r>
        <w:rPr>
          <w:sz w:val="20"/>
          <w:szCs w:val="20"/>
          <w:lang w:val="en-GB"/>
        </w:rPr>
        <w:t>She was sobbing now from my rude deflowering of her maidenhood, but my cock was still hard and wanting and I was not about to stop now as I flipped her on her knees and pushed my mushroom head against her small. tight, cherry anus.</w:t>
      </w:r>
    </w:p>
    <w:p>
      <w:pPr>
        <w:pStyle w:val="Normal"/>
        <w:jc w:val="both"/>
        <w:rPr>
          <w:sz w:val="20"/>
          <w:szCs w:val="20"/>
          <w:lang w:val="en-GB"/>
        </w:rPr>
      </w:pPr>
      <w:r>
        <w:rPr>
          <w:sz w:val="20"/>
          <w:szCs w:val="20"/>
          <w:lang w:val="en-GB"/>
        </w:rPr>
        <w:t xml:space="preserve">     </w:t>
      </w:r>
      <w:r>
        <w:rPr>
          <w:sz w:val="20"/>
          <w:szCs w:val="20"/>
          <w:lang w:val="en-GB"/>
        </w:rPr>
        <w:t>"Daddy, don't hurt me anymore!  I know I wanted to, but it's too big and it hurts so bad."  She cried as tears streaked her face.</w:t>
      </w:r>
    </w:p>
    <w:p>
      <w:pPr>
        <w:pStyle w:val="Normal"/>
        <w:jc w:val="both"/>
        <w:rPr>
          <w:sz w:val="20"/>
          <w:szCs w:val="20"/>
          <w:lang w:val="en-GB"/>
        </w:rPr>
      </w:pPr>
      <w:r>
        <w:rPr>
          <w:sz w:val="20"/>
          <w:szCs w:val="20"/>
          <w:lang w:val="en-GB"/>
        </w:rPr>
        <w:t xml:space="preserve">     </w:t>
      </w:r>
      <w:r>
        <w:rPr>
          <w:sz w:val="20"/>
          <w:szCs w:val="20"/>
          <w:lang w:val="en-GB"/>
        </w:rPr>
        <w:t>"Sshhh.  Daddy needs to do this.  You love Daddy don't you?  Then be a good girl.  After awhile it won't hurt anymore and you'll be begging me to fuck you in all your sweet holes.  I should have taken your cherries when you were five."  I told her and my cock jumped at the thought as I pushed it into her even tighter cherry ass.</w:t>
      </w:r>
    </w:p>
    <w:p>
      <w:pPr>
        <w:pStyle w:val="Normal"/>
        <w:jc w:val="both"/>
        <w:rPr>
          <w:sz w:val="20"/>
          <w:szCs w:val="20"/>
          <w:lang w:val="en-GB"/>
        </w:rPr>
      </w:pPr>
      <w:r>
        <w:rPr>
          <w:sz w:val="20"/>
          <w:szCs w:val="20"/>
          <w:lang w:val="en-GB"/>
        </w:rPr>
        <w:t xml:space="preserve">     </w:t>
      </w:r>
      <w:r>
        <w:rPr>
          <w:sz w:val="20"/>
          <w:szCs w:val="20"/>
          <w:lang w:val="en-GB"/>
        </w:rPr>
        <w:t>It was so constricting that I thought I was going to cum in her ass before I started to plow her back door, but I surprised myself and lasted for almost a half hour as she shrieked in agony.</w:t>
      </w:r>
    </w:p>
    <w:p>
      <w:pPr>
        <w:pStyle w:val="Normal"/>
        <w:jc w:val="both"/>
        <w:rPr>
          <w:sz w:val="20"/>
          <w:szCs w:val="20"/>
          <w:lang w:val="en-GB"/>
        </w:rPr>
      </w:pPr>
      <w:r>
        <w:rPr>
          <w:sz w:val="20"/>
          <w:szCs w:val="20"/>
          <w:lang w:val="en-GB"/>
        </w:rPr>
        <w:t xml:space="preserve">     </w:t>
      </w:r>
      <w:r>
        <w:rPr>
          <w:sz w:val="20"/>
          <w:szCs w:val="20"/>
          <w:lang w:val="en-GB"/>
        </w:rPr>
        <w:t>When I finally came inside of her ass, it hurt so bad that I felt drained and exhausted.  I pulled out of her and watched excitedly as my cock unveiled itself in a sheath of brown stains, red and cum.</w:t>
      </w:r>
    </w:p>
    <w:p>
      <w:pPr>
        <w:pStyle w:val="Normal"/>
        <w:jc w:val="both"/>
        <w:rPr>
          <w:sz w:val="20"/>
          <w:szCs w:val="20"/>
          <w:lang w:val="en-GB"/>
        </w:rPr>
      </w:pPr>
      <w:r>
        <w:rPr>
          <w:sz w:val="20"/>
          <w:szCs w:val="20"/>
          <w:lang w:val="en-GB"/>
        </w:rPr>
        <w:t xml:space="preserve">     </w:t>
      </w:r>
      <w:r>
        <w:rPr>
          <w:sz w:val="20"/>
          <w:szCs w:val="20"/>
          <w:lang w:val="en-GB"/>
        </w:rPr>
        <w:t>"Okay baby.  Now's the time to suck Daddy.  I have to teach you that a good little girl always cleans up after herself."</w:t>
      </w:r>
    </w:p>
    <w:p>
      <w:pPr>
        <w:pStyle w:val="Normal"/>
        <w:jc w:val="both"/>
        <w:rPr>
          <w:sz w:val="20"/>
          <w:szCs w:val="20"/>
          <w:lang w:val="en-GB"/>
        </w:rPr>
      </w:pPr>
      <w:r>
        <w:rPr>
          <w:sz w:val="20"/>
          <w:szCs w:val="20"/>
          <w:lang w:val="en-GB"/>
        </w:rPr>
        <w:t xml:space="preserve">     </w:t>
      </w:r>
      <w:r>
        <w:rPr>
          <w:sz w:val="20"/>
          <w:szCs w:val="20"/>
          <w:lang w:val="en-GB"/>
        </w:rPr>
        <w:t xml:space="preserve">She stopped crying and was now just sniffling as she looked distastefully at my shit and blood covered cock.  "Do I have to Daddy?"  She started crying again. </w:t>
      </w:r>
    </w:p>
    <w:p>
      <w:pPr>
        <w:pStyle w:val="Normal"/>
        <w:jc w:val="both"/>
        <w:rPr>
          <w:sz w:val="20"/>
          <w:szCs w:val="20"/>
          <w:lang w:val="en-GB"/>
        </w:rPr>
      </w:pPr>
      <w:r>
        <w:rPr>
          <w:sz w:val="20"/>
          <w:szCs w:val="20"/>
          <w:lang w:val="en-GB"/>
        </w:rPr>
        <w:t xml:space="preserve">     </w:t>
      </w:r>
      <w:r>
        <w:rPr>
          <w:sz w:val="20"/>
          <w:szCs w:val="20"/>
          <w:lang w:val="en-GB"/>
        </w:rPr>
        <w:t>"Remember who wanted all of this.  If you become a dick tease then you get what's coming to you."</w:t>
      </w:r>
    </w:p>
    <w:p>
      <w:pPr>
        <w:pStyle w:val="Normal"/>
        <w:jc w:val="both"/>
        <w:rPr>
          <w:sz w:val="20"/>
          <w:szCs w:val="20"/>
          <w:lang w:val="en-GB"/>
        </w:rPr>
      </w:pPr>
      <w:r>
        <w:rPr>
          <w:sz w:val="20"/>
          <w:szCs w:val="20"/>
          <w:lang w:val="en-GB"/>
        </w:rPr>
        <w:t xml:space="preserve">     </w:t>
      </w:r>
      <w:r>
        <w:rPr>
          <w:sz w:val="20"/>
          <w:szCs w:val="20"/>
          <w:lang w:val="en-GB"/>
        </w:rPr>
        <w:t>She hesitantly took my cock in her mouth and after she stopped making faces, I was happily surprised as she started getting into it.  I felt her tongue scoop the remnants of her cherries off my cock and I watched delightedly as she swallowed her own feces and blood and my sperm.  I grinned to myself as I thought of teaching her all about water sports.</w:t>
      </w:r>
    </w:p>
    <w:p>
      <w:pPr>
        <w:pStyle w:val="Normal"/>
        <w:jc w:val="both"/>
        <w:rPr>
          <w:sz w:val="20"/>
          <w:szCs w:val="20"/>
          <w:lang w:val="en-GB"/>
        </w:rPr>
      </w:pPr>
      <w:r>
        <w:rPr>
          <w:sz w:val="20"/>
          <w:szCs w:val="20"/>
          <w:lang w:val="en-GB"/>
        </w:rPr>
        <w:t xml:space="preserve">     </w:t>
      </w:r>
      <w:r>
        <w:rPr>
          <w:sz w:val="20"/>
          <w:szCs w:val="20"/>
          <w:lang w:val="en-GB"/>
        </w:rPr>
        <w:t xml:space="preserve">At forty, I was surprised when I cam ein torrents for a third time and Amanda tried to drink it all down, but my cum leaked down her chin as she swallowed my load.  I bent over and licked it off as I kissed her with my tongue.  I could taste her shit and blood in my mouth and my cock started throbbing hard again.  </w:t>
      </w:r>
    </w:p>
    <w:p>
      <w:pPr>
        <w:pStyle w:val="Normal"/>
        <w:jc w:val="both"/>
        <w:rPr>
          <w:sz w:val="20"/>
          <w:szCs w:val="20"/>
        </w:rPr>
      </w:pPr>
      <w:r>
        <w:rPr>
          <w:sz w:val="20"/>
          <w:szCs w:val="20"/>
          <w:lang w:val="en-GB"/>
        </w:rPr>
        <w:t xml:space="preserve">     </w:t>
      </w:r>
      <w:r>
        <w:rPr>
          <w:sz w:val="20"/>
          <w:szCs w:val="20"/>
          <w:lang w:val="en-GB"/>
        </w:rPr>
        <w:t xml:space="preserve">A little nymph can do that to you.  I thought about the poker game this weekend as I rinsed and dried her off and wondered if I could share my little girl with my horny budies.  </w:t>
      </w:r>
      <w:r>
        <w:rPr>
          <w:sz w:val="20"/>
          <w:szCs w:val="20"/>
        </w:rPr>
        <w:t xml:space="preserve">I'll let you know.  </w:t>
      </w:r>
    </w:p>
    <w:p>
      <w:pPr>
        <w:pStyle w:val="Normal"/>
        <w:jc w:val="both"/>
        <w:rPr>
          <w:sz w:val="20"/>
          <w:szCs w:val="20"/>
        </w:rPr>
      </w:pPr>
      <w:r>
        <w:rPr>
          <w:sz w:val="20"/>
          <w:szCs w:val="20"/>
        </w:rPr>
      </w:r>
    </w:p>
    <w:p>
      <w:pPr>
        <w:pStyle w:val="Normal"/>
        <w:jc w:val="both"/>
        <w:rPr>
          <w:sz w:val="20"/>
          <w:szCs w:val="20"/>
          <w:lang w:val="en-GB"/>
        </w:rPr>
      </w:pPr>
      <w:r>
        <w:rPr>
          <w:sz w:val="20"/>
          <w:szCs w:val="20"/>
          <w:lang w:val="en-GB"/>
        </w:rPr>
        <w:t>At first I thought I would be insanely jealous sharing my little nine year old nymph with anyone, friends or not, but after a week of fucking my little girl in every way I cold possibly think of, I became more and more perverted.  Fucking my little girl wasn’t enough anymore.  Watching my cock slide up her little preteen ass wasn’t doing it for me.  I even taught her golden shower and scat games on Friday, but the more I did to my willing little girl, the more depraved I became.  I wanted to see her gang banged.  I wanted to see a black cock shoot gallons of black cum up into her young body.  I wanted people to take her ass repeatedly until it was swollen shut.  Yes I was sick and on a one way ticket to hell, but I had to live out these wicked fantasies of m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Saturday was the perfect opportunity.  Six of my friends came over every Saturday to play poker.  It was like a fucking ritual and we never missed a night.  If one of us had to go somewhere or was on vacation, the rest of us would get together.  We were all in our late forties and had served in the war together.  We knew horrors that most men could never dream about and those horrors had formed a bond that noone could brea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I knew that my friends would be game about fucking Amanda.  They always joked with me saying she was goona be a real looker when she grew up and that I should lock her in the basement while I had the chance.  They also teased me mercilessly about how she was too beautiful to have anything to do with my genetics, but I let that slide.  They were my best friends and they all proved that they would live and die for me in that war so long a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I caught them every once in a while giving my daughter longer kisses then were necessary or pinching her on the ass, but she just laughed and I never saw harm in it.  I remember in Nam how we all had our way with a little Vietnamese chick of only eight years old.  We did things to her that I would never do to my daughter no matter how perverted you think I am.  She was a great fuck and there were many times that my buddies and I would talk about that.  Therefore I knew that anyone of them would love to fuck my little girl.  Boy were they going to be surprised to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I knew exactly how I wanted it to go tonight and I knew that we would have all the privacy in the world.  I lived in the middle of nowhere as my friends liked to remind me now and then and had a hundred acres in the woods all to myself.  It was summer and I already knew that most of the fun would be out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 xml:space="preserve">Now as you know Amanda started coming on to me, but I took her in a bad way that first night.  I just couldn’t control myself.  If you ever fucked a little kid, especially your own flesh and blood then you will know what I am talking about.  The youth and innocence just drives you fucking bonkers until you have to consume it and control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 xml:space="preserve">She was really fucked out and sore by the end of that first night, but she was a trooper and the very next day she asked ME to fuck her.  She already adapted to my rough fucking and she was constantly in a state of undress.  School started in a month and I made a mental note to teach her at home so she could be my naked fuck toy twenty-four seven.  I didn’t even want her to have friends; but then again the idea of fucking some more little girls was an opportunity that I shouldn’t pass up.  Maybe I would get Amanda to help me seduce the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It was four hours before my buddies came over and I gave Amanda a luxurious bubble bath and spent an hour washing and lathering her beautiful long hair.  I tenderly washed every inch of her skin and then put her hair in a French braid and massaged and perfumed her body.  I resisted the temptation of fucking her.  I wanted her fresh and clean for my buddies so I just had her give me a nice long suck job in the bathtu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If you don’t know how that feels let me explain it to you.  A cute little nine-year-old girl who happens to be your daughter is naked in a huge bathtub filled with bubbles.  You are sitting on the side of the tub with your legs spread and your little girl starts licking the precum off the head of your cock.  She then drags her tongue all along the sides of your cock while it jumps around like a Mexican jumping bean while your hands are in her soapy hair, luxuriously washing and shampooing it with tons of shampoo.  It’s so fucking erotic by itself, but then your little nine-year old girl gors down on you and starts to suck a good portion of your cock into her little sweet child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You can feel the heat and moisture of her mouth as your cock is kicking her tonsils and you admire her for being such a good cocksocker, not gagging at all as she sucks your cock better then Kirby vacuums your rug.  Her tongue is like a hose going out of control as it whips around your shaft causing you to make all kinds of barbaric moans of ecstasy as your balls tighten up until you feel like they are going to crawl into your a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Your cock feels supersensitive as you can’t take anymore of her fabulous suck job and you dump a load right into your daughter’s beautiful mouth.  She opens her mouth wide and you watch in shriveled ecstasy as your soapy little girl takes all your cum right into her open mouth and then swallows it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 xml:space="preserve">Here eyes lock on you during the whole time and you watch that little girl innocence and childhood happiness mixed with something deeper, purely lustful and sexual and your cock becomes hard again to use her in other ways.  If you’ve been there you know exactly what I’m talking abou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I digress.  My daughter is perfumed and beautiful in a see-through nightie with nothing underneath.  Her budding youth and beauty could shine through a dark void in space as she waits with her Daddy for her Daddy’s friends that she knows so well.  She knows some of what’s going to happen and she is as anxious as I am for seven cocks to pleasure her in every way.  Fourteen hands to touch her all over, seventy fingers to trace her body and dig in her holes from one climax to another, seven tongues to lick her everywhere and seven dirty assholes to lick, suck and tongue fuck.  That’s my little girl and she waits patiently on my lap, my cock hard and throbbing against her beh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 xml:space="preserve">Roger, Frank, George, Peter, Paul and Mike all show up and as soon  as they come in, they immediately notice my daughter and all of her I might add as the see-through nightie leaves nothing to the imagina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Frank was the first one to speak and I knew what he was thinking.  He was a pedophile and everyone in our gang knew it.  The rest of my friends like it every now and then, but Frank was the king.  He had a collection to shame most and fucked hundreds of girls and boys.  He had to snuff the two year old because he just fucked her to hard and Humpty Dumpty wasn’t getting put back together again after eight of his hard and wide inches tore her two year old pussy and asshole apa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 xml:space="preserve">Frank said, “You know how I feel about kids and I know she’s your daughter so why are you fucking teasing me like this.  Your little girl is hotter then all of the other ones combined.  You’re fucking torturing me parading her around like that.”   I saw his nose flair and knew that he smelled her nine year old perfumed sk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I waited for everyone to sit down and told them about the last week.  They looked at me in shock and then at her before they grew wide grins.  Roger, a huge black man said, “You’re fucking with us right? You want us to gang fuck Amand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Amanda was eager and she nodded her head up and down excitedly in confirmation.  I simply said, “I want you to do more then fuck her.  I want to do everything you can think of to her just like that girl so many years ago.  I want her to get the taste of water sports as well, but we’ll have to do it outside so we don’t make a fucking me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I undressed my little girl simply by pulling her nightie over her head as my friends stared hard at her beauty.  I could feel the lust in the room as if it was a presence all by itself.  Amanda smiled at them all and batted her eyelashes just like a whore with a hundred times the experience.  “Who’s going to have me f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I thought my buddies were going to fight one another as they all rushed to my little girl after ripping their clothes off.  I was a little more patient as I watched them while I undressed unhurried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Frank smiled at her as he rubbed his palm along her face and down her prepubescent body.  “I’ve been dying inside waiting for the day that I could have you Amand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 xml:space="preserve">I want you to Frank.  I love fucking now and I want all of you however you like me.  I just shiver when I look at all of your big juicy cocks.”  My preteen fuck slut said.  I could see my friends’ cocks jump to her word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 xml:space="preserve">They were a lot gentler then I had hoped they would be, but still seeing them pleasure my daughter was so fucking hot.  Frank was French kissing her so deeply that I thought they were in love at first as his hands slid all over her youthful body before his fingers penetrated her and started fucking her cunt and ass in a fast rhythmic mo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Frank knew he was being greedy and moved out of the way as everything on the table went to the floor with a crash and they lifted my naked daughter on the altar.  All of their lips and bodies made contact with her naked nine year old body in some way as my friends licked and kissed her everywhere.  Their fingers exploring her bald beaver together and her even tighter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 xml:space="preserve">I just got some Vaseline from the bathroom and watched as I jerked my cock.  Watching them in some ways and knowing that they were all going to fuck her every which way but loose somehow was better then even fucking her myself.  It sounds strange, but nothing can drive a man crazier then watching someone you love in an act of carnal desi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I knew that most men aren’t honest with themselves.  They might say that they would be in a rage to see their wife or daughter getting fucked by their friends or strangers, but it is a passing feeling that gives way to an all-consuming lust.  Imagine coming home from the office and seeing your wife getting banged by six huge black cocks, or better yet, coming home to see your little preteen daughter getting raped by the mailman or something.  If you were enraged, lust was there as well.  It is human nature and I was feeling the jealousy and lust all to well as they arranged my little girl until Peter was in her mouth, Frank was in her pussy and Roger was in her ass with a cock that outmatched my own size by twice in width and one and a half times in leng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 xml:space="preserve">I stroked harder as I heard the primal moans coming from my child’s lips even though a cock was imbedded in-between.  I could smell her sex and the musty smell of several cocks as two more put their cocks in her hands as she tried to concentrate and stroke their meat while she sucked and got fucked.  It was a sight that tore me apart between rage, jealously, but the lust consumed them all in an afterthought as I heard the sounds of pleasure from all of my buddies and my little gir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I stroked even harder as Mike, who was the only one left out, managed to arrange himself and shoved his cock into my little girl’s cunt along side Frank’s cock.  The picture of that will stay with me for the rest of my life.  My daughter’s nine-year-old bald cunt stretched obscenely as both cocks tore into her bald and tender mound.  Her undeveloped pussy lips stretched farther then anyone would ever think they could and my daughter almost choked on the cock down her throat as she gave out a guttural scream of pleasure and pain that shook the house and probably spread to the nearest neighbor five miles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I was getting so close to cumming that I shoved my cock into my little girl’s hair and let loose as my huge load for the day coated and blanketed her blonde braid.  I sat there and rubbed my cock into it and then rubbed the sperm in her hair as I watched her.  I could have sworn I saw a smile on her lips through the cock in her mouth and the moans coming from deep in her vocal box.  What a fucking si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 xml:space="preserve">That was when they started cumming in her.  Frank let loose and flooded my daughter’s cunt with his load of choad as Mike kept pumping away.  As he pulled out, I could see the cum flow from her and some blood from the wicked penetration that her young cunt endur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 xml:space="preserve">Roger was two minutes behind my friend in her mouth and as she swallowed semen, she was rewarded with a big black cock covered in sperm, blood and her own shit to suck on.  Where was my fucking mind?  I ran and got the camcorder and just zoomed in as Roger shoved his huge shit covered cock right into my little girl’s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 xml:space="preserve">The two guys she was jerking off came all over her budding breasts and cunt while Mike delivered another load of semen for my daughter’s cum hungry cunt.  It was all on film to treasure forever.  My friends were not done by any means and now Peter took her in the cunt with me as we both fucked my little girl.  Mike took over filming as we both plowed her together, but I could tell Mike was more interested filming the obscene way my daughter sucked Roger’s big black cock clean.  Her lips were brown from her own shit as she sucked and moaned until Roger lost control and started to fuck all eleven inches right down her throat.  She was gagging, but he just couldn’t stop and I didn’t want him too as I dumped my load right up my daughter into her womb feeling my friend’s cock rub along my own and my daughter’s cuntal wall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 xml:space="preserve">Each of my friends and myself must have cum in or on Amanda four or five times.  It would have been impossible for a bunch of old geezers but her youth affected our sperm making abilities like it was rubbing off on us.  Once we were done, we all just stared at her and she was sobbing by now, but I really think that she wasn’t sobbing from pain, but absolute orgasmic joy that hardly any women ever have a chance to feel and here was my own little, nine year old daughter feeling that absolute pleasu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We just stared at her body in awe and filmed away as she writhed and shook on the table covered in her tears and cum.  It seemed like gallons were leaking from her abused preteen fuck holes as they left puddles on the t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 xml:space="preserve">Frank carried her outside to my directions and we laid her down on the ground.  Her eyes were glazed over as if she was stoned, but she was aware enough as to what we were about to d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All of us started urinating all over her little cum soaked body, but that wasn’t enough for Paul, Frank and myself as I told her to open her mouth.  I urinated right into her mouth as if it were a toilet bowl.  It wasn’t the first time this week so she knew what to do as she swallowed my full bladder and didn’t miss one dr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For all my perversion, I never would have thought to do what Frank and Paul did next.  Frank said, “Come on Paul, get her ass and I’ll get her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 xml:space="preserve">I realized what was happening as MIke zoomed in.  Frank and Paul just put the tips of their cocks in her and I saw them concentrate before they pissed inside my daughters cunt and ass until yellow rivers were flowing out of her holes and around their cocks while they emptied their bladd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 xml:space="preserve">My little girl was beside herself with that weird and what had to be pleasant feeling of being urinated into.  She started rubbing her small hands all over her body luxuriating in the urine that soaked her body along with the remnants of cu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Michael laughed as he filmed this, “This film is gonna be a classic.  I hope you are gonna make copies for each of us.  Fuck your little girl is so hot that she could be a fucking kiddy porn star.  They would pay fifty thousand dollars a copy for this mov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 xml:space="preserve">He was probably right and the thought of pedophiles all around the world watching and jerking off to my movie made me hard beyond belief.  Maybe after watching they would fuck their own baby daughter’s slits and asses or maybe they would use it as an instructional tape for all of those little kids they were trying to break in.  I started stroking my cock at the thought of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We all stood around and watched her paw and finger herself as the piss drenched her body, but we were not done.  Mike handed me the camcorder as he said, “Film this, you’re gonna lov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I tried to steady the camera as best as I could with my shaking hands as I watched Mike squat over my daughter’s face and told her, “I have a real tasty treat for you, open your mouth homey and Uncle Mike is going to give you something to munch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I couldn’t believe my eyes or ears as I shit on her but never in her.  Nor could I believe her reaction as she shoved her face into his ass before he could even push.  She was hurting her neck and plopped her head back down so I could get a good view of waht was coming or should I say coming out of Michael’s a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Mike shat this huge terd that stretched four inches from his asshole all the way to her lips.  My daughter looked like she was yawning her jaws opened so wide and I watched as she gagged, but nevertheless at his huge te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 xml:space="preserve">The other guys started to shit all over her body and smeared it all over her face and hair.  Roger was pushing a huge load of his right into her swollen and open cunt and ass with his fingers as my daughter ate my own shit while Mike held the camera.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My God what have I done I thought, but there was no turning back.  I turned my innocent little girl into something perverse, evil, wicked and lustful all in the space of six days.  There was no turning back and now I had my own little preteen whore.  I couldn’t wait to turn her into a baby maker to make even more child sluts, but that would be a long way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My friends got cleaned up while I hose my daughter down and washed her for the second time that day outside.  She looked weak and fucked out, but she clearly enjoyed what happe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I’m a nasty girl Daddy, but I couldn’t help it.  It was so fun.  I thought I was gonna get sick and all eating all that poop was it was so nasty that I just had to do it.  I really really liked it Daddy.  Will you promise to go to the bathroom in me from now on?”  She asked hopefully as I lathered her wet and shivering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I promise my little angel.  I’m so proud of you.  You made me and all of your Uncles very happy and proud.”  She beamed at me with her smile, but she definitely had to brush her teeth.  I could still see shit on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She said, “I’m glad I made you proud Daddy.  I hate poker games they are so stupid and I don’t get to play.  Can all my Uncle's come over and do what they did to me every weekend instead of playing car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I just winked at her as she giggled and thought to myself, “Who the fuck wants to play poker on a weekend anywa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4:40:00Z</dcterms:created>
  <dc:creator>gael</dc:creator>
  <dc:description/>
  <dc:language>en-US</dc:language>
  <cp:lastModifiedBy>chiabaut</cp:lastModifiedBy>
  <dcterms:modified xsi:type="dcterms:W3CDTF">2005-10-28T21:58:00Z</dcterms:modified>
  <cp:revision>3</cp:revision>
  <dc:subject/>
  <dc:title>The senator’ s wife</dc:title>
</cp:coreProperties>
</file>