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t>For the love of Gina</w:t>
      </w:r>
    </w:p>
    <w:p>
      <w:pPr>
        <w:pStyle w:val="Normal"/>
        <w:jc w:val="center"/>
        <w:rPr>
          <w:b/>
          <w:b/>
          <w:bCs/>
          <w:lang w:val="en-GB"/>
        </w:rPr>
      </w:pPr>
      <w:r>
        <w:rPr>
          <w:b/>
          <w:bCs/>
          <w:lang w:val="en-GB"/>
        </w:rPr>
      </w:r>
    </w:p>
    <w:p>
      <w:pPr>
        <w:pStyle w:val="Normal"/>
        <w:jc w:val="center"/>
        <w:rPr>
          <w:b/>
          <w:b/>
          <w:bCs/>
          <w:lang w:val="en-GB"/>
        </w:rPr>
      </w:pPr>
      <w:r>
        <w:rPr>
          <w:b/>
          <w:bCs/>
          <w:lang w:val="en-GB"/>
        </w:rPr>
        <w:t>By Blackwriter</w:t>
      </w:r>
    </w:p>
    <w:p>
      <w:pPr>
        <w:pStyle w:val="Normal"/>
        <w:jc w:val="both"/>
        <w:rPr>
          <w:b/>
          <w:b/>
          <w:bCs/>
          <w:sz w:val="20"/>
          <w:szCs w:val="20"/>
          <w:lang w:val="en-GB"/>
        </w:rPr>
      </w:pPr>
      <w:r>
        <w:rPr>
          <w:b/>
          <w:bCs/>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am not a paedophile, in fact, the very thought never even occurred to me until the day I saw her.  I was on my way home from a Course, and was still 3 hours away from home. I had decided to take the back roads, as the radio had reported that a major accident had closed the main highway.  It was a really nasty night. Raining and foggy. All of a sudden, as I rounded a sharp bend, I saw a small figure in the road ahead. I slammed on the brakes, and gave a silent thanks to the inventor of ABS braking. The car slid to a halt only feet away from her.  I jumped out and saw that the figure was a small child, female, dressed in a uniform of some sort. She had no coat, and was soaked to the sk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y", I called, "What are you doing, do you know that you could be killed walking in the road like that". "I'm sorry Mister", she said in a low whisper, "But Sister Mary went without me and I don't know where I am".  I picked up a blanket from the car and wrapped it around her. "Get in the car", I said, "It's warm and you will soon dry out a bit". "Oh no", she cried, "Sister Nora has told us we must never talk to strangers or get in their cars".  "Don't worry about that", I replied, "My name is Jim, and I am a Policeman, and I'm sure that Sister Nora has told you that you can trust Policemen, and if you don't get dry soon, you will get very i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opened the rear door, and encouraged her to climb in. I wrapped her in the blanket, and turned the heat up full.  Soon the car was a nice temperature and I continued to drive towards home.  What's your name" I called. "Gina", was her reply.  "So, Gina, what are you doing in the middle of the road, all on your own, soaking wet without any raincoat and on a really nasty winters night" was my next question, but it went un-answered, as she had fallen asleep alrea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am 40, single white male, I live on my own in a fairly large house in the better part of the town. My house has it's own grounds, about 10 acres, and is about half a mile from the nearest neighbour. I am a singular person, I don't even know who my neighbours are. I have never encouraged any contact with them. I am not a millionaire and still need to work for a living, but in my spare time, I write Detective Novels, quite successfully, having had several published under the Pen Name of Jim Smith.  I was quite captivated by the beauty of the child on my back seat, and I was in a dilemma.  What should I do. "Take her to the nearest Station and call the Social Services", screamed the sensible me. "Take her home and keep her" called the darker side of my nature. I guess I had fallen in love with her. She was so young, so pretty and so helpless that I knew, having found her, I wanted to keep her, and so, I gave in to myself, and headed for home.  3 hours later, I was outside my gates, I signalled with the remote control, the gates opened and I drove in, parked the car outside my front door, lifted her out, and carried her inside. I had almost burnt my bridges now.  I still had a chance to call the Social Services, it was my last ever chance. I knew that if I didn't call now, I would be a kidnapper, paedophile and probably rapist.  Certainly not my intention when I left home yesterday to attend a course on Self Defen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didn't make the call. Instead, I took her upstairs to a small bedroom that I never used, but which would make a nice "Little Girl's Room".  By now she was awake, and wanted to know where she was.  "Don't worry, little one, you are quite safe here". "I want to go back to the school" she said, eyes wide, as she looked around her. "Come on", I encouraged, "Lets get those damp clothes off you, and find you something else nice and dry".  I sat her down on the bed, and unwrapped the blanket. her clothes were still very damp, so I took hold of her blouse and started to pull it over her head. She started to panic, and said that she didn't want me to undress her. "Look", I said, "You can't stay in those wet things any longer, do you want to die".  I stood back, I didn't want to spook her just yet. "Tell you what, you get undressed, and I will go see what I can find you to wear, OK?".  I turned and left the room. I didn't have anything suitable for a young girl, but i found an old shirt, which would look really good on her, and returned to her room.  She had taken off her blouse, skirt and socks, but still wore a silly little training bra and her panti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ome on then", I said, "Put this on, then take off the rest of your things and then we can fix some supper". "When are you going to take me home" she wanted to know, "Soon" I lied, "Soon as your clothes have dried and you have eaten some nice hot food". She did as I asked, and soon I had a vision before me. The shirt was down to her knees, but I could imagine that small neat hairless cunt almost although it was in full view.  I took her downstairs and sat her on a stool. I started to cook some bacon and eggs, and could see that the smell was getting to her, as her mouth visibly watered. "So, how come you were on your own in the rain", I sa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ister Mary took us to the Museum today, and when we went home, but Tanni needed a toilet , so Sister Mary stopped the bus by a shop. It was all dark, but Sister managed to find the toilet and so we all went. I was last, and when I came out, the bus had gone, and I was all alone. I started to walk and got lost and that's when you stopped to help me", she explain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we had eaten, I took her into the sitting room.  My dick was rock hard, and it was all I could do to stop myself from ripping the shirt off her.  I needed to get relieved. I sat her on a high stool, and stood looking at her. "Gina, I want you to take off the shirt for me", I said.  "Why do you want me to do that Uncle Jim", she said.  I couldn't say that I wanted to ram my dick in her cunt, so I restrained myself and said that I wanted to see if she was hurt or anything. Like a Doctor.  When she didn't move, I took hold of the shirt, and swiftly yanked it over her head, and suddenly, she was naked. I  knelt down, gripped her knees, and pushed them apart. Her Baby cunt was open right in front of my face. I reached out and started to stroke her. "Uncle Jim, I don't want you to do that please", she whimpered, "I don't like it". " Gina, has anybody ever done this to you before", I asked. "Yes" she said, "Mummys boyfriend Sam did, and the police took him to jail and I was sent to stay with Sister Mary, so I know its not nice" she said. "Well don't you worry, it's really okay, remember, I am a policeman, so it must be alright", I replied. By now I was really horny, and i picked her up and carried her to the sofa, where i set her down and knelt between her legs. I pushed them open, and her cunt was soooo inviting. I picked up my camera and took several shots, I then leant into her and started to lick her private parts. I got my tongue right inside her lovely cunt, and could feel that she was getting we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l of a sudden, she closed her legs and jumped off the sofa, heading for the door. "No, NO, No, it's not right, I know it's not right" she cried. I followed her, and grabbing her by the hair, dragged her back into the room.  I sat on a chair, and forced her lovely little body over my lap, face down. I told her that she should always obey me, or I would put her in jail as well. I started to spank her cheeks.  Starting with soft spanks, I slowly increased the hardness of the spanks until she was crying in pain. Her ass had taken on a lovely shade of red. I stopped spanking and asked if she was going to be a good girl now. Between sobs, she said that Yes she would. I said that I wanted to kiss her better, and made her crouch on the sofa on all fours to expose her red ass to me.  I started to lick, It was a lovely taste, and I licked and kissed until I had pushed my tongue right into her virgin ass. I could taste her little girls poop on my tongue, and I loved it.  I could wait no longer. I turned her over and put a cushion under her bottom. I lifted her legs and made her hold her knees and pull her legs open. It took a couple of sharp slaps to her titties, but soon she was in the position I wanted. Legs high and wide, cunt open and rea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knew she would be tight, so I applied a covering of KY to my cock.  I am quite large, my dick is nearly 9" long and over 2" in diameter. I applied further KY to her cunt, and felt her shiver as she felt the cold jelly.  She was crying, and whimpering. I told her that she was now ready to be my girl, and that she would soon be a proper woman. She was to scared of me to risk moving, so I touched my dick to her cunt. I felt her lips open as I pushed inside, and after about an inch, I could feel her cherry. I stopped. "Gina, I said, can you feel my cock inside you", "Yes" she whispered. "Good Girl", I smiled, "Now I am going to push it further in, and this will hurt a bit, but it will soon be feeling good."  With that, I gave a hard push, and felt her hymen pop. My cock continued it's journey, and soon I could feel that I was as far in as I would be able to go. I guessed that I had about 7" buried in her. Oh God, did it feel good. I was in heaven. I pulled back, and thrust in again. Gina just laid there, so I told her that she must fuck me back.  When she innocently said she didn't know what that was, I soon told her that she must raise herself, as I pushed. After a couple of slaps, she soon got the hang of it, and we fucked and fucked. I lasted nearly 15 minutes before I came in a rush. My load was really heavy, and I could feel it flooding into her. I could feel her have her first orgasm by the way her body shook. I pulled out and looked.  Her cunt was swimming in my cum, her cum and her blood. I stood back and looked at her. "Did you like that", I asked. "No I didn't she cried, "My cunny hurts and you've cut me cos I'm bleeding.". "Don't worry about that", I laughed, "All girls hurt and bleed the first time, but next time it will be a lot easier and I know you had a funny feeling that made you feel real goo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need to go to the toilet please Mister", she said. "Call me Uncle Jim," I said, as I picked her up and carried her to the bathroom. "I want you to squat on the toilet edge so that I can watch you go", I said. "Then we will have a nice hot bath together before doing it again."  My lovely youngster was in tears at this. "No, No, you can't watch me its private", she cried. "There is nothing private any more", I said with a growl, "You obey my orders, or you will be punished, and I don't just mean another spanking. Next time it will really hurt."  I positioned her feet on the edge of the bowl, and fetched my camera. She started to pee, and it was the most erotic sight I had seen. I took picture after picture. Then she started to shit. I could see her baby poop emerging, and the sight and smell drove me wild. Again the camera recorded everyth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Gina had finished her ablutions, I washed her down with warm soapy water, and put one of my clean shirts on her. I told her to return to her room, and followed as she went down the passage.  She was a picture, my shirt not really covering her oh so young cunt.  When we arrived at the bedroom, I said that we would now fuck again, and this time I wanted her to have an orgasm.  She did not know what this was, but I explained that she would know what it was as soon as she felt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carefully positioned her on the bed. Her ass just on the edge, propped on a pillow. I took her legs and lifted them, and again told her to grab hold of her knees and pull her legs back over her shoulders. This time she simply obeyed me and practically bent herself double. I kneeled down and looked at her sweet young cunt.  It was completely bald, slightly bulging and oh so ready for my dick. I fingered her little clit, and started to massage it.  I soon felt that she was getting quite wet and decided it was time to eat.  I pushed my tongue right inside and, wow, did it taste lovely.  There is nothing like young cunt, I decided there and then.  I stood up, and leaned into her, my cock at her door.  "Remember", I growled, "When I push my cock into you, you must lift yourself and push yourself onto my cock.  Do it right, or I will have to punish you very severely".  She was starting to cry, so I didn't waste and more time. I pushed my cock inside, and felt her lovely cunt grip my dick.  Further and further it went in, this time I made sure that my full 9" was inside. I could tell it was hurting her, as her crying became quite loud.  "Fuck me now Baby", I shouted, and  felt her start to fuck me back. This time we became one, and after about 10 minutes I felt her have her second orgasm. It started deep inside her, and as she came, she gripped me with her legs and screamed in pleasure.  It was more than I could take, and my own orgasm followed almost immediately. We lay there, both totally spent. "That really felt funny Uncle Jim" she said, "Was that an orgasm". "Oh yes, It sure was, did you like the feeling" I replied. "Oh Wow" she whispered, "That felt so goo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stood her up, and watched as my cum trickled out of her cunt, and ran down her legs. Once again, I took several pictures, I wanted a full record of everything. I leaned back on the bed and told her to squat on my face. I licked and slurped my cum from her cunt.  I had tasted cum before, but never my own from such a sweet pot.  When she was clean, I said that it was her turn to clean me. I made her bend down and told her to take my cock into her mouth. She protested violently at this, but I quickly gave her a couple more hard slaps to the face, and she did as I bid without further protest.  I showed her how to lick and suck. She was not very happy at this, but I just didn't care. In fact, I couldn't have cared, even if I had wanted to.  My dick, which had begun to soften, sprang back into life, and without warning, I shot a further load into her mouth.  She began to choke, but I grabbed her by the hair and forced my cock in further.  I made sure that she swallowed the lot, and pulled my dick out of her little mouth. She was really crying now, and said that I was a bully and a beast.  I took her by the arms and forced her over my lap.  "Little girls must learn to be nice to their Uncles" I said. "I must now punish you for calling me names".  With that I began to spank her bottom.  Within a very short time it was Flame Red, and I could see the outline of my hand in her tender skin.  She was crying and bawling with large tears running down her cheeks.  After some 30 spanks, I relented and let her get up.  "Come and kiss Uncle Jim now", I called, "Then we will see about getting you to bed".  She reluctantly came to me and I kissed her deeply. I took her and put her in the bed. I fetched a length of thin rope, and a pair of old handcuffs that I had had for some time. They were quite small, and when I snapped then onto her wrists behind her back, they were a perfect fit. I tied the rope to the cuffs and fixed a couple of plastic ties round it to make sure it was secure.  I put her on her back, and fixed the other end of the rope to the bed post.  Not my best work, but it would do until I could think of something else.  She laid there, completely naked, whimpering quietly and it took a supreme effort on my part to stop myself from leaping on her again. I covered her with a blanket and stood watching for a long whi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made sure that the window was securely locked and left, locking the door behind me.  I went downstairs and considered my position.  I was now a Child Abductor, Molester and Paedophile. I had seen myself at my worst, and what really scared me was the way I felt as I spanked her. I knew I would have to hurt her more, it was just such a good feeling to have a helpless child in my power, and able to do whatever I wanted to her. I knew then that I was a monster of the worst kind.  I made myself some supper, and went to bed.  I listened for a while, but all was quiet. The next day I would have to go to work and leave her, so I had some thinking to d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next morning, I went to see how my sweet cunt was.  She was more or less how I had left her.  She was awake, but she had messed herself during the night.  The bed was soaking wet and she was covered in shit. I should have realised that she would probably need the bathroom again, and mentally kicked myself.  However, the strange feeling returned, and it was so good to see her laying there in her own mess.  I undid her and asked how she was.  "I'm sorry Uncle Jim, but I couldn't go to the bathroom, please it's not my fault, please". Her pleas were music to my ears, this was an opportunity that I could not miss. "You are a filthy child Gina" I growled in a nasty voice, "You have shit yourself and look at the mess you have made of your nice bed. Now I am going to have to punish you again really hard. It's not nice for me to have to clean you up.".  "Please, Please don't hurt me Uncle Jim Please, I tried hard but I couldn't help it".  I looked at the clock, in 2 hours I had to be at my desk. I didn't have enough time right now to punish her. Dam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took her to the bathroom and put her in the bath. "Clean yourself up while I do something with your bed", I told her, running the shower for her.  "When you are clean, come downstairs to the sitting room and I will examine you to makes sure you are clean.  If you are dirty, then I will have to add some further punishment".  I picked up an alarm clock and set it for 10 minutes. "You have 10 minutes to get clean.  When the clock rings, I want you downstairs at once. Do you understand me."  "Yes" she whispered in a quiet voice as I left the room.  I went to the bedroom and stripped the bed to the mattress.  Luckily the mattress was quite dry, so I collected the sheet and blanket and took them to the washing machine.  It could have been worse. I decided on a small modification to my plans for her safekeeping during the day and went back to the kitchen where I prepared us both a really good breakfast of eggs, bacon and sausages.  I heard the clock ring, and less than 30 seconds later she appeared with a towel wrapped round her.  "Get up on the chair and stand straight with your legs spread apart" I ordered.  I took the towel, and threw it on the floor.  "You won't need that, now lets look at you". I examined her closely, paying particular attention to her cunt, where I inserted a couple of fingers. I felt her shiver at my touch, but I pulled my fingers out and sniffed them. They smelt nice and clean. I did the same with her ass.  She had obviously never had anything in there before, because it was really tight, and my fingers would only penetrate about an inch. I repeated the sniffing, and could detect a faint smell of poop, but it was okay for her first attempt.  "Good Girl", I said, "You have earned your breakfast".  I sat her down naked at the table, and let her devour the food. She must have been really starving, because it soon vanish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w", I said, "Some rules.  When you are in the house, you will be naked at all times. You are not allowed out of the house for any reason unless I take you out. You must be quiet at all times and you must be obedient. If anyone visits, you must remain in your room and be silent.  If you break any of these rules, you will be punished.  DO YOU UNDERSTAND".  She looked at me, and tears started to flow once again. "Yes, Uncle Jim, please I will be a good girl".  "That's good" I said, "I like good girls, now do you want to use the bathroom?".  "Yes please" she answered so I took her upstairs and sat her on the toilet. "Remain here until I return" I ordered.  I had several things to sort out.  Firstly I looked out my old sleeping bag which I found in a cupboard. I then took a pair of scissors and cut up an old terrycloth towel into a couple of squares. I needed something for a gag, and found just the thing. Sometime ago the guys at work had given me a joke baby pacifier when I gave up smoking, and this would be just the job.</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hen I returned she had finished her morning poop, and I cleaned her ass with some wipes. God that felt good.  Her ass was still sore from yesterdays spanking, but I had a lot worse in mind for later.  I took her into the bedroom, and told her to get on the bed.  I took one of the terry cloth squares, and fixed it on her with some old safety pins, just like a diaper. I did the same with the second square, to give double thickness.  When I was satisfied, I put the cuffs back on her wrists and picked up the sleeping bag, pushing her feet inside.  Soon only her head was showing and I tied the bag round her neck.  She looked great, trussed like a chicken was my thought.  I tied the rope round the bag and the bed. I looked at her, and told her that I was going to work. "Behave yourself while I'm gone, I don't want any trouble from you, DO YOU UNDERSTAND". "Yes Uncle Jim I will be good, please don't leave me please".  I assured her she would be safe, and pushed the pacifier into her mouth. I tied it with the ribbons on it round her head, and was satisfied that she would not be able to spit it out. I checked the room, all looked good, so I locked the door and got ready for work.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have a 20 minute drive to the office, but today it seemed to take for ever. I entered the code into the lock, and walked in. "Morning Sarge" said the PC on the desk, "Did you have a good course yesterday. "Oh yes," I replied, "One of the best days of my life infact".  I went into the CID room, and looked through the daily notices on my des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ne caught my eye.  It said "Be on the look out for a 10 year old girl, lost in Brakemouth yesterday evening".  It went on to describe how a bunch of nuns had managed to drive off and leave a 10 year old girl behind when they stopped their coach at a public toilet in Brake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ook at that", I said to my Partner, Detective Constable Peter Green, "I think people like that should be prosecuted , how could they do such a thing, I bet she is scared stiff."  "Yes I agree", he said, "I wonder where she is and if anyone will ever see her alive ag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End of Part O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Love of Gina.  Part 2   Pedo, NC, Kidnap, Torture, scat, wet, diaper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y Blackwri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 I knew that I would have to do something, and quickly.  I would have to arrange a secure storage for my young guest.  I could not leave her diapered and in a sleeping bag every day.  When I bought the old house, the previous owner had been a "Rock Star", and had converted the basement into a self contained Sound Studio.  It had been stripped out when he left, but it was large area, fully heated, it had toilets, a bath and a shower, and what was more important, was fully soundproofed. It was accessed via a lift, which was concealed in the coats cupboard in the entrance hall. "Seen the DCI today Pete", I asked. "Sure Jim, he is in his office, why what's up" asked Pete.  "Oh with all that fucking rain last night my bloody roof is leaking again, and I thought I would see if I could take some leave and get it fixed". "Get what fixed" said DCI Meadows as he walked into the room. "Morning Sir, it's my damn roof, it's leaking more water than Niagra Falls, so I wondered if I could take a couple of days off to get it fixed. "Sure Jim," he agreed, "No problem, but don't forget you are giving evidence in the Ross kidnapping case on Friday, so make sure you are back for that". "Thanks boss, I appreciate it", I grinned, and, collecting my coat, I headed for the doo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stopped at the local Bar to consider what I would need to turn my basement into a suitable Puppy fucking studio. There were already various tables and chairs, a bed, and some other furniture. I would need somewhere to lock her in, a collar and some leads to restrain her, perhaps a nice whip and tawse. I had already decided that I would keep her in diapers, because this morning had really made me horny when I saw her like a baby again, so I needed some supplies.  I headed for Baxter, a town some 100 miles away, and browsed the shops. I found a fairly large cot in a second hand shop, it had sides that could be dropped down and I thought that with a little effort, I could fit a top to it that I could lock in place. It dismantled into sections that I could fit in the back of my car and I had my cage. I visited the local Private Shop, and purchased several nice toys, including a really nasty looking thonged tawse,(I could already hear her screams as it landed on her naked cunt!!), some velcro ankle and wrist cuffs and a set of restrain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purchased a couple of dog collars from the local pet shop, and a rivetting tool from a hardware store.  I found a branch of Collards, which sold adult diapers and equipment for incontinent adults, and stocked up on the essentials.  I also purchased some suppositories and duraletic tablets from a local chemist together with an enema ki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hen my car could take no more equipment, I headed for home, arriving back really excited and horny. I went straight to her room, and yes, she was still exactly as I had left her. When I walked in, she started to moan, but with the pacifier in her mouth, I could not understand her. I untied it and let her spit it out. "Oh Uncle Jim, please don't tie me like this please, I will be good I will".  "Well Gina, I hope you will, because I have lots of nice plans for you, well nice for me I guess". With that I untied the sleeping bag from around her neck, but I wasn't quite ready for the smell that leapt out and smacked me in the face. She had obviously shit in her diaper, and it was really full of ripe shit by now.  I pulled the bag off her, and looked at her. I could see the diaper was soaked and a dirty brown colour. It was all I could do to stop myself from jumping on her and fucking her in her shitty diaper. My dick was rock hard, but I managed to contain myself.  I took her by the hand and led her to the bathroom. I put her in the tub, and undid the pins holding the diaper in place.  It fell with a heavy thunk into the bath.  It was really loaded. "Oh you shitty little girl", I snarled in a really nasty voice, "Look what you have done. Not content with shitting in my bed, you have shit your nice clean diaper, I am going to have to punish you for this, you filthy child".  With that, I picked up the diaper and pressed her face into it.  I rubbed it around her face and head, and soon she was covered in the dirty stuff.  She was crying and pleading that it wasn't her fault.  Obviously I knew this, but I pretended not to take any notice. "You will now stand here and you will not move until I come back, do you understand that" I demanded.  "Yes Uncle Jim, I'm really sorry I messed again please clean it off me please". I ignored her and left the bathroom, locking the door behind m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ent down to the car, and unloaded all my purchases, stacking them by the lift. I found the lift key in a drawer in the kitchen, and descended into the basement.  I turned on the lights and surveyed the place. It was perfect.  I set about clearing up, and stacked the rubbish ready for removal.  I turned on the heating, and soon it was a nice pleasant temperature.  The floor was carpeted in an acoustic covering and the ceilings were also covered in acoustic tiles. It was divided into two areas, one where the studio had been and the other where the control room had been.  I moved the bed, table and chairs into the second room and set the first room up to look like a normal lounge. I fetched a TV set from upstairs and set it up, together with a video recorder, a camera on a tripod and my computer.  This had taken about 2 hours, so I returned to the bathroom, and was amazed to see that she was still standing in the bath, naked and with shit all over her face and head. What a lovely sight.  "Good Girl", I said, "I'm glad that you are learning to be obedient".  With that I turned on the shower, and washed her clean. I wanted to get in there with her, but I had to get on with my plans.  I told her to follow me, and led the way downstairs.  "I will get you some food" I said, "You start to load this gear into that little room.".  It felt great to watch her naked body as she struggled to do as I commanded. I went to the kitchen and made some sandwiches and a couple of juice drinks.  I took them back and found that she had loaded quite a bit of my gear into the lift. I herded her in, and we went down to the basement.  "Welcome to your new home my little one", I said with a grin, "This is where you live from now on. You had better learn to love this place. We sat at the table and ate the food, then I rebuilt the cot, and told her to climb in. It was perfect, she fitted with at least 12" to spare.  "Stay in there until I let you out" I ordered, and continued with my work.  After some 6 hours of hard work, I had the place looking good.  She had asked for the toilet once during her stay in the cot, and I had let her out, watching her as she pe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ime for some fun, little one" I said, as I took her towards the bed.  I love seeing her on her back, and the feeling as I lift her legs and push them open is such that I had an orgasm just doing that.  I quickly stripped off, and my dick was hard and throbbing.  She was crying again, as she knew what was next.  I thought I would lick that lovely cunt first, and soon had her wet. For a 10 year old, she was certainly becoming a sexy bitch.  "Now, ask me to fuck your worthless cunt, plead with me, tell me how much you want to feel my cock in your cunt" I said.  When she didn't reply, I picked up the tawse and gave her an experimental whack on her inner thigh. She burst into crying and pleaded with me not to hit her.  "Say it Bitch" I shouted. "Please Uncle Jim, fuck me, fuck my cunt please I want to feel you" she pleaded. Oh how I loved that. "Sure thing bitch", I said, and started to push into her.  This time there was no cherry in the way, and my dick soon buried it's self into her. I felt my balls hitting her cunt lips, and knew that my full 9" was inside once again. "Fuck me bitch, fuck me" I ordered, and was pleased to feel her lift her baby cunt into me as I fucked her.  This time I felt her cum twice before I could not contain myself any longer, and shot my load into her.  WoW, did that feel goo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w, let's train you to take my dick right down your throat" I said, as I pulled out and made her take my dick in her mouth.  I started quite gently, and pushed it in. "When I pull back, take a deep breath" I instructed.  Slowly I increased the pressure, and felt my cock going down her throat. I would never have believed that such a young throat would have been able to accom date even 3" of cock, but after pushing in and pulling back to let her breath, I managed to get at least 6" inside.  All of a sudden, I felt a sever pain, It felt like my dick had been cut into half. The bitch had bitten me. I jerked out and slapped her face several times really hard. "You cunt", I screamed, "How dare you bite me, now I am going to have to punish you really bad. I was going to be nice, but you have hurt me and now, it's your turn".  I took her feet and dragged her onto the floor. I quickly fitted a pair of velcro cuffs to her ankles and dragged her over to a couple of ropes that I had earlier fitted over a pair of pulleys in the ceiling.  I clipped the ropes to the cuffs and hoisted her up.  She hung there, upside down, her head just clear of the floor, and because the pulleys were about 6ft apart, her legs were spread wide open putting her cunt and ass on full display.  I picked up the tawse and gave her a couple of strokes right on her cunt. She screamed so loud that I thought she would have been heard in the next county. Again and again I hit her. First on the cunt, then the ass, then her legs and thighs. After about 20 strokes, I stopped and looked at her. She was crying and meowing, oh it was music to my ears.  "Say that you are sorry for biting me" I demanded. When she didn't reply, I gave her a few more strokes on the cunt.  "Say it Bitch" I demanded. "Please please, I'm real sorry for biting you I really am please don't hit me any more".  "That's a good girl" I said, "Now ask me to fuck your ass".  She didn't really know what the implications of this were and in a small voice said "Please Uncle Jim, please fuck my a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let her down and removed the ropes. I took her to the armchair and told her to bend over the chair and to spread her legs as wide as she could. I told her to reach behind her and to hold her ass cheeks apart.  I left her like that while I found the KY. I applied a liberal amount of lube to her ass and to my dick. I didn't want to hurt her, well not to much yet!.  I started my dick on its journey into her bowels. At first it seemed that it would never enter, but a hard thrust made her ring open and stretch to accommodate me, and after that it was easy.  I rammed the whole 9" inside, and fucked her like crazy.  Jesus, was it good.  I had never experienced anything like it.  Her cunt was tight, but her ass. Wow.  It was obviously hurting her a lot, particularly as she had just received a thrashing on her ass, but I was beyond caring now. All I wanted to do was fill her with my cum. Oh God, was that good. She was crying and whimpering. I took my dick out and said that she should lick it clean. "And if I so much as feel your fucking teeth, I will pull them all out" I snarled. She didn't like this, but after a little encouragement with the tawse, soon had my cock in her mouth once again.  "Good Girl", I encouraged her, "Now you can get in the shower, get cleaned up and get back into your cot". I sat and watched as she did just that.  "Lay on your back , draw your knees up and open your legs as wide as you can, make sure that I can see your cunt at all times" I said, as I took a load more pictures.  I had also set the video camera going earlier, and knew that I had some superb footag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ent over to the computer that I had set up earlier and downloaded the pictures from the camera onto the computer.  I quickly loaded the images into my thumbnail software, and sat mesmerised by the sight.  I edited all frames that contained any trace of my face, and worked until I was satisfied.  She still lay in the cot, legs wide open and her smooth baby cunt on display. It took a supreme effort to concentrate on what I was doing.  I had previously joined a Pedo Ring on the Internet out of curiosity, but was unable to get anywhere because I had lacked the one thing that membership required.  Original Pedo Pictures. I had tried to upload some that I had found on an obscure site, but had been caught out, and my membership had been terminated until such time that I had "Honest" pictures to share. Well, I had some now.  I logged on, and was welcomed by the ring master. "Hello Quirky", he typed. "According to my records, you owe us some originals."  Yes RM", I replied, "I now have a good supply of originals that are all my own work".  With that, I uploaded a selection to him.  When he did not answer, I thought he had decided that they were still stolen pictures, but after a few hellos, he typed "Jesus Quirky, got any more like that". I sent him a load more, and was quite excited when he said that he had opened a page for me on the PD site, and gave me the password I so desperately needed.  I logged onto the PD site and gave my password. I was astounded. There were pages and pages of Pedo pictures and stories, including torture and bondage. I found the chat room, and was soon engrossed in a 10 way chat about Paedophiles and pictures. I was in heav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uring the chat, I became more and more attracted to a Girl who used the nickname StrictMiss, she told me that she was 30, and was a paedophile. She said she had kidnapped and used a girl of 9 for the last year.  I asked for more details, and she told me the story of how she took the girl from the streets and had made her perform duties including that of a toilet slave, and how she had tortured her. She sent me dozens of pictures showing the girl and how she had been treated.  One scene depicted the child being fucked by 3 guys at the same time, with another 3 waiting in the queue.  She said that she had made a fortune from pimping her captive around the ring. In another the child was laying on the floor and several men and women were standing over her, each pissing and/or shitting on the girl.  To say that this turned me on was an understatement.  Just looking at the pictures made me cum, and I hadn't event touched my dick, even although I was still naked. I swapped all the pictures that I had taken to StrictMiss, and we became firm cyber friends.  She asked if I had a webcam. At first I said no, I didn't, but after she turned hers on and showed me her naked cunt and pictures of her playing with herself, I became infatuated.  I switched mine on, and pointed it into the cot, where Gina was laying with her cunt on display.  I was very careful not to allow a picture of me to appear.  After all, you never knew who might be watching. or where the pictures that I sent might appear. I wasn't into blackmail and I had a high profile job that I intended to keep.  StrictMiss couldn't believe her eyes. I made Gina lift her cunt and then turn over and hold her ass open.  My cum was still dripping out of her ass, and StrictMiss could see that she had just been severely spanked and fucked. For the same reasons of identification, I refused to use the microphone, and insisted on using the keyboard, much to her annoyan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asked if I would fuck Gina on camera, but again I refused.  I said that I did not feel that was appropriate, and suddenly she was gone, logged off and silent.  I knew I had offended her by refusing, but I was not going to allow anything that might identify me to be released into cyberspace.  I shut off the camera and returned to the group, but my interest was waning, and I soon logged off myself. After all, I had a naked baby cunt to fuck.  I undid the side of the cot, and told Gina to follow me.  When she didn't move, I had to give her a few strokes with the tawse, and that soon changed her mind.  I took her to the table where I had put my purchases, and picked up the lovely leather dog collar.  I put it round her neck, and adjusted it to fit.  I cut off the surplus and used the rivet tool to fix the leather in place.  Now it could only be removed by cutting through it.  I stood back and admired my handiwork.  She looked real good in just the collar.  I put her onto the table, and made her lift her legs for me, fixing them to the pulleys from the ceiling. Soon her cunt was being pulled wide open. I leaned over and used my fingers to open her cunt and I was able to look right inside.  Her clit was still very immature, but I could see that it had the makings of a fine hood, with the clitty peeking out.  I put my mouth on her cunt and bit her clit quite hard.  She gave a squeal of pain, so I did it again and again.  She was soon thrashing around on the table, but I held her in position and continued my punishment on her clit.  I knew I would have to fit some rings to her cunt lips, and made a mental note to acquire the necessary equipment.  Cunt rings are a real good way of restraining a captive.  They may not look very secure, but the pain of trying to pull them out would be more than most girls could stand.  In the paedophile case that I was due to give evidence in, the guy had fitted his captive, a 13 year old girl, with some of the nicest cunt rings that I had ever seen.  My dick was staying rock hard, and I wanted to piss quite badly.  I drew her ass to the edge of the table, and quicky pushed my cock into her.  Without having to be told, she immediately raised her cunt.  "This girl has learnt fast", I thought to myself.  Instead of pumping her, I stood and let my piss start.  It was quite difficult to piss with a hard cock, but before long I was filling her cunt with a hot stream of piss. I could see that she was confused, and told her that I was using my new toilet.  When I finished, I took her hands and made her hold her cunt shut.  I told her to go stand in the corner until I said she could move, and if she let any of my piss leak out, she would receive the cane on her ti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ent back to the computer and called StrictMiss, but received no answer. I used the time to clear up the room and to put away my various toys.  I set out the diapers and a pair of plastic panties, which looked just the right size.  I measured the crib, and promised myself that I would make a hinged locking top for it first thing in the morning.  I looked at Gina, and could see just the hint of my piss starting to leak out.  "Hold yourself tighter Bitch, or you will taste the cane on your tits" I called.  She was whimpering, but did as I ordered.  I picked up a plastic jug, and called her over to me. "Stand with your legs apart, and then you may release yourself into this jug" I instructed, as I held the jug under her cunt.  She let go of her cunt and my piss started to fill the jug.  I was amazed at the amount, until I realised that she had added her own pee to mine.  The jug held two pints and was nearly full.  I gave it to her, and told her to drink the lot.  She staggered and pleaded with me, which was music to my ears, but I picked up the cane, a real thin whippy little cane, and gave her an experimental whack on the tits.  That was enough to start her drinking, and as I watched, and filmed, she began to drink the whole jugful.  It took her about 20 minutes, but she did it.  "Next time you do that Bitch, you must finish it in 10 minutes" I said, just so that she would know that I intended to repeat this degrading scene ag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decided that I needed another fuck.  "On your back Cunt", I said, "Get ready for another fuck".  She ran to the bed and laid down, she lifted her legs and gripped her ankles, pulling her legs wide apart.  She was learning to be obedient very fast.  I went over to her and told her that this was her Display Herself position, and that she had better remember how to do it whenever I told her to Display Herself.  I kneeled over her and pushed my dick into her mouth. "Get my cock nice and wet Bitch, otherwise it's gonna hurt you when I fuck you".  She slurped and licked and I could feel my dick getting wet with her saliva and my pre-cum.  I took it out of her mouth, and with one fast plunge, rammed it straight into her open cunt.  She gave a loud scream, and pleaded for me to stop.  I loved the sound of her cries, and withdrew and rammed in again. "Remember what you have to do", I said,  "Tell me what you are going to do now".  She could hardly speak for her tears, but again I found a couple of slaps to be effective, and she replied, "I have to fuck you back".  This time I was really rough, pounding and pounding. God the feeling of her tight cunt was out of this world.  I managed to last for a good 20 minutes, during which she came a couple of times.  After I filled her belly, I withdrew, and pointed to my dick.  She didn't need me to tell her, she immediately took my dick in her mouth and licked me cle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s your bedtime", I said, as I took her to the table.  I lifted her up, and laid her down. I looked at her, and the sight made me cum again. Jesus, she was pretty.  I picked up the diaper that I had made ready, and put it on her, this time I had proper diapers and pins.  I pulled a pair of plastic panties over the top.  These were a tight fit, and would, I hoped, be pretty watertight. I put her pacifier in her mouth, but did not tie it in. I pointed to an area on the floor which had a circle of blue carpet and where I had left some dolls and a Game Boy.  "You can have half an hour playing with your toys before I put you in your crib", I told her, "Crawl over there and remember, you are not to move outside the blue bit of the carpet.  She did as I ordered, and you would have had to be there to experience the excitement that I did, seeing my lovely 10 year old, in a diaper and pacifier playing with some dolls. I think it was also the thought that I could, and would, do so many things with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ent back to the computer and called StrictMiss.  This time I was rewarded with an immediate answer.  We started to swap stories about our captives, and I set the web cam to point at Gina in diapers playing.  StrictMiss was overwhelmed by the scenes, and showed me some video of her own captive being fucked and tortured.  She then proceeded to show me the girl herself in realtime.  She demonstrated how her girl could take a 12" dildo in the ass and cunt and how she caned her feet.  WOW, that really made me want to go and drag Gina over to the table and tie her feet into position and cane them.  I managed to restrain myself, but boy did that take some will power.  Still remaining where I could not be identified, I let her watch me make Gina crawl to her cot, where I tied her wrists and ankles to the bars.  StrictMiss said that she loved the cot, and when I said I was going to fit a locking top, she wanted me to make one for her.  I fell silent.  "Are you asking to meet up", I typed back. She said that sure, she would like to meet me, and discuss our captives and what we could do for each other.  I said that I would have to think about that for a while.  She said that she had to put her girl away for the night, and would call me in an hour.  I went back to the Pedo site and called the RM. I asked him what he knew about her, and he told me that she had been around for about a year now, and that a couple of guys had already met up with her.  He gave me their nicks, and I called them and asked what the meeting had been like.  Both guys gave her a resounding OK, and said that she was very extreme, too extreme in fact for them, which is why they had parted company. They said that her favourite was to make her child eat shit direct from her ass.  Just reading this made me get hard again. I loved that ide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hen she came back, we discovered that we were only 100 miles apart, and made a meeting for the next morning.  I switched off and went over to Gina, who was laying there looking so sweet in her diaper.  God, did that turn me on.  I said that I was going upstairs now, and that she should be a good girl.  She said that she needed to go to the toilet, and with about 2 pints of our combined piss in her belly I was quite sure that she would, but I said that she should hold it. If she was wet or dirty in the morning, she would be punished.  I kissed her goodnight, and headed for the lift.  When I emerged into the hall, I was in seventh heaven. A captive, lots of pictures, and now I would meet a girl who shared the same interests. I couldn't wai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a restless night, during which I actually got up twice to fetch my fuck toy from the basement but decided against it, I eventually woke up and had a really refreshing shower. I put on a dressing gown and headed for the basement to wake up my dick receptacle.  I went up to the crib, and, of course, she was still where I had left her, the bonds on her hands and ankles actually had left her little choice but to remain as I had left her.  I could tell by the smell that she had disobeyed my instructions to hold her waste, and as I felt her diaper, I could feel that it was soaking wet, and full of poop. "Who is a naughty Girl, who has shit in her lovely clean diaper and filled it with piss", I asked.  She did not answer, but I could see that her eyes were pleading for mercy. I was not in a merciful mood, I needed to get hard and horny, and it was her job to provide the means by which I would achieve this.  I dropped the side bars and removed the restraints. I ordered her to get out and to go and stand by the table.  She did as I ordered without a protest, and GOD, was that a turn on.  Her forlorn figure shuffling the 15 ft or so to the table, her diaper sagging nearly to her knees.  "Get up on the table and kneel down with your head on the table", I instructed, picking her up by her hair to assist.  I pushed her into position, her head on the table and her ass sticking up in the air, and removed her diaper.  As I had imagined, it was really loaded and she was absolutely covered in a foul mixture of shit and piss.  I carried the diaper to her head, and lifting her face by her hair, I shoved the diaper under her nose and mouth, and pushed her head into the mixture.  She started to cough and splutter, but I simply drew the diaper tight round her face and pinned it into position.  "Shitty ass, shitty face", I said, as I took a series of pictures.  I then turned to her ass. Yes it was messy, but that would not stop my next punishment.  I picked out a really nice thin springy cane and experimented with a couple of swishes in the air.  I swear I could see her visibly go white at the sound.  "You disobeyed my orders, and now you must be punished" I declared, and brought the cane down on her ass.  It wasn't a very hard blow, but it had the effect of making her catapult forward and buried her face further into the diaper. She screamed, well, what would have been a scream if her nose and mouth hadn't been full of her own shit.  A further dozen blows soon had her ass red and sore.  Several of the strokes had actually drawn bloo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threw off my dressing gown and climbed on the table. My dick was at full hardness, and I just had to fuck her ass, shit and all.  I forced her legs apart and with one thrust slammed my dick in her bottom.  It slide right in with hardly any resistance, proving that shit made a really nice lubricant.  I fucked hard and long, and then added a pint of cum to her collection of filth.  I climbed down and picking her up, headed for the shower. I removed the diaper, and she looked at me. Well she would have looked if she had been able to see anything through her filth. I started the shower and washed myself first, then I gave her the shower and told her to get cleaned.  "Same rules", I said.  "Get yourself clean and go to the lift, wait until I send it down, then get in. You have 10 minutes".  I set the timer again, and left her to it.  I put my robe back on, and went up to the kitchen, where I cooked a really hearty breakfast.  I looked at my watch, and saw that 11 minutes had now elapsed, so I sent the lift back down. I waited 20 seconds and then brought it back up.  She was standing naked in the lift, dripping water.  I made her stand on a chair and proceeded with an intimate examination.  During all this time, my dick had remained rock hard. I was impressed with my own stamina.  When I was satisfied that she was clean, I told her to sit and gave her breakfast.  It was her first meal since her last breakfast, and she was so hungry that it disappeared before I could say anything. I gave her a glass of juice, and told her that she was very naughty for disobeying me, and had she learnt her lesson.  "Yes", she whispered, "I really have learned, please don't hurt me again, please". I slapped her face. "Call me Uncle Jim when you talk to me Bitch", I said im my most angry tone of voice.  "Now, Bitch, I'm going to eat my breakfast, and I want you, on your knees under the table with my dick right down your throat as I eat.  When I say that you may finish me, I want you to make me cum, and then I want you to swallow every dro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pushed her onto the floor, and watched as she crawled under the table.  I felt her small hands take my dick, and the I felt it enter her mouth.  I had an awful job to avoid shooting my load right then and there.  I felt her slide it into her throat, and then she started to fuck me with her mouth.  I decided that she had now become very proficient and cock sucking.  I let her get on with it, and ate my breakfast. I drank a couple of cups of coffee, and sat there enjoying my first blow of the day.  Very soon afterwards, I had the most astounding orgasm, and another pint, well it felt like a pint, was deposited in her.  She had a very hard job to swallow it, and let a little trickle out.  I pretended that I hadn't seen it, and told her that she could get out from under the table.  I pointed to the corner, and told her to get her nose against the wall and her hands on her head.  I picked up a penny, and  put it between her nose and the wall. "If you let this penny drop, I will know that you have moved, and you will get another caning, this time twice as hard".  I felt her put extra pressure on the penny with her nose, and started to clear away the breakfast dishes and to clear up.  I sat and watched her.  She was having a real struggle to keep the penny in place.  I loved every minute of this show.  All too soon, I was running out of time, so I told her that she could leave the corner and come over to me. "Plead with me for your morning cunt Fuck", I said.  At once she said "Please fuck me Uncle Jim, please fuck my cunt, please please".  Well, how could I refuse such a plea. I put her over the sofa arm and told her to display herself.  She at once raised her legs, gripped her ankles with her little hands and spread her knees wide apart.  "Good Girl", I said.  I started to stroke her cunt, and could feel her quiver.  I took pity on her and spread some KY on her cunt and my dick. "You will soon be able to take me without any lube" I said as I entered her.  I sank my cock into her, right up to my balls.  My full 9" was rammed in. I started to fuck, and she immediately started to fuck me back.  Wow, what a girl".  For the third time that morning, another load of cum filled her, and I collapsed over her.  I was spe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let her up. "Get in the lift", I told her, go to the shower and get cleaned up. Then get in your cot and display yourself. I will be watching on the TV to see that you do as I tell you. Stay in your cot unless you need the toilet, then you may leave, but you must return immediately and display yourself again. Do you understand what I want you to do, and do you understand that you will be punished if you disobey". "Yes Uncle Jim" was her whispered reply.  "That's a Good Girl", I said and I put her in the lift. I sent it down and waited for her to appear on the 1st monitor.  I then brought the lift back up, effectively sealing the basement.  there was no other way to access it, and with the lower lift doors shut, it was better than a prison. I made a mental note to install a microphone and speakers so that I could talk to her from upstairs.  The video setup had sound, so I could already hear her, as she made her way to the shower, crying quietl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ent to my bedroom, and got ready for my meeting with StrictMiss.  Soon I was in the car, heading for the rendevous, which was a busy roadside café, where no one would look twice at us. I had insisted on her wearing a flower on her dress, and that I would be the one to approach her.  You couldn't be too careful.  I arrived early.  She had told me that she drove a red Volkswagen Beetle, so i took my position near the car park entrance and waited. I had told her that my car was a Volvo, but in fact it was just a non-descript Ford. Almost to the minute, I saw her arrive, and watched carefully for any signs that she was being followed or had any company. I was, after all, a bit of an expert when it came to surveillance.  She parked up and got out, fixing the flower to her jacket. She was a stunning Blond, about 5' 10", real slim and as she walked to the café, my dick started to rise with the thought that I might soon be fucking her cunt, or better still, her girls cunt.  I waited for 15 minutes, just to be sure, but saw no-one with the slightest interest. I went into the café and took a seat on the other side and watched some more. I was careful not to make my interest in her obvious, and had chosen my seat very carefully.  Again, there did not appear to be anyone taking the slightest notice of her.  I rose and went to her table, where I sat down and asked her if she would like a coffee.  She said "Yes Please, but I only take sweeteners", which was our agreed meeting message.  "Hello StrictMiss" I said, "I'm Quirky".  "Yes" she said, "I saw you watching me". "Really, you must be very observant" I said. "No, just as careful as you" was her reply. We soon felt at ease, and I told her a bit about Gina, and how I had come by her. She told me that she had seen the story in the papers, and had recognised Gina on the webcam. "Fuck", I said, "I forgot that could happen". "Don't worry", she grinned, "We are all friends on the Ring, my name is Tina, what's your real name". "Jim", I said with a laug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told me about her girl. Her name was Mary, and she had been purchased from a pair of guys who specialised in abducting young girls. "She cost me 5 grand, but it would have been at least 3 times that if she had been a virgin when I bought her, but as you can imagine, a virgin's not really of much pleasure to me" Tina said. I Thought back, and remembered the case of a 9 year old girl called Mary.  Witnesses had seen a white van pass slowly by her as she walked along the pavement. It didn't even stop, and it was not until much later that the witnesses realised that they had seen a professional abduction.  Mary had simply been swept into the van as it went past her.  The Cop in me wanted to know more, but the Paedophile in me made the Cop shut the fuck up!!.  I have had her for 6 months now, and she is a well trained toilet slave and fuck toy. I can make a good living just pimping her to some guys.  They love abusing, punishing and fucking her", Tina said.  "She can eat a complete dump in one go without gagging or throwing up now, and she has had some of the largest dicks that I have seen in her holes.  "Where is she now", I asked. "I have put her in the care of my best customer for the whole day, he is a real bastard, but he pays well, and the marks soon heal, what about yours?". "Gina is in her cot, with her cunt on display, just as you saw her last night". I said.  Tina suggested that we make a move. "Lets go to your place, I really would like to see Gina in real life". I said ok, but until we are better acquainted, I wanted her to put her car in a car park and I would drive her to my house blindfolded. She started to protest, but in the end she agreed. "You are very careful" she said, I bet you are a Judge or a Lord".  "God no", I laughed, "But we don't know each other yet, and for all I know, you could be a Cop".  That made her laugh, but I wasn't sure and I wanted to know more before I revealed all my secre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arrived at my place, and I insisted that she kept the blindfold on until we are safely in the basement. I took her blindfold off, and she stared as she looked at the set up.  She went through to the other room, and looked at Gina.  Gina was just as I had said she would be, in her Display position.  "This is Aunty Tina", I said. "Say hello and be nice to her".  "Hello Aunty Tina", came a whispered reply.  Tina dropped the side of the cot, and told Gina to get out.  Gina scrambled out and stood there looking at us both.  "Have you trained her as a toilet slave yet?" Tina asked.  I told her that I had played with the idea a little and Tina told me that having a real toilet slave made her so horny. She lifted her skirt and told Gina to pull down her panties.  Tina's cunt was really cute.  It was closed tight, and completely smooth. "You like my pussy", she said to me, "Will it be okay if I show Gina how to make me horny", I nodded, as I was pretty speechless. She said that after the coffee and long drive here, she needed to pee very badly.  She went to the sofa and sat down. She made sure her bottom was on the edge, and then opened her legs wide.  She instructed Gina to kneel down and put her mouth onto Tina's cunt. "Now, child, I am going to piss, and you will catch it all in your mouth and swallow as I pee.  Any spillage will make me and Uncle Jim real mad, and your red bottom will be warmed again".  She gripped Gina by the ears and pulled her head tight against her pussy. I could see that she was peeing.  Gina was trying hard to obey, and she was swallowing and gulping. I could see a small trickle of piss coming from Gina's mouth.  Tina seemed to piss for ever, it was certainly the longest pee that I had ever seen.  When the flow finished, she told Gina to lick her clean and stood up. "Did you enjoy watching that?" she asked me.  My dick was rock hard, the scene had been more than I could take. Tina looked down and saw that some piss had leaked onto the sofa and floor. "Your bitch disobeyed me, I think she needs punishing, would you like me to take care of it?" she asked. I could only nod my head, and she took this as a yes, and took hold of Gina's arm.  She sat down on the chair and pulled the naked child over her lap.  She started to spank Gina's ass with her hand.  After about 10 spanks, Gina's bottom was a fierce red.  She asked if I had a belt or strap, and I handed her a leather belt.  She continued with the punishment.  Gina was crying and screaming, and it totally turned me on.  To spank Gina myself was not as hot as watching someone else do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ina stopped spanking and told Gina to turn over on her back, Gina did as she was instructed and Tina pushed her to the side until Gina's head was on the floor and her ass was on Tina's lap.  Tina pushed her legs apart and I could see Gina's baby cunt on display.  Tina raised the belt, and  brought it down right onto Gina's cunt and between her legs.  The effect was stunning.  The child leapt in the air, and screamed with pain.  Tina repeated this several times, by which time Gina's cunt was red raw.  Tina let her get up, and told her to go to the corner.  I said that I had a penny for holding with her nose, and showed Tina how this wor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ina came over to me and looked at the bulge in my pants.  "I can see that you need some relief" she said as she undid my belt.  I took hold of her blouse, and within a few minutes we were both naked. We collapsed onto the floor, and Tina said "69".  I squatted over her and she took my cock deep in her mouth.  I leaned into her and lifting her legs, I started to fuck her cunt with my tongue.  She tasted really nice.  In my mind, I could still see Gina drinking from this outlet and nearly cum there and then.  After a while, she rolled over onto her side, and letting go of my dick, started to lick my ass.  I moved from her cunt to her ass, and managed to get my tongue right inside.  We stayed like that for ages, licking and tonguing furiously. Eventually Tina shouted "Fuck Me, Fuck me now", and I turned her round and drove deep into he cunt.  Jesus it was tight.  Not many cocks had passed this way before.  She was fucking me furiously and I felt her orgasm.  In between thrusts I said that I need to put a condom on. She said that was not necessary, as she was not able to get pregnant, as she was sterilised.  I needed no further encouragement, and filled her with at least a pint of cum.  She called Gina over, and squatted over the childs mouth.  She let my cum leak into Gina's mouth and told the girl to lick her clean.  My cock was flagging a little by now, but Tina wasn't finished yet. She told Gina to lick my cock, and I was soon hard again.  The vision of my lovely bitch sucking was more than my cock could stand.  Tina said that she needed to be fucked in the ass, and I was pleased to oblige.  Tina was obviously experienced in the art of butt fucking, because she fucked with such an abandon that I had another orgasm, and yet more cum poured into her.  I withdrew, and told Gina to suck my cum from her ass.  We formed a circle.  Gina was sucking Tina's ass, I licked and tongued Gina's poor red pussy, and Tina sucked my cock.  Eventually we finished, and I sent Gina to her cot.  Tina said that she would have to go, but that next time, she would show my bitch how to eat her poop direct from her ass.  I told Tina about my love of Diapering Gina, and she said that she would like to do this before she left. She got Gina onto the table, and expertly fitted a double diaper.  She told Gina to walk around, and it was soooooo good to see that the child had to waddle, rather than walk.  Tina was so turned on by this that she wanted another pee, and once again used Gina as her pott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put Gina back into her cot, and made her display herself.  I fixed her into the cot this time, as she would not have been able to use the toilet anyway. I picked up the blindfold, and Tina said surely I was joking.  She said that it must be obvious by now that she was just a paedophile, the same as me.  I said that Yes, it was unlikely that she was a cop, but that I wanted to keep my secret a bit longer.  I said that when I visited her, she could do the same to me.  This seemed to pacify her, and she let me put the blindfold on.  I guided her to the lift and back to my car.  I drove off and as we neared the car park where her car had been left, I took off her blindfold.  "Tina, I don't know how to thank you for today", I said.  "Don't worry Quirky", I will soon think of something".  She got out, kissed me briefly and jumped into her car and disappeared. I sat there watching to see if anyone took any interest, but the car park was deserted. I drove slowly home, watching the road behind me and once I saw a car that may have been following, but I pulled into a gas Station, and it went on by.  I was happy with that and went home.  Well, when you are a Paedophile, you have to watch your ba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End of Part 2.</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ove of Gina.   Part 3.  Pedo, NC, Kidnap, Torture, scat, wet, diape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y Blackwri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needed to fuck some more.  I was still horny as hell, and I practically ran to the basement. I undid Gina and took her to the bed. I undid her nappy, which was wet with pee, but not messy, and told her to assume the position for fucking.  Without a murmur she laid down held her ankles and spread herself wide. I plunged in, and she was fucking me back at once.  I soon felt her Cum, and continued to drive in.  She came again, and then it was my turn. Oh God, what pleasure.  It was a wonderful life, having my own fuck toy ready for me at any time.  I asked her if she had liked that, and she replied "Yes Uncle Jim, it was a nice feeling. Please don't hurt me any more, please I will be a good girl for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was still very warm, and I thought that she should be getting some fresh air, having been in the basement for a while.  I fixed a pair of cuffs onto her ankles, and picked up a leash. I told her to follow me, and we took the lift upstairs.  I took her into the rear yard and clipped her ankle cuffs together, she was able to walk, but only by taking very small steps. It was easier for her to crawl. I fixed the leash, which was about 20 yards long to her collar, and fixed the other end to a large tree in the middle of my lawn.  "I'm going to clean up downstairs" I said. "You can stay here for a while and enjoy the sun". She looked really cute, chained to the tree, and really only able to crawl.  "I need to pee Uncle Jim" she said. "Go right ahead Honey" I said, "The whole yard is your toilet now".  She simply squatted where she was, and once again I was able to watch as she pissed.  Oh Wow, but bringing myself back to the job in hand, I turned and left her. I knew she would be safe.  The yard, which was in the middle of my property, was enclosed by a fence erected to keep the area private for barbeques etc. The nearest neighbour was over half a mile away, and there was no way that my yard could be overlooked.  I went downstairs and cleaned up. I picked up Tina's Panties, and sniffed them. They smelt real good, so I put them in my mouth to savour the taste. Soon the room was clean and tidy once more, so I turned my attention to the cot. I measured it up, and went to the workshop to make a hinged top that I could lock into place.  I noticed that it had started to cloud over, but continued with the task in hand.  Soon I had made a top with bars and hinges. I fitted a clasp for a padlock, and returned to the basement, where I fitted it and checked that it locked in place.  The bars were very strong, and I could see that once locked in, she would have no chance or escaping.  Not that it mattered, she would not be able to get out of the basement, and the video cameras monitored her every move.  I went back outside, and was surprised to see that it had started to rain.  My naked child had taken cover under the tree, but I could see that she was cold and shivering.  I released her leash, and carried her back to the basement, where I put her under the hot shower.  Soon she had recovered, and I let her out, rubbed her dry and told her that as she was good, she could watch some TV.  I turned on the set, and it was the News. The article was about her disappearance, and there was a picture of her on the screen, and a Nun saying that unfortunately Gina had strayed for the party, and had got lost.  The Police were still searching, but hope for her safe return was rapidly fading. Gina started to Cry when she saw the programme.  I said that she was quite safe, and  that I would let her go home soon. I changed the channel, and she settled down to watch cartoon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fired up the PC, and logged on to the Pedo-net. I told the RM about Tina, and how we had fucked and what she had done to Gina, when she came on line, and we swapped some more pics, and before I knew it, it was very late, and I had a court appearance the next day.  I said my goodbyes, and logged off. I made some supper for us both, and told Gina that tonight she would be diapered and locked in the cot. She didn't protest, and soon I had her snugged down for the night. Jesus, how good she loo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next morning I made breakfast and took it down to her. Once again she had filled the diaper, but this time, I told her I wasn't angry, and I took it off and let her shower. She came over to the table, and we ate our food in silence. "When will I be able to go back to Sister Mary?" she asked. "When I say so", I said. "Until then all you have to do is concentrate on making me happy and getting fucked". I wanted her ass, and made her bend over the chair and open her ass cheeks.  I added some KY, and drove in.  My first fuck of the day. Jesus it was good. I filled her ass with cum, and pulled out. "Today you can remain in your cot. You may leave it to go to the toilet, but the rest of the time you will stay in it. I will be watching on the TV, and if I see you get out for any other reason, then it's the cane. Do you understand". She whispered that she did, so I left, locking the inner door behind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got ready for work. I would go to the Office first, and then to the Court, where I would be giving evidence against a Paedophile. He had kidnapped and tortured a young boy, and it was thought that he would get Life. There were no actual witnesses, but the Forensic evidence I had compiled would ensure a conviction.  A shiver ran down my spine as I thought about this.  I got the car out of the drive, and headed off.  When I returned some 12 hours later, I went to the Monitors and quickly scanned the tapes showing her in the cot. I saw her get out and head to the toilet, and I saw her go to the door and try and open it.  Then I saw her pick up a screwdriver I had carelessly left on the floor, and conceal it in her cot.  The rest of the tapes just showed her laying there. Naked and alone. I heated up a couple of instant meals, and carried them down.  She had not eaten for over 12 hours and was very hungry. I went over to the cot, and deliberately bent over and kissed her.  I was watching for the screwdriver to appear, when all of a sudden, her arm came up from the mattress, and I saw my screwdriver heading for my face.  I grabbed her arm, and twisted her wrist, making her drop the screwdriver. "Oh Dear, what a naughty Girl, did you really think you would be able to hurt me like that. And supposing you had managed to hurt me, how would you get out.  The lift needs a special number, and I'm the only one who knows it. What a silly Bitch you are". I slapped her face and tits a few times really hard. "No dinner for you" I said, "Now get under the table and suck my Dick while I decide how to punish you. I took my trousers and underpants off and sat down.  The meals were roast lamb, and really smelled rather good. I ate mine, and then hers. Well no sense in wasting it.  She had crawled under the table had was giving me another fine blow job.  She had learnt the art of blowing quite well, and after the first time, didn't dare to try and bite me ag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eally I was quite pleased that she had shown some sprit in trying to attack me, and if I hadn't seen her with the screwdriver, she might easily have caused me some injury. However, I could not be seen to be soft on her, and knew that this time I would have to punish her very hard.  I decided to cane her cunt first, and dragged her to the pulleys and ropes hanging from the ceiling. I clipped the rope to her ankles with the cuffs, and hoisted her up.  I could see from her eyes that she knew that she would be hurt this time.  I lifted her until her head was just clear of the floor, and fixed a spreader bar to her feet, this had the effect of opening her legs nice and wide, exposing her cunt to me.  I picked up the strap that Tina had used when she punished her cunt yesterday, and started to give her several hard strokes.  As each stroke landed, she screamed, and I could see her tears.  After 15 strokes, I switched to the bamboo cane, and gave her another 10. I was being careful not to damage her cunt, after all, I would need to fuck it short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her beating, Gina was crying quite loudly.  I said that she had better be a good girl from now on, and told her that I would kiss her better.  I released her from the straps, and took her to the bed. "Display yourself" I told her, and immediately she lifted her legs, grabbed her ankles and opened her legs.  Lovely.  I kneeled down and started to lick her poor red cunt. Oh, it was nectar, I spent the next half hour licking and kissing and getting my tongue right inside.  Then I remembered that she still hadn't eaten, so I asked if she would like dinner now.  She had stopped crying and was pushing her cunt into my face as she enjoyed the attention of my tongue. "Oh yes please, I will be a good Girl, I will, I promise".  How could I refuse. I took her to the table and quickly micro waved another meal. She ate it so fast that I could see she was starving. "It's a deal then", I said. "You be good, do what you are told, keep me happy and horny, and in return, I will look after you, feed you and only beat you when you are bad".  I then told her I needed a fuck, and what was she going to do about that. She stood up and took my hand, leading me back to the bed. She assumed the display position and looked at me. "Please fuck me now", she said.  I quickly removed my shirt and stood there, naked and ready.  She took hold of my dick and massaged it slowly, making me so hard that I could hardly contain myself. She pulled me towards her by my dick, and guided it into her cunt. "Fuck Me" she pleaded.  I Took control of myself, and entered her again.  Each time we fucked, it got better and better. Soon I had my full 9" inside her again.  It felt truly wonderful, her tight cunt gripped my cock, and she started to fuck me.  I responded, and felt her cum almost immediately.  I continued to drive into her, and managed to hold myself from shooting for about 10 minutes, then I started to cum, and as I did, I felt her cum again. I filled her with my seed, and loved every minute of it.  When I withdrew, I looked at her cunt.  It was leaking my cum down to her ass. I just couldn't resist, and started to lick my own cum from her, sucking it out to make sure I didn't miss any. I followed the flow to her ass, and licked and tongued and licked until I had removed all visible trac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will sleep in my bed in future", I said.  "But remember, and funny business, or trying to get away will result in you being punished so severe that I doubt wether you would ever be able to fuck again".  I knew I was taking a big risk.  My bedroom on the first floor was not secure, and although I could lock the doors and windows, it might be possible for her to break the windows, or perhaps signal, even although the nearest neighbour was about half a mile away, but I couldn't help it.  Common sense screamed NO, but my dick took over and won.  I told her to fetch a chair and sit where I could look at her whilst I logged onto the internet.  I was still worried about StrictMiss.  I could see the benefit of exchanging captives and having a group fucking and punishing session, but it would leave me vulnerable to blackmail or discovery. As I logged on, I looked at Gina's cunt which she was displaying to me. I didn't think my dick would ever go soft ag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trictMiss was on, and we soon went PM.  WE chatted for a while and she sent me her latest pics. I sent her some of Gina being caned on the cunt, and we both became real horny.  My next day off was Wednesday next week, so we arranged to meet in the same car park. She would take me to her place, and yes, I would be blindfolded.  I still wondered if I was doing the right thing, but the thought of getting my dick into another young cunt was just too much to bear. I didn't know if I would be able to last the next 4 days.  We logged off, and I took Gina upstairs. First we had supper, then we went to my room.  She said that she needed to pee, but I told her that we had a new game to play before we fucked.  I told her that I wanted her to pee into my mouth while I licked her cunt.  She obviously thought this very nasty, because she protested that she didn't want to. I told her that I would be returning the favour, and that made her even more anxious.  We were both still naked, so I lay on the floor and told her to squat on my mouth.  She did as she was told, and I have a superb vision of her hairless cunt approaching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clamped my mouth over her cunt and signalled that she could begin.  Soon her little girl piss was filling my mouth. I swallowed hard because I didn't want to was any of this golden nectar. All to soon the flow died away, and I licked her dry. "Did you like doing that to me", I asked. "yes" she answered, "It made me feel real good".  I told her that it was her turn to receive, and I could see by the look on her face that this was not really something she wanted to do. However, I insisted, and kneeled over her, pushing my dick into her mouth. "Don't waste any Baby", I said as I started to piss.  It's not that easy to piss while hard, but I soon got my flow started, and I could see that she was trying hard to keep up. She nearly managed to swallow it all, and the sight of her little wet face made me even harder, if such a thing was possible.  I took her into the shower, and washed her off, paying full attention to her cunt and ass.  "Time for bed", I said.  We returned to my room, and I carefully locked the door and put the key in my pocket. She climbed in first, and lay there with her legs wide open. "Please fuck me Uncle Jim" she said, "I want to cum again".  Oh how I loved her.  Despite whatever I did to her, she still wanted to be my girl. I happily obliged, and felt her cum several times. What a girl.  When I had finished, we curled up together and slept.  In the morning I awoke to find her still asleep. She had wet the bed, and I was soaked in her pee, but I didn't care. I woke her and told her that she was a bad girl and had wet the bed. She said that she did it in her sleep, and please not to cane her. I said that this time I would let her off, but in future, she would be diapered after we had fucked, as my bed would soon stink. I took her into the bathroom and watched while she shit, and then we showered together and went down to the kitchen for breakfast. "Today while I am out, you will be in your room in the basement, and I am going to put a diaper on you. Try and keep it clean, you will have to stay in it for a long time, and I hate messy diapers".  I took her down to the playroom, and told her to blow me while I sat on the bed.  She fell onto her knees, and took my cock deep into her mouth. It seemed only a couple of minutes before I shot into her throat.  Satisfied, I told her to lay down, and fixed a nice soft cloth diaper onto her. I used some rather special locking pins, usually used to pin cunt lips together, and was satisfied that she would not be able to take it off. Just in case, I told her that she was forbidden from removing it, and that she would be severely punished if she d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returned upstairs and got ready for my shift. As I drove into the office, I reflected on the fact that it was now only 3 days to my meeting with StrictMiss.  How I lasted those 3 days is beyond me. But soon it was Wednesday. Gina had been sleeping in my bed every night now, and as promised, she had been diapered.  Some morning she was really messy and well as wet. I didn't like the messy diapers, and usually liked to rub her face in it, just to show her that I was fed up.  Today she was just wet, so after a shower and breakfast, we went to her playroom. "Today I am meeting Aunty Tina again", I said, "Do you remember her?".  Gina said that she did, and that she didn't like Aunty Tina. I told her that she was lucky to have an Uncle and Aunt to look after her.  I decided that today, she could remain naked. "Be a good girl, and when I get back, i will make you cum, okay", I told her, as I left.  I drove out of the drive and headed for the car park. Again I was early, just to be on the safe side. I parked in a secluded section and watched the entrance.  There were only a couple of cars in there, and it was a good hour before my meeting.  Again, I saw nothing to arose any fears, and soon StrickMiss drove up along side my car.  I got out and locked up, she opened the door and I got in.  "Hello Jim", she said, glad you could make it".  She was wearing a very short skirt that was pulled right up, and I could see that she was not wearing any panties.  She started the engine, and drove off.  We made small talk for the first half hour, then I said "What about the blindfold". She laughed and said that she obviously trusted me more than I did her.  We drove in silence for a while. I put my hand on her legs and worked my way up to her cunt. It was wet and smooth. She had shaved it!.  She turned off the main road near a place called Westlake and turned into what looked like an old Boathouse. "Welcome to my home" she said. I looked around, and I was disappointed to see that it was really little better than an old Barn The roof looked like it was collapsing and the rest of it did little to boost my confidence. We went inside, and I was surprised to see that inside it was immaculate, given the run down appearance of the outside. "My landlord doesn't do many repairs around here" she said, as she gave me a drink of Scotch. We sat on the settee, and before long I was fucking her. God, she was hot.  Fucking Gina was great, but this babe sure knew a trick or two. I came so violently that I thought I was in heaven.  "Don't cum to much" she said, "Save some for Mary".  At this I quickly remembered that I wasn't here to fuck only her, but that she had her own captive who would be ready and waiting for m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 She fetched a couple of bath robes, and handed me one, putting the other one on herself.  She went into the hallway and pulled on a rope hanging from the ceiling.  A large ladder fell silently to the floor, and she headed up to the loft with me following.  We went into a fairly large room, that I recognised from the web cam.  Against the wall was a fairly large cage, and inside there was a naked young girl laying on a bench bed. Tina went to the cage and unlocked the door. "Out" she commanded, and the girl crawled out.  She was a very pretty dark haired child about 10 years old. I could see lots of marks on her bottom and legs, and her titties were also very marked. She had a mouth gag fitted. It was the type with a hole in it that allowed easy breathing whilst rendering speech impossible.  Her hands were handcuffed together, as were her ankles.  She had obviously been recently beaten.  She came over to me and said "Hello Uncle Jim, Mommy says I am to be a good girl for you"  "That's right", I said, Do you know how to suck cock?".  In answer, she took my cock and deep throated me at once. I could feel her young mouth gripping me, and before I knew it, I had shot my load into her throat.  Then, of course, I remembered that Tina pimped her to other paedophiles.  I unlocked her hands and legs and told her to get ready to fuck.  Again, she amazed me by assuming a position similar to Gina's Display position and exposing her cunt. "Do you want to fuck my cunt or my ass" she asked.  "Cunt" i grunted, and she raised herself ready.  Tina said that she was well trained, and I believed her.  I fell on Mary, and rammed inside. She wasn't as tight as Gina, but wow, she was still a great fuck.  As I started to pump, she really fucked me back with an energy that I marvelled at.  I managed to hold   out, and we fucked for about 15 minutes.  I felt her cum an couple of times, but she did not stop.  Eventually I could hold no longer, and another full load went into her.  She immediately started to suck my cock back to its full size. "Now my Ass?" she asked.  How could I resist, and soon we were tightly coupled again. This time I could only manage about 10 minutes, but wow, was that goo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is well trained" I said to Tina.  "Yes, I have put a lot of time and effort into her training, and she is a lovely whore right now".  She called Mary, who ran to her and did a curtsey.  "Dump" said Tina.  With that Mary took her hand and guided her to a stool. It was a half circle stool, similar to a toilet seat, and she guided Tina down onto it.  Mary crawled underneath and positioned herself right under Tina's ass.  She pulled a lever, and the base of the stool rose until Mary's mouth was right on Tina's ass.  Tina sat there, and then, as I watched, she started to shit.  A great big lump came out of her bottom, straight into Mary's mouth.  The child started to chew, and as Tina dumped more and more, Mary eat the lot.  When Tina had finished, Mary started to lick her ass clean. Jesus, I nearly shot another load.  Without any further commands, Mary moved her mouth to Tina's cunt, and waited. I could see that she was expecting a drink to appear from Tina's cunt, and I was not disappointed.  Soon Mary was drinking Tina's piss.  "Just washing my shit down" said Tina with a laugh.  "How often do you do that" I said.  "Oh, twice a day if Mary is lucky", she replied.  Mary wriggled out from the stool and stood while Tina inspected her.  "Right", said Tina, "You have spilt quite a bit of Piss, and there is a large lump of shit on the floor.  With that Mary kneeled down and licked up the spilt piss and took the shit into her mouth. "Get in the shower", said Tina. "One minute".  She turned to me and said that Mary had one minute to clean up and report back for her punishment. "Why, what did she do", I said, "I think it was amazing that she did what she did".  "Well she wasted some of my gifts to her" said Tina, and she knows what that mean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Mary returned, Tina told her that she would receive 20 strokes on her cunt because she was a filthy child. Mary started to cry and pleaded for forgiveness.  Tina took her to a low bench and made her lay on the floor with her ass resting on the bench.  She bent her legs and tied her ankles to her thighs. Tina fitted a gag into her mouth saying that this old place was not very soundproof and she didn't want the neighbours to hear anything.  Soon Mary was ready.  It was a great sight, and I made a note to try it on Gina.  Mary's legs fell open and Tina picked up a leather belt.  She handed it to me and told me to go ahead.  I swished it a couple of times, and the sound was very satisfying.  I brought it down on Mary's cunt, and She screamed, well she would have done if it wasn't for the gag!!.  I did it again, and was rewarded by seeing her cunt turn red.  Tina said I was pussyfooting, so I made the next one even harder.  Mary nearly leapt off the bench, even although she was tied to it. After 10 strokes I said that I didn't think she could take anymore, but Tina took the belt and really laid into Mary's exposed cunt.  When she had finished, Mary looked like a lobster. I couldn't believe that she had taken so much punishment.  "Jesus Tina, you will kill her like that" I said. "Oh No I won't she said. "She can take more than that".  "Did you bring the diapers" asked Tina. I nodded and gave her a bag in which I had packed some of Gina's diapers and pin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o get cleaned up" Tina ordered Mary, removing the gag.  I could see that she was still in great pain, and told Tina that I wanted to kiss her poor hurt cunt. Mary immediately assumed the fuck position without being told. I fell on her, and slurped her cunt. I could taste my cum in there, and her wetness told me she wanted to pee. "Go ahead sweety, piss for me" I said, and was rewarded with a stream of little girl nectar. Oh how I loved that. I spent a good 20 minutes drinking pee and licking her.  When I stood up, Mary scampered off to the bathroom. "Wow, said Tina, "That was hot".  I told her that I loved little girl piss, and she said that I could have all I wanted.  All too soon, the time was up, and I had to leave.  Tina asked me to put Mary into a diaper, so I made her lay down and carefully pinned a diaper onto her.  Mary fitted the gag and cuffs and put her back into the cage.  "She has to live in there because I don't have anywhere else" Tina explain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End of Part 3</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ove of Gina.   Part 4.   Pedo, NC, Kidnap, Torture, scat, wet, diape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 We drove back to my car and discussed our next meeting.  "lets make it at my place", I said. "Bring Mary with you and we can make them fuck and beat each other".  Tina thought that was a good idea, so we arranged it for the next week.  My week went so fast that it was my next rest day before I really knew what had happened.  I had continued to fuck and beat Gina, and I was now training her to be more like Mary.  We met in the car park again.  Tina had put Mary in the trunk of her car, and this time I drove home while Tina followed.  I reasoned that it was impossible for this to be a Cop Trap.  No police force in their right mind would plant a woman like Tina with a child like Mary and subject her to the abuse that Tina d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arrived home, and drove straight into the garage.  Tina unlocked her trunk, and we pulled Mary out.  She was in a diaper and nothing else.  I removed her gag and untied her hands and feet. "You won't be needing a gag here" I told her.  We went into the house and straight into the lift.  Dropping into the basement, I took Tina and Mary into the playroom.  Gina was naked in her cot, laying in her display position.  "Mary, meet Gina, Gina, meet Mary" I said.  I let Gina out and told mary to lay on the changing table while I removed her diaper. She had messed herself during the drive, and was quite shitty. I wiped the worst off with the diaper, which I threw into Gina's diaper bucket. "Gina", I called. "Mary is your guest and her ass is shitty, what are you going to do about it". "Clean her Uncle Jim" Gina said.  "Good Girl" I said as I put Mary onto the floor and made her kneel and expose her ass.  Gina started to lick and slurp at Mary's ass. "I can see that you have been training her" said Tina. We both took some pictures of the two girls, God was that hot.  Both Tina and I undressed and fell on each other. Soon we were fucking for all we were worth while our two girls worked.  After I fucked Tina's cunt, I started on her ass.  God it was good.  When we finished, I called the girls over.  I examined Mary's ass, and said that I was not satisfied as there were still some traces of shit on it.  "Well Mary, you are still shitty, so you will have to be punished" I said. "Please Uncle Jim" she said, it's not my fault that Gina didn't clean me good."  "Hmm, that's true" I said. Tina said that she thought Gina should be punished and that Mary should do it. "I think 20 strokes on the ass should be about right" she said.  I took Gina to the punishment bench and arranged he so that her ass was in the air. I gave a cane to Mary and told her to go ahead. "20 strokes, make them real hard. If I think that a stroke is not hard enough, then it will be repeated and you will get 3 strokes on your own ass from Gina for every one that doesn't count" I sa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ary needed no further encouragement, and started to cane Gina's ass.  I watched carefully, but every stroke had the full power of a 10 yr old girl behind it and soon Gina was screaming in pain.  Mary stopped caning and stood and looked at me. "Well done", I said, "No missed strokes and therefore no cane for you".  I needed to fuck Mary now. The urge was just to strong, I told Gina to show Mary the Display Position, and soon both girls were on their backs, legs pulled tightly up and cunts wide open.  Tina watched as I shafted Mary. Although I did my best, I could not last more that 10 minutes, during which time Mary had fucked me although her life depended on it. Which it very well may do.  I turned to Gina, and repeated the exercise.  Both girls were now laying with dripping cunts.  Tina dove onto Gina, and I did the same to Mary. Jesus, did it turn me onto suck my cum from her young pussy. Soon we were having, for want of a better word, an orgy.  Me and three females was more that I could comfortably handle, but I did my best.  I had a total of nine hole to fuck, and believe me, I filled them all.  Tina suggested that we should go get some food.  Neither girl had eaten very much proper food, but we didn't want them to get fat, so we decided that they would remain unfed for the rest of the day.  We would need to restrain them while we were away, and I had just the idea.  I fetched my cunt ring kit and asked Tina if she would like Mary to be fitted with a couple of rings. Tina though this was a really good idea, so we set mary up on the bench ready for piercing.  I lifted her cunt lips and inserted the needle. It was quite a large needle, and Mary gave a satisfying scream. I forced the ring into the hole and crimped the ends. I repeated this with the other cunt lip and soon Mary had a pair of rings hanging from her cunt.  Gina had watched this, and was already crying when I repeated the insertion of the rings into her cunt.  Next, I drew both girls together and fitted a lock into all four rings.  They were effectively locked together by the cunt. Wow.  Next, I fetched a couple of suppositories and thrust one in each asshole. Then I quickly pinned two diapers together, and made a double, which I carefully fitted to them. I pulled it very tight, and then placed a plastic panty over the diaper. It looked really cute. Both girls locked together, a big diaper and a plastic panty into which both of them were fitted.  I made them walk to the cot, and pushed them inside.  "Stay here until I say you can move" I ordered.  Tina was being driven mad by the sight of this, and   before we went for our food, I had to relieve her by another good fuck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took us 3 hours to go to the diner and return after a good meal.  Both girls were exactly as we had left them. I could see that the suppositories had done the business and as I took their diaper off, I revelled in the sight of their shitty assess.  I bent Mary over the bench, which meant that Gina was bending forward, and proceeded to fuck Gina's dirty ass.  I love fucking a shitty ass. The feeling is out of this world. After I fucked her, Tina gave her a few strokes of the cane, just to warm her up.  I reversed the girls and did the same to Mary.  "I have news for you girls" I said.  Tina and I have agreed that she will move in here with me, and that you both will be available for us to play with. No more punters for you Mary, you are mine now".  I could see that neither girl was over the moon with this new arrangement, but what the hell, they are only cunts, so I really didn't ca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ina moved in the next day, and we soon became a united family.  I was very pleased to share my life with a woman who understood my needs, and I was really pleased to have not one, but two toilet slaves.  We continued to chat on the Ring, and the pictures we swapped were fantastic. If a member wanted  a special picture, then we were happy to oblige.  We made video tapes of the girls and our performances which we distributed via the Ring.  We were making so much money, that really I didn't need to work, but I loved my job. After all, I was now the Sargent in charge of the Paedophile squad.</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11:07:00Z</dcterms:created>
  <dc:creator>chiabaut</dc:creator>
  <dc:description/>
  <dc:language>en-US</dc:language>
  <cp:lastModifiedBy>chiabaut</cp:lastModifiedBy>
  <dcterms:modified xsi:type="dcterms:W3CDTF">2005-10-28T18:06:00Z</dcterms:modified>
  <cp:revision>3</cp:revision>
  <dc:subject/>
  <dc:title>Family Fun Holes</dc:title>
</cp:coreProperties>
</file>