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Enchanted Isle, or Three weeks in the life of a shipwrecked Boston Clerk</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er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wo little boys each grabbed one of her legs and lifted them up and apart, revealing the childish slit.  They had me kneel between them and I gently nuzzled the pouting lips, laving her soft slit with my tongue, breathing in the warm vapors of such a young cunny.  I was going crazy with n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hands clutched her sides, feeling the soft golden hair that cascaded down from her head, feeling the incredibly fresh smooth skin.  I felt Melony's hand curling around my prick which strained to slap against my belly as I suckled that little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ierce her!" the children cried, "Fuck her!  Fuck her!"  I stood up and Melony quickly covered my prick with her mouth, wetting me and bringing me to the peak of tension for the third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 stand it no longer, and, as the children watched, I pushed Melony away and grabbed the little girl, pressing my prick against the entrance to the impossibly small virgin hole.  I pushed just the head into the entrance, stretching her gently, and she groaned in pleasure, her belly rising to meet my thr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hapters in Part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 (Mg) Shipwreck!- I reach the island- Sweet rescue- First words about the Goddess- Melony def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 (Mg+b+ Mg rape vio bMg 3some spank) I arrive at the village- A twin initiation- A child raped- I am penetr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 (Mggg) I recover at the river- Three girls at o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 (no-sex) I learn about the Goddess- Peter and Michael kidnapped by the Sun People- We begin a resc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 (F+M+/b cast vio gg mg Mg) Philip's story of the Sun People- Our strange and sexy re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6: (no-sex) A fitful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7: (ggm/M Mm ) A most pleasant wake-up-c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8: (no-sex) I am dressed in my costume- We hike up the volca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9: (MF+/b whip needles bg ) Peter and Michael tortured- I make my entrance- Cap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0: (F+m+f+/Mmbg cbt needles Mb+g+/F+m+f+) The torture continues- Sunset- Tables turned on the tortur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1: (no-sex) "Let there be light"- A plan of attack- Leaders and leaders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2: (MM/g6 anal rape nc) Dierdra's Story- A child defiled for fleeting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e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September of 1957, a fire broke out in the kitchen of a small house in Berlin.  A fireman ventilating the roof found the manuscript which follows moldering in a pile of abandoned clothing and books in a far corner of the attic.  Ownership has been traced to a sailor who served in the Nazi naval forces from 1940 until 1944, when he was killed in action.  Attempts to publish the work in London in 1959 were scotched by the authorities.  The original manuscript has only recently resurfaced here in Ameri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is unknown exactly where or how the Nazi sailor may have come to possess the leather-bound memoir, but from bloodstains found on it, one can speculate that it was captured during some sort of military a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not a book for the faint of heart:  for every bloodstain found on the cover, there are twenty captured within its pages.  The book presents subject matter that is not only violent, but morally repugnant:  People raped and tortured for casual entertainment.  Children subjected to every manner of sexual indignity.  Private functions turned into public spectacles.  Incest, sado-masochism, bestiality, pedophilia, homosexuality, sacrilegious rites, cannibalism-the list goes on.  Certainly, everyone will find within these pages practices that offend.  Still, the fact that such a place existed, that such a society grew and flourished in the evil grasp of a person like Cassandra, the villain of the piece, deserves our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made every effort to retain the exact words of the original authors.  Where there are errors of fact or of grammar, they are theirs.  In some places, the pages were marked up for editing.  Some of these changes were obviously dictated in London when the book was first prepared for publication.  We ignored these, making only those changes that were obviously in the authors' own handwr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y "authors" because it is apparent from the handwriting that hands other than Brian's contributed to this book.  We speculate that Kate had a part in its preparation, and others may have written parts of their own stories:  it appears that more than one feminine hand touched pen to p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keeping with the wishes of the families involved, the names of non-island people which appear in this book have been changed.  (Even though the author had shortened all last names to but a single letter, the prominence of many of the families involved dictated further steps toward anonymity be ta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is interesting to speculate just how this society, steeped in violence and sexual abandon when Brian first arrived, may now have changed.  After all, how should one structure a society where almost everyone is destined to remain a child or young adult?  How does one cope with a population whose members simply do not grow old and die in any normal time scale?  Once Cassandra's peculiar brand of death control was discontinued, what arose to replace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can only hope that the new rulers have turned the island into the peaceful paradise it should have been from the beginning.  One trusts they've introduced education and the principles of democracy.  One prays they've found ways to balance Sexplant-induced orgies with spiritual valu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is much here we can learn about the virtues of our own society, our own system of government, our belief in the sanctity of life and the innocence of childhood.  These memoirs serve well as a classic study in what can go wro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 P. Morgan Everett, Mass. November 11, 198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pwreck!-I reach the island-Sweet rescue-First words about the Goddess-Melony def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armth.  Soothing warmth and blue sky, broken only by soft hair gently caressing me.  Sweet, tender breasts hovering near.  Silky tan skin touching mine. The soft hollow of thighs and the promise of a girlish cunny barely hidden beneath coarse-clothed shorts.  The nightmare was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ship had sunk three nights before in an howling South Pacific storm.  The waves had repeatedly crashed and pounded over the deck until the ship finally broke apart, spilling its crew into the swirling waters.  I hung on to a piece of splintered wood until daybreak, listening to the death rattle of the converted freighter as she went down, hearing occasional cries and struggles of some poor man fighting for his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morning, I was alone.  The storm still shrieked, driving the waves into 15 and 20 foot frothing peaks.  Even with the little light provided by the sun far above the black clouds, it was difficult to see very f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what must have been noon, I was failing fast.  My arms could hardly hold on to the piece of wood anymore.  I would climb the side of a swell, hover at the top for a blessed moment, and then be hurled down the far side, sliding deep in a trough to face the next wave which threatened to crash ov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eemed like years later that, from the peak of a crest, I spotted a small boat drifting along with me, some 200 yards behind.  I hailed it, getting a mouth full of salt water for my efforts, but there was no answer.  I swam towards it, using up most of my remaining strength, and somehow managed to pull myself aboard before collapsing out of fear and exhaus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at was empty except for a small pack bound to one side containing a canteen and a few cans of emergency r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ifted for three days, the wind carrying my tiny lifeboat far from the shipping lanes.  With provisions gone and canteen almost empty, I was beginning to wonder at my chances.  I'd been lucky enough to escape the swirling suck of the dying ship, luckier still to have found the lifeboat and survived the fury of the storm.  Now I lay, tossing on the South Pacific swells, being baked to death by an unrelenting sun.  My lips were dry; my mouth was dry; my throat rasped with every breath.  It looked as though my luck was runn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ird flew overhead.  Then another.  More.  At first, they were all seagulls, but then I spotted a flock of land bi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my head up above the gunwale and slowly scanned the horizon, looking for anything but blue water.  It was then I saw the island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rose from the sea, a snow-capped volcanic wonder, some 8 miles long from where I could see it.  I could not tell how wide.  The original volcano had cracked and fallen in bygone eons, leaving wide plains which had grown to be lush tropical jungle.  A new central cone now towered almost bare above this paradise, smoke wisping from its top, casting the shadow of power and d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addled for shore, fighting a cross-wind which seemed bent on driving me away.  Clouds welled up in the evening sky and lightning played on the volcano's crown.  I spotted a small stream at the edge of a sandy beach and dragged my way to shore, stumbling onto the beach and collapsing as rain fell on my upturned face, wetting my thirst-swollen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le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opened my eyes to the morning warmth, a shadow had fallen across my face.   I turned to see the concerned eyes of a darling young girl who was softly bathing my tortured face.  She tossed back her long, black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are awake!"  she said, with a lilting English accent.  "I was so worried about you.  How long have you been at sea?  Are there any others?  Where did you come fr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on a minute," I managed to reply, "one thing at a time."  I told her how I had happened upon this island and then asked her how a pretty little girl like her (she could not have been more than 12) had landed in such a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ntinued her ministrations as she spoke.  Her name was Melony, and she had sailed from England, bound for India and her father.  There had been a great storm and the crew had put her and the other colonist children into the ship's single lifeboat, casting them off with a single crew member to man the boat.  They had drifted for days, finally running out of food and water.  The crewman had died and the children grew very weak.  Eventually, they had drifted to the island, where they had been ever si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told the story, I had a better look at the young lady.  She wore shorts that appeared to have been hand-made from some ancient cloth, stretched tight around her pretty bottom.  Across her small breasts lay a ribbon of sailcloth, standing out in stark contrast to her soft, tanned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explained the origin of the clothes, scrounged from some of the steamer trunks and other debris that began drifting ashore shortly after their arrival, part of the flotsam from the shipwre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a delightful vision, her clear young skin tanned chestnut brown from the long days in the sun.  Her supple legs were perfect in form, leading upward to proud, forming hips, a narrow waist, and just the beginning swells of breasts.  Her face was exquisite, with dimpled cheeks and tiny nose.  And those eyes.  Those soft, expressive eyes.  It was a lovel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ized she had finished her story and was looking at me intently.  I shook my thoughts away.  This was a young girl of not much more than 11 or 12 and I am 26, a Boston lad, and had been quite busy appraising her!  "Um, how long have you been here?"  I stamm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plied, "A long, long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hoping to pin it down a little closer than that.  There was a fair chance they were still looking for her, thereby making my own chances of rescue a little better.  "Well, do you know on what date you were shipwrecked?"  I asked, trying to pin it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she responded, "It was September 15, 1863."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hudder was involunt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eyes looked startled at my reaction.  Not an extraordinary reaction, considering that I had been shipwrecked on June 3, 193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restrained myself, using that voice we adults use when children are embarrassing themselves and we charitably would like to limit how stupid they sound:  "Do you know what year it is now, little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she promptly replied, "We have kept careful track.  It is 1936."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 thought to myself, "being only one year off after 74 years is not bad....  Seventy-four years?  This child is older than my grandm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aught her hand as she continued to bathe my face, feeling her tiny soft fingers captured within mine.  "Excuse me, Honey, but do you realize what you are saying?  Do you know how old that makes you?  Surely you did not mean to say 1863?"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ertainly did mean to say 1863," she replied, tilting her head, opening her eyes very wide, and pouting her sweet lips prettily, rather obviously insulted by my implications.  "I may have been only 6 years old but I remember the war in America and I remember that American ship that fired on us, breaking the mainsail mast and blowing great holes below the water, and I remember watching the Calcutta as she sank to the bottom, condemning me to being marooned on this strange isl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hing clicked in my mind.  Second year History.  The effects on the outside world of the American Civil War.  The HMS Calcutta, attacked by an American warship because she was suspected of carrying supplies destined for the South.  A great furor after the war when the English story was born out and it was proven that we had fired on and sunk an unarmed ship carrying passengers, mainly women and children, from England to India.  All hands were thought to have been l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aptain of the American vessel was ultimately court-martialed.  The crewmen said they could see children on deck even before the firing began.  The attack was characterized as the act of a mad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little girl had grown quiet again.  I looked at that sweet little face once more and asked, "How come, if you are 80 years old, you are so remarkably well-preser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time she did not act angry.  Only a little sad at having to deal with someone of such obviously limited intelligence.  "One ages very slowly on this island," she almost whispered, "I appear to be around 5 years older after 73 years.  It would take me almost 200 more years to grow up, if they did not take me before th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tood up, brushing the sand from her legs. "It is not necessary for you to believe me.  You shall see for your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intend to hang around this island long enough to discover whether I was going to sprout gray hair, so the last remark did little to unnerve me.  But I did want to know who or what was going to "take" her, so I asked.  Then I wished I hadn't.  It seems that there is a self-styled "Goddess" who lives on the other side of the island who keeps most of the island's occupants enslaved.  They tend her house, pleasure her guests, raise her crops and generally keep her in the lap of luxu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riodically, in order to satisfy her sexual whims, she requires a number of human sacrifices.  She breeds the older children to replenish her stock, allows the babies to grow to whatever age pleases her by having them avoid eating whatever herb or fruit is responsible for slowing their aging.  She then starts feeding them the magic plant and keeps them young.  Melony had run away because the Goddess had chosen to sacrifice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eemed like good thinking on Melony's 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Melony related the tale of the Goddess, she massaged the front of my body, pulling and tugging at my muscles as she made her way down my body.  As she knelt above my waist, stroking my stomach, I fought to control my thoughts and my organ.  But as she began removing my pants, I began to reconsider.  After all, either her story was true and she was way past the age of consent and it really was all right, or her story was untrue, and she and I were stuck on a tropical island together, possibly forever.  Either way, we might as well get acquainted, and the gorgeous little child was driving me into an erotic frenz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ad my pants off and was staring at my restless cock.  "I have never seen one so big before," she murmured, "The boys like it when I play with theirs.  May I play with it until it squirts that stuff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uld I turn down such a request?  She cupped it in her little hands and gently stroked it as it snapped to ramrod attention.  She played her hands up and down the shaft, cupping my balls then moving to flick her hands rapidly over the head until I thought I would go mad.  "Please," I rasped hoarsely, "let me see you na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moment, she pulled the rough sailcloth from her little chest and slipped out of her panties, revealing the barest swellings of new breasts and an absolutely darling little cunny with just the faintest wisps of hair.  She touched my cock again and I felt myself ready to shoot.  "Oh, God, Melony, let me hold you!"  She lay down upon me and I clutched her to my chest, feeling her sun-warmed stomach and those soft budding breasts pressed upo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gan to slither around on top of me, rubbing her hard nipples against my chest and slipping her soft, smooth belly around, rolling my straining cock between us.  She dug her hands through the sand until they were wrapped around my back, and she nestled her head beneath my c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ands slid slowly down her tiny, smooth sides, until I reached her swelling hips.  They were like a touch of maturity on this baby body.  Sculpted into fine, high curves.  But still touched with the infinite softness of a you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ill she rolled on my belly, grinding and frictioning the head of my cock until I could stand it no longer.   I grabbed her round little buns and pushed her hot stomach against my throbbing cock as I shot gobs of stringy cum between our bell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several minutes we just lay there in the warm tropical sun, my hands constantly searching, caressing her tiny body.  I felt her gentle flanks, stroked her straight young back, cupped her cute round buns.  She nestled in my arms, her head on my shoulders.  I could smell the warmth of her long, silken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me," she said at last, breaking away from me, "let us bathe and return to our camp.  The others will be worried about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iggled as I stood up, my cum splashed about on my hard belly.  She touched me and began to play with the cum, whirling it about, finally scooping some daintily on the end of her finger and slipping it deep in her mouth as she looked at me with promise in her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reach for her and she ran from my grasp, laughing.  "You will get more than you imagine tonight," she cried, "we must go back."  She led me, scampering through the subtropical forest, to a wide place in the stream where we could bathe.  In she went, splashing merrily, the sunlight filtering through the trees, dappling her body with gold.  Dropping the pile of clothes I had hastily snatched up from the beach, I leapt in after her.  But my fight was gone; I was still weak and had not eaten for days.  She gently bathed me and led me to the side.  She fed me fruit from a tree which grew beside the stream and watched me as my strength returned.  We soon dressed and resumed our tr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rrive at the village-A twin initiation-A child raped-I am penetr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we walked through the forest, Melony told me of the others at her village.  Sixty-three children, ranging from 8 to 16 in apparent age, all of whom escaped the realm of the Goddess.  They had set  up their own society here in the forest, with the older children teaching the young from the books that had been washed ashore in their trunks.  Some twenty years ago, after a terrible storm, they had found more and newer books-flotsam or jetsam from some ship-cast upon their shore.  As young as they appeared in years, they understood the necessity of organization and knowledge.  It was an impressive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we entered a clearing, I was suddenly surrounded by a dozen sharp spears, all carefully aimed to do fatal damage.  Behind each spear stood a child, braced for the kill.  I stopped walking.  The apparent leader of the group, a fine-looking blond boy who appeared about 16 spoke up, "Has he hurt you, Melo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Peter, he hasn't.  He is a friend."  Turning to the others, she continued, "Come on, put down the spea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oy nodded and the children withdrew the spears.  Peter spoke, "If you come in friendship, you are most welcome, Old 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straightened him out on that one.  Old One indeed!  He promised to address me as Brian from then on.  He led us into the camp, a few hundred feet ahead.  The children had created a partial clearing in the densest part of the woods, leaving many of the tallest trees to hide their work from prying eyes on the mountainside.  They had constructed log cabins with, in strange subtropical contrast, living, vine-covered roofs.  They had dammed a stream that led beside the camp and built a water wheel to which they apparently attached various contraptions which lay nearby.  It was all quite remark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led me to her cabin, where she introduced me to her friend, Heather.  Heather looked to be around 11 years old (though she was, in fact, almost 20).  She had shoulder length blond hair and a very sweet little body.  Her face was that of a child beauty queen, with clear blue eyes, high cheekbones, pouty lips, and what would become sharp features still blurred ever so slightly by baby f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told me to rest, that they would wake me at supper time.  I lay down on the soft bed of leaves, covered with what seemed homespun cloth, and drifted off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awoke, evening insects were buzzing and chirping in the forest.  Melony came into the cabin carrying a large metal plate piled high with food.  She told me that she would return in a short time and that it would be time for my initiation.  I demanded to know what this initiation was all about, but she darted away laughing, refusing to tell me anything.  I would find out when i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te like I was condem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I was condem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nitiations can't kill.  Otherwise there is no one alive to initiate the next gu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been through my share of initiations in Boston.  The worst they ever did was to blindfold you and make you dig your hands into olives, claiming they were eyeballs.  Disgusting, but hardly life-threat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n this wasn't Bo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bout the time I was deciding that maybe I didn't want to be initiated, Melony returned and motioned for me to follow her.  I couldn't hurt her feelings, could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pproached their roaring campfire, surrounded by all the children but those who were standing guard duty.  Over one hundred pair of eyes watched as we walked to where Peter sat before the 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come here as a friend," he said, in the most stentorian tones he could muster at such a tender age.  "Would you be initiated into our gro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looked at me encouragingly.  "Yes," I replied, gulping slightly.  I didn't know what I was in for, and I didn't exactly know how long I wanted to stick around, but if I stuck around at all, I could at least do some more eating.  Besides, I was very curious to find out what Melony had meant when she talked about my getting "more than you imagine" in the sex department.  That was intriguing enough all by it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et the other initiate come forward," Peter said, and a girl of 9 or 10 was led beside me.  "Lisette, do you also wish to join our mid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he replied, casting her eyes downward in supplic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let the ceremonies beg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ter learned that Lisette had stumbled upon the camp several days before after wandering for weeks, lost and alone, having escaped from the other side of the island.  She had been nursed back to health and now stood ready to join the rebel 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sette was led before the fire and told to strip.  There was a pause while all eyes riveted upon her.  Then, slowly and shyly, she let her dress tumble from her, revealing a perfect body full of graceful curves, taut muscles, and sun-browned, supple skin.  Her body looked much like Melony's, but without a hint of the breasts which would someday come.  Her face was that of an angel, topped with long wispy blond hair that flowed to her wa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of the boys whistled their approval, much to her embarrassment.  Her little hands flitted to her crotch, and she leaned slightly forward, taking the posture of September Morn.  It was incredibly erotic to see this tiny waif standing shyly naked before this crowd of onlookers.  Erotic, and at the same time touching; I wanted to put my arms around her and comfor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I was led beside her and was likewise commanded to strip.  My second thoughts about complying were quickly corrected as I felt the twin points of two spears pressing at my back.  I dropped my pants and stood before them naked.  There was a gasp as the children saw the size of my flaccid organ.  Which led me to likewise take the posture of September Mo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well-placed pokes with the spears made us change said postures, however, so that we were standing up with our hands at our sides and our feet well apart.  There was very little hiding in this position.  It was embarra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only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one-by-one, the children paraded by us, examining us, running their hands over our chests, backs, buns, feeling our every parts, commenting on how small Lisette's cunny was, how large my balls w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I felt like we were cattle at auction, but then I began to feel the heat of sexual excitement.  These children were flushed and breathing hard.  They were aroused, and this was merely the beginning of a ceremonial celebration of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these children were young, and many had not reached puberty and the first floods of sexual spasm.  But they were sexy with the heat of adolescent kittens, fond of fantasy and ritual.  This was to be a night to re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 little boys and girls stroked my member, one after the other, it began to rise.  One pretty young boy named Michael decided to make it his business to stiffen it all the way up.  He began to stroke it long and hard, to bend it from side to side, cupping his thumb and forefinger around it and swiftly stroking just the head, until I felt so hard I was ready to bu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hardly believe that a boy who could have been no more than 12 could be such a competent fricator.  He was as pretty as a teen-age girl but for his lack of budding breasts.  He had long hair that swept over his hazel eyes, but robbed them of none of their beauty when he batted his long, curving eyelashes.  He had a sweetly curving little mouth now stretched into an adorable smile.  His skin was as smooth as velvet and tanned to an all-over to a soft bronze.  The only thing which belied his pre-pubescent femininity was his cock, sweeping up at a haughty angle from his tight little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chael continued stroking my cock with one hand while he expertly cupped my balls with the other, gently fondling them, pressing and stroking just beneath them.  He kept it up until my cockhead was purple and looming large over my steel-hard shaft, stretching, straining with need.  Then he suddenly pulled my cock all the way down, as hard as he could, until it was bent painfully beneath my legs and as quickly stood back to let it slap against my stomach.  With a smile of satisfaction, he watched as it swayed and jerked in the firelight to the girls' oohs and ah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ose who would be among us must prove their strength," Peter intoned, walking down from the platform.  He led us back up the stairs, where we were escorted to three poles set at three foot intervals at the front of the platform.  We were each quickly bound between two of the poles, sharing the center one, as two of the children, armed with vicious looking whips, took up their positions behind us.  I began to struggle against my bonds just as the first lash struck.  I felt a deep burning pain as the leather curled around my back and slashed across my middle.  At the same moment, tiny Lisette cried out in agony.  The blows continued, coming faster and faster.  The whippers were expert; no part of our bodies was left untouched as we writ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topped, and two other children took their place.  This time flat leather struck our reddened bottoms and the rest of the children took up the rhythm, chanting, "strike, strike, stri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ound the campfire, I could see the boys and girls playing with each other's bodies.  Many of the little boys had taken their cocks out and the girls were stroking them, while the boys, in turn, had slipped their own hands into the girl's shorts, tickling their little sl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sudden warmth across my middle and glanced down to see Melony stroking my member before popping it deep in her mouth.  A pretty little boy had began to lick Lisette's little slit, and soon our bodies were convulsing, leaning back to meet the strike of the leather, lurching forward to the pleasures of the tiny mouths.  Even through all the pain, I could feel an incredible orgasm building up in my nuts as I fucked Melony's soft, little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sette was also moaning with pleasure in the midst of pain, when her whipper suddenly began giving her truly vicious cuts across her poor little ass, causing her to shriek.  Her body could no longer stand the constant beating, and Peter declared it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gazed up at me, slowly and teasingly slipping her mouth away from my jerking cock, amused to see my frustration at getting so near to cumming.  She gave one final kiss to the head and then lifted her face away, watching my cock slap back against my belly.  I tensed my thighs, trying to force my body to cum off, but I could only hover on the brink for another moment before slipping back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ter spoke again, asking, "Would you join us both in body and in spir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we murmured weakly.  I was ready to join in anything that would allow me to shoot off sperm.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have withstood the pleasure of pain.  Now we shall see you withstand the pain of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Lisette."  He took her little hand and led her to the couch-like throne.  He lay her down on her back with her pretty little legs dangling over the front toward the assembly.  "Who would you have take this child's maidenhead?" he questioned the crow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an!"  they shouted as one, "let her feel such a prick as this.  Let her first blood spout hig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little boys each grabbed one of her legs and lifted them up and apart, revealing the childish slit.  They had me kneel between them and I gently nuzzled the pouting lips, laving her soft slit with my tongue, breathing in the warm vapors of such a young cunny.  I was going crazy with n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hands clutched her sides, feeling the soft golden hair that cascaded down from her head, feeling the incredibly fresh smooth skin.  I felt Melony's hand curling around my prick which strained to slap against my belly as I suckled that little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ierce her!" the children cried, "Fuck her!  Fuck her!"  I stood up and Melony quickly covered my prick with her mouth, wetting me and bringing me to the peak of tension for the third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tand it no longer, and, as the children watched, I pushed Melony away and grabbed the little girl, pressing my prick against the entrance to the impossibly small virgin hole.  I pushed just the head into the entrance, stretching her gently, and she groaned in pleasure, her belly rising to meet my thrust.   I slipped my penis out again and, using my hand, rubbed it up and down her slit, touching the head of my cock to her tiny clit, trying to give her pleasure to match my own.  I penetrated her again, resting just in the tiny entrance, trying to hold back from hurting the poor little child, but the feel of that tight little passage gripping my engorged cock became more than I could stand and, with a lunge, I began to force my throbbing organ further and further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creamed in pain and surprise as my prick began to sink deep inside her.  The little boys fought to hold her legs as she struggled to be free of the battering ram that was slowly forcing its way into her body.  The boys brought her legs farther and farther out to the side as I dug in deeper.  They finally had her legs almost over her head and still the hole was so small I could hardly jam my engorged cock any dee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rder, harder," the children cried, "make her bleed, make her come."  In a frenzy, I grabbed her smooth little butt and pulled myself in, further and further.  Her cries became wails as the pain became unbea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could feel my prick up against her maidenhead and the pressure back against it made me bellow in lust.  I still tried to be as gentle as I could, just slowly increasing the pressure on the tough membrane, but it held firm and her cries only grew wo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down at that poor, pinned little body beneath me and kissed that pretty face that was raining tears of terror and pain.  I felt sorry for her, but my cock demanded I ravish that poor little creature and thrust it home, until my balls bounced against that smooth ass.  Never in my life had I felt such need as now, gripped in the virgin hole of an 11 year old, and I would not be sto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rned her that the time had come, and I held on to her tensed bottom cheeks as hard as I could, and with one screaming lunge I ripped through.  My cock slammed to the end of her tiny vagina and the passage was instantly slicked with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 cry of victory, I pulled her from the couch and began to lift her up and down on my rigid prick, ignoring her screams of anguish.  I only knew I had to cum. Her head bobbed against my shoulder, the soft hair shimmering against my chest in the firelight, the blood streaming down our legs from the freshly opened w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cries began to soften and change as I stroked deep within her body and I felt her arms begin to wind around my back.  The children saw our mounting passions and began chanting, "Come, come, come...."  Her hands wrapped around my neck and she began pulling herself up and down on me, begging for me to go dee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ough the haze, I could see one of the children kneeling before Peter, stroking his long thin pole into fierce erection, swabbing it with glistening oils.  Then I began to feel the growing pressure of orgasm deep in my scrotum and the chanting, glowing faces of the children began to fade away.  My whole being was plunging into the tiny rag-doll child impaled so cruelly on my prick.  Her sighs grew louder as I began to gro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warmth against my backside, realizing too late what was happening.  Peter had come behind me and was pressing his long prick home into my bottom hole.  A sudden, hideous pain invaded my bottom as he rammed forward to the hilt.  With a jolt, I rammed forward into Lisette's body.  She screamed in pleasure as the invading penis rocked her to an orgasm way beyond her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etrayal continued.  Too late I felt the ropes slide over my wrists as the child was lifted off my swollen member.  The tearing of my bottom hole continued as my arms were stretched cruelly apart.  I stood before the children, my bloodied prick arching with lust as Peter thrust deeply inside me.  The pain grew unbearable as his passions mounted toward orgasm.  But deep inside, I could feel my own orgasm continue to grow, spreading a mantle of warmth through my loins.  My penis cried out for relief, for a gentle touch, as it swayed above the seething mass of kids.  But it was not to be.  I felt new hands at my feet and my legs were suddenly thrust apart and backwards, allowing the cruel invader to dig even deeper into my split body.  Peter's lust knew no bounds as his arms encircled my thin body, pulling me back against his hard prick.  I could feel the young balls bouncing against my butt and suddenly the warmth spread to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vaguely aware of the children below me, still chanting, "Come, come...."  as the flickering firelight outlined the exciting rape scene before them.  But I couldn't come!  I cried out for relief!  My organ continued to jump with passion, slapping against my belly, screaming for release.  But it wouldn't come.  I heard Peter's huffing breathing behind me quicken and the thrusts came quicker as he mounted toward his own orgasm.  He began to groan louder and louder as he jerked himself against me, propelling his wedge deeper within me.  And then he began to cum and I could feel the rush of his white jism deep within my body as he arched against me, bellowing.  And suddenly, I was cumming, too, in long, glorious spurts of vivid sperm, turned golden by the fir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rld seemed to slow and I watched my sperm cascade out of my turning, jerking prick, sending streamers over the crowd of swirling children below, who lifted their arms to catch drops of my passion and spread it upon their own bodies.  It seemed to go on forever, as my penis swung from side to side, spraying the assembly with the thick ropes of my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it was over and I felt dozens of arms surrounding me, as the children kissed us, congratulating little Lisette and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joined the vil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cover at the river-Three girls at o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birds relentlessly chirping and the morning sounds of a waking camp rustled through the crisp leaves.  Sunlight dappled my bedraggled face and I struggled to open eyes that seemed glued  shut with the finest muci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 glare.  And then the stark realization that I literally ached from head to tail.  I forced my eyes to remain open and glanced around the cabin.  In the other bed lay Melony and Heather.  Their arms were entwined and their heads nestled together in that gentle sleep of innocents and lov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two were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ragged myself from the bed, groaning as the pain began to reassert itself more strongly.  The girls stirred, making pretty little noises deep in their throats as they stretched their arms and struggled to arch their wakening bodies.  Melony hopped from bed, shifting her long hair away from her face, smiling as though it were noon.  (I have always been a night person.  That is, I like to stay up at night, not get up at night.)  The girl had the look of a born nurse.  I expected her to say at any moment, "And how are we this mor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rian!  Your Awake!"  (Her standards for what constitutes consciousness were dreadfully low.)  "Oh, my poor dear.  I'm afraid you look frightful!"  (As I said, a born nurse.)  She slowly urged me up from the leafy arms of the jungle couch.  I hated it.  But she was an excellent urger.  Once I was all the way upright, she demanded I kiss her good morning, a painful operation requiring I bend back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Heather had managed to tumble out of bed.  She peered at me through the languid eyes of a happily spent lover.  When I proffered my hand to her, Heather tilted her face toward mine, closing those eyes, expecting her good morning kiss.  I creaked painfully forward again.  Her lips were so so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proposed that we take dear Brian down to the river and bathe him and massage his poor back with salves.  It seemed like an excellent suggestion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quickly dressed and trooped out of the cabin and through the bustling village.  Between the cheerful cries of the kids and the squawking of the birds, I had a positive roaring in my 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close to Melony and Heather, embarrassed to be seen by the other kids after the activities of the previous night, but several of them soon put those thoughts to rest by complimenting me on a great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re and more kids came over, and soon they were clustered around us, laughing and shouting with the bubbling, exuberant spirits of a beautiful spring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hould have been s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insisted on seeing Lisette before leaving camp.  We found her cabin on the other side of the camp and I slipped inside, expecting to find a moaning, bedraggled, frightened child, but finding (happily) a sore, but radiant girl, flush with the excitement of having become a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truly amazing the resilience of youth (he said at the advanced age of 26).  She rose, somewhat painfully, from the bed and beckoned me with her arms.  Again I bent my battered back and she wrapped her arms around my neck, clinging to me.  (She was a proven clinger.)  She kissed me gently and murmured sweetly as her body shivered with memories of the night before.  I invited her to join our little pilgrimage to the river and she swiftly accepted.  She slipped into her dainty costume and we popped out of the cabin, back into the tumult of camp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band of four soon reached the edge of the village and we plunged into the forest which replaced the roar of happy children by raising the noise level of the birds to that of a small locomotive carrying twelve assorted politicians and a brass 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ndered at the presence of so many birds and the absence of all the gross and disgusting insects and snakes the travel books just love to discuss in wallowing detail.  Melony said that there were, in fact, some disgusting insects, but not many, and a few snakes, but they were shy and wouldn't bother you if you didn't bother them.  I had not even the slightest desire to bother a sn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ollowed the path as it meandered among the giant trees and sprawling bushes, past lush clearings filled with brilliant subtropical flowers.  Melony and Heather led the way, skipping and prancing along, hand in hand, while we two victims hobbled along more pain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risk walk did me good.  As we began to hear the roaring sounds of water ahead, I finally began to reach full consciousness.  We circled the last clump of bushes, dropping down toward the ri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Melony how all the escapees got together and formed this one village.  "Oh, there isn't just one village; there are...."  A sudden look of fright clouded her sunny features and she said, "I'm not allowed to talk to you about that."  And then we turned the last corner and faced the most beautiful spot on ea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background was the mountain, rising regally into the bright blue sky.  The roaring waterfall cascaded a sheet of smooth water some 100 feet, to dash against the beaten rocks below.  It was a natural amphitheater, with the waterfall always having top billing.  The stage was set with water and rocks, framed with lush green and splashed with shouting colors.  The audience was the trees, row by row, climbing up the hills and into the distance.  Before the waterfall lay flat, sun-warmed rocks, reserved, of course, for the aristocra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ter the aristocra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shouts of joy, the children leapt to the rocks, shedding their garments as they went.  They tumbled through the burbling water as they went slippy sliding on the green mosses that clung to the bottom.  The river must have been a hundred feet wide here but was only a couple of feet deep and the water moved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a pretty sight, the three little girls giggling merrily, unfettered bodies accepting the warm gift of the sun, tan little bodies arching and swaying into momentary poses an ancient libertine would pay dearly to glimp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stripped off what were passing for shorts and splashed out to join them on the rocks.  They lay Lisette and I out flat on our stomachs on the largest rock and then began to massage our backs.  Melony worked a salve deep into me, rubbing firm but gently, working her fingers deep into the muscles.  Lisette gave cries of delight and occasional sharp yelps of pain as Heather worked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was doing a very competent, professional job and I asked her where she had learned.  She told me that she had been trained with the Goddess and had acted as a masseuse until she had been able to esc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alve was very effective:  it stilled the pain and caused a pleasing warmth which, augmented by the rays of the sun, filled my body with peace.  She worked her way down to my bottom, straining with the effort of punching her fingers deep into my ass muscles, and then began to work some of the soothing salve into my bottom hole.  I lay on the sun-warmed rock, completely passive, feeling like a little boy as her finger slipped into my rear, coating me with warmth and relief.  That gentle finger and the heat of the rock made priapus rise again, and my organ slowly roughed itself across the rock to full, steaming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this girl was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pped and slipped the finger daintily into her pouting mouth, savoring the sweetness of the salve.  She rolled me over on my back and squealed as she saw my angry organ pointing upward.  Heather abandoned poor Lisette, joining Melony in examining and exclaiming over the sudden find.  They took turns stroking and teasing it, until Heather spied a furtive drop of pre-cum and dipped her pink tongue to the rearing head to capture it.  I shuddered with delight as she nuzzled the tip, softly biting at the bulbous cap.  Melony joined her, her hand cupping my balls, her mouth humming softly over the base of the stalk.  Heather stretched her tiny mouth to accept the head of my penis, her brows furrowed with passion as she accepted the assault of my weapon as I strained my back to mee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orked their way around my penis, taking turns at who would plunge her mouth down over the top, sometimes both working the sides, kissy, kissy, all the way from top to bottom, kissing each other as well.  It was so pretty watching these beautiful kids work on me, their hair cascading over my belly, Melony's little breasts just barely showing as she knelt above me.  And Lisette, watching us, her hand slipping furtively between her soft thighs to touch her sweet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came up for air and gave each other a deep, passionate kiss, intertwining their bodies, touching breast to breast across me.  Then Melony slid over to face me and began to aim my cock toward her tiny hole, rubbing it up and down the short length of her quim.  She slipped it in and I cried out in hoarse delight as I felt it enter the hot confines of her body.  I grabbed at Heather and she scrambled up my body, offering me her dainty mouth.  I kissed her hungrily, savoring the sweetness of her tiny mouth, feeling the impossibly soft skin of her smooth back.  I let my lips wander down her body, caressing her chest, nibbling at her belly button, finally lifting her up and clamping my mouth to her tiny sex, reveling in the pouty lips, the sweet but sexy aroma of youth.  My penis throbbed for release as Melony gently slid up and down along its length.  My hands tightened on Heather's bottom, pushing her harder and harder against my insistent mouth.  I wanted to smother myself with her body.  I fought the urge to eat up that darling pussy that my tongue was laving so fran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lanced toward Lisette and saw her watching us intently.  Her legs were wide spread and her fingers danced on her clit.  Her tummy muscles gripped with passion as she rode the waves of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Melony begin to moan deep in her throat and Heather began sighing rhythmically, running her hands over her soft belly, lifting them to her washboard chest, pinching her tiny nipples.  I felt the cum boiling up in me and I sucked in Heather's little clit, gently brushing just the tip with my quivering tongue.  Melony began to pump faster and faster and I lifted my butt to meet the blows.  I felt hands gripping my ass and felt hot breath on my balls:  Lisette had slipped into the water and was now between m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her push a finger into my still sore asshole, making me lurch up toward Melony.  Her nose nuzzled my balls and her mouth nipped and gripped my hairy sack.  I could feel her warm breath as she moaned in masochistic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ther began to quiver all over and suddenly I felt a little spurt of pee dribble against my chin.  Then another.  And as Melony and Lisette brought me to a screaming orgasm, the little child lost all control, grinding her cunny against my face, spraying my mouth, my nose in a torrent of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fted her away from me and let the golden liquid spray my whole face while jets of cum shot deep into the warm body of little Melony.  I clutched Heather back against me and drank deeply of her gentle fountain, kissing her lovely quim as the flow fell to a drib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cum kept shooting, squirt after squirt into Melony's tight quim, slowly dribbling back out and down the slick shaft.  I could feel Lisette's hungry mouth catching the mix of hot white sperm and little girl cum.  She kept sucking me even as Melony lifted herself off of me, releasing a torrent of fluid from her body.  Lisette dutifully savored every drop from my shrinking organ, kissing Melony and Heather to share the f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and Heather suddenly turned on me, laughing while they threw me in the water, telling me I was a nasty little boy all covered with pee.  They tumbled Lisette onto her back and Heather gently licked her slit while Melony rubbed her baby nipples and caressed her soft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thorough dunking, I leapt back onto the rock again and, grabbing Melony, pulled her long tan legs apart and buried my head in her twat, tasting for myself the sweet brew we had conco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t was the girls' turn to kiss me, and I held the three little girls to me and hugged and kissed them for hours with our hands flitting over each others bodies and felt at peace with the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arn about the Goddess-Peter and Michael kidnapped by the Sun People-We begin a resc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ulled Melony aside on the way back to camp and asked her to explain Lisette's reluctance to talk about the people on the island.  "Surely you must realize our position.  You could be a spy sent by  the Goddess.  We must protect oursel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I'm not sent by the Goddess.  You found me half-dead on the beach.  Don't you think I could think up a less self-destructive way to make your introdu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could, but maybe it was not your choice.  Cassandra may have made it for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oddess.  You feel like a good person, Brian.  I have made love to you and felt you as you are deep inside and I would trust you with my life.  But I cannot trust you with the lives of all the other people on this island.  It is not my r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her point, and I wasn't quite sure how to attack the problem.  I argued that this so-called Goddess would have a pretty good idea of the number of people that had escaped, so if I were a spy, I would know there were a lot more people missing than were in the village.  So she certainly could talk about the numbers.  And Cassandra should know the dimensions and general features of the island, so Melony could certainly talk geography.  I promised not to press her about how many villages there were and where they were.  We negotiated.  She wouldn't tell me how many there were that had survived, but only how many had escaped.  She would answer any questions to which she felt the Goddess already knew the answer, and no others.  With that agreement, she began to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there were other villages.  The population of all the villages numbered more than 2000.  Some of the villages were made up of children who had escaped, but most were living under Cassandra's rule.  They  lived in many different communities, with many different cultures.  A few villages had no contact with the Goddess, but many were required to engage in trade of one sort or another.  Many others lived in the shadow of Cassandra, working as sla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sland was much bigger than I had thought.  The three mile stretch I had seen from sea formed the blunt end of an arrow head which stretched some 20 miles toward the East, until it reached a huge rock that eventually tapered to a rounded spit of land stretching into the surf.  It was on this highly defensible point that this Goddess had set up housekeeping.  There was only one way to attack by land:  from the South, along a narrow roadway that circled the sharp cliffs of the rock.  Of course the cannons staring at you might just give you cause to change your p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could she tell me about the Goddess?  She lived in a palace high on this round finger of land.  It was protected by the Palace Guards, the same stalwart young men that drove many of the children out to the fields each morning, there to work a 12 to 14 hour day, raising crops.  I asked her whether they grew the Lifeplant, but she said, no, that grows wild.  They never have been able to raise it on the plantations, nor could she get it to grow anywhere else in the world.  The active drug also only keeps for a couple of hours, kind of like a good sweet corn.  Besides, it is very addictive, and once you have eaten it, you cannot live without it, so you are doomed to live on the island forever.  I decided I would be sure to steer clear of the plant.  I had plans back in Bo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ought for a moment she must be disappointed she couldn't export the Lifeplant-she could charge whatever she wanted.  But whoever got control of that plant would control the world.  Cassandra would be crushed in weeks by some dictator or other, backed by a full-scale army.  No, she was probably luck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they do cultivate on the island are aphrodisiacs and other drugs, as well as the food they need for their day-to-day existence.  The Goddess indeed exported the aphrodisiacs to a very select clientele-an amusing enough drug, but not worth warring over.  Still, it seemed that her customers included many of the dictators and industrial giants of the wor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usually from the growing fields that the children made their escape, slipping into a large clump of brush, huddling in the cold of night until all were safely gone, then heading toward the promise of peace in the West, a promise whispered soft by the poor unfortunates who were recaptured, shortly before they screamed their lives out before Cassandra's wr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 great boat that periodically brought groups of people eager to take part in 'round the clock orgies.  These parties filled the air equally with moans of the guests' pleasure and the screams of tortured children.  When the boat would leave, it carried not only the guests, but the aphrodisiac herbs.  The boat was a full-size yacht fitted with what sounded like the latest in marine engines.  She was sleek and powerful, capable of fighting the terrible seas of a South Pacific winter.  Careful questioning established that the boat had a magic box that would light up and talk back to you in many languages.  A short-wave radio!  If I could capture it, my rescue would be ass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ssandra's little kingdom began to make sense.    There was money and power among those who visited her.  The proceeds from the herbs and orgies would make for a high lifestyle.  A person would be able to afford fancy boats and an occasional castle.  And a work force of children would be easy to keep in line.  Kids usually obey their el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just begun to inquire into Cassandra's personal life when we reached camp.  The place was in an uproar.  Some of the older boys and girls were trying to gain order as dozens of kids dashed around collecting their spears, readying bows and arrows.  We caught one of them and asked what had happened.  "Peter and Michael have been captured!  The Sun People have taken them!"  He ran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ter and Michael!  Michael, the little boy who had stroked me so expertly the night before.  Peter, the boy who had taught me a whole new form of love.  (I wasn't convinced I liked it-it wasn't very Boston-but it had sure got my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ot an angry glance at Melony.  "It's time to be straight with me.  What's going on?"  I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girls looked at me long enough to realize they better not say "its a secret" and then told me that the Sun People were a group that lived against the side of the mountain, worshipped the sun, and carried out a lot of human sacrif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land was full of sacrific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n People's minds were crazed with fears of pagan Gods.  They lived a violent life, selecting and killing victims in hopes of appeasing a God who must have appeared rather indifferent to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ow the seventh of June in the South Pacific.  We were on the bottom half of the earth where the seasons are reversed, and winter was less than two weeks away.  The days grew shorter and shorter.  The Sun People undoubtedly thought that if nothing were done, the sun would soon disappear from the heavens al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o do?  Kill some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not?  That's dramatic.  Surely the sun, a hydrogen fireball 93 million miles away would notice some poor kid bleeding his life away on a tiny island in the middle of a hydrogen dioxide sea on the third planet out, right next to that funny red planet with the li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cuse the sarcasm.  The evil brought to this world by ignorant and twisted followers of religion is staggering.  I have lost my appetite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ow little more than two weeks away from winter solstice.  The Sun People were trying to talk Him into hanging around a little longer.  In two weeks their prayers would be answered and the priests would be in high favor until December, the beginning of Summer, when the sun would turn away once more.  But in the interim, people would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n People had apparently early-on discovered that sacrificing strangers from other villages caused far less emotional trauma than sacrificing the guy that lives in the next hut.  They had apparently come to enjoy it thoroughly, making practically a whole month of it.  I asked why the other villages had not joined together and fought them.  They told me about the guns.  These people were armed with high-power rifles.  A lot of high-power rifles.  They either stumbled upon them or stole them, but however they did it, they had a formidable weapon and plenty of ammun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owly a plan began to form in my mind.  A plan that would not only rescue Peter and Michael, but turn the Sun People into allies.  A very important step toward replacing the evil Goddess with a benevolent despot, President Brian, Messenger of the G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unlike the Goddess, would be able to handle being rich without having to be cruel.  A chicken in every pot!  The kids would go to school and grow up and I would pay union wages.  This herb was worth a fortune.  Why be gree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I might get killed in the attempt on the Sun People, but I was confident that nothing could go wrong.  But then, so were the designers of the Titan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riefed Melony on my plan and she called a conclave of the village leadership.  It wasn't much of a conclave:  there were normally four leaders in the village, Melony, Peter, and two other boys named Philip and Justin, but, of course, Peter was currently in the hands of the Sun Peo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ip joined Melony and myself first.  He was a shy boy who looked to be around 15.  His dark hair fell to his shoulders, framing a pretty face that would soon turn ruggedly handsome.  His body already carried broad shoulders and a strong chest that narrowed sharply down toward his waist.  His deeply tanned legs supported a well-formed butt that I soon discovered Melony and Heather never tired of pat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 arrived shortly thereafter.  Could there have been more contrast?  Unlike Philip, Justin looked as though he had just crawled out from under a rock.  His dirty blond hair scraggled down around a sharp-featured pasty face marked with the ravages of acne.  His white, skinny body stretched to over six feet, but he seemed shorter because he walked with a marked stoop.  He carried around a personality that matched his outward appearance all too well.  He could only have been made a leader because of his advanced years:  he had the look of an aging juvenile delinquent of 19 or 20, destined to retire soon from the New York street gang in which he had grown up.  (Only the Brooklyn accent was missing.)  I learned later from Melony that he had joined the village only a year earlier, another escapee from the Goddess' far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the kids of my plan to make the Sun People think I am a Messenger of the Gods.  Melony and Philip were all for it, but Justin, argued against it, questioning my ability, my motivation, and any other obnoxious thing he could throw in.  He told me that he thought I was nuts, out to make a name for myself at the expense of the two boy's lives.  He said that we should all attack in force and put an end to these bloodthirsty crazies.  I argued that if these kids all marched out against such a heavily armed and deeply entrenched force, they could write off the whole vil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gued back and forth for some time, but in the end they finally all agreed that Melony and I, accompanied by Philip, who had once witnessed the rites of the Sun People (and lived), would go to the mountain and attempt to rescue Peter and Michael.  Justin would stay behind and take care of the village.  I tried to impress upon him the fear and consternation that the villagers would feel when my miracle-making began, but he only laughed and said that somehow he would get them ove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ther later talked her way into joining us, and our little band was formed.  The rest of the day was spent in preparation.  The girls and I rummaged through steamer trunks full of moldy clothing, piecing together a bizarre costume.  Philip got together the ropes and pulleys we would need for my daring entrance.  Justin dropped by just as the afternoon rain began and again expressed his heartfelt opinion that I was completely crac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ward nightfall, we headed out for the base of the volcano where the village lay.  I never told any of them of the core of my plan and the special significance of the next day, June 8, 1937, a day that had brought me to the South Pacific.  By tomorrow evening, even they would be convinced I was a Messenger of the G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ip's story of the Sun People-Our strange and sexy re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alked into the evening shadows, the great volcano looming ever closer.  Within 2 hours, we were at the base, within easy distance of the Sun People's camp.  Here, Philip suggested we stop for the night.  We went over the plans for breaking up the Sun People's little party    the next day, and I asked Philip to tell me exactly what he had seen of their bizarre rituals.  He spoke in his soft, gentle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bout a year ago.  I was hunting game and had wandered far from the camp, finally climbing up onto the mountain.  Nighttime came and I camped not far from here.  When I woke, I spied smoke curling up through the trees.  I climbed higher through the rocks until I was above the Sun People's camp.  By then, it was 8 or 9 o'clock.  The sky was light, but the sun had not yet risen above the mountain.  Preparations for the ceremony were already under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rectly below a sharp, jutting point of rock stood an alter of stone.  Around it milled the priests and priestesses.  Off to the side, heavily guarded and tied to the trunk of a long-dead tree, struggled the intended victim, a boy from another tribe who looked to be around 14.  Of course, he could have been much older.  He had blond hair that fell half the length of his slender body.  I couldn't see much else from where I crou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of the priests walked over to the boy.  They made him eat what must have been some kind of drug.  Soon after, he appeared to be in some kind of stupor, unaware of what was going on around him.  In a short time, the other members of the tribe began to assemble and the preparations drew to a cl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ums began beating and two of the priests shed their clothes and began to dance.  I had kind of assumed they were grown-ups, but they weren't.  They whirled around the alter, flailing their arms as the crowd began to chant.  The dance must have had some kind of meaning to them.  It was telling some kind of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was over, the two boys gathered up one of the priestesses and carried her up to the giant alter.  They took off all her clothes.  She was beautiful.  She looked around 14, with nice little breasts and long, long tawny legs that flexed beautifully when she walked.  I was too high up to see her face really clearly, but I think her eyes were blue, and she had really pretty, short, curly blon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lay her on a tilted platform, so that her head was down and her cunny faced up toward the mountain where I crouched watching.  Her legs were splayed apart and I could see her open pussy pulsating below me.  The two boys began to caress her, starting at her feet, gently stroking them and then licking them, taking her toes within their mouths, worshipping her body.  I could barely hear their moans as their hands fled downward, slipping along the length of her satin legs, feeling the strong, straight muscles.  Their tongues traced the outline of her calves as their hands stroked her smooth flanks, causing her belly to writhe with desire.  Their heads dropped to her tiny breasts and they nuzzled the pink nipples and ran their tongue through the impossibly soft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and Heather had their arms around each other.  They kissed and I saw pink tongues flitting between mouths.  I noticed with amusement that Philip was absent-mindedly fingering himself.  His pants appeared to be growing.  And growing.  I was not far behind.  The boy certainly knew how to hold your inte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noticed our condition and split up to look into the matter further.  While Melony rustled through Philip's clothes, Heather began exploring mine.  Philip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turned their attention to her pussy, spreading her legs apart even further, nibbling at her clitoris until it was in angry erection.  She was moaning and moving her hips up to meet their descending lips, trying to capture their tongues as they dipped into her body.  My penis was hard as a rock and I pulled it out of my clothes and began to stroke it.  I could see that the kids watching below were doing the same thing.  Hands were discretely disappearing into clothing even while the kids' attention remained riveted to the al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victim was dragged to the alter by several of the other black-frocked priests.  He was tied opposite the priestess, also leaning back, but standing up, facing the pretty sight of her writhing pussy.  The priest who appeared in charge seemed to look toward me and shouted something to the ot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runk back in fear.  I thought I had been spotted!  But then I looked up and saw the crest of the mountain begin to glow with the fire of the sun which would soon rise above it, dazzling the valley below with light.  I realized the priest had not seen me; he had noticed the sun was about to appear.  I looked over the edge onc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st of the priestesses had quickly doffed their clothing and surrounded the boy.  Their hands flitted over his body, cupping his round bottom, stroking his slender chest, kissing his pouting lips, caressing his rising cock.  It was working.  The boy's cock began to grow, pulling upward from the dangling balls.  The priest looked up again and motioned to them to hu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wo boys stroked the priestess faster and faster, as she built toward orgasm.  The kids watching were openly rubbing each other, chanting brokenly words I had never heard.  The boy was stroked faster and faster.  He strained to reach orgasm.  His body pushed forward as though by an act of will, he could meet the golden pussy which lay before him.  I felt the sperm boiling up in my own balls as it must have felt in his.  The kids were screaming louder and louder.  I saw the priest walk to the side of the alter and, for a brief moment, the glint of something shiny.  He strode back to the boy who was on the verge of cumming.  (As far as I could tell, we all w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boys stepped back from the priestess, whose body began to convulse, her muscles contracting, outlining those gorgeous legs, that strong body.  She pleaded for release as she hung on the sweet edge of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cum was dribbling from the boy as the other priestesses worked feverishly to bring him off.  And then he must have felt it coming, because he arched his back in preparation to shoot.  As the first volley began, the priest slipped what appeared to be a thick rubber belt behind his cock and balls, pulling it tight with all his strength, holding the blood within the organ now gorged with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the sunlight spilled down on the alter, the knife slashed downward, separating the cock and balls from the boy's lurching body.  The sharpness of the knife and the strength of the drug must have covered the pain, for he seemed to smile with relief that at last the sperm could run f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est held the firm cock, kept engorged by the encircling rubber belt, up to the sun and then turned and plunged it into the pussy of the waiting priestess.  Her body shook as she screamed with pleasure, her cunt capturing, pulling, emptying the severed organ of its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stood up to see better at the end, which I guess I shouldn't have done.  I had been pounding my organ as I watched, and I began to come, spraying the ground with sperm just as the girl came.  The priest wheeled around, looking toward the sun and spotted me up on the mountain.  Within moments, there were 50 kids scrambling up the side of the mountain toward me.  I got out of there fast, and didn't stop running until I was deep in the jungle and was sure I had lost them.  I stayed put for the whole day and snuck back to camp, circling far around to make sure I left no trail that would betray the camp's loc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ay on the ground in varying states of disarray as Philip finished his story.  I had had my first taste of sex, torture, and death.  I was a little chagrined at how I had responded to it.  But then I was not alone.  The four of us had all cum in unison.  Philip explained that the boy never seemed to feel any pain, even as the life drained from his body.  Apparently, the drug they had given him was a powerful block against pain, while allowing pleasure to run rampant.  All told, there are a lot worse ways to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I was ready to volunteer, you understand.  I intended to walk out of this thing alive, bringing Peter and little Michael with me, with everything still int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itful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y awake beneath the stars.  The sky had the crystal clarity that the winds of the South Pacific impart.  I thought of a young reporter of the old West and a book he wrote about a Connecticut Yankee that went back in time to the days of King Arthur.  He rose to power with a wonderful trick-he blotted out the sun and refused to make it reappear until they made him chief magician of the kingd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done very simply.  He knew about a solar eclipse that was about to occur and took advantag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lso knew of a solar eclipse that was about to occur, and I intended to take full advantag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months ago, we had set out on a voyage for astronomical observation.  All the great nations were sending astronomers to the South Pacific and Peru.  Ships set out from all the great ports of the world.  I was an astronomer on one of those ships, until it went down.  I wasn't a full-time astronomer, mind you.  There were very few of those back in the rocky years of the depression.  I spent most of my time behind a desk at a shipping office in Boston.  My free time I spent hiking the woods of New Eng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arned about the job through a friend who worked at a steamship company.  One of their ships was to be used for the scientific trek.  I blustered my way into a position with a shallow vocabulary of nautical terms and a strong astronomical background.  The interviewer had the same shallow vocabulary I did; we got along great and I landed the job.  Now, some two months later, I was stranded on a non-desert island, about to play God to a bunch of renegade children.  Children whose playful idea of fun was to cut up people to make the sun set a little later.  Kind of a violent Daylight Saving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y there staring up at a heaven that until a few weeks ago I had only seen in planetariums.  A whole new Southern sky to explore.  Millions of new stars which, like the old, would regularly show their faces from sundown to sunrise, day in and day out.  The sky rotates once every 24 hours.  The sun comes up in the morning and goes down in the evening, every day, the same way.  Except sometimes.  I chuckled to myself as my thoughts returned to Twain's Connecticut Yankee.  He miscalculated the date and almost ended up getting killed!  I wouldn't have that problem.  I had been very careful about tracking the date after Melony had found me on that be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ow long had I been at sea?  A shiver shot up my back.  What if I was wrong?  What if it was really not 3 days?  I would make my grand announcement, they would hang around long enough to insure I was mad, and then cut me up into little tiny pie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te thought at 1 o'clock in the morning the night before.  Suddenly I felt awfully small.  This was the guy who wanted to be benevolent despot.  Political training:  astronomy.  Leadership experience:  file clerk in a shipping office.  Chief talent:  knows what day it is, give or take a f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pent the next two hours thinking about that one.  I finally convinced myself that I was probably pretty sure of the date.  The date couldn't very well be passed, or I would have noticed at some point that the lights had gone out.  And even if I had been daydreaming at the time, someone undoubtedly would have brought up the subject at the dinner table.  Maybe the Sun People would bring up the subject at the dinner table as they prepared to carve m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happy thought in mind, I dropped of to three and a half glorious hours of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ost pleasant wake-up-c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back on the ship and she was going down with a blinding light and a horrible shrieking noise.  I was trying to shout but couldn't.  I had to ge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woke me.  I was having a nightmare.  It was dawn, and the sun, hidden behind the mountain, had lit up my dream.  Those damnable tropical birds were supplying the noise.  I mumbled to Melony that it was far too early to even consider wak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ther and Philip, bright eyed and bushy tailed, joined Melony, gazing down at the poor wreck of a man who blearily stared back at them with trepidation and suspicion.  All three kids attacked simultaneously, tickling me unmercifully, pointing out in the midst of the tumult that if we didn't get going now, we wouldn't need to get going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ust admit, if you have to wake up in the middle of the night with less than 4 hours sleep, there are few more pleasant ways than having three half-naked children slithering all over you.  I fought back with as much valiance as I could muster, grabbing a leg here, a butt there, sliding my hands all over their smooth bodies.  I began tickling back in earnest, scattering the group in all directions.  I scrambled after them, catching Heather by a foot, tickling and biting my way up her body until I lay on top of her.  But Philip and Melony rolled me off her and pounced on me, spilling the air out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I caught my breath, I was well secured:  Philip sat on my legs, Melony sat on my chest, and Heather sat with her back to Melony, her hand within my pants, clutching my balls.  I realized any further struggle would be in vain.  And besides, I had no real incentive to strug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worked my pants off and Philip grabbed my hardening cock and gave it a squeeze, "Are you ready to get up now?"  Heather laughed and pointed out that I already seemed to be up.  I merely groaned, grabbing Melony and pulling her forward, slipping off her wrap-around skirt so I could get at her little pussy.  I sunk my tongue in to the hilt, savoring the flavors of the little girl cum from the night before.  Philip began to stroke me, going faster and faster, and Heather slipped down to examine matters at closer range.  She soon had her mouth over the head of my penis, gently enveloping me as Philip continued to pump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ip had obviously practiced a lot (most boys who've reached puberty are much better about practicing their masturbation than doing their homework)  and within moments, I was ready to shoot.  I pulled Melony to me, smothering myself in her quim, my nose nestled against her clit, my mouth sucking away at her hole, my chin jutting against the precious rose-bud of her ass.  Heather grabbed my balls, gently coaxing me while she suckled the head of my cock and Philip continued to pump me, until I could stand it no longer and I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ather tried valiantly to hold it, but she couldn't swallow fast enough.  The cum curled out of the side of her mouth, dripping down the length of my penis, slicking my stomach.  Melony sighed deeply, lifting herself off me, and turned to take Heather's head in her hands.  She kissed her, licking the cum from around her mouth and slipping her tongue deep within, gleaning the sticky fluid.  They tumbled off me to the side, hungrily attacking each other.  They gradually worked themselves around until they were in the classic 69 position, Melony on top.  They were so pretty, these two little animals locked in loving combat, two perfect bodies tenderly pleasuring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oor Philip looked on, absent-mindedly stroking his hardened cock.  I took pity on him, figuring the least I could do was bring him off as he had done me.  I lay him back on the ground and began to stroke him.  He was dry, so I rubbed my hand on my cock and belly, scooping up my cum.  He jumped when I touched the head of his prick with this elixir.  He grew even harder and the head swelled up until I though it would burst.  It seemed filled with so much p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roked it some more and felt it jerk and grow.  I touched his balls, tentatively.  They were so incredibly soft!  It was such stark contrast to the power of his cock.  I grew closer to him and could smell the musky odor of a young boy's penis.  My cum was drying out on him.  I brought my hand up to spit into it and got the full odor of his sex and my cum.  I shivered with excitement.  I had not touched a boy since I was a little boy myself, before I discovered girls, but this boy was so pretty and so desirable, I didn't care.  With a feeling of total submission, I bowed my head and took him within my mouth.  I tasted cum in my mouth and smelled the heady odor of small boy wafting from his crotch.  I slid my mouth down over his cock, taking it in until I though I would gag, fighting a desire to simply eat him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ing jerked in my mouth, straining to shove it's way all the way to my stomach.  I pulled back, sucking hard on just the end, and then I impaled my mouth on the whole spear onc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Heather cry out and saw her little legs pumping madly as she came.  In a few moments, Melony joined her, gripping the child between her thighs, rubbing her pussy all over Heather'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et his lurching cock slide from my mouth, rubbing the head against my cheek, stroking the shaft with my hand.  My mouth hovered over it again, "Please, Philip," I heard myself crying, "Come in my mouth.  Oh, I want it so bad.  Please,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hips began to jerk, thrusting the angry organ once more deep into my mouth.  He lifted himself higher and higher from the ground, flexing his muscles, pulling the sperm from his firm balls.  I worked at him, sucking as hard as I could, gently caressing his balls, his thighs, his pucker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balls tightened and I could tell he was about to cum. I took my hand away and slid his thrusting cock all the way into my mouth until my lips were touching his flat stomach and my nose was nestled in his balls.  Then he came, and I tasted boy-cum splashing against the back of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fted my head up and let him pump the fluid into my mouth.  He went on and on, and it felt glorious.  The submission to that power was an emotion I had not felt before, never even allowed myself to think abou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him slipping away and realized that his cock was growing smaller again.  I continued to hold him, enveloped in cum, until he tumbled out of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uld have to take time to think about this experience, and there was no time now.  But I knew that these children, stranded on island paradise, had much to teach me.  Boston's morality was fine for Boston, but these kids had found something so much better that worked for them.  They were open to the full gamut of human experience, human emotion.  I felt guilty about what I had just done and how I had felt, but the children certainly didn't!  The girls were kissing me; Philip was hugging me; we were four loving friends who had shared a mutually pleasurable exper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uld leave Boston's morality for Bo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ston deserve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dressed in my costume-We hike up the volca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broke camp and skirted along the base of the mountain until Philip said we were nearing the Sun People's camp.  We stopped, and, while Philip hacked the old branches from a stout tree-limb, the girls and I prepared my costu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made quite an outfit the afternoon before.  I was dressed in a long bright-orange velvet robe with a red velvet sash lashed loosely around my waist.  (The orange velvet had apparently been destined to cover somebody's windows before being lost overboard in a steamer trunk.)  We had made an elaborate headdress out of wood and yellow, red, and orange material.  Philip had detailed, as much as he could recall, the headdress worn by the head priest during their ceremonies.  The priest's was made of black and not nearly so fancy as mine, but then a Messenger of the Gods should be more regally att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ople will usually stick to their religious beliefs in spite of overwhelming evidence that it is no longer in their best interest:  my appearance wearing their headdress would do much to convince them that I must be a real apparition, rather than the simple fraud I really was.  After all, weren't they always claiming belief in the supernatural?  (I certainly hoped they w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pped off my costume-or, more properly, bottomed off my costume-with a pair of silver-sequined slippers.  I had fought this particular item, but the girls said I would be beauti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deeply grateful that that scourge of modern-day living, the camera, was not around to record the sight.  All I needed was an 8X10 glossy of this back at the office in Bo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with my new resolve, I felt a twinge of homesickness.  Not that it mattered.  Chances were, I would never see Boston again any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ip finished cleaning the stout limb of branches and loose bark, and then we attached a pulley to the end, passing the end of a hundred-foot rope through the pulley.  Set at an angle, this good, solid, 15 foot pole would act like a small crane.  We temporarily wedged it between two logs and, with the long end of the rope fastened down, I hung swinging from the pulley to test its strength.  It didn't even seem to str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fully prepared, our little band began a zigzag trek up the side of the mountain.  We were able to move easily enough from one clump of trees to the next without exposing our position for more than a few seconds at a time.  The amount of vegetation indicated that it had been at least a few hundred years since the volcano had erupted, a comforting thought I immediately shared with my fellow pilgrims.  The dears that they were, they immediately shared with me that the damned mountain belched heavy black smoke around once a mon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kids.  That's just what I wanted to h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imbing up the side of a volcano just after swinging from a log is hot work.  And doing it while dressed in heavy curtain velvet doesn't make it any cooler.  I thought I was going to boil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were high enough up for Philip to get his bearings, we began moving South again.  It was hard work for Philip and me as we struggled over the sharp rocks, carrying the long pole between us.  The two girls spent their time scrambling after us, carrying the rope, and trying not to giggle too loudly at the sight of a grown man, in his sequined slippers, daintily stepping over rocks and bushes while clutching his velvet robe to avoid getting it di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my headpiece went skittering down the rocks, with Heather soon after it.  That left Melony carrying the rope, seemingly out on a walk with her two trained men, yoked together with a mighty log.  I hoped no casual Sunperson eye caught sight of our motley crew up on the mountain; they would probably still be laughing when they cut our hearts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hilip called a halt as we were about to emerge from the cover of a line of trees.  We peered around the trunk of the last tree, staring down into the Sun People's campsite.  The camp lay around 100 feet below us and maybe 200 feet further South.  There was still little stirring:  an occasional figure would dart from one hut to another and every so often we would hear a brief murmur of voices.  That was all.   I whispered to Philip, "Where is the tree where they tie up the capti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see it from this angle.  First we have to get across to the big rock."  I followed his eyes to the huge rock that jutted over the campsite.  It lay at our elevation across open, barren hillside strewn with jagged volcanic rock.  We had 200 feet of exposure and we had better go fast before everyone was aw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the girls to stay behind until we were safely across:  it was going to take us a while carrying that pole and there was no point in exposing everyone at once.  I took the rope from Melony, looping it over my head, around my neck.  Philip and I scrambled out on the rocks, leaping from one solid-looking spot to the next.  We often misjudged, sliding down the mountain before regaining our footing.  So we spent most of our time climbing up as well as moving acr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never know how we made it to the other side, but we did.  It was a miracle we didn't loose the tree branch down the hill.  With the rope around my neck, it would have done a neat job of hanging me.  And if that didn't kill me, the slide down would have abraded me to death.  I'm sure it would have crushed the Sun People if I were not only dead but all worn down before I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otioned for the girls to join us and they delicately hopped from rock to rock, never once loosing either balance or perfect grace.  It was a disgusting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I was here last year, I was up on that rock," Philip whispered, pointing to a spot some 150 feet further up the mountain.  "Before they moved him, I could see the boy who was killed right over..."  His eyes swept around and across the camp,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following his gaze and saw Peter and Michael at the same time Philip did.  There they were, tied to the dead tree with two ominous-looking figures, draped in black, hovering over them.  Melony and Heather spotted them too and the three kids began chattering excitedly while I ruminated rather grim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not really the hero type, but here I was on the side of a semi-active volcano somewhere in the South Pacific, having told 70 kids I was going to rescue Peter and Michael, with a wild plan that suddenly seemed terribly weak and doomed to failure.  Until this moment, it had all been some glorious kind of fantasy; now it was about to come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our luck couldn't hold forever.  It was miracle enough they hadn't seen us falling across the mountainside on our way here.  Something was bound to go wrong pretty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village was coming awake.  People were leaving their huts and not going back in.  Campfires were being revived and the smell of breakfast soon broke heavily through the warm morning air.  It made me hungry, as us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of the priests were wondering around now, huddling in small groups, breaking up and forming new ones.  After a while, 5 of them disappeared from our view directly below us.  I crawled out on the rock and peered over the edge.  The alter was straight down.  If I had dropped a rock, it would have hit around 4 feet back of the front of the altar.  Perf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ests were apparently setting the stage, moving heavy wooden objects around from place to place, arguing.  Apparently, they could not quite decide how to kill off their victi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tually, they set up two structures, and cleared the rest of the props off the alter.  They seemed quite pleased with themselves, and went off to discuss their success with the other prie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rawled back from the edge and we began to set up our equipment.  The girls gathered a large pile of rocks together between our big rock and the rest of the mountain.  We wedged our log into the pile so that it stretched above the top of the rock, sticking out over the edge about one foot.  From the end of the pulley, it should be just short of 95 feet to the top of the alter.  It had better be:  we only had 100 feet of ro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the log firmly jammed in place and the rope coiled loosely where it wouldn't get snagged.  Our luck still held:  no one spotted either us or the end of the log sticking out into space.  The kids were very impressed with the high quality of my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cared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lculated that the sun would be ready to rise above the top of the mountain in about 2 hours.  Hopefully, if the island were as far East as I calculated, that would be around the same time that the eclipse would first become really noticeable, as the moon began to take the first chunk out of the sun.  That should be just about the time for my entrance, with everyone gathered to watch it, and the 2 boys still alive and well.  That left me plenty of time to get ready, plenty of time to teach the kids how to handle a rope, plenty of time to gather my cour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things began to go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ter and Michael tortured-I make my entrance-Cap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ather had taken up the watch position out on the rock, her brown body blending well with the deep volcanic colors.  Now, she suddenly scampered back across the rock to where Philip, Melony,  and I stood examining the coil of rope.  "They are starting!"  she whispered urgently.  "They're bringing Peter and Michael from the tr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crawled to the edge of the rock and looked down.  The Sun People had gathered almost instantly, and Peter and Michael had been forced to the center of the alt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oo ea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back from the rock and tried to show the kids, as quickly as I could, how to handle the rope, pulling it around their waists and leaning back into it to provide as much controlling surface as possible.  I tied the far end of the rope to the back end of the pole so it wouldn't pull free of the pulley and come tumbling down.  The short end of the rope I strapped across my chest and under my arms, and then Philip tied it securely behind my back.  I cautioned the kids to stand clear of the loops of rope and then moved out across the rock to the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ould be at least another hour before the sun began to darken.  I hoped it would be a long ceremony, but somehow I knew it would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I looked over the edge, things were well under way.  Peter had been strapped securely to an upright frame, his back to the audience, his arms stretched painfully over his head, he legs stretched out to the sides.  One of the priests approached him and swiftly cut away his trousers, exposing his backside.  There was a murmur of appreciation at the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chael, meanwhile, had been stood in front of what appeared to be a round, wooden barrel which had been laid on its side and slightly raised from the ground.  The end of the barrel faced toward the crowd.  Michael was soon stripped and then stretched backward across the curve of the barrel.  He fought valiantly, his strong legs kicking out at the black-cloaked mob, but he was no match, and soon he was bound around the barrel, his hands tied to his feet, with his little cock pointing up toward where the sun would app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moments, four of the priestesses dropped their robes and descended on Peter.  They began to caress his body, stroking his strong chest, his sun-bronzed flanks, his long, powerful legs.  One of them slipped around to his front and started nuzzling his cock into slow erection.  The other three stood aside as the head priest sprung from the crowd, big, wild-eyed, and armed with a dangerous-looking qu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just a moment to consider how well we had done in imitating the head priest's headdress before the first blow fell.  Peter was just clenching his buttocks when it hit.  He screamed in pain, thrusting forward into the girl's mouth.  She threw her arms around his legs, holding him to her, riding out his shudders.  Another blow hit, and then another.  His poor ass was being lacerated; the first proof of blood was just beginning to ooze from the open sores.  Still she rode him, sucking, clutching at his rock-hard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priestess standing near Michael threw back her hood and dropped her cloak, revealing a lithe, tawny body, blue eyes, and short, curly blond hair.  No doubt our bloodthirsty little angel from last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icked up a metal tray of what appeared to be sewing needles and walked to the fire, thrusting it into the heart of the flames.  She began some wordless chant while the needles grew red hot.  She grasped a pair of heavy cast-iron tongs and drew the tray out of the fire and moved to the barrel.  She lowered the tray until Michael could see its contents, reveling in his sharp cry of f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placed the tray on the ground and leaned over to remove the first needle.  She cried at the touch of the hot object, but still she held it and toyed with Michael, lightly running the sharp point over his skin, just barely scratching him.  With her other hand, she caressed his right nipple until it was hard and e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ore the beatific smile of a child Madonna as she began forcing the needle into the little boy's hardened nipple.  Michael cried out as the point began penetrating, rubbing his backside frantically against the barrel in his hopeless efforts to escape the cruel pain.  She inserted another, then another as the little kid cried out in agony.  She moved to his other nipple and soon it was equally festooned.  Michael still moaned, but it was as much with pleasure: his cock stood up from his body, turgid with twisted desire.  She picked up yet another thin needle, savoring the burning pain that shot through her own body, then prepared to plunge it through the head of his erect, quivering pen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creamed in terror, and I decided that enough was enough.  I didn't care if it was an hour too soon, I had to stop this.  I motioned to the others that I was about to des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crawled forward and handed me the knife she always carried in her left boot.  Then the kids grabbed the rope and prepared to lower me.  I put the knife in my teeth, for want of a better place, and swung myself over the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when things really began to go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that the young girl was poised to force the needle into Michael's cock as I started down.  I figured I had better get her attention.  So as I slipped over the edge, I bellowed through my clenched tee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night and during early morning, there is usually just a slight breeze on the ocean.  But as the day warms up, the wind goes up.  A lot.  The ocean wind may travel level for thousands of miles before it reaches a mountain.  When it does, it must either go around the sides or over the top.  In practice, it does bo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40 mile an hour updraft on the side of the mountain.  I discovered it just as I swung out into sp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bellow became a muffled howl as my hat flew away and the entire velvet curtain went billowing up, covering my head and fluttering 5 feet up the rope.  With the rope tied around my shoulders, it couldn't come off comple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just great!  Some grand entrance:  I was coming down right in the middle of them, naked as a jaybird, completely blinded by 20 pounds of orange velv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waiting to hear the crack of a rifle and feel the sharp pain of a bullet putting Brian to sleep on a permanent basis.  I had an intense desire to go back up, but of course, the kids up above had no way to know what was going on:  they were busy lowering the 100 foot rope with me on the end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really a pity that it was 115 feet to the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there I was, flapping in the air with everything dangling in the breeze, suspended 15 fee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ly hate flapping and dang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ind kept buffeting me against the rocks, only to swing out again over the crowd.  I figured I must look pretty ludicrous, and evidently the kids thought so too, because I could here them laughing down below me.  Apparently everyone thought this was some added attraction to their little orgy of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going to figure out it wasn't very soon.  I could tell there were going to be some really disappointed people.  And these folks had a way of letting you know just how disappointed they w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e proximity of the noises, I figured I was close enough to drop safely to the altar, but I couldn't seem to get loose of the rope.  It's funny what the human mind can think up when it should be concentrating on saving your life:  I couldn't help wondering what Errol Flynn would do in a case like this.  I saw him in some distant movie, swinging onto the deck of a British Man-O-War, a knife clenched in his tee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magined scene rang an awfully loud bell, and it finally dawned on me that this twentieth century, orange velvet swashbuckler with the sequined sandals had a knife in his teeth, too.  Within seconds, I had the rope cut through, and I dropped like a rock right into the heart of the crow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no idea what was going on.  They jostled me, pulling at my robe, trying to see which of them had dressed up as the clown.  But their jovial smiles turned hard as they saw my stranger's face and within moments, my knife was gone and I was trussed up like a holiday turkey.  And 50 kids went screaming up the mount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Philip was not so lucky.  The three kids were far too close to the camp to have time to escape.  They were tied up, and we were all taken to a tree beside the altar, where the high priest, who looked at least 19 and very tough, and the little blond girl, who looked all of 16, began tying us together around the tr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hispered to my compatriots, "I'm sorry, kids, for getting you into this m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est lashed out at me, slapping me hard across my face.  "You will speak to me only, and then only when I address you."  I had a sudden, strong desire to crush him into little tiny pie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lso had enough sense not to tell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turned away to the congregation:  "We shall have 5 sacrifices today.  We will indeed make joyful noises to the Sun, our God.  Let the ceremonies resu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I cried in the deepest voice I could muster.  The crowd grew silent as a couple hundred pairs of eyes stared at the naked stranger with renewed interest.  Sacrificial lambs are not given to coming on like angry b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athering as much dignity I could, I continued, "I am a servant of the Lord come to carry a message to His people.  You will let me spea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hrong looked startled for a moment, then shifted their gaze to their leader.  The priest struggled to make his voice deeper than mine:  "You will not blaspheme the spirit of the Sun!"  Then he whispered, "I don't know what you are up to, but I am going to take personal pleasure in cutting out your gizzard my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 delightful young man.  The sort you want to have over to the house for Sunday dinner-as the main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no further confidence that I could win him over to my side, so I decided to make him the villain of the piece as I continued my little speech to the assembly.  "You will shun this false prophet and follow the true ways of the Lo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hit me hard in the stomach.  I doubled over for a second, then came up for air.  "If you do not, He will darken the sky for ever!"  I could see a look of consternation cross a lot of the kid's faces right before he kicked me in the balls, and I went down for the co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orture continues-Sunset-Tables turned on the tortur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reams came echoing up through the red haze of pain.  I was vaguely aware that it was Michael's voice.  For a long time, I couldn't do anything but listen.  My balls were a raging fire which  threatened to burn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in cleared enough that I could wink open my tear-filled eyes.  The blond had returned to Michael's nipples, again piercing them with the cruel needles.  I watched helplessly as she  stuck another dozen in the flesh surrounding them.  She played her fingers over the needles like a violin, sweetly watching the agony displayed on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ingers grasped a vicious looking darning needle, stoically accepting the pain of the fire as it fled from the needle into her fingers, searing her flesh.  Then she slowly traced a curving red line down his belly, stopping when she again reached his little cock.  Cooing gently, she slipped her mouth down over him, caressing the length of his penis with her warm mouth.  While one hand returned to play upon the needles which protruded from his chest, causing him to cry out again, her other hand stroked his balls lovingly, bringing his strong little prick to back to involuntary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was the sun!  The poor kid would not be able to stand much more of this.  He was in real pain now, and was surely about to be in a lot more.  While neither boy had yet received any permanent damage, they soon would, and the three of us would be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ichael's cock was standing up stiff and proud, she pulled her mouth from it and began to draw little circles around the head with her sharp needle.  She pulled away and lifted the shiny needle up to where the sun would soon appear in offering.  Then she suddenly grasped the shaft of his penis hard and plunged the needle right into the side of the head, pushing it, working it in until it emerged in a spurt of blood from the other side.  The boy cried out in terrified agony.  She dragged the needle the rest of the way through and raised her arms high above her head, showing the bloodied stylus like a proud Picador while the throng shouted their approv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when the shouting had resided back into the dull, monotonous chant, she dropped her hands and picked up several smaller needles, prepared to pepper his poor balls with them.  The real damage would now begin.  There was no way those sensitive tissues could stand the penetration.  I thought the sun would never come, but as she held the cluster of needles aloft to the heavens, there was a sparkling glint from the polished metal and sunshine splashed lavishly upon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ong looked skyward at the sun breaking free of the mountain top.  They began to chant louder and faster.  The priests and priestesses stopped for a moment and faced the sun, bowing in supplication, leading the chants of prayer to an angry God who must be app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ough the torture had stopped for a moment, the bloodthirsty prelates soon would return to their work, probably quickening their pace, and I knew it would not be long before the first victim would fall.  I would now have to move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rained to see the sun through the leafy canopy that stretched over our heads.  Because of the sharp angle of the mountain, it had come up almost directly above us, and the green foliage was making it impossible to see whether the moon had begun to move across it toward eclipse.  Even with the wind rustling through the branches, I couldn't get a clear sighting.  I wished in vain that they had tied us to the dead tree, which, inconveniently for them at the time, stood some 50 feet further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o see the sun to tell exactly when the eclipse was beginning.  If I declared it too soon, they would probably rise up and kill me immediately for being more trouble than I was worth.  Or, at the very least, kick me in the balls again.  On the other hand, if I waited much longer, it was going to cost little Michael his genitals, and maybe his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t Michael and at the tray of needles and thought about all the pinholes this mad creature was making in his poor body.  It was fortunate she had passed them through the fire-at least they were sterile.  But the pinholes...  there was something nagging at me about pin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myself back in school, dozing through a lecture on the theory of lenses.  The Professor was droning on about pinholes and how they can project pictures.  There was something about trees, pinholes, and eclipses.  I looked at the ground benea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appled disks of light on a forest floor are not round because the "holes" between the leaves of a tree are round.  Rather, they are round because those holes are acting as crude, pinhole lenses and projecting a picture of the round sun.  What I saw when I looked down were hundreds of blurry circles with a bite missing from one side, tiny crescents that told me the eclipse was at last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estess was sweeping her hand down to plunge the first needle into her hapless victim's balls when I again cried, "Hold!"  She stopped in mid-flight, and her sadistic buddy started coming for me with her not far behind.  I was screwing up their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alked fast, raising my voice into a loud wail.  "Oh, great and glorious God of the Sun.  Come back, come back!  They did not mean to offend you!  They did not underst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it up, going back to the beginning of the speech each time I reached the end, changing words around to break the monotony.  All the while, I was staring at the sun through the trees, hoping the crowd would start staring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ead bully had reached me and was about to attack when the people, following my gaze, saw what I had been unable to see.  They started screaming, falling to the ground, bowing to the Sun, bowing to me, Peter, Michael, the girls, the mountain, bowing to anything that it seemed remotely reasonable to bow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ead hatchet man looked up in confusion, not being able to see the sun through the tree any more than I could.  He apparently decided his people were hysterical, something they probably often were.  He got ready to pummel me.  I kept shou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it grows ever darker.  Please, Sun, my Father, do not disappear!  These people will not let these two Evil Ones harm me.  They will protect and free all of your childr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bout 5 seconds, the head priest and "curly top" were grabbed by about 20 terrified kids who could not release the five of us fast enough.  Within 2 minutes, it was all over.  My robe, slippers, and glorious yellow and orange hat materialized from nowhere.  I slipped into them and looked every inch a Messenger of the Gods, come to rescue these poor innocents from the awful fate of an angry S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such a rescue presented a new problem.  This eclipse was not going to go away just because I didn't need it anymore.  No, it was going to continue to happen until the sky was as dark as midnight, and then the sun was going to take its own sweet time coming out the other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o keep this crew busy for the next hour or so and I knew just how to do it.  I had a few scores to settle, and I was in the perfect mood for settling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irst, I had to check on the kids.  I shouldn't have worried: Melony and Heather, who were very scared but totally unharmed, had everything under control and were busy nursing to a grateful pair of boys.  They were dressing their wounds with some sort of yellow salve that had been offered by a couple of suddenly meek priestesses.  Philip looked on, secretly wanting to change places with Michael, who was receiving some particularly pleasant ministrations.  I must admit I wouldn't have minded having a pretty girl worrying so much about the care and comfort of my pecker, though I wasn't prepared to have someone drive a spike through it to in order to get the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never seen five such happy people in all my life!  None of them could stop talking about how grand and glorious it all was.  Michael said he had given up all hope until this naked orange thing came flapping out of the sky and fell crashing into the crowd.  The two girls told them about our trek up the side of the mountain and how "the boys" kept falling down, dragging the log with them.  Somehow, neither Philip nor I could recall falling as often or as far as these two were mak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hilip told the three of us who had been down below what had happened when the rope carrying me down had played out.  The three of them had been caught securely between the rope and the log!  They couldn't do a thing until I cut the rope and dropped off.  This set Peter off on his personal recollections of what a naked man looks like 15 feet up in the air, swaying in the w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ne of them could stop laughing about Brian's great entrance, but still, I could feel a change in attitude in all five of them:  they seemed to address me with a certain deference in their vo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me a few moments to realize that this eclipse was as real to them as it was to the Sun People.  They also thought I had a covenant with God, though a different God, to be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er or later, they were going to connect today's events with descriptions of eclipses in one of their many books, and then it would be time to admit the truth.  But before that, I had to unify all the outcast villages of the island so that we could march on the Palace.  Let them all think me a Messenger of God for now; a soldier who Believes will overcome impossible obstacles to reach his go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our reunion, the crowd had marched the head priest back up to the altar and had tied him up where Peter had been, except they had him facing front, and they had the blond tied to Michael's barrel .  By this time, it had grown quite dark, the birds had disappeared to be replaced by the sounds of early night, and the kids were getting progressively more scared.  They had began to thrash the two on the altar, crying out to the sun to reapp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ter, Michael, and I strode regally back to the altar, where I had the entire clergy strip naked.  They piled their clothes together before the fire, after which I had them tied hand-to-hand, ringing the base of the altar with their bottoms outward toward the crowd.  I told the assembly that the only thing the sun would listen to would be more and louder supplications of these sinners, and that the louder they cried out, the greater the chance that the sun would forgive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seemed to do the trick:  within seconds, dozens of branches materialized and the kids began to soundly beat their the asses.  Meanwhile, I set Peter and Michael loose on the two who had victimized them.  Peter walked very deliberately over to the boy and began to whip him hard across his chest with a wide leather strap that had lain on the altar.  The boy, whose back was already being lacerated by the crowd, cried out as he felt new lashes falling on his unprotected fr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chael took up the tray of needles and carefully selected a large group, held them up before the blonde's terrified eyes, and let her see just how long and sharp each one was.  He then walked around to the other side of the barrel, out of her field of view.  She cried for mercy, trying to lift her head so she could see him.  She was begging forgiveness when Michael began pushing needles through the lips of her little girl quim, watching her twist in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the time he had pushed the third one in, her cries had dropped to moans and she was arching her cunt upward to meet the descending spines.  She was a true masochist, a lover of pain, and pain she was getting.  He selected a thin, sharp needle and slipped it directly into her clitoris.  She lurched hard, splaying her legs on the barrel, opening her cunt to our prying gaze.  It was worth looking at with its delicate pink petals framed with tight golden curls.  I could see down into its beckoning depths and could smell the sweet warmth that rose from its glistening surface.  I felt my cock pressing out into the folds of my robe, and apparently the congregation saw it rising, for they began to chant, "Fuck her!  Fuck her!  Fuck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wishing to disappoint my audience, I had to comply.  I stripped off the heavy garment once again and leaned over her strapped and tortured body.  Her soft cunt flooded with hot moisture as I shoved my prick home to the hilt.  She let out a great heaving sob of pleasure and pain, struggling against the bounds that held her stretched so tight.  I began to fuck her in earnest, pulling back, then landing hard again.   Each time I thrust home, the needles were pushed farther into her body.  The poor little thing's face was twisted in pain, but inside her incredibly warm cunt, she was rhythmically pulling at me tighter and tighter, urging me on.  Michael selected some fresh needles and began slipping them into her milky breasts.  With each one, there was a fresh contraction of her cunt-w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r too quickly, I felt the familiar pressure of my impending orgasm.  I watched Michael in fascination while he dropped in the last two needles, penetrating both pink nipples simultaneously.  The little girl came hard, twisting helplessly against the barrel, clutching me tightly within her warm body.  I screamed in pleasure and fell upon her, driving a dozen needles deeper into her body, drenching her wounded quim in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single, sharp scream, and then the sun wen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there be light"-A plan of attack-Leaders and leaders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just after noon, and the stars shown starkly in the midnight sky.  Far out on the becalmed waters of the pacific, astronomers were staring through telescopes at a strange sky, warped and  twisted by the passage of the midnight sun.  The light of stars buried behind the combined tonnage of moon and sun twinkled down their blackened barrels, starlight slung from behind those great orbs by the sun's gra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fellows had traveled to the South Pacific to see this phantom light predicted by Einstein's Theory of Relativity.  These confirming observations, observations which I was to have helped make, would place one more stepping stone on the path toward unleashing the terrible power of the a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forest, all was still.  The animals were still.  The wind had died with the failing light and the trees were still.  The Sun People, crouched in hushed groups, gazed at the spot where the Sun had been, and they were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ird, high in the tree to which we had been tied, screeched once and then, in embarrassed silence, flew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away from the girl I had so lately been pumping and stumbled back toward the fire.  I could make out Peter beside the bound body of the priest.  The priest was slumped down in seeming defeat, his head bowed to one side, his muscles strangely slack.  The whips had fallen from the hands of those who had been beating the ring of clerics and those defrocked worthies lay kneeling in the dust, staring blankly at the sky.  Melony and Heather were with me; I felt their hands clutching my robes.  Philip stood nearby, frozen in awe.    He who takes away a God will be feared and hated.  He who gives Him back will be revered and loved.  The gospel according to Bri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ime to give Him back.  And I had less than 10 minutes to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already whispered to Peter and the rest of the kids what to do.  I motioned to them come with me.  "When I say so, throw the pile of costumes into the fire."  They nodded their he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poke to the crowd:  "The Lord has punished us.  He has fled the sky leaving us in darkness.  He has caused a hush to fall over every man and every beast.  He has stilled the wind and made the light of the world to flee before him.  Verily, sadness shall follow in His wa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ilently thanked my parents for those many squirming Sundays spent in church.  The strangely stilted tongue of organized religion was certainly coming in hand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ray with me, brethren.  Pray for forgiveness for your sins.  He wants not that you should offer up innocents to him; he wants you to worship him in love.  Change your rites, Brethren, to those of Lust, not De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spoil all their fun?  It is far easier to alter the course of a man's beliefs than to destroy them utt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llow no longer the tenets of this poor man who has led you," I said, sweeping my hand toward the sagging body of the head priest.  "He will be punished by the Lord for his crimes, but you need not suffer.  Join with me now in prayer."  So saying, I turned and knelt down, staring upward at the heavens.  I could hear the rustling behind me of those who were yet kneeling down.  When it was quiet, I again sp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Lord, Great Ruler of the Sky and of the World, come back!  Once more show Your radiance upon us!  Once more bless our fields and trees with Your golden glory.  Once more cover our bodies with the healing warmth of Your precious r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d at the time that this wasn't getting too thick, but I needn't have worried; they were lapping it up as fast as I could dish it out.  I felt guilty.  Alm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been looking up at the sky every few seconds, straining to see the very first crescent outline of the returning sun.  It was getting damnably irritating to have to keep waiting on Nature every step of the way.  I was running out of gibberish to feed the crowd.  But, predictably, there it was, just the faintest glimm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for the grand fina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us make a joyous offering unto the Lord."  I raised my hands toward the heavens and nodded to Peter and the kids.  They grabbed at the pile of frocks and began heaping them on the fire.  It roared into an instant inferno, shooting flames 20 feet up into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fer your body to the Lord!"  I shouted.  "Give your clothes to the fire and be free!"  They started coming forward, up on the stage, jostling together, pulling and tugging at their clothes.  The mound of clothing grew larger and the flames shot up higher and higher, until they were licking at the base of the rock from which we had descended, over 100 feet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looked beautiful in the brilliant firelight.  Their bodies, already tan from the sun, were swept with splashes of orange and red.  Muscles stood out powerfully, shadowed deeply by the flickering light.  Their faces glowed with what seemed the angelic expression of the pure.  Funny how illusory a child's expression can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group of kids surrounding the head priest, now illuminated by the firelight.  They were chattering excitedly.  I walked over and got a better look at him.  He was stone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ter, in his rage, must have beaten him until he died through some internal injury.  It was his dying cry that I heard as the sun slipped behind the m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sudden pity for him, pity that was quickly washed away in the memory of all those who had died in agony at his hands.  His death held the sadness of all death, but his life had been an abom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my eyes away from the sight.  I still had to figure out what to do with this village.  Just removing the leader of the cult did not solve anything.  We couldn't just wander off and abandon these kids.  They would be out scouting the forest for new victims before nightfall.  They needed a new leader to turn them gradually away from their twisted fa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 self-made Messenger of the Gods, was the obvious choice.  But I had no intentions of staying here forever.  Peter and I spoke rapidly, discussing the problem, and we agreed that he would remain behind.  He had a rather level head under more normal circumstances, and he had the military knowledge to turn these kids into a strong fighting un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so agreed he would need a second-in-command, someone from the Village, someone the kids already saw as being a leader.  Peter motioned toward Deirdre, the blond girl monster who still lay strapped to the barrel.  Peter argued that she was not as much of a monster I had thought.  She had talked with Peter during his captivity.  He understood her to be a creature of faith and blind submission.  She had followed her fallen leader's commands to the letter, hoping only to pleas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estioned leaving her in a position of power and Peter assured me that the girl had never had nor wanted power.  I reluctantly agreed with his choice.  I didn't buy his blind submission theory-she had proven she was capable of being lustfully blood-thirsty-but Peter felt strongly she would be pliant to our wishes, and the children did already recognize her as a leader.  Besides, I seemed to be developing some lust for blood myself.  Perhaps we could have some fun some day when I was in charge of the island.  (It takes so little time for power to go to one'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ecision made, I spoke to the kids circling their fallen leader's body:  "Return to your places before the alt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moved off, and I turned to the front, motioning toward the dead priest, "The Lord has taken this false leader from among us.  He chose which of your leaders would live and which would die.  Release this girl from her bonds."  I motioned toward the girl and she was instantly freed.  "She shall rule with Peter in my absence.  My word is the Word of God.  So be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lt before me and I raised her up and pulled her to me, leaning to kiss her.  She moaned with pain and I realized the needles still protruded from her body.  I started to release her, but she pulled herself hard to me, driving the spikes deeper into her breasts.  Her eyes swam with pleasure and love.  She sucked my tongue into her mouth, trapping it and savoring it, looking into my eyes to tell me she wished it were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it was an act, and I broke coldly from her embrace, swinging around toward the crowd of naked children once again.  I looked up and shou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n now comes forth.  Let us rejoice in His bounty!"  I raised my arms and their eyes followed, seeing for the first time the shimmering crescent that by now was becoming highly visible.  Pandemonium broke loose.  The Sun had retu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ren were laughing, crying, shouting, running around in complete abandonment.  They kissed my feet and hugged the rest of our little band.  The boys soon had Melony and Heather on their shoulders and marched them around, much to the girl's delight.  A group of the girls surrounded Peter, Michael, and Philip and showered them with kisses, hugs, and fondling squeez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party time, and what a party it was.  All those beautiful bodies warmed by the sparkling sunshine, crawling over one another, kissing and crying, caressing and rutting in the returning heat of their fiery G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 most honored and revered Messenger of the Gods, holiest of holies, was getting my feet most reverently kissed.  My feet!  Big 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the penalty one pays for great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irdre's Story-A child defiled for fleeting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oopla went on for about a half-hour while the sun slowly re-emerged and the world lit up again.  Afterwards, the body of the head priest was taken away, and the remaining priests-the naked  kids with the very red bottoms-held a hurried meeting.  They came to me, solemnly pledging their absolute loyalty to me, and through me, to Peter.  And they offered to sacrifice one of their number to seal the 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really did it!  I don't get mad too easily, but I this was too much!  I screamed at them for five minutes.  Didn't they understand anything?  Hadn't I just told them there were to be no more sacrifices?  Were they deaf or some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they were hurt.  They were trying to be nice in the only way they knew how.  It was going to take some time before they could be at all civilized again.  Of course, I really needed them for soldiers.  And soldiers don't really need to be civilized, only controllable.  Still, I didn't envy Peter his job of turning these crazies into a band of fighters.   I took over one of the grass huts and met with the girl priestess, Deirdre.  As soon as I had her alone, she dropped to her knees and began to hotly caress my penis with her lips, working through the front of my pants.  She was moaning like a $20 whore working for a tip.  It couldn't be real.  She must have learned to survive this way, escaping from one Master, only to be under the yoke of another.  Make them happy and they will let you live.  I made her stop.  I didn't want her mechanically submitting to me just because she saw me in a position of power over her.  I had always preferred sex where both partners receive enjoyment, and I couldn't see where there was anything in this little act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ised her up, sat her down, and began speaking to her about her new duties.  Her eyes filled with tears, tears of gratitude, I imagined, at being free from having to humiliate herself before me.  Being such a benevolent despot felt really good.  She asked few questions about my instructions, seeming to grasp everything the first time, apparently eager to please me.  She would work well with Pe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ter had said earlier that she had the respect of the rest of her village, that they knew of her past and understood her.  I wanted to know about her, and I wanted to know about the Sun People, so I asked her to start from the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Mama was a prostitute in Amsterdam.  I remember her bringing men to the little room where we lived.  After they would leave, I would crawl into bed with Mama and she would have me suck on her cunt while she fingered her clitoris 'til she came.  I was about 4 years old when a man paid Mama to let him shoot his stuff into my mouth.  She had me naked on the bed and she beat him off until he was almost ready, and then she lifted my head up and pushed him against my little lips, and I felt this sticky fluid spurting into my mouth.  I gagged a little that first time, but I liked it, and pretty soon Mama had me sucking on men's cocks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grew to be a young lady of six and seven, Mama almost always had me help her with the men.  They could run their fevered hands over my body and I would eagerly take their warm cocks into my mouth, and sometimes they would pay Mama to spank me, but that was all.  Then they would stick their things into Mama and while they screwed her, I would stroke their balls and let them play with my ass and my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one night when I was eight and growing into a pretty little blond girl that Mama brought home two rough men to see me.  The were the Captain and First Mate of a sailing ship.  The Captain gave Mama a lot of money and then talked to me like he was my Daddy and told me I would have to be punished for being such a bad little girl.  I started to cry, and he took off all my clothes and laid me across his lap and started spanking me.  My little bottom wiggled and bounced, and I kept opening and closing my legs, and he must have found it exciting, because I could feel his prick swell up really big undernea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while he stopped slapping me and unbuttoned his pants and took out his cock for me to suck.  While I did, he ran his rough hands all over my little body, even pushing his finger in my ass, which made me wiggle and I tried to cry out.  But I couldn't because his cock was filling my little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ready to cum and he grabbed my hair and pushed my poor little mouth down over the head of his cock until it was halfway down my throat.  After the first shots had come, he pulled it out of my mouth and watched it squirt all over my lips and my face.  He must have been out to sea for a long time, because it was really thick and sticky.  When he was done, Mama hugged me and kissed away my tears and licked off all the cum that had dribbled on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First Mate pulled Mama off me and turned me over on his lap.  He began to work his finger deep into my tiny ass.  I cried and Mama told him to stop.  But he pushed her away and kept sawing in and out of my poor asshole.  The Captain and Mama started screaming at each other in German and my mother was hitting him with her fists and the Captain hit her really hard in the face and she spun against the wall and fell down.  The Captain threw a whole bunch of money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the First Mate could see I was too dry for him to do anything, so he took a jar of cream from Mama's table and he pushed a lot of it into my ass.  He wasn't gentle and it hurt more than anything ever had before.  I cried and begged him to stop, but the two of them only laughed.  He put me face down on the bed and I heard him fumbling with his clothing and then there was this really hard post pushing against my asshole.  I felt his hands grasp me around my tiny hips and, all of a sudden, my whole insides were alive with pain.  I felt this giant, scraping log jamming deep inside me.  I struggled, but I only wiggled around like a bug on a pin.  I cried out for Mama, but I only heard the two men laughing through the red haze of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ill couldn't jam in all the way in, and it must have been hurting him, too, because he pulled it out, swearing, and forced still more cream into my tiny asshole and then slicked his giant rod with the stuff, running his hands up and down its length.  Once again he grabbed me around the waist and nuzzled against my wounded hole with his driving weapon.  Once again the brutal monster pushed forward and this time rammed his giant penis home to the hilt.  He began stroking in and out, pushing my tiny body down into the bed.  His fingers slipped up and down my chest, clenching and squeezing my tiny ribs.  He found my little nipples and pinched them hard, enjoying the way I clenched his ramrod even harder in this added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arted going faster and faster, and I could tell he was going to cum soon.  Even through all the pain, I felt the same sparkly twinge I always feel when a man is about to slather my mouth with his cream.  A sort of tingly excitement in being so powerless and used.  One can do anything in the throes of total submission without guilt or shame, no matter how vile or disgusting society might thin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ay on the bed, a sweet, innocent six year old girl, my throat slaked with sperm, and waited patiently for the handsome, rugged man to force his knotted seed into my rear.  The pain seemed to hammer and shout from farther and farther away, muffled by walls of silent submission.  I thrust my split and bleeding bottom to meet him when he came, tumbling down upon me, pushing my face into the bed until I couldn't breathe and the world swam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Chapter 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tinued in Part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chanted Isle Excerp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ory codes for complete story:  M+m+b+F+f+g+  Mg Mb group orgy cons nc rom cbt rape fist lac ws b-solo horse best spank whip pierce scat necro gangbang canib breast exhib circumcision nettles deflower rom tor beating vio hum bdsm cumbath fat herm freaks inter relig extreme vio snuff ScF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wo little boys each grabbed one of her legs and lifted them up and apart, revealing the childish slit.  They had me kneel between them and I gently nuzzled the pouting lips, laving her soft slit with my tongue, breathing in the warm vapors of such a young cunny.  I was going crazy with n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hands clutched her sides, feeling the soft golden hair that cascaded down from her head, feeling the incredibly fresh smooth skin.  I felt Melony's hand curling around my prick which strained to slap against my belly as I suckled that little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ierce her!" the children cried, "Fuck her!  Fuck her!"  I stood up and Melony quickly covered my prick with her mouth, wetting me and bringing me to the peak of tension for the third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could stand it no longer, and, as the children watched, I pushed Melony away and grabbed the little girl, pressing my prick against the entrance to the impossibly small virgin hole.  I pushed just the head into the entrance, stretching her gently, and she groaned in pleasure, her belly rising to meet my thr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completely coated her hand with my fresh cum.  She lifted her face from Kimberly's crotch and raised her hand in a hardened fist for all to see-all but Kimberly, who had eyes only for my crotch which still lay hot against her mouth.  A look of almost sadistic anticipation spread over the young Guardian's face; a reverent hush fell over the audience.  Kimberly, at the sound of silence, stopped her fervent licking of my flagging cock.  Her eyes grew very wide and her body tensed in unexplained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as a long pause and then suddenly Kimberly screamed as the girl firmly and methodically pushed her entire cum-wetted fist into  [the teen girl's] stretched and straining cunt in one long, terrible motion.  "Oh, my God, it hurts too much.  Veronica! Oh, God, take it out.  I can't stand it.  I am split apart.  Oh, please."  But the girl continued to push and tw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must get rid of my milk, because my breasts are full.  I would be very grateful if you and Peter would help.  You, too, Melony, if you can forgive me for being such a flopsy-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elony sprang to her and kissed her gently on the mouth, telling her how sorry she was and that everything was going to be all right.    We brought Colette back to our cabin, where Heather soon stirred from her sleep.  We lay Colette back on the bed and Peter and I helped her off with her rough bra while Melony nestled between her legs, darting her tongue into Colette's inviting pussy.  Peter and I started to go for her nipples when Colette said, "No, please, listen....  I'm sorry, I....  I need just a little pain in my breasts to get started.  A few needles or a belt.  Nothing much.  I don't really like to be burned because it leaves a s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around to find Bridget and Candy and was astonished at the variety of activity.  In one corner, a bunch of girls (there were almost forty more girls in the village than boys) had pulled around 10 beds together and formed a daisy chain of bodies, mouth to cunt, mouth to cunt, that wandered around and finally came back on itself to form a loop.  Five boys were sitting on another bed watching them while beating off.  They got ready to cum and leapt on the girls' beds, bouncing around, squirting their sperm all over the writhing mass of fema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ere clusters of girls and boys on the rest of the beds:  two girls and one boy, two boys and one girl.  In one case, one particularly pretty little girl was taking on three boys at once: one lay beneath her wedged in her ass, while a second was ramming his dick in her cunt.  The third was just shooting off his sperm into her mouth.  When he pulled away, another boy was ready to take his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l right, we will begin with Penny, using the ru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ad missed seeing the first little girl being struck with a ruler, and I must say I enjoyed watching it now.  Penny could have been no more than 12 years old, and the ruler left vivid red marks on her soft white skin.  She had a very round little bottom that quivered with every blow, and she sobbed so prettily.  Every time she got close to cumming, the teacher would touch the little girl between her legs on the shoulder and she would stop licking.  Then the teacher would smack Penny really hard right at the tops of her thighs.  Penny would scream until the pain died down again, and then the other little girl would start licking away at her once more.  The teacher didn't let her cum until her whole bottom was one red mass and little spots of blood were showing through.  Her whole body convulsed when she came, and she just lay against the desk sobbing, while the next girl's punishment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F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looked so sweet together.  Two pretty little girls in love.  It was so easy to divorce oneself from the reality that these two kids were in agony, that their kisses were so hungry because they were trying desperately to sensualize the pain of awkwardly stretched legs and a hundred pins pressing into barely-formed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iffany stood behind Hyacinth and began to swish the willow branch up between the two girl's legs.  She did it so softly at first that it only caressed their little pussies.  It felt wonderful, and the two girls bent their bottoms way out so the switch was striking all the way up to their clits.  This caused them to push their chests even harder against each other, but the warmth slowly growing in their little cunnies more than compens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r so slowly, Tiffany increased the speed of the switch.  It began to feel better and better, and the little girls began to moan into each others mouth.  Their eyes were closed, and their lips and tongues worked frantically together.  Tiffany fingered her own slit, rising towards climax, as she struck harder and harder between their legs.  The two girls reached orgasm together.  Tiffany gave them 10 more sharp cuts right between their legs as hard as she could, reveling in their mixed cries of pleasure and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Six</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 have already pre-assigned each boy to one of you; you will find their name tags pinned to their bott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ssandra had spoken rather literally:  when we gathered around the boys and lifted their togas, we discovered that each bore a carefully hand-lettered card pierced by a pin that penetrated deep into their buttock.  It explained the tears that already stained many of their ve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 more anxious of the men cleared away with their victims, I was able to find mine.  He was all of 9 or 10, and beyond the fact that he was skinny with a strong little bottom, I could tell little else.  I...hiked up his toga and giving him a good spanking.  (I had the decency to remove the pin first.)  My other hand was busy with his little cock, and he came to rapid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we spread the little kids' cheeks apart, we discovered they had already been greased and were quite prepared for penetration.  Most of the men kept their boy's toga in place, so they could maintain whatever illusions they clung to that somehow these were females.  I stripped my little fellow's off, deciding to revel in the feel of his 10 year old body.  This was the youngest boy I'd ever had, and I wanted to enjoy every bit of him.  When in Athens, do as the Greeks do, I always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er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mpletely coated her hand with my fresh cum.  She lifted her face from Kimberly's crotch and raised her hand in a hardened fist for all to see-all but Kimberly, who had eyes only for my crotch which still lay hot against her mouth.  A look of almost sadistic anticipation spread over the young Guardian's face; a reverent hush fell over the audience.  Kimberly, at the sound of silence, stopped her fervent licking of my flagging cock.  Her eyes grew very wide and her body tensed in unexplained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long pause and then suddenly Kimberly screamed as the girl firmly and methodically pushed her entire cum-wetted fist into  [the teen girl's] stretched and straining cunt in one long, terrible motion.  "Oh, my God, it hurts too much.  Veronica! Oh, God, take it out.  I can't stand it.  I am split apart.  Oh, please."  But the girl continued to push and tw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s in Part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3: (M+/g+b+) Dierdra sets sail- Her mouth assaulted by an old sailor- Lord Lambda, the sadistic Englishman- Sailors' plaything- The Cabin Boy's sweet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4: (Mgg cons rom) Our triumphant return- Melony and Heather show their aff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5: (no-sex) Justin's purple brunch- Drugged on immortality- My betrayal- Captured by Princess Arul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hapter 16: (F/b MmF cum drink whip MF Ff fist) Justin revealed to be a traitor- Dinner among the Amazons- Arulia drinks Jonathan's "elixir"- Veronica's fist triumph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7: (F+f+/m Fb+M) Orgy in the lava cave- Mid-air masturbation- A royal gang-bang- Robin in bondage- I ravage the Prin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8: (Mf lac g+/b+ anal b+g+ F/g whip ultimate golden shower) A milky good morning- A new ally- Punishment day- The boys are penetrated- Veronica punished- The fountain of g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9: (f+/b+ jack off cum collection) Breakfast for 350- Sperm is collected- A shattering exper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0: (F+f+g+b+m+Horse best Mf) We join the horsey set- An excited Exitor- Meadow-warm lovema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irdre sets sail-Her mouth assaulted by an old sailor-Lord Lambda, the sadistic Englishman-Sailors' plaything-The Cabin Boy's sweet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eirdre woke to the raw stench of creaking wet planks.  She was cold.  She was down in the bilge of a ship, already far from shore.  She began to whimper and cried for mama.  She heard a low, throaty  laugh and a voice that rasped in guttural German, "Well, I see the little one is coming around already.  We will have to tell the Captain the new girlie is awake, won't we, little one?  But before we bother the Captain, how about a little drink for the new Fraule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him hovering over me and the rustle of his pants.  I caught the strong smell of a man's warm and sweaty crotch and my mouth watered with thoughts of a jerking cock.  A bony hand grasped the back of my head and my mouth was thrust onto his damp and unwashed penis.  I tried to lick at it gingerly, but he forced it deep into my mouth, pushing and pulling my head back and forth, fucking my lips and throat.  He jerked my mouth away, and with another dark chuckle, peeled back the skin from the awful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aste this, my little one,' he laughed and threw me, coughing and gagging, onto the old and rotting weapon.  I had never tasted anything so strong, but I dutifully licked away at it, swallowing the nasty liquor 'til the dreadful taste began to fade and I was filled again with the heady smell of his sweating balls.  He began to grunt loudly, and I waited for the rush of sperm.  He grabbed my head and pushed me forward until my nose rested in his hairs.  I began to choke and fight for air, but he wouldn't let me go.  I guess it excited him to have me struggling so hard against his huge cock.  Just before I fell unconscious,  I felt the sperm erupt deep in his body, rushing up the long stem of his penis and into my waiting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thing Deirdre remembered was a blast of salt air.  The sailor had brought her up into the bright sun on deck.  She saw for the first time what a gnarled and grizzled old man he was.  He grasped her little hand tightly in his tough and calloused paw and walked her to the front of the ship to turn her over to the Captain.  Before they got there, he stuck his ugly face near hers and whispered that he would slash her little throat if she mentioned a word of what happened to the Capt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ever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Fraulein, you have finally awakened from your long sleep," the Captain said as he slid his hand down to clutch her little rear.  "You are now ready to join the Englishman's little band."  He motioned to one of the sailors, who whisked her down a narrow stairway into a tiny, dark room.  She could smell the people, but it took several minutes for her eyes to adjust to the single whale-oil lamp that flickered weakly in a far corner.  The room appeared to be about 15 feet square and, as her eyes began to adjust, she could see there were at least 10 people huddled i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an stood with his back to the lamp, a slim man, well-dressed with white skin, red hair, and a dangling whip that snaked down from his right hand.  She could see nothing of his face.  "Welcome to our little group, Deirdre. "His voice was high as a girl's, and he spoke in clipped, but broken Danish, "we have all awaited your arrival with much anticipation.  Haven't we, children?"  he said, as he menacingly swept his whip around him.  There were murmurs and replies from the other dim outlines in the room.  "Do come in," he intoned with great politeness as his whip flicked out, across the room, and wrapped itself around her arm, dragging her stumbling over bodies into the center of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name is Lord Lambda and you are to obey me absolutely.  Do you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 she replied in a tiny voice.  The whip slashed out swiftly in the dark, curling around her right thigh, burying its tip deep in her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moved around her, and the lantern light lit his face.  Deirdre described him "pretty."  He must have been in his early twenties.  He had flashing green eyes and a long classic nose.  He had a neatly-trimmed beard that only heightened the pouty effect of his full lips.  But for that thin beard and a healthy cock she would come to fear, he might have been a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ill speaking in Danish, he stuck his face close to hers and said, "I am an English Gentleman.  You will address me as 'Sir'.  Is that cle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s ss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my language is English.  You will learn to speak English.  You will learn to say 'Yes, Sir.'  Is that underst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yyes, Ss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ay join with your companions in their dinner," he said, as he wheeled around and left the dark compart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a few more minutes, her eyes became totally adjusted to that single lamp that would serve as her only light for nearly the next 2 months.  She saw she was crowded into a room with not 10, but nearly 20 children, ages 5 to 18.  By the end of the two months, their number would be reduced to 14 as storms and scurvy took their to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little she remembered of those dark, dank days aboard the tossing ship.  Little beyond the day that the crew threatened to mutiny unless they were allowed to have their way with some of the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fter a great storm that seemed to go on for days.  We had finally reached calm seas and the Captain had handed out a special ration of rum for the crew.  We heard laughing and singing, but soon they turned snarly and shortly after that the Captain came to talk to Lord Lambda.  The Captain told him that the crew wanted to talk with some of we kids, but no one would be hurt.  The Captain looked frightened and Lord Lambda told him it was out of the question and told him to go away, we were his and no one was taking us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aptain roared that he was the Captain of his ship and he would decide whether the crew was allowed in or not.  The Lord tried to order him out of the room and the Captain called for two members of the crew to clap him in ir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nstead, a whole bunch of them forced their way into the room and dragged us all, kicking and screaming, onto the deck.  We were completely blinded by the bright sun after our weeks spent in near-darkness.  The clothes were stripped from our bodies and our hands were bound behind us.  I felt dozens of rough hands cupping my body, feeling the muscles in my arms and legs, pulling apart my legs to feel the untouched jewel of my little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ittle boy next to me cried out in pain and I twisted my head in time to see a tough old sailor shove his hardened cock into the boy's bottom hole.  Another sailor sat on a nail keg, a little girl on each knee, squeezing their tiny nipples and roaring with laughter at their girlish squealing.  Several of the older girls lay beneath sailors, their cunts thoroughly filled with steaming cock while other sailors fucked their mouths until they came all over their faces and mouths, pulling out only to be replaced by more horny pec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of the old sailors paired me up with the Cabin Boy, a sweet-faced youth of about 15.  I stripped off his clothes and then knelt before him, taking his firm, youthful cock into my mouth, suckling him gently.  Then pairs of hands took hold of me and pinned me on my back to the deck with my arms and legs outstretched.  I felt a rough finger pushing a wad of salt butter hard into my unpierced cunt and recognized the grinning face of the old sailor who had watched over me in the bilge.  He pushed against me with his finger and I cried out in pain.  I did not see how a little girl like me could take the cock of this strong young man, but he was so pretty that he could take me and split me apart, if that was his w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ay upon me and pushed his hard cock along my furrow.  His hand reached down and he aimed the weapon against the tiny barrier that was my only protection.  He looked into my eyes as he slid the powerful ram against me, and it hurt so terribly.  For the first time, I saw his eyes light up with pleasure at my agony.  I looked at that beautiful face and put my little arms around his strong back to urge him on.  Then the pain grew unbearable.  I cried out.  But he had felt the warmth of my impossibly small hole and he would not hold back.  He pressed harder and harder against me and I screamed in agony.  The sailors around us had pulled out their cocks and stood stroking them, urging the Cabin Boy on, telling him to split me apart and prove he was a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orced harder and harder against me.  I was so small.  He could not possibly fit in the tiny slit.  The men holding my legs pulled them farther and farther out until I thought they would be torn from my hips.  And then he broke through and shot forward, wedging the awful weapon deep inside me.  The sailors shouted at my screams, and they cried to the boy to fuck me now, fuck me to death!  He began to move inside me, slowly at first, then faster and faster as he felt my slick, warm walls massaging his penis.  The salt of the butter burned horribly.  He slammed against me now, faster and faster, oblivious to the little body he was crushing into the deck.  And then he came, and was quickly dragged away, still spurting cum from his bloodied organ, as the sailors struggled to see the freshly opened twat of the pretty blond eight-year-old, while they beat their cocks to orgasm, cumming in torrents all over my cunt, my body,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ten-year-old boy was dragged into the room and stripped, getting hard as he looked down at my ravaged body.  They told him to lie on me and placed his little cock in my hole.  He began the automatic rhythm of fucking, slipping against my cum-washed chest.  The sailors holding my legs let go and rolled us over so I was on top of him.  Then another sailor, who had greased his peg with some of the salt-butter, forced his way into my asshole.  At first, it hurt horribly, but soon the twin cocks in my body produced a sweet warmth that filled me with terrible passion.  I tried actively to draw the little boy's cock into me as the man shoved his giant prick into my rear.  The sailor exclaimed to his mates that he could feel the little boy-prick across the tiny membrane that separat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harder into me, cumming quickly, only to be replaced by another sailor, then another.  The little boy struggled valiantly within me, even as other sailors were shoving their cocks in both our mouths, filling us time and time again with their brimming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on't know how many times we were ravaged and used that day.  The little boy was badly raped and finally crippled by the savage beasts.  I guess it didn't matter, because the boy was one of the first human sacrifices after we landed on the isl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id this matter-of-factly, as though it were the most natural thing in the world, and I realized again just how twisted a life she had led.  I pressed her about the Englishman.  It seems he was a wealthy and quite mad anthropologist, bent on re-creating the Mayan sun-worship of some 1000 years ago.  He would place the band of kidnapped and tortured children on the South Pacific island, inculcating them with the ancient ideology.  He would study first-hand what no man ever had before:  the day-to-day life of a Aztec civilization, a civilization which practiced grotesque and brutal human sacrifices to appease the angry Sungod.  Gentlemen of science all over the world would herald his great experiment when he returned, victor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ear was 1823, and he would never see his England again.  The German who left this madman on the island never returned, and the Englishman disappeared after a few years, but not before leaving behind a legacy of cruelty and lunacy-the cult of the Sun-worship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his disappearance, the cabin-boy, who had jumped ship to join Lord Lambda as a fawning apprentice, took charge, cruelly carrying out the sacrificial ceremonies even as the Master had done.  Whether he believed in the religion he spouted or merely enjoyed the twisting suffering of the damned no one will ever know, for he had met his own death at Peter's hands a few hours earlier, an ancient man of 129, still not looking much older than the 15 years he had been when he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for the Englishman, who knew?  The Goddess had sailed into the eastern harbor on a great ship several months later.   Should the Englishman have still been alive, Cassandra, like a queen bee, would have undoubtedly sought out such a potential rival and stung him to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hear the early afternoon breeze playing on the grass hut.  I realized that neither of us had spoken for several minutes.  Deirdre looked at me in submissive adoration.  "Please let me taste your sweet cum, now," she begged, tears welling up in her soft green eyes once again.  "I would that I could make you happ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ould that she could, too.  I understood now.  This little one had lived her entire life in abject submission.  She truly wanted nothing more than to serve and make me happy.  What had been done to her was not right, nor was it fair, but it had been done.  She would not be changed overnight, and I would not hurt her little soul.  "Come, my little friend," I said tenderly, "suckle me with your mouth and know you are pleasing me most high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knelt before me and took my penis into her mouth and gently brought me to orgasm, drinking deeply the elixir of my passion.  She had learned to be cruel to please her old masters; I pledged to teach her gentleness.  Little did I know then that she would also teach me the pleasures of cruel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triumphant return-Melony and Heather show their aff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hours later, we left the Sun People with Peter and Deirdre in charge.  The rest of us slowly made our way back to our camp, taking the low road this time.  It was a great deal easier than  scurrying along the side of the mountain this morning.  When we got close to home, Michael ran ahead, anxious to tell the others of the day's dramatic ev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arrived in the village, we were met with great shouting and jubilation.  Michael had told them how I cast the sun from the heavens and how I had brought it back in a burst of roaring fire.  There had been more than a little consternation when the sun had gone out, but Justin had come through, calming them down, telling them it was alright, that I was in control.  Later, though, when he had seen the huge pall of black smoke from the costumes rising from the base of the mountain, he wasn't so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Justin saw them, he flew to Melony and Heather, clutching them in his arms, kissing them madly.  A disgusting sight, in my mind.  And, in spite of himself, he seemed very relieved to see me back alive.  He still didn't look as though he trusted me very much, but at least he no longer looked prepared to chain me up as a madman.  Later, he took me aside and said he had read enough astronomy to know an eclipse when he saw one, but he congratulated me for a job well done.  Well, maybe he wasn't so bad, if he'd only get out in the sun some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pproached Melony's cabin later that night.  Justin, Melony, and Philip were arguing inside.  I crouched by the window and list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 the time to act is now!  With the Sun People behind us, we cannot l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Melony.  Its all wrong.  We don't have the weapons.  We don't have a plan.  We don't even have a leader for such a batt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hilip spoke up:  "We'll be the leaders, along with Peter and Deirdre.  I bet she can kill about 100 of the Goddess' Palace Guards herself.  And we'll make Brian our figure head.  He's big and strong, and with the Sun People worshipping him and 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 you two, first of all, Cassandra doesn't even have 100 Guards, but the ones she does have are perfectly capable of fending off our attack.  Secondly, what does this Brian know about being a leader.  The man is a shipping clerk, for God's sake.  Thi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on't care if he is a shipping clerk!"  Melony screamed at Justin.  "He just saved Peter and Michael's lives today, and he did a damn fine job.  Now, we've already talked to Peter about this and he agrees.  So you can just put a sock in it, buster!  The three of us did all right until you came along last ye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right.  All right, Melony, have it your way.  But remember that the kid's elected me to be a leader, too.  And don't be surprised if Brian messes it all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sses what all up?" I said innocently, striding through the door.  Melony filled me in on her plans for my future.  I wanted to agree with Justin that this shipping clerk knew nothing about leading, but my pride just wouldn't let me do it.  Neither would the look of faith in her little girl eyes.  Besides, Melony, Philip, Peter, and even this mean-spirited Justin would be behind me.  With Deirdre leading up the military end, how could I lose?        We all agreed that the best plan of attack was to move as quickly as possible.  We had to organize the rest of the villages into an effective force against the Goddess.  Some of them were independent, like this village.  Others were ruled by Cassandra through her Palace Guards.  All must be approached with caution.  The Goddess had her sp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his time, Lisette wandered up to the cabin and we broke off our conversation.  I leaned down and let Lisette through her little arms around me and hug me, welcoming me back.  She asked Melony if I could go outside and play for a while and Melony smiled widely and turned back into a 12 year-old kid, saying, "Yes!"  Lisette took me by one hand while Melony grabbed the other, and they dragged me out of the cabin and down toward the village square.  Lisette told me how frightened they all were when the sun disappeared, but that the kids had kept faith.  We were soon surrounded by loads of laughing, happy children, and the remainder of the day was spent in celebration.  When the sun went down-for the second time that day-I was happy to tumble into bed, accompanied by my two little companions, Melony and He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felt so warm and comfortable to have those soft bodies nestling up against me; I just wanted to drop off to sleep in blissful comfort.  But those two little vixens had plans, and soon I felt little hands stealthily creeping up around my cock.  Oh, well, let them play.  I was far too tired to respond.  Or so I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y hands were soon replaced by nuzzling mouths, and Mr.  Priapus lethargically stretched and rolled into aching hardness once again.  It was so wonderful to be alone with my two little friends once again.  It felt so sa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t them play, enjoying the feel of their soft skin against mine.  Melony pushed Heather away from my cock, letting it swing back hard against my stomach, and pressed her lips up against Heathers, savoring her little friend's mouth, kissing with girlish delight.  They knelt, straddling me, and hugged each other, running their hands over each other's bodies, feeling their strong, slim backs, their flat stomachs, their tiny breasts.  Their hair flowed together in a cascade that swept to their waists and flowed along my body, lightly caressing my sore but anxiou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nally realized they were teasing me.  My poor cock just could not continue to flop around unattended.  I grabbed them both by their tiny waists and told them sternly that they had started something and they were going to have to finish it.  They tried wiggling away, but I held firm, drawing them back down against my body.  They fought back in mock modesty, and then turned and once more lay hard against me, showering me with their hot breathy kisses.  Their mouths tasted so warm and wet and wonderful.  They lay with their legs crossed over my penis and they just scissored them back and forth against each other, feeling their own soft skin and my hard, waitin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not seem to get enough of these two angelic faces.  I felt the first twinges of love welling up deep inside me, love I had not allowed out for many years.  For a moment, I felt the sharp pangs of a long-forgotten first heartbreak, after which I had sworn I would never again let my life be so cruelly storm-tossed, and then those warm, happy kissy-faces took over and I was lost in the happiness of th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popped up and announced it was time for Brian to get screwed, but they couldn't decide who would get to do it.  So they decided to play a game:  They both straddled me, face to face, Melony across my stomach, her back to me, and Heather sitting across my haunches, me penis buried in her hot body.  Then they both took turns plunging their tiny cunts down on my prick.  It was incredibly exiting.  My prick was bent forward to drive into Melony's tiny quim, then there was a moment of cold night air, and I was suddenly pulled back, arching again deep into Heather's warm, moist passage.  The girls clutched each other, kissing, as their hands guided my penis from one body to the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uched Heather's tight, rounded little butt and ran my hands up her sides, feeling her soft hair sliding against her body.  I clutched her gentle little breasts and pulled at her nipples, causing her to moan with pleasure.  I tried to insinuate my hands between their two bodies, to pleasure their little clits, but there was far too much rollicking action going on as they bounced on and of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and forth my poor penis went, from body to body, with the two girls now chattering and giggling about who would get my sperm when I could stand it no longer.  It seems that Heather won, for as I approached orgasm, the pressure of my cock being pulled backwards away from my stomach was enough to send me quite over the edge, and I groaned loudly as I pumped my last gobs of the sticky stuff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Heather," Melony begged, "Let me have my share."  And Heather did, too-after she had sucked me dry with her hungry quim-lying back with her legs outstretched, while Melony hungrily fed at the pearlescent jewel which lay wetly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wards, we slept, the two lovely kids nestled deep in my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s purple brunch-Drugged on immortality-My betrayal-Captured by Princess Arul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ke with a start.  The sun shone strongly through the window and the village was alive with morning sounds.  I felt for my little friends, but they were already up.  The smell of food wafted  through the window opening and I was suddenly very, very hu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umbled out of the hut into the blinding sun, still struggling into my clothes and trying to clear the sleep from my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morning," an excessively cheerful voice declared, "breakfast is waiting for us."  Through squinting eyelids, I made out that it was Justin who address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lony and Heather are already off spreading the word of your 'miracle'," he continued.  "I figured we could eat and talk and then get you on your way to your first st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sounded reasonable, especially coming from Justin.  We breakfasted on some kind of strong, smoked fish along with a healthy portion of salad made from native plants and herbs.  Melony had offered me the fish before, and I had refused it.  But I decided that today I would give it a try.  The British have survived for centuries on their morning Kipper.  I guessed I could live throug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t least as bad as I had expected, maybe worse.  I suppose one could even get used to it, given enough time.  But I really think it's one of those things you need to be fed when you're so young you're too stupid to realize it tastes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moved on to the salad, and really dug in.  I've always loved cabbage, especially raw.  After a couple of mouthfuls, though, I stopped eating.  The leaves may have looked like cabbage but they tasted like a cross between cucumbers and the leaves of that French vegetable called artichoke, with the delicate aroma of somewhat dispersed skunk.  Kind of watery with tough fibers, topped with a dead, oily tas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noticed Justin watching me with a grin which threatened to crack a skin unused to such stretching.  "So, you're looking forward to a long life, ar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do you me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ose purple leaves you're ea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tastes terri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ll learn to like it," Justin replied empha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feplant.  I was kind of surprised that I hadn't bothered to ask before what the plant looked like.  For some reason, I had assumed that it was a green herb, like oregano or thyme.  I never thought of it as being purple and stringy.  I felt hurt that it was purple and stringy.  I would imagine Ponce De Leon would have felt the same way had he finally stumbled upon his fountain of youth only to find that its waters were a purple swill full of dead fish.  In fact, he may have stumbled on just such a pond and been so disgusted he decided to grow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remembered what Melony had told me.  This stuff was addictive!  I got pretty steamed, but Justin calmed me down, explaining you have to eat it over and over for you to become addicted.  Just a few bites wouldn't hurt anybody.  I swore I'd never eat it again, but maybe he was right and I should try it just this o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wished the leaves around in the thin dressing once more.  I guess, once one got over the faint skunkiness, it was really more boring than distasteful.  In fact, by the third mouthful, it was beginning to taste quite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thing was beginning to taste quite good.  The world was beginning to taste quite good.  The sky had sort of a piquant flavor if you just flicked at it with you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 while, I announced, "Is something wrong?  My shirt tastes fun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n't worry about it," Justin replied.  "It takes a while to get used to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This so-called Lifeplant was a drug.  A powerful drug.  A happy drug.  A happy, powerful world.  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ke up staring straight at the sun.  It was on the horizon in the middle of the sky.  Justin was standing sideways beside me, leaning forward.  No, he was standing over me leaning over.  So that meant I must be lying down.  That meant the sun was overhead and it was noontime.  But how could I have been eating breakfast at the table lying down at noontime?  H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n was shining but it was dark and a fly was sitting on my nose, staring at me with aloof disinte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away, f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nderful, I could talk to animals.  The fly heard and flew away.  A hand was cupping the back of my head, pulling my mouth toward a cup of hot liquid.  I dra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eyes flickered open and I knew where I was.  Back in our cabin.  That's why the sun could shine and it still seemed dark.  From the way the sun could barely creep over the windowsill, it must be late afternoon.  My, how time flies.  Justin was looking at me quizzically.  "How are you fee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Um...  I guess, fine," I said, with no evidence either way.  "This is some dru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ll get used to it after a while.  I guess that was more than you can handle.  After a few more times, you'll barely feel a buzz in a bowlfu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tell him, but I was never going to let that happen.  I had no intentions of letting myself get hooked on this stu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 helped me up to my feet, over which I tottered on wobbly legs.  "Its really important that you set out for the first village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seemed kind of pushing it, but I decided my PR man knew what he was talking about.  "O.K., I guess 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 looked at me quizzically, "What did Melony tell you about the Cave People in the village beyond the ri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od.  Just return to the river where the four of you went swimming a couple of days ago.  Then cross over and climb the next hill.  From the top, you will be able to see the smoke from their fires.  Just wander in.  They'll be expecting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lped me back into my orange Sun People suit.  I told him I felt silly wearing it, but he assured me that the villagers expected it; they had been told of the miracle and were waiting for the described Messenger of the G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ed that made sense.  As much as anything did at that moment.  It would not do to disappoint my public by showing up in old clothes.  He guided me out of the village and on my way, leaving me as soon as we were out of sight of the camp.  I stumbled on, still very much under the influence of the powerful drug.  I reached the river and waded across, pulling my gown up to my shoulders to keep the brightly colored material from getting wet.  For some reason, wading in a gown seemed very funny.  I laughed the whole way across.  The world seemed terribly f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p the hill I went in record time.  My feet felt as though I were floating.  From the top, I could see curls of smoke rising from the forest before me.  It had to be the village I was seeking.  What an excellent explorer I made.  Everything under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started down the mountain, it dawned on me that I didn't know anything about these people.  I couldn't remember Justin even telling me the name of their leader (or leaders).  I knew he must have, and I just couldn't remember.  How stupid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ell, it didn't seem to matter much, anyway.  I sort of skied down the mountain, clutching at trees and sliding in the soft dirt.  It was fun to kind of whiz along like this.  I couldn't remember doing it since I had been a kid.  In fact, I couldn't remember doing much of anything since I was a k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lutched at one of the trees and it clutched back.  It clutched back so hard that it hur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p hurting me, tree," I announced, figuring that if I had that much control over flies, a tree should be no probl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ree replied by throwing me to the ground.  Unfortunately, I had come across a disgruntled tree.  I took a closer look at the tree.  There was long, auburn hair flowing from the top of it; its trunk narrowed down, then widened again and split into two remarkably shapely trunks that finally met the ground, and there was a long, sharp spear drooping from one of its two bra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no dummy.  This was no tree.  I was in troubl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r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you are the Great Messenger of the Gods who restored our sun to the sky?"  A half-hour had passed since I had been taken prisoner.  I stood now, rather shakily, in a small clearing.  Evening had fallen, and I was being addressed by what I hazily made out to be a large, attractive young woman. She was wearing some kind of hokey looking headdress.  There were several campfires blazing, playing their light upon the huge rocks that marched across the clearing in front of me.  The sun had gone down and the sky was filled with the brilliant yellows and reds of its passing.  There were a lot of other tall women, and what looked like short men, or possibly boys.  It was hard to tell.  My eyes were not focusing very well.  Nothing was focusing very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sharp pain that slashed across my face and noticed I was looking at the forest instead of the rocks.  My head had abruptly turned to the left.  It recoiled back to the front in time for me to see a hand withdrawing in slow motion.  I properly deduced that I had been sla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will pay attention to the Princess Arulia!  Are you the Magic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am the Great Magician," I stammered, somewhat unconvincingly.  Apparently, the advance-man had gotten through from our village, but figured the story would play better with this crew if I were a Magician.  Whatever they would buy was all right with me.  In fact, I wished I had thought of it myself.  Brian The Magnificent.  I liked it; it had a nice ring to it.  ( RRrrrriiiiinnnnggg.  RRrrrriiiiinnnnggg.  Hello, Brian the Magnificent here.)  My, the world was fun!  The feeling of pleasure was coming in undulating waves now.  It's true I wasn't crazy about being slapped in the face, but, in general, things appeared to be working out rather nicely.  If I could just regain some composure, I should have these poor heathens under control in no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omen, we have a miracle worker among us.  Gather 'round.  I am sure he will want to perform another trick for us right now.  After all, a man who can altar the orbits of the earth and moon, in order to bring them into juxtaposition with the sun, thereby creating a solar eclipse, should have no problem doing another small miracle or tw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how, right there, I sensed trouble.  It is well known that your standard heathen is not imbued with an over-abundance of technical knowledge.  Juxtaposition of Orbiting Bodies is not first-year curriculum material at Heathen U.  Furthermore, I thought I caught a note of sarcasm in her voice.  It was just possible she didn't really believe I had done the alt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rform, Oh Great Messenger of the Gods.  Perform, Ye who can look up astronomical tables all-by-yourself.  Perform, Ye who wanders around the forest, dressed up in women's clothing, looking like a bloody foo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t was definitely sarcasm.  No doubt about it.  The woman somehow sensed I was a fraud.  Nevertheless, I could not help but feel that both she and the rather sharp spear which was pressing against my back were anxious to see me perform a mirac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enerally not much of one for spontaneous miracles.  Particularly when I am so drugged I can hardly see straight.  So I did my very best trick of all:  Dead Faint Whilst Stan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knock-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 revealed to be a traitor-Dinner among the Amazons-Arulia drinks Jonathan's "elixir"-Veronica's fist triumph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rhaps you are sober enough that we may talk." Arulia was seated at the center point of a long, V-shaped table.  To either side of her, stretching along the back edge of the table, sat the Cave-Dwelling  Amazons, all 34 or 35 of them.  They sure were something to look at, even in my still woozy state.  Each was being attended by a pubescent bo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who do you think you a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m the Great Magic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dden laughter from the other women indicated that there was apparent disagreement.  It came back to me that the magician bit had not washed too well before I passed out.  And now I was trying to pull it off again.  I realized I was no longer particularly orange.  In fact, my orange suit was gone entirely.  I was standing here stark staring n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y were staring,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just pee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have d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e not the blind fools you imagined.  You may cease your charade.  We are both civilized and educated.  We are not amused by the rantings of a fool."  The accent was clipped and proper.  Indeed, the fair Princess sounded as though she had just arrived yesterday from England.  Probably left a very good position as head torturer in the Tower of Lon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have been sadly misled by your compatriots.  There is no hope for your shabby little plan to overthrow 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nctuated her overly formal speech with dramatic sweeping gestures and flashing looks from those green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ike all men, you have let your own self-importance betray you.  You must know that women now control all on the island, all but those heathen sun-people, and even they will soon fall under our pow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this is not possible.  Justin sent me 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 works for the Goddess.  We have infiltrated the highest ranks of that paltry little village you so adore.  It stood hidden for so many years, but within a fortnight, it will finally fall before 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that was just gr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e ally ind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xcept for the other 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going to put a definite crimp in my plans, and probably end up putting a definite crimp in me as well.  Here I was, still playing Great White Father on a totally unfamiliar island, purely convinced I was smarter than people who had lived here for a hundred years!  I felt an intense desire to return to my clerking in Boston.  Maybe if I squeezed my eyes shut hard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muse me, Brian.  I think I shall take some pleasure in breaking your spirit."  She laughed with practiced cruelty in her voice.  It was quite convinc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shall find your new role in life as the servant of woman.  I understand that you Colonists follow the barbaric practice of enslaving your women to a life of drudgery and abject boredom.  Perhaps you will find it amusing to have your role rever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tioned to a boy attending her and he quickly disappeared beneath the table.  Within moments he had slipped off her short pants and had his face buried in her crotch.  She went on talking nonchala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you can see, our tribe is made up of women, tall women, beautiful women, caught forever in the lush bounty of matur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surely true:  most of the females I could see appeared 17 to 24 years old, tall, statuesque, fair of face, and majestic of bearing.  In short, they were stunning.  Arulia stood out from them all.  She was at least six feet tall, with flowing blond hair, and a body that could grace any of those pin-up books they sell behind the counter down at the smoke sh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aintly remembered from this afternoon that mixed in among them were a sprinkling of little girls, probably the children of the women.  They ranged in age from infant on up.  The girls were not among the dinner guests:  I later learned that they were fed and bedded down earlier, their innocence intact.  There were five 15 or 16 year old girls, caught in the transition between childhood and Amazonhood.  These girls would serve as guardians of the village until they reached 17.  Right now, two of them were taking their work quite seriously:  their spears pressed hard against my naked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ikewise, those who pass for men are short, half-made little boys who follow after in the way of dogs anxious only to please their mistresses, happy for an occasional kind word, a pat on the 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indeed all boys of 13 or 14, captured at that precious quivering moment between child and young man, showing the first signs of broadening shoulders, wedging chests, proudly preening penises topped with the scruffling little curls of first pubic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about the younger boys.  She told me that boy babies were considered to be of no value and were ceremoniously thrust into the river and drowned at birth.  She explained the process as though it were the mere elimination of excess kittens.  The boys I saw here (most of whom had joined their companion beneath the table and were busily licking and sucking the cunt of their respective mistresses) were supplied full-grown by the Goddess from the "Child-Farm."  Instant teena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her personal slave came up for a moment of air, the Princess continued:  "I think we shall enjoy your company, Brian.  You we shall break like some valiant stallion who has escaped for so long only to fall into the hands of cruel mistresses ind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other Psychoti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unfortunate indeed that so many crazy people find their way to the top of societies.  They seem to have a knack for grabbing and holding power, always finding plenty of half-crazies ready to go along with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ask more questions, but she waved them off.  "Enough.  I've grown weary of your pra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ay now lie in the dust, in the manner of a dog, and we will feed you when it amuses us."  The two girls pushed at me with their spears, forcing me toward the ground.  The dear Princess threw me a hunk of meat which I let fall to the ground.  She seemed disappointed, but brightened up a bit when a small dog came along and routinely devoured it.  It wasn't that I wanted to appear brave, you understand.  I was simply still too drugged out to appreciate the niceties of the local "vittles".   Besides, I've never been too good at catching, and I dislike d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nsidered, as I crouched in the dust, watching them tear their way though their evening repast, that these were genuine, self-styled Amazons here in the 20th Century!  Not only that, but most of them sounded like they were American.  At least their accents were, the first American accents I had heard on the Island.  There were a few British accents scattered among the group, and all of them used what I considered to be British speech patterns, but there was a lot of good-old USA scattered in there.  Several of them even sounded Southern.  I knew a few anthropologists would give their right nut to study up on this bunch!  (That might prove to be the entrance fee, after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from what little they talked, could have all walked out of the Mid-West.  They had that incredibly neutral accent used by the radio newscasters.  Still, they were trying to sound as British as they could, presumably to please their Mistre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sked as na•vely as I could muster how it happened that all the boys were so much smaller that the women.  The response was a rather sharp jab in the back and an accompanying voice from behind that muttered, "The slave does not address the Princ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tunately, the Princess was in good spirits and through eating.  She allowed as how she would further amuse herself by responding:  "We are the most beautiful women of the island.  We have served the Goddess only too well, and for that service she has graciously granted us the freedom to live as we wou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ted quite a bit of sarcasm in her voice, especially when she slipped over the word, "graciously".  She made it sound anything but gra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chosen to live an eternal life of beauty, taking the Lifeplant when we reach what we each feel to be our loveli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 at these glorious creatures around you.  Look at these smooth breasts, these flat bellies, these tanned and glorious thig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was not being observant:  I was already looking.  Had been for so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e we not truly the chosen peop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demure nodding was the proper response.  It must have been, for she continued:  "These boys are our slaves.  They exist only to please us.  They work in the fields to provide us food.  They hunt in the forest to provide us game.  And their youthful spends provide the balms and elixirs that keep our skin so young and cl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this reason, the boys are frozen in time the very night of their first ejaculate, when they spend as sweet as wa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elaborated.  They had a regular cottage industry going here.  They were making creams, salves, and beverages from these little boys' sperm and were trading them to the Goddess in return for suppl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 never understood the strange things that women will smear on their bodies for looks-everything from goose grease to turtle oil.  I guess that semen was just as likely to help as anything else, and donating it was something less than pain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out this time, the Princess deposited some of her left-over salad on a plate.  She motioned to her boy slave to shove it my way.  I could see  some suspiciously purple leaves.  I respectfully declined.  Immediately, I felt spears pressed against my back again, but the Princess laughed, motioning them away.  "The slave is afraid of eternal l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ointed out that it was "eternal life" that had made me so intoxicated and that I had no intention of becoming addicted.  She laughed and ordered me to eat some, telling me that the main effect had passed and that, indeed, for the rest of my life, I would feel its absence more cruelly than its pres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was already hoo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hat?  It didn't look like I would be around long enough to care.  If these folks didn't do me in, I'd surely find someone else willing to do the job.  It seems I had been trying hard enough lately.  I ate the stuff.  It was beginning to taste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the meal was over, I was again feeling the effects of the magic herb.  But this time, it was a pleasant and growing sensation of warmth and sexiness.  So I was not particularly adverse to the Princess' next orders.  It seems at the close of every meal, she required a small sip of the very freshest sperm; she allowed as how she wished my services during its coll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up and stepped toward the table, clutching my suddenly rising prick in my right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s I worked my hand over my rather proud penis, she crowed, "No, not yours!  You are not worthy!"  Her face was screwed up in mock disgust; her voice was laced with triumphant sarcasm.  She had tricked this poor male into embarrassing himself ye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worthy.  Horny, but not worthy.  My prick shriveled up while everyone watched me squi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pushed back as several of the boys cleared away and then removed the table before the Princess.  When they were done, the boys who had been under all the tables abandoned their positions at the feet of their women.  There was much wiping of faces and hands as the little kids removed the cunt-juices that had been freely flowing from the sweet crotches in which they had been bu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crowded into the space between the tables, pushing and shoving as they all tried to get close to the Princess.  They finally all stood in a ragged half-circle around her, preening, flexing their youthful muscles, thrusting out their genitals for her inspection.  It was quite obvious that they each wanted the honor of supplying this particular need of Arul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them over carefully, sweeping her eyes from top to bottom.  Her breasts heaved with increasing passion, a passion returned by the little boys whose penises were rising almost in un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gaze swept the biggest boy among the group.  His were broad shoulders and sleek, strong legs.  His skin was deeply tanned, his belly hard, his whole body carrying the suppleness of y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so had a very impressive cock for a boy of his age.  The Princess stared at it, enthusias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ascade of tawny, curly hair swept down to his shoulders, softly framing his face, a face caught in time at the moment of turning from very pretty to wildly handsome.  His lips were full, but soft; his nose, delicate but long and aristocratic.  His dark eyes sparkled with mischief when he noticed the Princess staring at his swelling organ, and he thrust his hips toward her, challenging, daring her to resist his large penis and the swaying balls ben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ouldn't:  "Jonathan, you look quite full of spunk tonight.  Are you on the punishment li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mistr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untered up to her, a devilish smile flickering across his face when he saw her tongue flick out of her mouth in anticipation.  He stopped, with his half-erect organ resting against his firm balls, only inches from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ook on the Princess' face was in sharp contrast to the look of keen disappointment on the face of the lovely raven-haired creature seated to her right, brought about no doubt because this was the boy who had attended her so dutifully during the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lost her sl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tched longingly as the Princess hefted his balls, examining them for size and firmness, apparently measuring their probable sperm content.  The Princess had the knowledgeable look of the professional about her:  the banker examining money, the baker examining flour, the butcher examining meat.  "You will do admirably, Jonath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his look, it was obvious he never had any doub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kid was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looked around him at me, "You will be kind enough to bring Jonathan off into my mouth?"  It was an order, not a question and was confirmed by two solid jabs in my rear from the spears of the over-zealous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epped behind him and reached around, surrounding his penis with my hand.  I began to work it gently back and forth, feeling it slowly fill with life until it stood up hard and gristly in my fist.  The boy began to moan softly, and he leaned back against me, straining to lift the sperm from his hard young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felt strange to have him press against me.  His body was so young and firm, his skin so soft, and his hair so long and pretty that he felt like a vibrant young girl.  But there was no denying the proud organ that swelled between those strong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boys returned to their mistresses, diving once more to suckle at moist, yearning slits.  This time they worked seriously, nibbling at their clitorises, thrusting their tongues deep into vaginas.  The girls began to moan.  Many turned to companions, leaning their heads to gently kiss, stroking each other's breasts with their delicate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right-hand companion continued to watch dejectedly.  It seemed such a waste.  She was beautiful, with long, black hair that reached to her thighs and perfectly tanned skin that looked soft, warm, inv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ounds and smells of sex filled the clearing.  One of the boys would occasionally slip a furtive hand to his own organ, only to be jabbed suddenly by one of the girl guardians.  Unauthorized orgasm would not be permit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concentrate on the head of the boy's cock, rubbing it tenderly, reaching around with my other hand to caress his balls.  He pushed his little rear end back against me, rubbing it against my own bare, straining cock which nestled in the cleft of his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it pressing against him and he began to rock back and forth in a smooth, sensuous rhythm.  My cock slid up and down the crack of his ass.  His body was so soft and warm.  He threw his head back against me, burying my nose in that silky, sweet smelling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rhaps the Magician does not understand I do not wish to wait all night.  Veronic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my back erupted in pain.  A Guardian had struck me with a whip!  I usually like girls named Veronica, but I felt I was probably going to make an exception in this one's c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instantly stepped up my speed, rapidly jerking my hand down the length of Jonathan's cock.  I lifted his balls so my other hand just barely pounded into them with every stroke.  The added pain of pleasure gripped his body and he strained and arched, clenching his buttocks and my penis betwee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 of the young women had removed the cloth from their companions' breasts and were busily licking and suckling the soft white flesh and hardened nipples.  The boys were hard at work, frantically thrusting fingers and tongues into the hot honey-pots of their mistre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keep my eyes off the woman seated next to the Princess.  Her hand had wandered to her own wet slit and her top had fluttered to the ground.  The young woman next to her was pinching and caressing her two flawless breasts.  They were huge, jutting out from her body in almost perfect hemispheres above a tiny waist, defying the gravity which sought to mold them into lovely teardrops.  She lifted her graceful arms behind her head, groaning softly, and those marvelous breasts swayed and bobbed in time with her mounting passion.  I watched, mesmerized by the rhythm of her feminine bea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the whip fell, urging me on.  My left hand slid down beneath Jonathan's balls and began to massage the root of his cock.  My right hand continued stroking in a frenzy, frictioning the head of his penis and slipping down the length of the shaft.  I brought my left hand up again, lifting his balls once more into the line of fire.  He could stand it no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feel the first contractions start deep in his balls, spreading out until they were echoed to my own penis nestled against his butt.  I slowed down and slipped the boy forward until just the tip of his cock slid between the princess' lovely lips.  At the touch, he groaned, straining forward, clenching his ass.  I held him and gently caressed his rapidly swelling balls while he strained to reach his climax.  He moaned louder and louder.  The young women watched, waiting for the moment to overtake him.  His knees began to buckle.  I slipped my left hand around his waist, pulling us together to support hi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it was there and his body began to shudder, and I could see streams of jism shoot out of the end of his cock into her waiting mouth.  She swallowed it eagerly, her eyes closed to savor its spurting sweetness.  It kept coming, almost faster than she could swallow.  His ass was in a turmoil, grinding against my own straining cock.  He groaned loudly as I fought to hold him st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purts came less and less often.  The crisis was over and his cock began to droop.  I returned my left hand to below his balls, massaging, working the remaining sperm up and into the fast shriveling head.  I held his penis to her lips until the Princess had licked away the very last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stepped away, leaving me standing exposed, my penis in fierce erection.  There was a gasp from the women at the head table, suddenly confronted with the sight of a mature, hard cock.  Even the Princess seemed momentarily taken back at the sight of the o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appears the Magician likes boys!"  The Princess' remark was met with nervous laughter on the part of the other women who continued to stare openly at my erection.  "Perhaps he likes girls, too."  She looked over the crowd of expectant faces, stopping finally with the so-recently frustrated young woman who sat beside her.  She reached over, caressing her black hair, gently fondling those magnificent breasts.  "Perhaps, Kimberly, you would like a new servant to play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responded by throwing her arms around the other woman and kissing her deeply, slipping her tongue deep into her mouth, seeking out and savoring the last vestiges of Jonathan's youthful sp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motioned to the three Guardians.  They knew what Kimberly would want to do.  Two of the boys were quietly instructed and disappeared, returning momentarily with a reclining bed of down and fur.  She was led by the boys to the bed where she sat on the edge, motioning for me to joi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lked over and prepared to sit beside her, but she stopped me, holding her hands on either side of my thighs, pulling me towards her.  She ducked her head and captured my flagging organ in her mouth, sucking me into the warm depths, causing a jolt to rocket through my body.  Within seconds, my pecker stood up as hard and rigid as before.  She caught my hands and brought them to her breasts.  They were as soft and warm as I had imagined.  I ran my hands over them, kneading them, pinching gently at the hardening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ulled her mouth back from my organ and I instinctively began to move it down her body toward that warm, moist orifice I knew waited below, but her hands gripped my waist as I was about to slide below her perfect breasts.  She reached around my back and pulled me down on top of her.  My cock nestled between her breasts and I felt her warm breath caressing my stomach.  Then she began to urge me on, rocking me back and forth.  When I began to move, she slid her hands around to the front and held her breasts against me, cupping my organ within their soft pri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uardian who had taken such pleasure in whipping me knelt between her legs and softly licked her swelling clitoris and worked one of her fingers into the tightness of her cunt.  "Oh, Veronica!" Kimberly cried out, "Suck me, baby, 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felt so wonderful to be caressed by the full breasts of a woman again!  I felt the sperm boiling up within me.  I knew it would splash out, defiling that soft, smooth throat, those sculpted shoulders.  I felt her breath again and was shot through with a sense of power at the degradation of this gorgeous female beneath me.  I felt other hands clutching my buttocks and other breasts softly slipping sleekly along my sides.  "Please," she cried meekly, "come against me.  I want to feel your hot cum cascading over my body.  Please.  Please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mped harder and harder.  My strength began to flag and I lay on her heavily.  Her poor face was forced hard against my stomach.  I could feel her hot mouth working against my belly, licking me, moaning out in pleasure.  I felt those breasts clutching me, holding me, begg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riction of that dry channel became painful to us both.  She stopped me and grabbed my erection, pulling it (and me) forward and plopping it into her mouth.  She moaned frantically as she worked my long penis deep into her mouth, covering it with her dripping sali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Kimberly worked to wet me, the two other Guardians licked away at her breasts and that glorious channel between, slicking the surface with saliva, reaching up to suckle my hot and dry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I slid down and began to fuck her again between her breasts.  Veronica, between her legs, had pushed three fingers into her wet slit and was fucking them in and out while she continued to softly suckle her flaming clit.  Kimberly drew her nipples in with her hands until the head of my cock caressed them on every pass.  She moaned in pleasure, again begging me to cum. I felt hands kneading my buttocks, stroking my legs and I lurched forward, landing hard on her face with my belly.  The friction was beginning to dry the passage once again, but this time I knew I was too near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tarted to pull me up once more to wet me, but I fought her, pressing harder on her poor face, suffocating her, screaming, "No!  Don't stop!  Hold me!  Squeeze your breasts against me!  They feel so glorious!  I'm cumm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cum and the juice shot up between her breasts, splashing back from her neck all over her.  I was shooting again and again, and the valley I rode became slick with cum.  My cock and balls were so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rian, please, come!  Oh, more, more!  I want to feel it against my throat.  Oh, Darling, drench me, drown me!"  Her hands reached the head of my prick and caught the fresh onslaughts, spreading the cum all over her chest.  The feel of her palm rubbing against my creaming cockhead made me cry out with pleasure.  My body jerked even harder, pumping more semen into her waiting hands, against her throbbing neck.  She brought her hands to her mouth, rubbing her lips, her face, with the frothing br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Guardians brought me shakily to my feet, my legs still around Kimberly's narrow waist, my prick still pulsing with pleasure, and I watched this beautiful woman as she slowly and methodically milked the last of the sperm from my body and smeared it over those heavenly breasts.  She looked deep into my eyes and then dropped her gaze, reaching around me to clutch my ass, pulling me forward so she could run her mouth over the head of my dick once more, eager to capture the last pleasurable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wisted my head around to see Veronica raised her head from between Kimberly's thighs.  Veronica had a beautiful face, with long eyebrows arching over brown eyes made black in the firelight.  Her nose was soft and short, with just the barest curve.  Her mouth was wide and full-lipped.  Her hair was the color of Kimberly's:  jet black, setting off her lovely honey skin.  She wore it parted on the side, reflecting the innocence of sweet sixteen.    But a false reflection it was, as I had already discovered at the end of her whip.  She reached a soft hand out to Kimberly's sperm-drenched breasts and daintily caught some semen on her fingers, bringing it to her lovely mouth.  Then she returned to gently caress Kimberly's burning clit with sperm-slicked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ce remained buried while she brought her hand back once more to Kimberly's breasts.  This time, she completely coated her hand with fresh cum.  She lifted her face from Kimberly's crotch and raised her hand in a hardened fist for all to see-all but Kimberly, who had eyes only for my crotch which still lay hot against her mouth.  A look of almost sadistic anticipation spread over the young Guardian's face; a reverent hush fell over the audience.  Kimberly, at the sound of silence, stopped her fervent licking of my flagging cock.  Her eyes grew very wide and her body tensed in unexplained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was a long pause and then suddenly Kimberly screamed as the girl firmly and methodically pushed her entire cum-wetted fist into Kimberly's stretched and straining cunt in one long, terrible motion.  "Oh, my God, it hurts too much.  Veronica! Oh, God, take it out.  I can't stand it.  I am split apart.  Oh, please."  But the girl continued to push and twist until she had worked her hand and wrist all the way into Kimberly's submissive body.  "Oh, my God, it hurts.  Oh, it hurts...oh, so good.  Oh, God, no, I can't stand it!  No.  Too big!  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two girls held Kimberly down as she began to struggle, and Veronica began to pump her hand up and down, deep inside Kimberly's body, pushing deep against her uterus.  "Oh, God no.  Oh, I can't stand it!  Please!  It's too big!  Oh, God, no!  Oh...I'm....  Oh, God, I couldn't....  Oh, oh, I'm commminnnnnggg!"  Kimberly grabbed my ass tightly, feeling my warm, taut muscles, burying her face in my crotch, riding the waves of pain and passion which shook her twitching body.  Her hips lurched upward, driving Veronica's hand even deeper.  She screamed at the fresh pain and then pulled me down, inhaling the strong odors of my crotch, lapping at the jewels of sweat and sperm which still nestled in my pubic hair.  She screamed again and again, shaking and shuddering as cum after cum rode through her helpless, imprisone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s passion finally subsided; her body slowed and stopped its twitching movement.  I was motioned away from her, gently lowering her head until it lay against the cushion.  The girl's hand had stilled its movement, lying at rest deep within Kimberly's body.  Kimberly's beautiful face wore a look of sweet contentment; her body was relaxed and at pe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out warning, Veronica roughly yanked and dragged her still-clenched hand straight out of the depths of Kimberly's stretched and strained vagina, proudly holding the glistening fist aloft for all to see.  Kimberly's poor body jerked in violent reaction to the sudden withdrawal, and a final, terrible scream was wrenched from her pain-twisted mouth.  Her body shuddered and trembled a few more times and then once more lay motionless.  It was over, and there was great applause from all the group as Kimberly was swiftly lifted to her wobbly feet by the other two Guardians, to receive the congratulations due so fine an exhib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a wonder, this girl.  Gone was the touch of violent pain; gone, the writhing of sexual heat.  She wore the look of the Star of the local high-school play, humbly accepting the applause of parents and friends, gesturing gracefully with outstretched arm and hand to spread that applause to us, her supporting cast, smiling all the while with the joy of surprised and unbridled happiness at having been able to delight so many with her modest perform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applause died, Kimberly returned to her place beside the Princess, stopping to kiss tenderly her proffered hand, then accepting the honor of the Princess' embrace.  A glass of fruit wine was lifted in a toast, and the Princess rose, signaling the end of the evening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gy in the lava cave-Mid-air masturbation-A royal gang-bang-Robin in bondage-I ravage the Prin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al complete, the Princess and her entire entourage, including Kimberly and her devoted servant, me, adjourned toward the rocks.  We started climbing a trail up the slippery lava, quickly  reaching a small clump of trees that had struggled their roots into the new, life-giving soil.  Behind the trees was the entrance to what seemed a large room, carefully scooped out of the lava r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descended, I saw that this was but a small part of a long, round tube with polished sides that disappeared into the distance at either end.  We were in a lava cave, formed during the blinding heat of a volcanic eruption.  The outer crust of a cascading river of rock cooled from contact with the air, leaving a live stream of molten material to slither within, spreading out and down.  When the eruption stopped, the last of the molten rock barreled through and down the mountain, leaving behind a system of round and finely polished tubes, tubes far more reminiscent of the new Boston Metro than the Stalactite and Stalagmite caves of childhood stories.  In the intervening years, weak spots in the roof had caused small cave-ins, littering the flat floor with piles of rubble and opening the roof to the skies.  One could feel the draft of natural ventilation as the air was pulled from opening to opening by the differing temperatures and press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oved into an enlarged, slightly sloping section of the tube, spreading out into a giant vaulted room, seemingly blocked at each end by the suddenly curving walls.  Below a small opening to the sky at the bottom end of the room, a huge fire spread its warming rays, the smoke rising through the room to be swept through the exit to the s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lay down upon a raised, round bed of cushions in the center of the tube.  Several of the women placed the torches they had carried to light our way into metal stanchions that lined the cave walls, casting bright light on their Princess who had began to stretch and groan in regained lust on the bed.  The women slipped out of their clothing and descended upon her, gently removing her clothing and massaging her strong body.  Her muscles stood out in passion and she arched her back, thrusting her full breasts up into the caressing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the hands were replaced by full, breathy mouths which swept over her entire body, driving her into ecstasy.  One of the women clamped her mouth down on the Princess' sex, slithering her tongue deep within her body.  The Princess yelped, thrusting her cunt forward, jamming the tongue even deeper within her.  Two other women held on, their mouths sucking wildly on her nipples, their hands clutching, squeezing her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ravishing brunette with a face so sweet and innocent was lost in lust, thrusting the Princess' foot deep in her mouth, while her hands slid over the length of her firm calves, pushing the toes deeper into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rincess suddenly thrust herself up from the cushion, speaking in her Stately Princess voice:  "Bring me the boy, Robin, our new gift from the Goddess.  Let us sacrifice his virgin spend on this altar of profane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raven-haired beauty who had been gently kissing the Princess disengaged herself and disappeared for a moment into the darkness of the cave.  She returned almost immediately with a young boy of angelic bea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ll of 13 years old, slender of figure and touched with soft, fair skin.  His hair lay in golden curls that fell below his shoulders.  His wide and innocent blue eyes were framed with long and curly lashes.  A barely turned-up nose and a full and gentle mouth finished this face that nature had so sweetly smiled up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ore nothing but rough leather shorts, in such stern contrast to the delicate skin that overlaid his supple body, itself a study in graceful, ripening cur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eemed embarrassed to be seen so naked in the company of women, women who were exclaiming over his finely formed little body, his long legs "as smooth and pretty as any woman's."  He stood nervously, his arms first drawn across his chest, then dropping to cover his sex as the woman knelt and slipped his little shorts down his body until they lay across his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epped back for a moment, ordering him to turn around so all could see.  He almost tripped and fell from his shorts twisting around his ankles, but he stumbled out of them, a few tears of embarrassment furtively filling his soft eyes.  He turned to reveal a smoothly arching back and a firm little butt, which the women exclaimed over at great length to the youth's further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reached for his right hand and walked him to the center of the room and the waiting Princess.  She moved behind him and pulled his remaining hand away from his genitals and urged him forward until the princess could reach his bare cock and tight little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quivered at the soft touch of her hand and watched in awe as his little organ quickly gorged with lust.  He was drugged, drugged to the point of heart hammering lust.  His tears began to fade as the women cheered him on and soon his little face beamed with pride at their reaction to the sight of his expanding or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ntinued to stroke him, softly caressing his tiny balls.  She turned him around, capturing his cock from behind, hefting it for all to see and admire.  Then she let him fall back on the edge of the cushion, his little legs dangling just over the padded edge, his back strained to raise his cock up as high as he could.  The boys began to cheer him on and the women surrounded him, stroking his smooth chest, caressing his strong little arms, his firm, supple legs, nuzzling his pretty face and lips with theirs.  His penis swelled and grew, its angry head arching back toward his stomach.  The princess squeezed the shaft, making it grow even bigger.  The boy groaned and you could see his little balls drawing up tight against his body.  His legs began to stretch out and every muscle pulled taunt, outlining their smooth and graceful cont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ds gripped his tiny, round buttocks, capturing the feel of their clenching power.  His stomach rose higher and higher into the air as he arched his strong young back.  The Princess' hand flew up and down his penis, working him swiftly toward the final moment.  You could tell he was just getting ready to shoot his sperm when he was snatched up by a dozen pairs of hands, flipped over in mid-air,  and held belly-down a couple feet above the Princess, who had quickly slithered into a prone position beneath him.  She reached up and milked his little cock, whispering to him to come, to shoot his sweet jism over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hock of suddenly being upside down made it difficult for him to come, and he had to strain his body.  His back arched and his buttocks and thighs clenched.  The head of his cock quivered as the hands and cooing voice of the Princess brought him to the edge once again.  He let out with sharp, moaning sounds as his body jerked uncontrollably.  Still the Princess stroked him, clutching his balls with her other hand.  Still, his buttocks thrust and clenched until it was suddenly there, and a torrent of clear boy-cum splashed its way free and cascaded down on the flawless body ben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dropped her hands and watched in fascination as the little cock-head urged and jerked, dropping more and more of the precious, almost transparent fluid of his passion.  His little butt jerked and pushed, spurting the pent-up fluid all over her body.  And then it was over, and the happy boy was thrust aside as the women knelt to slather and knead the fresh, sweet boy-cum into her quivering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s evening entertainment was barely begun.  A triangular wedge was slipped from the end of the cushioned platform, forming an open V upon which the Princess' legs continued to lay, leaving the most inviting target of her gaping cunt at its apex.  Jonathan was hustled forward to stand between her legs.  The sight of the moist cunt before him brought the boy back to instant and furious erection, and he quickly slid the proud instrument into her body.  She stiffened at the penetration, then began to moan in lust as he drove deep into her.  He grabbed the bed for support and began to rock back and forth, thrusting, pushing deep inside her body.  His balls hammered against her legs and their gasping, groaning breathing filled the chamber.  Every line on every muscle of his youthful body stood out in effort as he impaled this beautiful creature on his straining st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ncess came, jerking uncontrollably, her cunt sucking at his spear, sending him over the edge until he came, blindly filling her lusting cunt with his remaining hot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dragged away and another boy immediately took his place, reveling in the feel of cunt walls made slick with sperm.  He was soon replaced by another and another.  The Princess was swimming in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Robin, meanwhile, had been gagged and suspended in the air, a lustful human mobile near the Princess' soft throne.  Ropes from his hands led upward to a horizontal wooden plank that was itself tied by a single rope in the center to the ceiling of the cave.  Ropes from his widely-separated feet were tied to a similar board which was anchored to the floor from its center point.  He turned gently to and fro as people brushed against the board, first revealing his backside, then his front.  The boy was surrounded by torches, lighting up every feature of his smooth, whit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was to be an evening of frustration.  He was a decoration, an alabaster centerpiece to this celebration of sex.  All around him, the other boys were tickling, sucking, and stuffing the sweet, juicy cunts of their mistresses while he could only watch.  The powerful drugs they had given him continued to build.  His cock had risen again and his body jerked with lust, but he could not even touch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did not ignore him:  they would wander over between fucks, sometimes in groups of two or three, spin him around, and discuss him as though he were some lifeless statue in a museum.  Sometimes a slender hand would snake out and touch his cock, lift his little ball-sack, feel his firm, muscular ass, but only to support some fleeting point of argument.  They would move away, leaving him twitching even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quisite torture, and an exquisite child.  His body was by now going into uncontrollable spasms of unrelieved lust.  His penis slapped again and again against his hard stomach.  I was fascinated by the level of lust the sight of another human being so tortured could raise in me.  I wanted to rush to him and relieve him of his suffering, but, even more, I wanted to continue enjoying the quivering of his precious body and the sad and passionate look upon his darling face as his eyes swept the lust-filled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boy plopped free from the Princess' slick cunt and I found myself urged forward into the breach.  I grabbed my cock which was already swollen at the sights around me and quickly brought it to rock-hardness.  The women watched it in fascination as it grew to its full size, which, next to these little boys, was conside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between her legs, still running my hand up and down the full length of my organ.  She watched me in anticipation, her eyes riveted to the violently purple head.  I forced my cock down between her thighs.  Her body stiffened.  I rubbed the head up and down her slit, rubbing her clitoris into hard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mentarily looked away, and I thrust the whole length of my cock suddenly and violently into her body.  She leapt at the sudden stretching of her cunt walls.  She half-screamed, half-moaned, her legs curled around behind me, and her hands crossed her chest, pulling back across to caress her breasts at the sudden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ody was insanely warm and slick.  I could smell the cloying, sweet aroma of perfume and spent passions.  Her cunt walls clutched at me, pulling me deeper and deeper into her body.  My balls slapped against her, almost painfully.  I felt strong and masterful and I lay forward, covering her body with mine, clutching her against me, nuzzling her neck, her breasts, her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women began to pull me back to my feet, but the Princess motioned them away, sweeping her arms around my neck, kissing my lips, pushing her hungry tongue deep into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olled over and over on the bed, getting away from the empty wedge, until I was once again on top.  She wrapped her powerful legs around me and lifted herself up to meet my every thrust.  We were both crying out in lust as we built toward an explosive climax.  She began to come, quivering beneath me, screaming.  I felt the waves of her cum start deep in her cunt, pulling me, caressing me deep within her.  Her hips slid from side to side, crunching my prick against the sides of her cunt, straining the blood-engorged cavities of my weap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the familiar tickling deep in my body which told me that orgasm was upon me.  I slowed down, thrusting deeper and longer, letting the feeling build slowly.  She held me hard, begging me to cum inside her.  The feeling got stronger and stronger as the head of my cock roughed up and down her gripping passage.  I wrapped my arms around her strong body and nestled my head beside hers, feeling the silk of her golden hair, and I came, groaning uncontrollably, shooting powerful streams of jism deep into her waiting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myself being pulled from her body and the soft warmth of a mouth covering my still-dribbling cock.  It was Kimberly.  She lay me down on a fur covering and began to work on my fading cock.  I could not believe there could be any life left in it, but within only a few minutes, the tide had turned and I was growing into another erection.  A sweet side-effect of the longevity drug.  As soon as I was stiff, she mounted me, sliding her creamy walls up and down my happy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all over the room, the sounds and smells of happy sex filled the air.  An orgy of delight.  It seemed hours but only moments until I reached to grasp those firm, full breasts and squeezed, climaxing once again, flooding this delightful creature with yet more of my passion as she shuddered with her 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ight went on, for how long I do not know.  With how many others and how many times I made love I do not know, but at the last, I nestled with Kimberly in the warm fur covering and fell into a deep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ilky good morning-A new ally-Punishment day-The boys are penetrated-Veronica punished-The fountain of g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ke to the smell of warm fur and soft breasts.  It took a moment for me to remember where I was, but only a moment.  Then, I didn't know whether to be happy or sad!  It was true that my life  was totally out of control, but it certainly was filled with more love and lust than I had ever could have dreamed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pulled me to her nipple, and I gently suckled her, tasting the warm sweet milk of her br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at woke me up.  Kimberly had to be a mother!  Or maybe it was another side effect of the drug!  Whatever, this girl tasted delicious.  I sucked hungrily.  (After all, I had missed most of my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tall, willowy, gorgeous 17-year old girl with perfect breasts who tasted like sweet, warm milk on a cold morning-what more could a man ask for?  Kimberly began to stir, pulling my head deeper into her bosom, cuddling me against her heart.  After several minutes, she pried me away from her comforting nipple and brought my lips to her own, softly kissing me, savoring the milky taste of my mouth.  Her hand slipped down my body and she groaned in pleasure as she hefted my organ in her hand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stiffen at the touch, but she sprang away from me, leaping to her feet, standing on those incredibly long legs that stretched clear down to the ground.  I knelt and tried to bury my head in her crotch, licking at her downy slit, but she spun away, dragging the fur cover with her, throwing me off balance so I fell, landing on the cold cave floor on my ass, arms and legs waving about in the chilled, morning air.  Some times I am so naturally grace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ughed in almost a whisper, telling me to follow her.  I did, and she led us through to mass of sleeping bodies on the floor of the cave and out into the early morning sun.  There, we embraced again, de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eld me away, grasping my shoulders, "You are quite a man, Brian.  You have acted as subservient as your traitor, Justin, but you are different.  He pretends to bow to Arulia's wishes in hopes of power for himself, while you really want people to be free, as you and your countrymen li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no idea how she had arrived at such a detailed opinion of me.  Surely not just from having sex with me.  I fell naturally into their stilted speech:  "You may grant me too much, Kim.  I am not as free of the want of power as you seem to think.  I would perhaps like to rule this island in place of your precious Godd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aughed again.  "Our Goddess?  But she is as much our enemy as y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that was an interesting revelation.  "But the Princess said that women rule the isl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so they do.  Different women.  And our people would prefer Cassandra were not one of them.  We live under her yoke as much as anyone.  We are barely able to survive in our little corner of the island while the Goddess lives in her castle of luxury.  For many years we lived in freedom and happiness, selling our balms and salves to Cassandra.  But then she grew greedy and sent Arulia down upon us to hold us in subjugation.  Women held in a subjugation as sure as that of our boy children!  This is not as it is meant to b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tempted to point out that probably her boy children weren't all that pleased to be held in her subjugation, but I refrained:  I could detect a possible ally here.  I held her shoulders and stared into those deep, blue eyes.  "Why are you telling me, a prisoner, all of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ve heard much of you, Brian.  You have the ability to do something about this despotic Goddess.  But you must bind us together first.  You must win the Princess over to your side, win all of us.  Show us that you are the one, the only one, who can succ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and smiled, "The women were impressed with you last night, believe me.  They, too, have heard the stories of your exploits.  It remains only to show them that you do, indeed, control the other inhabitants of the island.  Really control them:  their hearts, not just their minds through trickery, as Justin would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ve been in touch with someone from your village council for several weeks.  During the night, I dispatched a messenger I can trust to arrange a meeting with us tonight, following the punishments.  She is being told of Justin's defection.  Melony is a clever girl and will know what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flood of love at the mention of her name.  My Melony!  My sweet little Melony!  My clever little Melony.  Yes, she will know what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I suddenly missed her little laugh, her happy smile, her adoring eyes.  The longest day of my life had separated us as though it were months, and I was going to have to wait through this long day a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beginning to feel like a permanent resident on a Ferris wheel.  I just kept going up and down.  Yesterday, I was going down to destruction.  Now here I was going up again, with new allies and new chances of victory, with my darling creature soon to be beside 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eantime, it was my job, my solemn job, as Ruler Most Likely to Succeed, to keep this voluptuously lovely lady as happy as I possibly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land politics is not such a bad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nishment day.  What was punishment day?  I started to ask, but Kimberly would only say, with mock sternness, "You'll see...  and if you don't hurry up, you'll see more than you want!"  She went scampering off down a rocky path and I scampered after, not wishing to annoy my young mist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ollowed the river downstream until we reached a beautiful green clearing across the river from a side stream that ran along the top of a narrow ridge, here joining the river in a cascade of water down a tower of rocks some 30 feet high, drenching and gurgling through, around, and across the beautiful moss-covered lava to join the river below.  The streaming morning sunshine lit the rocks, sparkling the water with the fire of diamo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tting on the near shore were some 30 children, all but three of them boys.  They were being guarded by four older girls bearing whips, and all seemed to be in some kind of discomfort, the reason for which became apparent as we approached.  Their lower abdomens were uniformly swoll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children, did we drink plenty of water last night?"  inquired Kimb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Kimberly," the children rather painfully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we must really need to go pee-pee to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Kimber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we better get out of those clothes and into our little pants, hadn't w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and girls, with shy and furtive looks, shed their clothes.  The girls moved aside, while all the boys to be punished lined up in order of their height in front of one of the long logs that lay at one edge of the clearing.  They stripped while two of the Guardians dragged a large basket across the meadow, down to the far end of the log where the littlest boys stood.  In the basket were a large number of smooth wood devices shaped like very large pacifiers, connected to tan leather stra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uardians stopped at the end of the line and the smallest boy, with a sigh of submission, took a step toward them.  One of the girls turned the freckle-faced child around and pushed him forward against the log, bending his body over it, rubbing his sensitive front against the harsh bark.  The second girl selected one of the smaller hardwood plugs, and, after smearing a small amount of grease on it, carefully began inserting it in the little boy's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ried out at the invasion, but she bore down on it, holding his legs tightly down, until it reached the wide halfway point and slid the rest of the way in, firmly entrenched to the hilt.  Then, she pulled him back upright and turned him back around, dropping to her knees and facing his piss-hard penis.  Ignoring his cries of protest, she skillfully fed first one ball, then the other, then his penis through a small hole in the leather strap, then pulled the strap up to his waist and connected it to the belt which she had pulled from behind him, up the crack of his ass, and around his small waist.  By the time she was done, the kid was fully hard and was clutching at his little penis to keep from pee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orked their way down the line of boys, inserting the painful devices, binding them in place with the constricting leather straps, then moving on to the next boy and the next.  One of the little boys was so shocked at the sudden pain as his testicles were fed through that he lost control and sent a stream of warm yellow piss all over the upturned face of the Guardian.  She let out a yelp, which resulted in the yellow liquid running into her mouth.  In anger, she whipped the boy around, threw him roughly against the bark, and began to slap his hard little buns as hard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p it!"  Kimberly grabbed her hands away from the reddening behind.  "That's enough!"  She turned the boy around again and ushered the girl along to the next boy in line, remarking, "Just be a little more careful where you're aiming those things."  The new victim gave a little smile at the comment, a smile that quickly disappeared when the Guardian wickedly plopped an extra big plug into hi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job was done, the three girls to be punished, who remained absolutely-and beautifully-naked, joined the boys.  "Well, then, let us take up our positions on the rocks, shall we?"  The Guardians led the children into the shallow river.  (It could have been no more that one to two feet deep at this wide point.)  At the touch of the swirling water around his feet, one little boy grabbed his piss-hardened penis, loosing control as a dribble of yellow squirted from between his fingers.  Quick as a flash, a whip descended lightly across his bottom.  He yowled, grabbing his bottom, as one uncontrollable spurt of urine splashed across the back of the little girl in front of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ocession continued across the river and up the rocks on the other side.  The children carefully climbed to what were evidently pre-assigned positions, spread around the rocky waterfall.  At the very top, a T-shaped piece of iron could be seen projecting up and forward, out into space, from the uppermost rock.  The oldest of the three girls, who could have been no more than 13-tall, tan, sleek, and graceful, but with yet no swelling of hips or breasts-was escorted by two of the Guardians to the top of the rock, where her feet were securely bound to the rock itself.  Then her hands were fastened out and in front of her body to the ends of the T, much in the manner of a forward-tilting crucifix.  She was held by the Guardians from actually swinging out into sp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the dawn of punishment day.  It is my day to serve as punishment mistress, and I am picking on no one.  (Arulia will do enough of that tonight.)  You all have done genuine wrong during the last week.  Our rules are firm, but fair, and known to all of you.  Our punishments do not fit the crime; they fit our pleasure.  And it is our pleasure to see you suffer so delight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to me, somewhat defensively, "No one asks that you approve of every facet of our way of life.  These children will suffer no permanently harm.  They receive only discipline.  Her voice lost its defensiveness and she continued as one who is called upon to educate the ignorant:  "Jinny, for example, the girl at the top, was caught stealing.  It is not the first time.  She was very bad and will be most severely punished.  That is why she will start the day suffering the added pain of swaying from the iron bar.  She will also make a lovely sight for everyone to en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hildren were all told to drink a lot of water last night.  They want very much to go pee-pee.  Soon they will be allowed to.  And we will wa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looked to me like their being "told" to drink water must have amounted to their being forced at whip-point; these kids were bursting!  My romantic vision of the warm, loving Kimberly was being shattered, but I had to tell myself it was my own doing-both the vision and the shattering.  There was no reason for these children of this South Sea island to conform to my own stilted Boston morality.  I had certainly spent most of my 26 years trying to avoid conforming to it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was to say that punishment had to be private?  Why should it not be made to provide pleasure for others, if it is to occur anyway?  How many New England parents and boarding school masters do, in fact, secretly seek and enjoy the pain of their offspring and charges as they bend their youthful bodies with dropped trousers or raised skirts to receive their curative strappings?  These islanders at least admit the truth of their emo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women and their constant servant-boys had slowly been arriving, taking their leisure on the grass of the clearing.  All now awaited the arrival of the Princess, the women splayed in various states of disarray, the boys dashing about, worshipping their bodies, springing to their every w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the children on the rocks were now actively clutching their genitals, stooping over, pressing their legs together, trying to hold back the flood of urine.  The pressure of their little bladders and the trickling water of the stream over their feet made it almost impossible for them to contain themselves.  Most of the boys had strong erections.  And the kids on the other shore taunted them, increasing their obviously embarrassment at their p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the princess arrived, one of the little girls, a pretty little blond haired thing all of 6 or 7 years old, lost control, cascading a stream of urine down right on the head of a Guardian, that same sweet creature who had whipped my ass only last night.  The women and boys laughed, watching the Guardian struggle to maintain an air of dignity at the sudden, sodden realization that her hair was becoming wetted down with piss.  She turned angrily, catching the stream right across her face, and flicked the tip of her whip expertly right into the slit of the tiny child, who let out a scream of pain and jerked back against the rock.  The flow of pee instantly stopped in her violent reaction to the brutal att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Veronica!"  Kimberly roared at the Guardian.  "You will place yourself on the punishment lists and report to me immediately!  That was sadistic and cruel and I will not have any more of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look of genuine fear crossed the Guardian's face, but she hurled back:  "She did that on purpose!"  She saw that excuse didn't cut it with Kimberly, who looked as though she wanted to reach across the river and shake the girl to death, so she dropped to a quivering, tear-stricken voice, "I didn't mean to hit her so hard.  I really didn't mean 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ll that to little Cindy," snapped Jennifer, unmoved by the performance.  Then, more gently, she said "Cindy, you may come here."  The little girl, who had silently been choking back her tears, came crying down the mountain, clutching her swollen slit which again began dribbling yellow pee.  By the time she reached the river, her legs were wet with the warm liquid, but there was much more inside her, evidenced by the distended belly she still carried so heavily.  She sat down and let the cold river water bath her wounded baby cunt.  Kimberly waded out to her and picked her up, examining, then gently kissing her stinging slit.  She sternly motioned to Veronica to follow.  She brought the girls back to where I sat, at the far west end of the clearing, facing almost into the morning s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right, Cindy, I want you to be a good little girl, now.  You will escape almost a whole day of punishment because of this incident, so I don't want to hear any more crying.  You still have one job to do, so you will continue to hold your pee-pee until it is time."  She sat beside me and lay the child across our laps, letting her suck milk from her full breast while she lazily stroked the child's soft belly and tender flanks.  "As for you, Veronica, you may make preparations for your first punishment.  (One I am sure you will enjoy, Brian.)  I would suggest you apply a quantity of grease to your bottom 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wheeled around and stamped away, tossing her hair in disdain at the fate that would soon befall her.  Just staring at her proud buttocks rolling under her tight little skirt brought me to erection, and I was startled to realize my cock had risen right between the legs of little Cindy.  Kimberly, without even glancing down, absent-mindedly began rubbing the baby's slit with the length of my cock, even introducing me between the little girl's chubby outer lips, pressing my shaft up against her tiny clitoris.  Cindy's legs squeezed shut, enveloping me in little-girl flesh, while Kimberly gently rubbed the head of my prick which swelled above its warm pri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Veronica returned, walking with her legs slightly apart and her feet turned in, no doubt doing her best to avoid the squishy feeling of her lubricated bottom.  Her sculpted lips were pursed into a thin line and her head was held high, "And what is my Mistress' wi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Veronica, you are proud and cruel far beyond your years.  If it were in my power, you would be stripped of your rank and responsibilities.  It is not, but you have shown your colors on my punishment day, and I shall make it a day you shall long remember.  No daughter of mine will carry out such a cruel act on such a small child and get away with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od!  So the child of 16 was the daughter of the "child" of 17!  Kimberly's mother's milk was real, and here was the offspring it had nurtured!  And such a sweet little daughter she was, too:  whipper of small children, fist-fucker of her own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move your clothing and lie on your belly, Veronica, facing the river.  Brian, you may take your place above her and prepare to violate her virgin ass at the moment the ceremonies begin.  You will show no mercy.  If you do, your own ass will feel the sting of the whi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she meant it, this time.  I lay above the teenager, carefully aiming my hard erection for the tiny, clenched hole of her ass.  I whispered to her that she must relax or I would split her apart.  At first, she responded by clenching even harder, but then, realizing the truth of my words, she began to relax her bottom hole, until my prick, well-greased, almost slipped in prematurely.  She clenched involuntarily, expelling me, and I held myself back as she again fought to rel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Kimberly had brought little Cindy around in front of us, lying her on her back and sliding her legs around Veronica's head until Veronica's mouth nestled between her thighs.  "Veronica, you will suckle Cindy's cunt with your so ungenerous lips.  You will suckle her now, and you will suckle her later as she relieves herself.  You will continue to lave her little cunny until the ceremony is over and you are told to stop."  Veronica looked at her mother with hatred in her eyes, but she bent her proud head down and began to lick the little girl's developing sex, much to Cindy's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rincess stood.  She spoke, and all eyes were upon the mountain of water.  "Jinny, you will begin the ceremony.  You will apologize to all of us for your crime of stealing and you will pledge with the water of your body not to ever do it again.  The Guardians will now releas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Guardians stepped back and the little girl swung forward on the iron bar.  With her feet tied at the base of the tilted cross, her body was swept outward into a graceful arch, unbalanced only by the swelling of her belly.  She let out a little screech and then swiftly began an elaborate catechism of repentance which would have to be properly finished before she could release her pent-up urine to the waiting river.  At the moment she began to speak, the other children dropped their hands from their own tortured organs and began their own agonizing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Jinny's first words, Kimberly yelled, "Now!"  and lashed me smartly across my butt with the whip.  With a sharp cry of pain, I lurched forward, plunging my rock-hard erection deep into Veronica's virgin ass.  Her scream replaced mine, rising to a wail as she vainly tried to expel the invading weapon.  Her cries of agony became muffled as Kimberly's foot forced her head down between Cindy's thigh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warmed by the morning sun, were forced to split their attention among the tableau on the rocks, the savage rape on the grass, and their boy-servants who were massaging their long and supple bodies, kissing their softly swaying breasts, sucking their warm, wet pussies.  They rolled around the grass, hugging and kissing one another, dipping their own heads to suck at hardened nipples or smell the wafting cunt-heat of their sisters, gently licking the mossy furrows, capturing the sensitive clits between pursed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her, Brian, Fuck her!"  It was Kimberly.  The whip fell again and I thrust forward until I was buried to the hilt.  I felt my balls slap against her cunt and my stomach settle against the cushion of her ass cheeks.</w:t>
      </w:r>
    </w:p>
    <w:p>
      <w:pPr>
        <w:pStyle w:val="Normal"/>
        <w:jc w:val="both"/>
        <w:rPr>
          <w:sz w:val="20"/>
          <w:szCs w:val="20"/>
          <w:lang w:val="en-GB"/>
        </w:rPr>
      </w:pPr>
      <w:r>
        <w:rPr>
          <w:sz w:val="20"/>
          <w:szCs w:val="20"/>
          <w:lang w:val="en-GB"/>
        </w:rPr>
        <w:t xml:space="preserve">Veronica's head snapped up again, and she looked back at me with eyes filled with pain and rage, "You Bastard!  You Bastard!  I'll get you for this!  I swe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as she blaming me for?  "So you'll get me for this, will you?  You already got me pretty good last night!"  I pulled back, almost out, and then rammed all the way home again.  Her mother forced her mouth down once more between Cindy's legs, muffling her new and louder cry, while I began to fuck this brutish little bitch as hard as I could.  Her ass-walls gripped hard my grease-slicked pole, turning me into a rutting, lust-driven anim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high above, I heard Jinny scream out the last of her words and she was done with her chant.  With a great sigh of relief, she let her body relax and a great jet of yellow fluid shot from her body, breaking into a myriad of tiny jewels, cascading down on the rocks, the river, the children beneath.  Then there were thirty streams, with most of the boys, hardened in erection, shooting almost straight up, first drenching themselves, then arching out and down to the children and rocks below.  From where we were, with the sun directly behind them, the sky was filled with a million shimmering drops of g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indy, at the sound of the splashing water, at last relaxed her little body, drenching Veronica's face with a spurting stream of little girl pee.  Veronica tried to pull away, but Kimberly pushed her face back down, forcing her to choke and gag on the acrid liquid as I continued to punish her deflower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myself ready to cum and looked up at Jinny again, struck by the awesome beauty of her arching body.  With her distended stomach now emptied of its golden fluid, she looked at peace, as sleek and smooth as some tanned and elfin beauty gracing the prow of a Clipper ship.  I held on to that sweet image as I, with a final, mighty lunge, shot my sperm deep into the bowels of the ungrateful wretch who struggled benea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c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eremony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eakfast for 350-Sperm is collected-A shattering exper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Brian, you may join the other boys for your morning chores."  Kimberly said it just like my mother would have, but delivered it with just the hint of a twinkle in her eye.  I began to smile in reaction,   but her eyes instantly darkened, making clear I was to follow her instructions.  This was hardly the time to make our conspiracy kn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who had performed so brilliantly on the mountain had torn off their bondage and were splashing about in the river, joined by a jubilant Cindy, who had not only escaped the rest of the day's punishment, but had gotten her soft little cunt expertly tongued in the bar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Veronica still lay on the grass where I had impaled her.  Her back still heaved with heart-wrenching sobs.  I hesitated to leave, but Kimberly urged me on:  "Don't worry about her.  It is only her pride that still hurts."  Then turning toward her daughter, she continued, threateningly, "But we will soon correct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lked down to the river and washed away the evidence of my recent encounter with the Terrible 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who were sentenced for punishment were still bathing, but the boys who had been in attendance to their ladies had already broken away and were plodding back up the trail.  That was definitely my group.  I started after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hind me I could hear Veronica turn on the dramatics once again, raising her voice in a crescendo of cries, supplicating her mother to grant her mercy.  I was too far away to hear the words when Kim responded, but the tone was very clear:  that sadistic little kid was going to pay to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a moment, I felt sorry for her, but then the stiffness in my back brought back the memory of my treatment the night before, and I wished her mother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lking up the trail, I soon caught sight of a familiar face:  Jonathan's.    Kimberly's former servant with the alarmingly attractive ass was walking along with the new boy, Robin, from last night.  "Hey, Jonathan, Good Morning!"  I said, somewhat out of br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poke in a high voice with a crisp, English accent.  "Well, Good Morning, old man.  Not used to running uphill, I s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he was going to tease his former fricator.  There was possibly some residual resentment at my rubbing up against his ass.  Rather narrow of him, I thought.  I looked at him scornfully, as though I couldn't imagine what he could be talking about.  But he wasn't through with me yet:  "Why don't you join Robin and me?  I might as well baby-sit all the new ki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Very funny, Jonath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pparently it was, because all the kids who heard it were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him where we were going and he shouted to me over the happy tumult of voices that we were going to breakfast and collection, or breakfast and correction, or something like that.  I didn't need to either be collected or corrected, but breakfast sure sounded good.  Somehow, I hadn't been  getting enough to eat around this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ask him to clarify the rest of his utterance; I knew it would only lead to another sharp Jonathan barb.  Why was he picking on poor Brian?  I was completely innocent!  After all, the Princess made me do it!  And I only dry-hump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rief, listen to yourself, Brian!  What happened to your strict Boston upbringing?  What is this talk of dry-humping someone, and a 15-year old boy, a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ell.  Times cha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got back to the clearing where I had first arrived, the boys all recovered their clothes from the grass, bushes, branches-wherever they had abandoned them when reporting for morning duty.  Jonathan managed to round up my clothes from the day before, along with a new outfit for little Robin, and all three dozen of us were soon dressed and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araded into the cave, meandering into a huge room, over 100 feet long and almost entirely open to the sky.  The rubble from the cave-ins had been cleared to the sides, leaving a well-hidden space which apparently served as the main cooking area for all and eating area for the children.  There was quite an elaborate kitchen set up at the more protected end of the cavern, including both stoves and huge stone beehive ovens, while the rest of the space was devoted to sturdy tables and be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rew of boys and girls was diligently at work in the kitchen, putting the finishing touches on a hearty meal.  The smells of frying bacon and fresh-baked bread filled the cavern, causing a tumultuous flow of my gastric juices.  It was time for Brian to be f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in line.  What a line.  I was amazed at the number of kids that were queued up.  Even excluding the couple dozen kids on the punishment roster, there had to be well over 300 boys and at least 50 little girls in the camp.  Those Amazon housemothers certainly had their work cut out for them!  Ten kids 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getting three heaping plates, Jonathan, Robin, and I threaded our way to big table near the center of the room, joining a boisterous group of kids already gobbling down their f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allowing for my famished condition, breakfast was great.  Some kind of bird eggs, real bacon, toasted bread, and, of course, that stinky English fish, were all washed down with a most interesting brew resembling hot tea and cough medic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the tea sounds terrible, but it really wasn't bad at all.  In fact, I enjoyed it so much, I asked Jonathan how I could get another gl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kids at our table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I was getting tired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umbly asked him what I had said wrong this time and he looked at me with that ponderous sadness of a parent who realizes his child will always be rather slow, "You have another glass of that stuff and you'll rape this t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mn it, I was beginning to feel like a slow child.  I stared at him with total lack of comprehension.  What the hell did he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poor Brian figured i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dru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nding on this island was like buying into a pharmacy:  your own private chemist doling out drugs, and they're all free.  The only trouble was, you never quite knew you were downing something until you had already downed it.  Then you could only pray the pharmacist had been in a good mood when he gave it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is latest one was billed as an aphrodisiac.  Robin apparently been given a heavy dose of this stuff last night.  Here was quite a different approach from my own prep school days when the administration allegedly spiked our food with saltpeter to reduce our urges toward self-pollution (with no noticeable eff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nathan went on to explain, in overly clinical terms I thought, that the drug, boiled out of the root of the Sexplant, was being administered to them to  increase the volume of semen produced during collection rather than to make them hor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being the second time that word, collection, had come up-this time more clearly-I dared to ask him about it.  "Oh, that'll be happening next, as soon as everyone's ready," he replied, looking from me to Robin, a thin smirk registering on his face.    Looking around our table, at least, everyone was finished with their meals.  It seemed to me we must be "ready", since we were through eating, but everyone just sat there, waiting.  Well, not really everyone.  The girls left.  In fact, all the girls in the room left.  "The girls are getting ready," Jonathan replied wisely to my quizzical st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being such a smart-ass I wanted to kill him, but the more mad I looked, the more the other boys at the table laughed.  Not that I was really angry; he was only teasing and doing a clever job of it, too.  So I decided not to give him the satisfaction of seeing any further hints of annoyance:  I sat there, expressionless, and wa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the boys started squirming around in their seats.  At first I assumed it was from boredom-that is, until I noticed I was squirming around in my own s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feeling a most peculiar sensation in my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tarted out as mildly irritating, but within 3 or 4 minutes, it was building up to a compelling need to reach a climax.  Regardless of why this drug had been given, it was one hell of an aphrodisiac!  I didn't need any second glass of it; I was ready to rape the tabl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inally couldn't stand it any more and I grabbed hold of my pecker through my pants, but Jonathan reached to grab me, carrying my hand back to my side.  "Not now.  It is not permit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was definitely "ready"!  And so was poor little Robin, who, while too shy to actually touch himself, was almost whimpering with need.  We were super ready.  Overdosed again.  These kids were a little more used 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reappeared in groups of two, wearing their short, short skirts that I now recognized as the mark of a Guardian.  Their long, smooth legs were straining as each pair of girls struggled to push a large, wheeled cart.  They were metal contraptions, each topped with a large metal basin and, beside that, what looked like one-half of a huge glass funnel, sliced downward through its center.  Its curving surface lead down to a small glass bottle at the bottom of the cart.  They were urinals for sperm.  The glass collectors had to be 3 feet across at the top and stood almost 4 feet above the floor.  They were big enough for four boys to crowd in at once.  Everything about the carts was sparkling clean.  They gave off an unmistakable impression of Hospit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gleaming carts arrived at the table next to ours.  Four boys got up from the table and came over to the cart.  They slipped off their shirts and shorts and stood in line.  One of the girls took a cloth from the basin and carefully cleaned all the boys' hands and then lingered over their cocks and balls.  By the time she was through, the boys' peckers were springing up against their hard bellies, ready to burst.  The other little girl, who was much shyer, put a dollop of petroleum jelly in each boy's hand and tried to avoid looking at their proud cocks as they proceeded to smear it all over the hard shafts and inflamed heads.  The boys moved down to the glass half-funnel while next group of four stood up from the table to take their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right through the glass of the funnel, the first group of boys begin to masturbate.  They whipped their hands up and down their hard little instruments.  At first they stood with their bodies arched backwards, their cocks thrust as far forward as possible, proud to display their young, masculine power.  But as they kept at their frenzied stroking, they gradually leaned more and more forward, reaching for the top of the glass hemisphere for support with their free hands as their climaxes n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boys came, splashing the glass before him with his milky cum.  I could see it race down the sparkling walls, landing in the glass bottle at the bottom.  His friend beside him was on the verge of cumming, and the boy reached over, replacing his friend's hand with his own, carrying him into a screaming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is was Collection.  A young boy's paradise.  Daily orgasms augmented by drugs and helped along by pretty young girls and cooperative friends.  Rough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group of four had taken up their positions.  This bunch was a little more creative.  They took turns:  first two boys stood before the glass altar while the other two whacked them off until they had added their hot sperm to the collection bottle.  Then the others had their turn at it.  One of the next group was even luckier:  the girl who had been washing left her post to personally bring him off, kneeling to watch the spectacle.  She must have been a close friend, because she kissed his cock after squeezing out as much of his sperm as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going plain nuts.  My cock ached so hard I thought I would die.  Poor little Robin was in the same condition; he was fighting to keep his hands away from himself; I could see the bulge through his shorts and his modesty was about to go down in defeat.  His soft brown eyes were half-closed and he was staring at the darling little girl in charge of the petroleum jelly.  He had that half-sick look of a boy in the throes of puppy love.  He was just about the perfect age for it, and she was pretty enough to caus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when I was about to say screw it all and jump one of the girls, they finished with the other table and wheeled the cart around to face us.  I leapt from the table like a Gazelle, getting to the basin just behind little Robin, who was even faster.  Jonathan was right behind us, with another horny looking lad joining us as our fou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in, as shy as he was, was out of his shirt and shorts and being washed, practically swooning with trembling ecstasy, while I was still struggling with my long pants and shoes.  They whole time, he never took his eyes off the other little girl.  Then it was my turn and I stood there, bare arms outstretched like a demented surgeon while that very sweet little girl performed ablutions upon my sterile hands and not-so sterile genitals, looking up at my face with a mischievous twinkle in her eye.  If she had kept it up 5 more seconds, she would have gotten her cloth back wetter than when it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in was getting his dollop of grease from the shy one.  She seemed really taken with him, too.  She had bowed her head and was gazing up into his eyes in that absolutely precious and vulnerable way girls have of making you melt.  Then she spoke, so softly it seemed almost like an echo.  "Hi," she said.  Just one word, and then she batted her curly eyelashes at him a couple of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g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red-faced and tried to cover his flopping organ with his non-greased hand without embarrassing himself by actually being seen holding it.  He was hopelessly trapped between drug-induced lust and puppy-induced love.  "H...  H. Hi," he stammered in reply, awkwardly moving toward the end of the table without once moving his eyes from her beaming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ceived our petroleum jelly from her with some difficulty (she was gazing at Robin and smeared the first ration on my arm) and moved left to the glass funnel.  By now, it was quite milky-looking from the spendings before us.  It had the heady smell of cum, an odor I had found to be faintly likable when, as a youth, my own spend first splashed against my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ver grew to love it, though, perhaps because you could never smell your own cum before you came, only after.  And it was before that you wanted to smell things.  So, at a young age, I became quite attached to something you got to smell before you came:  young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t night was the first time I had been presented with the smell of boy cum before cumming.  It was as exciting as I used to fantasize it should be.  And far more gentle than the t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ized I had been standing there, leaning forward, holding onto the glass , daydreaming, when I felt Jonathan's right hand reach around my poorly attended but very erect cock.  He began to stroke me very expertly, aiming me for the wall of the gl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ecided to be a good neighbor, too, and reached down with my right hand for Robin's little pecker, pushing his own hands aside.  His penis was as beautifully formed as the rest of his perfect body, standing out straight and smooth with a swelling, red-capped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touch of my hand, he sighed, leaning his body into mine.  It made it difficult for me to use my right arm, so I brought it around his back, awkwardly trying to make it stretch around his waist.  I stepped back slightly from the glass and made room so he could move almost in front of me, pressing his rounded buttocks back against my right thigh.  In that position, I could easily reach around his flanks and close my hand completely ove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little body jerked with passion at my touch.  I started stroking him quickly.  He pressed back harder against me, squirming his little body against mine, never taking his eyes from the little girl's face.  My own cock was swelling with the pressure of my own frigging at Jonathan's hand.  I put my left hand around Jonathan's waist rather tentatively, looking at him for reaction.  He smiled at me happily, stepping up his pace on both our org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on the end came first, spraying his sperm high up on the glass wall.  Then it was Jonathan's turn, and his slim waist and full buttocks danced against my arm as his body jerked out a flood of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in began to moan and I concentrated on bringing him off.  Jonathan had stopped working on me in the heat of his own orgasm, and I brought my left hand around to cup Robin's swollen little balls.  The boy moaned at the touch, throwing himself back against me in uncontrollable frenzy.  His butt clenched against my thigh in jerking mo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he was very near cumming, and I slowed my right hand until it almost stopped, just gently rubbing it over the head of his pretty pecker.  His body fought to reach orgasm:  His smooth legs locked with stretched and hardened muscles.  His buttocks slowed to a strong rhythm as he fucked my teasing hand, trying desperately to start the flood of sperm.  His new girl watched the throbbing purple head of his penis in utter fasc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feel his orgasm draw nearer.  He was almost there.  I stopped moving my hand completely and there was nothing left but for him to purely fuck my slowly opening hand.  He strained, moaning, as pure determination pushed the sperm ever forward until he stopped moving, his whole beautiful body locked and tensed in a struggle of utter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oaned, the sound a combination of exquisite passion and total relief, as he felt his body prepare to hurdle the first jet of boiling sperm.  At the sound, I again closed my hand over his poor weapon, gently stroking the sculpted head, granting him the gloriously powerful orgasm he had so diligently earned.  His knees buckled and I held him up as he splashed gallons of cum into the waiting maw of the gleaming colle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t was over, Robin turned and threw his arms around me, holding his soft body, still racked with spasms, against mine.  He held onto me for two or three minutes, his curly-topped head pressed against my chest.  When his body had finally relaxed, he reached up and kissed me with tears in his eyes.  He stood back from me, and I looked down to see a final drop of cum oozing from the head of his still erect penis.  I felt a sudden rush of love for this pretty little boy and I knelt down and took the top of his penis into my mouth, gently savoring the taste of his virginal spend.  When I rose, he kissed me again, then turned and walked back to our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Robin's departure, my attention was once more riveted on my own organ.  I resumed my solitary whacking off, but Jonathan's hand came from behind my body and replaced mine almost immediately.  Within a few moments, he was pressed up against my ass, as I had been against his last night.  I guess this is what they are talking about when they say that turn-about is fair p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nathan was doing just fine when the two girls came around on either side of me to join us.  At the command of the more bold one, both girls slipped out of their bras and skirts.  My washer-girl smiled up at me with that same twinkle in her eye and wrapped her arms around my neck, standing on tippy-toe to kiss me hungrily.  The shy one joined her, pressing her budding tits up against my chest as much to hide them as to embrace me.  But she quickly warmed to the occasion, flittering her little hands down around my balls.  I instinctively slipped both my own hands down to find two delightfully moist and furry little cunn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laimed afterwards that I was only trying to make things less complicated.  It was a defense that bore very little weight, considering the outcome.  But somehow, at the time, it seemed like the right thing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we were, four of us, entwining our arms this way and that.  I had both my hands in pussy; the two girls had their arms around my neck and back.  Jonathan, his cock buried in the crack of my ass, had his left arm around my waist, squeezed by Robin's lady love, while trying to work his other hand up and down my cock.  But the other lovely lady was squeezing his right arm so hard between her lush hips and my side that it completely cut off his circulation and his movement gradually slowed down until it sto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other words, for all this loving and rubbing going on, I was no longer even getting whacked off.  And I was about as horny as I have ever been in my life.  So I did the only thing I felt I could under the circumstances:  I shook them all off, took the older girl, laid her into the semi-circle of cum-covered glass, and rap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east, they later claimed it was rape, though she certainly didn't complain at the time.  In fact, I distinctly remember her helping me put it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didn't last long.  The feel of that tight love channel was more than I could stand.  I made about 8 or 10 good, strong thrusts and then really shoved up against her, shooting my boiling seed way up inside her.  I tried my best to reach her throat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st shove was a little too hard:  I felt hands grabbing onto us, holding us up as the platform went over.  And over.  God, what an awful s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laimed later it was all poor design.  All that heavy glass so high up.  All that heavy glass that almost exploded when it struck the floor, sending cum-smeared shards skittering across the c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idn't buy the poor design excuse.  They said it was a good thing no one was hurt.  That was strange, because in the next breath they allowed as how they were planning to hur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an was in real trouble again.  Brian had gotten himself on the punishment lists.  But at least I had enjoyed getting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join the horsy set-An excited Exitor-Meadow-warm lovema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in the world possessed you to do something so incredibly stup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really think Kimberly expected an answer, so I just kept sweeping up the shards of sharp glass.  (God, it was everywhere.)  Besides, I really didn't have an ans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I never would have done such a thing if I hadn't been drugged.  At least, that was going to be my primary defense.  Not that it would do any good.  Not that anything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oments following the crash, there had been a terrible stillness that seemed even louder than the explosion of stainless steel and glass.  Then, the room erupted with noise as all the kids made for the exits, leaping from table to table to avoid the glass that had skittered across the smooth floor to all corners of the room.  It was Pandemonium.  The Guardians were beside themselves.  The way I saw it, the excitement was good for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uckily, only one boy was hurt following the accident, and he had managed to fall off a table on his way out.  Hardly my fault.  It seemed to me they were making a big deal out of no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unishment Officer Of The Day (Kimberly) had been summoned immediately, arriving surrounded by the camp stoolies.  She soundly chewed out all of us-namely Jonathan, Robin, our two intimately involved Guardians, and myself-using the old "you're old enough to know better" lecture.  Then she directed us alleged perpetrators (the males only, of course) to gather up a supply of brooms and started sweeping up.  She continued talking with our two girls, apparently discussing in some detail their shocking comportment.  The girls looked properly repent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running down, Kimberly sternly ordered the two baby-sitter/guardians to bring us out to her when we were through, where further measures would be decided upon.  It appeared to be unclear to the Guardians whether or not they might be included in these "further measures".  Kimberly wheeled around and left to rejoin Arulia; both Guardians lapsed into a foul m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was such a strange mixture of ages.  She was so beautiful, so sensuous, healthy, and vibrant that I got an erection just looking at her:  Sexy Seventeen and ready to be kissed.  But last night, when she lay quivering beneath my penetrating cock, she had been a sweet, loving little child.  And now that she was around the (other) kids, she talked and acted as though she were a harried, forty-five year old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n, of course, she probably was.  (Si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weeping up tiny flecks of glass off a lava floor is not an easy task.  There are literally thousands of tiny pockets in which the glass can hide.  It took Jonathan, Robin, and me over 2 hours to move all the tables and sweep.  There was more than a little grousing by my fellow felons with most of the hostility aimed at the stumblebum Magician, who couldn't even handle a little sex without falling over his own feet.  So much for fellowship among thie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tables were moved back in place, the two girls marched us swiftly out of the cave, clutching at our clothes as we went.  We were ejected into the bright sunlight and driven out into the fields.  I had not managed to retrieve my footwear and suffered more than a little, tripping on the sharp lava rocks my city-boy feet were not yet us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ad names, now.  The shy one who had made goo-goo eyes at Robin, who had gotten half the blame and none of the fun, was Mary.  She was thirteen or fourteen, petite and fair, with soft hazel eyes and a furtive smile.  She was at that age where she wanted to really start living, knew how to, but was just a little too scared to really jump in and start doing it.  The more bold one was Laurel, a robust sixteen with a laugh to match.  She had long, wavy hair which framed a strong, attractive face that (up until the crash) had fairly sparkled with joyous enthusiasm.  I still thought I could detect a flicker of impishness hiding in her darting brown eyes.  Both girls had supple, healthy bodies, but Laurel's was fuller, with high, round breasts and firm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oved past a group of boys armed with crude, wooden hoes, busily cultivating rows of lettuce, carrots, and other mundane crops.  Other boys were carrying water from the river in wooden buckets to augment the afternoon rains that were really too weak this time of the year to be counted up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rying water in buckets struck me as pretty backwards.  I tried to ask my little sweetheart, Laurel, why they didn't build a ditch from up the river, but my queries were met with tight-lipped silence and a sharp point in the rear.  It was the same reaction I had received earlier when, while standing in a glittering pile of shattered glass, I asked her why they didn't make the damn collectors out of metal.  I must be losing my touch.  Could it be the romance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eached the edge of the field and plunged into the forest.  The moist, loamy smell of the farm was replaced with the pungent odors of tropical winter woods.  Almost immediately, through the tree trunks and underbrush, we could see a small clearing, a depression in the forest that was still in the throes of changing from a boggy marsh into a lush green field, cut by a jagged, meandering creek and dotted with the bright colors of wildflowers.  In the center beside the creek stood Arulia and her entourage:  Kimberly, our own little punishment mistress, and those shining stars of today's punishments, Veronica, the daughter,  and Jinny, the th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skirting the edge of the field, walking along what was probably the ancient trail of some native creatures.  Like most smart animals, they had made the path flank the clearing behind a single line of bushes for some distance, so they could see it was safe before entering it.  We were thus in a position to see and hear Kimberly and Arulia talking without their even being aware of our presence.  These women apparently had no military smarts at all.  (This from a Boston file-clerk who got his military education from dime nov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 sure you'll enjoy it this time, Princ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go get him, then.  I'll give him one more try, damn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Princess."  Kimberly motioned to the two girls, who turned and left the far end of the clearing, apparently headed to meet us.  They moved out rather swiftly:  the Princess did not seem to be in a very good mood this morning, and no one seemed to want to cross her, particularly those at the top of the punishment l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amn thing hurt me last time.  When he plunged it in, I thought I was going to die.  Nasty rutter!  When they have a pecker that size, they think they can fuck the wor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n't worry, Arulia, he seems to be far more calm this mor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for his sake, he'd better be, or I'll have the damn thing cut off and hung around his ne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sh, and I had tried to be so gentle with her!  We walked into the clearing with me feeling pretty cocky over having stretched the girl out good and proper, but my pride was short-lived.  Arulia and Kimberly weren't waiting for me at all; they were facing the other direction-waiting for my riv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oon hove into view, walking between the two girls.  Jinny was leading him on a short tether and feeding him some of the now-familiar purple leaves.  He was beautiful:  his head came barely to Veronica's shoulders, but his bearing was regal, his musculature magnificent, his long, flowing white hair perfectly kempt, from his delicate face with its sensuous eyes, right down to his four fetl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unquestionably, a pony.  A prize, pedigreed pony.  In fact, he was more than a pony, he was a very tiny horse.  He had to be a miniature Arabian, with the strong shoulders, sleek flanks, and long, slender legs that makes that breed so strong, yet delicate.  He, like the kids, had been frozen in time at the moment of sexual maturity by being fed the magic leaves.  He would remain tiny forever, but even a small horse is large compared to a man, and this horse had one huge cock on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does not disturb a Princess having sex with her favorite pony, even to report the arrival of glass breakers, so the girls signaled us to sit down on the grassy bank and wait.  Everyone but me did so-I was too busy watching to even hear their comm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ards inherently hate it when their orders are not followed, particularly when they are already in trouble for messing around with their prisoner.  Under such conditions, even sweet little girl guardians like Mary should be excused for getting a little testy with a prisoner who fails to sit on comm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seated behind me, kicked out at me with both feet, getting me just behind the knees.  I went down in a lump, right on top of her and we started rolling down the gentle hill.  She was as soft as a little kitten, and I told her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ards hate it even worse when their dignity gets trampled on, and I had trampled on a great deal more than her dignity.  Mary started yelling at me in a most impolite fashion, so I put my hand over her mouth-just to quiet her down, mind you.  I was a very bad prisoner.  I guess I was sick and tired of playing 14 year-old boy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added attempted murder to my list of cr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rincess could not but notice this roiling commotion and, when we had settled down, grasped the opportunity to make one of her hoity-toity, anti-male speeches:  "Well, Brian, what a happy coincidence.  You are just in time to see what a real cock looks like, not a shriveled little pizzle like y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 which I replied, "Girl, it would take a cock one hell of a lot bigger than that to fill up that giant hole of yours."  Warming to my subject, I continued:  "In fact, you could shove that horse's left leg up that big old cunt and still have room left over for a man-size cock and a small tree trunk up that fucked out old asshole of yours.  And you probably still wouldn't feel a 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feeling feis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absolutely crazy.  All of them.  The Princess started shouting, but what she was saying I'll never know.  The words just kind of blended together into one high-pitched scream.  Mary, still a little peeved about my sitting on her, clonked me over the head with the shaft of her spear so hard I thought I was going to pass out.  Veronica came racing across the field and attacked me from the front, tearing at me in blind fury.  Kimberly was just behind Veronica, trying to restore order and perhaps save what was left of my skin.  Arulia was still standing in the middle of the clearing, stooped over, her hands clutching the inside of her thighs, screeching in rage.  Laurel, Jonathan, and Robin watched in open-mouthed fascination.  The horse pretended not to not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managed to get Veronica off me before she did more than scratch the hell out of me.  She was rather difficult, as she had attached her teeth to my neck.  It was like removing a Gila Monster.  (or so I'm told-I've never had the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arted to make a smart remark to Veronica, and Kimberly hauled off and gave me one hell of a slap across my face.  "Shut up, for God's sake.  Are you trying to get yourself killed?"  There was anger in her eyes, but hidden behind that I could see raw fear, and it instantly sobered me up.  There was bound to be a reckoning for old Brian before the day was out.  But, damn it, I wasn't sorry for any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tarted working on Veronica, asking her just exactly where she got permission to go racing around.  Veronica started bad-mouthing her and she ended up getting slapped, too.  They argued their way back across the fie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met them half-way, dragging Jinny and the stallion.  She was still screaming, but the noise was becoming coherent:  "All right, you bastard, you can just sit there and watch and cry your eyes out.  It'll be a cold day in hell before you feel the inside of a real pussy again!"  Presumably, Arulia had been blessed with a "real" pussy.  Seemed pretty average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arted to say "big deal", but as soon as the "big" was out of my mouth, Mary had the spear shaft crunched up under my chin, and I didn't have any breath.  She was scared, angry, and tiring of my rapier wit.  While she held me, Laurel, at Arulia's command, tied my hands and feet.  That done, Mary  relaxed her hold, but the shaft remained against my throat, choking off any further opin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s passion play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 1, scene 1.  Arulia strips down to her short-hairs.  Brian notices how pale she is in sunlight and makes a snide comment about how she looks like she just crawled under a rock.  Guardian attempts to relocate Brian's Adam's apple behind his shoulder blades with spear handle.  Brian decides to really shu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did look white, particularly next to the tanned and glowing bodies of Veronica and Jinny, who were soon stripped beside her.  Historically, the upper class has tried to remain as white as possible, to demarcate them from the proletariat who plowed their fields 'neath the sun's burning rays, as these people still did.  It is only in our modern times that the city rich have taken to lying out in the sun, now that the poor folk all have jobs in the gloomy factories where the light of the sun is never seen.  Funny how the rich are so driven by the habits of the p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ime to get down to serious business.  For a little warm-up, Arulia lay down on her back and ordered Veronica to lick her.  I expected Veronica to protest (she had about everything else), but she didn't.  She lay down between Arulia's long, perfect legs, very carefully spread the lips of her blond cunt wide apart, and, with a little cry of anticipated pleasure, buried her mouth in Arulia's steaming muff.  She was a girl who enjoyed her work.  She wrapped her hands around Arulia's waist and worked her tongue up and down her slit, moaning deep in her throat at the heavy, morning tastes of Arulia's well-use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Veronica, do it, baby.  Taste all that cum.  Drink it!  Oh, Darling, suck me hard!  That's it!  Yes!  Drive your tongue into me.  Oh, God, suck me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s body began to twist around and Veronica, feeling the undulations, moved to grip onto Arulia's leg.  She nested the leg right in her own slit and began grinding her hips in rhythm with her work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held her breasts up toward Jinny, who had been standing just to Arulia's right, watching avidly and slowly spreading her feet further and further apart while her hand absent-mindedly fingered her bare cunny.  Jinny dropped to her knees and eagerly attacked.  Her little hands worked on Arulia's left breast while her pouting lips closed over her right nipple, nibbling and sucking at it.  Her round little butt alternately clenched and relaxed, and she rocked back and forth, repeatedly squeezing her immature slit against her burning clitor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meantime, was valiantly holding on to the little horse, who had caught the scent of these three horny girls and was most interested in joining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it, Exitor!  Calm down!"  she said, gruffly, but the horse was not about to calm down.  Already his huge cock was beginning to extend out ten or twelve inches.  He flared his nostrils and snorted, dragging Kimberly closer and closer to the thre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lled back, but was no match for him.  He finally was close enough to drop his head and nudge little Jinny, who squealed for a moment and then went back to work.  The next time he didn't nudge, he licked, laving her whole rump from the bottom of her tiny cunt, up the crack of her ass, over her little rosebud and across her butt to the small of her back.  She squealed again, wiggling her ass in a vain attempt to get him to stop.  "Go ahead, Jinny, spread your legs wide apart and let him lick you," commanded Arulia, enjoying the child's discomf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icked again and Jinny pulled her face away from Arulia, "Ooohhh.  Stop that, Exitor!  Oh, he's getting me all wet and sloppy.  Make him st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nny!  You will cease complaining or receive a whipping this instant!"  The little girl took Arulia's advice and resumed suckling her hard nipple, but she kept squirming her body around, trying to avoid the slobbering wet tongue of the excited animal.  The more she wiggled, though, the more excited he became.  He kept at it and finally Jinny began to relax and enjoy it.  She lifted her rump, shifted forward on her knees, and spread her legs apart so his tongue could lick the whole length of her hairless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had given up trying to control Exitor by now and had circled around to Veronica.  She disentangled her daughter from Arulia's leg and pulled Veronica up to her knees.  Then she lay down on her back, slid her face directly under daughter's creaming cunt, and pulled her down until she could dip her tongue deep in Veronica's writhing body.  Veronica screamed at the touch and drove her hips down, mashing her pussy against her own mother'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that Jonathan, Robin, and I were all sporting large lumps in our pants.  Laurel had also noticed our condition and looked like she was trying to figure out which one of us to pounce on first.  Her breasts were rising and falling with her quickened breath and I figured that nice, juicy cunt of hers was just dying to be servi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nathan finally took the initiative by calmly undoing his shorts and springing his cock out into the open.  He looked Laurel right in the eye, while his hand played up and down the length of his organ and fingered his exposed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oor Laurel's brow furrowed with the certain knowledge she would catch hell if she got caught again screwing around with us, but her hand still slipped up beneath her skirt, rubbing that lovely, warm slit of hers.  Robin was furtively rubbing his little cock through his clothes with his right hand, half-hidden by his other hand so no one would susp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ry was still clutching me around the neck with the spear, but I could tell her heart wasn't in it.  She was licking her soft lips and alternately gazing at Robin's face and his crotch, her expressions swinging from love to rutting lust.  I turned my head around and looked up at her delicate face, whispering, "Mary, why don't you help poor Robin?  He's a nice kid and just too shy.  Go ahead and give him a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t me for a second and then focused again on Robin's penis bulging under the thin fabric of his shorts, mesmerized.  Jonathan took up my cue and rolled over toward us.  He lifted the spear up and I slid my head from under the spear and then turned and rolled away from her.  Jonathan gently took the spear from her grip.  Then he took her right hand and slowly brought it-and her-toward Robin's hot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Robin realized that his lady-love approached, he moved his hands away from the throbbing lump in his pants.  In his embarrassment, he pulled his knees up toward him to make his rampant condition a little less obvious.  Laurel rolled onto her knees and grabbed his feet and pulled his legs straight again, affording us our clearest view yet of his bulging trousers.  You could even see a tiny circle of wet that lay above the end of his obviously inflamed penis.   Mary's hand was hovering over his penis now, and poor Robin, flush with embarrassment, excitement, and love, lay stiffly on the ground at military attention with his arms pressed down against his sides and his face screwed up in a grimace of anticipated pain, looking for all the world like he was about to be shot.  Mary did not seem to notice.  The whole concentration of her being was on the magic organ hidden within her re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 ahead, Mary.  Touch it.  Squeeze it.  Pull down his pants and take it out so we can look a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aurel's words, Mary's hand fluttered down on top of the long lump in Robin's pants.  When his penis jumped at the soft touch, she made a little yelp and pulled her hand away.  She looked back at his face and very gingerly stroked his cheek with her hand in reassurance, exchanging darting looks of love with th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moved her hand back to his penis, she cupped him as though she were holding a sparrow.  It took them both a few moments to get over their mutual shock and embarrassment at the touch, but you could see passion rising in their little kitten eyes.  Their breathing got faster and faster and Mary began to rub the lump she held so gingerly in her hand.  She rubbed and he groaned.  She rubbed and he groaned.  It began to look like they would go on this way for ever, just staring into each other's eyes, but again Laurel took the initiative, leaning over to unbutton and then tug at his shorts until the bird was free of its cage and sprang up into Mary's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electric shock went through both of them at the contact.  Mary held the shaft between her thumb and three fingertips, staring at an emerging drop of fluid on the swelling head in mute fascination.  She brought her head closer and closer to Robin's cock.  Her hand began to move up and down the shaft very slowly so as to not disturb the little pool of clear liquid that slowly grew lar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urel had returned to her solitary fingering, thoroughly enjoying the kid's sex-play.  "Go ahead, feel his balls.  Tell us what they're li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tried to free her left hand, but it was still supporting her weight as she held herself above Robin's stomach.  So she lay right down across Robin's hard belly with her head perched inches from his smooth cock.  Then she gingerly reached around to touch his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hand recoiled when he jumped at the touch, groaning and clenching his fists which still lay along his side.  "Did...did I hurt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nnno.  I.  It just felt so good,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turned her hand and felt the soft, tender skin which wrapped those two mysterious objects.  "Oh, Robin, I...  I can feel your balls, they're so...  so big, I.  Oh, your cock, it's just so hard and smooth and pretty!  I could j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voice trailed off and she moved even closer until she could smell the salty odor of boy-prick.  She licked her lips and moaned, rocking her head from side to side, looking at the marvelous object from every angle.  Laurel slid her hand beneath Mary's skirt, expertly fingering the hot and wet slit of the impassioned little girl.   "Go ahead, Mary, lick it.  You can do it.  Don't be afr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little tongue flicked out of her mouth and touched the side of his cock-head for just a moment and then disappeared.  She stared into the distance for a second, considering the taste, then looked down at Robin's quivering cock once more.  She brought her tongue out again and spread it against the upper side of his cock, feeling the head swell in reaction.  She drew her tongue slowly up the length of his penis, across the sensitive edge of the head, and finally, daintily, dipped just the tip of her tongue into the clear bead of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nathan knelt, straddling Mary's right leg, and took over Laurel's job of stroking Mary's virgin pussy.  He rubbed her wet clit with his index finger and began to push into her slit with his thumb.  She held her bottom high in the air while she continued her licking of her boyfriend's cock.  Jonathan slowly wrapped his right hand around  her flat stomach and lowered himself until his cock slipped underneath her tiny skirt and was rubbing against the soft skin of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urel must have decided to go for broke.  After all, they were in so much trouble now, what was a little more?  After checking to see that my arms remained securely tied, she freed my legs and practically ripped my pants off me.  She had me lie so I was  flat on my back on the ground behind Robin, my knees straddling his head, our feet pointing the same direction.    My left leg was pushed out by his shoulder, away from his body, but my right leg lay against his right side.  I had wriggled just far enough down that my foot extended beneath Mary's tummy between Robin's side and Jonathan's right arm, and the top of my foot rested back against Mary's ribs on her other side.  We were really packed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my cock and Robin's face less than two feet apart, Laurel was ready to complete the tableau:  She slipped out of her skirt, swung her leg over Robin's body so she was straddling his chest facing me, and plunged her wet cunt down on Robin's face.  He immediately brought his hands up to caress the soft backs of her thighs while she leaned forward, dropping her head to envelope my hard cock deep in her mouth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onathan whispered to the little girl who's backside he continued to hump:  "Suck on it, Mary.  Lick it all over.  Let him drive it deep into you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closed her eyes and drew her body up in a great, shivering sigh.  Then she slowly, deliberately, brought her lips down over Robin's arching cock, plunging it into the darkness of her hungr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ough the haze of my own pleasure, I heard Arulia beginning to moan out in the field.  I turned my head to the side and saw her pulling Jinny toward her, toppling the child onto her full breasts and dragging her up until Jinny could throw her arms around Arulia's neck and kiss her, darting her tongue between Arulia's full lips.  Exitor whinnied and then followed Jinny's fleeing little bottom, dipping his head even lower to get at the sweet tasting slit.  He snorted and pawed the ground in his rising passion, with his cock extended out over 12 dripping inches from its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heard the moans of Arulia's approaching orgasm and began to lick just the top of Arulia's sensitive clit, while she twisted three fingers deep into her cunt.  Meanwhile, she quickened the pace of her own hunching buttocks, struggling to climax against Kimberly's face.  She pushed down harder and harder.  She felt her mother struggling desperately to breath, but she didn't care; all that mattered was cumming.  She sucked Arulia's clit into her mouth and heard her going over the edge, screaming into the mouth of the tiny child she gripped in her arms.  A few seconds later, her own body began to lurch uncontrollably, hammering her cunt hard against Kimberly, and she came, smearing her cum all over her mother's ravage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itor resented the desertion of Jinny's hot little cunt.  It wasn't right that he should be left out and he felt everyone should know it.  He whinnied and pawed the ground and then started nibbling at various people's arms and legs, smearing horsy saliva all over them.  It broke up the group really qu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ame tumbling to their feet, alternately making bletching noises and laughing, quite happy with their performance.  Even the Princess seemed to be in rather good humor after her thorough tonguing.  In the flush of her magnanimity, she even chose to disregard our current, and rather flagrant, transgression.  She even seemed to enjoy watching it.  So we went right on transgre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all got up and patted brave and valiant Exitor, who was beside himself with lust.  Arulia, Kimberly, and Veronica took turns stroking his huge balls and hard cock, now over 20 frightening inches long.  Jinny, a bit too timid for this sport, was spending her time scratching his ears and patting his cheeks.  She was standing right in front of him, looking from one brown eye to the other when, without warning, he dropped his head and licked her again, this time up from her navel and across her unformed breasts, rasping her pert little nipple with the full length of his tongue.  She squealed and backed away from him, crossing her chest and hunching over, laughing at the sudden feeling that was so erotic and at the same time tickl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itor stepped forward to have another go, bowling over the three girls working on his cock.  They tumbled to the ground and also came up laughing.  But it was time for the next act of Arulia's little p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nathan, they tell me that you're the designer of this thing, so give Veronica and Jinny a hand.  Now!  Unless you want to feel the whip!"  Jonathan reluctantly pulled his cock from between Mary's buns and stuffed it unceremoniously back into his pants.  He gave her fanny a friendly pat and shuffled off to join the other two kids who were already struggling to drag across the field what looked like a heavy wooden bench around two feet high, with a bunch of cranks and levers protruding all ove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with the three of them working, it was hard work, and by the time they pulled it close to our group, they were sweating and out of breath.  Arulia had them set it so that it was about three-quarters towards us, so that when she lay on it, she would still be able to watch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sure this thing is safe?"  She had directed the question at Kimberly, who was busy propping up the back of the cushion which covered the top so that Arulia's head would be higher than her feet.  Jonathan looked on, coach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responded, "All I can tell you is that the kids did the best job they could, and they tell me you'll be safe, no matter w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for Jonathan's sake, I'd better be!"  She lay down on the bench and Jinny and Veronica, with Kimberly's guidance, led Exitor to the end of the bench and gently coaxed him forward until he was above Arulia and his cock was almost touching her cunt.  Then, Kimberly pulled at one of the levers and the bench top began to bounce up and down, wildly.  Arulia cried out "What the hell was that?"  but we never quite were sure to what she was referring, because at the same moment, Veronica grabbed Exitor's twenty-two inch cock and pressed it against the entrance to Arulia's soaking wet vagina, causing the gentle beast to go mad with lust, driving his 20 inch wedge forward into her body.  She screamed, "Get him off me!  Get him off me!"  and they pulled at him, kicking and pawing, until he was backed safely away from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eapt up from the bench, clutching her wounded pussy, hobbling around in pain and anger.  "God damn it, Kimberly, I told you he was going to hurt me."  She directed her attention to Exitor:  "You shitty assed horse!  You fucking animal!"  Exitor looked hurt.  "I ought to carve you up and serve you for dinner, you simple-minded bastard!  If you hadn't cost me so damn much, I think I wou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itor was obviously contrite.  He even bowed his head down in shame.  But then he smelt the sweet meadow grass and proceeded to munch, feeling, perhaps, that if he just ignored Arulia long enough, she was bound to go away.  He didn't know Arulia very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hell went wrong with that thing?  It's supposed to protect me."  It wasn't very clear whether she was directing her question and Kimberly or Jonathan, but Kimberly spoke up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it is supposed to do is protect you if the horse falls on top of you.  The springs will allow the bench, with you on it, to drop down below the side walls, which will hold the horse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told me that bloody horse wasn't as randy as last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the first time, her lips formed into a smile, "I can't help it if Exitor finds you so desirable, Princ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usual, Arulia was not amused.  "Well, you damn well better find a way to keep him from hurting me!"  she snapped.  Then she looked at Jinny and Veronica, continuing, "Maybe cumming in one of our victim's mouths will calm him down a little.  Would you like that, Exit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xitor nodded his head a couple times and whinnied his approval.  I was beginning to expect him to start talking!  Arulia looked from Veronica's eyes bright with lust to Jinny's, dark with fear and loathing.  She chose Jinny.  "All right, Jinny, you're elected, and I want to see you drink every drop!  Otherwise, your whipping is going to be even har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please, Princess.  Please don't make me touch that dirty thing.  I simply couldn't stand it!  I promise I'm never, ever going to steal anything ever again, only 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let's get started," Arulia said, ignoring Jinny's words, "and let the horse lick my cunt while Jinny is getting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nny started crying, but everyone ignored her.  Kimberly pushed the lever back in so the bench would not bounce and Arulia lay down again with one leg hanging off the end of the bench and the other dangling over the side.  Exitor was led up to her again and Veronica dipped his head down to Arulia's waiting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picked up the scent, his long tongue slithered out and splashed up the length of her horny slit.  She raised her butt off the bench in reaction and then spread her legs even farther apart so the horse's tongue could start at her asshole and snake deep into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put her arm around Jinny and tried to push Jinny toward Exitor's hard cock, but the little girl refused.  "Please don't, Kimberly, I just couldn't stand it.  It's so filthy."  Kimberly kept pushing her down, but the girl leapt away from her and started running across the field.  Veronica was on her like a rodeo bulldogger and thumped the poor kid down on her belly in the grass.  Kimberly fetched a piece of rope and together they trussed up the girl's arms and legs until she couldn't move.  There were tears streaming down her pretty face when they pulled her to her feet again and dragged her to where Exitor stood, wa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shed her down to her knees and forced her beneath the horse.  She was sobbing uncontrollably now, looking up at her captors for any sign of mercy in their hardened eyes, but both of them were too excited by the degrading thing they were about to do to the small child to even consider stopping.  Not that Arulia would have permitted it, any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fondled Exitor's huge balls with one hand while she stroked the length of his giant cock with the other.  Then she lifted it up and aimed it at Jinny's face, while Veronica pushed Jinny toward it.  The little girl's cries were muffled when the blunt prod pushed against her mouth.  She tried to get away, but Veronica held fast.  "Lick it, Jinny, lick it good.  Clean it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refused to open her mouth, but Veronica reached around the front of the child and fastened her hands to Jinny's tiny nipples and began squeezing them between her sharp fingernails.  Jinny pulled her mouth away from Exitor's penis and began crying out in agony, but Veronica held on, telling her the pain wouldn't stop until she licked the horse's cock.  The girl submitted, darting her tongue out to touch the giant head, but she didn't like the flavors of horse sweat and piss that greeted her, and she pulled away, spit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really crushed her nipples this time, and Jinny screamed again, but she was beaten.  She began licking, slowly at first, and then faster, trying to lick away and swallow all the bad flavors she ta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whose cunt was being thoroughly eaten out, was in absolute bliss.  She called to Jonathan, who had been idly watching Jinny's humiliation, stroking his cock in rhythm to her licking.  He reported to Arulia, who directed him to let her suck his cock.  He complied immediately.  Standing with his feet apart, he reached down and casually flopped his cock into her open mouth and shoved forward, until his balls slapped against her face.  He stood there, looking down with disdain, while she struggled to handle the huge rod that was jammed halfway dow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stopped moving, with the excitement of the last few minutes, but we hadn't lost our places, and with the sight of Jinny's torture before us, the girls started moving again.  Laurel was squeezing my balls and sucking me in earnest now, trying to make me cum. She was working her cunt hard against Robin's face while Mary licked and sucked the whole of his prett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had kept up massaging Exitor's balls and beating off his cock and the horse was growing more and more impatient for the tiny mouth that was teasing him so.  Veronica loosened her hold on Jinny's tits and again pushed the girl toward the giant cock which Kimberly was holding up to her mouth.  When Jinny's lips touched it, Veronica kept applying pressure until the poor girl opened her mouth and the head of Exitor's penis forced its way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nny tried to yell, but the sound died in her throat.  Her eyes opened wide and she started breathing rapidly through her nose, terrified that she would be suffocated.  Veronica kept one hand pressed against the back of her head, while her other hand returned to her unformed breasts to twist and pinch her hard nipples.  Kimberly stroked his cock even faster and the horse began to snort against Arulia's heaving stomach.  Arulia watched the scene as best she could with Jonathan's cock shoved into her mouth.  She felt the hard cheeks of his ass and pushed a finger into his small bumhole, causing him to jolt forward, bouncing his balls against her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had lifted her head from Robin and was watching the head of his prick expand and contract as her hand flew over it, struggling to make him shoot.  I felt the first tremors deep in my body as Laurel sucked, licked and jerked my prick toward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itor was so excited he was clenching his ass, driving his prick deeper and deeper into the frightened girl's mouth.  Kimberly kept stroking him, her hand a blur along his twenty inch length.  She squeezed his balls hard, and the horse was ready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nny choked when the first glob hit the back of her throat.  She fought to swallow, and she jerked her head back so hard she ripped the spouting cock from her mouth.  But Veronica held her there while the horse shot streams of grey scum all over her tear-streaked face.  At the same time, Jonathan pumped his own hot sperm down Arulia's throat while she came, jerking her body against Exitor's slavering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rst volley of sperm shot from little Robin, landing right on Mary's startled nose.  She quickly fastened her mouth over the knob of his cock and sucked out the remainder of his sweet, virgin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ll these hot sights around me, I could stand it no longer.  I called to Laurel and she lifted her head from my cock, holding herself up with her hands on either side of her.  In the brief moment it afforded me, I shot my tied hands down beneath her waist and dragged her off Robin's face to once more impale her on my twitching cock.  I missed my aim and got my penis squashed between our bodies, but she hungered for it as much as I, and she lifted herself up on one knee and aimed it right for her downy puss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tched my penis nuzzle its way inside and then slide the length of her wet passage, until she sat connected to the base of my belly and I could feel the heat of her body completely enveloping me.  She started posting up and down and threw her head back, pinching and caressing her own breasts, riding into ecstasy.  She wet one finger and fingered her clitoris and then I could feel the walls of her vagina contracting as she spent.  I came, my boiling sperm shooting deep into her sixteen-year-old body for the second time to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er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must get rid of my milk, because my breasts are full.  I would be very grateful if you and Peter would help.  You, too, Melony, if you can forgive me for being such a flopsy-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elony sprang to her and kissed her gently on the mouth, telling her how sorry she was and that everything was going to be all right.    We brought Colette back to our cabin, where Heather soon stirred from her sleep.  We lay Colette back on the bed and Peter and I helped her off with her rough bra while Melony nestled between her legs, darting her tongue into Colette's inviting pussy.  Peter and I started to go for her nipples when Colette said, "No, please, listen....  I'm sorry, I....  I need just a little pain in my breasts to get started.  A few needles or a belt.  Nothing much.  I don't really like to be burned because it leaves a sc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s in Part 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1: (F+f+/f+g+b+M spank whip pierce scat) Punishment nightÐWhips and pricksÐThe torture chamberÐA night of terrors and lustÐVeronica humili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2: (F+f+/g semi-cons snuff) Whips, drugs, and bloodlustÐA contest with no winnersÐThe Dildoe of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3: (b/g necro F/b whip f+/F snuff) Warm corpse violatedÐAruliaÕs just dese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4: (everything)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5: (no-sex) JustinÕs fateÐThe Milk Peo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6: (M+/F gangbang FM+/Fb snuff canib) ColetteÕs storyÐThe Milk PeopleÐColette deflowered and impregnatedÐAn unwholesome bi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7: (M/F cons breast whip FgmgM ) I whip ColetteÐTwo suckling children and a milk and cream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8: (Mm+b+ exhib m/b whip bb) The journey beginsÐWe reach the first farmÐ"Kansas": ()  ÒSelina" for the Girls, :Dodge City" for the BoysÐNaked sunbathingÐDanny tries my patienceÐMemories of my first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9: (f/b circum) A four-hour workdayÐLawrence the Boring boresÐFrancis faced with a sudden partingÐBridget begins the Rite of PassageÐViolent circumcision in the midst of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0: (g+/g nettles whip ws deflower) Justina tormented by her roommatesÐBridget reappears with a silver phallusÐRow, row, row your boat, and JustinaÕs maidenhead is but a d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1: (Mg rom anal cumeat) We return to our cabinÐIÕm content to do it alone, but Shaun has other ideasÐSweet lovemaking with a beautiful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2: (nude no-sex) Journey to the Georgia plantationÐCo-ed Dorms!ÐTime for a sensual sw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3: (MFM exhib breasts cumeat) Dinner for one too manyÐLet the Play BeginÐKevin and John have a jerk-off.  Candy ends up getting li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nishment night-Whips and pricks-The torture chamber-A night of terrors and lust-Veronica humili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ght had come.  The nearby ocean's roar complemented the higher, closer sound of trees brushed by the wind.  Dinner was finished.  Dinner for the Princess and her court.  Dinner for the hard workers  of the field.  Dinner for the guilty who now faced the last, most brutal, of the punish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ushered back to the clearing where the women had just finished eating.    Arulia wandered over to inspect her victims, pausing beside Jonathan, Robin, and I.  She was dressed, or rather, not dressed in a tiny costume consisting of a brief, tasseled skirt that was more string than substance.  It swished about her thighs when she moved, allowing view of all her charms.  Her bare breasts swung gently, washed by the flickering light of the fire.  She began stroking little Robin's soft body, reveling in his continued embarrass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selected the smallest boy, who, with a sigh of submission, took a step toward them.  One of the girls pulled a root from a leather pouch strapped around her waist and gave it to the boy to eat; then she turned the freckle-faced child around and pushed him forward against the log, bending his body over it.  The second girl produced one of the gigantic hardwood plugs, and, after smearing a small amount of grease on it, inserted it once again into the little boy's rectum.  She then turned him around and proceeded to strap it into place.  By the time she was done, the kid was almost fully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told the girls to send the boy over to her.  She abandoned Robin and grabbed the new boy's hard cock and pulled at it, grasping his balls with her other hand and giving them a sharp squeeze.  "Isn't it interesting, Brian, how, for all their protesting, the boys invariably end up with a stiff erection?"  She raked her sharp nails from under his scrotum, across his balls, and up his prick, leaving a red trail of pain behin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sitated lovingly over the small boy's swollen cockhead, digging her nails in again and again until she was on the point of drawing blood, oblivious to the anguish she was causing him.  Then she leaned against the log and pulled him to her, spreading her legs, guiding his wounded but still swollen cock into her pussy.  She held his tear-streaked face to her bosom with one hand, while the other urged his ass into the rhythm of the fuck, rasping his lacerated penis up and down the grasping walls of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orked their way down the line of boys, feeding them the roots, threatening any who hesitated with the painful dildoe.  When they got as far as Robin, both Jonathan and I insisted that Robin had nothing to do with the breaking of the glass collector and should not be punished.  Arulia considered our arguments, confirmed our facts with Laurel and Mary, who were prominent among the girls to be punished, and told Robin he was free to join the other boys in their cave.  It was the first sensible thing I had seen her do.  Maybe she was human after all.  Maybe.  He waved to us quickly and scampered away, happy to be free of the fate that awaited the rest of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nathan accepted the apparent drug, and my turn came.  I tasted the root.  It was bitter, but still somewhat pleasant.  I had already asked what it was for, and had received the usual "You'll see...."  It didn't take long to get an idea.  Within moments, I felt a warmth in my belly that spread outward, making my whole body feel tingly and restless.  So when Arulia motioned to  the girl  to turn me toward the log, I almost welcomed its scratchy surface.  I rubbed against it, and the pain of contact was turned into an exquisite pleasure.  I was thankful that my ass had been penetrated before:  I suddenly felt several pairs of hands holding me and a wood plug burning into me horribly, but I was at least able to relax and keep it from tearing me apart.  Within moments, the burning was replaced by a gentle warmth that joined the fiery heat of my growing erection, causing the girl no end of trouble in forcing my hard cock through the constriction of the leather str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still holding the smallest boy, lifted her head towards me, "Perhaps our guest will be gracious enough to help me administer swats to this naughty little boy?"  From her stare, it was obvious it wasn't a question.  "You may turn around, now, boys, and watch the proceedings.  Watch them very carefully; it will be your turn soon."  The boys were not the only ones watching.  Most of the women were languishing on the benches and on the grass, many with their slaves nestled between their thighs, licking away at their overworked sl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picked up a wide leather strap about the size of a barber's strop and guided her little victim into the center of the clearing where everyone could see.  Arulia explained to me that they didn't believe in punishment unaccompanied by pleasure; my job was to keep the boy's cock happy while his ass was being beaten.  I inquired as to whether she really thought I was going to be a party to this punishment of an innocent; she inquired as to whether I wanted one hundred lashes.  I dropped to my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 was still in a lot of pain from where Arulia had scratched him.  He winced when I first cupped his hard penis with my hand, but Arulia left no doubt as to where that cock was to be.  I tasted the salty cock and smelt the sweet odor of sweaty boy-balls.  The drug was exciting me in a way I had never felt.  I wanted to be punished and abused.  I lowered my mouth down on the thin pink shaft and began to gently su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is nothing like the smell, feel, and taste of a woman, but I could not help but again get excited over the gentle warmth of a little boy.  His penis was like a quivering bird, so vulnerable, yet so filled with power and lust.  I closed my eyes and slid my hands around his smooth waist, pulling him closer to me, deeper within me.  He responded, slowly at first, pushing himself up against me, swelling up in my mouth with little spasms of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sudden, loud "THWACK" as Arulia's strap hit home against his tightened buttocks.  The boy shrieked in agony, lurching against me, driving his penis deep into my mouth.  His cry of agony soon became a murmur of lust, and he worked his cock in and out of my mouth.  He pushed his butt back in anticipation and the next blow came.  Again a cry of pain and then the waves of pleasure shuddering through his body.  I kept sucking, neutralizing the terrible agony.  I heard his cries and felt the tear drops falling through my hair to wet my face, my head, but still he pushed back, almost begging for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my drugged body was flooded with heat and lust.  He was pushing the whole length of his hard little cock into my yearning mouth.  His lust was too great, and on the eighth stroke, he came, flooding my mouth, my throat, my face with his hot cum.  He took the last two swats in stoic silence, no longer shielded by lust, even as I continued to savor his sweet boycum in my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t was my turn, and fire lit up my body while the same little boy knelt, struggling through his tears to suckl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up and down the line, the girls were beating little boys, and other little boys were kneeling, as I had been, to suck their friend's penises.  Another blow landed on me and I lurched forward into my little boy's face.  I held his head and fucked away the pain, raping his tiny mouth.  The seventh blow, the eighth, then the ninth, and I felt an orgasm rising up out of my balls in a great wave, rumbling toward the head of my cock, buried in his throat.  All around me, the boys were cumming.  They shot gobs of jism into their friends mouths, faces, and flung it into the air when the final blows landed while they were cumming.  The tenth blow landed on my ass and I began spurting wildly into the child's tortured mouth.  The drug was upon me, and I felt as though I could cum forever.  I held his head to me and wildly fucked his mouth, crashing my balls against his chin, choking his throat with wave after wave of hot 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st of the boys were dismissed, still rubbing their little behinds, leaving behind six of us, guilty of the most serious crimes.  Jonathan was not among us; he had somehow escaped further punishment.  Resourceful kid.  I was just a little jealo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marched into the caves, lit every 10 feet by children holding aloft torches, casting warm shadows over our band of tear-stained children, hobbling along in their bondage.  We sunk deep into the rocks, until we emerged in a huge and dark cavern, damp with the smell of a thousand nights of tor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orch-bearers arrived beside us, lighting this room of some 50 feet in length.  Along the wall were chained eight girls who were to receive more punishment, girls who had spent the last several hours shivering in private horror in this black prison.  Among them were some old friends:  Laurel and Mary, here for their part in my special crime.  Veronica, condemned to this fate by her mother, Jinny, the thief, today's arch-criminal and a centerpiece of the evening's activities.  They showed a certain animal happiness at our arrival, spelling the end of their dark isolation, but the happiness was quickly to cha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oom was filled with ropes, whips, and crude apparatus designed for only one thing: human mise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Arulia took her place before a smooth, round section of log at the end of the room, the Guardians had already distributed the sex drug to little Cindy, the tiny girl who had had the misfortune of peeing on Veronica earlier today, and had brought her before this altar of pain.  Kimberly tried to intercede, saying that Veronica's lashes had been sufficient punishment, but the glazed lust in Arulia's eyes made it clear that tonight was for Arulia's pleasure: she would see the small child tortured regardless of circumst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Arulia's bidding, I buried my mouth in the soft warmth of Cindy's crotch and watched while Arulia whipped her just-budding breasts with the cruel strap, until the little child's chest became a mass of red.  Then she selected a tiny quirt, a vicious thing with only a single strand of tough leather.  I was surprised to find myself taking some pleasure holding the screaming child down over the log , one arm pressed across her chest, the other her tiny legs, while Arulia whipped her slender thighs, and finally beat down upon the length of her soft little pussy, making her leap from the log in agonized frenzy.  Every stroke against her screaming flesh became a sharp wave of pleasure through my drug-soake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urel and Mary were tied securely together, so their faces were buried in each other's soft thighs.  They rolled together around the floor, sucking each other desperately, while Arulia laid stripe after stripe on their tortured bodies.  She aimed her whip well, occasionally sliding along the soft crack of an ass, catching their partner across the face, causing excruciating screams.  I tried to feel saddened at their fate, but my drugged penis had other plans, and I simply lusted in their torture, until finally, their cries of agony became muffled sighs of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two girls, guilty of sneaking off with two of the boys, robbing Arulia of some of her precious sperm, were held together, standing, while Arulia pierced their nipples with needle and thread, actually sewing them together.  Then the two boys involved took turns paying back the pleasure they had stolen, lashing away at their former lovers. The girls reacted by pulled away from each other at every blow, painfully stretching their sewn breasts.  Arulia stood outside the circle and began lashing at the two boys, raining down blow-after-blow on their sturdy haunches, screaming at them to hurt the girls, hurt the girls.  Finally, realizing the futility of escape, the girls stood silently, with knees bent and their arms wrapped around each other, and ground their hips together, buttocks clenching,  until the rain of blows carried them to the blessed relief of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ixth little girl was dragged to the center of the room and hung, painfully, from a rope tied around her little hands.  Then two of the Guardians stretched her legs out to the side at an unnatural angle, tying them there with two more ropes.  Arulia motioned for me to lick her little cunny.  By now the full effects of the aphrodisiac was upon me.  I was wild with murderous lust.  I plunged my tongue as deep into her body as I could, and she responded with a flood of slick fluid, wetting my face.  I forced my nose into her tiny hole, slobbering it with her wet come, then slid it up the length of her slit, until it glided smoothly over her hardening clitor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stepped behind her and began a gentle rhythm on her tight young rear with a cat-o-nine-tails.  At first, it only intensified the girl's pleasure, and she began to rut against my face, sliding her tiny clitoris between my lips.  Then Arulia suddenly came down on her, hard and fast, and the little girl shrieked in agony.  Her body lurched forward against me and she lost all control.  A river of piss drenched my face and rolled down my body as she continued to jerk from the raining blows.  The bizarre effect of the drug only made me want to drink her salty piss, to pull her little cunny against me even harder, to reach up and squeeze hard the little nipples on breast which had scarcely appeared.  Arulia beat her until sweat poured out of both their bodies and Arulia sank back to the floor, allowing a couple of the little boys to lick her to a screaming orgasm.   I pulled the little girl even harder against me, mauling her hot, firm ass, feeling the hot welts, plunging one then two of my fingers into her virgin bottom-hole until she ground out her own orgasm against my wet and dripping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condemned Veronica to be punished by the boys, and we leapt toward her.  She tried to turn and run, but her way was blocked by her mother, who landed a carefully-aimed blow of her own whip between her daughter's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ragged her, screaming in anger, to the log over which Cindy had so recently been tortured.  We stretched her on her back and whipped her front until her whole body was a mass of pain.  One of the boys mounted her, plunging his erect organ into her struggling body while two others held Little Cindy over her mouth, with Cindy's ass nestled over her nose.  Another couple of boys pulled back on Veronica's hair until her mouth was forced open.  They pulled Cindy's legs out to the side and lowered the little girl until her cunny nestled against Veronica's lips.  Veronica became lost in lust as the drug and the severe fucking she was receiving combined to turn her into a submissive animal.  Her nose nestled into Cindy's ass crack and her tongue snaked up the slit of the little child, touching her clitoris, and causing Cindy to loose all control.  For the second time today, Cindy was gushing urine into Veronica's face.   Veronica choked as the pee filled her mouth and ran up her nose.   Still, lust prevailed, and she threw her head back even further, closing her eyes and widening her mouth to catch every savory drop.  Then Veronica's eyes opened and slowly widened in horror as a small turd begin to force its way out of Cindy's bottom hole.  Veronica cried out, gurgling through the stream of pee, but Arulia ordered the boys to keep Cindy there, and we all watched as the turd slowly grew in size, dangling down onto Veronica's patrician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s whip snaked out, catching the ass of the boy screwing Veronica, and he plunged harder into the girl's cunt, forcing her to an even higher level of passion.  "Let her eat it!  Let her eat it!"  Arulia cried, and the boys lifted little Cindy up until the lengthening turd was poised over her mouth.   Veronica's glazed eyes stared at it in fascination, then she slowly raised her head and touched it with her lips.  She fell back, sighing with overwhelming passion as her body built toward orgasm.  She gazed at it again, seeming to see it as some giant cock she wanted to swallow.  She started screaming, "Now!  Now!  Now!" as she felt her orgasm begin to swell.  The little girl strained and the turd dropped straight from her ass, filling Veronica's screaming mouth just as she ground to an overwhelming clima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ps, drugs, and bloodlust-A contest with no winners-The Dildoe of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econd her orgasm was over, Veronica's interest in the feces that filled her mouth to overflowing disappeared.  She spit it back out, managing only to smear it between Cindy's ass and her own  face.  Arulia grabbed Cindy from the two boys and pushed her ass hard into Veronica, wiping her whole face with the flattened turd.  "So, you're too good for it are you?  The two of you make me sick!  Cindy can't hold it and you can't take it."  She pushed the poor boy who was continuing to screw Veronica out of the way, leaving him to clutch at this throbbing organ.  Then she dragged Cindy like a rag-doll down the length of Veronica's body, smearing her breasts, her belly, her mound with the sickening brown g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nd them together," Arulia yelled, flipping Cindy over on her belly and stepping back.  The two boys pulled the pair to their feet and bound Cindy to Veronica's body so that Cindy ended up with her face against Veronica's beshitted chest.  "Suck on her nipples, little one, since you like shit so much!"  Cindy was not responding fast enough, so Arulia's whip snaked out and clapped her across the ass, sending a flake of shit into Arulia's eyes.  She went completely nuts, screaming at the two children, beating them, forcing Cindy to eat her own shit off the older girl's nipples.  It went on while all the rest of us watched in fear and horror.  At one time I made a move to intercede, but one of the Guardians quickly jabbed me hard enough with a sharp-bladed spear to make me think twice.  When it was over, Cindy and Veronica lay bloody on the floor, still murmuring in te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xplant.  More Sexplant, all around."  Arulia was only getting her second wind.  We all had another, far larger, taste of the root which had been so effective earlier.  Within a few minutes, my body was again racked with lust, and I was sporting a huge erection.  I looked at the bodies of the two creatures crumpled on the ground, and I wanted to fuck them.  Fuck little Cindy in her beshitted ass.  Fuck Veronica and cum in her cruel little mouth.  I wanted to fuck the world and spew gallons of cum over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 began moaning.  She was working her hand into her cunt, feeling her own rising passion.  "Bring me the victims!"  From around the corner came Jinny, her hands tied behind her, her breasts rising and falling in her own obvious lust.  Just behind her, similarly bound, came Rob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 you said Robin was finished with his punish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s whip struck me around my ass.  "Who said I wanted to hear from you?"  The whip struck again, this time around my ankles, and I had to remove my hand from my now-constant masturbation to keep from falling.  "Tie him up.  He's getting too uppity."  One of the Guardians pulled my hands behind me.  I didn't care.  I was getting off just on her touch.  Another Guardian knelt at my feet, tying my ankles together.  I tried desperately to lean forward enough to rub my throbbing cock on her hair,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children, I'm in the mood for a little fun tonight.  Which one of you will be first."  A hush fell over the room.  Arulia's voice was different.  Almost reverent.  Something special was about to happen.  I saw fear in the children's eyes.  Fear and lust.  Lust induced by such a level of drugs that both children continued squeezing their thighs toge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rhaps we'll have a little contest, children.  The first one to cum will be the first to die.  Your only chance will be to get the other one to cum fi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can you kill an innocent child!  Kimberly, how can you stand by and let this happen?  What happened to your great speech about the punishment being fitting, if unorthodox?"  Kimberly looked away.  Whatever was going to happen was not her idea, but neither was she prepared to stop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eed that man some more Sexplant, and let's get on with it!"  Arulia snapped the command and everyone went to work.  One of the Guardians shoved another few pieces of the magic root down my throat while another two Guardians untied the kids and lay them end-to-end, in the classic 69 posi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ight of the sex-organs overcame whatever fears the pair had, and they set to work on each other frantically, trying to bring the other off first.  Jinny took all of Robin's cock into her mouth and Robin buried his head in her crotch, squeezing her thighs around his ears until nothing in the world existed except an excited pussy and his straining tongue.  I watched the two as the latest round of drugs came on and I became absolutely overcome with lust.  I staggered over to them and dropped down on their bodies, momentarily separating them, trying to suck at Jinny's budding little nipples.  Arulia was instantly upon me, dragging me off to the side, then cascading blows down on my org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past pain.  "Oh, God, yes.  Arulia!  Beat me.  Let me come!  I want to spurt in your face.  Oh, yes."  I had never felt such passion in my life.  All I wanted was sex, lust, blood.  Yes, blood.  Anything.  Anything that would quench this terrible lust.  Arulia kicked me one last time and went back to masturbating her own pussy as she watched the contest play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kids were frantic now.  They rolled around the floor, first Jinny on top, her long hair slithering over Robin's quivering thighs.  Then Robin would flip on top, and we could see his strong, tight buttocks strain to release his load in the little girl's mouth.  Everyone was masturbating now, and we crowed closer and closer to see who would win this most macabre of contests.  It was increasingly apparent that the contest had been forgotten.  They were no longer interested in bringing the other off first.  They were consumed with lust, they both wanted to cum in the worst way, and that was exactly how they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nny was on top, grinding her pussy against Robins mouth, barely clawing at his tortured little balls.  She began to moan, just a little at first, timed with her gasps of air.  Then we could see that her climax was coming on her.  Her whole body began to shake.  Her strong thighs clenched little Robin's head so tight he could barely breath.  She rose up until her back was arched and her head was tilted back to the ceiling with her eyes clamped shut.  She forced her slit down harder onto Robin's frantic mouth, grinding her clitoris onto his face, sucking his tongue deep into her body.  Robin's hand felt frantically for his penis, as he approached his own orgasm, lost in the lust of this excruciating drug.  But Arulia decided to swing the game, and as they both reached toward orgasm, Arulia's whip descended on little Robin's balls, snapping his hand away, shrinking his penis, and causing him to scream out his agony into the little girl's creaming twat.  Another few seconds and she cried out, twisting and grinding her body against Robin's face beneath her as waves of pleasure washed ov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r orgasm began to subside, Jinny continued to rock back and forth on Robin's face, still trapped in mindless lust.  "I guess I'm doomed.  And I guess I don't care very much.  Just let me cum when I die.  Promise me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 stepped forward and kissed her gently on the forehead.  "Of course, Jinny.  You know I will."  She turned and whipped out at Robin again, leaving an angry trail that crossed his stomach and caught the end of his inflamed penis.  "Not like you, you ugly little boy.  You will die in unrelieved ago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uardians pulled back a curtain at the end of the room, to reveal an altar upon which stood a huge dildoe, some two feet in length, aimed straight upward in full erection.  "How would you like that, Jinny?  It is going to penetrate your body, crashing through your organs, tearing you apart."  Arulia's voice dripped with venom, and the little girl's eyes filled with fear, then wonder.  But ultimately, it was again lust that overwhelmed her, and she marched on her own across the floor, mesmerized by the ultimate fuck that would be h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crambled onto the altar and writhed her little body, squeezing her thighs in anticipation as the Guardians positioned her directly above the dildoe and strapped her feet securely on either side.  She tried to push down on the giant penis, but the Guardians scrambled up on either side, looping her hands with ropes that, when stretched, pulled her arms up and out to either side.  her body was formed into a taut X, positioned over the penis of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re Sexplant, Jinny.  Take it."  Kimberly climbed to the altar and fed the little girl piece after piece of the magic root, until the child could stand no more and screamed out for the torture to begin.  Her body was twitching with lust, her little ass grinding out desires felt by us all.  Arulia stepped to the altar and began to twirl a knob on the front of the device.  The dildoe started to move up toward her little cunt, and Jinny twisted frantically, trying to impale herself on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ull the ropes tighter.  Stretch her.  Make her break!"  The Guardians pulled the ropes until they practically sang with the vibrations that flowed through Jinny's body.  She was oblivious to the pain of her arms practically being pulled from their socke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God, please.  Let me feel it.  Let it in me.  Please.  Arulia.  Please."  Arulia turned the crank until the dildoe lay at the door of the little child's cunt.  Jinny became frantic with lust, arching her hips back and forth, yanking her arms so hard we could hear the cracking of the joints.  Finally, Arulia began bringing the dildoe higher, until it began to penetrate the tiny body above it.  Jinny almost swooned in pleasure at the first penetration.  Then she began to struggle, as she felt it moving inexorably upward toward the delicate wall of her wom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eel it, little Jinny.  It is poised, ready to penetrate where nothing has gone before.  Feel it.  This monster that so pleasures you.  It will split you apart.  It will kill you, little Jinny.  Tomorrow you will be fit for nothing but the vultures."  Arulia began to dance around, as Jinny continued to writhe on the polished dildoe.  Arulia picked up her whip and began to lay stripe after stripe on the tortured child.  "Feel it, little Jinny.  Is it good?  Do you feel your orgasm coming?  Do you want it?  Do you want all of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hip slashed out at the little breasts.  It laid stripe after bloody stripe across the churning buttocks.  It slipped murderously up the little slit, slamming the clitoris into even greater erection.  We could see her clit, peaking through the folds of the tiny cunt.  "Come, Jinny.  Tell me when you want it.  Come, little angel.  Come, come, come!"  Arulia's tongue started laving the girl's creaming pussy, licking up the cunt juice that was streaming down the dildoe, flicking out over the turgid clitor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Yes.  I can feel it.  Oh, God, fuck!  Oh, yes, I'm going to cum. Oh, let me feel it.  Yes, let me feel it up in my body.  Jesus!  It's here.  Let me come!  Let me come!  Oh, G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s hand grasped a tiny lever that lay beside the crank.  With a single jerk, the entire dildoe slammed upward into the little kid's body.  She screamed out in shocked surprise, and her eyes widened out in horror, and she d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rm corpse violated-Arulia's just dese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ake her down.  Take her down."  The Guardians lifted the lifeless body from the dildoe and lay her gently down on the floor.  They dropped the dildoe down into its original posi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slashed out at Robin with the whip, curling it around his waist, pulling him forward until he landed at her feet.  "It will not go so easy with you, because you will already have come."  Robin struggled to back away, but the Guardians held him up to her.  "Come, little one.  Wouldn't you like to have a nice spend for Mama?"  She clutched his little penis lovingly and slowly began to masturbate him back into erection.  He struggled against the Guardians, but you could see the lust rising again in his body.  After only a few seconds, he was plunging his penis against her hand, trying his best to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 tried to struggle forward again, but I was held back by the other boys, who whispered that I would only get myself killed.  "How can she do this?"  They  told me:  Arulia had purchased boys like this before.  She had bought his life and now would take it, with as much agony and pain as possible.  His would not be a swift death.  The dildoe would penetrate his rear, but it would not be quick this time.  Arulia would work over him for hours, watching the life slowly drain from his tortured body.  I might as well relax, because there was nothing I could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 still gently massaged the boy's arching penis, rousing him to a state of unbridled passion.  His ass began to clench rhythmically, his penis began to lurch faster and faster between Arulia's slowly loosening fingers.  The harder he pushed, the less she touched him, until he was left again, fucking into empty air.  "Please, oh please.  Let me....  I have to cum. I have 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nd Jinny will spend eternity together.  So you may as well start now."  The Guardians dropped him onto Jinny's lifeless body, and he pulled himself into position, plunging his cock into her still warm cunt.  He clutched at her nipples, oblivious to the fact that she was no longer alive to feel it.  He sucked hungrily at her mouth, surprised at the gift he received of some blood that she had regurgitated in her final moments.  He felt the slithering goosh of her torn entrails streaming around his enflamed little organ, and he came into her, mixing his fluid with all the draining substance of her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s arm soon slashed the whip down yet again on his torn body, bouncing him away from the corpse.  "To your feet.  To your death, you sorry little worm!"  The boy rolled over to escape the whip, but she slashed down again and again, leaving dripping welts across his little body.  She stopped long enough to allow the Guardians to drag him upright, his withered cock hanging bloodied between his legs.  Then she began to beat his ass once more as the Guardians dragged the exhausted child to the altar that would mean his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terrible commotion at the opposite end of the room.  I spun awkwardly around to see someone who looked remarkably like Deirdre striding across the room, whip in hand!  A rescue party!  Behind her were Jonathan and Peter , and behind them trooped Melony and Heather, all armed with determined looks and mean-looking sp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irdre and Arulia squared off against each other, but only for a moment.  The fierce sun-child lashed out quickly and repeatedly, catching Arulia around her waist, across her unprotected breasts, up into her cunt.  Peter and Jonathan already had the Guardians under control, and the boys along with Melony and Heather quickly took over for them.  Then they helped Deirdre drag Arulia over to the altar.  The woman began to fight them again, so Deirdre calmly slashed her knife across Arulia's tits, neatly severing one nipple which dropped to the floor.  Arulia went faint at the sudden shock of pain, and the three children dragged her limp body onto the altar, where they were able to loop the rope around her arms.  Then the two boys leapt off the altar and pulled the ropes until Arulia was pulled upright over the dildo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o you work this thing?"  Kimberly rushed to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have to tie her feet down, fi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shut up!  Stop them.  Stop that, what are you do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set that spring to make it kill faster."  Kimberly had reached the altar and, almost in a trance, was setting the trap that would drive the dildoe into Arulia's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op it, you bloody fool!  The Goddess will punish you for this!"  Arulia broke down and cried.  "Why are you doing this to me, Kimberly?  Help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rry, Arulia.  You've killed and hurt too many people.  The killing must stop,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od away, while Deirdre cranked the dildoe up into Arulia's body.  Arulia struggled, but it was inevitable, and the dildoe began to sink home.  Deirdre pulled the lever, but nothing happened.  The spring wasn't set!  Kimberly tried to help her with it, but Deirdre just pushed her away and started cranking, slowly at first, but then faster and faster.  Arulia cried out as she felt the dildoe going through one organ after another.  Still Deirdre cranked, feeling a soft spray of blood on her face from the severed nipple, enjoying the familiar sound of ebbing life.  "Make it end!  Make it end!  I can't stand it!"  The words were growing softer now, as the dildoe penetrated upward, pushing through the barriers, tearing her body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e dildoe finally all the way in, Arulia still hung between life and death, crying out through bubbling, bloodied lips.  Whether it was out of mercy or out of some casual impatience I'll never know, but Deirdre suddenly reached up in one swift motioned and plunged her knife into Arulia just below the breastbone, dragging the knife down, almost hanging off the floor in the effort, until Arulia's guts poured out in trails over Deirdre below, revealing within the open cavity the bloodied two-foot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eams...Blood...Death...Little boys on giant cocks, spraying sperm into death's angry maw...Little girl's loving mouth suckling my cock, except there is no body, just the pretty, severed head I hold to  my body by a hank of hair...screams...I am stretched back against a rack and lobsters claw at my genitals, eating my penis and shitting little balls of cum and blood...I lift the nippled lid off a pot of pudding, shaped like a breast.  I dip my spoon into the soft interior and notice the breast quiver.  It is a real girl, and I stick the rich delicacy into my mouth, eating her alive...A girl answers the question wrong and the teacher drags her to the corner, clamping a dunce cap over her head.  It is lined with razor blades, and he spins it until her skull comes off.  Then he plunges his cock into her pulsing brain until he comes, the sperm dripping out through her nose...I force my cock into a young boy's ass and, as my climax approaches, I snap his neck, forcing his head around so I can kiss him while the death throes of his body take me over the edge...flash...I'm on the Boston commons, wandering into the nearby department store.  I hear a sound and look up to see the pneumatic tubes overhead, carrying cylindrical chambers filled with small boys, who are launched out at the top over the waiting crowd.  They masturbate furiously, spraying their jism over the crowd, before plunging to their death on the hard, tiled floor...a woman lovingly suckles a child, only to have the child snatched up by a greedy monster who neatly slices the child's belly open, and, holding it aloft, drains the fresh milk into his own wait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ston again, and I'm walking the streets where Paul Revere walked.  But Paul Revere isn't here.  Deirdre is.  She sits cross-legged, gazing at the cobblestones that sprout little cocks and balls that quickly grow into angry organs.  She harvests one with a quick swish of a knife, and looks quizzical while the blood gushes from it, leaving a white, shriveled remain.  She pops it into her mouth and goes on to the next...Golden dildoe, spiked with people like papers on the spindle in the telegraph office.  The people are naked, all kicking and squirming around.  A girl comes in and grabs the telegraph operator, yanks his pants down, and plunges his organ into her until he comes in great rattling throes.  Then she spikes him on top of the pile and moves on...Swan boats.  Except the swans are young women, lashed in place while carp nibble at their genitals and diving birds snap out their eye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ston.  My first girl.  Jennifer.  The back seat of my dad's 1932 Packard.  Her dress looped up around her neck; my pants bunched around my ankles.  Such young love!  My hands working feverishly over her breasts, while she shyly feels down along my stomach until she recoils at the touch of my flaming organ...My hand on her warm cunt.  A finger pushed inside.  The sudden flood of tell-tale girl-come, opening a slippery chute for my penetrating organ.  A shrill but muffled cry as I turned her into a woman and me into a man....</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s fate-The Milk Peo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xt morning, we frantically organized things so that the Goddess would not find out the events of that terrible night.  With Arulia gone and Kimberly involved in her death, Kimberly knew  Cassandra now had to be overthrown before she could retaliate.  Kimberly might have thrown in her lot with us anyway, but now she had no choice.  I put her in charge of the "Cave People" and gave her orders for business as usual-except they were also officially out of the human sacrifice business.  I left Jonathan as a back-up, to report directly to me if anything began to go wrong.  I was beginning to feel the first powers of leadership, and I lik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ulia was supposed to be ill, too ill to see anyone.  (God knows that was the truth!)  The Guardians were pretty loyal to Kimberly, but there was enough trade and communication between this semi-independent village and Cassandra that one never knew.  Two Guardians who'd witnessed the spectacle were to be held down in the chamber of horrors.  Others had argued for our imprisoning Veronica, but I sided with Kimberly and had the girl released.  Veronica told me she wouldn't forget the favor.  Maybe that meant the next time we met she wouldn't cut my dick off, just my ba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wo Guardians imprisoned and the inevitable rumors spreading among the children, I knew that this charade could not be maintained forever.  We needed to move quickly, if we were going to depose Cassand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irdre had already slipped away during that night.  Peter would follow her tomorrow, but for right now, he was escorting Melony and myself back to our vil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ter had tried to prepare me for what we would see along the way, but I don't think anything would have removed the shock:  dangling from a huge banyan tree was what was left of the traitor, Justin.  Deirdre had obviously been very thorough, and very slow.  What was left of his white, twisting body was being finished off by the birds.  The stench was horr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night, Peter, Melony and I sat around our fire and laid out the plan:  the spit of land on which the Goddess resided was blocked by a huge volcanic mountain with a shear cliff facing the center part of the island.  On the north side, the rocky face extended into the sea, making it impossible to get by.  The only way around it was a narrow jut of land on the South side.  The road here was gated and heavily guarded at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if there wasn't a way to just go up over the mountain.  Melony quickly said no, but Peter hesitated.  He mulled it around, then said that yes, there just might be.  We might be able to scale the wall by moving along a narrow creek bed obscured by trees.  Once assembled on top, we could easily work our way down the gentle eastern slope into Cassandra's encampment.  The creek scaling the cliff was more like a waterfall, climbing almost vertically up the face, and there were places where the lone sentry on top would be able to spot the warriors.  If we were to succeed, we would have to take out the sentry first.  This would require someone's sneaking up from the Goddess' camp, which meant penetrating the camp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ew if I were to hold sway over these semi-civilized children after Cassandra's fall, that it would be up to me to play the hero.  I also knew that having several hundred children attacking en masse down the heavily-armed southern road would be suic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volunteered to take out the guard at the top of the hill, at the same time wishing that I had never fallen for Justin's treachery and eaten that addictive drug.  If I'd had a brain in my head, I would be constructing a small boat to make my escape, so I could return to Boston and my quiet life as a shipping clerk.  Instead, I was doomed to spend the rest of my life (however long that might be) on this island, addicted to a greasy purple plant, surrounded by sexually wild, beautiful girls and boys.  Thank you, Just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with my need to be seen as a hero, I probably would have stayed anyway.  And defeating such a cruel tyrant as the Goddess was becoming an obsession.  Whether it was for power, glory, or more sex, was very unclear to me.  Perhaps it was for all 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ony went on to explain that the Milk People could safely take me to where Cassandra was going to be.  From there, it would be up to me to get into the Palace.  I asked her who the Milk People were, and she explained they ran the Child Farm, where Robin was from.  She and Heather had been with the Milk People when I was captured by the Cave People.  (All these various People were beginning to be confusing.)  The Milk People were, of course, from whom the Goddess got all her milk.  That made sense.  And, it seems, Melony and Heather had, conveniently, brought one of the Milk People back with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ilk Person arrived about this time, and it was immediately obvious how she had gotten the name:  she had the largest breasts I have ever even imagined.  She looked around twenty-two or twenty-three, with a body that was pure delight.  When she stood, she was a smooth sculpture of gently flowing curves; when she walked, long powerful muscles rippled under her flawless skin.  She wore tight shorts that clung to her bottom, revealing high, rounded buttocks that made me want to reach out and run my hands over their clenching smoothn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reasts.  Her breasts were held perilously in a rough canvas sling which tensed its way behind her neck, causing her to arch her head back to support their weight.  The rough canvas barely reached her large nipples, massaging them roughly with her every move.  Wet spots spread downward on the canvas from nipple tips that seemed prepared to burst at any moment.  She saw me staring at them, and, tilting her head flirtatiously, she rolled her shoulders, causing them to gently rock in their stretched confi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ho is this beautiful man."  She dropped to her knees in front of me, managing to touch her breasts against my face in the attempt.  She drew back onto her haunches, obviously enjoying the lustful look that flashed across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Colette, don't be such a whore!"  Colette frowned at Melony's sharp words, and then wriggled forward, pouting prettily, thrusting her breasts at me onc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y hurt so much, and he can make them all better.  Can't you, little boy."  Her right breast brushed across my nose, sending a little spray of warm milk running down my face into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lette, sit down.  We have work to do."  Melony grabbed her by her shoulder and pulled her back, much to our mutual disappointment.  "Look, a lot of lives may depend on this.  Let's work out this plan first and then the two of you can do anything you w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bowed her head in submission to Melony's command, then looked slyly at me from beneath her bangs.  She reached down with her finger and pressed gently on her left breast, capturing a glistening drop of milk and bringing it to her lips.  She closed her eyes and her tongue came out to lap at it, catlike, and then she looked at me once more, seducing me with little flutters of her eyelashes and her beautifully pouting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she turned to Melony, tossing her blond hair back haughtily, "O.K., what do you want me to s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 start out by filling in Brian on what goes on in your village, and what you know about the Goddess."  And so, she began her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s story-The Milk People-Colette deflowered and impregnated-An unwholesome bi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me from the village of the Milk People.  We are all girls, but unlike that bunch of Lesbians that live in the caves, we just love men."  The word, "love," was drawn out, with a properly lustful look to   accompany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 a sock in it, Colette, and just tell him the facts."  Colette broke momentarily from seducing me with her eyes to shoot a look of anger at Mel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oddess and her crowd of men who visit the island just love fresh female milk.  We just love to give it to them."  She gave me another of those looks.  Then, feeling Melony's eyes on her, she switched into a sing-song sort of voice and said, "But let me tell you what you want to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ive in a village of 86 people.  22 of us are women and the rest are children.  All different ages.  We grown-ups eat the Lifeplant.  The kids don't.  When we get old enough, the Goddess allows us to become pregnant."  She got kind of a dreamy look on her face and rubbed her belly.  "Of course, we have to give the first one to her, but if we want any more, we get to keep them 'till they're grown.  'Cept the boys, of course.  They get shipped off when they get to be te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didn't get to get pregnant until I was over twenty years old!  Boy, I'll tell you, I was ready!  Imagine having to live all that time without ever feeling the hard, penetrating cock of a real man, or having beautiful, full breasts like these."  She batted her eyelashes and lifted her breast toward me again, squeezing out a brief spray of milk that landed on m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never forget that night she called for me at last.  I wasn't warned at all, you know, so I really didn't have any idea what was happening.  All of a sudden, I was on my way in a wagon to the Palace.  When I go there, they had torches set up in the courtyard.  The Goddess was there, and there must have been thirty big, beautiful men, all just waiting for me.  When her Palace Guards took me out of the wagon and led me to her, she said, 'Here she is boys.  What do you th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ose men just couldn't get enough of me.  I mean, they just danced me around from fella to fella, all the while talking about how fine I was, and how lovely my hair was, and what a beautiful tan my long, lovely legs had.  Why, I was in seventh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while of this, the Goddess allowed as how it was time to get started.  She let them know that they could all screw me as much as they wanted, but, naturally, only one of them was going to get my maidenhead.  You see, I was still a virgin.  Imagine!  Twenty-two years old and never a cock!"  She looked teasingly at me, her eyes begging me to help make up for this loss.  Then, just as swiftly, she shifted gear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I get all the loving I want now.  Why, the men just love to put their penises between my breasts and rub them until they cum all over my face.  I'm just awash in hot cock nowad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Colette, could  you just stick with the story. Ò I couldn't tell whether Melony was interested in efficiency or was just a twinge jealous of this Jezebelle who was flirting with her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ll right, Miss Priss.  As I was saying, the Goddess figured she better have some kind of contest to figure out who would get my little maidenhead.  So she had all the men strip, and then she had all of them work themselves up into a positive frenzy, until they were all just as hard as could be.  Then she went to work measuring them, looking for the biggest cock in the bunch.  Every so often, she would find a real long one, but then she wasn't sure whether it was big enough around to really stretch me, so she would lift her leg over it and slip it right in her body.  Ooohh, I could hardly wait for my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was finally satisfied-and I do mean satisfied-she told the guy to go for me.  No preliminaries, no nothing.  He just grabbed me, tore off what clothing I had, and started grinding his huge thing into my body.  When he couldn't get it in standing up, he threw me down on the ground and tried again.  It was just like I always imagined!  A big, sweaty body pressing me into the ground, and a big, sweaty cock tearing me apart, forcing me to surrender to the pain of being a real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like a butterfly on a pin.  I could move my arms and legs, but my virgin cunt had a tree log up it.  I just lay there taking it, as he rammed it home, over and over again.  At first it was just that glorious pain, but then I felt the orgasm building up inside my body.  I put my arms and legs around that gorgeous hunk of man and pulled him home, bouncing up off the ground to meet his hard thrusts.  Just before I came, he came, and immediately he rolled of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ed to cum so badly, but I knew my place.  Fortunately, as quickly as he left, another one started up.  Oh, now I knew that I was going to love cock.  This one brought me over the top, and I never stopped screaming for the whol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second one, they dragged me out of the dirt and made me lie on a platform, so that my head was lower than my feet.  Then the men started up again, cumming in me one-after-the-other.  The platform made sure that all that wonderful jism stayed inside me where it belonged.  Those men just adored me!  They just kept cumming and cumming.  I felt so used and so l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made me lie there for two more days, Making sure the sperm had a chance to do its work.  It did, and by the time I left, I was a pregnant.  Then they sent me back to the village for the next nine mon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knew what was to happen at the end, and yet nothing could really prepare me.  At first I felt kind of weird giving up a baby the way I would be, but I knew this one was hers to do with as she wished, and any others would be mine.  (Of course, I will never let my body get like that again, so children are strictly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ted my body.  It began to swell up and I lost my pretty stomach.  All of a sudden, I was waddling around like a duck.  What a disgusting thing to have to suffer through!  Of course, I knew in the end it would be OK, because I would get my milk and these gorgeous breasts, but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ninth month, I just wanted to be rid of it.  No matter how.  I didn't care, I wanted my body back.  If she wanted to do what she wanted to do, let her!  I even began to look forward to it.  After all, all those gorgeous men would be back.  How could they res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on time, the pains started and, quick as a flash, they had me bundled up in the wagon, on my way back to the Palace.  As soon as I got there, they started giving me some kind of drug.  I got really, you know, hot.  Pretty soon, I felt the baby starting to work its way down, and it felt really sexy, like the baby was some huge kind of cock or something.  I asked them for makeup, and they made me real pretty, as pretty as you can be with your belly all swole up like that.  Then they waited until the pains got real close together and walked me into the banquet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same guys were already there.  They all gave me great big hugs and felt my belly and all.  They took off my clothes and commented on my swollen, distended body.  I was really embarrassed about it, but I kept telling them it would be pretty again soon.  Then they started to get rough.  They slapped my breasts and beat on my belly, like that would make the baby come faster.  My breasts were real sensitive, but by this time, I was so drugged out that I really didn't care.  It only felt good.  Besides, I was the star, and we all knew it.  Even the  would be taking a back seat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ew about the bondage, but I was looking forward to it.  I love it when a man uses me, but to be used and abused by a whole roomful of gorgeous men was like a dream come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ropped me up over the dining table, held up only by my hands stretched tightly over my head by a rope thrown over the rafters.  They fed me even more drugs, then began to beat on me even harder.  My breasts, my distended belly, my ass.  I was in heaven.  I knew I would soon be rid of the parasite and have my beautiful body back.  And I would have 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labor started in earnest, the Goddess arrived.  Then they all sat down to dinner.  They went through the first course, just ignoring me.  A bunch of girls came out and cleared that away.  Then the girls slipped under the table and began working on all those handsome men.  How I envied them wrapping their lips around those luscious cocks that had impregnated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ouple of the big boys brought out a lighted chafing dish filled with boiling mother's milk, a gift from my sisters back at the village.  They grabbed hold of my legs and stretched them out until they were all the way to each side of the table.  The boys tied my feet down and slipped the chafing dish right betwee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oddess said, 'Well boys, lets hurry along the next course, shall we?'  A couple of the guys in the middle stood up and started really beating on me again.  Between their pounding on my belly and the baby ripping my insides apart, I was really hurting.  But what a wonderful hurt!  I began to push down as hard as I could, straining to get the baby out of me.  Its head appeared, and the men began to cheer, urging me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queezed as hard as I could as these twenty possible fathers looked on with open glee.  The two guys beating on me figured the end was near, so they stood up on the table in front of me and started jerking their cocks really hard.  More and more of the baby was showing now, and the guys moved closer and closer to me, until their cocks were nudging against the baby's head.  I pushed down again and more of the kid slid out, as the first guy came, covering the kid's face with what may have been his own father's sperm.  I pushed again and the kid was almost out.  The other guy came all over the baby's tiny cock.  The Goddess ordered the guys away so she could see the baby, covered in sperm, dangling from between m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 a last heave, I pushed the baby out of my body and watched it plunge head-first into the boiling mil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much of what happened after that.  They cut me down and lay me on a lounge beside the table.  I was so exhausted I just wanted to go to sleep.  I do remember as I was drifting off the Goddess telling the men, 'I don't care what part you get, but I want the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hip Colette-Two suckling children and a milk and cream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r since that night, I've cried out for humiliation.  I need to be whipped.  I need to be hurt, or I'm just not happy.  I don't understand it.  But I accept it."  Colette started softly crying, and we  looked at her in stunned sil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I had heard everything, but this was the most vile and disgusting act yet.  I vowed I would personally make the Goddess and any of those men I could find pay for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had seemed so happy and carefree as she told it, but I could hear an underlying tone of sadness beneath that forced gaiety.  I motioned for her to come to me and I held her in my arms.  "I'm going to make it so you people don't have to go through that any more.  You may continue to enjoy public humiliation.  You may even keep enjoying the whip.  (I was beginning to enjoy it a little myself.)  But you should never have to make the kind of sacrifice you did just to provide a bunch of sick outsiders with a couple of evenings' entertainment."  (Here was Brian, making the transition to "insider."  Of course, once you've taken the Lifeplant, you're an insider whether you wanted to be or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troked her hair and held her to me.  "I understand you can get me into the Palace, and tomorrow I'll want to talk to you about that, but right now, I think we could all use some rest.  I'd love to have you sleep with us, if you would feel comfort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she responded, regaining her composure as quickly as she had lost it, "only, I must get rid of my milk, because my breasts are full.  I would be very grateful if you and Peter would help.  You, too, Melony, if you can forgive me for being such a flopsy-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lony sprang to her and kissed her gently on the mouth, telling her how sorry she was and that everything was going to be all right.    We brought Colette back to our cabin, where Heather soon stirred from her sleep.  We lay Colette back on the bed and Peter and I helped her off with her rough bra while Melony nestled between her legs, darting her tongue into Colette's inviting pussy.  Peter and I started to go for her nipples when Colette said, "No, please, listen....  I'm sorry, I....  I need just a little pain in my breasts to get started.  A few needles or a belt.  Nothing much.  I don't really like to be burned because it leaves a sc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aw the tears still in her eyes and said, "Sure, whatever you want."  I slid off my broad leather belt and draped it across her breasts.  "Do you want us to hold you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that would be lovely."  Peter slipped behind her and pulled her arms over her head, sitting on them.  She was helpless, with her breasts exposed to my every whim.  "Oh, God," she cried, "Please let me suff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shed down with the whip, catching both her sensitive nipples, but she only writhed in pleasure, grinding her clitoris against Melony's mouth.  I hit her again, hard, and she began a low moaning.  She struggled to arch her back, to catch the belt as it descended, but Peter held her fast.  I began to whip harder, and milk started to spray from her breasts with every blow until we were all covered with tiny droplets.  Finally, she cried out, "Oh, God, yes!  Suck them.  Suck them.  Take my milk.  Oh, boys, drink me, suckle me.  Yes, yes.  Oh, that's good."  Peter and I had our lips firmly attached to her nipples, taking in long draughts of the warm milk as Colette came hard, squeezing Melony's head between her powerful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ward, we propped Colette up in bed with cushions and set Melony and Heather on her.  The pretty children lay stretched out along the length of each of her legs with their backs to us, suckling from her huge breasts.  Peter and I nuzzled up behind them and laved their cunnies until they were sopping wet.  Then we rammed our hard cocks home, feeling our bellies sliding over their smooth asses.  The girls and we took turns drinking from Colette as we all worked toward orgasm.  The girls got there first, and begged Colette to squirt her milk in their faces as they came.  Colette asked that we squirt our cum on her huge breasts and we pulled out and let the girls jerk us to completion, showering our sperm on her breasts, her face, and even in her hair.  The girls licked the sperm from her face and helped her massage the warm cream into her massive breasts, mixing it with the few drops of milk that continued to ooze from her tortured nipp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journey begins-We reach the first farm-Kansas:  Selina for the Girls, Dodge City for the Boys-Naked sunbathing-Danny tries my patience-Memories of my first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day, we put our plans in motion:  all five of us would set out toward the Palace.  Along the way, everyone but Colette and I would split off, raising the other villages.  Colette had an  appointment at Brightwood Academy two days hence.  (So they did have a school!)  We would stay at some of the farming villages along the way.  When we left Brightwood, we would return to Colette's home.  From there, we would launch our att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took our time making our way through the jungle.  We were a pretty sober lot; we all faced danger, and we all knew we might not ever be together again.  We paused by a mountain stream and made love one last time, gently, all rolling together, coupling and re-coupling.  Then it was time for Colette and I to head toward the North and Brightw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mid afternoon, we were far enough East to reach the first of the great f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called it Kansas, and I kept looking around expecting to see Dorothy, or at least the scarecrow.  It seems Cassandra, in a fit of whimsy, had named all the farms after American states and British counties.  These farms were a little different from the ones I had learned about in school, though.  For one thing, while our farmers also raised corn, as they did here at Kansas, they generally didn't grow drugs, as I had found out they did on some of the other far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 emerald green jewel of a lake separated the cultivated land from the wooded hillside behind.  The woods curled around the lake in a crescent, terminated at each end with a village.  One of the villages was populated by girls, the other by boys.  Just like summer camp back h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eached Selina, the Girl's village first.  There were probably 70 or 80 girls in all, ranging in age from 6 years to puberty.  They lived in grass huts in groups of four or five, each group watched over by an older female "councilor" of 17 or so.  All but one were Junior Councilors, chosen from the ranks of the Georgia farm, where the kids went when they hit puberty.  The Girl's and Boy's camps, kids and Junior Councilors alike, were ruled by a single one of Cassandra' Palace Guards, Lawrence, who lived with the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oddess collected these male guards from all over the world.  They were chosen for their well-built bodies, their weak minds, their willingness to follow instructions, and their propensity for violence.  Her primary candidates were mercenaries and fel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ad just gotten in from their four-hour farming stint and were busy changing clothes.  While these girls were never overly dressed by Boston standards, they were quite modest by island standards, and great squeals erupted from various huts as those caught in their underwear or less heard there was a man in the vil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going to have to spend the night in the Boy's village, which came as a great disappointment to me:  these young girls were so delightful!  They rushed around full of energy, but with that soft, giggly edge that makes them so attractive.  A bunch of them had offered to take me down swimming, but it was not to be.  Instead, I grumped my way out of there and over to the Boy's camp, with Colette along to see I got there safely.   Hump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were just straggling in from the fields when we got there.  Colette introduced me to Lawrence, the officious man in charge of Kansas, telling him that she was delivering me to the Goddess' shindig at Brightwood and that I needed a place to stay the night.  She pecked me on the cheek, whispered to me she would be back in the morning, and dis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wrence was just a couple of years my junior.  His chief attribute was his muscles.  I suppose woman might find him handsome, but he certainly didn't seem terribly bright.  He wore the uniform Colette had already described to me.  He was one of the Palace Guards.  The Enemy.  </w:t>
      </w:r>
    </w:p>
    <w:p>
      <w:pPr>
        <w:pStyle w:val="Normal"/>
        <w:jc w:val="both"/>
        <w:rPr>
          <w:sz w:val="20"/>
          <w:szCs w:val="20"/>
          <w:lang w:val="en-GB"/>
        </w:rPr>
      </w:pPr>
      <w:r>
        <w:rPr>
          <w:sz w:val="20"/>
          <w:szCs w:val="20"/>
          <w:lang w:val="en-GB"/>
        </w:rPr>
      </w:r>
    </w:p>
    <w:p>
      <w:pPr>
        <w:pStyle w:val="Normal"/>
        <w:jc w:val="both"/>
        <w:rPr/>
      </w:pPr>
      <w:r>
        <w:rPr>
          <w:sz w:val="20"/>
          <w:szCs w:val="20"/>
          <w:lang w:val="en-GB"/>
        </w:rPr>
        <w:tab/>
        <w:t>Just the fact that Colette was on a mission for the Goddess was enough to earn his respect, however, and he said, with absolute seriousness, "Welcome to Dodge City."  Dodge City!  What a strange island.  Lawrence told me he had a place I could stay the night:  one of his Junior Councilors, RenŽ, had left for the Palace, and I could stay in his tent with the 4 kids in his charge.</w:t>
      </w:r>
    </w:p>
    <w:p>
      <w:pPr>
        <w:pStyle w:val="Normal"/>
        <w:jc w:val="both"/>
        <w:rPr>
          <w:sz w:val="20"/>
          <w:szCs w:val="20"/>
          <w:lang w:val="en-GB"/>
        </w:rPr>
      </w:pPr>
      <w:r>
        <w:rPr>
          <w:sz w:val="20"/>
          <w:szCs w:val="20"/>
          <w:lang w:val="en-GB"/>
        </w:rPr>
      </w:r>
    </w:p>
    <w:p>
      <w:pPr>
        <w:pStyle w:val="Normal"/>
        <w:jc w:val="both"/>
        <w:rPr/>
      </w:pPr>
      <w:r>
        <w:rPr>
          <w:sz w:val="20"/>
          <w:szCs w:val="20"/>
          <w:lang w:val="en-GB"/>
        </w:rPr>
        <w:tab/>
        <w:t>The boys were all just slipping into their clean shorts when I got there.  Francis, the oldest of the four, quickly introduced me to Shaun, Danny, and Jimmy, told me they were all late for sunbathing, invited me along, and took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must have been dancing at edge of puberty.  (I had learned they moved away from this farm as soon as they actually hit puberty.)  He had a pretty face that would soon turn handsome, with deep blue eyes and plenty of blond hair cascading down around his shoulders.  Shaun was all of 12, slight in build, with brown hair and soft brown eyes.  He was as soft, shy, and pretty as any little girl.  Danny was a ball of energy.  Coming on 11 years of age, his wiry little frame purely sung with energy.  Jimmy was the youngest.  At maybe 9 years old, he was just a little thing, but he had a personality that was bright and lively, making him a fun kid to be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trouped off to a clearing separated from the water only by huge clumps of rushes, cattails, and other water plants.  They milled around with the other kids for a few minutes until Lawrence arrived with a whistle in one hand and a fresh switch in the other.  He blew the whistle and ordered the kids to slip off their shorts and lie on their stomachs.  These kids were so different from the others on this island!  They were more like kids in Boston!  They were embarrassed to be taking off their clothes!  They kind of did it in a way where no one else could see them, first lying down on their backs and then scrunching around to slide their shorts down so no one else could see their c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wrence slipped a stop watch from his pocket and clicked it as the kids settled down into squared clumps of ten or fifteen kids, with five to eight kids lying side-by-side facing another five to eight kids.  Whispering was allowed.  Laughing and loud talking was not.  Lawrence ran a tight ship.     Within moments, I was staring at around 70 cute little brown butts sticking up in the air.  Lawrence started swaggering up and down the "aisles" between clumps, occasionally maintaining order by switching a backside here or there.  At one point, a kid was struck with a severe case of the giggles and Lawrence kicked him in the ribs with his steel-toed boots, then yanked him to his feet.  I found out later that this creep had broken more than a few ribs doing this.  The kid was clutching his badly bruised side, obviously embarrassed at the other kids seeing him all naked, but embarrassment turned to further pain as Lawrence switched him several times right in the crease between his ass and his legs.  The little kid screamed at the sharp sting and forgot what had been so f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one thing to give a child a few sharp switches.  I'd received my share as a child, and it had never done me any harm.  I'd had a few more since I hit this island, and had learned to actually enjoy it, sort of.  But it was quite another to take out your anger on a child, punching and kicking even in the certain knowledge that you would likely injure or maim.  I was not going to forget Lawrence very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fifteen minutes or so, one of the Junior Councilors slipped up to Lawrence and whispered something in his ear.  Lawrence called me over and told that he had to oversee some preparations for tonight, handed me the switch, whistle, and stopwatch, and told me to give them a half hour on the other side when the watch reached 30 minutes.  Then he disappeared with the councilor, leaving 70 boys in the care of a Substit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uddenly struck with terror.  I remembered substitute teachers from school, and the way we liked to torture them.  I knew the kids would test me, and I knew I had to act fast and decisively.  Danny, from my hut, was the first to try it.  He started talking out loud.  I reached him just as the kids around him were raising their own voices in talking back.  I dragged him to his feet and started switching him as hard as I could.  I wasn't very good at it.  With him squirming around, I managed to hit him everywhere but in that magic crease.  However, he twisted so much at once point that I got him right on his little pecker.  He screamed bloody murder and immediately promised to be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kids took all this in and, apparently, decided to be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30 minutes, I  blew the whistle and told the kids to turn over.  For a half-hour they had lain with hot sun on their backs and warm grass beneath them.  They all turned over, and they all had hard-ons: 70 uncircumsized little cocks all sticking straight up in the air.    Seeing me, a stranger, staring, they made embarrassed noises and tried to lay their cocks along their stomachs or push them back between their legs, but it was no good.  And the longer they touched them, the worse it got.  They finally just settled back, mortified, and let me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ought about my own summer camp days.  12 years old and hot as a firecracker.  I hadn't reached puberty yet either, but that only meant I could jack off for hours without the worry and mess of shooting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Sundays, we would all troop down to the lake, take off all our clothes, and engage in our weekly bath.  The Councilors would have us line up, stretching out 50 or 60 strong, all the way from the cookhouse out to the end of the dock.  Then around seven or eight of us at a time would dive off the dock into the cold water, jump back out, soap up all over, including our little cocks and balls, and dive in for a rinse.  After that, one of the Councilors would inspect us all over, and we would be free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 one time that a buddy of mine and I swam out to the raft after this procedure.  We started horsing around underneath the raft, reaching for each other's little cocks.  We made it like a game, but we were really finding out whether the other one wanted to mess around.  We ended up sitting right next to each other on the top of the raft, facing away from the crowd, and rubbing each other's peckers, reveling in the waves of pleasure that passed through our 12 year old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at, he became my roommate (two to a tent), and we had quite a summer.  We could play with each other by the hour.  And not just jerking each other off, either.  At that age, we were sensitive everywhere.  It was sometimes just as exciting to let him softly move his fingertips over the inside of my thighs or even to lie back and try and stand his gently tickling me under my arms as to have him work his hand up and down my cock.  Of course, it was all very businesslike:  you play with me for 5 minutes, I'll play with you for 5 minut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 once, I figured out how to get a lot more play for my pay.  I told him I would lick his cock, just once, if he would then play with me for 10 whole minutes.  He agreed immediately, and rolled over on his back, his cock sticking stiffly into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 small kid anyway, and since we were both prepubescent, he had a tiny little circumsized penis, not more than about 2 inches long.  It curved just slightly toward his stomach and it had a proportionally big head on it which was swollen up like a round ball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must have taken me around 10 minutes to work up my courage to actually lick the thing.  We were both stiff as boards and breathing hard and fast.  I don't think I ever would have gotten the courage except that he was such a cute little guy.  I finally reached over and started feeling his little balls and stroking him until he was arching his back clear off the bed.  His cock was actually quivering.  Then I lowered my head and gave him one long lick, from the base of his cock, right along the side, up over the ridge and across the head, narrowly avoiding the slit at the top.  That was it.  No sudden urge to envelope the whole thing with my mouth.  No desire to suddenly take on every kid in camp.  Just a single lick, but I think it set a whole area of my sexuality permane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love girls.  I adore them, in fact.  And I couldn't give a farthing for the big, hairy equipment of a full-grown man.  (In fact, I had been genuinely shocked I could even handle someone as old as some of the boys I had come across here.)  But I have found out in the last few days that I still have a place in my heart for the firm penis of a sweet young boy.  And here I was, surrounded by 70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came out of my reverie, I discovered I was idly playing with little Shaun's dick with the end of the switch.  His penis was so hard, it was fully skinned back, and he was gazing at me with such an adoring look that I couldn't tear myself away-until I noticed 69 other pairs of eyes looking at me with amusement.  I pulled out the stopwatch, mumbled something about that should be enough time (it was five minutes over), and sent the boys on to get dressed for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our-hour workday-Lawrence the Boring bores-Francis faced with a sudden parting-Bridget begins the Rite of Passage-Violent circumcision in the midst of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te dinner at the table with my cabin-mates.  I took a real liking to Francis, in particular.  Probably because he was the oldest, so I could speak to him more as an adult.  He was a nice kid, if a bit jumpy,  and at that final moment of prepubescence that couples the softness of a child's body with the emerging strength of the 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aun was the prettiest one of the group, perhaps even the whole village, and he kept gazing at me shyly like some little girl with a crush on the teacher.  I didn't understand it.  Danny and Jimmy spent their time fighting back and forth, playing with their food, and making bathroom jokes at every opportun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ancis told me how much he loved this place.  They only had to work four hours a day, they had plenty to eat, a good place to rest their heads, and plenty of friends.  I asked him about school, and he told me he'd heard about it, but they didn't have to do any of that boring stuff.  They could learn everything they needed from their Councilors.  He tilted his head, shook his long blond hair so it shadowed one deep blue eye, and repeated, "Every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ther boys also tended to cluster around their Councilors.  Lawrence was the only one in his twenties:  most looked to be 16 or 17.  None shared Lawrence's Palace Guard uniform nor, seemingly, his sadistic attitude.  Francis repeated what I'd already heard, that the other Councilors were just kids from Georgia, the older kid's plantation, and that they were usually here for from three to six months.  They all looked forward to it, because they had all originally grown up in this village and, for them, it was like coming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dinner, with the sun already down, Lawrence the Boring got up to speak in the firelight.  He stood on a small platform a the end of the dining area and droned on about how well the year had gone, how they would be starting to harvest the vegetables in a couple of days, and on and on.  Then he mentioned with studied casualness that the Georgia Plantation, where they grow the Sexplant, was already in full harvest.  There was an wave of murmuring voices.  I couldn't tell what it meant, but it obviously was very significant to these kids.  I turned to Francis to ask him what was up.  He was in shock.  He was absolutely still, not moving a muscle.  He appeared to be trying desperately to hold something back.  And then I saw tears start pouring down his face.  His chin began to quiver.  The other kids from our cabin put their arms around him and told him it was going to be all right.  He could come see them whenever he wanted.  They loved him, dearly, and would not forget him.  Whatever they did to him tonight, nothing could chang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totally confused, and I remained so for the next ten or fifteen minutes.  When I got it all sorted out, this is what I had found out:  The so-called Georgia Plantation produced three crops of Sexplant per year.  Following each harvest, any kids from Kansas who had reached puberty since the last harvest would be given the rites of passage and then join the teen-age Georgia villages.  This being June in the southern hemisphere, we were less than two weeks from winter.  Because we were pretty close to the equator, they could still bring in a crop this late, but this would be the last rite until some time in December (early summ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t turned out, there was only one boy in the village who had reached puberty since last time, and that was Francis.  He was about to embark on the roller-coaster ride of his life, and it was to begin now,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aun, Danny, and Jimmy were still encouraging him, whispering about how he was going to get to feel girl's "tits" and play with their "pussies" and all when Lawrence arrived at the table.  He had with him a good-sized bowl of the Sexplant roots and he waited until Francis ate as many of them as he could stand.  Meanwhile, he sent two of the Junior Councilors off into the wo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wrence told all of us but Francis to go off to bed, and the kids reluctantly began filing out, watched over by their Councilors.  A lot of the boys whispered words of encouragement to Francis, slapping him on the back, telling him they would miss him.  Some of the older boys looked more envious than wistful, telling him he was one lucky guy, bragging that they would be there so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ited around a few minutes to see what would happen.  Francis was soon steaming from the effects of the Sexplant.  He was squirming around in his seat, pressing his thighs together, and moaning in his high little voice.  He was still really scared, but excited.  Lawrence finally announced it was time and pulled Francis to his feet and began marching him off through the dark wo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ade my way back to my cabin where the three remaining  residents were waiting.  "What are they going to do to him?"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aun replied, "I don't really know, but I do know where they're taking him, 'cause I followed those two Councilo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me with me and I'll show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s it permit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ly if we don't get ca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cover for you," whispered Danny.  "You're our Councilor tonight, so no one else should check, but we'll fix up your bunks so it looks like you're sleeping in them.  But you have to tell us everything you see!  Promise?"  Shaun whispered that he'd tell them, even if I wouldn't.  We slipped out into the dark and made our way to the spot where the kids had been sunbathing only a short time earlier.  We crouched behind some bushes on the right side of the clea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wo Councilors had set up two tall posts, four feet apart, in the middle of the clearing.  All was pitch-black except for the posts, which the Councilors had encircled with four brightly-lit lanterns.  About the time we got there, Lawrence finished speaking to the Councilors and they left to return to the village.  Then Lawrence led Francis to the posts and ordered the boy to strip.  He did so reluctantly, finally standing in nothing but underwear.  When Lawrence ordered him to remove that, he began crying softly again.  Lawrence slapped him hard across the face, knocking the boy to the ground.  "Obey me, you little prick!  Now, get to your feet and get those pants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wrence had just made my shit l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slipped the pants slowly toward the ground, bending over to remove them from around his feet.  He was embarrassed to be seen naked in front of a dressed older boy, even one he knew so well.  Lawrence then ordered the boy to stand up straight and then stretched him out, firmly tying his hands to the tops of each post.  With his hands secured, Lawrence kicked the boy's feet apart until he could tie one of them to each of the wide-spread posts.  This put a lot of pressure on the kid's arms, leaving him spread apart in a taut X.  Francis was still crying softly at his humiliation, but the root had done its job:  his growing physical pain was being converted to lust.  We were hidden at a three-quarters angle to him, so we could not only see the front of his body now stretched in bondage, we could see his cock in sharp profile, slapping against his stomach with every involuntary clench of his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Francis thoroughly trussed, Lawrence gave his nuts a hard farewell squeeze, causing the little kid to scream in agony.  Then Lawrence melted back into the woods toward the village.  Francis was left all alone.  I whispered to Shaun, asking him what was going on, but he didn't have any idea.  I didn't want to spend the whole night out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then, a teenage girl suddenly popped out of the woods, to Francis' utter mortification (he had never, ever been seen naked by a girl), and began laying out a bunch of tools and implements on the grass in front of Francis.  I couldn't tell what they were or what she was going to do with them, but I could tell she was beautiful enough that I wouldn't care if I were in Francis' shoes.  She was a full-grown woman from Francis' point of view.  Probably 18 years of age.  She was tall, tall, tall, with a wonderfully slim figure topped with two marvelously young breasts that barely pressed against her brightly-colored halter top.  She wore bright blue shorts that just reached the tops of her thighs and molded to her gently rounded ass.  She had small flowers entrained down the left side of her long brown hair, forming a gentle line of blossoms that started at the top of her head and trailed over her left shoulder down to the middle of her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lo, Francis.  I'm Bridget and I'm from Georgia, where you'll be moving tomorrow.  I'm here to prepare you for your journey into manhood.  I shall try to make it as pleasant as possible, but there will be some pain.  You know the Goddess doesn't allow any pain medicine to be given on such occas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had the most wonderful Southern accent.  Her voice just oozed charm and genti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was obviously in awe of her beauty, but he was also greatly distressed at being seen naked and tied-up in front of a "girl."  He was also more than a little frightened at what she might be planning to do to him in the next few minutes.  He lost every semblance of a hard-on.  Not that Bridget seemed to mind.  The girl was being very clinical.  She reminded me of the time I was six years old and due to have a hernia operation.  All the student nurses managed to find time to come by and examine my hernia, moving my little cock this way and that so they could see the hernia better.  It was tremendously exciting, but embarrassing just the s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Francis, I'm going circumcise you.  Do you know what that 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Uh, that's where somebody cuts of the end of your, uh, you know, pee-p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Francis, that's right, but we're not going to call it a pee-pee anymore.  After tonight, you're going to have a strong cock, just like the other boys at Georgi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dget set right to work, first scrubbing his little cock very carefully with a washcloth dipped in a basin of warm water and a strong-smelling soap.  She scrubbed his upper legs, his balls, and up between his legs clear to his tiny asshole.  She rinsed the cloth and then went to work on his cock.  She ran the cloth up and down its length, then skinned his foreskin back and rubbed its underside and the head of his penis thoroughly with the rough cloth, making sure everything was clean underne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ancis was turning bright red from embarrassment, but Bridget didn't even notice.   "Francis, I'm going to want you to tell me when you're ready, and then I'm going to cut the end of your penis right here."  She wrapped her fingers around his dick right behind the 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ancis wilted and tears ran down his face.  He told her, "please don't cut off my cock.  Please don't.  I'll do any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Francis, don't you worry your little head.  I'm only going to cut off the foreskin, not the whole thing.  After I'm done, the part that feels the very best will always be outside, so all the pretty girls can get at it real easy.  The girls in our village are just crazy about a boy like you with a nice, clean penis on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going to hurt a whole lot, Honeychile, when I cut you, and I wouldn't want to be doin' it unless you wanted me to.  So I'm gonna make sure that you'll get around to asking me to do it.  Otherwise, I would be so disappointed."  She pulled his foreskin forward again until it had capped his entire penis and had jutted forward into a narrowing tube beyond the head.  Then she reached for a small rubber band and wrapped it repeatedly around the end of his foreskin, painfully trapping his cockhead within.  Francis started to protest at the pain, but Bridget said, "Oh, now now, Francis, you have to grow up sometime," and fed the boy more of the Sexplant ro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preparations complete, Bridget sat back on her haunches to appraise her work.  Tears were still streaming down Francis's pretty face as he finished chewing the Sexplant.  But his body was betraying him:  his muscles were contracting and relaxing, shifting his body in his tight bondage.  Bridget stood up, letting her halter top flitter to the ground, and pressed her body up against Francis.  With her height and the way the boy was scrunched down by his feet having been pulled to the side, her small breasts wrapped right on either side of his head.  He turned to capture one of her pink-tipped nipples between his lips.  He seemed astounded and fascinated by his first experience with the smooth softness of the female breasts, and his body responded.  He lurched forward, thrusting his shriveled cock against her leg.  From where we sat, we could watch it slowly unfolding, rising, lengthening out, until the head was pressed painfully against the foreskin where it was constricted by the rubber band.  I could feel my own penis rising, and Shaun was apparently affected to, because he began to squirm around, shifting his legs back and fo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dget dropped to her knees again and caressed the soft skin of Francis' inner thigh.  His penis gave a lurch and he moaned in the pain the rubber band was causing, but his penis only kept growing, stretching the foreskin painfully before it.  "Oh, you do have such a big lovely-lookin' ole penis."  She stroked it briefly while cocking her head to look up at him.  "Do you want me to cut it now, Franc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never!  Please, don't hurt me."  Her hands moved down around his little balls and his penis arched up and slapped against his stomach.  His whole body now was bent forward into a bow.  His buttocks were clenched, and he was pulling painfully at the ropes that bound his arms in his lust-crazed attempt to get even closer to his tormen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an her fingertips over his cock, and he began to cry out in lust.  "Oh, God.  Please touch me.  Hold me.  Wrap your hand around me.  But don't hurt me, please.  Please!"  She stood and moved behind him, letting her shorts flutter to the ground and grinding her pelvis against his clenching butt.  She reached around with her right hand and began stroking his cock, up and down, up and down.  He slammed back and forth against her body, toward her hand, oblivious to the pain in his arms, his constricted foreskin.  He only wanted, desperately, to experience that new-found sensation of cumming, cumming, cum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breathing in short bursts as he finally started the long, slow buildup towards climax.  When Bridget felt him getting close, she moved around from behind him, never taking her hand from his cock, and knelt before him again, reaching behind her with her left hand to gather up some instrument I couldn't make out.  Peter was lunging back and forth into her hand, and she ordered him to stop and stand still, telling him she would hurt him very badly if he moved.  He stopped, but it must have taken all the determination he posse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could barely hear her now, she was talking so softly, "Y'all are real close now, Francis.  When you come, your jism is gonna swell up the end of your foreskin until it feels as if it will surely burst.  But this lil' ole' rubber band just won't let it get out.  I'm afraid, Honey, the pain will be truly awful, but I can take it all away from you with the single word,  'Now.'  Do you underst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o horny watching all this, I could hardly stand it.  It was all I could do to keep from unzipping my pants and whacking off my hardened dick, but I couldn't very well do that with Shaun right beside me.  So I just watched.  I felt like an eavesdropper, a peeping Tom.  This thing seemed so private between them.  They were all alone in a world which ended at the edge of the lantern light.  The young boy and his Southern girl nurse, involved in a rite of passage that probably had gone on on this island for more than a centu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want you to hurt me.  Oh, God, please don't cut me there.  But I... I... Ohhh."  Bridget continued to stroke him, cupping his balls, squeezing the imprisoned head of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me for me now, Francis.  Come on, Honeychile'.  You are such a strong, handsome young man.  cum for me.  Let me feel the sperm in these strong balls of yours.  Let it gush out of this lovely hard pri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God, I can't hold back.  I'm going to...  Oh, no, please do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then stroked him slower and slower, leaving him on the edge, bringing him back, slowing him down, until he could stand it no longer and reached the most thundering climax of his young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began to shoot, but there was nowhere for it to go!  The rubber band held firm and his foreskin puffed up with the first enormous gob.  The boy cried out at the awful pain.  Another gob hit and he could stand it no longer.  "Now!  Now!  For God's sake, now!"  At that moment, Bridget clapped the strange implement over the end of his prick and clamped it into place.  Another gob of virgin sperm ballooned the boy's foreskin out even more and Francis shouted, "Please, oh please.  Let it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get's hand swept around the instrument and tiny knives contained within cleanly cut the boy's foreskin free, severing him from the bonds of Childhood.  He screamed in a bizarre mixture of pain and ecstatic relief as she ripped the instrument, its job complete, away from his penis.  Through the agony he felt, he continued to spray of boy-come, shooting against her face, her breasts, until he finally dribbled pinkly down onto her thighs from his now limp and bleeding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itual of orgasmic circumcision was comple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a tormented by her roommates-Bridget reappears with a silver phallus-Row, row, row your boat, and Justina's maidenhead is but a d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Shaun's hand touch mine, and he pulled me toward the woods.  We drifted back toward camp.  "What will happen now?"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she'll probably use some of the Magic Salve.  It will cure his cuts by morning."  I felt, rather than heard him shudder when he mentioned the word, "cu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kind of a salve can cure that f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made from some kind of fish, "he responded, "and it kinda smells like it,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 they do this kind of stuff to the girls, al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on't know."  His voice grew in excitement in the pitch-blackness of the night, "Want to find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 year at summer camp, we always plotted how we would sneak around to the other side of the lake and spy on the girls.  We never did.  There was probably a good reason, like we were going to get caught.  But with my record on this island at getting away with things, it seemed foolish not to fulfill this childhood fantasy, too, so off we w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aun was  a pretty good scout at getting us through the woods, but while he knew the way to the Girl's village, he had no way of knowing where they might have their initiates.  So he dragged me from clearing to clearing, looking for them.  I was getting tired of tripping over logs and being torn at by brambles, but we finally had a bit of luck:  we heard sobbing, with the raised voices of other girls giving or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andled things a little differently:  each girl was sent off by her own cabin-mates, and they could, indeed, be cruel.  The Councilors did not watch over them, and they could do anything they wanted, as long as the wounds would heal by morning.  Given the Magic Salve, that wouldn't limit their options by much.  There was only one part of the Rite of Passage that was mandatory, and that would come at the end, when the girls were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with our camp, there was only one victim for tonight, a darling little girl named Justina.  By the time we got there, her three roommates had already tied her up, whipped her with switches, and forced her to crawl naked through mud and muck until she was black with dirt.  They were engaged in a litany of all the real or imagined injustices of which she had been guilty over the last 13 years of her innocent life, punishing her separately for each alleged offence.  I later found out that the more they loved the girl, the harder they tortured her.  It was their little way of showing they really cared.  Apparently, Justina was thoroughly lo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just finished whipping her backside when we got there.  They had prepared a bed of nettles for her, and they dragged her across the small clearing until she was struggling beside it.  The moon was barely rising, and we could just make out the four forms before us.  They were all covered, the three roommates in light clothing, Justina in wet, oozy mud and no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right, Justina, for the crime of forcing us to make our beds last Sunday when all the other kids were already out playing, you must lie in this bed of nett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lease don't.  Haven't you done enough to me?  Please, I'll do any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you will," quipped the leader of the fledgling sadists, "and soon.  Now lie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a's shoulders slumped, and she lowered herself over the pile of nettles and turned over, in mid-air, so that her back was toward the ground.  She kept her body suspended above the stinging bed by painfully pushing up with her arms and legs.  You could see the tensed muscles of her legs and almost feel the agony developing in her arms stretched so unnaturally behind her.  We were in a position to see right between her mud-black legs to the moon-lit slit spread open before us.  My penis sprung upright at the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me on, Justina, drop onto the nettles.  Be a good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Sharon, I can't.  They're going to hurt too much.  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f you won't do it voluntarily, I'm afraid we'll have no cho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girls began to whip her front, Sharon, her stomach, the other two each taking a tiny, mud-smeared breast.  Still the little girl remained poised over the bed.  They hit harder and harder, but she knew the agony that waited below.  Finally, the Sharon moved down until she was whipping her right between her legs, slapping down the length of her little-girl slit.  She was a brave little thing and took five hits like that until one caught her full-force right on her tiny clitoris.  She screamed loudly as her body leapt even higher in the air, her arms flew to cover her pussy and protect her against another such blow, and she landed full-force right in the midst of the nett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ried anew at the sharp burning of a thousand nettles.  The kids were not allowed to administer the Sexplant (not that these cruel creatures would have done so), so this little girl had nothing to block the pain.  With their roommate down on  the ground, in utter agony from two hours of extended torture, with open wounds from a thousand slashes of their switches, the three girls took turns standing over their victim, dropping their shorts, and peeing up the length of her torn and bleeding body, across her sobbing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ommates were being little monsters, but I reminded myself that it wouldn't be too many years before they would face the same prospect themselves.  I guess they figured they would get in their licks while they could.  Justina had undoubtedly taken just as much pleasure in whipping the exposed and helpless cunt of some other little victim in the p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any right-thinking person would have been appalled at such traditions, but I was no longer right-thinking.  I was an Islander, and I was thinking with a hard penis.  I had been silently rubbing and squeezing myself in the darkness through my pants.  I wanted nothing more in the world than to join the trio of torturers and help them think up new and fresh infamies, culminating in my squirting my love-juice all over the victim's pee-spattere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ried to make out Shaun in the gloom of the underbrush to see how he was reacting to all this violence.   He clearly hadn't noticed me:  his eyes were glued to Justina, and from the movement of his arm, I assumed his hand was working over his own small penis.  I should have kn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last of the girls, Sharon, finished dribbling her pee into the swallowing mouth of the victim, they decided that they would let her wash.  They helped her up and gingerly brushed the nettles free of her body, using some kind of a sticky roller to pull the tiny fibers out of her.  We followed them from the darkness.  They broke from the woods into a grassy meadow at the edge of the lake.  The moon was high in the sky now and almost full.  The three roommates pushed their victim across the meadow, quickly undressed, and led her out through a line of tall rushes, and into the l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hear them happily screaming and shouting out there and was just considering achieving another fantasy of mine by stealing their clothes, when out of the woods stepped Bridget again.  She put down a box she was carrying and walked over to the edge of the lake, where she dropped a small cloth and piled what looked like Sexplant roots on top of it.  Then she returned to the box and lugged it to no more than five feet from where we sat, barely shielded by bru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pened the box removed some sort of machine that appeared to have a number of cog wheels and the like within it.  Perhaps its most outstanding feature, though, was a large silver phallus that stuck out the end.  Right above the phallus was what looked like a soft, round rubber brush, mounted at the perfect height to strike a young girl's clitoris, no doubt.  Bridget opened a small bottle and I immediately recognized the smell of rubbing alcohol.  This nurse was certainly antiseptic in her operations.  She carefully cleaned the phallus and the small rubber brush.  Then she held the phallus in her hand as though it were a real cock and pushed down on it toward the body of the machine.  Five or six sharp needles slid forth straight out of the head of the thing.  The needles made me wince in pain just looking at them.  She carefully cleaned these also and released the pressure on the phallus, letting it spring back to hide the needles once more wit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he lifted up the engine and moved it to a strange looking Y-shaped wooden contraption just to the right of where we were hidden.  It looked like a massage table built for those who like to have their massages with their legs spread.  Like me.  The engine snapped into place in a slot that aimed it right toward the crotch of the Y.  Perfect.  There were a number of leather straps that came out of the table, and there were also two handles that looked a lot like oars on either side of the main part of the table.  These she connected to thin cables that dangled from the mach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ad finished their bath and had Justina down on the grass, rolling her around, tickling her until she began to laugh out loud.  The moon had risen higher, and we could see very clearly what they looked like now.  Justina was the tallest among them, at barely five feet.  Her tanned body showed two white areas that demarcated a tiny two-piece bathing suit such as I had never seen.  (Boston suits covered practically from their ankles to their necks.)  The upper part of the suit had contained two budding breasts that barely protruded from her body.  The lower part of the suit had once hidden two firm buttocks and a precious young slit topped by a few wisps of soft blond hair.  Her hips had just begun to swell toward womanhood and her belly was softly rou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ce, so recently clouded with tears, was now smiling gaily.  She had a lovely smile:  flat on the top, richly curved on the bottom, showing a wide expanse of perfect white teeth.  She had a button nose with freckles peppering it from one high cheek to the other and warm, brown eyes that sparkled with the laughter.  Her hair was brown streaked generously with blond highlights and it hung from a center part down to her shoulders.  It swished and swayed across her face as she struggled to escape their tick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in line for puberty was Sharon.  Less than a year younger, she had a body much like Justina's.  She was just as tan, almost as tall, but slightly slimmer, giving her a more long-legged appearance.  She wore a gold medallion dangling from a chain around her neck.  The medallion bounced between two tiny nipples that would soon begin to swell into breasts.  Even though she had nothing yet to hide, she bore the same white patch of her upper swim suit, lending an erotic air to what would otherwise be unnoticed.  Her white buttocks were not quite as high as Justina's and formed a continuous, sensual curve with her back, sloping down to meet her thighs.  Her face and hair also resembled Justina's, to the extent that I guessed correctly that they were sisters.  Some sister, squirting pee into her own sister's mouth after forcing her to lie on a bed of painful nett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chelle and Doreen were both 10 year-olds.  But Michelle had black hair cascading half-way down her back, cut in bangs across her freckled face, while Doreen was blond with tiny delicate little features and platinum hair that barely reached her neck.  Doreen did also have bangs, but they had not been cut in a long time and covered her eyes half-way, so she continually had to brush them out of the 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chelle had large features, wide red lips, and a rounded, plump body to match.  She had a playful, rollicking personality, and had led the tickling assault that was now taking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reen had held back through all the proceedings.  She was a tiny girl, and seemed much younger than her 10 years.  Her body was straight up and down and would have aroused no interest in me except, like the other three, she carried the two patches of white which had been hidden beneath her bathing suit, drawing one's attention to the zones that would become so erotic in years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s had found the mound of Sexplant roots and fed them to Justina, one by one.  I also saw them steal one or two for each of themselves.  The girls began nipping at Justina with their sharp little teeth, but it was all for fun now, and they moved from biting to kissing, and from kissing to licking.  Each of the ten year olds ended up with one of Justina's just-forming breasts within their mouth, sucking at her gently, murmuring how much they loved her.  Sharon took up position with her face buried in her sister's twat, licking and sucking the juice from her tortured slit. Justina began climaxing from the effects of the Sexplant, rubbing her smooth little cunt against her sister's face until Sharon was dripping with her dischar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finally put a stop to it and sent the three very reluctant roommates to bed.  Before they left, they all cried and told her how much they would miss her.  And they all kissed her good-bye.  Once on her lips, and once on her tiny pussy they had so recently bea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Justina and Bridget were left alone, Bridget guided Justina over to the prepared table.  Bridget told the girl that she would now loose her maidenhead in preparation for her passage to woman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who...?"  Bridget asked, her voice trailing off as she looked around, afraid she would find a suitably equipped male.  (Little did they both know there was a suitably equipped male only a couple of fee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not, 'who,' dear.  It is this silver phallus that will penetrate you.  When you are taken by your first man, we want you to feel nothing but pleasure.  We Georgia women live for our pleasure.  It is the Goddess' silver phallus that will cause you torture and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please don't hurt me," the little girl c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ouldn't think of it, my dear.  You will remove your own maidenhead in your own good time.  My job is only to show you how.  Now, come along, Honey, lay back on the table and put your legs to either side.  That's a good girl.  I'm just going to close these stra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tightened the first strap across the base of the girl's stomach, holding her pelvis in place.  Then she connected two others that went from the center to the outside of the Y, clasping her upper thighs into immobility.  Still other straps tied down her ankles and knees.  When done, the girl could move the upper part of her body, but everything from her pelvis down was incapable of the slightest mo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e you comfortable, sweethea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y  yy  yyess.  Bbb bbut I'm awfully sca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ll gonna do just fine.  Remember, all your older Sisters have been through the same thing, and they all came out just fine.  I went through it myself, and I'm here, aren't I?"  Bridget opened the alcohol once more, soaked a big cotton ball, and used it to swab along  the girl's slit and deep into her vagina.  Justina screamed in agony as the alcohol poured into the cuts made earlier by the switches.  Bridget just went right on with her work.  More important that there be no infection than Justina not be in pain.  A nurse to the c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done, darling.  My, but you have a very thick hymen.  You are so lucky, you know that?  To enter womanhood through a heavy curtain of pain.  It will make a real woman out of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God, help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 just going to move this machine forward a little.  There.  Can you feel the phall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yyes.  Its right between my lips.  Oh, now its inside me.  Ouch!  Its so cold and dry.  Please don't hurt me.  I want to stay a little girl.  I don't want to become a woman if it is so painfu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ddlesticks.  I only wish I could have had such an experience.  Mine was just a thin little sheet.  Why, I barely cried, and didn't even get a decent cum out of it.  They had to whip me afterwards until I was bleeding all over.  A girl just hasn't experience life properly until she's suffered.  But," she laughed gaily, "with a hymen that thick, you'll feel it real good.  Here, I'm even gonna put a little jelly on here, so it won't hurt so much goin' in.  You'll get plenty of pain later to make up for it.  Plen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 you.  Yes, that's...  But I don't want it to hurt."  Bridget eased the machine forward.  The silver phallus began its penetration, and the soft rubber brush touched just on the end of Justina's clitoris.   Her little mouth curved once again into a lustful grin, her eyes closed, her head fell back, and she breathed, "Oh, m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elt something brush against me, and I turned to find the three roommates slipping in alongside Shaun and myself.  Sharon, with a twinkle in her eye, pressed her finger against her lips, then whispered in my ear, "I hope you two enjoyed our little show.  Mind if we join you."  They silently nestled down beside us and turned their entire attention toward Bridget's continuing lecture in the fie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if you reach down on either side of you, you'll find yourself an oar.  You just start pullin' on those oars, and you're gonna feel something wonderful rubbin' right up against your little clit 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Bridget pressed Justina's clit, the little girl's whole body spasmed.  "Don't try to jump, dear.  Y'all'l hurt yourself.  You really can't move.  Did that feel good?  It must be the Sexplant.  Here, I'll give you a little more."  She fed several more roots to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you're all set.  Y'all just start rowing and think about how wonderful your life is gonna be once you're a real woman.  Just think of all those nice boys you're gonna meet.  They're just waitin' back home with nice hard cocks and great big balls, anxious to stick their penises way up insid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a had begun to row and a look of ecstasy filled her face as the drug and the talk and the spinning rubber brush did their work.  "There's a boy goin' through the rites tonight.  He's about two years older than you, and he's got the bluest eyes....  He's real strong and real sweet, and he's got the most wonderful cock and a pair of balls just full of juice for a girl lik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ttle girl was rowing faster and faster as she thought about some blond, beautiful male holding her in his strong arms, telling her that he would love her forever, then crushing her body, her breasts, with the weight of his hard muscular frame, ripping into her vagina with a hard and angry penis.  She dreamed of those mysterious testicles she had heard so much about slapping against her legs as he shot his fluid deep inside  her, making her all wom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was resistance built into the cables going to the machine, and Justina really had to pull hard to keep the rubber brush spinning so rapidly.  She was beginning to perspire, and a sheen was beginning to glisten on her body in the moonl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oon discovered that, when she pulled back on each stroke, if she put her thumbs out, she could just graze the tops of her breasts.  Her tiny pink nipples soon swelled in the moon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starting to come, and once it began, it never really stopped.  She just worked and worked at the oars, moaning.  I would have come, too, I'm sure, if I had still been touching my cock, but I was still just a little to shy with all these kids clustered around me.  But the kids weren't shy:  the three girls were sitting cross-legged with their hands boldly stuffed down the front of their shorts.  Shaun was absent-mindedly rubbing the front of his pants, tented out at a dangerous ang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ina slowed down just slightly and looked at Bridget through eyes half-closed in passion, "it feels like that silver thing is going further in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Honeychile, with every stroke.  It'll keep movin' forward just a tiny bit at a time.  And it's turning 'round and 'round, too, though you won't be able to tell that for a while yet.  Pretty soon now it's gonna reach your maidenhead, and y'all can start makin' yourself into a real wom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then, Justina felt the beginnings of another orgasm, and she redoubled her efforts on the oars.  "Oh, oh, my.  That is so heavenly.  I can feel the phallus now, turning inside me.  It is beginning to press against me.  Ah, that's so wonderful.  Its pressing harder and harder.  Oh, that pressure.  It is painful, but it feels so wonderful.  I... I... I'm going to cum again.  Oh, I want it to press har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roke, Darlin', stroke.  It won't be long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I... Ahhh.  Ummm.  Oh, my God, its...  Oowww.  It hurts.  What's happening.  Ooowww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s the needles, dear.  There are seven needles shootin' right into your maidenhead.  After they're dug in, that phallus will start turning them.  They'll be shreddin' that maidenhead of your into little tiny pieces.  And, my, will it hu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ooooo.  Stop them.  How do you stop them?"  Justina's head pressed back against the table, and her breath came very fast, but she didn't stop row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nothing to stop the pain now until they're done, Sweetheart.  All I can tell you is the faster you row, the faster it will be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didn't know what to do.  She tried slowing down, but the pain felt just as great while the pleasure of the spinning brush was lessened.  She sped up, but it only increased the pressure on her thick maidenhead.  The needles, while sharp on the ends, were rounded, so they would not cut as they were rotated along with the phallus, they would only stretch and tear their way through the resistant sk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ommate's eyes glistened with lust in the moonlight.  They watched their little friend row as hard as she could, building toward another orgasm in spite of the pain that wracked her body.  Their legs squeezed against their slits, imprisoning their hands that flew against their own tiny clitorises.  Shaun's hand was now inside his pants and he would have undoubtedly already come, considering how roughly he was treating himself, but he was still just barely on the young side of puberty.  I found myself squeezing my own thighs together, still unwilling to expose myself in front of this group of kids.  Boston morality dies a slow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a's body was slick with sweat.  Droplets flew from her arms, puddled in her belly button, and ran coursing off her imprisoned legs.  She was screaming now, continuously.   The silver phallus continued to drive forward and the needles continued to turn, slowly scratching long furrows through her most virginal flesh.  Justina built toward a final, terrible climax.  Her screams became a continuous wail of torment.  Her arms flew with the oars.  Her head moved up and down in a thousand push-ups that spun the precious rubber brush against her clit faster and faster.  Her eyes were tight shut and her face was screwed up in agony mixed with rising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ur kids were lying back on the ground now, their hands rubbing as fast as they could.  They no longer needed to watch, the girl's strangled cries told all.  My own hand was now clutching my penis through my pants, but I couldn't tear myself away from the scene.  I continued to watch as the girl worked herself up toward that ultimate climax.  She stopped crying, and her breath came in short, rapid spurts.  Then she groaned.  Again her breaths were short and rapid.  Another groan, this one longer.  Her voice began to rise.  She breathed once more, faster and faster until she was finally there, in spite of the pain, in spite of the tearing.  She screamed in ecstasy as she went over the top, her head thrown back, her eyes clenched shut, her mouth wide open, her throat stretched long and vulne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at moment, Bridget released a spring on the infernal contraption, and the silver phallus was driven deep into the young girl's body, tearing her maidenhead asunder, and releasing her from her ritual of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eturn to our cabin-I'm content to do it alone, but Shaun has other ideas-Sweet lovemaking with a beautiful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a lay back on the table, sweat still pouring from her body, powerful breaths still heaving her stomach and tiny breasts.  Bridget loosened the straps that held her legs, and Bridget slid her  feet back along the table branches, pushing her knees high in the air.  She was still impaled on the silver phallus, and she kept pressing her knees together, squeezing the phallus against her even as Bridget was releasing her from the rest of the leather straps.  Bridget disconnected the cables from the oars, then leaned over the girl and kissed her gently.   She sucked each of her breasts in turn, and walked around until she was between the girl's legs and could get at the machine.  She released it from the table and slowly withdrew the phallus from deep within the girl's body.  When it was free, she knelt and gently licked the girl's slit, whirling her tongue around her clitoris, and sucking some of the blood that now spilled from her wounded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then took some of the Magic Salve and gently rubbed it all over the girl's body, having her turn over when the process was half complete.  She had the girl raise up on her knees, and she worked it along her slit, deep into her vagina, and even pushed a small dollop into the girl's virgin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motioned to Shaun, raised my hand in a wave to the roommates, and headed for the woods, intending to get out before we got caught.  We'd been lucky to last this long without detection, given all the diddling that had been going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aun led me back through the woods.  He explained when we were out of earshot that Bridget would be spending the night with both Justina and Francis, hidden somewhere in the woods.  Tomorrow morning, the three of them would head out for Georgia for whatever initiation would take place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slipped into the cabin, I could hear the other two boys stirring around, so I whispered to Shaun to be very quiet and undressed as silently as I could.  I slid under the covers and tried to go to sleep.  It wasn't easy with this perpetual hard-on.  I tossed and turned for a while, but it was no good.  I finally lay on my back, reached for my dick, and started stroking it just as slowly as I could so I wouldn't wake anybody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Brian, don't you like me?"  I practically leapt out of bed at the sound of Shaun's high-pitched voice in the dark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aun.  What are you doing still awa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e, Brian, I don't know.  I mean, we spend the whole evening together, and you just get in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Gosh, Shaun.  What did you expect me to do?  Stay up all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crying now.  "But then you start jerking yourself off and 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esus, Shaun, what do you want me top do?  I mean, after everything we've seen...."  I shouldn't have gotten angry with the kid, but I was embarrassed, and I was horny.  He was getting in the way of an orgasm I intended to have come hell or high wa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bbut I figured you'd let me sleep with you.  I love you.  But if you really don't like me..."  His voice trailed off s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rief.  This was turning into a bad habit.  I mean, I'm the first to admit I had been enjoying all this sex over the last 9 days, and I would be a hypocrite if I claimed I hadn't enjoyed making love to these children, both girls and boys, and I was lying there in the dark with a hard-on, and Shaun was about the sweetest looking little boy I ever laid eyes on, but after all, there really had to be some kind of lim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aun pressed a Sexplant root between my lips (where he got it, I don't know), and I figured the limit would be set tomorrow, or so.  I mean, after all, could I disappoint the kid?  This was the weirdest society I had ever heard of.  Yes, I was gunning for Cassandra, but that wasn't going to solve everything.  These people had been living like this for as long as any of them remembered.  It was going to take years to return them to any semblance of civilization.  As a permanent resident of this island, thanks to my addiction to a certain purple plant, I might as well get used to it.  The boy slipped another root between my teeth, saving a couple for himself, and I lay back with as sig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him scratching around in the dark and the next thing I knew he had turned on a lantern.  "Why'd you do that," I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nt to see you while you make love 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help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ood there naked, with his hip thrust to one side, his weight on a single leg.  His body was as smooth and pretty as any girl.  His brown hair flopped casually over one eye, and he tossed his head back to clear it away.  He had a sweet, genuine smile that grew as he watched me enjoy him until it lit up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lked to the bed and pulled the covers away, exposing my body to his gaze.  My penis leapt at its new-found freedom, and his hand grazed across it for just a second.  Then he lay on top of me, put his little arms around my neck, and kissed me, darting his tongue deep into my mouth.</w:t>
      </w:r>
    </w:p>
    <w:p>
      <w:pPr>
        <w:pStyle w:val="Normal"/>
        <w:jc w:val="both"/>
        <w:rPr>
          <w:sz w:val="20"/>
          <w:szCs w:val="20"/>
          <w:lang w:val="en-GB"/>
        </w:rPr>
      </w:pPr>
      <w:r>
        <w:rPr>
          <w:sz w:val="20"/>
          <w:szCs w:val="20"/>
          <w:lang w:val="en-GB"/>
        </w:rPr>
      </w:r>
    </w:p>
    <w:p>
      <w:pPr>
        <w:pStyle w:val="Normal"/>
        <w:jc w:val="both"/>
        <w:rPr/>
      </w:pPr>
      <w:r>
        <w:rPr>
          <w:sz w:val="20"/>
          <w:szCs w:val="20"/>
          <w:lang w:val="en-GB"/>
        </w:rPr>
        <w:tab/>
        <w:t>I was astounded.  I have met few women who could make love with the grace of this young boy.  He made it amply clear this was no "you do me and I'll do you."  I ran my hands over his back and down to his softly rounded ass.  He slithered around all girly and moaned again into my ear in his boy-soprano, "I love you."  He then began a long slide down my body, pausing at my nipples to suck and bite at them, swirling his tongue around my belly button, then skipping right over my lunging pecker to lick gently at the inside of my thighs.  He sucked my balls into his mouth, one at a time, and warmed them within, humming as he did so.  Finally, he started working on my cock, just licking and nipping at it at first, until I thought the top of my head would fly off.  At last, he took the head of it into his mouth and, with high-pitched murmurs of appreciation, began sucking at it.  His hand flicked up and down the shaft, and I could feel myself beginning to boil.  He took his mouth away for a second and said,  "you can cum in my mouth, if you like, or you can use my ass and pretend I'm a little girl.  RenŽ likes to do that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uld just love to cum in your ass, Shaun, but first, why don't you lie down here for a while."  He smiled and crawled up beside me to kiss me again.  He was so pretty I could hardly stand it.</w:t>
      </w:r>
    </w:p>
    <w:p>
      <w:pPr>
        <w:pStyle w:val="Normal"/>
        <w:jc w:val="both"/>
        <w:rPr>
          <w:sz w:val="20"/>
          <w:szCs w:val="20"/>
          <w:lang w:val="en-GB"/>
        </w:rPr>
      </w:pPr>
      <w:r>
        <w:rPr>
          <w:sz w:val="20"/>
          <w:szCs w:val="20"/>
          <w:lang w:val="en-GB"/>
        </w:rPr>
      </w:r>
    </w:p>
    <w:p>
      <w:pPr>
        <w:pStyle w:val="Normal"/>
        <w:jc w:val="both"/>
        <w:rPr/>
      </w:pPr>
      <w:r>
        <w:rPr>
          <w:sz w:val="20"/>
          <w:szCs w:val="20"/>
          <w:lang w:val="en-GB"/>
        </w:rPr>
        <w:tab/>
        <w:t>I had had my dick in a few male orifices during my pre-island life, but it was always, "Guy, man, if there were any girls around, we'd be all over them, but we're stuck here in summer camp/school/whatever.  So I'll suck you off if you let me do it to you first."  I had never actually made love to a boy.  This was to be a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him stretch out on his stomach, and I just looked down at his back and proud little ass for a minute.  It was hard to believe that this was not a 15 year old girl I was gazing at.  I began at his shoulders and massaged him, working his young muscles, feeling the strength in his back.  I made my way down to just above his ass, then jumped down to his feet.  I worked my  hands up the long legs, feeling smooth, soft skin that many women would kill for.  I reached his ass and hesitated for a moment.  Then I dove in, kneading his buttocks and finally pulling them apart to reveal the pink hole between.  I pretended he was a girl, a beautiful girl, just waiting for me to split her apart.  I wet my finger and began to work it into "her" hole, prying her open, preparing her for my assault.  She responded, wiggling her ass around, pushing open the hole to accept me.  I worked in a second finger and a third.  She still pushed back, helping me, urg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o good.  This wasn't a girl, this was a boy who said he loved me.  The least I could do was to be honest enough to make love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knelt down between his legs and leaned forward, pulling his buttocks apart with my hands, and dipping my tongue deep into his ass.  He moaned and his ass began to move in circles as his lust mounted.  I flipped him over and stared at a beautiful hairless penis that flopped against his stomach.  I took it between my lips and let it slide further and further in until I was able to gobble up his little balls, too, holding his entire manhood within me.  I pushed his legs over his head and he wrapped his arms around them, holding himself open to my gaze.  I took my mouth from his cock to lick once more at his asshole, wetting it thoroughly for what was to come.  Then I slid up his body until I could bite his tiny nipples, sending a thrill of sharp pain through him.  Finally, I brought my face even with his.  He was breathing swiftly and I could tell he was being devoured by lust.  His soft brown eyes locked with mine with anticipation, and he whispered, "Fuck me.  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a gob of spit and applied it to my shaft, then pressed it against the boy's tiny hole.  He moaned in pain, but pulled at me, letting me know I should go ahead.  I pressed harder, but it wouldn't fit.  "Please, Brian.  Push.  I know it will go.  Oh, please, love me."  I bore down, clutching his shoulders to ram him onto it.  At last it began to slide in and I saw Shaun's eyes open in astonishment at the penetration.  He was gasping like a fish out of water, but he urged me on, groaning, shaking at my arms with his fluttering hands.  "God, its so big.  Oh.  But do it.  Please.  Ram it home.  Split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caught between an insane desire to grind my way into him, no matter the consequences, and to pull out, hold him in my arms, and tell him I love him.  Insanity won out and I pressed on.  It was half-way in, then three quarters.  Toward the end, Brian grabbed my ass and absolutely impaled himself against me, releasing a groan that should have woken the entire vil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move inside him, and he cooed with pleasure.  I must have been massaging his prostate, and he was loving it.  I could feel his penis between us, dispelling any remaining "young girl" fantasies.  I lay down right on top of him, so his penis would be rubbed as I moved back and forth.  He moaned again, and I heard an answering moan from across the room:  Danny was shoving his own dick along the crack of Jimmy's little ass, and was matching me stroke for stroke.  Both kids were watching avidly as I slid my cock deep within their cabin-mate'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really pour it on, faster and faster.  It felt so deliciously tight.  I pulled way back a couple of times so I could kiss Shaun's little face, but the time finally passed when I could do that no longer.  I was no longer aware of roommates, or cabins, or villages.  All there was was a tight asshole gripping my dick, driving me toward nirvana.  I felt that little tickle deep inside me that let me know it was starting.  I gripped Shaun harder and really slammed against him.  I could still feel his cock rolling around between our stomachs.  I could still remember that perfect little butt, those long, deliciously smooth legs, and the feeling of holding him, all of him, within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till hovered, right on the edge.  It was delicious.  "Please, Brian, shoot inside me.  Let me feel your jism splash against me.  Please.  Ooohh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spurt of clear, sperm-free fluid gush from Shaun's cock, slicking our stomachs between us, and I could stand it no more.  I bent myself almost double, so I could kiss his pretty face as I came, and I slammed it home, ejaculating streams of cum deep within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fell asleep, I could hear Danny and Jimmy fighting over who would lick Shaun's asshole first, in hopes of tasting some of my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an isl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urney to the Georgia plantation-Co-ed Dorms!-Time for a sensual sw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rning, and I was back in the company of women.  I got Colette aside as soon as I laid eyes on her and absolutely insisted on burying myself in those delicious breasts of hers.  After the  previous night, I was terrified they might no longer turn me on.  But they did.  I was simply discovering that I was an omnivore.  I seemed to like anything human and still alive.  (I hoped it wasn't going to go much further than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lking arm and arm with Colette and Bridget, after we left the village, hugging against first one, then the other, I was confident that I was going to be just fine.  I liked Bridget.  In addition to a very attractive body and lovely face, she had that warm, engaging Southern personality.  I didn't see how anyone could fail to be attracted to her, though the more I warmed up to her, the chillier Colette seemed to become.  Women!    I asked Bridget where she got her accent, and she drawled, "Why, Honeychile, everybody in Georgia talks like this!"  I found that fascinating:  Melony's village spoke with a British accent, as did the Sun People.  Both the Cave People (with the excepting of Arulia) and the kids from Kansas (I would never get used to that) spoke with kind of a neutral American accent.  Now here was a girl from a farm called Georgia speaking with a perfect Southern accent.  These people must really be cut off from each other.  There must have been more intercommunication in the frantic week or so since I arrived than in the last 10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was in fine spirits today and did not seem to be suffering from last evening's operation.  Justina certainly didn't appear any worse for wear today, either.  She had latched right on to Francis earlier in the day and now they were fastest of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orgia, the home of the teens, was only about an hour's walk away through the dense forest and volcanic hills that separated the two plantations.  We reached the edge of the large pond alongside which the village was built, and walked around its edge, passing the small cabin where the four Palace Guards who ran the joint lived in relative privacy.  (Not many Guards to overcome, come the revolu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to the large dining area for the village, where we were met by some of the village teens.  They greeted Bridget and took the two initiates in tow, chattering excitedly in their darling accents about how much fun they were going to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of the boys remained behind to show Colette and myself to our quarters.  We passed by the large building right next to the dining area which I took to be the mess hall, based on some delicious smells pouring from its single chimney.  After walking across a grassy commons, we arrived at one of four identical dormitory buildings where the kids slep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uilding was circular, at least 60 feet in diameter.  It bore a sign over the door proclaiming it as "Atlanta."  Atlanta, indeed!  It was just another wooden building on this South Sea is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enter of the room was taken up by a huge round bed sort of affair.  It was around 10 feet in diameter and was covered in bright cloth and strewn with throw pillows.  A couple of girls were lounging around on it, playing some game I had never seen before.  It looked like something out of a harem movie.  The wall was lined with beds all around.  They were surprisingly big, large enough for two at least.  That made sense:  there were only around 25 beds and, with 200 kids in the village, 50 would have to live here.  Apparently, they paired the boys up.  Great.  Another night spent with a bunch of boys while 100 succulent sweethearts slept nearby.  I wanted some cunt!  But not to worry:  it turned out this dorm was coeducational!  Colette and I would both be staying here, sharing this bed right over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at its size, the bed near the door looked barely wide enough for the four of us-me, Colette, and her two breasts-and then only if she didn't try to sleep on her side.  But I was game if she was, although I must admit that having my arm around Bridget's slim waist had been quite a sensuous experience.  I wouldn't have minded bedding down at all with that warm little creature.  As long as she promised not to operate o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showed us a chest of drawers against the wall to the right of the bed we could use, and told us someone would be back with some fresh clothes for us, as we were traveling a bit light.  Colette walked over to the empty chest, peered inside, then walked over and sat down on a huge round bed that filled the center of the room, displaying herself to her best advan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told us to let him know if we needed anything and prepared to leave us alone.  Colette reached out toward him, palm-upward, her eyes gazing with promise of seduction and awaited his hand.  "Thank you," she said, then moved to her gratitude by calmly releasing her bra and letting him suckle milk from her breasts for a few minutes.  A casual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e hustled off, Colette explained to me that, when the children handled the fresh roots from the Sexplants all day, some of the drug they carried would penetrate their hands, causing them to end the day in a sexual frenzy.  It usually made for a long night following.  I looked around the room at the 25 some-odd beds, as well as this large, central, cushioned platform, wondering what was in st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re enough, soon the kids started tumbling into the room, laughing and shouting, their faces flush with the drug lust I had only seen the Sexplant produce.  Bridget arrived on their heals and took charge of our most immediate problem.  She gave me one long sultry look, raised a single eyebrow, and sent one of the younger teens scurrying off for Sexplant.  He soon returned with plenty of fresh roots and all three of us-Colette, Bridget, and myself-quickly gobbled them down in hopes of catching up with the ki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kids shouted, "Into the water!" and everyone tore off their work clothes and underwear and left them in heaps in their mad rush.  Bridget was out of her clothes as fast and ran with them.  Colette and I quickly stripped and followed, although Colette trailed behind:  running would have caused her breasts to slam together so hard they probably would have exploded.  Remarkable things, re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ater was warm, and the kids were frisky.  Hands were everywhere, rubbing everything.  I waded out into the water until it was up to my belly button.  The girls were screaming, and the boys were reaching.  You could see breasts, buttocks, and half-hardened cocks everywhere.  I saw Bridget swimming toward us and then suddenly she was gone.  The next thing I knew, I felt a pair of lips encircle my penis, drawing it into instant hardness.  The lips released me and Bridget broke from the surface of the water, leaping up to throw her arms around my neck so she could press her lips against mine.  I felt her tongue slip into my mouth and my knees buckled.  We both went splashing into the water.  She broke from me, gurgling water and laughing hysterically.  I ended up floating on my back, laughing just as h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wriggled her body up along mine until her cunt was rubbing my hard cock.  She was a lovely thing.  Full-grown and all-woman.  Her all-over tan, firm breasts, and a well-proportioned body felt so right and good.  She also had a narrow waist, something I dearly adore. I gave up trying to float.  I planted my feet on the bottom, wrapped my hands around her tiny waist, and did my very best to stick my cock as far up her twat as I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case you've never tried it, it is really hard to get it started under water.  Once its in, its all right, but, for all that water, it is as hard to put it in as if it were absolutely dry.  I was still trying desperately when the whistle bl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lace Guards wanted us all out of the p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is point, I was prepared to tell them to go fuck themselves, but all the children dutifully bounced out of the water, leaving me all alone.  What could I do but foll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ice to be around girls again.  They boys had been fine.  I'd taken my pleasure from boys when I was a youth myself back at summer camp.  I'd taken it again more than I had ever intended or imagined since I had landed on this island.  And, as much as I might hate to admit, I had enjoyed every minut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ever, I am confident, on balance, that I would have rather gone to a girl's camp:  these girls were such gentle creatures.  There was no "you do me and I'll do you" about any of it.  They just wanted to throw their little arms around your neck and tell you they loved you.  They could lie, snuggled against you, for hours, letting you run your hands all over their warm young skin.  They would only look up languidly, every so often, just to let you know how much they appreciated you.  Truly God's cr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re was Bridget.  All tan, all girl.  That delicate, beautiful face.  Hazel eyes , upturned nose, soft pouting lips, a dimple in her chin.  And all that long brown hair.  But most of all, that waist.  You forget just how delicious an hour-glass figure can be until you spend a few days surrounded by kids.  I wanted her.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 K., kids, lets get ready for dinner really quickly, so we can get on with the ceremonies."  The Palace Guard sounded positively Engli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dashed off for their barracks as fast as their legs would carry them.  Bridget rushed up along side of me and said, "C'mon.  Let's go!"  Away we went, leaving a fuming Colette in our w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inner for one too many-Let the Play Begin-Kevin and John have a jerk-off.  Candy ends up getting lic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dinner, Bridget managed to sit beside me, where we could continue what we had started in the pond.  All the girls were dressed in long, flowing gowns, just like Southern Belles.  The boys  were in suits that looked like they belonged in the heyday of the antebellum South.  Bridget wore a bright red gown with a neckline that plunged between her two lovely breasts.  She wore a single strand of pearls that nestled between them, drawing my already rapt attention.  Colette, on my other side, was clearly unamused by Bridget's flirtations.  Bridget kept batting her eyes, fluttering her hand as often as possible in the general area of my genitals.  If looks could kill, Colette would have melted her into the ground.  Colette, in turn, kept making remarks about how it would be when she and I were in bed tonight.  At one point, they both snuck their hands down to my crotch at the same time.  Their hands touched, and they recoiled as though they had found a snake (which, in a sense, they had).  By meal's end, they were sworn enem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adjourned to the grassy commons area and Bridget got us as close as possible to the stage that stood against the encroaching woods.  There were so many teenagers!  Even with our rushing to get there, there must have been 5 ranks of kids in front of us.  The stage was around three feet high off the ground, must have been 30 feet wide and 20 feet deep, and had a make-shift curtain of fabric similar to that which covered the huge, round bed in our dormitory.  But the most striking thing about this stage was the lighting:  it was lit with electric lights!  That meant we were nearing civilization.  That meant the Goddess had quite an operation going on the island, including her own electric generating plant.  And if there were electricity, then almost assuredly there was telephone.  Cassandra could know where we were and what we were doing from the moment she got wind of our plans.  We would have to take out the communications system come the revolution.  God, this was getting complic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dget asked me to me to save her place and disappeared behind the stage.  A few minutes later, one of the girls slid in beside Candy, and began whispering rapidly to her.  Candy got very angry, then excited, and then they both disappeared.  I was left alone, surrounded only by 200 gorgeous young teenagers.  Rough l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age lit up and the Mistress of Ceremonies stepped through the curtains.  "Hi, y'all, I'm Candy."  And she was:  She was wearing tight green shorts that matched her eyes, shorts that just barely reached her crotch.  I at least imagined I could see a few blond pubic hairs peeking round the leg holes.  Her full breasts were barely contained in a matching bright green bra of sorts.  Her skin was the color of deep, rich honey.  Her hair was long and flaxen.  She had a stunning body, all curves and hollows.  Large breasts, wide hips, all woman.  Her face was beautiful, with green eyes widely set, classic nose with just a hint of an upturn at the end, and sensuous lips.  A pin-up girl, come to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lets all settle down so we can enjoy the show, y'hear?  As y'all know, we have two new teenagers who will be joining the village tonight, Justina and Francis.  We've been rehearsin' all afternoon, and I just know you're going to love 'em as much as I do.  But before we meet 'em, we've got a big show lined up for y'all.  However, before we begin, the Leaders want me to remind y'all of the ru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undressin'." (The boys groa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playin' with your partner."  (Everybody groa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layin' with yourself."  (Everybody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of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our openin' act, a couple of gentlemen have put together some kind of a bet, and they've asked me to help them settle it.  How about a big hand for Kevin and Joh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strapping boys of at least 18 years old strode out on the stage, wearing nothing but loincloths.  Their bodies were tanned and oiled, and their years in the fields had given them powerful, rippling muscles.  The girls went w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 K., girls, now settle down!  Now, what do you gorgeous men intend to do with little ole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whether you have ever had the experience of going to see professional wrestling, but before every bout there is a tradition of the opponents explaining to the audience exactly what each wrestler is about to do to the other.  These speeches are delivered in as loud and as mean a voice as possible in the hopes of intimidating their future opponent, as well as a large fraction of the audience.  These two young men now explained in just such a voice that each was stronger than the other, that each was more virile than the other (I will spare you the vocabulary), and that each intended to prove just that, with Candy's he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rtains opened to reveal two wooden boxes three feet on a side and perhaps two feet high.  The boys dragged them forward and arranged them at a forty-five degree angle to the audience with their corners touching.  The two boys leapt up on the boxes and preened for the audience.  The girls kept screa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Quiet down, for just a minute, huh girls?"  Candy plaintively asked.  "Now listen here.  Kevin and John tell me they want to jerk off against my tits.  Whichever one comes first wins.  The looser has to clean me off.  Have I got that all right, gentlem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two boys kind of stomped on their boxes, trying to look as mean as possible.  "Yes, M'am," said Kevin.  "Yes, M'am," bellowed Joh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dy turned toward them and nestled between the boxes.  Her tits were just in line with their loincloths which were slowly bulging out, much to the girls' amusement.  Candy slipped off her top and let it drop to the stage.  Then she paused and turned quickly to the audience, shaking her tits momentarily for her adoring male fans.  She turned back and pulled simultaneously on the cords holding the boys' loincloths in place.  The girls gasped as the boys' long, half-hard penises swung into view.  Candy turned to John and fondled his balls with one hand while she jerked him into full erection with the other.  Then she did the same to Kevin.  Each of them had to be easily eight inches long, though Kevin's penis was curved, bending up against his body, while John's was straight as an arrow, with a big, thick head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ndy planted a quick kiss on the head of each weapon and then yelled, "Go!"  The two boys grabbed for their cocks and started jerking them just as fast as they could.  Their knees bent and their bodies leaned precariously backwards.  Muscles stood out everywhere.  Their faces twisted at the effort and their hands flew faster and faster.  All the kids were chanting now, "Cum.  Cum.  Cum.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dy looked from one to the other, trying to judge from which side she would be getting hit.  Sweat was pouring off the boys' bodies.  They looked like body-builders.  Every muscle stood out in sharp relief as they fought to bring themselves off.  Their heavy balls were slapping against their hard thighs.  You could barely see their penises through the blur of their han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erp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ooked around to find Bridget and Candy and was astonished at the variety of activity.  In one corner, a bunch of girls (there were almost forty more girls in the village than boys) had pulled around 10 beds together and formed a daisy chain of bodies, mouth to cunt, mouth to cunt, that wandered around and finally came back on itself to form a loop.  Five boys were sitting on another bed watching them while beating off.  They got ready to cum and leapt on the girls' beds, bouncing around, squirting their sperm all over the writhing mass of fema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ere clusters of girls and boys on the rest of the beds:  two girls and one boy, two boys and one girl.  In one case, one particularly pretty little girl was taking on three boys at once: one lay beneath her wedged in her ass, while a second was ramming his dick in her cunt.  The third was just shooting off his sperm into her mouth.  When he pulled away, another boy was ready to take his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l right, we will begin with Penny, using the ru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ad missed seeing the first little girl being struck with a ruler, and I must say I enjoyed watching it now.  Penny could have been no more than 12 years old, and the ruler left vivid red marks on her soft white skin.  She had a very round little bottom that quivered with every blow, and she sobbed so prettily.  Every time she got close to cumming, the teacher would touch the little girl between her legs on the shoulder and she would stop licking.  Then the teacher would smack Penny really hard right at the tops of her thighs.  Penny would scream until the pain died down again, and then the other little girl would start licking away at her once more.  The teacher didn't let her cum until her whole bottom was one red mass and little spots of blood were showing through.  Her whole body convulsed when she came, and she just lay against the desk sobbing, while the next girl's punishment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s in Part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4: (FgFg FF tor whip M/bgbg spank bgbg/M spank) Cat-fight for a love-slave- Children present their bottoms for the paddle, then the tables are tu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5: (mf rom exhib) The blindfolded Bride and Groom receive a most Unholy Communion- Marriage, first kiss, and then a most delicate and lovely public consumm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6: (m+f+b+g+M orgy ws cumeat) Orgy in Savanna- Justina soaks my face, and I respond by soaking her cunt- Francis takes on the twins, then its my turn with the two beau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7: (FMF FF) The Guards drag off Justina and Francis- I finally get Bridget, and Candy, too- Bridget makes up with Colette and I savor the result- The Twins settle down for a long winter's n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8: (M+/f M+/m rape beating vio nc) Justina's story:- Rape at the hands of the Palace Guards- All-night anal assault- A final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9: (MF/ff bdsm hum cons nc) Freshman Day: We arrive at Brightwood- Reunion with Kimberly- We meet Kate and Cynthia- Cynthia's Òfirst form," humiliated, first by the teachers, then by me- Cynthia's first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0: (F+M+/f+ hum bdsm whip) Kate's narrative- Ruler against a school-girl's bottom- The first punishment night beg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1: (MF/ff bdsm) My Angel of Mercy screws with me- Veronica revealed- Kimberly plays Mom- Jill and Kate bound together in pain and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2: (MF+f+g+/F sm whip F/M whip) Sophomore Day: The girls and I commit our first act of pure Sadism- Later, I make it up to Tiff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t-fight for a love-slave-Children present their bottoms for the paddle, then the tables are tu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act proved far more interesting:  Candy announced that two of the women were both enamored of the same man.  They had decided to have it out with each other on stage in front of  everyone.  Their contest would be divided into two parts:  general torture and whipping, and then the Final Contest.  Whoever emerged victorious would have the man for her slave for the whole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heard about cat fights, but never seen one, so it was with avid anticipation that I waited for the bout to begin.  The white lights dimmed until the whole stage was burning with only red light.  The crowd grew hushed with anticipation.  The curtains on either side of the stage began rustling and simultaneously Bridget and Colette swept on stage, cracking bull whips over their he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r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ds immediately knew who the object of their affections was, and they began to chant, "Brian, Brian, Brian," as the totally naked girls circled each other, menacingly.  After circling the stage three or four times, they threw down their whips and ran to the front of the stage, where they took a bow.  Candy stepped between them.  "First, we're gonna have a contest to see which girl gets to start each half of the cont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you know, a real woman is a lover as well as a fighter.  So let's see how well they can make love.  Girls!"  I followed her gaze toward the side of the stage where two lovely 16 year-old identical twins made their entrance.  They were nude, and they were delicious looking.  They shared the same body:  soft curves, gently swelling breasts with small pink nipples, thin-lipped cunts topped with tufts of soft brown hair.  Their faces were fresh and young.  They had wide-set eyes, high cheekbones, broad ski-jump noses, and pouting lips that curved upwards in the middle.  They both wore their hair parted on the right side, hanging down to just above their breasts.  They had long, full eyebrows that gave their gentle faces just a hint of p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ouple of the boys had set up reclining beds on which the girls took their places.  They now faced the audience, their legs spread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have gone for either of them abou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made every effort to make sure the objects of your affections are as evenly matched as possible.  I think the audience will agree that both Pauline and Penelope are quite responsive..." (here she waited for the cat-calls to die down), "... and any difference in them is gonna depend on how good y'all are.  Which ever one of y'all first drives your girl to climax will be the winner.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Bridget practically leapt on Pauline, sticking her tongue as far into the girl as humanly possible.  She laved it around her clitoris, slopped it up and down the length of her crack, vibrated it rapidly right across the head of the clit.  Her hands were at work, too, massaging Pauline's little nipples into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took an entirely different approach.  She first kissed the girl, sucking gently on her tongue while she moved her hand over the girl's chest and down across her rounded little tummy.  Then she sucked at the pink nipples while her hand moved lower and lower until she finally slid a single finger into the girl's tiny twat.  She continued to lick and bite her sensitive nipples while her finger went to work in earnest, massaging Penelope's clit into full erection.  With that knowledge only girls have, she maintained the perfect touch, raising Penelope to ever-higher levels of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meanwhile, continued to work away at Pauline.  The girl had wrapped her legs around Bridget's head, her ass lifting from the bed to mash Bridget's face harder against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continued her more gentle ministrations on Penelope, but they were certainly having their affect.  It made for a more entertaining picture, too, for unlike with Bridget, the only thing in the way of our view of Penelope's sweet little cunt was Colette's single finger.  Penelope was writhing now, and with each toss of her passion-stricken legs, she gave us a new and deeper view of her delicate insides.  I wanted to leap to the stage and ram my cock into that yearning chasm, but I settled for pressing my thighs together, trapping my poor cock betwee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twins began to moan now and their partners redoubled their efforts.  They got louder and louder, as each built toward an earth-shattering orgasm to be witnessed by their 200 friends.  It looked like it would be a tie, undoubtedly one of many the two girls had shared, but Colette had something else in mind:  she tore her lips from Penelope's breast and stuck her own nipple between the child's lips.  Penelope sucked at it and her eyes opened wide as she realized she was drinking milk from this woman.  It was enough to put her over the top and her whole body started shaking, even as Colette drove three fingers into the tiny wet hole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tore loose from Pauline's grip as she heard Colette's cry of victory, leaving the sweet little thing stranded on the edge of relief.  But Penelope heard her cries, and, even in the ending throws of her own orgasm, she rushed to the relief of her dear sister, plunging her tongue into the girl's vagina, lifting her to the familiar ecstasy she so desperately s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ins had one more task to perform before leaving.  They crossed over to a low table near the front of the stage which held a number of vicious looking instruments of torture.  There they selected a pair of black leather corselets and held them up for the audience to see.  The corselets would stretch from just above the pubic hair to just under the breasts.  The inside was studded with angry looking steel pins perhaps a quarter inch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ince Bridget had lost the contest, she would be the first victim in everything.  She stood, facing the audience, and raised her arms above her head in submission, as Pauline moved behind her.  Pauline fit her corselet around Bridget's waist, laced it up the back, and then pulled it as tight as she could.  Bridget cried out as the steel pins forced their way into her tor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assumed the same position while Penelope slid her studded leather corselet around her own waist.  When Penelope pulled the leather laces on the corselet, poor Colette absolutely screamed in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first part of the contest was on, with Colette to start.  She selected some sharp pins and circled Bridget a couple of times.  Bridget remained absolutely still, as required.  Colette then settled on Bridget's right breast, pushing the pin right through the girl's nipple.  Bridget threw her head back in a silent scream, but made no sound.  Instead, she took her own sweet time driving an equal pin right through the nipple of Colette's right breast.  Colette drew a number of pins and dotted the whole surface of Bridget's left breast.  Bridget reciprocated, then spun Colette around and had her lean over, her ass to the audience, while Bridget drove more pins into Colette's firm ass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was crying softly now.  We could see her heaving, but she was no quitter.  She selected a mean pair of tit clamps and clapped them over Bridget's nipples.  When Bridget had done the same, the two girls stood there, face to face, and took turns twisting the screws that slowly mashed their nipples until they were flattened.  Tears were streaming down both their faces, but there was fire in their eyes.  They selected flat leather straps and began to flay each other's breasts, driving the pins further into their tortured flesh.  They stuck pins through each other's pussy lips, then selected thin quirts and stood with legs apart, alternately whipping the length of each other's sl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leased the tit clamps, causing excruciating pain as the blood surged into the damaged nipples, dripping down their chests.  They sucked each other's blood, then went on to pull the pins out with their teeth, one by one, savoring the pain caused by the slow, hesitating withdrawal.  Finally, they took up their bull whips and faced each other again.  Colette went first, her whip slicing across both Bridget's tender young breasts.  Bridget retaliated, curling her whip around Colette's back and across the expanse of one full breast.  Milk spattered out of the tortured nipple as the bag was practically torn in two.  They worked, back and forth, first Colette, then Bridget, until their breasts were running red from the cuts of repeated las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ir breasts were a mass of ruined flesh, Candy spoke up, in a soft voice, "Listen here.  Its time for the Final Cont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owd hushed, and two boys helped Bridget into ankle cuffs and took her toward the back of the stage where two posts were set up, four feet apart.  They tied ropes to the ankle cuffs, then had Bridget lie on the ground.  The ropes were fed through pulleys at the tops of the posts, and as they pulled, Bridget slowly was lifted by her feet until her body, facing the audience, was entirely in the air, with her hair just touching the floor.  Colette circled her prey, letting her know that her time had come.  She draped her bull whip right across the girl's stretched and exposed pussy, backing away from her, measuring the distance.  Then she pulled the whip away, cracking it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dy walked out and drew her finger right along Bridget's slit:  "Colette will have one attempt to whip Bridget right along the length of her little pussy here.  If she hits, she gets to finish the job.  If she misses, Bridget gets to try to do the same thing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owd was absolutely silent.  Colette raised the whip, then swung it over her head.  Crack!  Once, twice, three times.  Then down it came, right on the unprotected girl.  Bridget screamed as the whip wrapped between her legs and slashed along the length of her backside.  Colette pulled the whip away in triumph, awaiting the word that she could finish her victim off, but it was not to be.  The vivid welt lay a full two inches to the right of Bridget's fine young snatch.  She was down, but she was far from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fact, she was a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quickly as Bridget was released, Colette was raised into place.  She was a sorry looking sight:  her body was a mass of angry welts and those bloodied tits were so huge they hung down and slapped against her face.  She didn't know whether to be more angry with herself for missing or terrified at what was about to happen.  She had counted on winning this contest from the moment she had brought off Penelop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stood in the center of the stage like a matador about to finish the bull.  She raised the whip over her head, and, with one fluid movement, brought the terrible instrument down directly on the poor screaming Colette's wounded clitoris.  Candy took one look, said, "She's all yours, Honeychile," and Bridget proceeded to  slash away at Colette.  She struck at her back and bottom until blood was spraying all over the back of the stage, then she finished by forcing Colette to hold her huge breasts up to her so she could slash away at them without fear of striking her face.  By the end, the poor girl was blubbering incoher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dropped the whip and slowly circled her prey, reveling in the twisted sight.  She slipped up behind the bleeding girl and used her sharp fingernail to trace the path the whip had taken along the poor girl's exposed pussy.  She plunged several fingers into Colette's ass, and the girl jerked around, screaming at the fresh indignity.  Then Bridget suddenly leaned from the waist, plunging her face right into Colette's broken quim, laving away at her wounded clitoris.  At first Colette just cried louder as Bridget worked over her torn and bleeding flesh.  But then she began to moan, softly at the beginning, but rising higher and higher, until she finally came, her whole body racked with spasms of mixed pain and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sauntered to the front of the stage as the curtains closed on poor Colette.  She looked directly at me, crooked her finger, and said, "Come here, slave."  The audience went wild, and a dozen hands propelled me to the stage.  I didn't fight it.  After seeing what she had done to an opponent, I figured I would do anything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threw her arms around my neck and gave me a very deep kiss.  Then I heard a needle hit a very scratchy record, and, the next thing I knew, stripper music was wafting over the commons.  She ordered me to take off my shoes and socks, and I complied, trying to do it in a way that didn't look totally awkward.  Then she slowly took off my coat and tie.  She unbuttoned my shirt, slid behind me, and pulled it off my shoulders and away from my body.  The girls started squealing.  She knelt down in front of me, unfastened my pants and let them fall to the stage.  The girls were now shouting, and I got into the spirit of the thing by kicking the pants high into the air, whirling my body so they could see my semi-rippling musc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pped me when I faced front again and began to concentrate on the only clothing remaining: my underpants.  She began stroking my crotch in time to the music.  The girls were chanting now, "Take it off.  Take it off," but she kept on rubbing, rubbing, until my cock was so hard, it was peeking above the waistband of my shorts.  Then she slithered around to the side and turned me to face her, so the audience would see me in profile as she slowly, inch by inch, lowered my pants to the cries of 100 screaming teenag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ropped her mouth over the end of my dick and swallowed as much of it as she could, chocking when it was about half-way down.  Then she pulled back up and slithered just her tongue around the head a few times.  She rocked back on her heels and turned to the audience, "Hey, girls, was this worth fighting for?"  The girls apparently supported her decision 1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easily excited enough to do her right there on the stage in front of everybody, but it was not to be.  Instead, she stood and said to me in a loud voice, guaranteed to be heard by all, "Now that you've been properly aroused, perhaps y'all will help us with this next act.  We're gonna have a very special appearance tonight by four of the children from Kansas.  They decided to be real bad just so they could come here and visit with us.  Isn't that nice?  Of course, they won't be talkin' to us, 'cause they've got gags and blindfolds and all, but they asked specially that we give them a real nice paddlin' so's they can remember not to do what they done for a real long time.  Would y'all like to help us out with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shouted.  After what I had just witnessed, I was prepared to carry out any sort of heinous act.  (Must be that dratted Sexplant again.  I really must cut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urtain opened.  Colette was long-gone, and in her place was a rolling wooden structure around eight feet long.  A wide board crossed from side to side, beginning at around two and a half feet up and extending to perhaps five feet up.  Four holes were cut along the length of the board, holes currently filled with the rear ends of four children tall enough to be somewhere between 10 and 14.  We couldn't see who they belonged to, of course, and the way they poked out through the wooden board, we couldn't even really tell what sex they were.  I strode over to them and took a closer look.  They were certainly all soft and  young.  Nice, smooth, white sk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atted the first two in a most friendly way, admiring their soft brown legs that showed below.  I managed to "accidentally" rub my still violently erect cock against the third, then took up the paddle and started whacking away at the fourth.  I could hear a muffled, high-pitched yell, but by this time of the night, that only served to drive me to further efforts.  I started paddling away at them right down the line, one at a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e audience cheering me on, I was soon running from bottom to bottom, joyfully slapping away at each of them in turn.  I discovered that each child screamed at a slightly different pitch, and I even tried to play a little song by slapping the appropriate bottom at the appropriate time.  The audience went w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ren were bound not by ropes, but by dire threats of what would happen if they moved.  Each time I hit, their little bottoms would be propelled practically out of the hole, and they would stamp their little feet on the stage in their desperate effort to absorb the pain.  It was lovely to swing that paddle, feel the sudden shock of contact, hear the tiny voice respond, and see that little body try to take up all that sh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finally grabbed my wrist when each of the bottoms had taken on a shiny red glow.  She whirled me around toward the crowd and raised my paddle-wielding arm to their most appreciative applause.  Then she announced that we would now learn their identities.  The children were apparently released from their bounds, for they were soon turned toward us.  Since the boards still hid their upper bodies and faces, all we could see were their genitals peeking through the holes that had so recently held their little butts.  Three girls and a boy.  Just as I thought.  The boy on the end was even hard, in spite of himself.  Gee, that was a familiar looking little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aised my hands to my face, cupping my eyes as the boys rolled away the boards to reveal my partners of the previous evening-Sharon, Michelle, Doreen, and, of course, Shaun.  "I guess y'all have been introduced, Brian, since y'all were with 'em when they were absent from their tents last night.  But at least you punished 'em real good for your lack of responsibi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just kept my hands over my face, shaking my head from side to side while the audience made the kind of hissing sounds usually reserved for the villain in a Melodra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rhaps y'all'd like to give 'em a chance to git just a lil' bit 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dded my assent.  What could I do?  They stripped off the rest of my clothes and I stood there naked, with a hard-on.  I had so much Sexplant in me they could drain all but a cup of blood from me and I'd still be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took me over to the same posts that she and Colette had used and tied me spread-eagled (upright, thank God), with my back to the audience.  Then she brought the blind-folded children over one-at-a-time and let them each wail away at me with the same paddle I'd just used.  They could hit hard, too, particularly that little Sharon, Justina's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were done, Candy hustled them off the stage into the reluctant charge of the teen who would be missing the rest of the party while she returned them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released me from the ropes and spun me around to face the audience, dragging me to the front of the stage as the curtains closed behind us once more.  "Look at this!  He's still hard!  A few more wallops and I bet he woulda' come!"  She grabbed my cock and pulled it down, letting it spring back against my stomach, much to the girls'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an.  This here thing belongs to me, now, y'hear?  If you lose your sperm before this ceremony is over, I will have you stuffed and mounted!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am."  I was suddenly developing a Southern acc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y'all go sit down in the audience for the rest of the show, and don't let me catch you with your hand on your pants playin' with yourself neither."  Now, that was embarrassing, because that was exactly what I had planned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icked up my clothes and held them in front of me as I dropped from the stage and worked my way back through the kids.  A bunch of the girls grabbed at the clothes, but I wasn't letting go.  Bridget, meanwhile, disappeared into the wings, undoubtedly to get some of that Magic Salve for her wounds.  If those kids had gone on much longer, I would have needed some for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indfolded Bride and Groom receive a most Unholy Communion-Marriage, first kiss, and then a most delicate and lovely public consummation    Candy returned, dressed from head to toe in a flowing lace gown.  She looked stunning.  "Ladies and Gentlemen, I am most proud to announce to you the marriage of our two initiate members, Justina  and Franc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rtains swept wide again to reveal a white wedding altar, trailing with beautiful semi-tropical vines and flowers.  Surrounding the small altar on three sides were kneeling cushions.  Organ music welled from the record play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marched in from the side, dressed as a minister, armed with his Bible.  He took his place before the altar.  Behind him Candy led Francis, dressed in full evening clothes, carrying his hat in hand, his eyes hidden by a blindfold.  He was such a mixture:  he was at once the perfect little man, but his shoulder-length blond hair and soft young face spoke of a girl.  He tried to look very nonchalant, but it was obvious to me at least that he was quite frightened.  Candy led him to his place in front of the Minister, his back to the audience.  He shifted from foot to fo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vin poked his head in from the back and whispered, "Y'all ready?"  The needle was ripped from the record, there was a momentary pause, and the commons was suddenly filled with the sounds of the Wedding March.  Through the corner of the back curtain strode Kevin, "father of the bride," in the company of a veritable princess, Justina.  She was dressed in a flowing wedding gown of brilliant white lace.  Her long, lovely hair was entrained with fragrant flowers.  She was blindfolded with a white satin sash.  Even so, her sweet face glowed with either love or Sexplant (so difficult to tell whi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vin marched her slowly from the back corner of the stage to front center, where her "groom" awaited.   Girls, dressed like Candy, strew her path with flowers.  Kevin led her around to the front of the altar to stand by Francis, their backs to the aud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inister" cleared his throat, and the ceremony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e gathered here tonight in the sight of the Goddess..." ( I involuntarily looked around, but she was no where to be found) "... to join together this boy and this girl in the bonds of Holy Matrim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really hard to laugh hearing this same ecclesiastical language I had heard in Boston churches all my life being delivered in a slow Southern draw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ight you both face initiation into the great Plantation of Georgia.   As part of that ritual, you are invited to partake of the Heavenly H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ther John turned to Candy:  "May I have the bread."  Acting as acolyte, she lifted a plate to him which held what only could have been Sexplant ro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ildren, please kneel."  Kevin helped Justina to kneel to the left of the altar while Candy helped Francis kneel to the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turned to Justina, saying, "Justina, take ye the bread of the Goddess that ye may join our happy Village and grow and prosper in your new life."  He placed several roots on the girl's tongue.  Then turned to Ca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dy, will you consecrate the bread that Francis may taste deeply of the Goddess' most precious heavenly fruits?"  Candy took a bundle of roots and lifted her dress to reveal to a rapt audience a totally nude, and most attractive, quim.  She held her lips apart and waited while John knelt and carefully inserted the roots deep within her moist canal, slowly working them around to the utter fascination of the boys in the audience.  When the roots were soaked with her girlish spend, she dropped her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intoned the Reverend John, "take ye the bread of the Goddess, that ye may join our happy Village and grow and prosper in your new life."  Whether Francis was able to deduce where the roots had just been, I don't know, but he certainly gobbled them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now, Justina,  you will partake of the most precious fluid of life..."  I heard a zipping sound and saw Candy's hand snake into John's pants, bringing forth his still stiff penis.  She began jerking it rapidly as John continued with his spee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ven freely that you might first experience the pleasures that will be yours as a citizen of fair Georgia."  He turned toward Justina, his voice was rising in pitch and intensity.  "Justina, prepare ye to accept the Holy S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had been facing front, but now he turned towards the girl, more or less dragging Candy with him, and aimed his dong directly at the young child's face.  She looked very frightened, having no idea with the blindfold over her eyes as to what was in store.  Candy's hand still flew over the shaft of his penis as John struggled to keep his knees from buckling.  Finally he said, "Come, my daughter, drink most deeply of the holy waters," and Justina leaned forward as she had been instructed, opening her lips to whatever might be about to enter.  But even as she was opening her lips, John fired off the first volley, catching her across her freckled cheek.  Candy swung John's cock downward, directing the next spurt right into Justina's mouth.  She caught her breath in surprise at the new taste, even as Candy was unceremoniously stuffing John's dong back in his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was quite displeased with this last twist inasmuch as he was still spurting rather generously.  He kind of squirmed around as his underwear received their share of his offering, much to the crowd's amusement, but he did his best to maintain his dignity and go on with the ceremony.  "Drink deeply, Justina, and know what it is to be a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ommunion over, the children were helped to their feet and turned to face the audience.  "You may now remove the blindfolds."  Candy and Kevin complied, and the children blinked at the unaccustomed light as the crowd shouted out their welcome.  Then, as rehearsed, Francis bowed deeply from the waist while Justina curtsied.  They were breath-taking.  It was impossible to tell who was more attractive.  I declared to myself that they were the most beautiful couple in history, but then I had been nibbling on quite a bit of Sexplant myself.  They turned back to face the ersatz minister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now, Francis, do you take Justina to be your lawful wedded wife, to love and honor as long as ye both shall live, or until tomorrow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Justina, take Francis to be your lawful wedded husband, to love and honor and obey as long as ye both shall live, or until tomorrow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w pronounce you man and wife.  You may kiss the br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were suddenly very shy.  Not only had they never kissed anyone of the opposite sex, they'd barely seen anybody of the opposite sex.  Nonetheless, Candy had made it clear to them during rehearsal that they were to do as they were told or face her wrath.  If they had heard some of the screams coming from this stage earlier, they would have no doubts that Georgia wrath could be pretty substanti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turned toward Justina and held her in his arms as though she were a tiny, fragile bird.  Then he reached to kiss her right on the mouth.  At the first touch, they both jumped back, sucking in their breaths as though they had been struck with electricity.  They looked at each other through enormous, open eyes, and Francis leaned toward her again.  This time, they wrapped their little arms around each other.  They hugged until their bodies were pressed so tightly together he could feel her soft breasts and she could feel that hard lump rising up in his pants.  Then their lips met, and they sighed, savoring the warmth of their first kiss.  Two children in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rtains clo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eard some rustling around of furniture and props for a few minutes, then Candy poked her head from behind the curtain to whisper to the aud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and Justina are now husband and wife.  We are gonna have the rarified pleasure tonight of peekin' in on their consummation activities.  Now I want y'all to remain real quiet, 'cause the children are very shy and have never done any of this before.  And now we are most proud to present to y'all, Francis and Just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urtain opened.  The two kids were now sitting on the side of a bed, facing the audience, swinging their feet.  Justina had changed into a modest gown that quite covered her body, while Francis wore a long nightshirt that only brought out his touching femini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dy whispered, "Go ahead," from off stage and Francis turned toward Justina, gingerly kissing her once more.  He slipped his hands around her awkwardly, holding her tighter as he slipped his tongue tentatively into her sweet little mouth.  Their breathing came faster as their heads swirled with sensations they had only dreamed of.  Francis grew more bold and pushed Justina back on the bed, his mouth glued to hers as he rubbed his body against hers for the first time.  After several minutes, they finally came up for air.  Justina's hair was rumpled, her eyes half-closed, and her mouth was open in a sensual pout as she fought for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remembering his instructions, helped Justina to her feet and had her stand, facing the audience.  She had no idea what he was doing until he reached behind her and released the clasp holding her long gown.  He jumped back and the gown slid down to the floor to reveal her lovely body.  She fought the urge to cover herself, only too aware of 400 strange eyes upon her naked body.  (Heaven knows what Candy must have threatened them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stared in open admiration for the longest time, then remembered his training of this afternoon and moved closer to touch the girl's waist, reveling in her silken skin.  He slid one hand behind her, around her waist, then ran his other hand all over her tanned stomach and then upward, sighing at the first touch of her white breasts.  He leaned down at last and touched his lips to her erect nipple, sucking it gently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ars began to pour from the little girl's eyes.  Her body was awash with such powerful emotions.  She had never been seen naked by a boy before in her life.  Now here she was, on stage, with one boy attached to her new breasts, with close to 100 other boys looking on.  But it also felt so wonderful.  Her nipples had embarrassed her by rising up so, but the warmth in her belly was making her not care.  Still, her real shame remained hidden below, inside, where she could feel herself growing wet.  But now he was beginning to kneel down!  What horrible things would he do now?  He was running his hands all over her ass, turning her sideways so the audience could see.  Yes, she had been told it was a lovely ass, so high and all, but for so many people to look 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it felt so wonderful, didn't it?  Having so many eyes upon her?  Now the boy was going to kiss her right on her pubic hair!  Those faint blond hairs that had arrived so recently.  Oh, no, he was going lower, spreading her apart with his strong hands.  He would see her wetness and realize her shame!  But he was putting his mouth there.  He's going to kiss me there, right on...  Ohhhhhhhh.  Ohhhhhhh m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buried his tongue in that little hole he so desperately wanted now.  He gobbled her up, sucking in as much of her precious juice as he could, but he had to get closer.  Closer.  He stood and reached up to remove his nightshirt.  This is where Justina's training came into play.  She reached out and touched his arms, signaling him not to go any further.  Then she hopped on the bed behind him and grabbed the shoulders of the nightshirt, slowly raising them up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held his arms up, knowing that Candy had put Justina in charge of what was to follow.  Why was it taking her so long, though?  Surely she was instructed to be quick about this, knowing what his need was by now.  Not only was she taking forever, she was actually bouncing the thing up and down so that it rubbed against his cock.  If she didn't hurry up, he was going to embarrass himself by cumming all over the inside of the nightsh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other hand, its getting awfully high now.  The girls in the front row must be able to see his balls by now, under the shirt.  Oh, no, now everybody can see them.  God, my cock is going to spring out at any moment.  I could just die.  There it goes, hard as a rock.  Oh, please, Justina, hurry up and get this thing of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in the audience were getting an eyeful of his rock-hard penis surmounted by a scruff of blond pubic hair.  I'm sure more than a few would have loved to do what Justina did next:  with his nightshirt thrown aside, the little girl jumped from the bed, knelt in front of the boy, and stuffed his rock-hard pecker into her mouth.  What she lacked in technique, she more than made up in enthusiasm, and within moments Francis was ready to shoot.  But Candy must have taught her about that, too, for as soon as his legs began jerking, Justina removed her mouth and slapped his cock as hard as she could.  Francis screamed, and his cock started going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a crawled onto the bed, arrayed herself on her back along its length with her legs spread, and said in a voice seductive beyond her years, "Come, Francis, tak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scrambled onto the bed and knelt between her legs, gazing in wonder at the beautiful sight before him.  Then he pounced upon her and worked his cock down between them, letting her guide it into the warm hole of which he had dreamed for so many years.  His hips started moving in an instinctive rhythm and Justina responded, wrapping her arms around his neck, pulling him tightly to her.  He moved faster and faster, and her own hips began to squirm around on the bed.  He slammed into her and pulled back with such violence that he pulled clean out of her and they fought frantically to wedge him back into her body.  They had forgotten everything and everybody.  For now, they were the only two alive, and they reveled in the sounds, sights, and smells of the warm, young bodies.  He kissed her again and held on as his body worked frantically to cum. It was slow:  the Sexplant tended to slow down quick-triggered little boys and speed up the girls.  He really worked at it, and she was the first to enjoy the fruits of his labor as she came, grinding her clit against his pubic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Francis felt that little tickle deep inside him and he began to slow, savoring the feeling as it built, letting it swirl around inside him as his balls prepared the assault.  He groaned.  Once.  Twice.  He caught his breath.  Then, realizing he was beyond the point of no return, he sat upright as he had been told, pulled his dick from out of Justina's little hole, and jerked himself to completion, showering cum all over her body.  When the strong spurts finally slowed to a trickle, he let out a sigh and slumped over her, clamping his mouth to hers, sliding around on her belly in the slick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gy in Savanna-Justina soaks my face, and I respond by soaking her cunt-Francis takes on the twins, then its my turn with the two beau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eremonies were over, and the kids scrambled to the stage to kiss, touch, paw, or lick the new arrivals.  They held them aloft and carried them around the stage, singing happily even as the  sperm dripped from their bodies onto the upturned faces of the well-wishers.  Then one of the kids yelled, "Orgy in Savanna!" and everybody headed for the Savanna do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dget grabbed Candy with one hand and me with the other and said, "Lets go!  We're gonna miss all the fu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we got there, it was Pandemonium:  clothes were flying through the air and 200 horny kids were sliding all over each other.  The cushioned area in the middle was filled with succulent bodies.  The beds around the wall each held at least four kids, with most of them coupling up, girl and boy, for a first, frantic fuck.  Candy and Bridget stripped off and I followed suit.  Then we all three dived into the squirming mass of humanity in the center of the room.  It was like swimming in a sea of bodies.  There were arms and legs everywhere.  I saw a nice tit come by and I latched on, sucking it into erection.  A pretty face showed itself and I glued my mouth to it, savoring the darting tongue that met mine.  Then she was pulled away and I slithered around only to find myself facing a most delightful young snatch staring at me from a few inches away.  I buried my face in it, licking up the sweet juices that were pouring out of the young girl's vagina, lapping up the length of her slit, causing her thighs and ass to vibrate with excitement.  At the same time, I felt a soft mouth force itself over the end of my dick while a finger slowly worked its way into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someone else's flank pressing insistently against the side of my face and I lifted my head away momentarily.  But it was long enough for the boy who owned that flank to slide into place on top of the girl and ram his cock home in the twat I had just prepared fo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irred around for another likely target and found Justina sitting up right in front of me.  Her legs were spread, her hands were propped behind her holding her up, and her eyes were open in wonder at this open orgy of lust.  I lunged for her bare little pussy and buried my tongue as far up her twat as it would go.  There was nothing there but sweetness.  She had still never felt a man shooting his sperm up that dark channel.  I worked over her clit with a gentleness born of experience.  She loved it.  She flopped back on the cushions, with her hips pushing her twat against my face while her tiny breasts heaving at her rapid breath.  She had eaten enough roots that she did not take long to come:  almost within seconds the groans began and the rhythmic movement of her hips became frantic and disconnected.  Her voice went higher and higher as she lost all control of her body.  She started cumming frantically, and as she did so, she began to pee right into my mouth.  Just a little spurt at first, and I pulled back to see what was happening.  Then she squirted all over my face.  I dropped my lips down again and sucked at her, drinking it down, as she ground out her passion against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away from my little helper who still clutched my hard cock in her mouth and leapt on top of Justina.  I rammed my penis home into that little hole that had been so recently opened.  I fucked her hard.  In.  Out.  In.  Out.  Savoring every delicious sensation of her tiny vagina clutching at me, loving the "huffing" sound she made each time my cock slammed home, knocking the breath out of her.  We were both there within seconds, and I held her in my arms, tucking her little head beneath my chin while I shot gobs of thick, knotted cum deep into her virginal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Even as I was sitting up to move away, a boy swung over Justina's body, practically impaling his ass on my nose.  He plunged his hard dick into her mouth.  I rolled away and my little cock sucker from earlier fastened her lips to Justina's cunt, slurping out the juices I had just gone to so much trouble to put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round to find Bridget and Candy and was astonished at the variety of activity.  In one corner, a bunch of girls (there were almost forty more girls in the village than boys) had pulled around 10 beds together and formed a daisy chain of bodies, mouth to cunt, mouth to cunt, that wandered around and finally came back on itself to form a loop.  Five boys were sitting on another bed watching them while beating off.  They got ready to cum and leapt on the girls' beds, bouncing around, squirting their sperm all over the writhing mass of fema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ere clusters of girls and boys on the rest of the beds:  two girls and one boy, two boys and one girl.  In one case, one particularly pretty little girl was taking on three boys at once: one lay beneath her wedged in her ass, while a second was ramming his dick in her cunt.  The third was just shooting off his sperm into her mouth.  When he pulled away, another boy was ready to take his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was having a good time:  he lay on his back on a bed with one of the Twins riding on his cock while the other straddled his shoulders, her back to him, letting him lick out her cunt and ass.  The two girls had their arms entwined around each other, their tits touching.  I walked over beside them and watched intently as they gave each other a deep, affectionate kiss.  They pulled me close to them, and both girls started licking my dick, their tongues intertwined, and I felt myself growing hard again.  Just as I reached full erection, the girls got ready to cum. They released me and put their beautiful faces together again in a powerful kiss as they rode the waves of ecstasy together.  I could hear Francis' muffled cry as he came, too, squirting spend deep into the sucking twat that rod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ins rose as one from Francis' spent body, grabbed me firmly by the dick, and lay me down on the next bed.  Then they sat on me just as they had on Francis.  I licked away at one beautiful furry hole, feeling the identical hole sucking firmly at my hard dick.  I soon realized that the girls had traded places: I could taste the added piquancy of Francis' sperm mixed into the generous spend of the girl grinding her pussy against my mouth.  I didn't care.  I just kept licking until she suddenly moved that hole away from me and placed her asshole directly over my mouth.  I licked around the tiny pink hole, savoring the strong flavors I found there.  Then I drove my tongue deep up inside her and let her squirm around on my face.  The end of my tongue encountered a smooth, hard object, and unborn turd, and I licked at it, far enough gone that I would do anything.  She shifted her bottom again and I found my nose buried in her twat with her clit against my teeth.  I licked her to climax as she and her sister both went off together again.  Her sister's cunt contracted rhythmically, bringing me off with them, sucking the sperm deep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uards drag off Justina and Francis-I finally get Bridget, and Candy, too-Bridget makes up with Colette and I savor the result-The Twins settle down for a long winter's n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tention!"  I was still squirting the last droplets of cum when the four Palace Guards entered the room and everything came to a halt.  All the kids were unwrapping themselves and standing up.   Penises were drooping all over the room.  I got to my feet and joined the line of kids around the room.  The Guards advanced, looking from child to child, then stopped in front of Francis and said, "You," then moved on to Justina and said, "You, too.  Come along, both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quickly as the Guards had come, they left, with the two little kids in tow.  They left 200 very nervous kids in their wake, but it didn't take long for the festivities to resume.  But the Twins grabbed me on either side and said, "Come on.  We need to tell Brid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is Brid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at Atlanta, I susp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ere only three people in the Atlanta dorm:  Bridget, Candy, and a recuperating Colette.  Candy was having an animated conversation with Colette while Bridget was buried in Candy's muff.  The two girls broke apart when we rushed in to tell them what had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oor kids," Bridget said, "They're gonna be in for 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turned to me angrily, "Those bastards are going to work those poor little kids over.  It just makes me sick.  They think they can just walk in here and do anything they want to anybody they want."  Her voice dropped and she spoke very evenly, "I want those bastards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dget," I began, "I'm here to do something about this so-called Goddess and her entourage of bullies.  In less than one week, a group of us intend to take over this island and free every last kid here.  We won't be taking prisoners.  If you're really serious..."  I looked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ison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would we keep them?  They'd never die.  They would have all the time in the world to plot their revenge.  We can't even deport them.  That would be as much of a death sentence as killing them here.  No, they must be ki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We're serious.  You tell us when and how, and we'll be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have weap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you worry about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there phone lines coming in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They have the telephone in their cab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 K.  You'll be getting the word on when to strike.  Kill them, but make sure they can't get to that phon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you worry none about it.  And we'll take care of those Guards runnin' Kansas, just for good m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as we were talking, she was still absent-mindedly rubbing her snatch, and the sight was keeping me hard.  I'd been wanting in since I first laid eyes on her last night.  This afternoon's abortive attempt in the lake had only made it wo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now, Bridget, I desperately want to fuck you.  How 'bout you be my love-slave for a while and spread those lovely legs of y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rabbed her ankles and pulled her legs wide as she could.  She wasn't being terribly lady-like, but I didn't care.  I pounced.  She felt so good inside.  She had one of those cunts where you can feel the head of your dick rippling against the muscles in the walls of her snatch.  She wrapped her legs around me and met my every thrust with one of her own.  I rolled us over and had her sit up above me, using those long, long legs to ride her pussy up and down my cock.  I played with her firm little breasts, then squeezed her nipples hard as she began to cum. As she bucked against me, I let my hands slither down her body until they gripped that tiny waist I had so long lusted after.  The feel of that impossibly thin middle was like a trigger, and I shot off yet again, driving my jism deep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got pretty jumbled up after that.  Bridget and Candy both got into it with the Twins.  Then a couple of the boys wandered back and the Twins took one of them in tow for their famous act, while Bridget sucked the other one off, drinking down his cum while he mumbled incoherently.  I hadn't quite recovered yet, but I used the time well:  I massaged every inch of Candy's pin-up body.  Her skin was like rubbery silk.  Her breasts were large, firm, and perfectly formed.  Her round thighs protected a blond grotto of pink pleasure.  Her ass was high and firm.    When I finished exploring all this territory with my hands, I had her stand on the bed, and I slithered my tongue along her slash, whipping her clitoris into a frenzy.  It made her legs vibrate, and she had to grab onto my shoulders to keep from falling over.  This caused her boobs to slap against my head repeat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I would have kept her up there all night, but she was clearly going to fall over and hurt herself if I tried.  I helped her sit down on the bed, and then she made me stand in front of her while she gave me a taste of my own medicine by sticking my dick half-way down her throat.  I let her keep that up until I was so hard I feared I might damage her delicate mouth, and then I lay that girl down and banged the hell out of her.  She was one of those you want to screw with the lights on.  Theater lights, if they're available.  My hands hurt from holding my body so high up to look at her as she squirmed beneath me.  That was alright: it made me slower to cum and I got to look longer.  I kissed her breasts over and over, but my favorite thing was just looking into those deep green eyes.  I was still gazing into them when I came for the fourth time that night, feeling my sperm jetting into her hot and grasping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recovered, I discovered that Bridget had her face buried in Colette's crotch.  Either that salve worked really fast, or Colette had some pain tolerance, because she came off a few minutes later.  Then Bridget knelt above Colette and used one of Colette's giant hardened nipples to fuck her pussy until she came, squeezing Colette's breast to squirt the girl's milk deep into her vagina.  She then gave me the pleasure of licking it back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st of the kids were slowly wandering back as our little group fell asleep, Candy in my arms, Bridget nestled against Colette's breasts, and the Twins with their identically beautiful heads lost between their identically beautiful legs.  If I were them, I would never come up for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ina's story:-Rape at the hands of the Palace Guards-All-night anal assault-A final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must have been six o'clock in the morning when the door slammed open and Justina and Francis tumbled onto the floor, battered and bleeding.  Once the Guards' footsteps had faded away,  we turned on the lights and helped the kids up.  They both started crying even while Bridget began to treat their wounds.  Francis' leg seemed to be flopping around.  I suspected it was bro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happened," I asked as gently as I could.  It only made them cry louder.  Almost five minutes passed before Justina was finally able to speak without so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ook us to their cabin.  There were four of them, and they were big.  At first, it seemed kinda all right.  They just had us sit on their knees and talk about what it had felt like, you know, doing all that stuff up on the stage in front of everybody.  But then one of them said, 'How'd you like to suck a real dick, sweetheart," and he unzipped his pants and pushed my head right down on his... thing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really embarrassed, so I said, "Go on, darlin', tell us everything t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n't like Francis' at all.  It was so big.  And smelly, too.  It had this skin that went all the way over the end of it, and he made me pull it back and eat the white stuff underneath it.  I started getting sick to my stomach, so he spanked me as hard as he could.  He said, 'So, afraid of a little filth, huh?' and he took off his pants and had me kneel on the floor.  Then he pulled his butt apart and told me I had to lick his... his... bottom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crying again.  Candy took her in her arms and held the girl against her breasts, rock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he made me eat all the little pieces of... of poo that had gotten dry back there and everything, and stick my tongue up inside his... you know.  And I was crying, but every time I stopped, one of the other men would kick me until I started again, so there was nothing I could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finally let me stop, poor Francis was trying to sssuck two of their... things at the same time.  They had his head pressed back against the bed and they were taking turns pushing their cccocks way down his throat.  I thought he was going to be sick, but he took it.  Then one of them got ready to shoot that white stuff, so he had the other man hold Francis' head real tight.  Then the man jerked his hand up and down his ccock until the stuff started squirting out all over Francis' face, up his nose, and even in his eyes, because the other man held them open.  And that really stung.  I know, because right after that, they came over to me and the other man came all over my eyes, too.  It stung really bad, and everything looked milky looking for a long time afte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etty soon, the other two men came over and asked us if we'd ever been... had a boy's pee-pee up our bottom hole, and I said, 'no!' but Francis said, 'maybe,' so then they put us down on the bed and one of them took my nipples and he squeezed them really hard so they hurt really bad and he licked my pussy until it was wet.  The other one stuck Francis' pee-pee right in his mouth, and I guess Francis still had a lot of Sexplant in him, because when the man took his mouth away, his pee-pee was sticking right up just like it was earlier on stage when he...."  She suddenly looked embarrass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anyway, then they did this terrible thing.  'Cause they grabbed us both up off the bed into the air and their... cocks were all hard and all and they turned us away from themselves and let us slide down until those big things were right against our bottomholes.  We were both screaming, but they didn't care a farthing, because they just started pushing down on us as hard as they could.  We were all dry down there and it really hurt, but they didn't care because they just kept pushing until they were inside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I was going to die.  It was like a tree-trunk in there or something.  Francis was being really brave, but he was crying, too, and I could see blood running down the man's leg, so the man must have hurt him pretty bad, too.  I guess I was bleeding, because the man's thing started sliding in and out pretty fast.  Francis looked like a rag-doll on top of the man's cock, and I guess I did, too.  After a while, it got so it didn't hurt quite so much.  It was still a lot, but not as bad.  I guess it was a little better for Francis, because his pee-pee started sticking right up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men noticed it and then the man holding me walked us across the room until Francis and I were almost touching.  Then one of the other men held my legs so far apart it really hurt, while the other guy picked up Francis' pee-pee and put it right in my hole.  Then the two guys started taking turns lifting us up and down on their cocks, so that Francis' cock would to in and out of me.  My bottomhole hurt terribly, but it was nice having Francis inside me."  She looked lovingly at Francis as she said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nyway, so then they kept bouncing us until Francis got ready to cum and then they pulled us apart and let Francis shoot his stuff all ov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ught her breath for a moment before continuing.  "They made us whip each other with this really mean whip with three leather strips.  They told us we had to whip each other 100 times, and if we didn't do a good job, it would start all over, except this time they would do the whipping.  Francis hit me really hard, 'cause he was afraid if he didn't, they'd hurt me even more.  He even his me right across my breast,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rouble whipping Francis hard enough, so they had me do the last 20 right on his cock and his balls and he was screaming and crying, but more white stuff came out of the end of his pee-pee.  But even though we did the best we could, they started taking turns hitting us while one of the other ones would put the man's cock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were all through hitting us, two of them took me to one of the beds.  Then they shoved both their cocks into me, one in front and one in back.  They had to take turns which one was inside me, because there wasn't room.  The other two had Francis, and they shoved both their cocks into his bottomhole.  He screamed really loud when they did that, but they didn't care.  They just kept hurting us until they all came again squirting even more of that stuff inside our torn and bleeding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to sleep like that, all inside us and all, and we just had to lay there.  They'd wake up every so often and shove their cocks in and out 'till they got really hard again, and then they'd go back to sleep.  Sometimes one of them would wake up and he'd grab my nipples and pinch them really hard until I cried, and that would wake the other one up, and they'd work their cocks inside me for a couple of minutes until I would stop crying and they'd go back to sleep. The other two took turns squeezing Francis' balls, and then they'd start rocking back and fo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just a while ago, the two that had been inside Francis came over to where we were, and they woke me up by sticking their things in my mouth.  They were all kind of dirty because they had been inside Francis all night long, but they made me lick them off anyway.  And the other two guys were awake, too, because they started moving around inside me again.  Everybody started going faster and faster, and I felt like I was going to be torn apart.  I mean, I had these two big cocks going halfway down my throat while these two others were in my pussy and up my bottomhole.  They had  Francis come over and play with their balls and stuff until they finally came.  The two men in my mouth came at the exact same time, and I couldn't breath.  I was trying to cough and sssperm was coming out of my nose and everything.  The other two saw how bad I felt and I guess it made them really hot, because they started cumming, too, and they almost tore me ap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wards, they made Francis lick me clean everywhere and then they beat us really hard with these long wooden bats until they hurt Francis' leg really bad, and then they brought us back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dget hissed as she taped a splint to Francis' lower leg, "I will cut off their penises personally, and make them suck their own cocks while they d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eshman Day: We arrive at Brightwood-Reunion with Kimberly-We meet Kate and Cynthia-Cynthia's "first form," humiliated, first by the teachers, then by me-Cynthia's first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te the next morning, Colette and I headed out for our two-hour journey to Brightwood.  One of the Palace Guards came to wish us farewell, and it was only Colette's hand pressing into my side that  kept me from knocking him to the ground.  It would not do to antagonize him and have him send a message to the Godd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untains were higher here, and we were plunging through deeper forest than before.  The distance we covered was not great, but the trip was far from easy.  By the time we reached the half-way point, we were exhausted.  We flopped down on a flower-strewn meadow on the shores of a pretty little mountain l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lette lay on her back in the warm, fragrant grass and told me more about what was going on at Brightwood.  Cassandra had a group of men visiting the island, accompanied by their wives and children.  The men were some of America's richest Captains of Industry.  Thought of as arch-conservatives back home, they had come here to let loose completely for once in their lives.  Their wives were a mixed lot.  Most of them were among the studied na•ve:  in their mid-thirties and still unaware of most of the world.  Went to the finest finishing schools and married the boy who first kissed them, a boy from the Right Family.  Their children were innocents.  Kept hidden in manicured enclaves, away from the grasping fingers of the wor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rest of their families were spending their time on the Palace grounds, the daughters were in for a special treat:  Brightwood Academy.  That was also where I came in.  Colette told me that on the fourth and last day of the school, they needed a small group stalwart young men of sexual stamina.  I was to join their ranks.  Type-cas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chool was named after the famous Victorian English disciplinary boarding school for young women.  While its formal educational credentials might be somewhat lacking, the physical and emotional curriculum was everything Brightwood had been and more.  Here, the future debutantes would experience all the tears and joys of their counterparts in an earlier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ghtwood was in the shadow of the mountain protecting the Palace.  It was usually unoccupied.  It turned out that genuine education was not high up on the list of the Goddess' priorities.  This is typical of dictatorships:  keep 'em ignorant and you can keep 'em in line.  Cassandra had been successful for more than 100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chool was surrounded by a high fence, but it lacked the Guards and guns protecting the Palace.  Not that it mattered very much, since I intended to be invited in.  We found out before leaving Georgia that this week's guest Headmistress was none other than Kimberly.  She would already be there, welcoming the new group of girls to their temporary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it the trail again, and the rest of the way was a lot easier.  In less than a half hour, we arrived at the gates that pierced the tall white-picket fence surrounding the grounds.  We were let through and escorted up the white-pebbled path by two of the teachers.  If I expected to see another series of rough buildings with overblown names, I was in for a surprise:  Brightwood filled every fantasy I'd ever had of an English country school.  The grounds were filled with colorful gardens and lush lawns.  The main building was two stories high, white clapboard, with windows trimmed with green shut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re outside for a recess of sorts, all dressed in their uniforms.  They wore long blue dresses with little puffy white sleeves at the shoulders, white aprons, blue laced shoes, and knee high white stockings.  All the girls their hands and arms bound behind them, most so tightly their elbows actually touched.  The "faculty" wore flowing black robes and mortar boards.  It was as if the whole place had been swept up from Victorian England and set down right here in the jungle.  Cassandra was running a high-class ope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wung wide the front doors to the building and took Colette and myself to a small changing room where I was given faculty garb and Colette was dressed all in white.  Once we looked proper, the teachers escorted us through the girls as they returned to their classes, and to the office of the headmistress.  Unlike the boisterous jostling in the halls of my own school, here the girls were sil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anked the teachers politely, then turned to face the Headmistress.  A smile broke over my face.  "Kimberly!  How good to see you!  How are things back at the Caves?  Who's in charge?  Jonathan?  Is he doing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Brian, slow down.  One thing at a time.  How about starting with a kiss?  Then introduce me to your fri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ok her in my arms.  When I kissed those familiar lips, gazed into those brown eyes, and ran my hand through that long, black hair, a flood of memories came back.  It seemed like such a long time ago, though less than four days had pa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introduced her to Colette and caught her up to date on what had happened to us.  When I mentioned the Place Guards, I saw a flash of hatred.  When I was done, I turned the conversation back over to her, asking her how she came to be Headmistress, and what was going on at the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ulia was to be Headmistress.  But as she seemed in no condition to come..."  Here Kimberly looked sideways at Colette to get a feel for whether I had told her what happened.  I hadn't.  "... I got word to the Goddess that Arulia was ill and came myself.  I got here before dawn, only about an hour before the children.  The building was still musty from having been so recently opened, and the groundsmen were still getting the place in working order when the bus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five female teachers, including myself.  There were to be four Groundsmen, but I will make you a Professor instead.  The other three will indeed tend to the school until the final night.  Then you all will have special duties.  You, Colette, will find twenty or so other wetnurses already here attending to the girls' nutritional needs.  You may want to join them in the Nurse's Cottage.  I think you know where it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ette was happy at the prospect of being with her friends and excused herself to go find them, leaving me alone with Kimberly.  I immediately threw my arms around her and gave her a long, soulful kiss.  Then we caught each other up on the last few day's events and I made certain that the Cave People were, in fact, safe in Jonathan's capable hands.  I really wanted then to lay her back on the desk and run my hands over her naked body.  That would have pleased me immensely.  Instead, I asked her to fill me in on the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got up from the desk and paced the room, hands clasped behind her back, looking every inch the Headmistress.  "There are 18 girls this time in all, some as young as 11, most in their early teens, with a couple as old as 17 or 18.  Those younger than 11 have other activities at the Palace itself.  These are all high-class young ladies.  They have all led a pampered life up until now:  late to rise, early to bed.  Maids and butlers to wait on them hand and foot.  And the traditional New England morality which forbids any sort of contact with the opposite sex.  Nudity is not even allowed within the confines of the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to us.  "It's not easy running these groups through here:  Brightwood was a four-year institution.  These girl's parents expect us to give them the full taste of a four-year experience in only four days.  That's one year per day.  And each year at the original Brightwood was so different:  different disciplines, uniforms, activities, experiences.  For example, today they are wearing the long uniforms you saw when you arrived.  And we use no whips or leather.  Only fresh switches, rulers, of course, and our open palms.  Tomorrow it changes again.  Usually girls have a whole year to get used to one form of discipline.  Not so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so sometimes have problem when their mothers turn out not really to have known what their girls were in for, even though they all sign the consent forms on which everything is spelled out.  Fortunately, this time there have been no fusses, so f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crossed over to the window and looked towards the spot where the girls had first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arrived this morning, just before dawn.  We shuffled them all off the bus and lined them up out in the courtyard.  They were such sleepy-heads!  It was hard to tell at first just what they expected.  A lot of them knew, of course, exactly what lay in store.  But in other cases their moms don't understand what really goes on.  Then there are the mothers who do understand, but don't want their kids to know until the it happens-they realize it robs the girls of the fear of anticipation and that hard shock of reality that makes a new experience really hit home.  Generally these girls are a pretty nice mix-some enthusiastic, some terri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my cock already stirring in my pants.   "Those are two emotions I've grown to just love seeing in a young girl."  (You know, if I could stop thinking with my penis for a minute, I might be able to develop more consistent sympathy for these cr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t ch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s eyes turned toward mine, conspiratorially and I saw her breath quicken with lust.  "Maybe you'd like to see them right now.  I've already found a pair that exemplifies each attitude rather well."  She walked to the doorway and motioned to one of the wardens-I mean, teachers-"Bring me Kate and Cynth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soon returned with the two girls. I recognized the teacher at once as one of the female Guardians from Kimberly's village.  The girls were both pretty.  They  both wore the long school dresses and had their hands and arms tightly trussed up behind them.  Kate was sixteen ("almost 17") and full of life and energy.  She seemed to be reveling in the Brightwood experience.  Even in her bondage, she carried herself with pride and vita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ynthia was a very frightened girl.  She'd had to be pushed into the room by the teacher, where she fell into a crumpled mass on the floor.  She was a very slight girl, but with a nice figure and long legs.  Kimberly told me Cynthia was 17, and I realized for the first time how young 17 could be.  She was a child in a woman's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move their clothes."  The two girls gasped, but the teacher went right to work, starting with Kate.  She slipped off her shoes and socks.  The dresses had snaps all the way down the sleeves and back that allowed her to remove them without having to untie the girls' hands.  They wore no bras, and Kate's breasts soon swung fr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Kate was greatly embarrassed at having a man see her tied up with her pretty young breasts exposed, but she seemed to be able to turn that humiliation into an erotic experience.  It was obvious she wanted to do everything she could to cover her nudity.  But instead of squeezing her legs together and hunching over, she forced herself to stand upright with her legs straight.  The teacher slowly slipped her cotton bloomers down her pretty young legs, and she didn't even fight it.  In fact, I could see her inching her feet apart, her face flushed with strain, as she exposed herself even more to my humiliating gaze.  What a neat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remained on the floor.  The teacher got her shoes and socks off, then yanked at the dress until it tore free from the girl's body.  Cynthia was trying desperately to curl up and hide her nicely-proportioned breasts even as the teacher was pulling at her bloomers, slowly revealing her blond-curled slit.  Finally, the teacher got tired of fighting her and dragged her to her feet, yanking painfully at her bound arms in doing so.  Then she practically tore the cotton pants from the girl'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hook her head slowly.  "Cynthia, you have not yet learned that it will go far easier for you if you will just submit and let it happen.  You don't have to cause yourself any extra pain."  She spoke with genuine love in her eyes, although her breasts were still heaving with her obvious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with her face twisted in anger, Cynthia was a remarkably pretty girl.  She had a fresh young face, with brown eyes and the cutest little nose that swept up at the end.  Her upper lip had a darling little pout to it, and I wanted to kiss it, if it would only stop screaming.  "Oh, please.  Let me out of here!  This man...  He's looking right at my....  Oh, God!  Please help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pecker, for its part, was getting hard as a rock.  I had spent a frustrated adolescence in Boston Society with girls just like this.  I'd always wondered what they looked like under all those fancy petticoats and ruffles.  I always wondered what it would feel like to rub your hands all over those haughty little bodies.  Perhaps I'd have a chance to fi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you will stand there, naked and in bondage, until you have learned your lesson.  This man will look at you, and other men will look at you in far more humiliating circumstances, and you will accept it or bear the consequen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looked at her defiantly, stamping her foot like a four-year-old.  "I've never been treated like this.  I'm a good girl.  I've never even let a boy kiss me.  No one has ever seen me naked since I was six years old!  Just wait until I tell my Mother what you've done to me.  Just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I had a long talk with your mother before she left.  She feels this will be a great experience for you, if you will only let go.  She also said we should do anything we need to to help you to do so.  You have apparently been a very defiant little girl, filled with false pride."  Kimberly rose from her desk, her switch in hand.  "Now its up to you.  You may just give in so I don't have to give you any extra hurting, or you can let me know you want an extra dose of punishment by defying me.  You know, many of the girls, including Kate, are getting a lot out of this experience.  You ca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ropes hung from the center area of the ceiling.  Their lower ends had been swung over to the wall, where they were wrapped around a cleat.  Kim nodded to the teacher who untied the ends of rope.  The teacher quickly fastened Kate's hands to one of the ropes, pulling her hands up in the air.  Because they were still tied behind her, she had to lean over to relieve the pressure.  Then she dragged Cynthia to her feet and fastened her bound hands to the other rope.  Then she pulled hard on the rope, yanking Cynthia's hands above the back of her head, causing her to shriek with pain.  Kimberly had the teacher let up on the pressure just a little, until Cynthia was bent over at the same angle that Kate had accepted so stoically.  Once Cynthia had quieted down, Kimberly dismissed the teac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girls, I want you to tell Professor Brian here exactly what has happened to you since you go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it was neat!" bubbled Kate, "When we got off the bus, they made us take off all our clothes and put them on the bus.  Then the bus drove off and we were completely naked!  Of course, "she said, glancing at me, "there weren't any men around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idn't get to do bondage right away though.  First we had to take a cold shower, and I do mean cold!  We had to scrub our bodies with these really stiff brushes until we were all pink.  Then we had to pass inspection, where they just kind of checked us over to make sure we were really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n't you tell us what happened then, Cynthia?" Cynthia looked really embarrassed and turned away from her, ignoring her request.  Suddenly Kimberly's switch caught Cynthia right across her ass.  Cynthia tried to leap out of the way, but she was bound to the ceiling and it only resulted in her hurting her poor arms.  Kimberly struck again, saying, "We're waiting patiently, Cynth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prepared to switch the girl again, Cynthia screamed, "All right, all right, I'll tell you.  Only don't whip me any more,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s hand dropped.  "We'll see, Cynth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hey made us go outside and then they made us lean way over until we were touching our toes.  Then the teachers came along and ... and put water, uh, inside us, so we would be clean in there, 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aid Kate, "they told us that God loved a clean mind and a clean body, and that He wanted us to be clean inside and out.  Then they shoved this nozzle up our asses and really let us have it!  The nozzle was tiny, which was a good thing, 'cause it would have really hurt, but they sure squirted a lot of nice warm water in there.  I must have gotten about two qua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sh, girls.  I hope it didn't harm you any."  Kimberly feigned great concern.  "Professor Brian, maybe you should inspect their asses and make sure they're all right.  Girls, Professor Brian is an expert in the instruction of recalcitrant young mi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what a sweetheart.  She was letting me get my hands on these two bound maidens.  I ran my hand over Kate's ass first.  The way the rope pulled on her hands made her bend over at the most delightful angle.  Her firm buns were brown from the sun (nude sunbathing on the boat trip down?),  and she twisted her legs inward to pull them apart, reveling in the humiliation of displaying such private parts to a perfect stranger, and a man at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what happened," I asked.  I licked my finger, then rubbed her pink little button of an asshole for a moment before pushing it in to the first knuck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ught her breath at my penetration.  "Well, some of us, the ones the teachers thought were being good, got to go to the bathroom right away.  But some of the girls had to stay out there, in the hot sun, bent over with their ass full of water for a long, 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oved over to Cynthia and reached for her pretty little bottom.  "How long were you out there, sweetheart?"  Cynthia moved away from my touch, so, at a nod of approval from Kim, I gave her a hard slap on the ass.  She stopped moving, but continued to keep her ass cheeks clenched together.  "I said, how long were you out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started to cry.  "I... I don't know.  It hurt so bad.  I was so scared that I just said some bad stuff to them and they got really mad.  I didn't mean it.  They kept me there until every other girl had gotten to go.  I began leaking stuff out of me, and it was running everywhere.  I was leaning over, so some even dripped down in my hair and on my face!  By the time they let me stand up, all the girls had come back out into the courtyard, and then they made me stand up straight and go to the bathroom right there.  They wouldn't even let me squat down!  The water and poo and stuff ran all down my legs and everybody laughed.  Then they spanked me because they said I had just taken a shower and now I was all dirty again.  So I had to take a cold shower all over.  It wasn't my fault."  She began to sob uncontrolla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ass was still staying tightly shut.  I let my hand wander over it, savoring its firm tension.  I could tell how much she hated the touch, but she was now afraid to say so.  I spoke in my most gentle of voices, "But, Honey, it really was all your fault.  You wouldn't surrender.  You must understand that you will continue to receive punishment at Brightwood until you learn to follow instructions."  (Brian was catching on to this Punishment Professor bit.  It was working so well, I went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Cynthia, we're going to try a little exercise.  I'm going to ask you to unclench that beautiful bottom of yours, and then I'm going to pull your cheeks apart until I can see just as much of that sweet asshole of yours as I want.  When I'm through looking at it, I'm going to wet my finger and shove it all the way up.  If you fight me on the way in, my finger is going to dry out.  Then it will hurt even more when I push it in, because I'm only going to wet it once.  When its all the way in, we're going to bring in some of the groundsmen, just so they can see you all bent over with your ass exposed.  They'll be behind you, so you won't see them, but I know they'll appreciate the sight of a sweet young woman like you giving me your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sobbed, "I can't... can't do that.  I...."  I slapped her three times on the ass, just as hard as I could.  My hand hurt.  The poor girl almost dislocated her arms trying to pull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listen to me!  You are going to do this.  You are going to surrender to me, completely.  I will want to know from you when you are ready to do everything, because once we start, we won't stop.  You will not be constantly rebelling.  I want to know before I start that I can count on you."  (I'd learned a lot from Brid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s crying slowed down to a quiet sobbing.  I could see that she was struggling with herself to try and give in.  Getting away was impossible.  What was going to happen was going to happen anyway.  Kate tried to help her, "Its really wonderful, Cynthia, if you can just really give in."  She turned to me, "Maybe, Professor, you could rub her slit for her first?  I know it makes me want to give in to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apital idea.  "Would you like me to do that, Cynthia?"  She started to pull away and felt the awful pain in her arms.  She started to cry really hard, causing her breasts to bounce against each other really prettily.  Then she steeled herself and nodded, almost imperceptibly.  She was beaten, and she knew it.  I knelt in front of her and pulled her lips apart, revealing a smooth, pink cunny unpenetrated by man.  Tears ran down her face, and she sighed deep down in her soul at the immoral act that was about to take place, but she could no longer figh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ing the lips apart with my left hand, I wet the index finger of my right and applied it right to her clitoris.  She gasped at the touch, and her body shivered.  I ran my finger up and down, massaging the area between her tiny vagina and her clitoris.  I worked very slowly and very gently.  I could see moisture begin to ooze from her vagina, just a little at first, then more and more.  When she felt herself lubricate, she looked really embarrassed, but I told her not to, that it was normal for a young girl like herself to feel passion and that it was a normal part of surrendering.  Part of being a woman.  That it made her beautiful.  (And I meant that sincerely.  She looked absolutely darling.  All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reaths were coming faster now.  Her eyes were closed and her mouth was open in a sensuous pout.  I knelt further forward and extended my tongue, licking gently up the entire length of her slit.  Her whole body shuddered, she groaned, and her knees began to buckle.  I pulled my head away and went back to gently stroking her with my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ready now, Cynth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I've never felt anything like this.  Oh, please, don't stop."  I could remember how hot Jennifer got that first time in the back of dad's car.  I could also well imagine that Cynthia was a girl who had been sheltered behind the doors of some huge country mansion for 17 years, free from any possibility of sexual experience.  I'm sure she had been repeatedly threatened with damnation if she so much as touched herself.  Little wonder that she might submit so rapidly once the floodgates were finally o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ung her head in surrender, even as her hips thrust involuntarily against my finger.  "Yes, Professor.  I'm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prepared to let my violate your bottom hole with my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a new light in her eyes.  "Yes, I'm ready.  Violate me, if you will.  Go ahead.  Violate me. Ò Her voice dropped so low, I could hardly hear her.  I had to lean close to her face.  "I... I... I think I love you, Profess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ve you, too, Cynthia.  You are one of the most beautiful creatures I have ever seen.  I am going to take the greatest pleasure in helping you discover the pleasures of submi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ready now to have strangers looking at you, enjoying your pain, enjoying your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owed her head in supplication, her long, curly eyelashes lowering demurely over those soulful eyes, "If it will pleas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quickly, releasing the ceiling rope from Kate and pushing her down to take my place in front of the innocent girl.  With Kate's hands and arms still bound tightly behind her, she had no choice but to use her tongue, with which she immediately set to work, savoring for the first time the juices of another human being.  At my order, Cynthia pulled her legs as far apart as she could so that her ass was as exposed as possible.  I wet my finger and started to grind it into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had surrendered.  She not only didn't fight my finger, she pushed back to drive it up further and faster.  Once it was in place, she asked Kate to stop licking her.  "I can't feel the pain.  I want to feel the pain.  The humiliation.  Please, bring in the groundsmen.  Let them touch me, let them whip me.  I do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Cynthia, I've decided to save keep you all to myself.  No other men will see you.  I will use the switch on you, if you like.  And I will promise you that while I am here, with the Headmistress' permission, I will do something very special and very public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Professor, whip me.  Make me hurt all over.  I love you.  I will do anything you 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my finger from Cynthia's ass and had Kate lick it clean.  Then I had Kate take up her position again in front of Cynthia.  I took the switch from Kimberly and began to strike at Cynthia's buttocks in time with her thrusts against Kate's mouth.  As she rose toward her first orgasm, I dropped the switch and circled around to her side.  I lifted her head towards mine, causing her arms to stretch painfully from the ceiling rope.  As she reached her first orgasm, I parted her lips with my own, entwining our tongues together, giving her her first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s narrative-Ruler against a school-girl's bottom-The first punishment night beg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swooned.  I know you don't see people swoon very often any more, but Cynthia definitely swoo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finally pulled my lips away from hers to find her eyes as dreamy as only an innocent girl's can be.  She was looking at my face as though she really loved me.  As she lowered her eyes, she caught a glance of the outline of my hard cock, straining against my pants.  With her total lack of experience, heaven only knows what sort of monster she imagined was in there.  Her lips parted and her pink tongue darted out to wet them.  Then she swoo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quickly untied her from the ceiling rope and let her lie on her side on the couch, her head on my lap.  I stroked her soft blond hair and prompted Kate to continue her narra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really excited about coming here, because Mommy went to a boarding school a lot like this when she was a little girl in England.  She told me we would have to get naked in front of people, and that we would be tied up and all, and she told me when they went to school they got ringed.  You know, where they stick things through your nipples and all and then put in real gold rings?  Mom even said that some men may stick us with their b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she looked embarrassed, but Kate wasn't one to be embarrassed long.  "Anyway, after Cynthia had gone all over herself in the courtyard, we got shown to where we live upstairs.  Then they sent us down to our first class where the teachers tied all our hands up behind our backs like this, and it really hurt, but the teachers told us this was how the little girls walked around at Brightwood for their whole first year!  Imagine being just helpless if anybody wants to touch you anywhere!  And those uniforms we wear.  Well, you saw how easily they cum off.  Why any of those groundsmen could jump out at any moment and ... Anyway, we'll only be like this until tomorrow morning.  That will be the end of the first day.  I guess they probably won't tie us up like this afte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ot a glance at Kimberly, and raised her eyebrow to me and smiled just slightly, letting me know that whatever they did tomorrow in the way of bondage, it would make this look like a picn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anted to know how we could eat with our hands tied behind us, and the teachers said we wouldn't need to worry, because we wouldn't be eating anything, and I thought that was pretty mean, but I shouldn't have worried, because when it was lunch time these really beautiful women came in to the class, and they had these really big breasts full of milk, and they let us drink them until they were dry!  And it was really n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y told us to go upstairs and they took off our shoes and dresses so we could take a nap, but there weren't enough beds, so we had to sleep two-to-a-bed, and I had this really pretty girl named Jill who I kinda like a whole bunch 'cause we spent a lot of time together on the trip here and she's real pretty, and, really, I love her, but I was afraid to tell her because we were both girls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we were just lying there, and it felt so sexy with our hands bound like this and all, and we were facing each other and her...  She has these breasts that are really pretty and so I just kissed one of them, you know, just to see what she would do.  But she liked it and so I started sucking on one of them.  I guess I was going on it pretty good, because she began to moan and all, and it was pretty loud, because one of the teachers heard us, and she wasn't even in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anyway, we got in trouble.  They said we were on the punishment list, and they wouldn't let us rest together anymore and they made poor Jill nap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 of the other kids did stuff, too, so they got on the list.  Mostly for talking and stuff.  When we went downstairs for class, though, one of the teachers told us that all the girls would get on the list at least once, 'cause all the girls at Brightwood did, and we were going to do all the same things those kids did, so maybe they really wanted us to get in trou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all of us sat down in the classroom.  Then those pretty ladies came again, and we all got some afternoon milk.  It's really neat sucking it right out of another woman's breasts!  It feels so warm, and you just want to cuddle there forever, 'cept they got ready to start the cl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en they told us we had to study this Latin stuff, and I really tried, but I never took any Latin and I didn't understand it at all.  So I was really working at it and I didn't even see this girl up near the front, but she was whispering to this other kid and Miss Kimberly caught her.  When I looked up she'd got the kid that had been talking and stuff and dragged her up to the teacher's desk in the front.  The desk is really big, like it must be fifteen feet wide, and its up on a platform, so you can see rea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ss Kimberly said she were going to punish her just like they did at Brightwood when you were talking in class.  She let the girl's hands free, because she said a girl in class should accept her punishment without having to be bound.  Then she ordered her to lean over the desk and use her hands to lift her skirt up and lower her bloomers until her whole bottom was showing.  She was really embarra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Miss Kimberly took a ruler and told the girl she'd been bad and slapped her with it right on her bottom, and she really jumped around.  Miss Kimberly told us that if you've hit the girl with the ruler just right, she will leap right up in the air.  So she hit her just where her bottom ended and the top of her legs began, and, sure enough, the little girl went right up in the air, just like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he'd been hitting her for a minute, we could tell the girl's pussy was getting kinda wet, 'cause you could see it right between her legs and it was kind of glistening.  Miss Kimberly held the girl's legs apart so we could see better and explained to us that this moisture meant that the girl was being properly submissive, which was very important for us girls to be.  Then Miss Kimberly let one of the other girls crawl down between the little girl and the desk and use her tongue on her.  That's how come I knew how to do that to Cynthia.  Pretty soon, the girl started moving around like you do when you've been fingering yourself at night and you're going to cum and all, and Miss Kimberly started hitting her even harder and pretty soon she just came really sweetly, kind of sighed, and it was all over.  Miss Kimberly said that young girls should always enjoy their punishment, so she stopped hitting her, 'cause she knew it would hurt after the girl had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then recess came and then we went back to class, and soon as that started, they brought me in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Kate, and you too, Cynthia, now that you're awake.  You can go back to your class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the girls were gone, I grabbed Kimberly and started pushing her back against her desk, but she broke from me and told me she had to get back to the kids.  "Later!"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ow much later?" I wond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ound out how much later when I discovered I was rooming with Kimberly.  She hadn't said a w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inished dinner early so we could watch the girls being fed.  The girls were not ready to be exposed to men except during special punishments yet, so I slipped into Kimberly's office.  It was late enough that the room was pitch-black when I turned off the lights.  A convenient peephole let me kneel over the back of her couch and see everything that was going on.  The wet-nurses sat down in the school chairs and had these delightfully pretty girls snuggle up in their laps.  Most of the wet-nurses didn't look much over 16 or 17 themselves.  They all pulled out their huge breasts and the girls started drinking from them, looking like so many beautiful little children.  I hated being in this room; I wanted to get in there and be a little baby myself for a while.  I had a secret plan for later, however, and it involved Kimberly.  I had not forgotten that she, too, had 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they had had their feeding, the Milk People left and it was time for Kimberly to begin the punish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are six girls tonight who will be punished.  Most of you know what they did to get on the list, but you must understand that the Brightwood girls were put on the list even if they didn't do anything wrong.  Discipline is a normal and healthy part of a girl's upbringing.  It is done for pleasure:  our pleasure as we punish them, your pleasure as you watch, and the pleasure of the girl being punished.  I think you will see what I mean when we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out with four girls who had been caught talking.  Like all of these girls, they were uncommonly attractive.  Money seems to bring out the beauty in a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announced that this would be a good opportunity to let the kids see all the different ways to discipline a child in the classroom.  She got four volunteers who would lick the girl's pussies during the procedure and had them sit down on the platform, their backs against the desk.  Then she made the four victims lean over the desk just like the first little girl, and lower their bloomers just down to their knees.  The four volunteers went right to work, licking away at their cu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ds, tonight I'm going to show you the difference in effect on a girl between the ruler, the switch, the cane, and the belt.  Normally, we don't get to caning until tomorrow and the belt the next day, but each of these little girls asked for special punishment.  We may not get around to putting them on the punishment list again, and they each realize that pain is so important to the Brightwood experience. I think its really sweet that they want to take every advantage of their four days here.  Of course, I've heard that there are plenty of canes and belts available on the boat that will take you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three of the teachers come up to the front of the room, select a weapons, and take their places at the side of the first three girls.  Kimberly would punish the fourth one, person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notice, children, as we move from weapon to weapon, the differences between them.  See which one makes the girl leap higher.  Which one leaves the deepest marks.  Who is going to cry the most.  Which girl will cum first, and which girl will cum the strongest.  Each weapon has its own personality.  Each will leave you with a different sens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ll notice that we are not using the whip.  That will be used by us only on the last night, and only on the most compliant students.  It is a privilege you must earn.  (Some of you, of course, will have the opportunity to use the smaller whips on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we will begin with Penny, using the rul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missed seeing the first little girl being struck with a ruler, and I must say I enjoyed watching it now.  Penny could have been no more than 12 years old, and the ruler left vivid red marks on her soft white skin.  She had a very round little bottom that quivered with every blow, and she sobbed so prettily.  Every time she got close to cumming, the teacher would touch the little girl between her legs on the shoulder and she would stop licking.  Then the teacher would smack Penny really hard right at the tops of her thighs.  Penny would scream until the pain died down again, and then the other little girl would start licking away at her once more.  The teacher didn't let her cum until her whole bottom was one red mass and little spots of blood were showing through.  Her whole body convulsed when she came, and she just lay against the desk sobbing, while the next girl's punishment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teacher, with a gleam in her eye, flicked the switch through the air just once so her victim could hear the sound.  "O. K., Nancy, I want you to hold your dress up really high so everyone can see your bottom.  That's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witch was very different.  Every time the victim was hit, she would just shoot up in the air and flail her legs around every which way.  The little girl trying to lick her couldn't keep up.  Nancy was an older girl and had nice long legs, so her teacher slid her bloomers all the way down and demonstrated how you not only could hit her bottom and that magic line at the tops of her thighs, but you could work the switch up and dow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teacher was done, Kimberly said there was something you could do with the switch you couldn't do with the other weapons.  She told Nancy to flip over and lie down on the desk on her back.  Then she had her lift her dress up until it covered only her face.  When she was in place, her perfect, tan legs dangled off the edge and her pert little breasts stuck straight up in the air.  Only her face was hidden, so she could not know when the next blow would strike.  Kimberly explained that would make it more exciting for her.  No doub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yself, didn't need it to be more exciting.  This was about as much as I could take without cumming in my pants.  Fortunately, that was not to be a problem, for Kimberly must have thought of my needs.  The door opened and the silhouette of an attractive girl slipped through then entrance.  The door closed and a few seconds later, soft feminine hands touched my body, feeling around for where I was in the dark.  The girl pressed my face between her breasts.  Then I felt her hands sliding up my thighs beneath my black robes.  She lowered my underwear and ducked her head, sucking my penis into her warm mouth.  It was difficult to resume my watching.  But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had had the little girl resume her cunt lapping, and Nancy soon was squirming around, probably feeling just about like I did right then.  When she got close to cumming, Kimberly took a fresh switch and flicked it right across her breasts and kept it up until she was just starting to cum. Then she pushed the other girl away, spread Nancy's pussy lips, and brought the switch right down on her clit.  She came really hard, and I almost came too, but my little angel pulled away just in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atching in the classroom were having a rough time of it, too.  They all seemed to be squirming around in their seats, squeezing their thighs together, and I'm sure more than a couple of them wished their hands were free so they could have worked a finger along thei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Nancy, they got to Beth, the littlest girl of all.  She was just barely 11 and stood no more than 4 feet high.   Her little legs were so thin that her bloomers had slid all the way down to her ankles.  She was going to get the cane, and I couldn't imagine how such a frail creature could withstand the pain, but she asked that they not spare her just because she was young.  They didn't.   They had given her some Sexplant, however, because at such a young age she could not have cum without it.  When the caning started, it really hurt.  Beth soon had red marks all over that little bottom, and she was crying so hard, she couldn't even think about cumming.  The teacher finally took pity on her and stopped, caressing her little bottom until the girl who was licking her finally got her to her first climax.  Then, just as she went over the edge, the teacher slammed down on that tiny ass with three really quick, punishing blows of the cane.  Beth came in an explosion of lust and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elected a barber's strop from the weapons table.  It was a thick leather belt around a foot and a half long, three inches wide, and at least a quarter of an inch thick.  Kimberly explained that receiving a belting had to be handled differently.  "Once the belt begins to swat, there can be no cumming.  It just hurts too much.  The victim's pleasure comes in the complete surrender of her will to another.  In the end, of course, surrender is the most wonderful pleasure a girl can exper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normally give you girls a maximum of five swats, but Pauline has asked that we give her one for each of her years.  That comes to 15, a whole lot for even such a brave little girl.  She has also agreed not to cry out in any way during the first 10."  This caused quite a stir in the classroom, and I saw a lot of girls squeezing their thighs together so hard, they were almost bound to cum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ready, Sus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girl nodded yes, then slid back from the desk and from the girl who had been servicing her.  As she had been instructed, she rolled her long skirt up and tucked it around her waist.  Then she leaned way over, her backside facing us, and gripped her ankles, displaying a remarkably beautiful ass to our view.  The girl who had been licking her had stood up and now grasped her around her waist to steady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s hand lashed out and the cruel belt swatted across the girl's bottom, leaving an angry red weal 3 inches across in its wake.  The pain had to be excruciating.  We could see her face between her legs, and tears were rolling freely from her eyes, but no cry escaped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cond blow fell, and the third and fourth, and still the young girl remained silent.  They kept falling, until her bottom was a mass of reddened blisters and cuts and droplets of blood oozed from her broken skin.  Finally, Kimberly spoke, "O. K., Susan, that was the tenth swat.  Now I'm going to give you four more.  They will be really fast, and really hard.  And I want you to scream just as hard as you w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raised her hand and brought the wide belt right down on the lacerated behind.  The girl screamed in the agony of the ten swats that proceeded it.  Again and again Kimberly struck, until fourteen blows had been struck, good and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topped, and Susan slowly and painfully straightened her body up with a sigh, sure that the torture was finally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poke in a low voice, "I'm sorry, Susan, but there's one more."  Susan started to cry, but she began to bend over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usan.  This is to be across your breasts."  All the girls watching sucked in their breaths, and three or four of them started cumming right in their seats, their bodies jerking in spasms as waves of pleasure washed over them.  "Do you hear your classmates, Susan?  Do you hear the wonderful pleasure they are taking in your suffering?  You should be very pro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san began sobbing uncontrollably as two of the teachers slid the dress up her body and over her head.  Her breasts were pure white, and dainty.  They were very small around, but stood far out from her body like two tubes of remarkably smooth flesh which tapered at the end to two pink nipples.  There was hardly any hang to them at all.  Susan's nipples grew hard even as we watched her struggle not to run screaming from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raise your hands over your head, Sus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iss Kimberly, I... I don't think I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you can, Susan.   You've done so well so far.  No, don't help her.  She needs to do this herself.  That's right.  All the way up.  Its O. K. to cry,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san looked so vulnerable.  She stood with her feet slightly apart, her slim little body swaying slightly back and forth.  Her pussy lips were erect and parted, but her ass hurt far too much for her to be aware of any pleasure anymore.  She held her hands straight up, her head bowed, while tears streamed down her face.  Her breasts stood out before her, delicate, vulnerable, waiting for the terrible b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wung the heavy leather strap behind her and then whipped it forward, as hard as she could, slapping it right across the girl's tender, virgin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Angel of Mercy screws with me-Veronica revealed-Kimberly plays Mom-Jill and Kate bound together in pain and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more girls came even as the Susan's red and bleeding breasts bounced and swayed from the cruel swat.  I tried my best to come, but my little angel of mercy had pulled away again, just in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had enough!  I pushed her to the floor and began tearing at her clothes.  She slipped away in the darkness, and I thought I would go mad, but in a moment she was back again, naked and in my arms.  I kissed her and slid down her body, sucking at her soft young breasts.  I felt for her pussy and found it soaking wet.  I stood up long enough to throw away my clothes, then dropped to the floor and scrambled up on top of her, plunging my dick deep into her hairy grotto.  Her hands gripped my shoulders and her legs wrapped themselves around my back.  Was I being unimaginative, assuming the missionary position again?  No.  I was being incredibly horny.  I had just watched four pretty girls tortured at their own request, and even as I slid my cock in and out of this lovely full-grown girl, I could hear switches snapping against fresh girl victims next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young creature had been around:  her pussy clamped me like a vice, drawing me in, sucking away at me, clamoring for my hot sperm.  I nuzzled against her warm neck, reveling in the feel of her hard, muscular body, even as I heard the young victims' shrieks rising in intensity next door.  I felt orgasm begin way down inside me.  Almost a tickling at first.  Then it grew and flourished, getting stronger and stronger.  I slowed my pace and slid my body way forward until my cock rubbed along the outside of her pussy, pressing right against her clit.  She began to moan, and I felt my own orgasm beginning to mount once again.  The screams of the girls in the next room were turning to cries of ecstasy when I could finally stand it no longer.  I came, squirting sperm deep into the recesses of that warm, wonderful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ay there on the floor in the dark while the kids filed slowly by the room, on their way upstairs to their waiting beds.  I could imagine the scene in that room once the lights were out and the paired girls lay in their beds naked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last girl had passed, the door to the room swung open, and Kimberly flicked on the 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What are you doing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t my partner.  "Good God, Veronica!  Its you!"  Yes, here was Kimberly's darling daughter, glued together with her mom's supposed lover of the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looked up at me with a sly grin, "I told you I owed you a fav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you are supposed to be taking care of the girls right now.  Not sucking all the jism out of our guest with your overworked pussy.  (Kimberly and Veronica sure fought a lot.)  Perhaps you better see to your duties.  And perhaps I will plan something very special for you for tomorrow's punish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thing, Mom.  Whatever you say."  Veronica kissed me on the cheek, stood up, and sauntered, naked, out of the room.  Kimberly gave her a good hard slap on her bottom as she pa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girl just drives me crazy.  She just won't obey me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 let her get to you, which is the only thing she's really after.  And besides, frankly, I think she likes the ab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m glad she does, because tomorrow night I intend to give her s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bed my clothes and held them in front of me while we walked up the stairs to her room.  We peeked into the girls' room on our way, and we could them all stirring around on their beds, sucking away at their partners, trying so hard not to make any noise.  Their education was coming along just f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were in Kimberly's bedroom, I slipped off her gown and pushed her back on the bed.  Then I clamped my lips to her breasts and drank that woman dry.  Once I had had my fill, I buried my head between her legs.  She was sopping wet.  Fluid just gushed out of her cunt, and her legs were wet all the way down to her knees.  Too much for the few minutes we'd been together.  Kimberly enjoyed punishing those girls.  A whole lot.  A few sharp flicks of my tongue and she came, squeezing my head so hard between her thighs I thought it might pop open like a cantalou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recovered, I asked her to describe the punishment of the last two girls, explaining I had heard the sound track, but hadn't seen the movie.  She was confused at the metaphor, but she got enough of it to get jealous of Veronica again, so I dove between her legs and started working her towards another orgasm.  That really calms 'em down.  Once my tongue was snuggled up against her clit, she let me in on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and Jill were next.  As Kate told you, they had been caught sucking each other during nap time.  Of course, we really want the girls to learn how to make love to each other, but it makes it more fun for them when it is somehow forbidden."  She moaned, "Oh, right there.  That's right."  Then she continued her narra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and Jill were the first two girls to be punished together, which is the way it really should be done, whenever possible.  It gives them the chance to feel each other's pain and really take pleasure in their suff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the girls take off their shoes and dresses and then each girl knelt down and slip the bloomers off the other.  We allowed each of them to kiss the other one's muff just once.   (I had them keep those cute little white socks on.  I think it makes a girl look so feminine.)  Then we had them put their arms around each other and hold each other really tight, so their breasts were squeezed together.  You could see it felt really good from the way they were squirming around.  Their pussies were really close, too, and Jill squeezed against Kate until their hair was all intertwined.  They looked like such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how easy it is for a man to understand how wonderful it feels to be a young girl in punishment.  Is such... but wait, I have an idea.  Let's have Kate tell you about it herself.  She just loves to tell about these things, and judging by the state of your cock in my office this afternoon, you just love to hea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 use deny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rapped ourselves in a couple of blankets and crept back down the hall together.  I started to slip into the girls' bedroom, but Kimberly held fast to my arm, whispering, "They're still down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Kimberly opened the door to the classroom, I saw them.  They were bathed in the bright halo of a single spotlight.  The rest of the room remained in deep shadow.  They were tied together, spread-eagled, their  arms stretched painfully over their heads, their feet tied, spread apart, to the platform.  Their bodies were bound flat against each other, and their heads rested on each other's shoulders, deep in sleep.  They were beauti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and I lay the blankets down in the center aisle and sat down Indian-style, facing each other with our sides to the girls.  We watched them hanging there for a few minutes while we caressed each other's bodies.  Kimberly called out, "Kate!" from the darkness, and the little girl stirred from her sleep, blinking her eyes at the blinding light, then feeling the sharp pain against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What happened?  I...  Oh, Jill!"  She started to rub her pussy against the sleeping girl, rubbing away the pain of bond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it's Miss Kimberly.  I'm here with one of the women on the staff.  She would like to hear about your punishment tonight.  She missed it because she was doing something she thought was more important."  Kimberly squeezed my cock until I thought I would die.  "Do you think you can tell her all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ure, Miss Kimberly, I...."  Kate had stopped rubbing her pussy against Jill when she realized there was a stranger out there watching her, but she started up just as fast as the pain in her stretched arms came flooding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slipped forward, onto my lap, and wrapped her legs around my back, inserting my cock into her sopping wet vagina.  She began to lift herself up and down on me while we kissed, listening to K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achers tied our arms and legs together using these really soft leather cuffs lined with lamb's wool.  They did it so that each cuff held one of Jill's limbs and one of mine so we had to keep facing each other.  Then they tied ropes to them and began to haul us up in the air.  Except, instead of hauling us up like I expected, they hung us upside down!  We were like a giant X, with our legs spread apart way up in the air, and our arms spread apart close to the ground.  It made it so our asses were right at shoulder-height, and our pussies were pointing almost straight up, for everyone to see!  It was really n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were up like that, two of the teachers took some really thin switches and began to whip them in the air.  We could hear them whistle!  Miss Kimberly said that the most wonderful thing a girl could do was to fall in love with her friend, like Jill and I had done, and that we deserved to be punished together, so we could love and comfort one another.  She said the thinner the switch, the more intense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of a sudden the switch hit my bottom, and I really cried out because the pain was so bad, but Jill just rubbed up against me and kissed me really sweetly until I was all right.  Then they hit her, and I did the same thing back, until she felt all better.  Then they started hitting us faster, first me, then her.  Pretty soon, we started swinging back and forth, trying desperately to rub away each other's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 was stirring in her sleep, but her head still lay against Kate's shoulder.  I had my hand between Kimberly's body and mine, stroking her nipples as she continued to p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o beautiful to be a young girl in love with another and be able to share an experience like that together.  We were both crying, but we pushed against each other even tighter and kissed until I thought our tongues would fall right off.  It felt so good to have our nipples rubbing against one another's and we were grinding our pussies against each other just as hard as we could.  I guess they were sopping wet by now, because our stomachs were getting all slippery where the juices were running down.  I mean up.  Well, we were upside down and all.  With all the sweat we were putting out, too, we were just slippery-sliding against each other pretty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witching went on until our asses were just flaming.  It felt like blood must be pouring out (even though they tell me there wasn't very much at all), and I didn't see how I could possibly cum with this much pain.  But then I felt that wonderful feeling start way down inside me and pretty soon it began to build into a heat and I started moaning into Jill's mouth.  She started moaning at about the same time, and we started humping against each other really hard.  The teachers kept hitting, but it didn't hurt anymore.  It just felt better and better, like we were going to explo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 took her mouth away and let out a really loud grown as she got ready to come, and I did to, and then, suddenly, they weren't beating our asses anymore.  They were whipping right down on our exposed pussies!  It hurt real bad, but it was too late.  I just climbed higher and higher, until I thought the pleasure was going to tear my head off.  I begged them to hit harder, and the harder they went, the better it felt until we arrived, slamming our pussies against each other in time with the rhythm of the w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ars filled little Kate's eyes.  "When it was over, Jill hugged me and kissed me and whispered that she really, really lov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eft us there for the kids to cum and touch to see how warm our asses were, so they would know what was in store for them, but I didn't care.  I just wanted Jill to be with me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kids had felt us as much as they wanted (a couple of the older ones even leaned over and licked our pussies), they flipped us over this way, with our heads up.  They put some salve on our backsides which they said would heal us by morning (I hope so), and then left us together in bondage.  We rubbed up against each other until we came a couple times, and we've been all kissy-face, and I guess we just fell asleep in each other'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o n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came, and I felt her pussy pulling at my cock.  I could hold back no longer and shot streams of cum deep inside her sweaty body.  When we recovered, we slipped back toward the door, still hidden in the shadows.  Kimberly called out, softly, "Good night, K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night, Miss Kimberly.  Good night, Professor Brian.  I sure hope you enjoy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phomore Day: The girls and I commit our first act of pure Sadism-Later, I make it up to Tiff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after their feeding, Kimberly announced it was time for the girls to set aside their freshmen outfits and become Brightwood sophomores.  I was already hidden in her office with  my peephole open to enjoy the view.  Before the wetnurses left, they released the children's arms from the ropes that bound them, much to the girls' relief.  Kimberly had forgone her switch of yesterday for the cane, which she idly slapped against her open palm as she paced the front of the room, looking over her char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why don't you come up here and model the new outfit for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stiffened in her seat.  She was one of the older girls, perhaps 18, and had a particularly haughty air about her.  She had a round face, with a short, upturned nose and lips drawn up into just a hint of a perpetual sneer.  Her black eyes seemed to stare right through people, and her eyebrows arched defiantly.  Her dark hair was pulled back into a severe bun.  The total effect was that of a naturally pretty girl who had, for too long, walked around with a huge "No Trespassing" sign.  She was the kind I just hated back in Bo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iffany, come up here quickly when you are cal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Kimberly roared, punctuating the order by slapping the cane as hard as she could against the desk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slowly dragged herself to her feet and inched along the aisle.  "Miss Kimberly, my father was the founder of ______ Industries, and he would be shocked if he kn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s cane came down on the desk once more.  "Your father is the one who sent you here, Tiffany!  He felt it was about time you got down off your high horse.  And I'm going to see that you do, righ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was shocked for just a moment.  Then she turned angry.  She rooted herself to the floor, her feet spread apart, hands on hips, her face screwed up in an ugly expression.  "Well, you and your so-called school can just go to Hades, for all I care.  If you think I am going to stay here for one more minut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he was just the kind I had known in Boston.  So sure of themselves.  So secure in the knowledge that they were God's gift to the world.  Ask them for a date, and they'd look so far down their noses you would think they were seeing China.  I'd like to get a whack this one,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didn't even notice the two teachers sidling up behind her.  The next thing she knew, she had been lifted completely off the ground and was being propelled forward to the front of the room.  In another moment, her dress was thrown high over her head and her bloomers hit the floor.  The teachers bent her forward onto the desk, and Kimberly was there waiting for her, clapping cuffs around her hands while the teachers secured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do this to me.  I'm go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 and I will."  Kimberly fitted Tiffany's mouth with a ball gag, a rubber ball connected to a leather strap that fit tightly around her head.  The girl jerked around for a few seconds, trying to scream, but only humming, then settled down in def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had the two teachers stand her up and whirl her around so she faced the class.   Tiffany had a beautiful body.  It was hard to believe she had survived a virgin so long.  Her breasts were lovely.  They were very firm, though large.  Her nipples were big, but almost as pale as the rest of her breast.  They gave her breasts a delightful second curve where they began.  Her figure was smooth and curved in all the right places.  Her legs were long and t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turned to the rest of the class, dropping back into teacher-voice.  "Girls, we've been teaching you the joys of masochism.  Now, Tiffany has decided to let us explore Sadism.  I've told you that a girl should always enjoy her punishment, and I've let you lick each other's cunnies during punishment just to make sure you would.  Tiffany has, by her actions, let us know that she wants you to see Sadism in its pure form, with an unwilling, unsubmissive vict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will receive forty strokes with the cane, and she will receive no relief whatsoever.  And just to make sure that she feels them sufficiently, I will have the last 20 administered by Professor Brian.  But you girls will get to give the first 21 strokes yourself, one each.  And I want you to do it just as hard as you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adism entails more than physical pain, it also calls for humiliation.  So the punishment will take place outside in the stocks, where the Groundskeepers can look on and enjoy.  For sadism should always be, above all, enjoy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poured out onto the lawn where the freshly-painted white stocks stood open to receive their victim.  The teachers had untied Tiffany's feet, and when they got to the stocks, they had to untie her hands as well.  She fought again, but her classmates helped subdue her and force her head and arms down in the holes in the stocks.  Then the top bar was brought down and secured into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roundskeepers were circling her now, feeling her naked ass, squeezing her tits, slobbering over her angry face.  Kimberly let them have their feel while the teachers were loosening the other girls' arms.  When all the girls were free of their fetters, Kimberly waved the Groundskeepers off.  She started untying the strap that bound Tiffany's gag in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rls, if you really want to enjoy the suffering of the unwilling victim, it is vitally important that you not have her gagged.  This way, you cannot only hear her screams, but she will often urge you to greater heights of cruelty by the stupidity of her own words.   For example... Tiffany, how did you feel when your little friends helped us put you in the s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re just as awful as you are.  You all should be ashamed of yourself.  You're nothing but a horrible bunch of little sl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hook her head.  "You see what I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ts time to start.  Who wants to b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lined up, anxious to have a hit.  Tiffany could not see behind her, so she didn't know it was Beth, the smallest child of all, who hit her first.  Tiffany had a fine, strong ass.  She took the blow well, and apparently decided that this would not be so bad after all, given the hint of a smile on her face.  It was a false assumption on her part, because the next blow came from her own bedmate, Cynthia, and Cynthia didn't pull her punch.  Tiffany screamed in rage and pain, even as the next girl swung.  The stupid wench just couldn't keep her mouth shut, but went on and on about what a bunch of bitches these girls were to be doing this.  The girls, for their part, enjoyed every minute of it.  The more she screamed and raged, the harder they hit.  By the time they were done, blood was beginning to seep from where the welts cro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t was my 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t this creature before me.  She was screaming with anger.  Outraged that anyone would have the temerity to strike a person of her social caliber.  Her words made me angry, but not angry enough to hur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I looked at her comrades.  They lay on the lawn, their dresses up around their waists, and their fingers were slid deep in their pants.  Their eyes widened as they watched Kimberly sneak up behind me and snake her hand down the front of my pants.  She found a very hard cock waiting there.  She began to stroke me as she whispered in my ear, "Hit her!  Hurt her!  Make the girls come!  Make yourself cum. Let me feel your sperm gushing between my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ane was very solid, and, when I hit, I could feel it sink into her ass, then feel the jerkings of her body as she responded to the pain.  That first stroke was just a warm-up, but, with Kimberly's ministrations, I felt a real thrill of sexual power.   I hit a lot harder the second time.  She yelled, then settled back into quiet sobbing.  I hit her toward the tops of her thighs and she screamed once more.  This was fun!  I discovered I could make her jump towards the right or the left just by hitting on the opposite side.  Either way, she only ended up yanking painfully on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striking Tiffany, savoring the feeling of the heavy cane as it smashed against her firm flesh.  She was crying openly now, promising never to do it again, whatever it was she had done.  I don't think anyone cared anymore.  We all just wanted to see the cane thwack against her bottom, hear her heartfelt cries of pain.  The blood was seeping all across her bottom, and spatters flew among the girls with every 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all came, almost at the same moment, their young bodies undulating in time with the final thwacks of the ca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unishment was over, and Kimberly removed her hand from my pants, leaving me in a terrible state.  Damn her!  The girls had all got to cum and were still cumming even as Kimberly fought to get their attention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ere anyone else who feels it necessary to defy me?" Kimberl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Miss Kimberly," came a chorus of repl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I hope this will be the end of defiant behavior.  Now, let's return to the classroom to review what we have just learned.  Meanwhile, the Groundskeepers will clean up our little m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Kimberly was abandoning Tiffany to the Groundskeepers.  I was feeling pretty bad.  My conscience had finally overcome my cock.  I had just learned something quite important:  I do not enjoy having given someone pain unless it is part of a game or contract where both participants stand to win in some fashion.  Cynthia yesterday had been just as frightened as Tiffany at the start, but, through the careful way I inflicted the pain, she soon discovered that humiliation and punishment could be a very erotic experience.  Even Susan, who had suffered so terribly, had openly volunteered, so that she might taste the greater joy of complete surren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Lisette and I were initiated into Melony's village, we were certainly whipped and beaten, but there was no doubt that we enjoyed ourselves along the way.  The kids made sure we did.  That careful blend of pain and pleasure was a theme throughout this island.  Bridget had certainly practiced it.  Kimberly understood it, even if she strayed now and again.  Only the really evil ones, such as the late, lamented Lord Lambda, who had brought Deirdre to the island, the more recently deceased Head Priest of the Sun People, Arulia, and, of course, Cassandra, the so-called Goddess, seemed to thrive in a climate of pure sadistic hell.  Of those four, three were dead.  I hoped Cassandra would be added to the list quite soon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gone in to wash up a bit and rejected the urge to spill my seed down the toilet.  Then I went back out to the stocks to see if Tiffany was all right.  The Groundskeepers had surrounded her.  One of them was swatting away at her breasts with a small stick, just to watch them sway back and forth.  Another was pressing his dirty face down over her sweet young lips.  The third was darting around, digging his fingers into her pussy, then into her ass, then dragging his nails through the welts.  If only she'd had some Sexplant, she would now be squeezing her thighs together.  Rubbing them in lust.  Easing the pain of this dreadful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wait a minute!   She was rubbing them together!  Not very hard, mind you, but she was definitely do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The milk people.  They must have had a little party last night at their cottage.  They ate Sexplant, and this morning it was in their milk!  They'd probably turned on every girl in the school!  No wonder they all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was even now struggling to sexualize the pain, to get to a high enough level that she might feel pleasure instead of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smissed the Groundskeepers with an imperious wave of my arm.   They hated it, but they were under instructions from the Goddess to play their part, and their part was subservient to the teaching staff.  Professor Brian had spo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lked around Tiffany, telling her she was going to be all right now.  The pain was over.  I kissed her gently on the mouth, and I asked her if she might be ready for some pleasure, to relieve all that pain.  She nodded gratefully and I slipped beneath her to clamp my mouth on one of her luscious nipples, sucking it gently.  I continued to massage that breasts with my hand while I turned my attention to the other.  When I knelt back, both nipples were fully e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t my hand play along her stomach, drawing my finger several times around her navel.  Then I knelt forward again and pressed my face against her pussy, darting my tongue into her virgin hole.  I could actually feel her hy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cked up and down the length of Tiffany's snatch, nibbling at her clit.  Her breath came faster and faster as she built toward an orgasm she could not control.  I reached behind to her ass, without thinking, and pulled her hard against my face.  She yelped at the sudden pain.  Her bottom was still slick with oozing blood.  I started to lift my hands, but she groaned, "No.  Harder.  Slide them over me.  Ah, that wonderful pain.  Harder.  Harder!  I'm cominnngggg!"  I sucked at Tiffany's vagina as her cuntwalls squeezed, filling my mouth with her virgin sp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umbled to my feet, and came around to the front of the stocks even as waves of pleasure continued to rock her body.  I pressed my lips to hers and let her share the warm elixir from her sweet young cunt.  Then I walked behind again, unzipped my pants and pulled my cock out through the hole.  I stepped up behind the bleeding girl and rubbed my cock against her until it was smeared with her blood.  She realized what I must be doing back there, and her body jerked in passion.  I slid one hand between her legs, rubbing her little clit, while I worked my other hand quickly up and down the slick shaft of my hard and bloody cock, bringing myself to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was suddenly there with us.  She reached down and picked up the cane.  Then she stood behind me and started raining blows down on my own bottom.  Through the thickness of my pants, they were just enough to drive me over the edge, and I shot my sperm all over the brutalized bottom of the girl, even as she came onc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were done, Veronica knelt and licked my cock clean, savoring the blood and the sperm that coated it.  Then she smeared some Magic Salve on Tiffany's backside and helped her to her room.  Before Tiffany left, she motioned to me, kissed me lightly on the cheek, and whispered, "I'm glad it was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er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looked so sweet together.  Two pretty little girls in love.  It was so easy to divorce oneself from the reality that these two kids were in agony, that their kisses were so hungry because they were trying desperately to sensualize the pain of awkwardly stretched legs and a hundred pins pressing into barely-formed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iffany stood behind Hyacinth and began to swish the willow branch up between the two girl's legs.  She did it so softly at first that it only caressed their little pussies.  It felt wonderful, and the two girls bent their bottoms way out so the switch was striking all the way up to their clits.  This caused them to push their chests even harder against each other, but the warmth slowly growing in their little cunnies more than compens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r so slowly, Tiffany increased the speed of the switch.  It began to feel better and better, and the little girls began to moan into each others mouth.  Their eyes were closed, and their lips and tongues worked frantically together.  Tiffany fingered her own slit, rising towards climax, as she struck harder and harder between their legs.  The two girls reached orgasm together.  Tiffany gave them 10 more sharp cuts right between their legs as hard as she could, reveling in their mixed cries of pleasure and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s in Part F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3: (M-olderF g exhib b exhib gb inc exhib) Susan in bondage, and the others soon catch upÐA familiar face from homeÐMaggieÕs storyÐDemonstration of cunnilingusÐKate fellates her little brother while Mom look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4: (ffff cons snuff cons rape/gang bang ff necro Mf ws) EricaÕs storyÐLong nights of drinking, drugging, and naked adventuresÐA pact with the DevilÐJuliette meets her fate in a blaze of sexual abandonÐErica raped and ravished in a Paris cemeteryÐShe fulfills a dying wishÐA strange midnight adven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5: (f+/g+ ws cane hum) Junior Day:  Morning, Tiffany, and a nice, warm muffÐHilary and Hyacinth switched for casual pleasureÐRendezvous with Peter and DierdraÐThe GroundskeepersÕ fate rev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6: (ggb Mg 1st m+b+/f+g+ rape f/MMM hang snuff cum) A picnic in the woodsÐI violate PennyÐThe boys arrive and all the girls are rapedÐLittle Hyacinth is attacked en masseÐThe Groundskeepers are well-h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7: (f+g+ pierce Mfb Mb scat cum cumeat) Ritual of WomanhoodÐSlave RingsÐA piercing experience for Professor BrianÐFrolic in the Torture ChamberÐBrotherly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8: (Mg 1st anal) Senior Day: Selina girls play freshmen to the sadistic Brightwood SeniorsÐI save a 9 year old from the rack, but she suffers mixed feelings about the rescue ope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9: (F/g spank inc exhib Mg vio rape M/f whip ) Graduation begins with Tiffany switching little Penny, to her motherÕs obvious delightÐLawrence performs his last rapeÐCynthia accepts my loving whipÐThe night becomes an orgy of mother/daughter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4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san in bondage, and the others soon catch up-A familiar face from home-Maggie's story-Demonstration of cunnilingus-Kate fellates her little brother while Mom look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arrived back to the classroom, Kimberly was just returning to today's original sub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if everyone is prepared to cooperate, perhaps we can call for a volunteer to demonstrate today's outfit.  Any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san was the first to raise her hand, with Cynthia a close second.  I couldn't believe Susan would be volunteering for anything after the swatting she had received last night, but she bounded to the front of the room, just chock full of enthusiasm for her next adventure.  When Kimberly asked her to strip off, she did, first revealing those delightful long thin breasts of hers.  They showed no signs of their torture from the night before, nor did her bottom when she slid her bloomers to the floor, then whirled around once in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Susan.  Stand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girls, I want you to watch closely, because you are going to be putting these clothes on your partners.  Brightwood sophomores wore only panties, boots, and a brassiere.  We'll start with the panties."  She held up a tiny piece of black leather and the girls gasped.  The panties would reveal far more than they could ever cover.  "Notice that there are two pommels projecting from the inside of the crotch.  The more narrow projection you will fit inside your partners bottomhole.  The larger one will fit neatly in the vagina.  You will notice that it is quite short.  We would not want to damage your maidenheads."  The hotter girls looked like they wouldn't mind damaging their maidenhe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 to bend over now, Susan, so I can lubricate your bottomhole and vagina, so you will not be hurt."  Susan turned around, bent from the waist, and pulled her ass cheeks wide apart, reveling in the humiliation of her classmate's prying eyes.  Kimberly took a generous portion of petroleum jelly and worked it up the girl's ass.  Then she took an equal amount and massaged it into her vagina.  While the girl was pulling herself back upright, she coated the two protrusions inside the panties.  She then knelt and had Susan step into the panties, then worked them up her long, graceful legs.  Susan bent forward once more while Kimberly pushed the front knob into her vagina.  She held her ass apart once more while Kimberly popped the thinner plug well into her bottom.  Then Kimberly had her model herself for everyone to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nties  were cut very high on the sides so that her legs showed completely and half her ass was likewise exposed.  The front plunged down from her waist into a narrow "V," disappearing between her legs where the two knobs were now doing their work, causing a delicious discomfort.  Right above the anchorage for the front knob was an oval hole cut through the leather to expose the girl's clit and pee-hole, two appendages that a girl could not get through the day without.  Kimberly demonstrated a small patch of leather that could be snapped over this hole and, if required, locked in place with a tiny, silver padlock.  At Brightwood, both cumming and going were privile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you both have your panties in place, it will be time for the boots."  They were very tight and came all the way to just below her knees.  They had spike heels, in the manner of traditional English discipline.  Dressed in high boots and black leather panties, with those amazingly innocent breasts of hers bouncing with her every movement, she was a knock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 was time for the brassiere.  Kimberly rummaged through the carton for some time before finding one of exactly Susan's size and general shape.  It was also fashioned from a soft, thin leather and was also black in color.  In addition to being fashioned of a rather exotic material, it had one other unusual feature.  There was a groan of horror when Kimberly turned the brassiere inside out, for the entire inner surface was studded with sharp pins!  Even the area where their sensitive nipples would be were filled with pins  They could have been no more than an eighth of an inch long, and they would certainly do no permanent damage, but there was no question in any girl's mind that they would spend the next 24 hours with their breasts in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may spend as long as you wish in placing the brassiere on your partner. You may press it slowly in place while watching the growing pain on her face, or you may want to finger yourself while you make her put it on herself.  In any case, this will be your first chance to directly cause and take pleasure from another girl's suffering.  Enjoy it.  It will be her turn nex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slipped the brassiere over Susan's breasts.  They were so sweet and vulnerable to be subjected to such a punishment.  But Susan held her hands over her head, reveling in the growing pain.  When her nipples were finally pressed against the vicious pins, she thrust her body forward into the waiting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then took Susan in her arms and kissed her.  She opened her mouth and let her tongue dart into Susan's mouth, licking at the younger girl's soft pink tongue.  Even as they kissed, Kimberly pressed harder and harder against the girl until the pins were driven into her delicate young breasts.  Two beautiful women locked in an embrace of pain and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Kimberly pulled away from Susan then clasped the brassiere in place behind her back, Susan looked positively angelic.  She moved her fingertips over her own nipples, turning the pain of the invading pins into pleasure.  She had her legs together, and we could see her thighs rhythmically pressing together, pushing the plugs in her panties deeper into her orif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re clamoring to get at their own outfits, and Kimberly finally gave permission.  There were more than a few squabbles among the pairs as to who would get to go first, but soon dresses, socks, shoes, and bloomers flew through the air.  The girls bent way over and wiggled their little bottoms at their partners.  Delightful.  More than a few got a playful slap or two on their behinds from their partners before their bottom plugs were driven home.  Their vaginas were stuffed shortly thereafter.  Then it was the other girls' turn.  A few of them begged their partner to use no lubricant, and at least one little girl just in front of my peephole regretted the decision:  she yelped as the rough leather plug pushed its way up her tight little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had all struggled into their boots and were now fighting over brassieres, each trying to find the smallest one they would be able to get into.  They tried them on inside out, just to make sure.  When they were through divvying them up, they each faced their partner, waiting for permission to start fitting them into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Kimberly's command, the girls began fitting the brassieres into place.  The room was soon filled with cries of anguish as punishing pins found home in teenage breasts.  The girls all tried different methods.  Some slowly and painfully worked the brassieres into place on their partners while they fingered themselves to completion, listening to their partner's suffering.  Others stood behind their partners with her brassiere loosely in place while working a finger along their own slit until they were getting good and hot.  Just as they reached orgasm, they would slam their creaming pussies against her ass and yank the brassiere over her tortured tits.  A few slid the brassieres almost into place, then fingered each other's slits until they were both ready to cum. Then they would wrap their arms around each other and French kiss, pulling their bodies together, screaming their pain into their partne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stand it any longer.  I had pulled my cock out of my pants and I was stroking away on it furiously.  I was about ready to shoot when the door of the office suddenly opened.  I spun around on the couch, dropping my gown over my cock, standing up as I fought to get it down over my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eautiful woman stood framed in the doorway, her weight on one out-thrust hip.  She was five-eight or five-nine.  No more than 130 pounds.  She had blond, wavy hair cascading down around her shoulders.  Her blue eyes were large and round, and perfectly made up.  Her nose was long and patrician, and her pert little mouth was smeared with a deep red lipstick.  She was wearing silver earrings that dangled from high-fashion pierced ears.  She wore a long, flowing gown that spoke of Paris-and money.  She reeked of New England society.  In fact she looked just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tared in astonishment:  "Mrs. M_______!  What in the name of God are you doing 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mother's next door neighbor looked at me quizzically.  "Please, Brian, no last names.  Call me Maggie.  As to what I am doing here, I might ask you what you were doing with that thing flopping around in your gown.  I'm much too polite to do so until such time as you choose to discuss it yourself.  I trust you will afford me the same respe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y yes, Mrs... Um, Mmmaggie,  I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od.  Brian, this is Billy, our 14 year old.  Billy, say hello to Brian."  She turned back to me, "I would imagine you've already met my daughter, Kate, who has matriculated 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flabbergasted.  This woman and her husband had moved in next door to my family just shortly after I had moved into the city last year.  My parents introduced me to them at the Cotillion.  She's the second wife of F. Randolph M_______, the most conservative banker in all of Bost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ston tongues continue to wag just because she is such a stunning looking woman, not a day over 29, while F. Randolph has seen the far side of sixty.  She had two step kids and one young son of her own, none of whom I had met, but Mom had told me that my sister was best friends with their little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Mom had said Maggie's little girl was named Kate!  That meant that yesterday afternoon, I had my finger up the ass of my baby sister's best friend!  Astound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swept into the room about then, having released the girls to wash up before lunch.  She embraced Maggie fondly, exclaiming, "Maggie, I'm so glad you decided to come.  I just loved our little talk at the Palace a few nights ag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y, Kimberly, I wouldn't have missed it for the world.  It reminds me so much of my time in the closing days of Windsor Academy.  What a wonderful experience that was!  I was so delighted that Kate would have the opportunity to catch a glimpse of what it was li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has been a star pupil.  She even "arranged" for a special punishment for herself last night, locked in the arms of her bedmate.  They looked so sweet toge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ish I could have seen it.  Well, anyway, I'm here now, and anything I can do to hel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s just wonderful.  Would you like to visit them at lunch?  They should just be receiving their feeding now.  Perhaps Professor Brian would take Billy back to the kitchen and find him some lun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ofessor Brian would and did.  The kid was a ravenous young teenager.  He was just as playful and free-spirited as his mother and sister, and we had a great time together.  Billy seemed so different than these island kids.  I had forgotten what the innocence of a cloistered Boston childhood was like.  He had never faced adversity in his life.  Like his sister, he had never seen anyone naked, except his younger brother, and he was "just a kid."  He certainly knew nothing of the wonders of girls, even though he claimed he was old enough to "understand," even going into details on how he could "come and everything, just like the big kids."  I didn't think he was quite ready for Brightw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did I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lunch, Maggie found us and sent Billy outside to play, telling him, "Kimberly will come get you when she needs you.  You do everything she says.  Understand?"  When he was gone, she drew me back to Kimberly's office and closed the door.  "What's going on here, Br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you seem to know as much about the school as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m not talking about the school, I'm talking about this island and that woman at the Palace.  There is something terribly evil here.  I'm not talking about all the sex and punishment and Brightwood.  My God, I'm all for it!  That's why I dragged Randy half-way down the world to get here!  No, there is something else.  It feels as though everyone here is enslaved and terrif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Maggie what had happened since I got here, including my plans for taking the Palace, eliminating the Palace Guards, and killing the Goddess.  When I was through, Maggie just stared at me for a couple of minutes.  Then she sp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you are going to need some powerful allies on the outside.  It is one thing to kill Cassandra and her Guards during a palace coup.  Its quite another to free these children and maintain this island's economy while you do so.  There are also many aspects of their societies that work, work better than Boston's, for God sake, and those should be allowed to contin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f you're really serious about this, I think I can work with you, Brian.  I think we can do good things for each 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Mrs...  I mean, Maggie, I don't know you very well, but I've had a bit of time to get to know K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grinned, "So Kimberly told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urned bright red, but continued, "... and she seems like a good, honest soul.  I certainly don't know much about what I'm doing here, so any help you can offer, will be greatly appreci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 you, Brian.  It will be a pleasure doing business with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out to shake her hand, but she pulled me into her arms with a wide grin, then crushed her mouth down on mine.  It was a delicious exper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you are a lot like your stepdaugh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is not my stepdaughter.  She's my daugh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he's only 16!  You can't be more than...  You haven't been ea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Brian, I haven't been eating this purple plant I keep hearing rumors about.  In fact, we've all been warned that it would be a deadly poison for us.  But I am Kate's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andy moved next door to my parents in Connecticut when I was just going on 11 years old.  He was in his mid forties, and quite a handsome man.  I would go over to his house on a warm afternoon, and he would regale me with stories of his days fighting with Teddy Roosevelt, or his glory days at Harvard when he was coxswain of his racing sh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ose of my readers who have had the misfortune of never attending Harvard, this meant that he was in charge of his own rowb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to rubbing my back, and within a few weeks, had worked his way down to rubbing quite between my legs.  I have always made him feel the cad for taking advantage of me, but, frankly, I ador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three months, I realized I was pregnant.  (I was a precocious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parent, of course, were horrified.  But I wouldn't tell them who the father was, so there was nothing they could do.  They wanted so badly to believe my story of the wet and sticky toilet seat I had sat upon that I think they actually managed to delude themselves.  Kate came into the world one week before my 12th birthday.  During those nine months, I had been secluded in Maine with relatives, but once my confinement with Kate was over, I was back in Randy'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andy and I tried to be careful, but a year later, I became pregnant with Billy.  I still would not name names, but my parents were not prepared to accept that their second grandchild had also been sired by a dirty toilet seat.  I was packed off to England and the Granddame of the discipline academies, Windsor.  There I remained until I became of age, at which point I blackmailed Randy into taking me as his wife.  We settled in Boston and passed off the story that Kate and Billy were my stepchildren.  We had Teddy some 8 months later and Kirsten, three years later.  Kirsten turns 7 this coming Sun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this day, my parents believe that Randy is only Kate and Billy's Stepf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ndsor taught me the value of a life of pain, pleasure, and debauchery.  I intend to live such a life as long as I am upon this earth, and it is my fervent wish my children follow that same, well-trodden p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so, young man, I would appreciate it if you would help me off with this gown (it is far too warm for this climate anyway), in hopes that you might then wish to discuss that hard cock I spotted earli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ng man.  She was calling me young man, and she was only a couple years older.  I would have to admit, though, that she was far ahead in world experiences.  But that's all right.  I'm catching up fast.  Another month or two on this island, and I will have a thing or two to teac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was even more beautiful without her clothes.  Her body was lush.  Yes, that's the word for it.  Lush.  She had high, full breasts with large pink nipples.  Her hips were full, giving definition to her waist with its slit of a belly button.  Maggie must have been dipping into the peroxide bottle to get that blond hair on top, because her pubic hair was dark brown.  Not that her pubic hair had any reason to feel ignored:  she kept it carefully trimmed into a neat pelt.  Her body exuded the scent of a fine French perfume,  sparingly appl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st of all, Maggie was soft.  Softer than these island children, with their bodies hardened by labor in the field.  Softer than Kimberly and Bridget and even Colette. Maggie was a hot-house flower-warm, pink, fragrant, and delicious. I want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l into her arms as she reached through my gown for my cock.  Her skin was like warm velvet.  Her lips against mine were gentle, but so well practiced.  She slid my gown up to my waist and popped my cock instantly into a sopping wet pussy.  I lifted my gown off the rest of the way and grabbed for her breasts, rather clumsily, in the heat of my hu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miled indulgently at my youthful enthusiasm, then stepped back, popping my cock out of its rightful place.  "Please, Brian, this was just an hors d'oeuvres.  Try to control yourself.  Now where is this peephole of yours?  I want to see what's going on in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pened the peephole door, and Maggie flopped down on her knees on the couch, her breasts hanging over the back of the couch, her soft haunches wiggling back and forth as her knees sought a comfortable position.  She left a most inviting target of which I took immediate advantage, ramming my dick back into that steaming infer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that woman was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ould both see through the peephole if we had our faces pressed together.  I would have had it no other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was conducting a session in sex education.  She had a little girl of around 13 up on the desk with her feet splayed out, her panties off, displaying the deep recesses of her almost-hairless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ice, though, that the clitoris is very sensitive.  If I just barely touch it with my fin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cried out in delight, waving her knees back and fo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keep those legs spread wide apart, Hil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review, when you tongue a girl, remember that the area below the clitoris is almost as sensitive.  A good cunniliguist will always lap her partner from the vagina all the way to above the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Very good, Hilary, now slide your feet back in your panties and stand up.  That's a girl.  Bend over just a little so I c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the plugs back into the creature's tiny body and let her return to her s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that you've seen the way girls are made, it's time you saw a bo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s were tremendously excited, rustling around in their seats.  "Please use your leather patches to cover yourselves up.  We wouldn't want him getting too exci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were done, we heard the door to the room open and Billy walked slowly down the aisle.  Maggie put her hand behind her and pulled at my leg, urging me to go a little faster.  The little boy walked slowly, his eyes taking in the wondrous sight of 22 beautiful girls, dressed in nothing but leather underwear.  He spotted the older sister he worshiped.  His eyes got as big as saucers as he looked at the body she had hidden from him for so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 couldn't figure out whether he was in heaven or hell.  His most treasured fantasy was to be in a room full of older girls, all with one thought in mind: him.  He would lie in bed at night and finger his little cock, dreaming, praying that a band of girls would invade his bedroom, hold him down, and pants him.  He would cum as he thought of them all staring at his little pee-pee waving in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same time, this was entirely too real.  These were real girls.  Miss Kimberly was a real woman.  They were going to do something to him, that he knew.  Just what, he could only imag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up here, Billy, and jump up here on the desk."  He sat on the edge of the desk, facing the girls, his legs waving in the air.  She slowly unbuttoned his shirt and then slid it off his shoulders, displaying his brown little upper body.  He was obviously distressed at all these girls staring at him.  Billy was a good boy, though, and he remembered his mamma had told him to do whatever Miss Kimberly said.  (His mamma right now was rolling around on the end of my cock, enjoying the spectacle immens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how his body is beginning to broaden in the shoulders.  He is forming muscles on his chest where we have breasts.  He does have little nipples, and they can be sensitive, but not as sensitive as a girl's.  You may have to squeeze them like this to get him to respond."  Billy's eyes opened wide in a mixture of pain and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 K., Billy, let's stand up on the table for a minute."  Billy reluctantly stretched out to his full four and a half foot height.  Then Kimberly loosened his belt, unsnapped his pants, and unzipped his zipper.  The little kid looked like he would die of shame.  It didn't stop Kimberly.  She just slowly lowered his pants down until they were around his ankles.  Then she ordered him to step out of them and turn to his side, wearing nothing but his tight, white sho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ice how his ass is very prominent and when I massage it like this, see how much more muscular it is than a girl's.  (Tighten up your ass for us, Billy.  That's a good boy.)  See how it pushes out further and stands up higher than a girls.  Notice also ..." and she rotated him around until his back was to the audience, "... that his hips are much thinner.  (Good boy.  Now turn back ar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owered his underpants and his hands fluttered down to cover his shriveled little cock and balls.  Kimberly simply lifted his hands away and put them back to his sides, to his acute distress and went on with her lecture, without a beat.  "This is his penis, an organ I'm sure you have wondered about if not actually seen.  Beneath his penis ..." she lifted up his cock, causing his hips to jerk, "... are his testicles, or balls.  This is where the sperm, the seed that makes babies, is stored.  The testicles are very sensitive.  If I squeeze them like this, they cause the boy intense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ave them one quick jerk, and the little kid looked like he was going to double over.  She whispered to Billy, "That's all right, sweetheart.  I won't do that again," then went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ys use their penises for two things.  One is to make love, and the other is to make water.  Right now, lets see what happens to the penis when prepares to make love.  Perhaps Kate would like to help her little brother with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came up to the front of the room and stood next to Billy on the side opposite Kimberly.  She whispered to Billy that everything was going to be all right.  The kid looked scared enough to need the encourag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 watched in awe as his sister reached out and wrapped her hand around his little pizzle.  She gently stroked him up and down while Kimberly ran her hands all over the little boy's bottom and between his sensitive thighs.  In spite of himself, he could feel his penis begin to rise, and at that moment, his mother had the first of several spends on the end of my plunging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had Kate stop when Billy was fully erect.  She had the boy stand to the side again, so all the girls could see how his cock curved up and touched his stomach.  She explained the different sizes, shapes, and aspects that various penises could take.  Then she told Billy he could sit down again on the desk, and he did so, grateful that at last he was not on such public display.  But his gratitude vanished when Kimberly announced it was time for the girls to come up and feel him themsel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ame up, one by one.  They were very thorough.  They examined the little head, exclaimed over the piss slit at the top, ran their fingers along the ridge that surrounded the head, wiggled his penis around so they could examine how it was connected to his body.  They felt his balls and, after the first one, were careful not to squeeze them too hard, and had him lie back so they could lift his legs wide apart and examine his little bottom hole.  He had started to go limp when they first began, but with their heartfelt encouragement, he had grown hard again by the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then had the girls resume their seats, and began to show Kate how to perform oral love.  "It's all here in the head.  Forget the shaft.  That only feels good when you pull down on it with your hand like this, so that it pulls at the head."  She showed his sister how to circle her thumb and first finger together, then rub it swiftly but softly over the sensitive ridge, how to place one hand flat on the top while stroking hard with the other, so that the head was rubbed against her palm.  How to squeeze his balls just enough to cause added pleasure as she stroked.  How to move rapidly between the various methods, bringing him to the edge of crisis, then backing off.  "See how his balls retract toward his body?  That means he's about to cum. If necessary, you can squeeze his penis really hard, like this, to stop him."  The boy let out with a yelp, and his mother came again, rippling her trained vaginal muscles around my cock.  I hel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Kate, we are going to move to licking and sucking.  I understand that many of you discovered the joys of cunnilingus last night; this should practically come as second nature to you after that."  There was much stirring around as guilty parties considered the possible punishments for last night's apparently-discovered activ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fellatio, the woman accepts the man's organ into her mouth.  She licks the head, with particular emphasis on two other parts.  First, the ridge.  As you can see when I wet my finger and move it around here, the boy is highly sensitive."  (Mom, at the sight of her son's hard cock jerking in the air, came yet again.)  "The second, highly sensitive area is called the frenum.  It is this band of flesh in the depression that starts at the piss slit and marches back right through the cut in the ridge.  It is there that the nerves from the head are concentrated.  As fellatio progresses, the girl may wish to impale her mouth upon the organ, taking all of it, or as much as she can, into her mouth.  When the male approaches orgasm, the girl may slide her mouth back toward the head, then run her hand up and down the shaft until the crisis arises.  She will usually then take the seed within her mouth and swallow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illy, I want you to stand up again, and Kate, I want you to take your time, arouse him slowly, then his penis in your mouth and suck him as well as you can, but only to the brink of orgasm.  Then you will remove your mouth and stand back, so the girls can see how the sperm is actually relea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Billy standing on the desk, facing the room, Kate's mouth was at the perfect height as she stood before her brother.  She stood on tiptoe and kissed his navel.  Then she began stroking his thighs, his ass, his stomach, using just her fingertips.  The little boy's penis began to rise.  She leaned forward and kissed him right on the head of his cock, just once, and his cock shot up to full erection, slapping against his belly.  She ran her hands beneath his balls and over the shaft, carefully avoiding the head.  With every touch, his little penis quiv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leaned forward and took her brother's cockhead into her mouth, rolling her tongue around on the sensitive head.  Billy's feet began to buckle and Kimberly leapt onto the desk, stepped behind him, and held his hips to keep him upright.  Maggie began to cum once again as Kate slowly slid her little brother's penis deep into her mouth.  I barely hung on this time.  I doubted I could take another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began to move faster and deeper.  Her brother was still very small, though he had reached puberty, and she was able not only to hold his entire cock within her mouth, but his balls as well.  He looked down at his sister's head in wonder as his body began to tremble with need and desire.  Kate slid her mouth back until it held only the head, then began to swirl her tongue around again, stabbing repeatedly at his frenum while she worked her hand up and down the shaft rapi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ept stroking until it was almost too late.  At the last possible second, she stepped back from him and watched has his penis began waving up and down in the air.  He clenched his ass as hard as he could, let out with a scream, and a huge jet of sperm shot out the end of his cock, catching his sister right across her face just as I unleashed my own volley of sperm into his mother's creaming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continued to watch in wonder as the boy's penis kept rising and shooting, rising and shooting, until finally he was pumped dry, and the last few drops slid lazily down the side of his penis and caught on his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re impre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rica's story-Long nights of drinking, drugging, and naked adventures-A pact with the Devil-Juliette meets her fate in a blaze of sexual abandon-Erica raped and ravished in a Paris cemetery-She fulfills a dying wish-A strange midnight adven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night, the punishments were in private, in the torture chamber beneath the house.  Kimberly suggested that they would be more of the same as last night, with perhaps greater emphasis on the  strap, and I would be bored.  I tried to assure her that was indeed not so, but she urged me to spend time with the girls upstairs, instead.  Seems they wanted to be able to ask a man some questions after this afternoon's secession.  Well, that sounded amusing, too.  I just love to teach littl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at around on the beds cross-legged, and they plied me with questions about how much bigger mine was than Billy's, and, if the sperm came out too fast, whether a girl could be hurt by the force of impact, and what happens if a man tries to pee when his "thing" is hard and sticking straight up.  Just your sort of average school-girl ques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e basement, we began to hear the screams of the tortured.  The chambers in the original schools were, of course, soundproofed.  But here on the island, with no passing strangers to wonder at the noises, there was no reason to keep the girls from hearing.  As the screams grew louder and more heartfelt, we could each imagine the most excruciating tortures that might be taking place.  It was, if anything, more exciting, more compelling, than actually being witness 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got around to talking about boys, and whether any of them had ever done it.  One 17 year old allowed as how she had, once upon a time.  They gathered around her and implored her to tell them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an exceptionally pretty youngster, with a round face and youthful features.  Her brown hair was shoulder-length, but was swept up behind her and tied with a ribbon, accentuating her long, long neck.  She had bangs that dropped over brown eyes, so she had to keep sweeping the bangs aside.  Those eyes had a sad and knowing look, far beyond her tender years, and her lips were full and sensuous.  Her body was willowy, with small breasts, given the size of the bondage leathers that encased them.  Her legs were long, tan, and lovely.  Her name was Eri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t year, Mom sent me to boarding school in Paris.  It was very fashionable, very Catholic, and very boring.  All we did was study, study, study and pray, pray, pray.  Most of the girls were French, also, but their parents wanted to get rid of them, too, so they all stayed at the school with me.  I was living in a room with three other girls, all French.  They were really neat, and I was soon deeply in love with one of them, Juliette.  She taught me so many things about how girls can make love.  But it wasn't long before all four of us were all going crazy with the bored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 we were all awake late one Saturday night, wondering what we could do for some kind of excitement, when Juliette decided we should get naked.  We all took off our clothes and ran around the campus, jumping from bush to bush like a bunch of kangaroos, hoping to get caught, and praying that we wouldn't.  When we came back, we tumbled into one bed and ran our hands all over each other 'till we sp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weekend, we got naked again, and this time we broke into the rectory to steal some wine.  Madeleine said it was sacred, to be drunk only in communion with God.  So we snuck into the chapel and Antoinette got up on the altar and spread her legs apart so we could pour the wine into her vagina.  Juliette put on the priest's robes and said, "This is My blood which is given for thee.  Drink, that thee shall be freed of thy dullness and boredom" and we all drank right out of Antoinette's pussy.  We had to keep refilling it because she still had her maidenhead, but we all got drunk eventually.  Then they had me lie up there and poured some inside of me and Antoinette got to drink.  It felt really n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we got to drinking wine every Saturday night.  And we would steal around naked until all hours of the morning.  We started making bets about who would be the most daring.  Juliette actually went two blocks away, one night, absolutely naked.  She almost got caught by this drunk wandering along the road!  What a night we had when she came back with that ta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fter a while, even that got dull.  Days of studying about dead popes and kings, evenings of prayer, then off to bed-it was just too awful.  None of us even got to go home for the weekends or holidays. Our parents had sentenced us to a whole year away.  We began to get really down and depre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night, Madeleine decided that we should break into the infirmary and steal some drugs.  We got really high that night, and Madeleine suggested we should all enter into a pact.  Every Saturday night, one of us would think up four horrible things to do.  Then, she would write all four down on pieces of paper and tell us what they were.  Then we would fold them in half and put them in a hat.  We would each then draw one, and carry i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ent pretty well the first time we tried it.  I had to squat down on the Headmistress' favorite bush and pee on it."  The girl's all giggled uproariously.  "It died about a week later.  She never did catch on to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months went by, it got wilder.  We used more and more drugs.  They made us happy, but more and more reckless.  We no longer cared much about ourselves.  We lived only for Saturday night and our parties.  And our pacts got more and more extreme.  I remember one particular night when Juliette had to lie naked on the floor in the middle of the main entry hall and pray none of the teachers would return late.  Then she had to finger herself until she came and smear her fluid all over the front doorknob.  She came three times before she finally hiked her dress up over the doorknob and practically impaled herself on it.  She came a forth time when she felt its cold to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toinette had to dress up as a boy and go down to the railway station and lurk around the men's bathroom until she had seen 10 of their cocks.  She didn't get home until nearly morning, because there were hardly any trains that late at night, and she almost got attacked by a homosexual who thought she was a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all came to an end one night in early March.  It was my turn to pick, and they had all made me promise that it would be something special.  I had always thought up really terrible things, but as the winter months had passed, my mood had grown darker and my choices more dangerous.  I had promised them that tonight would be more awful, more daring, more outrageous than ever before.  And it was.  I told them, 'Tonight, we will lie, steal, love, and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held hands, and I looked into deep into their eyes.  'Only three of us will survive.  But we must swear, no matter which paper we draw, we will carry it out what it says.'  It was so terrifying, so awful that I kept wanting to say, 'No! No! This is too crazy!  I'll change it!'  But at the same time, it was so exciting.  The risk!  The risk!  I felt myself squeezing my thighs together even as they all nodded their consent, and I realized I was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took many drugs that night before we went on.  We laughed and cried, and fingered ourselves and each other into ecstasy.  By the time the hat was passed, we each eagerly awaited whatever fate would b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deleine drew the first paper.  Her lot was to lie.  She must wrap herself in black and go to Notre Dame.  There, she must make confession.  She must say that her father had put his hard cock in her vagina last night.  Then she was to lift her dress and show her bare pussy to the priest to explain in detail what her father had done.  She must confess that he would cum again for her tonight, but that she was going to cut off his balls and kill him.  She would ask for absolution, remind the cleric of his oath to maintain secrecy, and then slip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knew Madeleine would scare the pants off the Priest, offering a story he would not soon forget.  And we could imagine him lying in his cell later this night, fingering himself as he recalled her sweet young cunt.  We shared Madeleine's happiness at the prospect, even in the midst of our own mounting fear and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toinette pulled the second strip of paper.  It said she must go to rue de Paradis, break into a crystal shop's window, and steal a Baccarat paperweight with a bluebird inside.  She must then bring the bird back here.  She realized she might be caught, but she would not be the one who would end up dead.  She gave an enormous sigh of r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tte reached for the hat that held the last two pieces of paper, one promising love, the other, death.  We looked in each other's eyes, both savoring the moment even through our fear.  I had never felt quite so alive, nor so in love!  Right now, we were partners, friends who faced the same prospects, and faced them together.  But once the paper was pulled, our partnership would be over and only one would travel the road to death.  I reached for Juliette and kissed her.  Then she drew a single paper from the 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opened it, and her breath caught.  Her face turned ashen and her hands flew to her throat.  I read the slip of paper that had fluttered downward from her hand. It bore a single word:  suic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gathered around her, hugging her, telling her how much we loved her, how much we would miss her.  But she didn't even cry.  She said she loved me so that she had secretly wished it would end this way.  She only asked that we might help her onto the examination table that stood in the center of the room.  Then we stripped off her clothes and ran our hands all over her body.  She told us she was quite ready to die, to be at peace.  She said her one regret is that she would never know the taste of a man upon her lips.  How many nights she had lain in bed fingering herself and thinking about how it must feel to have a hard cock slip deep into your mouth and have his sperm splash against your throat, your tongue, your teeth.  She had always wanted to feel what it was like to have a hard cock crash through your maidenhead, and she would miss that, but somehow the taste of a man's knotted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pirits rose, and she said she fully intended to go out happy, if we would but help her.  We prepared an enormous syringe with pure morphine.  She held it up and squeezed the plunger until all the air was gone, as though it would have mattered.  Then she pushed it into her left arm, neatly hitting the vein with the first plunge.  She squeezed just hard enough to cause a look of elation to cross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so wonderful.  So wonderful.  Please, Erica, lick me.  Lick my pussy.'  I raised her feet up and put them in the stirrups that flanked the narrow table.  Then I nestled my head between her open legs.  'Oh, yes, darling.  Oh, that is so wonderful.'  She injected even more of the fluid into her arm.  'Girls, please, rub my breasts.  Hurt me.  Squeeze my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ugher the girls were, the better it felt to Juliette.  I stopped my licking long enough to look around the room and spot an instrument with which I could penetrate her body.  It was a long hollow tube of cold steel, and I brought it between her pussy lips, pushing it forward until it hit her maidenhead.  Then I began to slide it back and forth in the narrow channel.  She shivered at the cold touch and asked me what I was doing.  I told her I wanted her to feel what it was like to be penetrated by a man.  Her eyes lit up, and she begged me to tear apart her maidenhead with it, but not until the moment she climax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ept working the tube within her and went back to laving my tongue up and down her darling little slit.  Her stomach began to heave as she felt the fires begin deep inside her.  She injected more and more of the drug as she felt herself begin to climb.  I sucked her clit into my mouth, pulling at it, flicking my tongue hard against it.  She groaned and her hips began to bounce on the table, smashing her pussy into my face.  She climbed higher and higher, injecting more morphine into her system, growing nearer and nearer to ecstasy and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inally got to the top, she screamed, 'Now!  Now!'  I lifted my head away and slid the metal tool back out of her pussy.  As she began to climax, I plunged it as hard as I could into her vagina, ripping through her maidenhead even as she pushed the rest of the morphine into her spasming body.  Her eyes closed, and she lay back peacefully, a contented look spread across her beautiful face.</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other two girls kissed her good-by, then headed for the door to carry out their own pledges.  They never looked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forgotten all about my own fate.  I still held the final paper, which read, simply, 'You will give yourself to a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at Brightwood, the screams from the torture chamber grew louder.  Erica had cried when she told of Juliette's death, but now she began to finger her slit.  Several of the other girls soon joined her.    "I was determined to carry out my fate with as much nobility and bravery as had Juliette.  I would give myself not to the prettiest man I could find on this cold March night, but the ugliest.  I would find the most dangerous, despicable individual I could, and let him do with me as he would, even if I should end as had poor Juliet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turned to my room and stripped naked but for my shoes, then wrapped myself in a long, black cloak.  I took to the streets and wandered up toward Gare Montparnasse, the railroad station that stood on the hill above the school.  The streets grew darker and narrower as I climbed the cobblestones, wet from the evening fog.  When I reached the station, I spotted three men huddled in a doorway, drinking wine from a shared bottle.  One of them said in a gruff voice, 'Hiya, girlie.  Whatcha doin' out so late.'  I steeled myself and opened wide the front of my cloak, displaying my body to their lecherous ga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one drinking passed the bottle and stood up, wiping the slobber from off of his grizzled face.  He stumbled toward me, reaching into my cloak to grab at my breasts.  'Hey, you're a pretty good looker for such a little kid.  I could stand getting a piece of th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down and pinched my pussy lips really hard, but I didn't even flinch.  I looked him right in his red, bleary eye and said, 'Tak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id you hear that, boys?  She wants me.  Come on, girlie, lets you and me take a little wal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grabbed my roughly by the arm and walked me a block down rue Froidevaux to the cemetery.  His friends followed.  He pushed the rusted gate aside and dragged me across the lawn until we were hidden from the street by the tombstones and bushes.  He shoved me to the ground and unfastened his pants, letting them fall around his knees.  He wore no underwear, and he had not bathed in weeks.  The smell was awful, but I didn't care.  I only wanted to be used and abu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creams from the basement were softening now, become more plaintive as the current victim succumbed to whatever terrible instrument was striking her body.  The girls were all rubbing their pussies, oblivious to the man in the midst.  My own hand was in my pants, cupping the head of my di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t Erica.  She was such a fragile little creature.  I could imagine this Paris ruffian pulling her cloak apart and licking his lips as he straddled that thin little body.  He had sat right on her little breasts and hooked his hand behind her long neck, then yanked her head up to meet his growing cock.  He had forced her lips open and plunged a filthy, uncircumsized cock deep into her mouth.  He had forced her to lick his sweat-covered balls, and eventually he straddled her head and made her slide her little pink tongue up his unwashe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ved it.  The more disgusting it was, the more I wanted him.  I wanted to suck the juice from the end of his big, beautiful dick.  I wanted his cum to slick my throat.  I wanted to eat his shit, if it was his wish.  Anything.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uck his dick in my mouth just once more, telling me to wet it good.  Then he pushed my legs apart and stuck that monster right inside me.  I moaned at the pain, but I didn't cry out.  I felt it hit my maidenhead, and he kept right on pushing, hammering at me, until I broke, and he shoved the entire length deep inside me.  It hurt terribly, but I didn't care.  I was a woman.  I put my arms around his hairy back and pulled him even deeper.  He started plunging in and out, tearing away at the blood-slicked walls of my pussy, shredding what was left of my maidenhead.  But I did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feel just a touch of pleasure in the midst of the pain that wracked me, but it was not to grow.  He came at that moment, grunting as he released his pent-up seed into my ravage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ried out when he withdrew, but within moments, another one of them was upon me, tearing into me, making me climb finally above the pain.  He came, and the third one, the most disgusting one of all, took his place.   He was old and reeked of wine. Almost all his teeth were missing, and the few that remained were crooked and yellow.  His face was cratered and his white whiskers hurt terribly where they scraped against my skin.  He slobbered as he plunged into me, dripping his saliva across my cheek.  It was terrible, and it was wonderful, and I began to come, rising to a height of passion I had never known.  I thrashed around and he started to spend too, sending a third load of hot cum into my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of the girls began squeezing their brassiere with the hand that wasn't working on their clits, pushing their painful pins into their sensitive nipples.  They would cry out and then cum. It was all that I could do to keep from shooting off in my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kept it up for several hours.  They came in my cunt, my mouth, they spilled their filthy seed all over my breasts and made me rub it in.  When they finally staggered away, I lay there bleeding, smeared with come, and absolutely, completely satisfied, for the only time in my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it was only moments before I was awash with guilt about poor Juliette.  When I could finally struggle to my feet, I made my way back to the school, glowing in the pain that pulsed between my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dered back to the infirmary, hoping, praying, that I would find Juliette alive.  Maybe, just maybe, she had not given herself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oom was very still and Juliette lay on the examining table, bathed in the cold light of the moon.  She looked so happy, so peaceful, I thought she must be aslee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for her arm to make her wake up, but it was cold.  I touched her belly, her thighs, her breasts, her cheeks.  All was cold.  All was still.  Juliette was, indeed,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ried, remembering what a good friend she had been.  I remembered all the good times we had had.  I remembered all the nights we had lain in bed together, making kind and gentle love to each other.  I remembered, too, her last wish, to have the seed of a man fill her mouth to overflow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of my adventure in the cemetery tonight, and began to tell her about it, even though she could never listen.  I spoke of rough hands tearing at my nipples, and I reached out and touched her cold and firm breasts.  I spoke of penises penetrating my body as I felt around the cold, hard object that still protruded from her vagina where I had shoved it in her final moments.  I thought of all those men spilling all their seed deep within my cunt, where it remained at this moment, and I suddenly wanted only to make Juliette's last wish come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knelt down and kissed Juliette on her soft pubic hair.  Then I slid off the cloak and climbed up on her once-warm body.  I squashed my pussy against hers, leaving little droplets of sperm in that soft, curly hair I had loved so much.  I pressed her nipples into my vagina, leaving more traces of sperm in my wake.  Finally, I slid forward, nestling my cunt down over her nose and face.  I squeezed down, but nothing would come.  I worked myself back and forth, using her nose to massage my little clit, but still nothing would c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began to feel a strange heat inside me such as I had never known.  It was so bizarre to be riding the face of my dead friend, trying to shoot the sperm of three terrible strangers into her open and smiling mouth.  I kept at it, grinding my cunt right down on her nose, smearing my juices across her eyes and mouth.  I felt myself beginning to come, and I slid down until my pussy was right against her lips and that cold nose pushed hard against my clit.  I squeezed my thighs as hard as I could and my body began to convulse.  I came, in a grinding, twisting, ecstatic delight.  And as my pussy squeezed in passion, I shot gob after gob of old men's cum into my dead friend'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everal of the kids came as Erica described leaning over her dead friend's face, close enough to smell the sperm which clogged the girl's nostrils and dripped out of her overflowing mouth.  How she had kissed her sperm-slicked lips good-b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it was over, I cleaned our finger prints from everything in the room and then I crept back into my room and the waiting arms of my friends."  She looked wistful.  "I never will forget the look of happiness on her face.  I only wished it were me, for now I am tortured by the guilt of what I did.  If only I could suffer enough to take away this terrible burden.  If only I would face a sexual torture that could rid me, forever, of these terrible feelin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tand it no longer.  In a single movement, I pushed Erica back on the bed and tore my cock from out of my pants.  I straddled her chest on my knees and pulled her pretty head forward until I could plunge my penis into her mouth.  I fucked her face as hard as I could, feeling power surging through my body.  She was so pretty, so young, and so vulnerable that it felt wonderful to shove my cock down her throat until she was choking.  Tears began to stream down her face, but it only made me thrust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gan to come, and I rocked back so I could unleash it onto her face.  She screamed in pain as my buttocks landed right on her leather brassiere, pushing a hundred pins into her tender breasts.  Still I held her head as I stroked off, shooting my sperm up her nose, in her mouth, against her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rica captured a bit of my sperm on the end of her finger, then brought that finger down to her little clit.  She swirled my jism around in her mouth.  Then she drew me to her and captured my penis once more.  I looked down, enjoying that darling, sperm-smeared face, while she fingered herself to her own climax, licking my flagging cock in hopes of capturing more of my squirting ess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and I had it out that night.  She didn't like my coming into her school and carrying out my extracurricular activities, like sucking off Tiffany and raping Erica's mouth.  I told her she damn well get used to it, because soon I would be running this island.  After an hour or so of shouting, we compromised.  Kimberly agreed to release my balls which she currently held in a vice grip if she could be in charge of all the school activities except the picnic tomorrow.  I would be able to handle that personally.  Given that I intended to be in charge of everything else on this island after Saturday night, when the coup d'etat' would take place, and given the fact that my balls felt like they were about to explode, I nobly agreed to her terms.  Then we consummated the agreement with a good fuck (a ritual I heartily recomm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we had calmed down, Kimberly led me on a midnight expedition.  We went past the edge of the school grounds and down into another lava tube cave.  This one was filled with fallen rocks and debris and we had to step carefully to avoid pitching over the edge into the pitch darkness be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ntually, we reached a ledge overlooking a dark pit.  At the bottom, I could barely make out what looked like three silver disks laid out in a rough triangle, two close to us, one farther away.  Kimberly hiked her skirt up and leaned way back.  Then she peed over the edge, striking mainly the silver disks nearer her but spraying pretty generously over the whole pit.  When she was done, she said, "Why don't you aim for the far one.  We girls can't hit it very accur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ways glad to oblige a lady who admits her own gender's limitations.  In a few seconds, I had the right range, and was striking right square in the middle of the silver disk.  When we were done, Kimberly led me back up to the house, passing a couple of giggling girls holding a candle aloft as they made their own way down the path to the c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sked Kimberly what was going on, but she wouldn't say.  Instead, she offered me a healthy drink from those wonderful breasts of hers.  I felt that was a decent compromise, and we soon slep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nior Day:  Morning, Tiffany, and a nice, warm muff-Hilary and Hyacinth switched for casual pleasure-Rendezvous with Peter and The-The Groundskeepers' fate rev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ystery was solved the next morning when there was a knock on the door of our bedroom.  It could not have come at a worse moment.  At the time, I was lying against Kimberly's bottom, with  my prick wedged up her cunt.  I didn't want to withdraw, but apparently Kimberly felt there was no need, for she simply pulled the covers over us and said, "En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pushed the door partially open and said, "Last night's punishments have been taken care of.  In case you want to review the details..."  She held the door further ajar and Tiffany swept in, followed by Hilary and another little girl.  With her charges safely delivered, Veronica dis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ttle girls clung to either side of Tiffany as Kimberly spoke, "Well, girls, I understand that Miss Veronica punished you last night for wetting your beds the night before.  That was a very naughty thing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iffany spoke up, even as I slipped my cock deeper into Kimberly's pussy.  "Yes, Miss Kimberly, I was very bad, because I was angry that you wouldn't let me pee before I went to bed after drinking all that milk, so I wet my bed on purpose.  But Hilary and Hyacinth just couldn't hold it in any longer.  It really wasn't their fau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Tiffany, you're right, it wasn't their fault.  But with so few days here at Brightwood, we just can't wait for everyone to get in trouble on their own.  I trust, however, that everyone learned a les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indeed, Miss Kimberly," Tiffany replied with properly downcast eyes.  "We were most thoroughly punis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ell us about it, Tiffany..." I said as I slid my dick back to begin another delicious stroke.  "... and take your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had wet my bed, and, yes, Miss Kimberly, unlike the other girls, I had wet it on purpose, but it did hurt so much....  Anyway, they took all three of us out to the edge of the school grounds and down some stone steps into a cave.  We had to climb down over this edge on a rope ladder, until we were around 10 feet down in a pit.  Then they tied us up.  The other two girls were tied so their asses were propped up in the air, but they tied me so that my mouth was facing up.  Then they brought out these silver funnels and they tied them to us.  The other girls had to have a funnel stuck up their bottoms, but mine was put in my mouth.  I figured I had the better deal until I found out what they planned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achers left us, but pretty soon, the girls started parading in, a few at a time.  The way this cave is, the girls could be almost right over our heads, and they started squatting down and peeing on us!  They kept it up half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hardly believe it at first, but they just kept coming.  Hilary's and Hyacinth's asses started to fill up with pee.  I had to drink all of my pee down, but that was all right, because the girls weren't hitting me very well.  They kept aiming for the closer targets.  I got a lot of spray, all right, but only a few trickles went into my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funny, after a while, I got to feeling all squirmy inside.  It felt kind of good to be used like that.  I felt just like I did when Professor Brian was almost through beating me.  I guess that's what you call surrender.  I wanted to cry out that they should aim for me, squirt into me, too.  But I couldn't, because of the funnel.  Then you came down, Professor Brian, and you aimed really good, because every bit of it went right down my funnel.  I thought I was going to throw up, but I just swallowed as fast as I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the end, we all had pee all over us, in our hair, our face, our eyes.  My body was awash with the stuff.  The girls started aiming for me a lot better toward the end, and I began to choke on it, but nobody cared one b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noticed that Tiffany's hips had begun to move as she was talking, and she was soon squeezing her thighs together.  The other two girls were openly rubbing their slits.  Hyacinth, the little 11 year old, was watching Kimberly and me intently, trying to guess what was going on under the bedclothes.   "Finally-it must have been four in the morning-Miss Veronica untied us and brought us back to the spot where we first arrived.  She made Hilary and Hyacinth hold their bottomholes shut, so no pee could escape.  They were squirming around to beat the band by the time we got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here, she released my hands, and I thought I was all done, but two of the other teachers suddenly tipped me upside down on my arms and knees with my butt way up in the air and my face sideways in the dirt.  Miss Veronica stuck one of the funnels in my ass.  I don't even remember the pain.  Then she had Hilary stand over me and let the poo and pee come out of her body and go into mine.  I felt so warm and full!  It was wonder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me stand up and the teachers pressed their hands against my giant belly.  They had Hilary kneel down and start licking my slit, sucking up all the pee that coated the front of my body, while they caned me hard, first on my ass, then right on my belly, until I could stand the pain no longer and lay down in the d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rolled me on my back and put Hilary  back to work between my legs while they had Hyacinth, her ass still full of pee, kneel facing my head and drop her cunny right against my mouth.  I started sucking and licking her as well as I could, and the dirty little thing started peeing right in my mouth!  I didn't care.  I tried to capture every drop.  She started to moan, and I licked the length of her slit, spinning my tongue around her clit.  My hands were still free and slid them up and down her thin waist, feeling her soft skin.  Then I gripped her ass and pulled her hard against me until I felt her begin the first tremors of orgasm.  I felt my own orgasm started to build as I felt the last of the pee slowly dribbling from her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yacinth began to push against my mouth as she came, and she lost all control of her bottom hole.  Pee and poo started squirting out everywhere.  All over my breasts, down my stomach, into my mouth, everywhere.  At the same moment, I lost all my control and began to cum as I sprayed pee and poo all over Hilary's littl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ter on, we got to shower together, and this time it was a warm shower, and then we all climbed into the same bed to spend the night together.  When we fell asleep, the little girls were lying against my breasts.  They were so swe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was wonderful, Tiffany.  And how kind of you to let the girls nestle up against you like that.  It must have hurt terribly with those pins digging into you." I was kind of grunting the words, as I was trying desperately to cum without being too obvious about what was going on.  "I did here, though, that you were quite well caned, but Hilary and Hyacinth were not.  Is that right,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lary and Hyacinth both murmured their yeses, their eyes looking around furtively, suspecting what indeed was about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carried the ball, "Tiffany, you've done a good job getting into the spirit of Brightwood.  I think you deserve a reward.  So we're going to let you switch these two youngsters.  You may use that nice, long switch right over there.  You may want to have them slide off their pants and bend over together, so you can get them both at once.  Its up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s eyes lit up.  She ordered the girls to stand before her, then slid their leather pants down herself, feeling their little bottoms, running a finger up and down their hairless slits.  She made them bend way over and touch their toes.  Then she thought better of it, because it made their bottoms so tight they wouldn't wiggle properly when she hit them.  So she had them lean over just a little.  She gave them 10 really hard switches right across their bottoms, all in a row.  By the time she was done, the little girls were in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she had Hilary drop to her knees and lick Hyacinth while she delivered 15 measured strokes up and down the girl's soft little legs.  Hyacinth screamed in pain, but soon it was her turn to lick Hilary while she received the same treat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iffany had her own finger working on her clit even as her switch slashed down on the innocent girls.  She was close to cumming when she had the two face each other and embrace.  She forced them to push their feet way out to the side until they were in danger of collapsing.  Then she told them to wrap their arms around each other.  They held each other gingerly, afraid of the leather brassieres.  Tiffany moved their legs away from each other until their legs were arranged in a four-foot square and the two kids were leaning against each others shoulders for support.  Tiffany slashed down on Hilary's back as hard as she could, and the little girl sagged against her partner, causing them both to cry out as their brassieres touched, driving in the sharp pins.  She warned her to keep pressing against Hyacinth, and she tried, but Hyacinth kept arching her back to avoid the contact.  So Tiffany came down on Hyacinth's back, making her fall against Tiffany.  In that position, neither girl could straighten out, and their little breasts pressed against each other with ferocious pressure.  Their lips found each other and they began kissing frantic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ooked so sweet together.  Two pretty little girls in love.  It was so easy to divorce oneself from the reality that these two kids were in agony, that their kisses were so hungry because they were trying desperately to sensualize the pain of awkwardly stretched legs and a hundred pins pressing into barely-formed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iffany stood behind Hyacinth and began to swish the willow branch up between the two girl's legs.  She did it so softly at first that it only caressed their little pussies.  It felt wonderful, and the two girls bent their bottoms way out so the switch was striking all the way up to their clits.  This caused them to push their chests even harder against each other, but the warmth slowly growing in their little cunnies more than compens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r so slowly, Tiffany increased the speed of the switch.  It began to feel better and better, and the little girls began to moan into each others mouth.  Their eyes were closed, and their lips and tongues worked frantically together.  Tiffany fingered her own slit, rising towards climax, as she struck harder and harder between their legs.  The two girls reached orgasm together.  Tiffany gave them 10 more sharp cuts right between their legs as hard as she could, reveling in their mixed cries of pleasure and agony.  Her finger was almost a blur between her legs as she came herself, dropping the switch so she could press her hand against her own leather brassi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mberly and I spent deliciously as we experienced the sight and sound of the two tiny creatures bent to the will of our most recent conve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I was up, I dispatched Colette back to Georgia with special instructions for this afternoon.  Soon after, Peter and Deirdre arrived, and we spent the morning closeted with Maggie, working out plans for the coup, now only days away.  They left just before noon, charged with the task of wiping out every one of Cassandra's Guards not stationed in the palace.  The main attack would come at the stroke of nine, this coming Saturday night, but they would begin their work this very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now it was time for my picn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re out milling around the front lawn.  The Groundskeepers were also out, pretending to tend the plants, but really taking in the sweet creatures before them.  The girls had all changed into their new outfits, and they were delightful.  They wore French silk stockings held at the upper thigh by a black garter belt.  Their white pleated skirts ended abruptly just below the bottom of their crotches.  The slightest movement would cause the skirt to ride up enough to show clearly that they wore no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bout the same amount of coverage on top:  they wore what would have been a conservative lace blouse.  Little puff sleeves at the shoulders.  A conservative neckline.  Trouble was, the blouse ended just above their breasts.  Below that was around six inches of white fringe.  The fringe kind of tossed around their soft young breasts as they walked, massaging their exposed nipples into fierce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the first time most of them had been seen almost naked by a man.  Many of them were shy, trying to cover their breasts from the men's prying eyes.  But others were playing the vamp, sidling up to the Groundskeepers, leaning forward so their tender breasts were fully exposed, then twirling away, giving them a brief shot of their pussy and a longer look at their exposed bottoms as the skirts bunched around their wai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ittle did they know they were playing with fire.  Little did they know that these Groundskeepers were really professional rapists, Palace Guards summoned for the express purpose of deflowering them all.  But then, I planned to cheat these guys out of that pleasure anyway.  By the time we returned from the picnic, all three would be quite dead, their bodies carried off into the woods.  Deirdre would have struck, and our plan would be in mo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picnic in the woods-I violate Penny-The boys arrive and all the girls are raped-Little Hyacinth is attacked en masse-The Groundskeepers are well-h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xteen girls and Brian, off for a tramp through the woods.  The wetnurses trailed along, prepared to treat us all to a nice, warm lunch.  I took them back to the mountain lake, where we could  gambol in the meadow grasses.  All except Cynthia and Beth.  I pulled them aside shortly before we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ynthia, you know I promised you something very special before this school is over.  Something public, something punishing.  I intend to keep that promise tomorrow night, when all the mothers come for dinner.  Because of that, I need you to stay here today.  O. 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through her arms around me, stood on tiptoe, and gave me a big kiss.  "Yes, Professor.  Whatever you s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h, you took your caning the other night so well that Kimberly and I decided to let you be part of the special show tomorrow, too.  I know your mom is going to be really proud of you."  (Actually, I couldn't believe they were inviting the mothers over at all, but Kimberly insisted that the women really got into the spirit of the thing.  We'll see tomor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right now, Kimberly is going to take you upstairs and tie you two together, end to end, so you can lick each other to your heart's content.  Two of the wetnurses will be by to feed you, and if you don't drink every drop, they'll be under instructions to paddle you until you do."  (I figured they would refuse the women, just to get their afternoon padd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ss Maggie said she and Billy might come around.  I've given Billy permission to do pretty much anything he wants with you, except he's not allowed to use that little penis of his in your vaginas.  I wouldn't be surprised if he wants to cum all over your faces, though.  He's such a little imp.  Heaven only knows what Miss Maggie might do to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girls were looking at each other with stars in their eyes when we left.  They certainly would not be bo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ur troop reached the meadow after a short, half-hour hike.  I thought it would be fun to have a milk-tasting, kind of like the wine-tastings in France.  I had all the wetnurses stand in a long row and release their breasts.  Then the girls and I frolicked from one to another, tasting a bit here, a bit there, arguing over just who was the sweetest, the warmest, the tastiest.  You couldn't even tell that I'd had the women eat enough Sexplant to kill a horse: these kids would soon be so hot they would explo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everyone was full, Penny pulled off all her clothes, lay on the grass on her back.  She looked up at me with an impish grin and begged me to have the wetnurses shower her with milk.  How could I turn down a kid who had taken the ruler so well?  A beautiful little 12 year old girl who knew just how to plead, pursing her little lips together, looking at me from under those curly eyelashes.  "Sure, Pen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circled her, squeezing their breasts, expressing their milk in a fountain of tiny streams.  "Oh, its so wonderful!" Penny cried.  She wriggled around on the grass, spreading the milk all over her body, reveling in sensual pleasure.  When the women were done, they stepped away, and Penny saw for the first time what Professor Brian was now wea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tared at my hard cock as I approached.  It was so different from little Billy's.  It looked dangerous.  I knelt over her and licked at her stomach.  She had that pleasant odor of new milk that babies have.  I slid my hand over her chest, pulling at what would some day be full breasts, but for now were tiny mounds, just beginning to sprout.  I rubbed my hand along her pussy.  It was so smooth!  Not a hair on it.  I leaned further and licked between her legs, tasting the blend of little girl and milk.  I couldn't get enough of it, and I held her legs high in the air and pulled her onto my lap, burying my tongue up to her maidenhead.  I laved her with my tongue from her bottom hole to her clit, back and forth, back and forth.  She began to moan, not even caring that everyone was watching.  I didn't care much either:  I just wanted to get into this little girl's body.  She came, and I dug my tongue deep into her pussy, sucking out every precious dr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up and had her kneel before me, taking my cock into her mouth.  She was frightened at first, but soon grew to love it.  I loved it from the start.  There is something so magnificent about looking down on the head of a submissive female chomping on your dick.  When the female is a petite, 12 year-old girl, the effect is breathta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also makes you fall down, which I soon did.  My knees just buckled und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y the girl down in the grass, spread her legs, and prepared to mount her.  The other girls looked excited; Penny looked frightened.  I didn't care.  This was going to happen.  My dick was going to penetrate this frail little creature, and no one was going to stop me.  I lay down on top of her and aimed my penis for her hole.  I jammed forward, and it began to penetrate.  I thrust once more and hit bottom: her maiden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me later how frightened she was at that moment.  She thought I was going to kill her.  Her little pussy was so tiny, and that prick was so big.  It just swung from side to side like a club, it was so heavy.  How could that thing fit in there without killing someone?  Then when it went in, it hurt so bad.  With the second thrust, something was terribly wrong!  It had gone in as far as possible!  It hurt!  And what was he doing?  He was going to shove even harder!  It was like a log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don't kill me," she cried.  I pulled back and looked down at her.  She looked so pretty with those tears streaming down her face.  She looked up at me like I was her Daddy and said again, "Please don't."  I looked at her with concern in my eyes, but my cock just wanted to do it all the more.  What a wonderful, fragile creature I was ravishing.  How it would feel when my balls bounced up again that hairless little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issed her once, gently, on the lips and brushed her curly brown hair back out of her face.  I looked lovingly into her soft, brown eyes.  Then I pulled back until I was just inside the entrance to her vagina and I lunged forward as hard and as fast as I could, tearing through her maidenhead, plunging my dick into her body, all the way up to my balls.  I rolled over with my arms around her, until she was sitting upright, with tears running down her face.   I held her like that, impaled on my cock like a butterfly on a pin, until her cries had turned to so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all done, Penny.  You're a woman now.  I want you to start moving now, up and down on my cock.  It will still hurt at first, but if you just keep it up, it will begin to feel better.  And it already feels wonderful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s a girl.  Yes."  She began to post, very slowly at first, but then faster and faster.  The Sexplant had done its work, and soon she no longer cared about the pain.  I called to Colette, and she had the wetnurses surround us once more, raining milk down over our sweating bodies.  Penny was so impossibly tight, and I couldn't help but enjoy the agony she had experienced just for my fleeting pleasure.  I felt myself preparing to come, and I reached up and squeezed her nipples, dragging her over the precipice with me as I shot my sperm deep in her torn and bleeding vagin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smissed the wetnurses, and they headed for home, leaving me alone in the woods with the girls.  I invited the girls to lick Penny and myself dry.  They eagerly complied, with the dirtier little things pulling us apart so they could get at my sticky dick and Penny's overflowing little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about the time I was getting hard again, we heard shouts from the forest.  A group of Georgia boys leapt from the woods, dressed in their farmer gear, attacking the first girls they could find.  The girls screamed, afraid for their lives, but the boys wrestled them to the ground.  Some of the boys knelt over their victims and made them suck their sweaty cocks.  Others went right for the main event:  they unzipped their pants, swung their dicks out, and shoved them right up the girls' twats.  Some of the girls tried to fight, but their boys slapped them around until they gave it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in minutes, every single girl had a hard dick shoved up her pussy.  Not one was left a virg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I had plan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vin and John had Susan down on the ground.  Kevin was using her cunt, while John was using her mouth.  When Kevin came, he traded places with John, sliding his blood and semen-covered dick into the hysterical girl'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cis had dragged Hilary over to the edge of the meadow, had rolled her upside down, and was attempting to take her from the back.  His stomach was slapping against her chubby little bottom in time with her screams.  When I got close enough, I spotted a problem:  the little kid was in a more familiar hole.  He had his cock rammed up her ass.  I pulled them apart, then guided his penis into her vagina.  He lurched forward and was soon through her maidenhead, spraying his sperm deep in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boy was laying on his back with a girl riding his cock and another riding his face.  The two girls were squeezing each other's breasts, tearing at their nipples, trying to see how much pain they could really take.  They traded places a couple of times a minute, making the boy drink down their maiden blood.  They both came, then slid down and licked the boy's cock until he went off, spurting his cum in their f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was not one to take this lying down, so to speak.  She pushed the first boy away, and kneed the second one in the groin.  Then she picked out the one she wanted, a handsome looking blond stud, and pushed him to the ground.  She sucked him off until he was nice and hard, and then she sat on him, bouncing herself up and down.  She had a particularly touch hymen, and it wasn't until she had almost broken the boy's penis in two that she bounced hard enough to split her own maidenhead.  In the midst of the pain that followed, she let the boy roll her over and complete the act.  Another took his place.  About the time that the third boy came inside her, she had recovered enough to enjoy a nice spend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rica had a whole crowd around her.  She had one boy in her ass, another in her pussy, a third ramming his dick into her sperm-slicked face, while she worked off two more with her hands, squirting their sperm all over her breasts.  She took time out between blow jobs to beg that someone whip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ly Hyacinth had been left alone.  She sat over in the corner of the meadow, crying.  I thought she must be recovering from her rape, but she blurted out that nobody had even touched her.  I explained to her that sometimes boys could be really cruel.  That she was a very pretty little girl, but she had no breasts yet, that boys these ages really love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a very cute little waif, barely bigger than Beth and the same age:  11.  Her face was round and freckled, with a normally girlish little smile that had become a pouting frown.  Her body was straight up and down, with yet no sign of the curves that would soon delight the boys.  It delighted me, though.  She had the softest, most pink skin I had ever touched.  She was also a sweet little kid, and the last thing I wanted was for her to feel lef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y, guys.  I need some help over here.  Hyacinth is still a virg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soon surrounded, and I had them hoist her up and carry her to the middle of the meadow, laying her down on her back.  Then I had four or five of the boys just jerk off until they came all up and down her body.  She smeared it all over herself, reveling in the slimy touch.  Then I had her sit up and suck Francis off while I supported him from behind so his knees would buckle.  When he couldn't quite cum off, I stroked him until he shot in her face.  Then I dipped the squirting weapon into her mouth so she could drink him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ried, "More.  More!"  I had six of them hold her up in the air, on her back, her legs spread out to the sides.  All six of their cocks got hard and they rubbed them against her body while another boy stood between her legs and jerked off until he came all over her hairless little pussy.  When he stood aside, I stepped into the breech.  I slid my cock up and down her slit, reveling in the slippery feeling of the hot sperm.  Then I aimed my pecker into her pussy and began pushing forward.  Her eyes got big and round as she felt my weapon pushing up the tiny canal.  She didn't quite know what to do.  This was what she wanted, and yet, it was so scary.  She finally just flopped her head back, licking at the sperm that clung to her face, and accepted whatever was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it nice and gently, easing my way slowly into her body.  The boys began to stroke themselves with one hand while they supported her with the other.  They rubbed their penises along her legs, flanks, and sides, frictioning their cockheads on her soft, slimy skin.  Another boy took advantage of her flopped-back head and thrust his cock into her open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reached her maidenhead, and I just kept going.  Pretty soon, the head of my dick was beginning to hurt as the membrane pushed back.  I grabbed her around her slippery waist and just started driving forward until at last her hymen broke free and I was within her.  A few short strokes in that amazingly tight little-girl cunny and I came, to be replaced by another boy, and another.  By the end, that girl was awash with sperm, in her vagina, in her mouth, in her hair-everywhere.  And she was very, very happ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boys could cum no more, we all splashed out into the water and cleaned up.  Then the girls got back into whatever clothes they had lost along the way, and we trouped back to Brightw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was looking ashen when I got there.  We went to her room and she told me what had happened.  Shortly after we left, Deirdre reappeared with two of her henchmen.  Then had braced the Groundskeepers, then beaten them senseless.  Maggie had sent Billy to their room as soon as the fighting had started, and now she followed the Sun People as they dragged their victims into the woods, where they fed each of them an enormous amount of that Sexplant stu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irdre had set up a makeshift gallows.  Three ropes hung from a high tree branch, nooses on their ends.  Below were three stools on which the prisoners would stand.  When the Groundskeepers spotted the ropes, they fell down and began crying, begging for mercy.  Deirdre and the others whipped them until they got to their feet and stumbled to the tree.  The slid the ropes over their prisoners' necks and then started hauling them up, one at a time, until they were each forced to climb onto a stool to avoid being strangled right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young woman is truly strange."  (She didn't know the half of it.) "When she had those men in place, she started doing a little dance for them.  She eventually took off all her clothes.  Then she took a knife and started spinning around them, cutting away all their clothes until they stood there naked.  (They look quite good naked, you know.)  Then she began to cut them, here and there, until they were dripping blood, all the while fingering herself with her other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leaded for their lives, but she only fed them more Sexplant and continued to taunt them.  The three men actually started to get hard!  She slashed at their members, just enough to break the skin, and soon blood poured from everywhere.  But they only got harder.  She cut their hands loose, and instead of fighting to get free, they grabbed themselves, screaming at the pain, but unable to stop from masturbating right in fron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first I was horrified, but I must admit it was quite an exciting sight:  those three wickedly handsome men, suffering their agony even as they squeezed their tight buttocks in building passion.  I confess that I slipped a finger down against my own clit at the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irdre ended up sitting down on the ends of the three ropes where they joined together to wrap around the tree.  The ropes wedged themselves right between her legs, and she began to ride them like a horse.  The harder she rode, the more the men choked, and the more excited she be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tell she was preparing to spend by the way she was moaning.  She signalled her companions to kick the stools out from beneath the gentlemen.  They squirmed and fluttered around in the air with their hands, trying desperately to keep from choking.  Of course, it could do no good. They were going to die.  There was never any doubt about it.  But it was a wildly exciting sight, and I confess to having cum right in the middle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began to slow their wild gyrations, the most amazing thing happened.  Their members, which had been slowly shrinking away, suddenly grew up to their full glory.  Deirdre climbed off from her ropes and stood right in front of one of them, watching intently.  I was drawn into the clearing like a magnet until I, too, stood right before one of the men, staring at a penis that had swollen to an unbelievable size.  His body started twitching, and I knew the end was near.  I stood closer, close enough to see the blood coursing in the heavy veins down the side of his massive weapon.  Close enough to see the drops of sweat in the curls of his pubic hair.  Close enough to share his personal fear and agony.  His body gave one final twitch, and his balls were pulled up hard against his groin.  I fingered myself to another completion just as he began to come, squirting his seed all over me.  I opened my mouth and captured his jerking weapon, sucking the last delicious spendings from his lifeles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keep thinking of him, rotting out there in the woods somewhere, even while his sperm still wriggle in my mouth.  I know he was evil, and I must admit it was the best climax I ever experienced, but I'll be a lot happier when Saturday night is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her in my arms and we made very slow, very gentle love.  As we spent, her lips sought mine, and she spit some of the dead man's living seed into my mouth.  I quickly swallowed, condemning his sperm to death even as I had condemned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tual of Womanhood-Slave Rings-A piercing experience for Professor Brian-Frolic in the Torture Chamber-Brotherly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dinner, Kimberly announced that we were in for a very special treat down in the basement.  Many of the girls had not been down there, but they'd heard the screams of their friends.  So they were both excited and frightened as they descended the red carpeted stairway into the bowels of Brightw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my first trip, too, and I was amazed at the paintings which lined the cloth-covered walls, paintings of little girls in bondage and torture.  Many of them were paintings of the original Brightwood, but others were far more exotic.  One picture showed a girl being raped by Indians.  They had attacked a wagon train, and people lay dead all around her.  One brave was plunging his cock into her hairless slit, even as the other methodically cut away her scal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picture was set Egypt, and showed little girls being sold at a slave market.  A young, angelic white child, all of six or seven, was on the block, and a swarthy, evil looking man was raising one hand to bid, while the other stroked away at a filthy, uncircumsized penis that only we, the viewers, could see.  There was little doubt in our minds as to where that ugly cock would find itself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ore cheerful picture showed a roman emperor, floating on his back in a huge pool, surrounded by darling little girls, subject to his every whim.  One child was impaled on his cock, a wide smile of happiness wreathing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was a scene from the Aztecs, with a child stretched across the rounded surface of a rock while a priest opened her chest and removed her heart to offer to the gods.  His face was as mask of piety and supplication as he held the still-beating organ toward the sun, but his penis betrayed him: it stood fiercely erect, shooting sperm into the open w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favorite was a simple portrait of two adorable young girls, perhaps 13 or 14 years old, dressed in flowing lace dresses, kissing.  Many a night I have lain awake in bed, my hand wrapped firmly around my penis, remembering those pictures.  And I've had many orgasms recalling the others.  But somehow, when I think of those two innocent children and remember the thrill that coursed through my own body when I first touched the lips of a real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 dig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everyone was assembled, the door at the top of the stairs was shut and locked in place.  The lights flashed out, and all was silent.  Then, a match lit, and Kimberly touched it to the candles that flanked the altar that stood at the end of the room.  She was dressed in the long, flowing robes of a priestess.  More matches lit, and the teachers, similarly dressed, lit other candles, until the whole room was illuminated in the soft, warm 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gathered her robes around her and stepped before the altar to address them.  "We are gathered here tonight for a very special ritual, a ritual you will remember for the rest of your lives.  This afternoon, you ceased to be little girls.  Tonight, you become women.  Please, be se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murmur among the girls as they scrunched down on the rug, legs crossed, exposed to my every-present scruti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oday, you were in no bondage.  Gone were the childish days of rope-tying.  Gone were the torture brassieres of a growing girl.  Tonight, you become women, and you wear the symbol of womanhood, the slave 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pread her robes wide and the girls gasped as they saw a gold ring arcing through each of her erect nipples.  "There is no Sexplant.  There is no little girl to lick your slit.  You are women now, and a woman accepts her pain in sil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will each come to the front of the room, where you may select your rings.  You have four sizes among which to choose.  The bigger the ring, the more the pain, and the prouder you will be for having selected it.  It is your cho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losed her robes once more and looked intently over the girls.  "We will begin with K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got up slowly, spreading her skirt evenly over her waist, gingerly picking her way among the seated girls.  She looked intently at the rings, then dropped her head a moment in prayer, and selected the very largest o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picked up two needles scaled to the size of the rings and approached the girl.  Maggie stood behind her daughter to support her.  Kimberly handed the second needle to Veronica, who stood on the side opposite Kimberly.  They would pierce her, left and right, simultaneous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tried to be brave, but when the needles actually began to dig through her nipples, the tears started pouring down her face.  Her mother held her, stroking her hair, while the two women, very slowly and methodically, worked the needles entirely through until they emerged from the other side.  Then they started working the gold rings through the bleeding holes.  When it was done, she returned to her place, whimpering in the pain that invaded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filed up, one by one.  They accepted their rings with quiet submission.  Most chose the biggest ones.  When the child was simply too small, Kimberly insisted she use a smaller ring.  Beth and Hyacinth ended up with tiny little rings that an older girl might have chosen to pierce her ears.  But they were just as proud, because, being little kids with tiny nipples, they had suffered just as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all the kids were pierced, Kimberly said, "Perhaps Professor Brian would care to join 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no, I...  I really c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s crowded around me, propelling me toward the altar.  "Come on Professor, it isn't so bad.  Re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going to get Kimberly for this.  I really was.  And being a strong man and all, I couldn't just choose the earrings.  No, the girls insisted I pick out the giant size ones.  G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uess since I am not a woman, I can scream bloody murder when you do this, r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time Maggie spoke up:  "Why, Professor Brian, I can't even imagine that you would find it necessary to raise your voice, a big, strong man like you.  My Kate tells me you didn't cry out at all this afternoon while you were sticking that big penis of yours in all these little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had, and I knew it.  I got to the front, wheeled around and stood there, arms outstretched, waiting for the first thrust of the need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God, they hurt.  Try pinching your nipples with alligator clips or clothes pins.  Then multiply that by about twenty times.  I closed my eyes, breathing slowly, accepting the pain.  I thought of all these little girls, and I figured if they could stand it, so could I.  I opened my eyes for a moment, and both Kimberly and Veronica were looking at me intently, tiny smiles twisting up the corners of their mout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took forever, pausing when the needles were half-way through, shoving them back and forth a few times just for good measure.  I still stood with my arms outstretched, my head tilted back, accepting, accepting, accep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hurt almost more when the needles came out, but they were quickly replaced with the rings.  Then the girls cheered, and I picked my way back towards the other end of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passed out Sexplant.  And we smeared Magic Salve all over each other.  And we ran a single gold chain all the way around the room, until each of us was linked to everyone else.  Then we pledged our love and support for each other, for as long as we lived.  I just hoped it would stretch past Saturday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one began pulling on the chain, and pretty soon we were all scrambling to get closer together to avoid having our nipples torn off.  We ended up in one giggling pile, with arms and legs and other interesting body parts all intertwined.  By the time we got loose, we were all feeling the effects of the Sexpl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will be the final punishment night, since tomorrow your moms will be here, and we will have special graduation activities.  There are a number of wonderful instruments of torture in this room.  Please wander around, and if you find something you would like to experience, either alone or with others, please let me k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bizarre little announcement from Kimberly, all the girls started running around, examining the equipment.  Penny and Beth got dibs on the rack, and we soon had the two of them, rings intertwined, stretched painfully out.  A couple of other girls got down between their legs and licked away at them until they came.  Then they wanted free, but Kimberly only cranked them up another notch and suggested this might be a good time for a spanking.  Erica gave it to them, and the little girls came again, squeezing their thighs together as they felt the pain from their bottoms and their interlocked nipple r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ynthia and Susan discovered a wicked device.  Four thin chains hung from the ceiling.  Two for each girl, one for each slave ring.  When the girls had clipped the chains onto their rings, they made a couple of important discoveries.  First, the chains would not come off.  Second, every time they pulled on their chain, their partner's chain got shorter.  Once short, it would not grow long again.  Within a couple of minutes, the two girls were standing on tip-toes, with their breasts being painfully pulled upwards.  They were stretched so hard that the girls were left in terrible pain.  They had to lean against each other to keep from falling over, and that just put more pressure on their damaged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begged for mercy, but the other girls, of course, offered them no quarter.  In fact, they took nice long feathers and began tickling the helpless girls, driving them to the point where they finally came, almost tearing their nipples off in the pro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girls made the mistake of 'trying out" the Berkeley Horse.  Once she was strapped into place, her mates practically beat her to death in their rush to try out every possible whip on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pair of girls tried out the teeter-totter.  Once they were strapped into place, dildoes were inserted in their pussies.  The dildoes were connected to the floor, so that the lower each girl went, the further up the dildoe would be pushed.  The effect was that the girl had to struggle to stay as high in the air as possible.  Of course, the only way she could stay up high was to drive her partner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Kimberly and Maggie had gotten into the spirit of the thing.  They had lain end to end on the rug with their faces buried in each other's muff.  Then they'd let the girls tie them together.  Now they were rolling around on the floor while the girls whipped at them, each trying to force the other on top to receive the b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rica discovered a rubber bondage outfit.  Her friends helped her into it until she was covered from head to foot in jet-black rubber, with a ball gag stuffed in her mouth.  Then they hoisted her against the Berkeley Horse to take the place of her comrade, who had by this time fallen.  Erica must have felt quite a bit through that thin rubber, because I could distinctly hear her trying to scream through the gag when they slashed out at her body with their whips.  Even so, when they finally tried to release her, she only begged for more.  I wondered whether she could ever get enough to pay for what she had done to poor Juliette back in Par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 Kate's bedmate, was an avid horsewoman and asked Kate to beat her with a riding crop while Kate rode her around the room on her hands and knees.  They started out giggling to beat the band, but somewhere along the line, the whole thing became very serious.  Kate ended up facing Jill's bottom so she could bring the riding crop down as hard as she could across Jill's ass.  The end of the crop snaked up between Jill's legs, finally sending her into a painful, but powerful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asked me if I might rape her bottom hole, since it was still quite virgin.  Within moments, about ten of the girls were jumping around me, asking me if I would do it to them, too.  I proposed a contest wherein I would go from girl to girl, giving each one exactly five strokes.  Whoever's ass I was in when I came would spend the night with me.  I figured I was bound to w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hem all lean against the altar, and then I greased each of their bottoms thoroughly with petroleum jelly (known in my teenage days as "penis butter").  I started with Hyacinth, sliding my dick deep into her rectum.  She "huffed" at the sharp pain, but she took it.  I wasn't sure I would make it to the next girl, the way she gripped me, but my five strokes were up far too soon, and I moved on to Cynth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ynthia had been feeling pretty left out, since she had been back at Brightwood when all the others were losing their maidenheads, so she was most happy to accept my penis into her behind.  She shed a few tears when my rather large device tore into her anal passage.  She held on, though, and so did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orked my way down the line until I got to number seven, Hilary.  Hilly was the little 13 year old on which Kimberly demonstrated cunnilingus.  She was also the little sprite whom Francis had chosen to rap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ld her firm bottom in my hands and pulled her cheeks apart, spotting the target that Francis had hit quite by accident this afternoon.  This time I was aiming for it.  I got just the head in and she squeezed down, suddenly desperate to expel me.  I think she expected another Francis, and instead she got something that must have felt like King K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idn't bother me, I just kept shoving, right up until my stomach hit that lovely bottom.  My God, that girl felt good.  She clutched my penis so hard I thought I would cum right then.  I pulled back until just the head was inside her.  Then I had to stop moving for almost a minute, to allow the crisis to pass.  I still had three bottoms lef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lly didn't move either:  she stood rock-still, whimpering.  I began to push in again, and she cried out at the renewed invasion.  She looked so helpless and delic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the fifth and final stroke, I knew I was in trouble:  I was about to cum. I still managed to break free, however, and I practically leapt onto Kate, who was wriggling her butt around to beat the band.  My cock just touched between those firm asscheeks of hers, and I came off.  That first glorious squirt splashed right against her little bottom hole, then ran down between her pussy lips.  A moment later, I was within her, and pumped out the rest of my semen into her hot, squirmy gu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ld myself within her for the longest time, savoring the warmth of her sweet bottom.  When I finally pulled out, she turned around, held my face, and gave me a big, wet kiss, her mouth breaking into a smile of vic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unch of the girls cried, "foul," though.  After all, I hadn't even penetrated her before I came.  They felt that the honors really belonged to Hilary.  Now, I could see their point.  And Hilary really was a cute girl, with firm little breasts, and that lovely tight bottom.  Right now she was kind of jumping up and down, trying to get my attention, trying to get me to see it her way.  Her face looked so delicate with those big round eyes looking so plaintive.  She had an upturned nose and a mouth drawn up, revealing her two front teeth.  Cute, cute, cute.  Her eyes were dark, her hair, long and blond, parted at the center.  She had the alluring look of metamorphosis, that brief moment when a little girl suddenly turns into a beautiful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other hand, it had been Kate's sweet bottom I had cum all over.  And I had been wanting inside that girl from the very beginning.  Kate was like a younger version of her mother, though taller and more slender.  She had the same curves, she had the same narrow waist that was to die for.  But she had that indefinable freshness of the female form in first full flower (if I may wax alliterative for a moment).  Her legs were long and smooth.  Her breasts were smaller than her mother's, but high and firm, with nipples the size of fifty-cent pieces, jutting out like pink can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hared her mother's deep blue eyes and patrician nose, but her mouth was wider.  Her upper lip protruded slightly over her lower, giving her a natural pout I found most enchan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I could not possibly fail to spend the night with K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that settled it:  There was nothing to do but spend the night with both of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numbers nine and ten also had to lodge their complaint:  I had failed to even get to them.  I was tempted to include them, too, but I knew I really wouldn't be up to it, so to speak.  So I suggested they might want to try the teeter-totter, aiming the dildoes a little further back so the dildoes would slide in their bottomholes.  Their eyes lit up and they headed off to release the other two girls and take their pl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ment the huge dildoes penetrated, they realized that they had made a serious error, but by then they were tied firmly in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ft the girls for a few minutes to find Kimberly and let her know I wouldn't be spending the night with her.  She was already in our bed and took the news rather well:  Maggie's head was buried between her legs at the time, and Kimberly allowed as how she had already extended an offer to her for the next eight hours or so.  Maggie came up for air long enough to graciously offer me the use of her own room.  Before I left, she asked if I would send Kate up for a few minutes, as she had something of importance to tell her.  I returned to the party, dispatched Kate to see her mom, and took off with Hi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had had a twinkle in her eye which I failed to understand until Hilary and I got to her room and found a very sleepy Billy lying flat in the middle of the bed.  We had no choice but to wake him, and once awake, he insisted in joining in the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hat I really minded after everything else I had done here.  Billy was an exceptionally pretty little boy, with masses of curly blond hair, and he, too, shared his mother's blue eyes.  He also shared his family's penchant for fun and frolic, and immediately insisted on straddling Hilly, sticking his little cock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up position between her legs, and began licking her little clit for her.  When she began to squirm around, I dipped lower, searching for the juices from her tiny quim.  She tasted wonderful.  She had that delicate flavor that only a child can produce, and she had something more:  Francis' sperm had spurted into that virgin hole just this afternoon.  Now it flowed outward with her own hot juices, giving her an excitingly forbidden flav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 was breathing very hard, and I could see his ass rhythmically clenching.  I knew he was close to spending, but I didn't want him to get off that easily.  I stood up and simply lifted the little kid off of Hil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angry!  His little legs shot out every which way.  His little butt kept slapping back against my hard cock, causing me no end of pleasure.  "Calm down, Billy.  I'll give you the chance to shoot that sperm of yours in just a minu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y down on the bed, lifted Hilly over me, and slowly set her down on my cock, driving it deep into her body.  Then I had Billy kneel beside my face while I wet down his little cock, almost causing him to cum. Then he crawled on top of Hilary and stuck his little dicky right up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far enough out of Hilary that Billy, with every thrust, would rub his cock right over the head of my own penis where it lay on the other side of the membrane that separated us.  Billy was an energetic little kid, and took his work seriously.  His was all the movement I needed to work toward orgasm.  Periodically, I would sense he was close to shooting, and I would stick my finger up his little bottom hole, working it around until he calme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lary was squashed between us, clinging to my chest, adoring every minute of it.  I closed my eyes and ran my hands along the soft skin of her sides, thinking about the hot sperm I would soon be shooting into virgin hole, there to mingle with that of Francis, and I began to feel familiar twitchings.  Billy was humping faster and faster, and Hilary was sliding against my chest with every lunge.  I stuck my finger inside Billy once more, and this time I left it there, without moving it.  It was a minor irritant which he just had to push harder to overcome.  His little cock was rubbing over mine faster and faster and I squeezed my thigh muscles together, clenching my butt, forcing my sperm to rise until at last it was almost there, and I rammed the little girl down on the full length of my cock.   This movement was so violent, that I knocked Billy clean out of her ass.  He slithered around her, plunked his ass right up against her face, and dropped his shit-smeared penis right in my mouth.  I didn't care anymore.  I came, firing my seed deep into her body, even as I drank the clear fluids squirting from his little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few minutes later, Kate arrived, flush and out of breath.  Seems her mom had done more than just talk.  In fact, the two women had attacked the girl the moment she had walked in the room.  Her mom had been wearing a penis, a long, leather cock attached to her body not only by straps, but by a second, smaller dildoe buried in her own twat.  They had stretched the girl out on the bed, her mom had inserted the giant dick into her just-opened pussy, and she had slowly and thoroughly fucked her.  At the instant of crisis, Kimberly had squeezed the two ersatz balls which dangled from the apparatus, squirting into Kate's creaming pussy a large dose of sperm which her mother had collected from Billy's shooting cock earlier in the 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Billy heard this, he decided he should get back what was rightfully his, and he completed the circle by dipping his head between his sister's legs to suck his own spend from whence his mother had so recently deposit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vening had just begun.  Thanks to the Sexplant, we were able to try almost everything that night.  At one point, Billy and I let Kate suck us off at the same time, darting our cocks deep into her mouth, timing it so we both shot off at the same time, squirting our seed against the head of each other's dick.  Kate declared it delicious.  So did Hilly, when she shared a soulful kiss with the girl a few moments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lary and I watched while Kate first sucked her brother, then let him fuck her, first in the ass, then in the cunt.  Hilary cleaned Billy off, while I attacked his sister, leaving a second dose where he had so recently been.  By the time I was done, Billy was ready to go again.  The two girls lay him on his back and straddled him so that his cock pointed straight up between their two pussies.  Then they ground their pussies together, the way young girls will, except they had Billy's cock rolling between them.  Kate and Hilly were kissing, rubbing their breasts against each other when Billy came off, shooting his sperm straight up only to roll lazily back between their hot, sweaty bod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lly and Hilary finally fell asleep, lying on their sides, their arms around each other, his cock inside Hilary's well-oiled vagina.  Kate and I took the opportunity to make very slow and passionate love to each other. When I got close to shooting, I nuzzled at her breasts, tasting her sweet perspiration mixed with the heady scent and pungent taste of Billy's young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wards, we sat up talking for a couple more hours.  She was quite a girl, this one.  Extremely bright, witty, and open to adventure.  I liked her.  Perhaps I might even grow to love her, if I weren't condemned to this island and she weren't sailing away in just three days.  Se la guer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nior Day:  Selina girls play freshmen to the sadistic Brightwood Seniors-I save a 9 year old from the rack, but she suffers mixed feelings about the rescue ope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eniors at the original Brightwood held sway over the lower classwomen.  The emphasis was shifted from receiving discipline to administering it.  So it was here.  At a little past 10 o'clock, a  large contingent of little girls arrived from Selina.  Included among them were my three midnight companions, Sharon, Michelle, and Doreen.  Kimberly had them huddle together on the lawn, then assembled the student body.  The uniform of the day for all of them was total nudity, but you could easily spot the Brightwood girls, not only because they were older, but by the golden rings they now spor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Brightwood girls were all present, Kimberly spoke:  "Today you are senior girls.  Prefects.  Young women charged with the discipline of those coming behind you.  You have felt the switch, the cane, the belt.  You have learned the beauty and inner peace of accepting punishment.  Today you will experience the sexual satisfaction of deliver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se children are here for your pleasure, not theirs.  They have each been bad, in one way or another.  Each is guilty of crimes far more serious than any of your own.  Do to them what you wish, but only if it will make you happy, will make your pussy juice up, will make you cum. Only through your ruthless application of discipline will they discover the surrender each of you has come to enjo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day long, the screams resounded throughout the school grounds.  Our Boston debutantes had no compunction about delivering the cruelest punishments on these unfortunate victims.  Girls were switched.  Girls were caned.  Girls were dragged screaming into the torture chamb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end of the day, the schoolgirls had learned well the entwining of punishment and sex.  Now they would take turns licking each other's cunts in rhythm with the switch.  Several tried lying down and forcing a little girl's head between their legs.  Then a companion would beat on her tiny bottom.  The one on the ground would take her time in cumming off, her pleasure heightened by the feel of the victim's tears streaming down h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scovered Sharon, Michelle, and Doreen down in the cavern where Hilly and Hyacinth had so recently spent the night with Tiffany.  I stood in line, taking great pleasure in the sight of the Brightwood girls as they squatted to pee.  It would sluice out at a rate and intensity that would put a man to shame.  Then I took my own turn, spraying urine into the victim's open mouths, their burning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rica showed a particularly wicked streak when she hung a 5 year old around her neck by the legs, then paraded around the school, wearing her like a necklace.  She had ordered the girl to keep licking her slit, and whenever the tiny creature would stop to cry or even catch her breath, Erica would snatch her around the waist and deliver hard, stinging slaps on her ass.  After a while, the girl's bottom fairly g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ventured into the torture chamber just in time to keep a nine year old girl named from begin torn apart by the rack.  They had stretched her out until her whole body was as taut as the string on a violin.  Then they dropped the platform from beneath her and attacked her with feathers, tickling her unmercifully around her waist, behind her knee, on the bottoms of her feet.  When I arrived, she was laughing so hard, she was in danger of choking, and they had just started piling weights on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agreed to loosen the ropes, but only if I would penetrate her with my cock.  It was the least I could do to save her.  I didn't want to damage her, so we settled on my penetrating her bottom, not her half-formed little cunny.  I also insisted that she receive some Sexplant.  This gave me the opportunity to grab a little for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them back off a notch on the rack, then slipped under the ropes to stand between her legs.  She looked very frightened.  I took a wad of petroleum jelly and rubbed it between her legs, working a generous amount into her bottom, while not forgetting to slip my fingers across her little clit a few times, as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ut some jelly on my dick and worked it up into a fierce erection.  The girl was trying to raise her head to see what lay in store for her, so I stood on tip-toe so she could see me, reveling in the shock that crossed her face, the cry of fear that escaped her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eld her bottom cheeks apart and let one of the girls guide me to that tiny hole.  I told the girl to press out, as though she were going to the bathroom, and when I saw the little hole spread outward, I plunged the head of my dick within.  She screamed and tightened around me like a vice.  It felt so delicious, I almost came right then.  But instead, I asked for the feathers, and I began tickling her along her thighs, up her sides, and into her armpits.  She began to jerk around, trying to escape the feathers.  With every movement, my dick sank lower and lower into her body.  I began to tickle her first on one side, then the other.  She was lurching from side to side, wheeling on the end of my dick, pulling painfully at the ropes that boun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had managed to impale herself all the way, I ordered them to release her from the rack.  Then I lifted her against my chest like a little rag doll and stepped away.  The girls sat down on the floor, fanning around me to watch my dick from below where it penetrated deep into the child's entrails.  I slowly lifted her off me, watching the pleasure in the other girls' eyes, until only the head remained inside her body.  Then I lowered her again.  She moaned at the fresh violation, and tears streamed down her freckled little face.  I held her hard against me and lifted her repeatedly by her darling little ass, to drop her again just as I was about to slip free.  Once I slipped out, and Penny sprung to rescue me, licking a drop of pre-come from the head of my dick, then enveloping it with her mouth, sucking away the blood and the shit.  When I ordered her to stop, for fear of cumming in her mouth, she forced my cock back into the little girl'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wetness against my belly, and I reached between us with my finger.  The child's cunt was streaming fluid!  Just thinking of such a young creature in sexual arousal was enough to bring me off.  I tilted her little head back and kissed her mouth, shooting my sperm deep into her bowels.  The girls watched in avid fascination as pearlescent droplets of sperm squeezed out of her bottom to join the blood which already ran freely dow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feels wonderful to save a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aduation begins with Tiffany switching little Penny, to her mother's obvious delight-Lawrence performs his last rape-Cynthia accepts my loving whip-The night becomes an orgy of mother/daughter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ward late afternoon, Kimberly rounded up the kids from Serena and sent them on their way, but not before the Brightwood girls had tended to their hurts and given them heartfelt thanks for  letting them beat on them all day.  The Brightwood girls went off to drink their evening meal and prepare for gradu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dered over to where the wetnurses were staying and had a magnificent meal.  These women had to eat right to maintain their health.  We had a good, old fashioned meat and potatoes dinner, with lots of milk to drink, of course.  While this milk came from a cow, Colette saved me a little of the warmer variety for desert.  I was half-tempted to stay there and share some of my own dairy product with her, but it was getting close to show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others had assembled in summer chairs set out on the lawn, leaving the front rows empty, awaiting the graduates.  The audience faced a temporary platform the teachers had erected just in front of the school building.  It was bare but for two four-foot strips of wood, one lying on the stage, one mounted directly above it, hanging by a pipe from what passed for a cei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ready dark, but lights illuminated the scene quite clearly.  The mothers were dressed to party.  Most wore tropical silks, softly draping firm bodies.  Few could have been accused of wearing underwear.  They tended toward their late thirties, and almost all would have been considered beautiful, even without the money that made them irresist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faculty had been encouraged to mill about with them during cocktails-laced with essence of Sexplant, I might add-and more than a couple of the society matrons had reached out rather boldly and grabbed my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exactly 7:30, Kimberly walked up the temporary stairs to the stage and announced the graduation was about to commence.  From speakers hidden about the grounds swelled Pomp and Circumstance as the doors to the school opened and the girls began to eme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ame out two-by-two, wearing nothing but wide smiles and their golden rings.  They were coupled with their lovers, tied by thin gold chains that swung from their breasts.  They walked slowly, in measured steps, proud of their accomplishments of the last four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sucked in their breaths at the sight of their daughters.  I saw more than a few hands dart between the folds of their sarongs, searching for a yearning pussy.  They watched, squeezing their thighs together, until the last of their daughters had mounted the stage and they all stood, side by side, facing the aud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dies, you may be proud of your daughters tonight.  Every one of them has proven herself worthy of Brightwood.  Every one will carry forth lessons that will stand her in good stead for the rest of her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ight, the girls will give you a taste of what they have gone through during their Brightwood experience.  You will see a young freshman being disciplined by a student teacher.  You will watch a sophomore gratefully accept painful leather bondage.  You will see a very young junior undergo rape and become a woman before your very eyes.  Finally, you will watch a senior, a young woman in every respect, receive the full discipline of the w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now, let us give a warm welcome to Penny and Tiffa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enny was dressed in her little blue outfit with the white apron, sleeves, and stockings.  Tiffany was dressed as a Victorian teacher, all in ruffles and lace.  Tiffany plopped herself down on a stool and withdrew a fresh switch from within her skirts.  "Come here, my child.  I'm afraid you have been most impertinent.  I have warned you in the past that such mischief would not go unpunished."  She waved her switch at the audience.  "I want all you girls to observe carefully, as you may well be nex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Penny was close enough, Tiffany reached out and grabbed her roughly by the arm, pulling her across her knee.  She spun on the stool so Penny's rear faced the audience.  Then she hiked the girl's dress up, displaying a cute little bottom protected only by her cotton bloomers.  "Slide your pants down, now, Pen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nny did not comply right away.  This may have looked like a high-school play, but it was about to become very serious.  "I said, slide them down.  Otherwise, I may have to use something more serious than a switch."  Penny complied, slipping the bloomers down over her tiny hips until they lodged at her knees, making her look just that much more innocent and vulne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ill receive 20 of the best, and I hope it shall be a lesson to you."  It would be:  Penny had been told it would be only 5.  She started squirming around, but Tiffany had her hand right in the middle of the child's back, preventing her from moving.  Down came the switch and the little girl screamed in pain.  I saw more of the mother's hands maneuvering in their dresses.  The switch struck again and again.  Penny cried and screamed, but Tiffany only looked more and more determined.  After the tenth blow, Tiffany started on her legs.  By the fifteenth blow, Penny was begging for mercy.  There was none offered.  The switch continued to strike the helpless little girl until the full count was rea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ffany had Penny stand up.  Then she tied the girl's dress around her waist so her bottom continued to be exposed.  She helped her off with her bloomers so she could walk, then sent her down into the audience.  The girl walked down the stairs from the stage rubbing her warm bottom with both her hands, but those hands were soon replaced by those of the parents. At least a few of them came off as they felt the hot glob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finally reached her mom, who held her tight and stroked her hair, telling her it would be all right now.  Her mom was a beautiful woman in her mid-twenties, and she was as hot as a firecracker at the sight of her daughter.  She made her child straddle her on her chair, with one foot on each side of her.  The girl's crotch was right at mouth height, and the mother began licking her slit, tickling her clitoris into a state of ecstasy.  Mom had slid her own hands in her pants and timed her own climax to that of her daughter, feeling the girl's bleeding welts as they both exploded their pass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berly introduced Kate and Jill, who proceeded to apply the punishment panties and brassiere to each other.  While they were doing that, I slipped back into the school house to make sure the next two acts were going to go all right.  Beth and Cynthia were both there, dressed in their costumes.  Beth wore a simple white frock, covering her from neck to foot.  Cynthia was dressed in black:  tall boots, a short leather skirt, and a leather brassiere that covered little of her obvious charms.  Holes had even been cut around her nipples, so that her gold rings could be se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th girls were properly frightened, but Beth was a wreck.  She had heard about the rapes, and most of the girls were really proud at being women, but she could detect the undercurrent of fear that they had each experienced.  She also knew that the person who would attack her was not only a full-grown man, but was one of the Palace Guard, those people who had been so mean to her when she had first arrived.  What she didn't know was that her rapist was none other than Lawrence, the sadistic Palace Guard from Kansas.  In one of my more brilliant plans, I had decided to lure him here in order to let Deirdre have her way with him.  The more dead Guards before the coup, the less messy clean-up afterwards.  I remained convinced we could take no prison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t that we had planned to let him actually have her.  Originally, he was to be ambushed on his way here, but it took longer than expected to bury the first three Guards, and Lawrence, in his excitement at the prospect of raping the little waif, had arrived early.  His dumb luck.  Now Deirdre was on her way back to the Sun People, and I had to come up with a whole new way to exterminate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wrence had been put in charge of a bunch of girls just around Beth's age.  He resented it, and he resented that he wasn't able to have sex with any of them:  only the boys were fair game.  He liked little girls, and the thought of screwing one of them for the first time, and in the sight of her mother, made him almost cum in his pants.  He was now lurking around the edge of the clearing, clutching his cock and waiting for his c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ugged Beth and told her it was going to be all right, even as I heard the applause for the end of Jill and Kate's act and Kimberly begin the next announcement.  I gave each of the girls-and myself, of course-a generous quantity of Sexplant.  Then little Beth summoned up her courage and walked through the school door toward her f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radition at Brightwood that the smallest child of all be raped before her mother's very eyes.  Mrs. S______ has kindly agreed to join into the fun.  Please give both her and her daughter, Beth, a great big h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h spotted her mom on the stage and ran into her open arms.  Mom was around 30 and carried the patrician air of old money.  She had raven hair which matched her daughters and had piercing green eyes that were very, very sexy.  She was the sort of woman who could exhaust a man just by looking at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was dressed in the long ruffled dress of the antebellum South.  She had been sitting in a bentwood rocker, pretending to knit, when her daughter rushed on stage.  She helped the girl up onto her lap and rocked her gently, running her fingers through the girl's tousled hair.  She spoke her lines well, explaining to the child that Father had gone off to war, leaving them all alone.  "I worry so, in this big, big house with no one to protect us.  What will happen if the enemy soldiers come?  Who can save 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at moment, the door would have burst open, had there been a door.  (This was a low-budget production.)  There stood Lawrence, dressed as a Northern soldier.  "So, no men in the house, huh?"  Lawrence spoke his lines with all the conviction of a first-grader dressed up as a pumpkin.  He was a good deal better at his stage business, though.  A matter of motivation and all.  He leapt across the stage and dragged the girl out of her mother's arms.  Beth screamed as he ripped the dress from her body in one horrendous sweep.  Her mom was genuinely alarmed at his violence and sprang to protect her daughter, but he shoved her, grabbing at her bodice as she spun away, exposing her white breasts to the audience's ey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h was crying, cowering in the corner, but Lawrence grabbed her up and shook her like a rag doll.  The child was so tiny and so frightened.  He spun her upside down, pulled her legs wide apart, and buried his face in her hairless little cunt.  He chewed on her pussy lips, causing her further anguish, then spun her around and tried to stick her onto his dick.  He was still too dry.  Her mom saw her little girl's agony and crawled across the floor of the stage, begging the man to let her suck his cock so that it might slip in easier.  He pushed her away once, then acquiesced when he realized the girl was just too tiny to accept him this d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om gobbled away at his root, and apparently, she had had her own share of Sexplant, because she obviously began to enjoy it.  She clutched his hairy balls in her hand and urged him to push his cock deeper and deeper into her mouth until she was beginning to choke on it.  He was hung like a horse, and it was a miracle she could even wrap her lips around it.  He got close to shooting and pushed her away.  She spun around and planted her lips on her daughter's tiny cunny, spitting a wad of saliva into her virgin hole.  Then she stood behind her daughter and lifted the helpless girl onto the throbbing dick of the sadistic Gu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ouldn't go in.  It just wouldn't.  So mom let him take over holding her daughter while she dove between their legs and opened Beth's pussy lips wide.  She grabbed his huge weapon and aimed it right into the vagina, then screamed, "Do it!  Do it!" while he thrust his enormous engine deep into her daughter'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h's maidenhead was shredded in the sudden attack, and her whole body bobbed around on the huge prong inside her.  Lawrence was really close to cumming, but he wanted to make the best of it.  He held her with one hand while he started slapping her around with the other.  Right across the face.  One side then the other.  With every punishing thrust of his dick in her little cunny, her face was slammed from one side to the other by his huge open hand.  Then he closed it, and he began to pommel her with his fists.  Her mom didn't even know.  She continued to kneel facing the angry weapon that was penetrating her daughter, licking at the blood and fluids that dripped from his sweaty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Lawrence begin to bellow as the sperm gathered in his balls for the final assault, and I recognized it as my cue.  I was to rush on stage and stick him in the ribs with a rubber knife, then rescue the little girl and her mom from a certain death.  I had agreed with Lawrence that he could cum first inside her, primarily because the audience wanted to see it, but I was afraid I was prepared to go back on my agreements, particularly as I watched the little girl receive this severe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Unhand that girl, Suh!"  I shouted as I leapt onto the stage in my Southern uniform.  "Unhand her I s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wrence dropped character, whispering loudly and menacingly, "But I'm about to come, you idio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ugh!" I shouted.  He was not prepared to maintain his balance.  I spun him around, grabbing the little girl away.  Then I plunged my knife into his belly.  Except it wasn't the rubber knife, it was a real knife.  He fell to his knees, rolled onto his back, and came, spurting his seed high into the air.  Beth's mom hiked up her skirts and slid down on his cock, sucking the sperm into her cunt even as he d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mazing thing was that no one caught on to what had happened.  Even when all the teachers and I had to struggle to carry his dead body off the stage, they still all thought it was part of the act.  For my part, I was exhilarated.  The man had been a boil on the ass of humanity (if I may use such a crude term), and I had lanced him, pure and simple.   Very soon now, he and his ilk would no longer be pushing these island kids around anymore.  Instead, I would be.  Brian.  Messenger of the Gods.  Defiler of woman.  Killer of men.  Was I any better than these people we were busy killing?  I thought so, but only time would tell.  Who was it who said that power corrupts and absolute power corrupts absolu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peaking of power, I was right now feeling a surge such as I have never experienced.  I was hot, and I was horny.  It was Cynthia's turn, and I had vowed to give her an experience she would never forget.  I poured myself into my next costume.  It was all black leather that clung to my body like a second skin.  Tall boots, undershorts that only accentuated my cock and balls, a vest that hung loosely at my side, and chaps that did little to cover my ass, crotch and legs.  I looked like a bronzed cowboy from h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rabbed my bull whip with one hand and Cynthia with the other.  I pulled her to me and gave her a long, soulful kiss.  When we broke, she gazed at me with sex-saturated eyes and said, "Please.  Hurt me g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lipped chains onto her slave rings and strode toward the stage, dragged her behind me.  The audience cheered when they saw this powerful-looking man yanking this slight girl along by her outstretched tits.  I walked her to the middle of the stage, then ordered her to strip.  She thought she'd tease me, to make sure I wouldn't be to gentle with her, so she played the coquette, refusing to undress unless I did it for her.  I uncoiled my whip and lashed out, wrapping it around her bare thighs.  She screamed in pain.  Everything had suddenly become too real.  I pulled my hand back again and she began to strip as fast as she could.  Boots came off, skirt slid down, and brassiere flew off somewhere into the aud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her stand on the wooden bar in the middle of the stage.  I kicked her legs apart until they were at the extreme ends, displaying her creaming blond pussy to the avid audience.  She held her hands up over her head, and I affixed them securely to the bar above.  I twisted her body, and the bars swung freely, enabling me to turn her into any position I wanted:  back to audience, front to audience, et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ready to begin, but the women had other ideas.  They began to chant, "Take it off!  Take it off!"  I couldn't imagine what they were talking about.  The girl was already naked.  Maggie made it quite clear, though, when she bounced up on the stage, gave me a big, wet kiss, then knelt down and unsnapped my leather underwear.  She let them fall free, then gave me another big, wet kiss, except this time on the end of my hard penis.  Then she ran back out to the audience, waving my dainty little underpants over her head, to the shouts and cat-calls of the w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mally, I would have been mortified, but I no longer really cared.  As far as I was concerned, it just made my job easier.  Now I could jerk myself off while whipping the girl.  Who ca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urned Cynthia until her back was to the audience.  Everyone became very quiet.  I could almost hear the fingers rustling though pubic hair, seeking itching clits.  Cynthia had clenched her buttocks for the first blow, but I just waited, letting her wonder when it would fall.  She relaxed, and then I knew she was ready, because she slowly began to push her little bottom out towards me.  "Please," she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I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she said in a slightly higher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an't hear you.  What do you w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lease!  Whip me.  Beat me.  Please hurt me and humiliate me.  Oh, God, I want to feel that whip.  I want you to take me in front of all these people.   Please use me, humiliate me,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moment, I lashed out, curling the whip around her bottom, slamming it across her stomach just above her pubic hair.  She screamed in agony, and I heard answering cries from the audience as several women came off.  I struck again, leaving another red streak around her body.  Where they crossed, blood began to flow freely.  She screamed in agony, and the women went wild.  Whatever decorum they had attempted to maintain was gone.  They were all over each other.  The chairs were down, away, and gone.  The women and girls were rolling on the grass, trying desperately to find a hot pussy to tend, trying desperately to find a tongue to cram into their own steaming slit.  Mothers and mothers, daughters and daughters, mothers and daughters.  Anything g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ashed out again and again, and now I was openly masturbating my cock.  Cynthia was screaming in excruciating pain.  I had never felt so much power.  My penis felt huge and I had to fight the urge to come, just yet.  For the women, of course, this was not a problem.  I swear some of them were climaxing with every blow.  Only Cynthia was being unattended, but the streams of pussy juice sluicing down her legs belied her screams and tears and told me all I needed to know about her own state of excitement.         When I had done a full twenty count, I spun the girl around to face the audience.  Then I carefully removed the gold rings from her nipples.  I announced that I would now give five blows with the bull whip right across her chest.  I stood back and asked Cynthia to offer me her breasts.  She hesitated, and I came back to her and slid my finger up and down her pussy for a moment.  She groaned in pleasure, building quickly toward a climax that had been coming for a long time.  As she hovered on the edge, she thrust her breasts forward and I stepped back and brought the whip down in rapid succession:  one, two, three, four, five.  She came bucking and jerking in her painful bondage, her breasts reeling from the punishing blows that had left her with blood streaming down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pun her sideways and turned to the audience, bowing, "The coup de gr‰ce, ladies.  Right between the legs with a bull whip.  Are you ready, Cynthi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lease.  Please, Professor Brian, bring me to climax again.  I don't think I could stand it otherwise.  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ooked so plaintive, so sweet, so innocent.  I considered for a moment just ignoring her request and making it that much more painful, but then I took pity on her.  This time I didn't use my finger, though.  Instead I rubbed the head of my dick against her clit.  "Feel that, Cynthia?  That's going to be inside you in a couple of minutes.  We left you a virgin, remember?  That's so your mom and all these other people can watch while I force my cock into your body and tear your maidenhead apart.  Do you think you will like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stomach was heaving as she breathed harder and harder.  "Yes, oh, God, yes!  I want you to rip me to pieces.  Shove your dick so far into me I choke on it.  Oh, God, Professor, I love you so much.  I...  I... I'm going to come!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epped back, let the bull whip slither lazily behind me, then brought my hand forward with a hard flick of my wrist.  The whip shot up right between her legs and laid open the whole area from her clit to her bottom hole.  The girl let out with a blood-curdling scream even as her body began shaking with an uncontrollable orgasm.  I leapt onto her, guided my cock between her legs, and lunged upward, impaling her in one excruciating blow.  A wash of blood squirted down our legs and the girl came even harder, practically tearing the head off my dick.  I felt myself about to come, and remembering the script, I jerked out of her and ran to the edge of the platform, releasing my sperm over the writhing mass of women and girls be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everybody spent the night right there.  It was a balmy evening, and the company was great.  I took care of Cynthia, spreading Magic Salve all over her tortured flesh.  The women demanded I give her another screwing, and I did, but this time with nothing but tenderness.  Beth insisted on her turn too, looking up at me with those 11 year old eyes of hers, telling me in tremulous voice how she wasn't really a woman yet because that mean old man hadn't shot his stuff inside her.  Again, I was called to perform an act of charity, and I did so with my usual grace and aplomb.  I fired off a heady quantity of fresh spunk into her newly-opened canal while her mom looked on, waiting to suck it right back out of her daughter's creaming tw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suitable end to my tenure at Brightwood.  It had certainly been an exciting four days, but tomorrow I would leave with Maggie for the Palace and the adventures that lay bey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xcerp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 have already pre-assigned each boy to one of you; you will find their name tags pinned to their bott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ssandra had spoken rather literally:  when we gathered around the boys and lifted their togas, we discovered that each bore a carefully hand-lettered card pierced by a pin that penetrated deep into their buttock.  It explained the tears that already stained many of their ve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the more anxious of the men cleared away with their victims, I was able to find mine.  He was all of 9 or 10, and beyond the fact that he was skinny with a strong little bottom, I could tell little else.  I...hiked up his toga and giving him a good spanking.  (I had the decency to remove the pin first.)  My other hand was busy with his little cock, and he came to rapid atten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we spread the little kids' cheeks apart, we discovered they had already been greased and were quite prepared for penetration.  Most of the men kept their boy's toga in place, so they could maintain whatever illusions they clung to that somehow these were females.  I stripped my little fellow's off, deciding to revel in the feel of his 10 year old body.  This was the youngest boy I'd ever had, and I wanted to enjoy every bit of him.  When in Athens, do as the Greeks do, I always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s in Part F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0: (Mf cumbath MfMF inc cumeat rom) We arrive at the Palace- The Goddess' secret seminal spa- The mad dashers' tea party- I find myself in love with K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1: (M+/b+ rape inc TV) Night on Ecstasy Island- Shades of Ancient Greece- Living centerpieces- Cassandra makes her entrance- Rene's nightclub review- The wrestling champions- Tiny Togas and it's "bottoms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2: (M+F+f+g+m+b+ fat herm freaks inter fMF best) My almond-eyed Daughter of Joy- A side show of sexual oddities- Playing Chicken with real chickens- East meets West in a three-way climax- Four to a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3: (M+F+f+g+b+ rape forced cumeat ws scat relig inc ) Keeping it in the family- Kate's story- Midnight Monastery and the Sacrament of Sperm- Kirsten's little bottom violated by the Vi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4: (M+F+/m+f+b+g+ bdsm) Mid-Winter Night's Dream- Kate and I dressed as Maggie's pet Slaves- Kate "Horsed" by a "Stallion"- My turn at the whipping post- The Slave auction- Erica seeks atonement through the German- New handbills securing Cassandra's f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5: (extreme violence snuff) Uprising!- The Palace Guards are killed- Cassandra found in ghoulish pursuits in the dungeon- Erica at last finds peace at Cassandra's hand- A shocking revelation in bloody fina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6: (fMg 1st cons inc) After the Revolution- Lifeplant begets a Life Partner- The Wedding- Future thoughts, then two pretty girls 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5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rive at the Palace-The Goddess' secret seminal spa-The mad dashers' tea party-I find myself in love with K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ose nights I had lain in bed worrying if I would reach the palace alive.  What would happen if Colette failed to get me past the Guards?  Would I be killed or merely turned away?  If turned away,  could I hope to scale the cliff and slip past the Guard or wait for the dead of night and try to make my way across the barbed-wire?  What if I did get in:  would I have any hope of getting near the Goddess, or would I be banished to the servant's quarters, there to wait while the chance for revolution passed us 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ality could not have been simpler.  I climbed on board the bus with the Maggie, and when we got there, the Guards simply waved us through.  She then met with the Goddess-simply "Cassandra" to her-and told the truth, or at least a lot of it.  She said I was her next door neighbor, my ship had sunk, and I had been found on the beach.  She also said, with a wink, that she had taken me as her lover, a salacious detail she reported the Goddess particularly approved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wonderful:  here I was a full guest of the Palace, right up in the main house!  Gr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lace easily lived up to its name.  It was a magnificent Victorian gingerbread castle.  The exterior was white with bright red roofs.  The public rooms were enormous, to judge from the dining room where we had our buffet luncheon.  There were 100 guest rooms in the main building itself.  Additional facilities lay hidden in the scores of acres of well-tended landsca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and her family had a large suite overlooking the ocean.  They had three sleeping chambers, including the Master Bedroom, which held the largest bed I had ever seen.  It had to be the size of three double beds lashed together side-by-side, with a couple of twins running along the bottom to make it proportionally lon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eir window, I could see the dock area with the fast yacht that had brought the contingent to the island.  There were also a couple of speedboats for ferrying people out to another island I could see on the horizon.  The island appeared to be flat and quite small, not more than a couple hundred acres, but what intrigued me was the cruise ship docked besid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aggie arrived, I asked her about the ship.  "Oh, that's one of the pleasure cruises.  They sail all over the world, stopping in Amsterdam, India, Bangkok, San Francisco, and now here.  Apparently, Cassandra just started accepting them a few month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s built quite an operation over there.  Calls it Ecstasy Island.  Pun intended, I'm sure.- I understand you boys'll be going over there tonight, so you can take a look for yoursel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insisted I spend the night with them, but I responded that I was going to feel a bit uncomfortable around her husband, given what we had all been up to lately.  "Fiddlesticks," she said, "I'll take care of Randy.  You just make yourself at home."  Never one to disappoint a beautiful woman, I did just that:  I lay down on the bed and was asleep within moments.  It had been a long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woke me about three hours later with a kiss, then whispered she was going to take me on an adventure.  From the expression on her face, it was going to be fun.  I dressed quickly and we crept down the back stairs.  But then she led me through a side door into what must have been the Goddess' private sp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ed nothing more than to get out of there, but Kate told me it was quite all right, the Goddess was off for the day on a hunting trip, and she had a confederate watching out.  Then she wrapped her arms around my neck and looked up at me with those big blue eyes of hers, and I realized there wasn't anything this girl could ask me that I wouldn't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I go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was not your ordinary spa.  No, indeed.  It was like a private garden, with a clear glass roof that could be rolled back, open to the sky.  Three small pools were nestled among the tropical plants.  Generous bedding offered plenty of surface to make lo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had me stand in front of her while she slowly undressed me, running her hands all over my body, feeling my muscles, savoring my skin.  She slid my pants down, then caressed me between my thighs until my underwear was straining from my hardened cock.  She knelt down and bit at me through the soft cloth until I thought I would explo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finally pulled my underpants down, allowing my cock to spring free.  She felt my balls gently, then knelt forward and took the head of my cock in her mouth.  My legs collapsed under me at the touch, and I pulled her down on top of me, pressing her little bottom, forcing her pussy against my straining cock.  We kissed, and it felt so loving, so right.  I rolled us over and took a good, long look at her.  She was really beautiful.  I felt as though I could stare into those deep blue eyes of hers for the rest of my life.  That nose of hers was so perfect, and those lips were just made for kiss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ched for the buttons on her blouse, and she put her arms to her sides, arching her back, offering herself to me.  She wore nothing beneath her blouse, and I soon was gazing at those lovely breasts of hers.  I nuzzled one pink little nipple, capturing the gold ring with my teeth, tugging on it gently.  Then I moved to the other, and she closed her eyes, relishing the touch.  My lips wandered down to her belly button.  16 years old.  Flawless, tanned, and lovely skin.  I couldn't get enough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lid her skirt and panties off, and buried my face at once between her legs, savoring the warm juices of her young body.  I vibrated my tongue over her clit, ever so gently, enjoying the passion of her body as she responded.  I let her rise slowly, backing off every time she almost came, until she could stand it no longer and grabbed my head, forcing my mouth against her clit, squeezing my head between her long, lovely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repared to mount her, but she slithered away.  "Come here first."  She took me by the cock and led me across the room to the smallest bath.  It was no more than 3 feet around but would prove to be 4 feet deep.  Although quite warm, it definitely couldn't have been water, and it certainly smelled familiar.  Then I remembered those funnels back at the Caves, and I suddenly knew where all that boycum w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had me lie down on the deck beside the tiny pool.  When I began to object, she hushed me, "Come on, now, just close your eyes and relax.  That's a good boy."  She dipped her hands into the living fluid and wrapped one hand around my cock while she fondled my balls with the other.  "There now, doesn't that feel good?"  It did indeed.  It was so slippery.  There is something about being babied by a beautiful woman who is massaging your privat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other minute, though, and this baby was going to squirt her right in the eye.  "Please, Kate, I want to be inside you."  I dipped my hand into the fluid and massaged her breasts, working the cream deep into her skin.  I took another handful and cupped it against her slit.  I reached to kiss her, darting my tongue into her delicious young mouth.  Then I lifted her over me and slid my cock deep into her pussy, groaning at the powerful feeling of that first contact.  She was already close to orgasm, and I wasn't far behind.  She smiled at me impishly and dipped her hand into the bath once more.  She tilted her head back and opened her mouth, pouring the juices onto her pink tongue.  She brought her lips down on mine and pushed the living fluid deep into my mouth.  I accepted it, submitted to it, felt it as it coated my mouth and slowly slid down my throat.  She slurped up another handful and fitted her mouth over mine once more.  She opened her lips just as I shot, flooding my mouth with the cum of a thousand frantic orgas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her that I lov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n't believe I had done that.  First rule:  never tell them you love them when you're either horny or making love.  Never.  The worst part of it was, I didn't even regret it.  What was it?  Sure, she was beautiful, but I'd never seen so many beautiful women in my life as I had on this island.  It had to be that wonderful mind of hers, so bright and so full of l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od.  In love with a girl because of her mind!  I must be getting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just figuring out how to undo the damage when we heard a girlish voice on the other side of the door saying, excessively loudly, "My goodness, Miss Cassandra, we certainly didn't expect you back so so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odd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whole body was suddenly flooded with adrenaline. We had to get away from here!  I pushed suddenly upward, popping Kate right up in the air.  When she came back down, she skidded toward the side, trying desperately to stop herself.  But it was too late.  She fell head-first right into the vat of cum, splashing it all over the deck.  I reached for her as her head emerged, sputtering, but I slipped on the cum myself, and the next thing I knew, I was underwater (undercum?)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opped to the surface and we each stared at the other for about 2 seconds, wondering if we looked even half as silly as our partner.  Then we started scrambling out of the tub even as the girl's voice on the other side of the wall was getting more desperate.  "Gee, Miss Cassandra, I did have to ask you one important question, and if you could only give me a moment to think about it BEFORE YOU GO IN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ouldn't get out of the damn tub!  The deck was so slippery, our hands slid all over.  Our feet were no help:  we were running in place on the bottom of that tub.  If our feet ever had been able to catch, we would have plowed a trench right through the entire spa.  As it was, we were just splashing more cum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nally grabbed Kate right between the legs and lifted her out of there by her crotch.  After I had managed to extract my thumb from her asshole, she sat with her feet wedged against the side of the tub and pulled me free.  We fell down two or three times trying to struggle to our feet, and then we were off like a s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opened the door into the hall, and there stood a Palace Guard.  He did a quick double-take, then started lunging toward us.  We closed the door right on his face.  We raced around the room, looking pretty ridiculous, desperately searching for another exit.  The window!  We were through it in a flash, just as we heard the Goddess sweep past Kate's confederate and enter the spa.  We peeked over the window sill, watching the Goddess striding around the room like one of the three bears, screaming, "Somebody's been lying in my spa, and they splashed it all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had begun to giggle, and I took one look at her and started laughing, too.  We were a sight.  Covered from head to foot in white slime.  I couldn't even recogniz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t that moment, I heard a quiet cough, and a polite voice said, "Excuse me, may I be of some assistance?"  We turned around and discovered we had managed to stumble into Afternoon Tea.  Some forty formally-dressed people were staring at us, tea cups raised half-way to lips, pinkies exte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let out a high-pitched scream and headed through the crowd.  I was right behind her.  The people fell away as we streaked past them, smearing the slow-footed with cum juice.  One gob of sperm shot off the end of Kate's swinging arm, landing right above an elderly matron's mouth.  As I shot by her, I saw her tongue sneak up and suck in the tasty morse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uards were after us by the time we hit the huge lawns that surrounded the palace.  We only ran faster, dodging back and forth, avoiding their lumbering attempts to bring us down.  (Being the laziest people on the island, for all their muscles, they were not in great sh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to the trees, still in one piece, and dodged through them, leaving the Guards further and further behind.  We must have run like that for 15 minutes, until we stumbled across a beautiful little garden and fell, laughing, to the ground.  We clutched each other and rolled around on the grass, using our hands to wipe the semen from each other's faces.  Kate continued laughing hysterically, and I had a foolish-looking grin on my face as I looked into her eyes in ado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spotted a pool of water at the far side of the garden and leapt to her feet.  She grabbed my hand and yanked me up, "Come on, Brian, lets get this stuff off us."  We ran across the sun-dappled clearing and into the water, splashing each other until the semen ran free of our faces.  Then we took turns running our hands over each other's bodies, grooming away the cum from our hair and skin.  Kate saved the best part 'till last, and when we emerged, I had another fierce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ay down on the lawn, spread her legs wide, and invited me in.  Ever polite, I complied.  As her newly-opened cunt enveloped me, I found myself saying again, "I love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blue eyes fluttered open, and she looked deep into mine, "I love you, too, Br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at was a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and I snuck back into the room shortly before the rest of the family arrived.  I had just showered and had a towel wrapped around me when Billy got back, totally out of breath, his eyes w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re not going to believe what Mom has done to D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e both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s got him all naked and dressed up with a dog collar around his neck!  And she's been whipping on him!  He's all covered with red mar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few moments later, Maggie arrived with F. Randolph.  He was completely naked (but for his leash) and on his hands and knees, as advertised.  "Brian, I'd like you to meet my husband.  Sit, Randy!  That's a good doggie.  Now, give him your pa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hook the paw of the 63 year old Boston banker.  I know I felt foolish.  I could only hope he did,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illy, I want you to run down stairs and join the other boys in the game room.  I understand Cassandra has something special planned for you tonight.  And you, Brian, sit down beside me and tell me what you did this afterno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w, Gee, Mom, can't I stay and list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young man, you run along right now.  And if you run into your sister, Kirsten, you send her to the library.  That's where the little girls are mee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Billy was far enough from the door we could no longer hear his whining, I spoke up, "Well, Mag ... I mean, Mrs. M______,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me now, Brian, we don't stand on ceremony around here, do we, Ra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awed the ground twice for "n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ll, Brian, you called me Maggie when we were screwing a couple days ag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losed my eyes, waiting for Mr.  M_______ to rise up and shoot me dead.  But when I opened my eyes again, he still had his head resting foolishly on his mistress' la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just couldn't be happe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was still looking at me expectantly, so I spoke up, "Actually, I pretty well just relaxed this afterno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sh, Brian," spoke up Kate, "I didn't think you looked so relaxed when you stuck your thumb up my ass in that pool full of semen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just buried my head in my hands.  I didn't know what to say.  These were my parent's next door neighbors, for God's sake.  Can you imagine what kind of a fuss my parents would raise if they knew I had been bathing in a vat full of sperm with an underage debutante?  And here she was telling her daddy, the banker.  I mean, not that I should be worrying that much:  he was currently sitting up with his paws in the air and his tongue hang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just too stran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re was no stopping Kate.  She just blurted out the whole story, from beginning to end, much to Maggie's amus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wonderful!  I just wish I had been there to see you race through that tea party!  What a sight.  Don't you agree, Randy?"  Randy wagged his t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he didn't wag his tail.  But I could tell he wanted to wag his tail.  He just didn't have one ha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continued, "Boy, I bet you gave those Guards a run for their money.  And now here you are, having shot off in my daughter not once, but twice, this afternoon!  Better give you some Sexplant, or you're likely to fall over.  Fetch it for me, Ra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rotted across the room, his leash trailing behind him, and sat up against a side table, grabbing a bunch of the roots in his mouth.  He trotted back and held them in his teeth until Maggie took them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e you go, kids.  Eat a lot.  It's going to be a long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ate some, and she gave what was left to F. Randolph.  He let his tongue loll out of his mouth, while he panted in gratit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told me he loves me, M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s nothing sacred to this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ove him, too, Mom.  I really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that's nice.  I like to see young people like you in love.  Don't you, Randy?  Listen, we've got a little time before dinner.  Why don't you let us watch you screw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aggie, we really couldn't.  I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re you could, Brian.  I've seen that big old cock of yours stick straight up in no time at all.  I told you about his cock, didn't I, Randy?  Just look a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yanked the towel away from me and wrapped her hand around my dick.  With that Sexplant in me, it took all of 10 seconds for her to get me hard as a rock.  "It feels wonderful in your mouth, too."  She knelt down and slid me half-way down her throat, cupping my balls with her other hand.  She withdrew long enough to say, "Come on, Katie dear, lie down on the couch and let your father get you nice and w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felt kind of embarrassed, but she flopped down on the couch and slid her panties off in one fluid motion.  She closed her eyes for a moment to work up her courage, then she spread her legs as wide as she could and guided Randolph's head right into her crotch, rubbing her pussy against his face.  It was the first time he had even seen his daughter naked since she was three, and he went wild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decided we were probably wet enough about the time I was ready to cum. She pulled my cock all the way down, then let it go with a "sproing," grinning as it slapped against my stomach.  Then she gave her husband a really stinging smack on his already red bottom and pulled his face out of his daughter's sopping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ack, Randy!  Back big fell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andy looked like he was about ready to revolt and rape the kid, but Maggie reached under his bottom and grabbed his balls, yanking him away even as I leaped once more into the breech.  I just could not get enough of this girl, even if both her parents were watc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quite a view, too.  Maggie had knelt down and let Randolph mount her, doggie-style, of course.  They were both looking right at my rear end, with their daughter's pussy spread apart below.  They could watch my engine slam up her tiny passage.  They could watch my buttocks clench with every hard thrust, hear the wind "wumph" from her lungs as she struggled to accep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came first, screaming out her passion, and I fell on her, injecting my sperm deep into her body.  Randolph bellowed like an angry bull, scaring the hell out of me, and I whirled off his daughter, landing on my backside beside her, still shooting cum. The two parents skittered forward, still locked in combat.  Maggie clamped her mouth over my penis, while Kate's father sucked the spend from her creaming pussy.  They both came, vibrating our organs with their muffled cries of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moments later, the door opened and a couple of young servant girls came in bearing our costumes for the evening.  They didn't even seem to notice the naked family panting on the living room couch and floor.  They just asked if there would be anything else, and when none of us were even able to respond, they took their leave.  Later on, I found out that was the way they worked around here.  Everything was really casual.  Really cas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released Randolph from his dog collar, and he turned back into a human again.  We were re-introduced, and I discovered he was actually a quite commanding man.  He just let his wife do this slave business because he thought it might be fun, for a lark.  Having tried it he recommended it highly.  I told him thanks, but no thanks, at which point Maggie spok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y, Brian, dear, I fully expect you to be my Slave tomorrow morning at the big reception.  Surely you wouldn't disappoint me, would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afraid I'll have to disappoint you, Maggie.  I've been through a lot on this island, and I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atted my hand, struggling up from the floor, "Come now, Brian, I simply won't take 'no' for an answer.  We'll talk about it some more tomorrow.  As for right now, Kate and I have an appointment in the drawing room-something about a private dinner for the girls-and you two men had better get ready for your Grecian banqu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andy (he was Randy to me now) and I were dressed first, wearing these silly-looking Greek army outfits complete with little blue puffs on our shoes, long white stockings, and a white pleated blouse and skirt.  No underwear was provided.  It was Randy's professional opinion, based on living at the Palace for the last five days, that underwear was strictly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lopped on down to the banquet hall to join the other men, all the while holding our short skirts tight around ou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ght on Ecstasy Island-Shades of ancient Greece-Living centerpieces-Cassandra makes her entrance-Rene's nightclub review-The wrestling champions-Tiny Togas and it's "bottoms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cocktails in the Main Hall, a cavernous living room perhaps 100 feet long and 40 feet wide.  It was furnished with the finest antique tables and lamps but, blessedly, the Goddess had taken pity  on her guests and provided comfortable modern chairs and couches.  For right now, the men stood, afraid that sitting in their Greek uniforms would expose more of themselves than they inte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all looked so uncomfortable, holding their cocktails and what remained of their dignity, trying to discuss Roosevelt's efforts to end the Great Depression while wearing a skirt and no draw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realized almost immediately that my drink was laced with Sexplant (it has a subtle but unique taste), as well as a healthy dose of alcohol.  It was not like the bathtub stuff we were getting back home.  These drinks were as smooth as a baby's bottom.  By the second one, I was feeling no pain, but much l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one was well into their third drink when the room was suddenly flooded with young boys of around 8 or 9 years old.  They wore white tunics that ended even with their bare little crotches.  Wreaths of flowers were woven into their hair.  Each boy sought out the arm of one of the men and escorted him to the speedboats.  I saw more than a couple of men's skirts begin to tent out at the sight of the pretty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own servant for the evening was David.  He was one of the younger boys and could not have been cuter.  He had curly hair and a pensive little mouth.  He took my arm and looked up at me like a little puppy dog, his brown eyes wide with fear and wonder.  "Hello, Mithter.  Can I take you to dinner, pleath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you can, Sweethea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iled on board the boat for the 20 minute trip to Ecstasy Island.  As we got close, I could hear shouting and the sounds of music emanating from a dozen neon-lit dens of iniquity.  The children looked progressively more wor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 town in America, particularly since the advent of Prohibition, has sported a wide-open red light district.  But the fantasy tends to be better than the reality:  one is often confronted with women long in the tooth and plump in the rear.  Cassandra had created a red-light district of her own, but this one was stocked with the finest examples of womanhood that could be found anywhere.  A few had been raised here, but the majority had been either seduced or kidnapped, carried here to be hooked on Lifeplant, ensuring that they could never le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n't just womanhood either.  It was every sexual variation imaginable.  Yes, the streets were lined with beautiful women.  But there were suave young men, too, sure to appeal to the jaded palate of many an aging socialite.  And pretty young boys lounged against corner lamp posts.  I thought I could even hear the screams of animals coming from somewhere.  Her miniature town not only sported sex, however.  Here a man (or woman) could take his fill of alcohol or gamble away his life savings with equal 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had to be a couple hundred "guests" from the cruise ship wandering the streets.  They were jabbering away in a dozen different languages, faces beaming with delight.  They gave our contingent scarcely a glance, as most were wearing equally outlandish costu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servants escorted us to a speakeasy with a large sign in the window stating, "Private Party."  It was a tiny place, and we were all to be scrunched in together at little round tables.  In the front was a small stage scarcely two feet off the floor.  David led me to a ring-side seat, just at the left side of the stage.  He pulled out my seat for me, and I noticed immediately that the chair bottom was rather unusual:  it looked, in fact, a lot like a toilet seat.  The front and center parts were missing entirely, leaving a sculpted "U."  When you sat down, you could feel a cold breeze on your priv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st the side wall was a long buffet table, just brimming with goodies.  Down the center of the table was a row of living candle holders, naked boys with candles molded around their penises, candles in the shape of much larger penises.  The boys were tied down to the table, unable to move a muscle.  One was forced to wonder at what might happen if someone failed to blow out the candles in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ver, around, and among all the naked bodies were heaping piles of wonderful-smelling food.  Salads were heaped between their legs.  There were mounds of potatoes and circles of vegetables searing their chests.  Slabs of meat lined their arms and legs.  The boys held the stems of large gravy boats in their mouths, ever in danger of splashing boiling hot gravy across their f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ddition to various knives, forks, and spoons, we were each provided with a very fine leather whip.  We just had to try these out, and Cassandra had conveniently provided us with targets:  Around the periphery of the room, there were small boys, naked, securely fastened to the wall.  Their little bottoms beckoned.  Within moments, the little boys were crying out in pain as we gathered 'round to whip their chubby bottoms.  A few of the men tired of that and turned their attention to the candelabras, slapping down on any exposed legs and tender nipples.  One fellow, too lazy to get up from his table, pulled his servant across his knee, flipped back his tunic to expose a darling little bottom, and started giving him a good las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ntlem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eyes turned toward the entrance, and there stood Cassandra, Goddess and ruler of Enchanted Is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n't really all that much to look at.  She wasn't bad, mind you, its just that somehow I had expected more.  She appeared to be about 30, an accomplishment in itself, considering she had been on this island almost as long as Deirdre.  That would place her at about 135 years old.  Not b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dressed in a long black-silk gown.  She had slender hips, nicely rounded breasts-at least in their present confines-and long red hair.  It was the first red hair I had seen on the whole island, and I wondered why.  Could it be she had systematically eliminated the competition?  With what I'd heard about her, it was highly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green eyes swept the room, coming to rest on mine, marking me as the newcomer.  She held my gaze and pouted her full lips even more, sending me a signal I refused to even try to translate.  Whatever it was, it could be dangerous or even fat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untered across the floor, thrusting her hips from side to side with every step, until she came to rest at a small table at the back edge of the stage, offering her a view not only of the entertainment, but of her guests.  "Gentlemen, welcome.  During the past several days, I have watched you cavorting with all the girls on the island.  I do not wish to distract you from those pursuits, but I thought perhaps tonight you might also enjoy sampling some of our other pleasures.  The sophisticated man dines not on meat and potatoes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noticed Mr. J_______ had made himself quite at home with little Teddy when I came in."  The man who had been whipping his servant turned bright red.  "Oh, Mr. J_______ , I certainly did not intend to embarrass you.  On the contrary, I applaud your efforts!  And I encourage all of you to emulate his fine example before the evening is out.  But for right now, I must confess I am quite hungry.    Shall we 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glided around the room to the buffet table, pausing to feel the warmed backsides of the bound youngsters along the wall.  She selected her plate, then stuck her fork in some hot meat that happened to be arranged along the smooth leg of one of the boys.  He yelped in pain as the sharp tines penetrated not only the meat, but his sk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hard for us to eat in the state of advanced lust in which we found ourselves, but we drank enough to make up for it.  After we'd all had time to at least play with our food, Cassandra announced, "And now, gentlemen, I appreciate that some of you are still uncomfortable with taking your pleasure from boys, although judging from the red marks on our whipping boys' bottoms and the squeals I continue to hear from your servants, you are certainly overcoming your misgivings.  Nonetheless, I want you to feel at home, so I give you ... Re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eautiful young woman swept onto the stage to the sound of sensual music such as I had never heard.  The men roared with applause.  She could have been no more than 20.  Her hair was blond and lay around her shoulders in soft curls.  Her eyes were steel gray and piercing.  Her mouth was full and she knew how to use it, how to raise men to a fever pitch of excit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re a long red dress that covered her thin hips and accentuated her full, high breasts.  She began to move to the music, losing herself to the rhythms.  Faster and faster she twirled, and she danced right off the stage, squeezing between the tables, caressing the upturned faces of the men with her soft hands.  She sat on one man's lap, her back to him, and said, "unzip me."  His nervous hands fought to slide the catch down her back and she whirled around, spinning the dress over her head, letting everyone's eyes feast on her silk-clad body which lay ben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long, thin legs were sheathed in French silk hose.  Her bottom was barely covered in sheer silk panties that poofed in the front to hide her pussy.  Her breasts were confined in a black brassiere that looked as though it might burst at any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at on another lap and kissed its owner right on his bald spot.  He reached for her, but she was off in a flash, running her hands under the white blouse of a man at the next table.  She flitted away from him and draped her arms around Randy, then dropped her right hand to grip his hard cock through the flimsy ski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is a phenomenon with men who become sexually aroused together.  Kind of a powerful, violent sexual heat.  I first saw it 10 years ago at a tiny fair in Skowhegan, Maine, when I snuck into an overcrowded tent with half the men in town, there to see the hootchie-cootchie dancers.  The girls, to my amazement, stripped absolutely naked and danced around on our shoulders, being lifted from one man to the next.  The men were all fully clothed, and any one of us at the time would have killed a guy who suggested we might be even slightly "that way," but there was no doubt that we all enjoyed rubbing up against one another in those tight quart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is room, too, there was a palpable fire of lust rising from the men as Rene whirled about the room, the music growing louder and louder, wilder and wilder until it suddenly stopped, and the room was plunged into darkn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usic began again.  This time it was slower, more sexual, somehow.  Incense was filling the air.  The lights came up, and the serving boys were gone.  Rene was on stage, lying on a chaise lounge, the sort of couch a Roman might expect to be fed grapes upon.  Rene crooked her finger and gazed seductively at one of the better-looking men.  He stumbled out of his seat and headed for the stage, grabbing at her as he reached her chaise.  But she pushed his hands away and swung her legs over the edge, coming slowly to her feet.  She tilted her head back and parted her lips, waiting for him to kiss her.  Then she stripped off his skirt and pushed him gently down on the couch, kneeling to take his penis in her mouth.  Within moments, she brought him to a juicy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elt small hands on my own penis, and the mystery of the disappearing serving boys was at once solved.  All around the room, surprised looks were flashing across the men's faces as tiny mouths enveloped their cocks and little fingers caressed their ba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ne stood, grinding her hips to the jungle beat of the music.  The man reached for her crotch, but she shook her head and waved her finger 'no.'  Then she put a hand behind her and tugged at the back of her panties.  A triangular panel covering her bottom pulled free, leaving only two narrow strips to hold the front of her panties in place.  She continued to dance, bending at the waist and pulling her cheeks apart so we could see her little pink asshole winking within.  She wet a finger and brought it beneath her legs to poke it up her bottom, lubricating the way for what was to follow.  Then she turned around and wriggled down on her partner, forcing his penis deep into her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aw his hands come out from behind her to grab for the front of her panties again, but she pushed his hands away and began to post up and down on his hard penis, both pain and pleasure filling her pretty face.  The little boy beneath my table began to  stroke me faster and faster, still clinging to the end of my dick with his small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ne began to stroke her front, then carefully unsnapped the remaining panel before finally sliding it a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pen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a bo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mazed, then amused.  Within moments, everyone in the room except the fellow on stage with her (him?) knew the grand secret:  he was screwing a boy.  Rene swore everyone to secrecy by putting finger to lips, then grabbed her own cock and began to stroke it in time with her movements up and down on the man's cock.  Rene noticed one of the men at the table eying her erection intently and crooked her finger at him.  The man looked around at his companions and shook his head violently, but Rene only gave him a pretty pout as if to say, "Please?"  As if drawn by a magnet, the man rose from the table and dropped to his knees before the pretty boy, opening his mouth wide to accept the virile treasure befor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on the couch was not long in cumming, and Rene quickly followed.  I could see Rene's fellator swallowing desperately even as I shot my own seed down the throat of the young boy beneath my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ne got the two men to stand and take a bow with him.  It was when they bent over that Rene's fucker finally noticed the boy's unexpected equipment.  We all had a good laugh at the shocked expression on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he waved good-by, I suddenly remembered that Rene was the name of little Shaun's Junior Councilor back at Dodge City.  So this was the boy who had taught Shaun how to make love.  No wonder Shaun was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next treated to the spectacle of Greek wrestling.  The couch had been carried off and several mats had been laid down on the stage, forming a padded surface.  The two wrestlers were strapping young boys, one blond, one dark, both of around 16.  They wore nothing but self-assured expressions.  They both had impressive sexual organs that swung between their legs as they swaggered to the stage.  Both boys had shaved their oiled bodies, leaving only a little tuft of hair to crown their peni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introduced Kit, the blond boy, and he began posing for the audience, showing his powerful 16 year old biceps, his strong thighs, and his quickly-hardening, 10 inch penis which now stood straight out from his body.  He had a beautiful face to begin with, and he was wearing soft, feminine make-up.  His eyes were languid-looking, with long curly eyelashes.  His lips were pink and glistening.  It was a bizarre effect which caused the most amazing conflict within my body.  I was at once repelled by his masculine maturity and attracted by his feminine beau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se, the dark-haired youth, was next to pose, and he went a step further than simply flexing his muscles:  he reached down, grabbed his cock, and brought it quickly to a fierce erection.  Then he turned sideways to the audience and tensed his body once more, proudly displaying his 12 inch erect penis in all its glory.  He was also made-up, and while not quite as pretty as his blond counterpart, his face could have held its own in the Miss Teen Boston contest.  No doubt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explained the object of the game:  "The first boy to shove his cock up the other one's ass and actually come, wins.  And anything goes."  Then Cassandra gave the signal to begin, and the boys faced each other, dropping into a crouch.  After circling a couple of times, the blond boy struck, gripping Jesse around the neck and dropping him to the mat.  They rolled around, their hands slipping as they fought for a grip on their oily opponent.  Then they were up once more and circ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se moved quickly, sliding behind Kit to get a firm grip with an arm around his neck.  But Kit rolled to the side, using his momentum to throw Jesse to the mat.  The breath huffed out of Jesse as Kit landed on his back.  Kit's cock was fully hard now, and he fought to force it in his opponent's bottom hole.  Jesse clenched his butt as hard as he could, but the blond just kept pushing until his penis began to open Jesse up.  Jesse screamed as the thick weapon tore into him, then suddenly rolled to the side, practically tearing Kit's penis from his body.  Kit yelled, clutching his penis in agony, and Jesse went for him, squeezing his balls as hard as he could.  Kit could hardly move he was in such pain, but he slowly stretched himself out along Jesse's body until he could grab Jesse's own balls and begin to give him some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en were shouting for their favorites, urging each to beat the other, but the boys were in a stalemate, crushing each other's balls into pulp.  I had taken David, my little servant boy, over my lap, rubbing one hand over his marvelously round little bottom while I tickled his little cock and balls with the other.  I suddenly realized he was screaming.  I was so intent on the wrestling match that I didn't realize I was squeezing little David's balls even as I yelled for Kit to w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t go of David about the time that Jesse and Kit released each other, realizing they were getting no where fast.  They stood up once more, then circled each other, each stroking his own member back into hardness.  When they were ready, they grappled, their hands clenching each other's shoulders, each struggling for that purchase that would enable them to take the other down.  Jesse found it.  He pulled away and dove for Kit's middle, catching the boy's penis right in his mouth, clamping down on it even as he wrapped his arms around the boy's waist and threw him down.  Kit yelled in pain, grabbing his bleeding cock in both hands as he hit the mat.  Jesse rolled him over, kicked his legs apart and landed on his back, driving his cock home in a single, mighty thrust.  12 inches of meat slammed home in less than a seco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t roared, his body jerking around as he tried to throw the boy off his back, but Jesse held on, plunging his dick into the boy as hard as he could, trying to cum before he was shaken lo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the men were spanking their boys now, in rhythm with Jesse's thrusting hips, shouting, "Stroke, stroke, stroke," as the boy built toward orgasm.  Kit continued to squirm around, but Jesse was in there to stay.  The blond boy grew quieter and quieter, until he was absolutely still, and Jesse let up his Guard as he came to the brink of orgasm.  In a flash, Kit rolled violently sideways, carrying Jesse with him, until Kit was on top, his hard cock pointing toward the sky.  He struggled to pull free, but Jesse had his arms wrapped around his waist, and the boy couldn't escape.  Jesse continued to thrust, even though it meant lifting the other boy clear off his body to do so.  We could tell that Kit was in trouble, because his own cock was bobbing up and down, reacting to the powerful thrusts of that 12 inch cock in his bottom.  He tried to break away once more even as his cock betrayed him and shot off, sending gobs of sperm high into the air to fall back on the full length of hi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after, Jesse came, too, firing his own seed deep into the boy'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restlers disappeared, and so did the servants, leaving a speakeasy full of horny old men behind.  Cassandra spoke again, "Gentlemen, I beg your indulgence in the final experiment of the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turned toward the front door.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ors opened once again and two lines of what seemed to be young girls entered.  They ranged in age from around 9 to perhaps 14.  They all wore long, white togas, draped from one shoulder, accentuating their slim, youthful beauty.  They also wore veils that swathed their faces, shielding all but their eyes from our vi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you have probably guessed, Gentlemen, all is not as it appears.  These are, in fact, exceptionally pretty boys.  We felt it was only fitting after watching what has gone on here tonight that you should be allowed to participate completely.  Therefore, we have selected a nice, virgin bottom for each of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everal of the men started openly rubbing their own cocks through the thin material of their costumes.  "These boys are very anxious to sit on your laps and feel your nice, hard penises pushing into their bottoms, but they were a little afraid that they might scream when you first penetrate them, because it is going to hurt them so much.  So they asked that we gag them to make sure they wouldn't interrupt your pleasure.  Once you're inside them, you may want to pull away their veils and their gags, so you can enjoy their pretty little faces.  Please wait for my command before you do so, howe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noticed many of you became quite fond of your servant boy earlier, but I hope you will indulge me if I mix things up.  I have already pre-assigned each boy to one of you; you will find their name tags pinned to their botto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e I  was in a night club full of proper and successful businessmen who had undoubtedly never had anything approaching an encounter with a male since they left elementary school, if then, yet there could be no question that they wanted these boys, badly.  Far more than we wanted those girls at the Skowhegan Fair.  The Sexplant made sure of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oddess certainly knew how to expand her guest's horiz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ssandra had spoken rather literally:  when we gathered around the boys and lifted their togas, we discovered that each bore a carefully hand-lettered card pierced by a pin that penetrated deep into their buttock.  It explained the tears that already stained many of their ve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more anxious of the men cleared away with their victims, I was able to find mine.  He was all of 9 or 10, and beyond the fact that he was skinny with a strong little bottom, I could tell little else.  I took up with him where I had left off with David, by hiking up his toga and giving him a good spanking.  (I had the decency to remove the pin first.)  My other hand was busy with his little cock, and he came to rapid attention, indicating to me that these boys at least had had some Sexpl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spread the little kids' cheeks apart, we discovered they had already been greased, and were quite prepared for penetration.  Most of the men kept their boy's toga in place, so they could maintain whatever illusions they clung to.  I stripped my little fellow's off, deciding to revel in the feel of his 10 year old body.  This was the youngest boy I'd ever had, and I wanted to enjoy every bit of him.  When in Athens, do as the Greeks do, I always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the boy face me, then lifted him up and stood him on my legs.  I pulled him forward and caught his little cock between my lips, savoring his salty taste.  He leaned against me, pushing until I had his entire penis within my mouth, including his hairless little balls.  I rolled my tongue around, oblivious to the shocked stares of some of my more conservative neighbo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was quite satisfied, I pulled him away, but the little kid fought me, trying to get back in again.  I rather calmly put my hand around his balls and gave him one hard squeeze.  I could hear him trying to cry out beneath that gag, and he dropped onto my lap like a rock.  I reached between us and guided my penis to his ass, lifting him up by the butt so I could drop him onto it.  He tried to wriggle away, but he was just too small.  Within moments, I had found the magic spot and had begun pushing him down on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ttle guy was plenty tight and was clenching that hard little butt of his, just to make things worse.  I just put both hands on his hips and pushed down hard.  The head of my cock popped past his anal ring, causing me exquisite pleasure and him exquisite pain as his muscles spasmed, gripping me like a v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you could hear now around the room were the grunts of the men and the muffled cries of their little victims.  I kept pushing the boy down, and soon he was fully impaled on my thick dick.  I looked into his eyes and saw the tears, but I didn't care.  I just wanted to feel that delicious pressure on my cock.  I lifted him up once again so I could re-penetrate.  When I glanced down, I saw his little cock was still hard as a rock.  I wrapped two of my fingers around his dick and gave him a brisk handjob, even as I lowered him back down.  Then I brought his own fingers to his cock.  He understood, and as I began a more rapid up and down movement, his hand fairly flew over his tiny or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a voice from the doorway.  It was Cassandra.  She had slipped away from the table and was about to make her exit.  "All right, Gentlemen, you may remove the veils."  And then she was g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one looked at each other in surprise, their concentration suddenly broken.  Then we all reached at once and tore away the cloths that hid our victims' he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ed at that tear-stained little face before me.  It was Timmy, Randy's youngest son!  I looked at Randy and found Billy sitting on the end of his father's cock.  All around the room there were gasps of surprise as each man found his own son impaled on the end of his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about 10 seconds, it was absolutely still.  Then one man slowly began posting his son up and down on his dick once more, and another joined him, and another, and another.  Until every man in the room had settled down to the vital task of firing his sperm as deep into his child's bowels as he could possibly man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immy kept rubbing his dickie, sniffling as he tried to stop the tears that continued to pour down his cheeks.  I pulled his gag free, and he tried to smile at me, even as the pain continued to tear into his guts.  I stood up and laid him flat across the table.  I grabbed his legs and used them to hold him while I plowed even more violently up his bottom.  In.  Out.  In.  Out.  Until all around me were discharging, even the older boys themselves, and I could stand it no longer.  I fell onto the table, entering the boy more deeply than ever.  I mashed my mouth down over his, kissing his soft young lips as I shot white-hot sperm into his tight little bott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almond-eyed Daughter of Joy-A side show of sexual oddities-Playing Chicken with real chickens-East meets West in a three-way climax-Four to a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nner was over, but the effects of the Sexplant weren't and, besides, every man in the place including myself suddenly had a desperate desire to prove to the others just how much he liked women, too.   We headed for the street even as the kids were gathered up for their trip back to the Pa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ly wanted to go back, myself, and climb inside my beautiful little Kate, but Randy prevailed on me to stay.  He correctly pointed out that Kate was undoubtedly still out partying herself.  So I decided to make the best of it.  Randy slipped me a few bucks and we headed for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ound a couple of lovelies at the corner.  Mine, named Rose, was an oriental, perhaps 21 or 22.  She was long, and she was lean, with beautiful almond eyes and black hair that fell below her waist.  Her silk-clad legs stretched forever from below a remarkably short dress.  Randy's girl was named Dilly, believe it or not.  She was a blond, a little shorter than Rose, but just as full of sexual energy.  They were both flappers, and they both went for $20 a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told them we wanted the grand tour, and, boy, did they give it to us.  They took us to a speak (short, of course, for speakeasy), where we got good and tanked on Brandy and Sexplant.  While we were sipping our drinks, the girls sat in our laps, wiggling their bottoms around until we were hotter than firecrackers.  Then we were off for the side-show down the stre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a remarkable assemblage of frea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must have been a couple hundred of us pushed into that tent, struggling to get close enough to the "performers" that we could see what was going on.  Each freak occupied a booth that was perhaps 10 feet on a side.  Because of the overflowing crowd, half of each booth was filled with spectato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like the carnivals back home, there were absolutely no fakes.  These people were totally naked.  Any subterfuge would have been more than obvious.  The bearded lady really was bearded and a lady, or at least a female.  And she'd found a guest who would actually screw her.  They were writhing around on her little stage, and she was giving him deep and meaningful tongue-kisses, all the while scratching his face with her hairy whis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age next door was occupied by the fat lady and four guys who were running their hands all over her enormous body.  She stood for a while and let them press, squeeze, and lick her all over her body.  One of them even ducked beneath the huge apron of fat that hung below her belly and somehow found her sweaty pussy under there, reappearing some minutes later, his face smeared with cunt juice.  Then she lay down on her huge bed, spreading her legs wide apart so the audience could see up between those fat pillars to the hairy mess between.  We moved to the next booth even as a skinny fellow with a remarkably long dick prepared to att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ong man was currently proving his claim by opening up a wealthy socialite with his 16 inch cock.  He was huge, and he was black.  He was holding the woman in mid-air, her white legs wrapped around his waist, her head flopped backward, almost touching the ground.  The women crowded around to see the juncture where his cock slid in and out of her body, and more than one demure young pretty leaned over to kiss his steaming cock when it would slide back out for the next mighty push.  Others settled for fondling his huge and hairy balls or cupping his powerful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rld's Smallest Couple was giving a demonstration of their marriage practices, until a couple of rowdies tore them loose and raped them both, to the audience's immense delight.  The little fellow came, sprinkling his jism all over the face of a rich young miss just preparing to suck him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male sword swallower slid three sabers left over from the Great War down her gullet, then switched to warmer weapons, challenging any man in the audience to make her choke.  Three comers lined up, each thoroughly endowed.  The first was just sliding a foot-long monster down her throat when we mov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young hermaphrodite slid his own half-hard cock up her own pussy, slipping it in and out of the tiny hole until he came, squirting his own juices within his cunt.  Then he/she lay back on a comfortable chair and let the more curious taste for themselves the unique juices that ran from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tailed boy lay on his stomach on a bed and let women straddle him, stuffing his hairless tail deep into her body, rubbing against his little buttocks until she c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n't the only cunt-stuffing going on:  in the next booth, a pin-headed man was daring the women to let him stuff his entire head up their vaginas.  One woman took the bait and was screaming in pain as we moved on, shouting at him to stop biting her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amese twins, two girls who shared but a single pussy, took on a gentleman from the audience, bickering back and forth between them the entire time they were screwing.  For his part, he complained that they kept kicking him with their spare set of legs, two little appendages that protruded from their common belly.  All three only stopped complaining long enough to share one screaming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young Chinese boy had a parasitic monster growing from his belly, a complete miniature female lacking only a head, dangling by her neck from just below his breastbone.  He worked up an erection and screwed her tiny pussy while he called for a volunteer to take her in th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negro sat naked on a wooden chair, displaying his sexual organs.  His penis was quite normal, for a black man.  What really drew the attention of the ladies were his testicles.  They literally hung down all the way to the floor, looking like two huge basket balls trapped in a burlap bag.  His cock was kept in a permanent state of erection by some of the women, while others just had to lick away at those huge balls, if only to be able to say they h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were a little more reticent at the next booth:  an elephant man lay along a hard bench, his body a mass of grotesque deformities.  It didn't stop one daring young miss, though.  She hiked up her skirts and sat right on his face, rubbing her pink little clit against his putrid skin, all the while mauling his cracked and twisted penis.  He shot off right in her face, and she came.  We could hear his animal groans bubbling through the juices that had flooded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woman with three sets of breasts was suckling six men at once, patting each of their heads in turn while her two-year-old boy suckled at her yawning cunt.  One of the men eventually pulled the boy loose, cramming his rod home in the woman's cunt even while his male companion shoved his small dick up the infant's rectum.  The way must have been trodden before, because the little kid only cried for a second, and he was actually giggling when the man came, driving his sperm up the baby's tiny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next booth, a pretty young woman with absolutely no legs was entreating the gentlemen in the crowd to fuck her, to no avail.  Finally, one of the women announced, "If none of you guys have the guts, I'll at least lick the poor thing."  She picked the girl up (she could have weighed no more than 50 pounds), flipped her upside down, and buried her mouth in that sweet little pussy.  Then she carried the girl out into the audience and held her away from her body so all the men could see and smell that warm little slit.  Randy finally answered the call, and mounted her right on the head of his dick, jerking her tiny body up and down until he could feel another orgasm overtaking him.  He felt beneath her for her short stumps and fondled them while he shot wads of cum into her creaming pussy.  Then he passed her back to the woman, who slurped away at the fresh jism streaming out of the unprotected little tw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tumbled back out into the night air, with Randy looking just a tad sheepish, and continued to make our way down the street.  I heard the sounds of Dixieland Jazz, and pulled our little group into a club featuring strippers.  They undressed all the way, eventually lying flat on the stage, winking their little pussies at all the men in turn.  For an extra quarter, they would stand on a little wooden box at your table and thrust their pussies right into your face, all the while grinding to that hot New Orleans beat.  I was all for buying a dance from a shy little French girl, but I could tell that Rose would consider it bad form.  And I didn't want any Union proble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ose had become a central interest of mine:  I really wanted to screw the girl now, but the women announced there was another place of interest we really must see.  Reluctantly, I followed them into another den of iniquity.  It was a veritable barnyard.  Every imaginable farm animal was jammed into this place.  There were guys screwing sheep.  There were women pumping away at horses' penises.  One woman was even jamming the curly-cue cock of a pig into her tw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se led us around the melee to the poultry pens, where she selected a couple of nice, big hens.  The girls waited while we paid, then helped Randy and me undress, standing up right there in the middle of that bedlam.  They knelt down, dipping their pretty faces to our cocks.  Within moments, we were both hard.  The girls grabbed the chickens, which were currently fluttering around the room, and clapped them down over the heads of our dicks.  The birds let out a ferocious squawk and started beating their wings, trying to get away, but the girls held them on us, moving them up and down our cocks, faster and faster, until their feathers were just a blur.  I closed my eyes and relaxed, feeling my hard penis ramming into their fragile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ensed the muscles in my legs, trying to lift the sperm from my balls.  Rose stood in front of me with her legs spread apart, lifted her skirts, and began to force the head of the bird up her creaming cunt.  The bird flailed about wildly,  beating its wings against my stomach, making me just that more excited.  I began to groan as the pleasure built in my groin.  Just as I climbed to the top, Rose twisted her cunt about in the most amazing fashion, breaking the bird's neck and causing its whole body to go into convulsive spasms.  The chicken squeezed down tight on my dick, and I jammed its jerking body hard against me, streaming cum deep into its dying innar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andy had not yet cum and was so taken by Rose's performance that he insisted on Dilly's trying her method.  Dilly started struggling to force the head of his chicken inside herself while Rose tried desperately not to la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e two of us had slipped away, I said to her, "Rose, that thing at the end there was the most amazing thing I've ever seen a girl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broke out in hysterics, "The damn thing started pecking me!   I was just trying to get loose!  And I figure right about now it's started doing the same thing to that silly Di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laughed our way to the main "hotel," where Rose offered me another laced Brandy and washed my body with a soft, warm cloth.  Then she lay back on the bed so I could drink in her charms.  I had never been with an oriental girl.  She was a real beauty, and I just couldn't get enough of those long, lovely legs of hers.  I ran my hands up and down their length, savoring the smoothness of her silk stockings, even as she slowly parted her thighs in invitation.  I was about to RSVP when I heard shouts and giggles downstairs.  One of those giggles was mighty familiar, and I peeked around the corner over the balcony.  It was Katie, dressed in a dirty and ripped white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torn.  Down below was my beloved Katie, but up here was Rose, as hot a little number as I was likely to ever find.  Which one to go to?  But there was little choice to be made, for already the men were beginning to encircle little Kate.  I flew down the stairs, naked but for a small towel I held in front of me, bent on rescuing my beloved from what she had expressly come here to obt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was happy to see me, though, throwing her arms around me with such enthusiasm that I dropped my towel.  When she saw my current condition, her eyes narrowed and she asked me what I had been up to.  My hang-dog expression gave me away, but she only brightened up and whispered, "You've got a girl up there, don't you?"  I nodded my head kind of sheepishly, and she said, "Let's go," bounding up the stairs two at a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owed her the room and she burst in, eyed Rose for two seconds and said, "I'm his girlfriend."  Then, without further ado, she stripped off completely and dove for Rose's body, burying her head in that crotch I had been about to visit.  After bringing the girl to an initial climax, she helped me remove all of Rose's clothes except for those wonderful stockings and the garter belt that held them in place.  Then Katie and I made slow love to her, each suckling one of her pert nipples, then sliding down toward her naval, kissing and licking her belly as well as our own happy faces.  We finally up-ended the girl, and I worked on her little cunt while Kate dipped her tongue deep into her bottom hole until Rose came ye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and I sat Indian-style and lay Rose on her stomach between us so that her legs lay on either side of me and her head was in Kate's lap.  We propped up her belly with pillows, then slid her down until her vagina slid over the head of my dick.  Then Kate scrunched forward again until Rose's head was buried in her twat.  Katie played with the girl's hair while I massaged her wonderful bottom, all the while moving her up and down on my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while, we changed positions.  This time, Kate lay face up between Rose and myself, with my penis deep in Kate's body.  This caused undue pressure on my penis, but Kate encouraged Rose and me to lean forward and kiss, relieving one kind of pressure and promoting quite another.  Rose's long hair trailed lazily across Kate's proud little breasts, causing her nipples to grow painfully e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inally ended up with the two girls nestled in each other's arms, lying across the bed with their feet dangling out into space.  I stood between the two of them, plunging my dick into first one and then the other until I came, falling on top of the two of them even as I shot my sperm between their bodies .  They felt the sticky fluid and ground their hips against each other, cumming, while their tongues explored each other's pretty little mou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y, I lov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ll for bringing Rose home with us, but both girls insisted that enough was enough.  We kissed the oriental beauty good-by and made our way through the happy throng back to the boat.  A tired and sated Randy arrived a few minutes later, and we were quickly transported back to the Palace and 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was waiting for us with yet more Sexplant laced Brandy, and I don't remember much more of that night at all.  I do know where I slept, however, because I woke up the next morning in the Master Bedroom, with Kate, Maggie, and Randolph around me.  I did have some faint recollection of begging Maggie not to do it to me again, and from the condition of my penis, I knew she hadn't listened, but then she never did when it came to sex.  The woman was insati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all told me how great I had been, and I didn't even ask, because I really didn't want to know.  Even Randy was looking at me in a brand-new way, and I definitely didn't want to know about that!  As far as I was concerned, it was enough that we were all still alive, no one was bleeding, and my dick hadn't fallen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eping it in the family-Kate's story-Midnight Monastery and the Sacrament of Sperm-Kirsten's little bottom violated by the Vi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had breakfast in bed, all seven of us.  Well, it was really more like lunch, it was so late.  Kirsten, Timmy, and Billy tumbled into our bed a little after noon, completing our one big happy, naked fami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felt just a little weird.  Maggie helped take the edge off, though.  She had already ordered up a pot of hot Sexplant-laced te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started bubbling about how she and I were in love and all and how wonderful it was when I made love to her.  Billy and little Kirsten were so excited that they just insisted on watching us screw.  And we did, too.  In front of everyone.  With just a thin sheet over us which disappeared when Billy ripped it from our bodies.  We were still at it when the servants came with the rest of the breakfast.  Didn't even slow us down.  In fact, their obvious enjoyment merely served to spur us on.  I was figuring I was past all embarrassment even as I was cumming yet again into my Sweet-Sixteen's stirring little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o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had big, big plans for me this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ever, at that moment, I didn't really want to deal with today.  I was still working on yesterday:  I wanted to find out from Kate what the girls had done last night.  Every time I had asked her what they'd been up to while we were at the Speaks, she just smiled and raised her eyebrows at Maggie conspiratorially.  Randy finally joined me in insisting the girls tell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prepared to talk, but Kate broke in, saying, "no, let me tell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relaxed, ready to hear her tale.  Kate and I were sitting up in bed with my arm under her back, loosely holding her waist.  Randy and Maggie lay beside us almost flat, their heads slightly raised on the pillows.  The four of us were again covered by a single sheet.  Timmy and Billy were sitting up on top of the covers, next to me and facing Kate, their legs crossed.  Kirsten was kind of off on her own, snuggled under the covers next to the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you left, Mama got Kirsten and me all dressed up in these long, white gowns.  Then she made us scurry downstairs and get on one of the busses.  None of the moms came with us; it was just us and one of those Guards driving.  He took us way out in the jungle and then made us get out.  I was kind of scared, but Kirsten was absolutely sha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uy just drove away, and a bunch of the younger kids started crying.  I figured we better look around, and pretty soon, I spotted some lights.  We all started running for them, and we found this monastery!  It wasn't very big.  I guess about 20 or 30 Monks lived there.  They were all in praying in the big chapel, and we kind of crowded around the door, peeking in.  When one of them saw us, he came back and told us he was Father John, and he would be happy to keep us safe.  I was pretty scared, because he didn't look like a very nice man, but he went back inside and got some of the other Monks and there was no way we could have gotten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plit us up into little groups, and Kirsten and I and also Jill got to stay together with Father John.  He and Brother Ezekiel took us back to Brother Ezekiel's cell, where they let us eat some crusts of bread and stuff.  Then they told us that we were creatures of God, and that God wanted us to be purified and to stay in his house forever.  Kirsten's eyes got really big, and she started crying and ran for the door, but Brother Ezekiel grabbed her really hard by the arm and pushed her down on the floor.  He was so big and ugly!  I tried to grab him, but Father John just lifted me up with one of his strong arms and set me down hard on the floor.  Then they tied our hands behind our backs, so we couldn't do any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hearing her sister tell the story again, Kirsten was looking pretty distressed, so Maggie called her over and let her lay down between her two parents.  Maggie rubbed the little kid's belly while Randolph tousled her shiny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continued:  "Father John lifted me onto his lap and pulled my skirts and petticoats up.  Then he gave me a good spanking right on my panties!  All the time he was chanting about how God wanted to chastise me, how he was just a servant of the Lord, but I didn't really believe him, because I could feel this enormous cock rubbing against my belly.  He really hurt me, though, and after a while I was bawling like a baby.  Brother Ezekiel had already finished with Jill and started on Kirsten by the time Father John finally let me up.  Kirsten even had her panties down and looked so pretty with her little red bottom jiggling around under Brother Ezekiel's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y took us to the chapel, and made us all line up for confession.  They had this big statue of Jesus hanging over the altar, but they took off his loin cloth, and he had this really big erection undern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Monks were there, and they were all just as big and scary looking as Father John and Brother Ezekiel.  There was also a whole bunch of Nuns.  They looked really weird with their black and white "habits," I guess they call them.  They all had on veils, too, so we couldn't see their faces.  I just wanted to get out of there.</w:t>
      </w:r>
    </w:p>
    <w:p>
      <w:pPr>
        <w:pStyle w:val="Normal"/>
        <w:jc w:val="both"/>
        <w:rPr>
          <w:sz w:val="20"/>
          <w:szCs w:val="20"/>
          <w:lang w:val="en-GB"/>
        </w:rPr>
      </w:pPr>
      <w:r>
        <w:rPr>
          <w:sz w:val="20"/>
          <w:szCs w:val="20"/>
          <w:lang w:val="en-GB"/>
        </w:rPr>
        <w:t>"They had a whipping post set up right there in the chapel, and each girl was tied to it and then told to confess to all her sins.  They didn't seem to be interested in any but the really sexy sins, and those they made us tell in detail.  After we were each finished, then they would whip us.  Erica really got it when she told what happened in Paris.  They even made her take off all her clothes!  They tied her up to the post and when she started screaming that she deserved to die, Father John really laid it on.  He lashed her until she was bleeding from her shoulders to her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igured Kirsten wouldn't have anything to confess, but the little devil told them that she's been sucking Billy's cock for him for almost a year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and Randolph looked at their two youngest children in surprise.  They had been feeling a bit guilty about corrupting their kids on this journey.  They had no idea their children had been way ahead of them.  Were still way ahead of them.  Both Billy and Timmy had hard little erections, and both kids were openly rubbing themselves while they listened to their sisters' f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when they heard that, they crucified her right up there with Jesus, except they put her upside down with her mouth shoved over his big wooden prick.  They tied her up there and gave her a good switching, and she couldn't even yell because of that thing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told them about Jill and me, they made us take turns whipping each other.  I tried to take it easy on Jill, but she really let me have it.  Girls can be so cruel!  She even made me bend over so all those Monks could see my little lace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they decided we should get married to God, like nuns.  I figured that's why we were wearing those dre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had us sit down across the front row of pews and say a bunch of prayers to Jesus, about how we would always love Him above all others, and stuff, and how we would do anything His Servants asked of us.  I figured that the Servants they were talking about were the Monks and the Nuns, so I wasn't too happy about that.  Then the Nuns came forward and sat on the edge of the altar, facing us.  The Monks stood over them with their backs to us and fumbled around with the front of their robes.  I guessed they had probably pulled their cocks out, because pretty soon the Nuns were making a bunch of slurping nois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Nuns pulled their skirts up and they didn't have any underwear and Father John told us to 'suck forth God's sweet juices.'  We all got down on our knees and licked away at the Nun's pussies, and that was pretty neat.  The Monks were all getting pretty excited, and you could see them humping against the Nun's mouths.  The Nuns were all dripping wet, too, and I could tell that they were going to start cumming pretty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young boy, dressed as an acolyte, picked up a silver challis and went down to the end of the altar.  Then he held it out while the first Monk stroked himself the rest of the way off and shot his sperm right into the cup.  The boy moved down to the next Monk and waited while he shot off into the challis.  The boy just kept working his way down the line until he got all the way to the end and that challis was almost overflowing with thick, male sp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 time one of the Monks finished cumming in the cup, he would plop his cock back in the Nun's mouth, and when she tasted him, she would come, too, showering us with her heavy ju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boy was done, Father John sent us back to our seats, and started telling us about the Last Supper and all, and how just before dessert, Jesus had offered His disciples His precious body and life-giving fluids, and then he had all us girls kneel on the altar and he pulled back his robes.  He had this really big cock, and it got hard as soon as he knew we were looking at him.  Then he went down to the end of the line, stood in front of Hyacinth, grabbed his hard cock, and popped just the head in her mouth, saying something like, 'This is My Body that was shed for Thee.  Suck, that Thou might know My Streng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pulled free and the boy brought the challis before him so Father John could dip his cock all the way into it.  When he pulled it out, it was coated all over with knots of gray sperm.  He grabbed Hyacinth, who had started crying, and this time he forced his penis all the way down her little throat, until his balls slapped against her chin, saying, 'This is My Seed that was given for Thee.  Drink, that Thou might taste of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yacinth choked on his huge rod, but he held the back of her head so she couldn't get free.  Tears were streaming down her face, and cum was squirting from around her wide-stretched lips.  When he finally felt her throat gripping the head of his dick as she swallowed the acrid sperm, he released her.  Then he dipped his finger into the challis and placed a cross of wet sperm upon her forehead, saying, "Bless you, my child."  Then he went on to the next girl, and the nex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he got to Kirsten, I thought she was going to throw up, his cock was so big, but she did just fine!  And then he got to me.  I could tell Father John was getting pretty excited, shoving his cock into all these pretty girls' mouths, and when he first put just the head of his dick in my mouth and told me it was Christ's body, I lashed my tongue around it just as fast and hard as I could.  He quickly pulled away, but his body was getting the best of him, and I could tell he was about ready to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tuck his dick in the challis to get ready for the exciting part, and when he pulled it out, it was actually trembling with lust.  Little drops of sperm were flying off it, splashing on my face.  He grabbed me by the hair and shoved that penis of his so far down, I thought I was going to throw up, but I sucked away all those juices just as fast as I cou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felt really neat!  I was so powerless!  And I was awash with all that jism from all those really big men!  Then I could feel the head of his dick swelling up, and he started cumming.  There was nothing I could do to stop him, and I felt the sperm just gushing right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ther John got pretty angry that I had made him cum too soon, and he had to have Brother Ezekiel act as his vicar and finish giving communion to the rest of the girls.  Father John made me pay, too.  He tied me to the whipping post and really gave me a lashing.  He was so angry, though, that he didn't take time to take off my dress or anything, and that's why it was all torn up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we got married to Jesus, except not really, because they hitched each of us up to one of the Monks and one of the Nuns.  Kirsten and I both went to Brother Ezekiel and his Nun, and we soon found out why, because the Nun was really Mom, and we all went back to Brother Ezekiel's c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rst, he decided that Mom and I should consummate our marriage and all, and I thought it was pretty silly, but Mom took it really seriously.  She had me stand up and then she kissed me, really hard, right on the mouth, and stuck her tongue right in,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had me hold my arms up and she slid my dress right over my head.  Brother Ezekiel was such a weird, ugly man that I was embarrassed to have him see me naked and all, but Mom didn't pay any attention when I complained.  She went right behind me and let the strap on my brassiere loose.  I kind of leaned backwards so the brassiere wouldn't come off entirely, but Mom came around front again and lifted it completely away, so Brother Ezekiel could see my breasts as much as he wanted.  Then she cupped one of them in each hand and gently stroked them, starting at the base and ending at the nipple, until both nipples were standing straight up.  Her hands felt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lt down in front of me and started loosening my petticoats, dropping them away, layer by layer.  She finally had me down to just my panties, and then she made me turn and face Brother Ezekiel, and he leered as she lowered them slowly to the floor.  Then she had me part my legs and stand there while she licked right up and down my little pussy until I thought my whole body was going to explode.  Brother Ezekiel kept watching my breasts, which were bobbing up and down every time Mom hit my clit with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I was going to fall over, but Mom finally let me sit down on the narrow bed while she stripped off her outfit.  Then she lay down on top of me and lowered her own steaming pussy right over my face.  I just let her press down until I was buried in her twat.  I could barely even breathe, but I didn't care.  It just felt so wonderful to have my own Mom fucking hard against my face like that.  She was licking me pretty well, too, and it wasn't long before we both came, and Mom's pussy juice sprayed all over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other Ezekiel announced he was now going to screw little Kirsten, and she started crying all over again.  I told Mom she better stop him, but she just told him that he had to use Kirsten's bottom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en started screaming like crazy, but Mom and I went ahead and stripped off all her clothes.  Then Mom held her down on her back while I rubbed her all over her body.  That pretty well got her settled down, and Mom asked Brother Ezekiel for some Sexplant, and we all had a little of that, so after a while Kirsten was kind of squirming around under my hands.  Her skin felt so nice and soft, and I kissed her a lot right on the mouth.  Then I kissed her on that little apricot of hers, and that felt even neater.  I had never even touched her little body since she was a tiny baby, and I had no idea she was so soft and sw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pread her legs apart for me and held her pussy lips open while I leaned over her and snuggled my head right between her legs.  I licked her up and down until she was wet all over.  Then Mom said we needed to turn her over, so  we plopped her onto her belly.  She started getting nervous again, but after I started rubbing her back and her little bottom, she calmed down.  I had her spread her legs out once more, and this time, I licked her right up and down the crack of her bottom.  She was kind of sweaty and salty in there, but it tasted really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 started licking her right on her little bottom hole, she opened up like a little pink flower, begging me to go deeper.  I poked my tongue in, but I hit something hard!  'You filthy little beast, you,' I cried, "You've got a turd there, and you pushed it right against my tongue!'  I gave her a good, hard swat on her bottom, but the wicked creature only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other Ezekiel made Mom and me both move away, and then he pulled a bedpan from underneath his table and made Kirsten sit right up on it.  He told her to go in it, but she couldn't with all of us looking at her, so he yanked her over his lap and started to spank her as hard as he could, until the little thing was screaming in pain and terror.  When he propped her back up, she strained her whole body until we could hear pee start splashing into the metal pan.  A moment later, there was a soft thump, and Brother Ezekiel lifted Kirsten up, revealing a hard little turd in the p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other Ezekiel held the bedpan up and swilled the contents around, looking first at Mom, then at me.  I was terrified at what he might have in mind, but after he had enjoyed the looks of horror on our faces, he tilted his head back and drank my little sister's pee right down.  Then he reached in and daintily grasped her turd between his thumb and index finger and dangled it over his mouth.  He dropped it in, with a sigh of satisfaction, and calmly ate the piece of filth while we watched him with mouths dropped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Nothing like the taste of a 7 year old,' when he finished.   Then he opened that ugly mouth of his and grinned, and I could still see evidence of his recent meal.  He made Mom lick what was left from Kirsten's little bottom, while he mashed his mouth down over mine.  I could smell stale wine and piss and poop, and his whiskers scratched into my face, but somehow that only made it more exciting.  Then he pushed me away and pulled aside his robe, snaking his hand under to pull out his huge cock.  It was an ugly thing, with big veins.  I couldn't believe it was going to fit into my little sister, it was so long.  But at least it was kind of thin, so I thought she might be able to ta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me down on the floor and made me get his penis good and wet for him.  Then he bent over the little creature on the bed.  He actually drooled as he thought about what he was going to do to her.  She looked around and saw that awful engine of his and she tried to escape, but Mama held her down while he fitted his cock right against that little hole.  I reached between his legs from behind and felt those incredibly hairy balls of his while he shoved forward, tearing into Kirsten's little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he started pushing, he never stopped until he was all the way inside.  Mom had crawled up onto the bed and had caught Kirsten's head between her own legs, ordering the poor little thing to lick her slit.  Kirsten couldn't really do much but cry, but I think Mom enjoyed that as much as she would have a good licking, because she came almost immediately, rubbing Kirsten's crying eyes right against her puss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other Ezekiel never did cum inside her.  He decided to save that for Mom, and when he was ready to shoot, he let Mom lick the blood and shit of her own daughter from his hard cock until he shot his sperm all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illy let out a high-pitched groan and I looked over just in time to see his little brother's hand whipping up and down the length of his cock, bringing him to a showering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ignored her brother's rather messy tribute and plowed ahead with her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at, Brother Ezekiel screwed me once, but he came so fast, I didn't get a chance to climax myself.  We watched while Mama gave Kirsten her first orgasm (that Sexplant stuff really does work!), then we all got dressed and went outside.  The women were gathering to come back to the Palace, and the bus got there a couple minutes later.  The younger girls were pooped, but Jill and I and some of the older ones caught the ferry for the other island, and that's where I ran into Br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filled us in on some missing details.  As I had suspected, the monastery was just another of Cassandra's elaborate stage settings.  The so-called Monks were the same brutes who guarded the Palace.  The entire evening was another elaborate charade for the pleasure of Cassandra's wealthy gue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ssumed Kate was through with her story, but she still had one more line to deliver.  While Maggie had been talking, Kate had turned away from me, leaning toward her parents.  Then, with wringing hands and a tremulous voice that fairly cried out for help, she cried:  "Mama, Daddy, I'm....  I'm so upset.  I just don't know what to do.  After I went to the island last night, Brian kidnapped me, and he and some horrible woman did absolutely unspeakable things to me.  I felt so used!  I love him.  I really do.  But I do so wish that he would be punis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ay back down, still sobbing, and I looked at her in complete shock.  I was still pretty intimidated by this family of hers.  Maggie only arched her eyebrows and said, "Well, I think we can do something about that, can't we Brian."  Then I saw the twinkle in Kate's eye.  I was on her in a flash, ripped back the sheet, and tickled her until she cried for merc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andy, for his part, never even took any notice.  He was too busy examining the wounded bottom hole of his 7 year old daughter, whom he had sitting on his belly, facing away from him.  I could see the enormous wet spot spreading beneath the sheet from where the head of his cock had rubbed too long against her unopened little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d-Winter Night's Dream-Kate and I dressed as Maggie's pet Slaves-Kate "Horsed" by a "Stallion"-My turn at the whipping post-The Slave auction-Erica seeks atonement through the German-New handbills securing Cassandra's f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ruise ship would set sail just after midnight, and Cassandra had planned a large Bon Voyage party for them in the garden this evening.  She had chosen an historical theme, so appropriate to her  tastes:  the French Revolution at Versailles.  She had arranged a wide variety of machines dedicated to torture and pain throughout the grounds, including a guillotine that looked serviceable enough, standing out upon the main lawn.  Flanking the guillotine were two whipping posts.  All kinds of instruments were readily available, from ferula to knout to the modern bull whip.  One could see the glint of sharp knives and swords here and there.  While these latter weapons were not intended for use, there were plenty of belts, whips, and fresh switches standing b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alace Guards were dressed as French revolutionary soldiers, a rag-tag army of brutish beasts.  Many of the guests had donned the outfit of the peasants, prepared to rise up and conquer the Aristocracy.  The Guards could be discriminated from the guests only by their identical sword bel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ristocracy were quite plentiful.  They were the servants, the ready victims.  They were quite safe for right now, as the revolution would not begin until 9:00.  This we learned from one of the huge placards proclaiming the order of events, with 12:00 reserved for the ritual decapitation of a monkey wearing the garb of Marie Antoinette.  By midnight, the so-called Goddess should be my prisoner.  With any luck, I might be able to offer instead the beheading of Cassandra th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right now, the Aristocracy was in charge, and many of the more sadistic guests had not let that opportunity slip by:  they were decked out as members of the Royal Court, equipped with whips which found ready purchase on the backsides of any attractive young peasants who wandered too n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ther servants were Messengers, offering handbills speaking of revolution and death.  Some of the younger ones were dressed as pretty Page Boys, passing among the crowd with urns, so that the male guests might p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had not been satisfied with a single historical period, so mixed in with Eighteenth Century France was a generous helping of the ancient days of Rome, including an entourage of Slaves for herself.  Additional Slaves would be auctioned at 6:00 for any guests who would care to either purchase or be purcha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had to be 350 people milling about the grounds, looking for excitement, when Maggie stepped from the Palace doors, with Kate and I at the end of a short lea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all Randy's fault.  He talked me into this 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arlier in the afternoon, Randy and I had gone downstairs to the Men's Bar while the girls finished getting dressed.  We had a long talk about my plans for the island once Cassandra was removed.  Afterward, he'd worked the conversation around to his own experience as a Slave yesterday.  I had assumed he'd done this sort of thing with Maggie for years, she was such a powerful lady, but nothing could have been further from the tr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has always been a willful creature, and I usually let her think she's having her way.  But believe me, Son, I didn't get to the top of my profession by letting people walk all over me.  No, its quite the contrary.  I wield so much power in my profession that it is a real pleasure to just let go sometimes, to become the object of another person's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terday was the first time I had ever exposed this side of myself in public.  I don't think I could have done it, except these people have exposed their own private fantasies so openly.  We're all in the same boat, both figuratively and literally.  Not one of us is in a position to make public the activities of an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let myself be Maggie's Slave, and, frankly, it was remarkably arousing, even in the midst of the pain and humiliation.  I would do i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selfish motivations, Brian, but you also have your Island to think of.  This is a very complex culture that reveres sexual pain and cruelty.  It is one thing to be a tyrant like Cassandra.  It is quite another to accept punishment as well as offer it.  You can earn these people's love and respect by your stoicism.  Offer yourself up to the same treatment that you will give others.  Love and respect will serve you when fear would fai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God.  He had me.  And I really didn't want to do this.  It was one thing to get hopped up on Sexplant and parade around in front of a bunch of equally naked kids.  It was quite another to go out there in front of a couple hundred strange adults and be a Slave!  When did leadership start demanding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know, Brian, I heartily recommend that you accept this challenge.  Keep in mind that, after tonight, you may have little opportun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night.  It was really going to happen tonight.  In just a few hours.  The plans were made.  The people were in place.  At nine tonight, Peter, Deirdre, and my other friends were prepared to kill the Palace Guards and assume control of the rest of the island.  Maggie and the other women had met and planned, and would take care of the Palace Guards within the compound, each responsible for killing one or more of them.  I would capture and kill the Goddess personally, unless she got me first.  The island would be 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at was tonight, and it was now only late afternoon.  There were four hours of partying between then and now.  And I had decided I would accept Maggie's challenge, and show everyone my brav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id I ever leave Bo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was covered from head to toe in black leather:  Corselet enhancing her all but bare breasts.  Pants that began so low you could see curls of pubic hair peeking about her waistband and ended up deep within high-heel boots.  Black leather whip.  A bit out of character for eighteenth century France, but the perfect Dominatri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and I were dressed as twins.  We both wore shear white silk shorts that did little but draw attention to our sexual organs.  We both were naked from the waist up, sporting our gold rings by which we were joined together, chest to breast, with long gold chains.  Around our waists we wore tight bondage belts with leather cuffs that clamped our wrists firmly to our sides.  As we walked down the wide stairs to the reception on the lawn, I felt exposed and fright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ordered us right through the heart of the crowd.  I felt hands clutching at me, toying with my loincloth, squeezing my fast-growing cock.  More than a few people stopped us and asked Maggie if we might be for sale.  A couple of times the offers were so generous that she paused to think it over.  I don't know what I would have done had she said "yes."  I did know it was still early, and she just might decide to do so before the evening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marched us near the whipping posts, then stopped long enough to get herself a drink.  She considered giving us one as well, but thought better of it.  "I don't want you to get so much Sexplant that you enjoy yoursel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s a lot, Magg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whip lashed out at my bottom.  I wanted to scream, but I bit my tongue while she gave me ten hard hits.  "That's for insubordination.  I hope I won't have to repea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d a scream and we turned in time to see a victim on the whipping post recoiling from an eight-foot knout that had wrapped around his bare body.  He was blindfolded, and his mistress took her time with the next blow, making sure he could not anticipate when it might fall.  Another scream and a second red line appeared across his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feel the heat in the audience begin to rise as the torture continued.  These people wanted blood!  I was only thankful that Maggie held such a small whip.  I couldn't even imagine what that other fellow was suffering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pushed us forward again, guiding us over to the other whipping post, forcing us to climb the narrow stairs to the platform.  She announced to the crowd that she would be whipping her daughter and they yelled and clapped in approval.  She removed the bondage belts from both of us.  Then she reached for my cock through my thin pants.  She jerked it quickly into erection, while forcing a handful of Sexplant roots into my mouth with her other hand.  She fed the same amount to Kate, then ordered me to hold the girl up and let her slide down my body until she pressed against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maybe this wasn't going to be so bad after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d a huge crowd of people below us now, all straining to see.  I kissed Kate and lifted her in my arms.  She wrapped her legs around my back with my cock wedged against her creaming pussy, only the thin layers of fabric separating us.  Her bottom arched out, nicely curved, and the crowd cried out for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first slash struck, Kate slipped down along the length of my cock, causing as much pleasure to pass through me as pain through her.  But a moment later, Maggie lashed up between our legs, ordering me to hold her so no more than the tip of my cock caressed her little pussy.  Maggie wanted the crowd to be able to see my hard penis arching out from the thin pants that constrain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struck again and Kate yelped, clutching me even tighter around my neck.  It was so endearing.  I kissed her and bounced her ever so lightly on the head of my dick.  She responded, clutching me with her lips even as the next blow str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I wanted to be down in that audience!  How I wanted to see that sweet young girl, clinging to her lover, while her own mother laid line after line across that taut little bottom.  She must have looked so pretty, so delicate, perched on the end of my long, curving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was crying now.  I felt her tears running down my cheeks even while our lips pressed tightly together and my tongue forced its way deep into her mouth.  The crowd was yelling, "Harder!  Harder!" and Maggie slashed away, drawing beads of blood from the crisscrossed li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Kate begin to spasm, and I dropped her again, letting my cock press against the full length of her slit.  I held her there, even while her mother whipped between our legs, lashing at my balls in her effort to drive us apart.  The girl came, screaming in pain and ecstasy even as her mother gave her five quick lashes in a row right across her soft young rum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trying to come, too, but Maggie dragged little Kate off me.  I fought Maggie to get her back, but several men from the audience came to Maggie's rescue and within moments they had me tied securely to the whipping post.  Even then, I was so horny I tried to rub myself off on the post, but they pulled my legs out and tied them up so I couldn't touch the p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screaming obscenities at Maggie, but she just ignored my mouth, far more fascinated with my dick that continued to slap up against my stomach.  She reached down and touched it through the thin silk, and I almost came off at the touch, but I still couldn't.  Then she whispered in my ear, "Brian, honey, unless you settle down, I'm going to keep that thing so close to cumming its going to make you craz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ettled down.  Maybe she'd let me cum if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thing I knew, I felt a blindfold sliding over my eyes.  "No!" I cried, but whoever was putting it on wasn't listening any better than anyone else around here.  And that wasn't the most troubling thing:  just before the blindfold settled into place, I saw Maggie trading places with a big, solid-looking gentleman with a cat o' nine ta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God, Maggie.  You can't let him hit me.  I can't....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going to be all right, Brian.  You can take it.  Just relax."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I can't relax!  What are you saying.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Brian.  Think of what you've learned.  Accept.  Accept.  Surrender.  Let the crowd enjoy your suffering.  They love you, Brian.  Share your suffering with them."  She spoke to the man, "Ten of the b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voice trailed off, and I could tell she was backing away.  I wanted to call out to her, to beg her to let me go, but I knew it would do no good.  Even if she wanted to release me, there was no way this crowd would le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strangely at peace those last few moments.  No fight.  No anger or fear.  I didn't even hear the crowd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ne sharp leather thongs landed hard upon my bare back, and I screamed in agony, feeling the blood trickling from the exposed wounds.  The crowd roared even as the next lash struck.  My body was twisting every which way, trying to shake off the terrible pain, but there was no r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 waited for the next one, but it didn't come, didn't come.  The bastard waited until the exact moment I began to relax, then slashed it down again as hard as he could, one, two, three.  I screamed so loud I lost my voice, ending with just a hoarse cro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end of the seventh stroke, my mind was a blur.  I had reached a level of suffering above which I could not go.  Everything was in agony, yet I began again to feel a tremendous inner peace.  By the ninth blow, I no longer even tried to cry out, and when the man struck with all his strength for the final blow, I only smiled slightly, and asked him to go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owd roared their approval when he announced my request, then grew absolutely silent.  Eleven, twelve, thirteen, fourteen.  Still he went on, and still I asked for no quarter.  By the seventeen blow, I was amazed to feel my cock beginning to rise once more.  By the twentieth, I knew that in the middle of this red agony, I was going to be able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sked for Maggie, and the man stopped while she put her ear to my lips, listening intently to my hoarse whisper over the shouts of the spectators.  "Maggie, release my legs and turn me around.  I want the last five right on my cock and ba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Brian, you can't.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lease, Maggie.  I want this.  I want to prove I can take anything. I am bra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the hands at my feet, and in moments my legs were freed.  The audience assumed it was over and they began to clap for me, but the applause died when they saw me turn and stand up straight, my back against the whipping post with my hands still stretched painfully overhead.  I heard the huge man take his place again even as Maggie ordered Kate to lower my silk pants.  When Kate slipped them free of my feet, she gave me a quick kiss right on the head of my cock, bringing it back to full erection.  I prayed for strength and waited for the whip to fall once more.</w:t>
      </w:r>
    </w:p>
    <w:p>
      <w:pPr>
        <w:pStyle w:val="Normal"/>
        <w:jc w:val="both"/>
        <w:rPr>
          <w:sz w:val="20"/>
          <w:szCs w:val="20"/>
          <w:lang w:val="en-GB"/>
        </w:rPr>
      </w:pPr>
      <w:r>
        <w:rPr>
          <w:sz w:val="20"/>
          <w:szCs w:val="20"/>
          <w:lang w:val="en-GB"/>
        </w:rPr>
        <w:t>The first cut lashed right across my cock, wrapped around, and splayed out across my bottom.  It was the last scream I made.  By the second hit, I was back in my private purgatory, awash with pain, but with that calm center of rising lust.  The third blow struck right on my balls, searing me with pain even as I felt the sperm escape on its way to my cock.  The fourth blow caught me across the chest, tearing at the gold rings, leaving my nipples cut and bleeding.  I felt my orgasm begin even as the man stepped back to strike the fifth blow, as hard as he could, sending trailing strips of leather across my legs, my balls, the length of my cock, with one strand wrapping itself around the head of my dick even as I came, showering the spectators with the most powerful spend of my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pplause was deafening as they helped me down from the platform and carried me to a soft couch.  Kate and Maggie both rubbed Magic Salve into my wounds while the people crowded around to congratulate me.  Even Cassandra stopped by long enough to offer me her own congratulations, before moving on with her armada of Slaves, bent on pursuing the next available diversion.  I noticed more than a few of her Slaves were already either limping badly or had cuts and burns on their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20 minutes or so of rest, I let Kate and Maggie know I was ready to start moving.  The Magic Salve was already making me feel a bit better, and I was afraid I would stiffen up if I lay down too long.  We all three figured I had had enough of the Slave thing, and we went back up to the room long enough for me to cha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retained her Slave outfit, and Maggie promised me that if she could buy some new Slaves of her own at the auction, she'd give me Kate.  Off we w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dark by the time the auction began.  Bonfires had been built for light, heightening the drama by bathing the Slaves in flickering yellow light.  Their naked bodies were oiled, and heavy chains hung from their wrists and wrapped their feet.  Most were young and beautiful, making it easy to spot the few older guests who had elected to subject themselves to this ordeal.  When the bidding started, the guests often brought the highest price.  Apparently, there was an extra element of fun in planning the humiliation of someone foolish enough to ask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ticed Kit and Jesse, the wrestlers, in the line, and pointed them out to Maggie, drawing her attention to the sex organs that swung between their legs.  Maggie let out a low whistle of appreciation and a smug smile of satisfaction spread across her face.  She had found her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aited while the Slaves slowly shuffled forward, only to be sold at the front.  It was like watching a scene from a movie, as the auctioneer put them through their paces, making the boys work their cocks up to hardness, making the girls spread their pussy lips apart and inflame the men with the promise of what lay wit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managed to buy both Kit and Jesse, though it cost her dearly, and she paid me off, as promised, with the sweet young body of my belo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about to go when I heard Erica's name announced.  The melancholy Brightwood beauty stood eyes cast downward, prepared for whatever twist of fate might await her.  That twist would apparently come at the hands of a tough looking German brown-shirt.  I was in favor of attempting to intercede, but both Maggie and Kate waved me off, pointing out that Erica was crushed with a guilt which was more painful than anything she might experience here tonight, and besides, we had a palace coup to worry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took off with her charges, bent on gaining a little privacy for whatever she had in mind.  I could make a pretty good guess from the way she kept staring at their crotches.  Meanwhile, Kate and I wandered about the grounds, discovering what wa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ot of the machines were not in use.  They were just too violent; no one could figure out ways to use them that would not be fatal.  But others were seeing a lot of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found one women who had three young male guests down on the grass, with bits tied firmly in their mouths.  She held three sets of reins and was driving them around the grounds, slapping at their bare bottoms with a horsewhip whenever they would slow down.  All three sported healthy ere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group was busy building a fire under a pot of oil.  While they did not intend to use it, their victims didn't know that.  The child Aristocrats were terri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ve guests were bound to a whipping machine.  The crowd took turns spinning the wheel that caused leather straps to slap painfully against their bottoms.  A group of servant girls were perched atop cold iron dildoes that rhythmically rode in and out of their bodies, driven by a horse that pushed an long wooden bar around in a circle.  A man was just whipping the horse into a fast trot, and the girls were beginning to s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 was having a great time, but I was not.  The more I thought about what we intended to do, the more worried I bec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plan of ours wasn't going to work.  What did a bunch of American society matrons know about killing hardened criminals?  How could I expect each and every one of them to actually kill somebody?  This was going to turn into a disaster unless I did something, and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Messenger pressed by us, passing out handbills announcing a special whipping of a guest Slave in the rose garden.  Even as Kate dragged me along with the crowd, a new plan was formulating in my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eached the rose garden just as the announcer was beginning:  "... and Gentlemen, a young peasant girl will receive twenty lashes of the flagellum for her activities against the government of His Royal Highness, Louis XV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you know, this is perhaps the most painful whip of all.  But in keeping with the custom, though the executioner will raise her skirts, in deference to her sex she will be allowed to retain her panties.  This will both ensure her modesty and protect her delicate flesh from the certain destruction which would otherwise occu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owd pressed forward, anxious to see the victim even through the intervening gauze of silken pants.  Cassandra was here, anxious as the rest of us to see who this strange volunteer from among us might be.  The girl was marched up the stairs to the platform, her face swathed in a black blindfold.  When she stood before the crowd, the announcer remov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Erica!  She was dressed as a lovely young peasant girl  She pretended to fight like a tiger while two of the Guards forced her arms, legs, and head into the wooden stocks, causing her to bend in such a manner that her rump was stretched way out towards the crowd below.  Then the German who had bought her, wearing the black garb of executioner, climbed to the platform.  He was carrying the flagellum, a rough leather whip terminating in a hundred metal-studded knots.  It would literally flay an unclothed vict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ircled Erica, enjoying her submissive posture, then threw her ragged skirt high up on her back to begin the b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not wearing any panties!  She must have left them off when they gave her her costume! She would be torn apart!  The mob crushed against the platform, struggling to see her bottom and the pussy beneath, even now damp with dew.  I could see her breasts heave with excitement.  She was reveling in the humiliation of exposing her most private parts to these perfect stra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announcer tried to get the German to clothe her bottom, but the man pushed him away and whipped the flagellum down as hard as he could on her unprotected rump, stripping the skin from her sweet bott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stand watching it.  I turned away, grabbing Kate's hand, even as Erica's scream was cut short by the next blow.  "Come on, Kate.  We have work to do."  Kate shook my hand free and stood rooted to the spot.  I yelled at her that it was time to go, but she was mesmerized by the sight of her schoolmate's bottom.  It was a sheet of blood now, and yet the German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s hand snaked down into her silk pants, rubbing her clit, moaning in ecstasy at the sight.  Erica was twitching her little butt back and forth now, and I knew she had reached that same point as I, where agony and ecstasy meet.  I squeezed behind Kate and crouched down until I could snake my hard cock up between her pussy lips, jamming it home as hard as I could, oblivious to the bodies pressing around us.  The German had gone wild now, pouring down blow after blow, from her back to her knees.  The poor thing's skin was all but gone, and still the deadly scourge f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erman ripped his pants open with his left hand and started jerking his cock up and down while he delivered a final blows right between her legs, stripping away the flesh from her delicate pussy lips.  Then he stepped up behind her and rubbed his cock around her bloody behind, finally pushing it up her little bottom hole, savoring the screams of agony torn from her mouth as his hard stomach rubbed cruelly against her open wounds.  He groaned in pleasure as he reached climax, and I began pumping my own seed deep inside Kate, watching the blood that coursed off Erica's wounded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passed a bunch more such exhibits on our way back to the Pal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young "schoolboy" receiving the spatula, a flat round metal disk with a long handle.  The disk was punctuated with 8 or 10 holes the size of dimes.  Every time it struck, it left painful blisters in its wa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elderly matron was trussed up along with her husband like a couple of Christmas geese.  They took a painful flogging on their jiggling buttocks from one of the Palace Guards.  The woman then lowered her flabby body onto the stalwart prick of an 18 year old while her husband looked on, trying to get his shrunken pizzle to rise again.  The Guard finally took pity on him and slapped his whip right around the head of the old man's dick, causing him to discharge his few drops of clear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young woman had her breasts clamped between two flat plates.  She was screaming in pain even as the mob demanded that the screws be turned a little ti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ee young men were tied in place with their feet spread apart.  From their balls hung little platforms.  A middle-aged woman was slowly piling led weights on the platforms, painfully stretching the balls above, all the while exhorting each to confess to some imaginary crime and thus accept the flogging which would fo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ousted Maggie and the two boys out of our room.  Maggie was being stuffed from both back and front, and had been just about to spend for the umteenth time when we arrived.  My sudden interruption made her more than a little testy.  The two boys looked positively relieved.  I suspect they feared she would fuck them to death.  She damn well might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reluctantly dressed and led all of us toward the back of the Palace.  With the help of one of the servants, we found the room I was looking for-the Print Shop.  I sent the servant looking for as many Messengers as he could find while I turned my own energies to composing a new handbill, using lead type.  It was frustrating work:  you have to write everything backwards, so it comes out forwards when you actually print.  When I was finished, we began running the new handbill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heed, ye Citizens of the Revolu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ong us are traitors to our ca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ome among us dressed as soldiers, but we have learned that they be Royal Gu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now them by their white sword scabbards, and take ye them prisoner.  Spare not the rod upon their wicked bodies, nor offer them quarter.  Death to the trait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ng live the Revolution!     That should hold them for a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briefed the Messengers as they arrived, sending them on their way even as the time for the uprising, drew n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prising!-The Palace Guards are killed-Cassandra found in ghoulish pursuits in the dungeon-Erica at last finds peace at Cassandra's hand-A shocking revelation in bloody fina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nshots!  Cannon's roar!  Bonfires suddenly blazing high into the night s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volutions, both mock and real, had beg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rywhere we could hear the squeals of the young Aristocrats as they were swept up and carried off for torture.  But in amongst the high-pitched cries were some very surprised shouts, as the Palace Guards also found themselves the victims of the mo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and her crew were hard at work, making sure the Palace Guards were swept to the front of every line.  Already, many were bound and stripped, receiving the first of the blows that would eventually result in their timely deaths.  Others were sampling more exotic fates:  I remember two poor fellows strapped to a machine that ticked their feet and exposed armpits with ostrich plumes until they literally died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ord spread rapidly that the handbills were truer than they appeared, that Cassandra was indeed a modern-day monster, and that these were her henchmen.  The mob soon knew that the Guards had been responsible for the deaths of hundreds of innocents.  They became quite zealous in their pursuit of the child-kill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ather John found himself subject to an ancient and particularly gruesome death:  his executioner, the wife of a prominent lawyer from Chicago, was drawing knives one-by-one from a basket.  Each was labeled with a portion of the Guard's body to which it was assigned.  The woman then calmly removed that portion, ignoring the pleas of the condemned.  It took an amazingly long time for him to die:  he didn't go until he had lost both arms from the elbow down, his left foot, and his entire right l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Guards were impaled on red-hot pokers after first being allowed to jerk off and cum on the rods, in hopes they could cool them down.  All that sizzling sperm helped not at all.  They died with their entrails slowly coo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one of the young servants about to lose his penis at the hands of a zealous amateur swordsman, but one of Maggie's crew rescued him in time, offering instead a nicely bound Guard.  It took the swordsman three blows to finally achieve the separation, after which he stuffed the penis into the Guard's mouth.  He then plunged the sword into the Guard's body and formed a brand-new vagina, while the crowd drew lots to see who would be the first to us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is time, I was looking for Cassandra, but she was no where to be found.  We ran into Beth's mom, and she told us that she had heard there was a private tour of Cassandra's dungeon going on.  Kate and I sprang for the Palace, and were lucky enough to find a servant who could guide us to the secret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ow to get in?  The door looked like nothing so much as part of the wall.  We pushed and pulled at every piece of gingerbread we could find.  Kate struggled so hard, she drove several splinters into her fingers.  Fortunately, Maggie arrived in the company of Kit and Jesse, and the two boys and myself were able to break through the wall with nothing but brute force.  It is amazing what you can do given enough adrena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way down the circular stairway we could hear the sounds of screams.  It was eerie.  There was no light but for an occasional candle along the way.  We slunk down the dank staircase, armed only with small knives, expecting at every moment to be set upon by Guards, or even ghosts.  The screams grew lou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young girl, one of Cassandra's entourage, hung by the side of the stairway, crucified and all but naked.  She was alive, but her mouth was parched and her eyes were wild with fright.  Her body was a mass of cuts.  Her little pussy had been badly bu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left her there, promising to return, and continued spiraling downward.  We passed more victims, some dead, some alive.  We passed the body of a boy, his throat slit ear to ear, and  Kate slipped and fell, sliding downward in the fresh red bl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ill the screams below us grew louder and more terri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urned back to Jesse and asked him, "Can you find us a gu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dded his head and said to Kit, "Come on.  I'll need your help."  The two boys ran back up the staircase while Maggie, Kate, and I presse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reached the bottom of the stairs and pushed open the wrought-iron gate, resplendent with the impaled body of a victim, a young girl who must have just died.  Her terrified eyes had yet to glaze ov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ate made a small creak, but the sounds of torture continued unab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aw more victims lining the walls.  Many of these had tubes coming from their bodies, pouring blood into bowls that lay at their feet.  The Goddess was bleeding them alive.  Perhaps she had yet another sp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crept toward a pool of light that seemed to fill the center of a huge cavern.  In the middle stood Cassandra, dressed in nothing but black leather pants and corselet.  Flanking her were two of the biggest men I have ever seen.  One was stark white, the other coal-black.  They had apparently been busy for some time immolating a pair of five year olds, who flopped about on cocks that would have split apart a grown woman.  There were five or six rather shocked tourists looking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ssandra was just letting go of one of the Slave boys I had seen her with earlier this evening.  He was slowly settling to the floor, his body smeared with blood from a hundred wounds, his face still reflecting the stark terror in which he had d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asually stepped free of the body and called out, "Siegfried, be a darling and bring the last vict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ould see a small group of people in the shadows, apparently Cassandra's audience.  Two of them broke away, stepping into the circle of light.  It was the German, and he was pushing Erica befor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thing we could do.  Those two huge men could easily overwhelm us if we tried to rush them.  We would have to wait for Jesse and Kit's re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tched in fascination as the German freed Erica from her bounds and she voluntarily slid off her dress.  She stood there before Cassandra, naked and unafraid.  When Cassandra said, "Come," she meekly followed her to a low stone altar and let Cassandra and the German guide her backwards until she lay upon it, her back arched, her flayed bottom lying right against the rough st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ied her down, hands and feet, so that she was stretched painfully across the altar with her feet trailing down one end.  They propped her head up so she could see everything that was about to befall her.  Cassandra was whispering to her, and I couldn't hear the words, but I could sense that she was telling her what was about to happen.  Cassandra's lips were drawn back and her eyes glowed with evil.  Erica smiled bravely and nodded, accepting her fate with what appeared to be r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took up a knife and slowly drew it down the length of the girl's stomach, cutting just through the skin.  Erica cried out in pain in spite of her resolve.  But then her courage returned, and she looked at the line of blood and urged, "Go on.  Cut me!"  Cassandra's hand fell again, and this time she went a little deeper.  The girl fought to catch her breath, then cried again, saying, "Please!  Please, hur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stood over the girl, whispering words of love, even as her hand continued to slice into her.  With each pass she went deeper and deeper, until she had finally opened the poor child's belly from chest to vagina.  Erica still looked on in horrified fascination as Cassandra spread the wound apart and reached within.  She sliced a tidbit of Erica's living organs, then calmly placed it in her mouth, chewing on it while she hovered over the face of the shocked girl.  Then she kiss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rica shook her head, crying, "Please....  Kill me....  Now!" Cassandra only continued toying with her insides, pulling out long strands of intestine which fell down, looping around Cassandra's fe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lack man saw his young victim had become unconscious, and he tossed her into the corner.  Then he advanced on Erica and plunged his dick into her pussy.  Cassandra held the girl's incision open, and she and the man both watched in fascination as his cock repeatedly pushed the length of Erica's vagina, causing it to expand outwar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assandra slid one bloodied and slimy hand into the front of her panties, rubbing herself with powerful motions.  even as the white man came near, ridding himself of his own little rag doll of a child.  He pushed the German out of the way and reached for a hammer.  In a single, hard blow, he knocked a hole right through the back of Erica's skull.  She was still conscious, lips barely moving, as the man drove his cock deep into her tortured br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man's buttocks clenched faster and faster, and he reached inside the girl and clutched her vagina, squeezing his prick within it as he shot off.  The white man lunged against Erica's skull, and the girl's eyes fluttered open in a final moment of surprise even as he wet the soft tissues of her brain with his spend.  Cassandra's body shook with pleasure, her hand diving within Erica's carcass to squeeze the heart of the dying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t and Jesse finally got back, and I practically tore the revolver out of Kit's hand.  The spectators were huddled back in the corner, their backs turned, trying to ignore the screams of the victims still left alive.  Even the German had found this last scene too much and was retching his guts out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t started to say something, but I was already in the clearing, telling the three ghouls to back away from Erica's body, and back away now!  While Kit and  Jesse took care of the two men,  I held the gun into the small of Cassandra's back, yelling, "Drop the knife, Cassandra, or you d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o are you to give me such ord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all me the Messenger of the Gods," I said, suddenly feeling like the superhero I was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esus," she spat out, "Arulia was supposed to have killed you!  How in the name of G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ouldn't be asking too much in the name of God, Cassandra.  I believe you are much more in league with the devil.  Now drop the knife or d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ropped the kn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ggie and Kate hustled the shocked bystanders away from the terrible scene and led them to the stairs while Kit and Jesse finished off the two men and saw to their child victi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ssandra was livid, but she realized there was nothing she could do.  We tied her up, then began the release of all the victims who lined the walls of the bloodied cavern.  There were too many victims, too much to do, too littl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yelled to Jesse and Kit they should stay behind and begin helping the wounded while I and my two female companions escort Cassandra up the stairs.  Kit pulled me aside before I left and whispered rather casually that I might want to make sure Cassandra is securely bound, as the gun was quite empty.  They hadn't been able to find any bull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a sincere desire to faint, but it would have been such a cowardly act for the new chief executive.  I did intend to make those two boys pay for this, however.  Perhaps if I made them sleep with Maggie day and night for a whole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we got to the gate at the bottom of the stairway, something looked different.  In the weak light, it took me a moment to realize that a new body was affixed to the gate.  Maggie and Kate had taken care of the Ger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met at the top of the stairs by an assortment of "Messengers" and "Aristocrats," servants all, and we sent them down to help the two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around the grounds outside were the sagging, mutilated bodies of the Palace Guards, and the killing was still going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were leading Cassandra toward the guillotine, I saw a bunch of people tying Brother Ezekiel to four different motorcars pointed in four different directions.  At the cry of the official starter, the ugly man was literally quartered before our eyes.  It was Maggie's opinion that it improved his appearance.  About that same time, we heard some screaming wretch as he met his fate in the boiling oil.  I'm told they lowered him quite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midnight drew near, every Palace Guard had perished, and the Palace was ours.  Kate had stood by the communications room, and word was coming in from all over the island.  Kansas had already fallen.  Bridget carried out her threat against the four Guards who had so cruelly tormented Francis and Justina.  They choked to death on their own severed memb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nastery had been overrun, but there were only a couple Guards there; almost all last night's Monks had been playing Soldier tonight.  The other island had been taken as well, and the captains and crews of both ships were currently secured in their respective brigs, awaiting my orders.  The five Guards at the Child Farm had been literally hacked to death by the angry Milk People, and the Milk People's children as well as other kidnap victims had been rel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ly Cassandra, the Great Goddess, remained.  The crowd wanted her.  I want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her brought to the mouth of the guillotine.  She was fastened into place, her arms securely tied, her head clamped securely over the basket.  The people cried for her death, but I had one last act for her to perform in life.  I spit on my hand and wet my penis.  Then I released her pants and in one swift motion, I rode my cock all the way up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owd roared their approval as they saw me cruelly humping the victim, while she could only cry out in anger and frustration.  It wasn't enough, though.  I wanted her to pay.  I wanted her to pay for more than 100 years of cruelty and death.  For countless young children literally snatched from their mother's wombs.  For other kids raised for the express purpose of visiting her dungeon, only to be slashed open or roasted alive.  For a beautiful people on an island paradise forced to live their lives in mortal fear.  I pulled my knife and slashed at her corselet until it dropped away.  I grabbed for her nipples beneath her body.  They were practically nothing!  The woman was flat as a board!  I didn't care.  I sliced her nipples clean off and threw them into the crow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tell she was responding sexually, in spite of all the pain, and I wanted to see that stopped.  What better way than to slice away her clitoris?  I slid my hand down to find it, but to my surprise, what she lacked in breasts, she more than made up in clitoris.  In fact, she had so much of it, she was a man.  Her balls only served to confirm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entury on this island, all the time passing as a woman.  Who the hell was this mon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ooked down at the body writhing on the end of my dick, and Deirdre's description of her captor echoed in my ears, "...a slim man, with white skin and red hair.  His voice was as high as a girl's....  He had flashing green eyes and a long classic nose.  He had a neatly-trimmed beard that only heightened the pouty effect of his full lips.  But for his thin beard and a healthy cock, he might have been a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rd Lamb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ized I must have spoken out loud, because his whole body tensed.  All of a sudden, I didn't want to be inside this monster any more.  All of a sudden, I wanted this horrible creature to die, this man who was responsible not only for all these many deaths at the Palace, but countless others at the hands of the Sun People, his first little pro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my throbbing cock free from his ass, then slashed my knife between his legs, neatly severing his cock and balls from his body.  I jumped to the front of the platform and threw them as far into the crowd as I could, while he watched in shock and horror.  Then I yanked open his mouth and thrust my cock inside, chocking him on it as I prepared to spit my seed into his filthy mouth.  He tried to bite down on me, but I wedged an iron bar between his teeth at the side of his mouth and kept stuffing myself into him until I felt the sperm rising.  Then I pulled out of him, grabbed him by the hair, and signalled Maggie to drop the bla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re was a sickening thud, and suddenly the head was loose in my hands.  I spun around toward the spectators, holding his head up in victory.  Then I pushed my penis into his mouth once more, until his head pressed against my crotch.  I savored the waves of constriction that still raced through his dying throat even as I grinned down into his horrified eyes.  I jammed the head down so hard against me when I came that the end of my dick nosed from his severed throat, and my cum joined the blood and gore that was pouring from his lifeless ne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Revolution-Lifeplant begets a Life Partner-The Wedding-Future thoughts, then two pretty girls to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several days were chaos.  New leadership had to be put into position.  Contacts with the outside world had to be reestablished.  The crew of both the yacht and the ship had to be carefully screened  for people who could be dangerous to our cause.  In the end, another 20 people were executed, this time in priv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ny of those in the dungeon were saved.  Others were too far gone.  On an island with few medical facilities and only a single doctor, our resources were lim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hild Farm, where Lord Lambda had raised his victims, was dismantled.  The young kidnap victims, stolen from around the world, would join the pleasure cruise for the trip home.  The captain and crew of the pleasure cruise were not only quickly released, they were invited back for their next voyage, a visit we assured them would be equally entertaining, if not nearly as eventful.  The captain and crew of the yacht were not so fortunate.  Many became "lost at se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aken up residence in Lord Lambda's private quarters.  For those few days, I was quite alone.  Kate had remained behind with her parents.  She had taken quite ill the morning following the coup.  No one quite knew what was wrong, but she was said to be recovering nicely.  My main contact with her was through Maggie and Randy, who were my constant companions and advis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welcome break, with no sex and no Sexplant for a few days.  I had been through so much the last three weeks.  I needed a few nights alone to contemplate and d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only a few, and by the fourth morning, with affairs of state in some sort of order, I was ready to join civilization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ound Kate alone in the suite, resting peacefully.  I started to slip into bed beside her, but she told me, "No.  Please, Brian.  I have to talk to you fir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about, sweetheart?  You know, you're all going back in a few days.  We have so little time left with each other.  Don't you think we shou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an, listen to me.  I'm not going back.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you are.  You can't stay here.  You've got your life to lead.  I'll miss you terribly, and I hop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an, I wasn't just sick for no reason, you know.  I ate Lifepl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what?!  Do you know what that mea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Brian, I surely do.  It means we can spend the rest of our lives together.  I know this isn't Sadie Hawkins Day, Darling, but if you're willing, I would be so pleased if you would take me as your w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I...."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don't worry about it, Darling, I won't expect you to give up other girls-or boys, for that matter.  And I certainly intend to sleep with everyone I can get my hands on.  You can even have other wives, if you want.  I was thinking that Jill might like to come back after she's through with school and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weetheart, you did this for me?  You took that drug, knowing it would condemn you to this place?  Away from your family and friends?  You must be crazy, but I love you, Kate.  You are the sweetest, most wonderful creature I have ever known.  Of course, I'll marry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I just say that?  What on earth is possessing you, Brian?  This island must be making you soft in the head.  You sound like a Goddamn Knight of the Round Table.  Still, it does sound like a proper royal wedding.  I'm going to be quite dependent on Randy and Maggie.  It's only fitting that I seal their loyalty by marrying their Beautiful Daughter.  How like a fairy tale it all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te's smile had spread from ear to ear, and she leapt out of bed, throwing her arms around me, planting an enormous kiss.  I started to push her back down to the bed, but she wriggled free, jumping to the floor.  "Oh, not now, Brian!  There's so much to do!  We'll have the wedding tomorrow, before Mama and Daddy have left.  Let's see, I'll have Jill be the Maid-I mean, Matron-of honor, and Kirsten can be the flower girl, Billy will carry the 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made a lot of friends on this island, and I'd slept with most of them.  I didn't quite know how they might take the news of our wedding.  Rather than add any unstablizing force at this time, we decided we could have a big celebration later on.  One where we could invite anyone and everyone we wanted and make it last long enough that we could sleep with all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my kind of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now, we had a simple ceremony in the chapel at the monastery.  Just the immediate family and a few close friends:  Jill, Kimberly, Melony, Shaun.  Blessedly, the blasphemous statue of Jesus had been destroyed during the revolu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reception at the Palace, Kate's family was planning to gather in our suite for a nightcap.  I really just wanted them to leave us alone:  it had been four days since I'd been with Kate, and I wanted her bad.  Still, I had to be pol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all tumbled in, Randy and Maggie, Billy and Timmy.  Only Kirsten was missing from the group.  Randy held a large box, which he said was a wedding gift from Maggie and himself for their new son-in-law.  I offered a few perfunctory "you shouldn't have"s, then tore open the wrapp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ide was Kirsten, dressed up in a long white silk nightgown, her little face beaming with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in the world are you doing in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spoke up, "You remember that Kirsten had a birthday Sunday.  She's 7 years old now.  And guess what she wanted for her birthd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th, Brian.  Everybody elth in thith whole family got to sleep with you on thith trip, and everybody elth got to give up their virginia-tee,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Kirsten, I understand, Honey, but you're on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touched my arm, "Go ahead, Darling.  Spend the night with her.  It will make her so happy.  There'll be plenty of time for just you and Kate from now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ooked toward Randy, and he nodded his assent.  Then I kissed Kirsten on the forehead and said, "O. K., honey, but just once.  Then its off to bed with you so I can be alone with my new wife.  O. K.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 K., Bria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st of the family quickly filed out the door, leaving just Kate, Kirsten, an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lopped down on the bed that night and sighed.  I didn't know what lay ahead of us on that island, things I know now as I finish this manuscript, four years later.  I couldn't yet predict the emergence of long-distance air flight that may someday make trips back and forth to the island almost routine, offering Kate and myself the freedom to travel home again, if only for brief visits.  Nor could I predict the dark clouds of world war that continue to grow even as I wr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even imagine the power that I would have to learn to wield as the months stretched into years.  Enchanted island.  Where only the wildest dreams can come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few years would be very exciting.  It was going to be a challenge to soften and change the many cultures that flourished here, without upsetting the delicate balance that had been struck.  Sexplant and Lifeplant would continue to be central to our lives.  Many people I had met-Melony, Deirdre, Kimberly, Shaun, others-would remain fast friends.  Allies.  Lov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ggie and the rest of her family would return to visit, some of them would make plans to stay.  (Even my little sister would come on one of the cruises, but that is definitely another story.)  Maggie and Randy would provide us with the vital connections we needed to keep the island economy boom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would take over the Cave People for her private project, becoming lovers with Kimberly, arranging many a delightful evening for the three of us.  Deirdre would struggle hard to conform to the needs of a changing, less violent society.  It would remain in doubt for some time as to whether she could succeed.  I would visit new villages I had not yet even heard of.  Meet new people, face new challenges, new da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ill would indeed come back, setting up an educational system for all the island's children.  She, Kate, and Kimberly would spend many a wonderful night together.  Sometimes they would let me join them, if I weren't too busy with my own pursui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rhaps another book will come of all this, from my pen or Kate's.  Or perhaps the world would forget about this magic place, blinded to all but the pursuit of its own day-to-day exist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at was all in the future, and right then, I was alone in my private suite with my new wife and a darling 7 year old sister-in-law whose only wish for her birthday had been to feel her new brother's hard cock penetrating her sweet little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well imagine what was going on in another part of this palace right now:  I could all but see Randy reaming out his daughter's girlfriend, Jill.  Kimberly and Maggie locked in soixante-neuf.  Billy, Shaun, and Timmy engaged in the innocent pursuit of little boy lo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rsten looked so warm, and young, and helpless as I lay her back on the bed and snuggled in, naked, beside her.  Maggie had fed her enough Sexplant to choke a horse, and she writhed in ecstasy at my very touch.  I kissed her gently, then slid her gown up until her little legs and tummy were exposed to my view.  I rubbed her belly for a moment, then pushed her legs apart so I could gently draw my hand along her inner thigh.  She moaned in pleasure as I slipped two fingers in between those soft pink lips, pulling them aside to reveal the tiny hole into which I would soon insert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e enveloped my cock with her mouth, making me jump to full erection within moments.  I sat Kirsten up and removed her nightgown, bringing her face down to mine once more to kiss.  Then I lifted her up and plunked her crotch right down over my face, licking her from clit to bottom hole until she was squirming in passion and as wet as an open melon.  I tipped my tongue into her vagina, feeling the wall that remained to be bro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beginning that final penetration, I held her to my chest, just savoring her soft, warm skin, feeling her little heart beating.  Then Kate lifted her high in the air, gave her a kiss, and dropped her down, right on the end of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ur days without cumming.  Six hours downing Sexplant.  It would not take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little hole was so tight.  I had never felt anything like it.  She cried out for just a moment, but then I saw a dreamy look cross her half-closed eyes.  This was the moment for which she had waited.  She was about to become a woman, just like her beloved sister Kate, whose brand-new husband was about to ent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ressed her down onto me, and the head of my cock popped clear inside, pushing up against the wall beyond it.  Kirsten brought her hand down and tried to pull her lips further apart, but I  guided her fingers instead to her little clit, and she began to rub herself, all the while moaning in rising pleasure.  She began to bounce up and down on my dick, feeling, sensing, testing the pressure against her tiny maidenhead.  As her fingers flew faster and faster, she bounced harder, causing waves of pleasure to sweep over my body.  I felt again for her little waist and just let my hands savor that soft skin while the sperm rushed from my balls, ready to inva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last moment, I lifted her up and plunged her down, as hard as I could, breaking through that soft, pink wall.  She screamed once, but the scream became a moan, as the Sexplant sent her to heights she should never have reached at such a tender 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ent wave after wave of hot, burning sperm deep into her tiny body, even as she continued to slide down onto my cock until I could feel my penis nosing into her very wom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little body shuddered as she came, and I looked up at that rapturous face and whisp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come, Ange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come to Enchanted Is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rian and Kate have recently been traced back to their origins.  Their families did, indeed, live in the Boston suburbs.  As to what happened to Randy, Maggie and their children, little is known.  While distant relatives still live in Massachusetts, both Kate's and Brian's immediate families had moved away by the summer of 1941.  They left no forwarding addr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can only guess as to the fate of Enchanted Isle and its denizens.  It is known that the Nazi high command carried out a world-wide search for the very kinds of plants and drugs found in such ample quantities on the island.  One of their known targets was the cluster of islands off the West Coast of South Americ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ave been able to find records showing that the Nazi sailor into whose hands the manuscript fell was stationed off the coast of Chile in the early days of 1942.  While perusal of the ship's log showed no entries that would indicate an attack on Enchanted Isle, such an entry would likely have been suppressed, given the sensitive nature of the substances to be found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umors circulated in the intelligence community toward the end of World War II that the Nazis had, indeed, experienced some success in finding both an aphrodisiac and a life-extending substance.  No records were captured which served to either confirm or dispel those rumors.  </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Some people have speculated that the fate of the island may have been dictated by Mother Nature:  Scientists report that several small islands in the area shadowed by the solar eclipse of June, 1937, have subsequently been buried in new volcanic eruptions or swallowed up by the sea.  But for every island that has met such a fate, at least 20 still exi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ersonally, would like to think that Brian and Kate, their families, and all those young islanders are still living on Enchanted Isle, caught forever in the sweet amber of loving, sexual bl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8:00:00Z</dcterms:created>
  <dc:creator>chiabaut</dc:creator>
  <dc:description/>
  <dc:language>en-US</dc:language>
  <cp:lastModifiedBy>chiabaut</cp:lastModifiedBy>
  <dcterms:modified xsi:type="dcterms:W3CDTF">2005-10-10T08:00:00Z</dcterms:modified>
  <cp:revision>2</cp:revision>
  <dc:subject/>
  <dc:title>A Normal Family</dc:title>
</cp:coreProperties>
</file>