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unt On The Costa</w:t>
      </w:r>
    </w:p>
    <w:p>
      <w:pPr>
        <w:pStyle w:val="Normal"/>
        <w:jc w:val="center"/>
        <w:rPr>
          <w:b/>
          <w:b/>
          <w:bCs/>
        </w:rPr>
      </w:pPr>
      <w:r>
        <w:rPr>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lang w:val="en-GB"/>
        </w:rPr>
      </w:pPr>
      <w:r>
        <w:rPr>
          <w:sz w:val="20"/>
          <w:szCs w:val="20"/>
          <w:lang w:val="en-GB"/>
        </w:rPr>
        <w:t xml:space="preserve">Having operated in France, Italy and elsewhere, I chose to move my business to Spain for a while. I quite fancied a couple of years of sun, sea, dirty sex and humiliating some pretty cunt on the Costa del Sol. I rented an apartment in La Linea de la Concepcion, a not especially attractive town which borders the tiny Gibraltar peninsula and comes quite a lot cheaper than the more glamorous towns along the coast like Marbella and the holiday resorts of Fuengirola and Torremolinos. </w:t>
      </w:r>
    </w:p>
    <w:p>
      <w:pPr>
        <w:pStyle w:val="NormalWeb"/>
        <w:jc w:val="both"/>
        <w:rPr>
          <w:sz w:val="20"/>
          <w:szCs w:val="20"/>
          <w:lang w:val="en-GB"/>
        </w:rPr>
      </w:pPr>
      <w:r>
        <w:rPr>
          <w:sz w:val="20"/>
          <w:szCs w:val="20"/>
          <w:lang w:val="en-GB"/>
        </w:rPr>
        <w:t>The apartment next door was going cheap so I rented that, too, to make into my business office. I had all the furniture put in storage and kitted the place out with stylish office furnishings and decor. The lounge was turned into a reception area and main office, one of the bedrooms was to be my private office, another my secretary’s office, and the third was turned into a meeting room.</w:t>
      </w:r>
    </w:p>
    <w:p>
      <w:pPr>
        <w:pStyle w:val="NormalWeb"/>
        <w:jc w:val="both"/>
        <w:rPr>
          <w:sz w:val="20"/>
          <w:szCs w:val="20"/>
          <w:lang w:val="en-GB"/>
        </w:rPr>
      </w:pPr>
      <w:r>
        <w:rPr>
          <w:sz w:val="20"/>
          <w:szCs w:val="20"/>
          <w:lang w:val="en-GB"/>
        </w:rPr>
        <w:t xml:space="preserve">I discovered that the toilets in both apartments were adjacent to each other, so I bought a three square foot one-way mirror window set in a nice heavy pine frame, knocked a suitable hole in the wall and fixed it in place myself. Then I mounted a still camera behind the mirror with the shutter control under the desk in my office. I love watching people, especially young women, going to the lavatory. One other special modification was a magnetic lock for my private office door which I could operate without getting up from my desk. </w:t>
      </w:r>
    </w:p>
    <w:p>
      <w:pPr>
        <w:pStyle w:val="NormalWeb"/>
        <w:jc w:val="both"/>
        <w:rPr>
          <w:sz w:val="20"/>
          <w:szCs w:val="20"/>
          <w:lang w:val="en-GB"/>
        </w:rPr>
      </w:pPr>
      <w:r>
        <w:rPr>
          <w:sz w:val="20"/>
          <w:szCs w:val="20"/>
          <w:lang w:val="en-GB"/>
        </w:rPr>
        <w:t>On a night out in Gibraltar soon after arriving, I came across one of the cutest pieces of barmaid cunt I have ever seen. The music was so uncomfortably loud, it was pretty well impossible to have any sort of conversation with it across the bar but I could see from its lapel badge its name was Laura. I judged her to be mid-twenties and her expression and demeanour suggested she was an impish, wildchild sort of a girl. She was exceptionally pretty with a cute pixie baby face, luscious brown eyes, little button nose, and a small but sexy looking mouth. Her dark brunette slightly curly hair fell almost to her narrow shoulders and fringed her big baby eyes. Only about 5 feet tall, she was petite and slim.</w:t>
      </w:r>
    </w:p>
    <w:p>
      <w:pPr>
        <w:pStyle w:val="NormalWeb"/>
        <w:jc w:val="both"/>
        <w:rPr>
          <w:sz w:val="20"/>
          <w:szCs w:val="20"/>
          <w:lang w:val="en-GB"/>
        </w:rPr>
      </w:pPr>
      <w:r>
        <w:rPr>
          <w:sz w:val="20"/>
          <w:szCs w:val="20"/>
          <w:lang w:val="en-GB"/>
        </w:rPr>
        <w:t>In spite of her small cute frame and her gamine, deliciously androgynous look, Laura’s tits were full and firm with a narrow cleavage. I guessed she measured about 34” with a C-cup. This was about all I got to see of Laura’s body on the first night, apart from one riveting and all too short glimpse of her sexy bum in tight pale blue jeans.</w:t>
      </w:r>
    </w:p>
    <w:p>
      <w:pPr>
        <w:pStyle w:val="NormalWeb"/>
        <w:jc w:val="both"/>
        <w:rPr>
          <w:sz w:val="20"/>
          <w:szCs w:val="20"/>
          <w:lang w:val="en-GB"/>
        </w:rPr>
      </w:pPr>
      <w:r>
        <w:rPr>
          <w:sz w:val="20"/>
          <w:szCs w:val="20"/>
          <w:lang w:val="en-GB"/>
        </w:rPr>
        <w:t>I just managed to establish through the cacophony and the crush of people at the bar that she worked there three or four nights a week and that not all nights were as noisy or as busy. That was the extent of our conversation but hers is a smile you never forget and I knew I had to have this cute little whore for my own personal use. I considered it my right to have her, and that her lovely body now belonged to me.</w:t>
      </w:r>
    </w:p>
    <w:p>
      <w:pPr>
        <w:pStyle w:val="NormalWeb"/>
        <w:jc w:val="both"/>
        <w:rPr>
          <w:sz w:val="20"/>
          <w:szCs w:val="20"/>
          <w:lang w:val="en-GB"/>
        </w:rPr>
      </w:pPr>
      <w:r>
        <w:rPr>
          <w:sz w:val="20"/>
          <w:szCs w:val="20"/>
          <w:lang w:val="en-GB"/>
        </w:rPr>
        <w:t>I put an ad in the Gibraltar Chronicle and in the weekly English-language paper on the Costa for a bilingual English mother-tongue secretary offering good pay to the right girl. Much as I loved the look of many of the Spanish cunts I had seen, I wanted an expatriate bitch. Isolated from her family and living in a foreign country, she is vulnerable and easy to abuse.</w:t>
      </w:r>
    </w:p>
    <w:p>
      <w:pPr>
        <w:pStyle w:val="NormalWeb"/>
        <w:jc w:val="both"/>
        <w:rPr>
          <w:sz w:val="20"/>
          <w:szCs w:val="20"/>
          <w:lang w:val="en-GB"/>
        </w:rPr>
      </w:pPr>
      <w:r>
        <w:rPr>
          <w:sz w:val="20"/>
          <w:szCs w:val="20"/>
          <w:lang w:val="en-GB"/>
        </w:rPr>
        <w:t>A little over 20 applications provided me with a wealth of names, addresses and phone numbers for my pervert file and five girls who seemed worth interviewing. One was a dog (no), another was rather plain with a fat body (no), the third was a very pretty teenager and a bit bimbo-ish (shortlist), the fourth was a pretty woman in her late 20s with a lovely body and long sexy legs but a bit cocksure, if not actually arrogant, and didn’t strike me as being pliable, an essential quality (shortlist), and number five was Lindy Sutton-Reeder.</w:t>
      </w:r>
    </w:p>
    <w:p>
      <w:pPr>
        <w:pStyle w:val="NormalWeb"/>
        <w:jc w:val="both"/>
        <w:rPr>
          <w:sz w:val="20"/>
          <w:szCs w:val="20"/>
          <w:lang w:val="en-GB"/>
        </w:rPr>
      </w:pPr>
      <w:r>
        <w:rPr>
          <w:sz w:val="20"/>
          <w:szCs w:val="20"/>
          <w:lang w:val="en-GB"/>
        </w:rPr>
        <w:t>When I opened the front door to Lindy and saw this vision of loveliness walk into the office, I knew at once she was going to be my plaything. Dressed in a sharp business suit of dark blue cotton with a white open-necked blouse, an expensive looking small gold broche on her collar, her legs in pale flesh coloured tights, and elegant black court shoes with 2-inch heels, she looked cool, sophisticated and well-bred (it turned out that she was from a very well to do family from the Surrey stockbroker belt). The breeding showed from her casually erect posture, back straight, arms at her sides, head erect, and from the demure look on her face, confident yet slightly coy, the Diana look. No one is born with it. It takes years of learning, literally from birth.</w:t>
      </w:r>
    </w:p>
    <w:p>
      <w:pPr>
        <w:pStyle w:val="NormalWeb"/>
        <w:jc w:val="both"/>
        <w:rPr>
          <w:sz w:val="20"/>
          <w:szCs w:val="20"/>
          <w:lang w:val="en-GB"/>
        </w:rPr>
      </w:pPr>
      <w:r>
        <w:rPr>
          <w:sz w:val="20"/>
          <w:szCs w:val="20"/>
          <w:lang w:val="en-GB"/>
        </w:rPr>
        <w:t>The bitch was stunning. Lindy was age 35, 5’4” tall, and downright fucking gorgeous. Even on close inspection, she looked facially like Elizabeth Hurley, with a generous mouth, aquiline nose and captivatingly big brown eyes. Her makeup was discreet, just enough to accentuate her beauty, but no more. Her thick wavy hair, very dark, almost black, fell to her narrow shoulders. Her body was firm and taught with a luscious hour-glass figure just beginning to gain a certain plumpness of the hips (her only blemish but, as I later discovered, her body had oozed out two sexy little fuck children so I forgave her). Lindy had lovely, heavy tits (measuring 39C and weighing almost 3 lbs each, I later discovered) and a big plump, fleshy bottom. Her lovely legs were very shapely down to her thin ankles and small feet.</w:t>
      </w:r>
    </w:p>
    <w:p>
      <w:pPr>
        <w:pStyle w:val="NormalWeb"/>
        <w:jc w:val="both"/>
        <w:rPr>
          <w:sz w:val="20"/>
          <w:szCs w:val="20"/>
          <w:lang w:val="en-GB"/>
        </w:rPr>
      </w:pPr>
      <w:r>
        <w:rPr>
          <w:sz w:val="20"/>
          <w:szCs w:val="20"/>
          <w:lang w:val="en-GB"/>
        </w:rPr>
        <w:t>I decided to hire this succulent bitch even before I interviewed her and, as it turned out, I couldn’t have chosen better. This cunt was everything I wanted, and more. In the course of the interview, I discovered Lindy was married to a young guy (younger than her) called Kenny, who scraped a living on building sites, and had two children, a boy and an infant girl, that life was tough and she’d had trouble getting a job which paid the sort of money she needed to pay the mortgage, feed and clothe her family, and keep up the appearance to her wealthy folks back home that she was doing OK. She didn’t put it all in quite those words but she said enough for me to read the rest between the lines.</w:t>
      </w:r>
    </w:p>
    <w:p>
      <w:pPr>
        <w:pStyle w:val="NormalWeb"/>
        <w:jc w:val="both"/>
        <w:rPr>
          <w:sz w:val="20"/>
          <w:szCs w:val="20"/>
          <w:lang w:val="en-GB"/>
        </w:rPr>
      </w:pPr>
      <w:r>
        <w:rPr>
          <w:sz w:val="20"/>
          <w:szCs w:val="20"/>
          <w:lang w:val="en-GB"/>
        </w:rPr>
        <w:t>Despite the well-manicured look, the cool exterior and the personal control derived from all that breeding and expensive private education, she couldn’t hide her desperation. I’m very good at getting under the skin and seeing the things people don’t want seen. I figured (rightly, as it turned out) she would do absolutely anything to get the job. There was something else about her which took a good few minutes to put my finger on. Beneath the elegance, wit and charm was a terrified little girl. Something was wrong in that pretty head and it would take some time to find out what it was, but I sensed immediately that, whatever it was, it could be used to control her, make her do anything I commanded.</w:t>
      </w:r>
    </w:p>
    <w:p>
      <w:pPr>
        <w:pStyle w:val="NormalWeb"/>
        <w:jc w:val="both"/>
        <w:rPr>
          <w:sz w:val="20"/>
          <w:szCs w:val="20"/>
          <w:lang w:val="en-GB"/>
        </w:rPr>
      </w:pPr>
      <w:r>
        <w:rPr>
          <w:sz w:val="20"/>
          <w:szCs w:val="20"/>
          <w:lang w:val="en-GB"/>
        </w:rPr>
        <w:t xml:space="preserve">I also felt very strongly a sense of submissive meekness radiating from her, that she would find it almost impossible to refuse my commands, no matter how perverted they were or how disgusted she felt by them or by me. Her meekness and need to obey would overcome her sense of humiliation whilst, at the same moment, enhancing it. </w:t>
      </w:r>
    </w:p>
    <w:p>
      <w:pPr>
        <w:pStyle w:val="NormalWeb"/>
        <w:jc w:val="both"/>
        <w:rPr>
          <w:sz w:val="20"/>
          <w:szCs w:val="20"/>
          <w:lang w:val="en-GB"/>
        </w:rPr>
      </w:pPr>
      <w:r>
        <w:rPr>
          <w:sz w:val="20"/>
          <w:szCs w:val="20"/>
          <w:lang w:val="en-GB"/>
        </w:rPr>
        <w:t>As the interview was drawing to a close, I took the risk and went straight for the jugular. I knew I had nothing to lose by it and wanted to see if I could take control of Lindy Sutton right then and there (Sutton, by the way, was her family name and she liked to continue to use it, although she was now legally Lindy Reeder, to maintain some sort of independence, stupid whore). If I failed, I would rape her anyway before I let her go.</w:t>
      </w:r>
    </w:p>
    <w:p>
      <w:pPr>
        <w:pStyle w:val="NormalWeb"/>
        <w:jc w:val="both"/>
        <w:rPr>
          <w:sz w:val="20"/>
          <w:szCs w:val="20"/>
          <w:lang w:val="en-GB"/>
        </w:rPr>
      </w:pPr>
      <w:r>
        <w:rPr>
          <w:sz w:val="20"/>
          <w:szCs w:val="20"/>
          <w:lang w:val="en-GB"/>
        </w:rPr>
        <w:t>She wasn’t the type to report it to the police. Both the Policia Nacional and the Guardia Civil would only make her tell the story over and over for their own amusement and want to examine her body themselves; she would probably end up getting raped a second time time or, more probably, gangraped). She would be even less likely to tell her husband. The proud babe would rather die of shame first. Anyway, the door was locked.</w:t>
      </w:r>
    </w:p>
    <w:p>
      <w:pPr>
        <w:pStyle w:val="NormalWeb"/>
        <w:jc w:val="both"/>
        <w:rPr>
          <w:sz w:val="20"/>
          <w:szCs w:val="20"/>
          <w:lang w:val="en-GB"/>
        </w:rPr>
      </w:pPr>
      <w:r>
        <w:rPr>
          <w:sz w:val="20"/>
          <w:szCs w:val="20"/>
          <w:lang w:val="en-GB"/>
        </w:rPr>
        <w:t>“</w:t>
      </w:r>
      <w:r>
        <w:rPr>
          <w:sz w:val="20"/>
          <w:szCs w:val="20"/>
          <w:lang w:val="en-GB"/>
        </w:rPr>
        <w:t>Lindy, I think you are well qualified for this job. I am certain you have the right manner and, if I may say so, you are very attractive and you look the part. The right image for the company, so to speak.” “Thank you,” she breathed, “I hope so.” I could see her cheeks flushing just perceptibly and her muscles relaxing ever so slightly. She thought she was almost home and dry. “I’ve interviewed some other young women, Lindy, and there’s a shortlist, but I think I might like you to have the job. There’s just one thing, though....” “Oh, what?” Crunch time. If what I figured about this cute bitch was right, I was about to score.</w:t>
      </w:r>
    </w:p>
    <w:p>
      <w:pPr>
        <w:pStyle w:val="NormalWeb"/>
        <w:jc w:val="both"/>
        <w:rPr>
          <w:sz w:val="20"/>
          <w:szCs w:val="20"/>
          <w:lang w:val="en-GB"/>
        </w:rPr>
      </w:pPr>
      <w:r>
        <w:rPr>
          <w:sz w:val="20"/>
          <w:szCs w:val="20"/>
          <w:lang w:val="en-GB"/>
        </w:rPr>
        <w:t>“</w:t>
      </w:r>
      <w:r>
        <w:rPr>
          <w:sz w:val="20"/>
          <w:szCs w:val="20"/>
          <w:lang w:val="en-GB"/>
        </w:rPr>
        <w:t xml:space="preserve">Well, as you know, I’m willing to pay well. What I’m offering is well above anything you could earn here on the coast or in Gibraltar. And, as I say, I’m willing to pay for the right girl. In fact, I’d be willing to add an extra $500 (local equivalent) a month for the girl who pleases me.” I could see the cogs whirring in her lovely head, working out how much difference that would make to her financial problems. “And if you perform well, Lindy, I’m prepared to double your pay in six months’ time. How does that sound?” “Goodness. Gosh, I..I don’t know what to say.” Her pretty little mind was in a spin. The moment for the kill. </w:t>
      </w:r>
    </w:p>
    <w:p>
      <w:pPr>
        <w:pStyle w:val="NormalWeb"/>
        <w:jc w:val="both"/>
        <w:rPr>
          <w:sz w:val="20"/>
          <w:szCs w:val="20"/>
          <w:lang w:val="en-GB"/>
        </w:rPr>
      </w:pPr>
      <w:r>
        <w:rPr>
          <w:sz w:val="20"/>
          <w:szCs w:val="20"/>
          <w:lang w:val="en-GB"/>
        </w:rPr>
        <w:t>“</w:t>
      </w:r>
      <w:r>
        <w:rPr>
          <w:sz w:val="20"/>
          <w:szCs w:val="20"/>
          <w:lang w:val="en-GB"/>
        </w:rPr>
        <w:t>But there’s something I need you to do for me, Lindy.” Her huge smile vanished in an instant as I said “Lindy, I want you to stand up and show me your lovely big bare bottom.” She was thunderstruck. The look of utter horror on that filmstar face was delicious. “But...” “I mean it, Lindy. If you want this job and all the money I’m willing to pay for it - and I know you need it - I want to see your big bottom AND I WANT TO FUCKING SEE IT NOW!” I hollered at her.</w:t>
      </w:r>
    </w:p>
    <w:p>
      <w:pPr>
        <w:pStyle w:val="NormalWeb"/>
        <w:jc w:val="both"/>
        <w:rPr>
          <w:sz w:val="20"/>
          <w:szCs w:val="20"/>
          <w:lang w:val="en-GB"/>
        </w:rPr>
      </w:pPr>
      <w:r>
        <w:rPr>
          <w:sz w:val="20"/>
          <w:szCs w:val="20"/>
          <w:lang w:val="en-GB"/>
        </w:rPr>
        <w:t>I could see all the emotions struggling with each other behind those pretty fluttering eyelashes. As I’d known it would, her meekness, no doubt combined with her desperation for a decent income, won out over the realisation of just how humiliating this was going to be.</w:t>
      </w:r>
    </w:p>
    <w:p>
      <w:pPr>
        <w:pStyle w:val="NormalWeb"/>
        <w:jc w:val="both"/>
        <w:rPr>
          <w:sz w:val="20"/>
          <w:szCs w:val="20"/>
          <w:lang w:val="en-GB"/>
        </w:rPr>
      </w:pPr>
      <w:r>
        <w:rPr>
          <w:sz w:val="20"/>
          <w:szCs w:val="20"/>
          <w:lang w:val="en-GB"/>
        </w:rPr>
        <w:t>All her cool countenance temporarily lost, and with her gorgeous cheeks blushing, Lindy Sutton-Reeder pushed her chair back from my desk and stood up. She looked at me with pleading eyes for a second, realised it was useless, and looked down at her hands which were twisting around each other in front of her belly. My new slavegirl turned around slowly and unfastened the zip in the side of her skirt then undid the little button in the waistband. The skirt fell down below the level of the desk giving me a good view of very sexy fleshy thighs in her tights, but her jacket came down below her buttocks.</w:t>
      </w:r>
    </w:p>
    <w:p>
      <w:pPr>
        <w:pStyle w:val="NormalWeb"/>
        <w:jc w:val="both"/>
        <w:rPr>
          <w:sz w:val="20"/>
          <w:szCs w:val="20"/>
          <w:lang w:val="en-GB"/>
        </w:rPr>
      </w:pPr>
      <w:r>
        <w:rPr>
          <w:sz w:val="20"/>
          <w:szCs w:val="20"/>
          <w:lang w:val="en-GB"/>
        </w:rPr>
        <w:t xml:space="preserve">Her hands went up under her jacket to the waistbands of her tights and panties and she tugged them together down her legs to her knees, also below the level of my desk. Her legs were gorgeous in the flesh, just as I’d expected they would be. She stood hesitantly for a moment or two. “Lift up your jacket, Lindy. Show me your lovely fat bottom.” Trying to stifle her sobs, she meekly lifted her jacket at the back to show me her bumcheeks. “Oh Lindy, your bottom is as beautiful as your face. I will not permit you to hide it from me when you’re at work. You will show me your bum several times every day.” She began to cry. </w:t>
      </w:r>
    </w:p>
    <w:p>
      <w:pPr>
        <w:pStyle w:val="NormalWeb"/>
        <w:jc w:val="both"/>
        <w:rPr>
          <w:sz w:val="20"/>
          <w:szCs w:val="20"/>
          <w:lang w:val="en-GB"/>
        </w:rPr>
      </w:pPr>
      <w:r>
        <w:rPr>
          <w:sz w:val="20"/>
          <w:szCs w:val="20"/>
          <w:lang w:val="en-GB"/>
        </w:rPr>
        <w:t>I rolled my chair around from behind my desk to the other side and made her turn so that her pert cheeks were level with my face. Her bottom was very lovely. It was fleshy but firm, the cheeks had little dimples either side, there was no sagging in them despite the weight of their flesh and they had no stretch marks. They were big cheeks, beautifully round and very pert and her arse crack was just deep and narrow enough for my liking.</w:t>
      </w:r>
    </w:p>
    <w:p>
      <w:pPr>
        <w:pStyle w:val="NormalWeb"/>
        <w:jc w:val="both"/>
        <w:rPr>
          <w:sz w:val="20"/>
          <w:szCs w:val="20"/>
          <w:lang w:val="en-GB"/>
        </w:rPr>
      </w:pPr>
      <w:r>
        <w:rPr>
          <w:sz w:val="20"/>
          <w:szCs w:val="20"/>
          <w:lang w:val="en-GB"/>
        </w:rPr>
        <w:t>I put my hands on Lindy’s big cheeks and began to feel them, squeeze and gently slap them, then I prised them apart to expose her woman anus. I leant forward and kissed her pretty little bumhole. It was as sweetly, but unobtrusively, perfumed as the rest of her. Calvin Klein, I thought. I loved the way her big botty cheeks quivered and wobbled when I touched them. What a gorgeous and sophisticated slavegirl I had in my possession! And what utterly perverted pleasure she was going to give me, if only she knew it.</w:t>
      </w:r>
    </w:p>
    <w:p>
      <w:pPr>
        <w:pStyle w:val="NormalWeb"/>
        <w:jc w:val="both"/>
        <w:rPr>
          <w:sz w:val="20"/>
          <w:szCs w:val="20"/>
          <w:lang w:val="en-GB"/>
        </w:rPr>
      </w:pPr>
      <w:r>
        <w:rPr>
          <w:sz w:val="20"/>
          <w:szCs w:val="20"/>
          <w:lang w:val="en-GB"/>
        </w:rPr>
        <w:t xml:space="preserve">I rolled back around the desk. “Get dressed,” I commanded in a sharp tone of voice, one she would soon learn to obey at her peril. In a flurry of chaos and humiliation, the pretty cuntwoman tried to rearrange her clothing. “Sit down.” She did. “Look into my eyes, Lindy.” Her beautiful brown downcast eyes made their way hesitantly, nervously up to look into mine. Her eyeliner had run a little and stained her high cheekbones. As she caught my gaze, she visibly flinched. </w:t>
      </w:r>
    </w:p>
    <w:p>
      <w:pPr>
        <w:pStyle w:val="NormalWeb"/>
        <w:jc w:val="both"/>
        <w:rPr>
          <w:sz w:val="20"/>
          <w:szCs w:val="20"/>
          <w:lang w:val="en-GB"/>
        </w:rPr>
      </w:pPr>
      <w:r>
        <w:rPr>
          <w:sz w:val="20"/>
          <w:szCs w:val="20"/>
          <w:lang w:val="en-GB"/>
        </w:rPr>
        <w:t>“</w:t>
      </w:r>
      <w:r>
        <w:rPr>
          <w:sz w:val="20"/>
          <w:szCs w:val="20"/>
          <w:lang w:val="en-GB"/>
        </w:rPr>
        <w:t>Still want the job, Lindy?” “Yes,” she whispered. “You need the job don’t you?” “Yes,” she whispered again. “And you will obey my commands to keep it, won’t you?” “Yes.” “I know you need the money. It’s written all over you, pretty bitch. So I’m going to give you an advance if you start work right now. Don’t worry, Lindy, it’ll take five minutes and then you can go.” I produced a wad of notes from a drawer and pushed them across the desk to her. “Go on, take it, quickly before I change my mind.” It was a lot of money. Nervously, as though I might chop her hand off with the cash in it, she snatched up the money and shoved it into a side pocket of her jacket.</w:t>
      </w:r>
    </w:p>
    <w:p>
      <w:pPr>
        <w:pStyle w:val="NormalWeb"/>
        <w:jc w:val="both"/>
        <w:rPr>
          <w:sz w:val="20"/>
          <w:szCs w:val="20"/>
          <w:lang w:val="en-GB"/>
        </w:rPr>
      </w:pPr>
      <w:r>
        <w:rPr>
          <w:sz w:val="20"/>
          <w:szCs w:val="20"/>
          <w:lang w:val="en-GB"/>
        </w:rPr>
        <w:t>"Now, before your task for today, Lindy, some rules. You will always address me as ‘Sir’ unless there is someone else in the room. Understand, Lindy?” “Yes Sir.” “Your hours of work will be ten til six Monday to Friday with an hour for lunch and breaks mid-morning and afternoon. I’m willing to be flexible on hours and on timekeeping by arrangement if you’re willing to be flexible too. There will be times when I’ll need you evenings and weekends. OK?” “Yes Sir.” “I won’t always be here during office hours but, when I am, your first duty is to please me in any way I order, Lindy. Do you understand that?” “Yes Sir.” “You will start tomorrow at ten. Can you do that?” “Yes Sir.” “You will not be late. Bad timekeeping, except by arrangement with me, will be punished, Lindy. Tomorrow, I will begin to train you. Are you willing to be trained?” “Yes Sir. I’m willing.”</w:t>
      </w:r>
    </w:p>
    <w:p>
      <w:pPr>
        <w:pStyle w:val="NormalWeb"/>
        <w:jc w:val="both"/>
        <w:rPr>
          <w:sz w:val="20"/>
          <w:szCs w:val="20"/>
          <w:lang w:val="en-GB"/>
        </w:rPr>
      </w:pPr>
      <w:r>
        <w:rPr>
          <w:sz w:val="20"/>
          <w:szCs w:val="20"/>
          <w:lang w:val="en-GB"/>
        </w:rPr>
        <w:t>“</w:t>
      </w:r>
      <w:r>
        <w:rPr>
          <w:sz w:val="20"/>
          <w:szCs w:val="20"/>
          <w:lang w:val="en-GB"/>
        </w:rPr>
        <w:t>I intend also training you as a slavegirl, Lindy. Will you be my slavegirl?” “Yes Sir.” “Say it, bitch. You will be my slavegirl.” “Yes Sir, I’ll be your slavegirl, Sir,” she whispered.</w:t>
      </w:r>
    </w:p>
    <w:p>
      <w:pPr>
        <w:pStyle w:val="NormalWeb"/>
        <w:jc w:val="both"/>
        <w:rPr>
          <w:sz w:val="20"/>
          <w:szCs w:val="20"/>
          <w:lang w:val="en-GB"/>
        </w:rPr>
      </w:pPr>
      <w:r>
        <w:rPr>
          <w:sz w:val="20"/>
          <w:szCs w:val="20"/>
          <w:lang w:val="en-GB"/>
        </w:rPr>
        <w:t>“</w:t>
      </w:r>
      <w:r>
        <w:rPr>
          <w:sz w:val="20"/>
          <w:szCs w:val="20"/>
          <w:lang w:val="en-GB"/>
        </w:rPr>
        <w:t>Now your task for today. Kneel on the floor at the side of my desk, Lindy.” “Yes Sir.” She knelt. I got up and stood in front of her. “Unzip my trousers and pull my cock out.” The pretty whore gasped but did as she was told and she was very gentle without being ordered. She was learning fast. “Look up at me, cunt.” She did and she was crying, sobbing again. It was a beautiful sight. “Now masturbate me, Lindy Sutton. I want to cum on your beautiful face.” “Yes Sir,” she blubbed and began stroking her master’s fat, ugly huge penis. “Faster, bitch.” “Yes Sir.”</w:t>
      </w:r>
    </w:p>
    <w:p>
      <w:pPr>
        <w:pStyle w:val="NormalWeb"/>
        <w:jc w:val="both"/>
        <w:rPr>
          <w:sz w:val="20"/>
          <w:szCs w:val="20"/>
          <w:lang w:val="en-GB"/>
        </w:rPr>
      </w:pPr>
      <w:r>
        <w:rPr>
          <w:sz w:val="20"/>
          <w:szCs w:val="20"/>
          <w:lang w:val="en-GB"/>
        </w:rPr>
        <w:t>She was crying quite openly now, tears falling down her cheeks and forming drips on her elegant chin. Her sobbing was really turning me on so I pulled my fat testicle sac out of my zip and told her to fondle it while I took over wanking myself. She was still looking up at me. “Tell me you want me to spunk on your pretty face, Lindy.” “I want you to sp..spunk on my pr..pretty face, Sir-aaaaaghahahaaaa,” she wailed. “Beg me to squirt my filth on your facecunt, Lindy.” “Oooh, pleeease squirt y..y..your filth on..on m..my facec..cunt, Sir-aaaaaghaaahaaahaaahaaaa.”</w:t>
      </w:r>
    </w:p>
    <w:p>
      <w:pPr>
        <w:pStyle w:val="NormalWeb"/>
        <w:jc w:val="both"/>
        <w:rPr>
          <w:sz w:val="20"/>
          <w:szCs w:val="20"/>
          <w:lang w:val="en-GB"/>
        </w:rPr>
      </w:pPr>
      <w:r>
        <w:rPr>
          <w:sz w:val="20"/>
          <w:szCs w:val="20"/>
          <w:lang w:val="en-GB"/>
        </w:rPr>
        <w:t>I just lost it at that moment and great fat gobs of my sticky lust goo spat onto that wonderful filmstar face, on her eyes, in her open mouth (which she snapped shut, trapping my sperm inside it on her silky wet tongue), in her gorgeous thick hair (the spunk showed up really well against her jet black hair), running down her flushed cheeks to drip off her finely chiseled chin onto her dark blue jacket. Seeing this, I purposely aimed my last few jets of hot cum onto the lapels and over her blouse.</w:t>
      </w:r>
    </w:p>
    <w:p>
      <w:pPr>
        <w:pStyle w:val="NormalWeb"/>
        <w:jc w:val="both"/>
        <w:rPr>
          <w:sz w:val="20"/>
          <w:szCs w:val="20"/>
          <w:lang w:val="en-GB"/>
        </w:rPr>
      </w:pPr>
      <w:r>
        <w:rPr>
          <w:sz w:val="20"/>
          <w:szCs w:val="20"/>
          <w:lang w:val="en-GB"/>
        </w:rPr>
        <w:t>“</w:t>
      </w:r>
      <w:r>
        <w:rPr>
          <w:sz w:val="20"/>
          <w:szCs w:val="20"/>
          <w:lang w:val="en-GB"/>
        </w:rPr>
        <w:t xml:space="preserve">Say thank you, Lindy.” “Thank you, Sir.” I made her stand up and gave her some tissues to clean up with. “You can use the toilet if you’d like to clean up before you go, Lindy.” She blew her nose in a desperate bid to stop crying and asked where the toilet was. I showed her and retreated to my desk to set the camera in motion. It would take a shot every ten seconds until I shut it off again. </w:t>
      </w:r>
    </w:p>
    <w:p>
      <w:pPr>
        <w:pStyle w:val="NormalWeb"/>
        <w:jc w:val="both"/>
        <w:rPr>
          <w:sz w:val="20"/>
          <w:szCs w:val="20"/>
          <w:lang w:val="en-GB"/>
        </w:rPr>
      </w:pPr>
      <w:r>
        <w:rPr>
          <w:sz w:val="20"/>
          <w:szCs w:val="20"/>
          <w:lang w:val="en-GB"/>
        </w:rPr>
        <w:t>When she came out five minutes later, she looked like a goddess again and it was as if nothing unusual had happened. She was behaving as though she hadn’t just been humiliated, molested, abused and spunked on by a man she’d never met before. The delicious female gave her best smile, brave girl, and said “Thank you, Sir. I’ll be here at ten tomorrow, then.” I patted her bum as she went out the door and she pretended not to notice. It was only a matter of time before I would be doing things to this poor rich bitch that she would be entirely unable to pretend not to notice.</w:t>
      </w:r>
    </w:p>
    <w:p>
      <w:pPr>
        <w:pStyle w:val="NormalWeb"/>
        <w:jc w:val="both"/>
        <w:rPr>
          <w:sz w:val="20"/>
          <w:szCs w:val="20"/>
          <w:lang w:val="en-GB"/>
        </w:rPr>
      </w:pPr>
      <w:r>
        <w:rPr>
          <w:sz w:val="20"/>
          <w:szCs w:val="20"/>
          <w:lang w:val="en-GB"/>
        </w:rPr>
        <w:t>That night I went into Gibraltar to celebrate and made for Bourbon Street, the bar where Laura worked. Luckily she was on that night and the place was a good deal less frenetic. I turned the charm dial up to maximum output and chatted her up in the friendly way you can when you’re 25 years older than your intended victim. They don’t realise you’re doing it, if you’re careful and don’t appear sleazy (I actively enjoy being the dirty old man once I’ve got my bitches under control but avoid coming over as one during the chase), they are flattered and open up easily.</w:t>
      </w:r>
    </w:p>
    <w:p>
      <w:pPr>
        <w:pStyle w:val="NormalWeb"/>
        <w:jc w:val="both"/>
        <w:rPr>
          <w:sz w:val="20"/>
          <w:szCs w:val="20"/>
          <w:lang w:val="en-GB"/>
        </w:rPr>
      </w:pPr>
      <w:r>
        <w:rPr>
          <w:sz w:val="20"/>
          <w:szCs w:val="20"/>
          <w:lang w:val="en-GB"/>
        </w:rPr>
        <w:t>Between pulling pints and stuff, we chatted for a couple of hours and I learned she was 27, her name was Laura Green, she had boyfriend trouble, flat trouble, and three young kids to feed and clothe. Life was pretty tough for her too, it seemed. I learned she lived over the border in La Linea, scooted about on rollerblades, came down to Gib at the age of 17 as a biker chick, was Welsh and the world’s number one Janis Joplin fan. She also liked to drink too much and had a taste for drugs. She struck me as my kind of girl. And such a pretty little babe, too.</w:t>
      </w:r>
    </w:p>
    <w:p>
      <w:pPr>
        <w:pStyle w:val="NormalWeb"/>
        <w:jc w:val="both"/>
        <w:rPr>
          <w:sz w:val="20"/>
          <w:szCs w:val="20"/>
          <w:lang w:val="en-GB"/>
        </w:rPr>
      </w:pPr>
      <w:r>
        <w:rPr>
          <w:sz w:val="20"/>
          <w:szCs w:val="20"/>
          <w:lang w:val="en-GB"/>
        </w:rPr>
        <w:t>The sweet whore was wearing a little black skirt which barely covered her fat little bottom cheeks and a pale yellow teeshirt with a hole in it showing a lot of her sexy cleavage and ended short of the waistband of her skirt showing most of her firm, flat belly. God she was desirable. Not wanting to seem too eager, I suggested merely we meet for lunch sometime and have a chat and a drink. She said she’d be free on Friday. It was now Wednesday. We agreed to meet at a restaurant in Gibraltar which I knew would be way outside her budget. “My treat for a new friend,” I lied.</w:t>
      </w:r>
    </w:p>
    <w:p>
      <w:pPr>
        <w:pStyle w:val="NormalWeb"/>
        <w:jc w:val="both"/>
        <w:rPr>
          <w:sz w:val="20"/>
          <w:szCs w:val="20"/>
          <w:lang w:val="en-GB"/>
        </w:rPr>
      </w:pPr>
      <w:r>
        <w:rPr>
          <w:sz w:val="20"/>
          <w:szCs w:val="20"/>
          <w:lang w:val="en-GB"/>
        </w:rPr>
        <w:t xml:space="preserve">Then, almost as if she wanted me to see her private parts, she bent down to get a glass off a shelf for the next customer and her tiny skirt lifted right up to her buttocks, showing little yellow cotton panties which had worked themselves in between her gorgeous cheeks and her big cunt peeking out between deliciously full thighs. Heavenly little tart! And three small children to get my filthy hands on, too! It had been a good day. Things were working out exceptionally well. I kissed Laura on both cheeks when I left and she put her arms around me. </w:t>
      </w:r>
    </w:p>
    <w:p>
      <w:pPr>
        <w:pStyle w:val="NormalWeb"/>
        <w:jc w:val="both"/>
        <w:rPr>
          <w:sz w:val="20"/>
          <w:szCs w:val="20"/>
          <w:lang w:val="en-GB"/>
        </w:rPr>
      </w:pPr>
      <w:r>
        <w:rPr>
          <w:sz w:val="20"/>
          <w:szCs w:val="20"/>
          <w:lang w:val="en-GB"/>
        </w:rPr>
        <w:t>Next morning, the doorbell went at five to ten. Lindy Sutton stood there looking coy and stunningly beautiful in the same business suit but a red blouse and black felt neck choker. The tights were a shade darker than yesterday’s. “Come in, lovely Lindy.” “Good morning Sir.” “Good morning, pretty whore. Let me show you round first.” I put my hand on her lovely big soft bottom cheeks and kept it there throughout the tour. She pretended not to notice. It was wonderful feeling her big cheeks move in my hand as she walked. We ended up in my office where I gave the babe a front door key and ordered it to sit.</w:t>
      </w:r>
    </w:p>
    <w:p>
      <w:pPr>
        <w:pStyle w:val="NormalWeb"/>
        <w:jc w:val="both"/>
        <w:rPr>
          <w:sz w:val="20"/>
          <w:szCs w:val="20"/>
          <w:lang w:val="en-GB"/>
        </w:rPr>
      </w:pPr>
      <w:r>
        <w:rPr>
          <w:sz w:val="20"/>
          <w:szCs w:val="20"/>
          <w:lang w:val="en-GB"/>
        </w:rPr>
        <w:t>“</w:t>
      </w:r>
      <w:r>
        <w:rPr>
          <w:sz w:val="20"/>
          <w:szCs w:val="20"/>
          <w:lang w:val="en-GB"/>
        </w:rPr>
        <w:t>Your first duty when you come in in the mornings, Lindy, is to come to me, if I’m here, and sit where you are now, hold your head back and open your lovely mouth so I can put my tongue in you. Do it now.” “Yes Sir.” I walked around the desk and stood leaning over Lindy looking into her sexy wet mouth. I bent to her wide open orifice and dribbled in it before pushing my tongue inside and licking. I sucked her tongue into my mouth and french kissed the whore looking at her gorgeous face. She had her eyes screwed up shut tight in abject shame. When I ended the sex kiss, I spat into Lindy’s mouth.</w:t>
      </w:r>
    </w:p>
    <w:p>
      <w:pPr>
        <w:pStyle w:val="NormalWeb"/>
        <w:jc w:val="both"/>
        <w:rPr>
          <w:sz w:val="20"/>
          <w:szCs w:val="20"/>
          <w:lang w:val="en-GB"/>
        </w:rPr>
      </w:pPr>
      <w:r>
        <w:rPr>
          <w:sz w:val="20"/>
          <w:szCs w:val="20"/>
          <w:lang w:val="en-GB"/>
        </w:rPr>
        <w:t>Taking my seat facing Lindy across the desk, I commanded her to look at me. She was ashen-faced and tears were beginning in the corners of her big beautiful eyes. “Other early morning duties will include showing me various parts of your body and I will command you accordingly. You’ll soon get used to it. Just accept it as a means to an end, your way of earning good money, and don’t worry about it. Now get us some coffee so we can get to work. I have to teach you all about the business.”</w:t>
      </w:r>
    </w:p>
    <w:p>
      <w:pPr>
        <w:pStyle w:val="NormalWeb"/>
        <w:jc w:val="both"/>
        <w:rPr>
          <w:sz w:val="20"/>
          <w:szCs w:val="20"/>
          <w:lang w:val="en-GB"/>
        </w:rPr>
      </w:pPr>
      <w:r>
        <w:rPr>
          <w:sz w:val="20"/>
          <w:szCs w:val="20"/>
          <w:lang w:val="en-GB"/>
        </w:rPr>
        <w:t xml:space="preserve">For the next two and a half hours, I lectured my new slave about how the business worked and what her role in it would be. I couldn’t resist, however, the opportunity to fondle her body almost continuously. Several times, I took hold of her wrist and pulled her hand down to my huge erection, making her stroke it. </w:t>
      </w:r>
    </w:p>
    <w:p>
      <w:pPr>
        <w:pStyle w:val="NormalWeb"/>
        <w:jc w:val="both"/>
        <w:rPr>
          <w:sz w:val="20"/>
          <w:szCs w:val="20"/>
          <w:lang w:val="en-GB"/>
        </w:rPr>
      </w:pPr>
      <w:r>
        <w:rPr>
          <w:sz w:val="20"/>
          <w:szCs w:val="20"/>
          <w:lang w:val="en-GB"/>
        </w:rPr>
        <w:t>During her mid-morning break, I went through to my apartment and waited at the spy window for her to go to the lavatory. Sure enough, she spent nearly five minutes in there. First, she sat on the toilet with her skirt around her waist (she’d taken off the jacket much earlier) and did a poo, squirting her weewee at the same time. I really enjoyed watching her meticulously wipe her tight crack clean. It was a nice surprise to see she wasn’t wearing tights. She had on stockings and a black suspender belt, the dirty little whore. After pooing, Lindy stood for two or three minutes staring into the mirror looking right at me, although she couldn’t have known. That was very exciting, looking right into Lindy Sutton’s beautiful patrician face slowly wanking myself, and then she burst into tears. I did enjoy that. She leant forward on the counter below the mirror and sobbed her heart out.</w:t>
      </w:r>
    </w:p>
    <w:p>
      <w:pPr>
        <w:pStyle w:val="NormalWeb"/>
        <w:jc w:val="both"/>
        <w:rPr>
          <w:sz w:val="20"/>
          <w:szCs w:val="20"/>
          <w:lang w:val="en-GB"/>
        </w:rPr>
      </w:pPr>
      <w:r>
        <w:rPr>
          <w:sz w:val="20"/>
          <w:szCs w:val="20"/>
          <w:lang w:val="en-GB"/>
        </w:rPr>
        <w:t>I took her for a working lunch at a restaurant down the street where, whilst I continued to lecture her on the business, I felt her up under the table cloth. I moved my hand right up between her thighs to her hot, dry cunt. “You have a beautiful cunt, Lindy,” I whispered into all that sexy hair. “Thank you Sir,” she mumbled. “Why is your fat cunt so dry?” “I..I don’t know, Sir.” “Perhaps it’s because you don’t like me touching you and playing with you, Lindy. Or maybe you’re frightened?” “Yes Sir, maybe.” “Open your legs wider so I can feel your fuckhole properly.” She obeyed.</w:t>
      </w:r>
    </w:p>
    <w:p>
      <w:pPr>
        <w:pStyle w:val="NormalWeb"/>
        <w:jc w:val="both"/>
        <w:rPr>
          <w:sz w:val="20"/>
          <w:szCs w:val="20"/>
          <w:lang w:val="en-GB"/>
        </w:rPr>
      </w:pPr>
      <w:r>
        <w:rPr>
          <w:sz w:val="20"/>
          <w:szCs w:val="20"/>
          <w:lang w:val="en-GB"/>
        </w:rPr>
        <w:t>After lunch, I left Lindy to set up the workstation in her office. At 430, I went in, walked up to her and put my hands under its breasts, weighing them. “Big, heavy sex melons, Lindy. I’m a sucker for big titties, princess, in both senses!” I laughed, she winced. “Lovely big milky tits,” I sighed, holding them up from underneath. “Does Kenny suck your nipples, Lindy?” “Sometimes,” she whispered, almost afraid of the sound of her own voice. She’d gone rigid. “And your pretty kiddies, do they suck you, Lindy?” “No Sir!” she exclaimed in her most shocked voice. “I suppose no one else is allowed to suck your fat breasts, Lindy?” She shook her head, swallowing a sob. “And what about you, bitch? Do you suck your own nipples, sexy female?” At this, she burst into tears again, putting her head in her hands on the desk. I moved my hands to fondle and squeeze her huge spunkbags through the silky material of the red blouse and the soft silk of her big bra. “Answer me, bitch! Do you suck your own fat tits, Lindy?” “Nooooooooooo......” she wailed into the palms of her hands. “Before you go tonight, sexy Lindy, you and I both are going to suck your fat young breasts. Now stop that stupid crying and compose yourself. We’ve still got work to do.”</w:t>
      </w:r>
    </w:p>
    <w:p>
      <w:pPr>
        <w:pStyle w:val="NormalWeb"/>
        <w:jc w:val="both"/>
        <w:rPr>
          <w:sz w:val="20"/>
          <w:szCs w:val="20"/>
          <w:lang w:val="en-GB"/>
        </w:rPr>
      </w:pPr>
      <w:r>
        <w:rPr>
          <w:sz w:val="20"/>
          <w:szCs w:val="20"/>
          <w:lang w:val="en-GB"/>
        </w:rPr>
        <w:t>Sitting across the desk from her, I said “We need a receptionist so I want you to put an ad in the local Spanish paper in English. I want a bilingual girl. She doesn’t need to have perfect English, just so long as she can communicate clearly.“ Lindy, sniffing back her tears, had begun to make notes on a pad. “What is important is that she’s a really sexy looking teenager, not too bright - in fact, I want a bimbo - and blonde. I know Spanish girls are nearly all dark haired but a sexy dirty little bimbo would die her hair blonde. I know. I’ve seen some. They look great, don’t they?” She’d stopped writing and was looking at me with shock written all over her face again. “Just write the ad, put it in the paper, make a shortlist and interview them. When you’ve narrowed it down to three good looking specimens with big tits, you invite them back for another interview with both you and me. Understand, cunt?” “Yes Sir.” “Good. Do it tomorrow morning.” “Yes Sir.”</w:t>
      </w:r>
    </w:p>
    <w:p>
      <w:pPr>
        <w:pStyle w:val="NormalWeb"/>
        <w:jc w:val="both"/>
        <w:rPr>
          <w:sz w:val="20"/>
          <w:szCs w:val="20"/>
          <w:lang w:val="en-GB"/>
        </w:rPr>
      </w:pPr>
      <w:r>
        <w:rPr>
          <w:sz w:val="20"/>
          <w:szCs w:val="20"/>
          <w:lang w:val="en-GB"/>
        </w:rPr>
        <w:t>“</w:t>
      </w:r>
      <w:r>
        <w:rPr>
          <w:sz w:val="20"/>
          <w:szCs w:val="20"/>
          <w:lang w:val="en-GB"/>
        </w:rPr>
        <w:t>Now, the rest of the day is for training you in your slave duties. Much as I like it, you must stop crying all the time, Lindy.” “Yes Sir. I’ll try.” “Stand up and take all your clothes off.” “Yes Sir.” “You may leave your shoes, stockings and suspender belt on, babe, but I want your panties and bra off.” “Yes Sir.” “What a magnificent specimen you are, Lindy,” I told her when she’d stripped. “Thank you Sir.”</w:t>
      </w:r>
    </w:p>
    <w:p>
      <w:pPr>
        <w:pStyle w:val="NormalWeb"/>
        <w:jc w:val="both"/>
        <w:rPr>
          <w:sz w:val="20"/>
          <w:szCs w:val="20"/>
          <w:lang w:val="en-GB"/>
        </w:rPr>
      </w:pPr>
      <w:r>
        <w:rPr>
          <w:sz w:val="20"/>
          <w:szCs w:val="20"/>
          <w:lang w:val="en-GB"/>
        </w:rPr>
        <w:t xml:space="preserve">I made her come round the desk to me and stand before her lord with her legs slightly apart so I could feel between them. “Lean forward so your big chest babies hang down in my face, Lindy.” “Yes Sir.” “Now slide them around over my face.” While Lindy gently swung her huge sex melons across my face, I started to finger her vagina. There was an audible gasp from the bitch as my finger invaded the intimacy of her lush body but I noticed that she was a little wetter than she’d been at lunch. I fingerfucked the young woman with my index and forefinger right to the knuckle of my hand for a good five minutes while she continued to dangle her big tits on my face. She got gradually wetter in her cunt. </w:t>
      </w:r>
    </w:p>
    <w:p>
      <w:pPr>
        <w:pStyle w:val="NormalWeb"/>
        <w:jc w:val="both"/>
        <w:rPr>
          <w:sz w:val="20"/>
          <w:szCs w:val="20"/>
          <w:lang w:val="en-GB"/>
        </w:rPr>
      </w:pPr>
      <w:r>
        <w:rPr>
          <w:sz w:val="20"/>
          <w:szCs w:val="20"/>
          <w:lang w:val="en-GB"/>
        </w:rPr>
        <w:t>“</w:t>
      </w:r>
      <w:r>
        <w:rPr>
          <w:sz w:val="20"/>
          <w:szCs w:val="20"/>
          <w:lang w:val="en-GB"/>
        </w:rPr>
        <w:t>Come with me to the meeting room. On your hands and knees, slavegirl.” She instantly obeyed and I had a good look at her fabulous almost naked 35 year old body in full motion as she crawled in front of me out of her office, across the corridor and into the meeting room. I loved seeing her big bum wobble as her legs carried it along and her huge titties swaying underneath her chest. The meeting room is dominated by a large elegant oak boardroom table with four chairs each side and one at each end. “Lay on the table, Lindy Sutton, on your back with your legs wide open and knees up. I’m going to examine your lovely body.”</w:t>
      </w:r>
    </w:p>
    <w:p>
      <w:pPr>
        <w:pStyle w:val="NormalWeb"/>
        <w:jc w:val="both"/>
        <w:rPr>
          <w:sz w:val="20"/>
          <w:szCs w:val="20"/>
          <w:lang w:val="en-GB"/>
        </w:rPr>
      </w:pPr>
      <w:r>
        <w:rPr>
          <w:sz w:val="20"/>
          <w:szCs w:val="20"/>
          <w:lang w:val="en-GB"/>
        </w:rPr>
        <w:t>For almost an hour I inspected Lindy’s body, examining every part of it close up, looking at her vagina, opening up the folds of cuntflesh to look at them and looking inside the hole itself, fingering her bellybutton hole and pulling at her stomach to open it up, pulling the tittyflesh about to inspect its soft meatiness, and, perhaps, most humiliating of all, parting her lips and looking inside her mouth. Half way through, I made the cunt turn over so I could examine her bottom and look at the beautiful curve of her smooth, creamy back. I opened her fat bumcheeks to examine her narrow crack and pulled at the flesh around her anus to open up her gorgeous little rosebud and look inside. Aside from a few muffled sobs, she was silent throughout the whole hour.</w:t>
      </w:r>
    </w:p>
    <w:p>
      <w:pPr>
        <w:pStyle w:val="NormalWeb"/>
        <w:jc w:val="both"/>
        <w:rPr>
          <w:sz w:val="20"/>
          <w:szCs w:val="20"/>
          <w:lang w:val="en-GB"/>
        </w:rPr>
      </w:pPr>
      <w:r>
        <w:rPr>
          <w:sz w:val="20"/>
          <w:szCs w:val="20"/>
          <w:lang w:val="en-GB"/>
        </w:rPr>
        <w:t>It was now 520 and much to do in the remaining half an hour or so. I slapped her bottom hard and commanded “Get off the table, Lindy, and come to my office.” “Yes Sir.” I held her big bottom as she walked. In my office, I ordered the sexy cuntwoman to stand in front of my desk with her head bowed and her hands behind her neck. From my seat behind the desk, I said “I have to punish you, Lindy.” “Why, Sir?” she wined, almost beginning to blub again. “Your timekeeping.” “B..but I was early this morning, Sir.” “Yes. But when I told you that you must be on time except by arrangement or I would punish you, I meant ON TIME, YOU FUCKING GORGEOUS LITTLE SEX COW! You may not be late and neither may you be early. Ten o’clock means TEN O’CLOCK, PRETTY WHORE!” “Yes Sir, I didn’t understand, Sir.” “For each minute you are early or late, you will receive five strokes of the cane on your big bum, Lindy. Sometimes I will cane other parts of your luscious body, but tonight you will receive the strokes on your fat buttocks.” “Oooooh pleeeease don’t cane me, Sir. I’m really sorry for being early, Sir. Ooooh please, I didn’t know, Sir - aaaghaaaagha</w:t>
        <w:br/>
        <w:t>haaaaaa!” she cried.</w:t>
      </w:r>
    </w:p>
    <w:p>
      <w:pPr>
        <w:pStyle w:val="NormalWeb"/>
        <w:jc w:val="both"/>
        <w:rPr>
          <w:sz w:val="20"/>
          <w:szCs w:val="20"/>
          <w:lang w:val="en-GB"/>
        </w:rPr>
      </w:pPr>
      <w:r>
        <w:rPr>
          <w:sz w:val="20"/>
          <w:szCs w:val="20"/>
          <w:lang w:val="en-GB"/>
        </w:rPr>
        <w:t>“</w:t>
      </w:r>
      <w:r>
        <w:rPr>
          <w:sz w:val="20"/>
          <w:szCs w:val="20"/>
          <w:lang w:val="en-GB"/>
        </w:rPr>
        <w:t>Not knowing and not understanding are no excuse for your bad behaviour, Lindy. And you will soon learn that I am looking for every little opportunity to punish you simply because I enjoy it. As far as I’m concerned, Lindy, your meaty, fleshy woman body is made for caning and whipping and it is your duty to accept whatever punishment I give you at any time. Now bend over my desk, you succulent sexy tart.” “Yes Sir,” she sniffled.</w:t>
      </w:r>
    </w:p>
    <w:p>
      <w:pPr>
        <w:pStyle w:val="NormalWeb"/>
        <w:jc w:val="both"/>
        <w:rPr>
          <w:sz w:val="20"/>
          <w:szCs w:val="20"/>
          <w:lang w:val="en-GB"/>
        </w:rPr>
      </w:pPr>
      <w:r>
        <w:rPr>
          <w:sz w:val="20"/>
          <w:szCs w:val="20"/>
          <w:lang w:val="en-GB"/>
        </w:rPr>
        <w:t>I got a half inch diameter three foot long bamboo cane from the wooden cupboard on the wall beside the desk, just one of many punishment implements stored there. Lindy would come to fear every single one of them in time and to know the pain and humiliation they can cause. She gasped when she saw what was in there. I showed her the cane and ordered her to kiss it. “Now, Lindy, five minutes at five strokes per minute is twenty five strokes across both bottycheeks. Do you deserve twenty five strokes, lovely Lindy?” “Oh nooooo, Sir, pleeeeease don’t c..cane m..meeeeee.” I brought the cane down viciously hard across her bottom just below the spine. “Aaaaaaaaaaaaaaaaaaaaaaaaaaaagh!” she screamed, as much in surprise as in pain. “Don’t you dare argue with me, Lindy, and you will only plead when I order you to. Now, do you deserve twenty five strokes of the cane on your big bottom, Lindy? And remember that you will only get the twenty five strokes after you’ve begged me for them. The one I just gave you was a warning.” “Y..yes S..Sir, I deserve twenty five strokes of the c..cane, Sir.” “And where do you deserve them, Lindy? On your big bottom?” “Yes Sir, on my big b..bo..bottom, Sir.” “Now beg for twenty five strokes of the cane on your big fat bottom, Lindy.” “Pl..please Sir, please give me twenty five strokes of the cane on my big fat bottom, Sir.”</w:t>
      </w:r>
    </w:p>
    <w:p>
      <w:pPr>
        <w:pStyle w:val="NormalWeb"/>
        <w:jc w:val="both"/>
        <w:rPr>
          <w:sz w:val="20"/>
          <w:szCs w:val="20"/>
          <w:lang w:val="en-GB"/>
        </w:rPr>
      </w:pPr>
      <w:r>
        <w:rPr>
          <w:sz w:val="20"/>
          <w:szCs w:val="20"/>
          <w:lang w:val="en-GB"/>
        </w:rPr>
        <w:t>I caned her. This beautiful young woman whom I’d met for the first time only 24 hours or so before was leaning almost naked across my desk taking a vicious, nasty and brutal caning on her big round bottom cheeks. I brought the strokes down hard on every part of her cheeks, from the fold of the thighs to the hips and back, one even down the valley of her arsecrack. She was crying and sobbing and whimpering. “In future, Lindy, I shall expect you to take your punishment without all this crying nonsense. You were brought up to accept punishment stoically. Crying and wailing will in future bring you extra punishment. I am going to keep a punishment board on the wall in your office, Lindy. It will show the punishments you have received, starting with today’s, what they are for, and punishments due. If I have to punish you more than three times a week, Lindy, you will receive an extra punishment at the beginning of the next week. Do you understand, filthy whore?” “Yes Sir. I underst..stand, Sir.” “What are you, Lindy?” “A filthy whore, Sir.” “Now thank me for caning you on your fat bottom.” “Th..thank you for c..caning me on my f..fat bottom, Sir.”</w:t>
      </w:r>
    </w:p>
    <w:p>
      <w:pPr>
        <w:pStyle w:val="NormalWeb"/>
        <w:jc w:val="both"/>
        <w:rPr>
          <w:sz w:val="20"/>
          <w:szCs w:val="20"/>
          <w:lang w:val="en-GB"/>
        </w:rPr>
      </w:pPr>
      <w:r>
        <w:rPr>
          <w:sz w:val="20"/>
          <w:szCs w:val="20"/>
          <w:lang w:val="en-GB"/>
        </w:rPr>
        <w:t>I commanded her next to sit on the sofa where I joined her and put my arm around her shoulder. “Suck your tits, Lindy,” I commanded. She lifted one of her big breasts up towards her face and lowered her sexy mouth to meet it. As nipple and lips met, I put my hand under the tit and shoved it upwards so that the dark pink nipple, pale pink aureole and about two inches of titty meat went inside Lindy’s mouth. “Lick and suck your fat juicy nipple, you sexy bottom whore,” I commanded as I sank my head towards her other big milky white sex jug. She was holding the tit in her mouth with both hands and I could see her cheeks drawn in by the sucking of her nipple. I took the other tit into my mouth and began nibbling the big nipple. I really wanted to bite it very hard and hurt the bitch but resisted the urge. All in good time. But I gave her titty a good sucking. After we swapped tits and sucked for a while longer, I made her squash her big sex balloons together and take both nipples in her mouth. I watched, my eyes barely an inch from her lips, as she licked both her fat sexy nipples. “There, I told you, Lindy. Now not just Kenny has sucked your milk babies, but you and I have. It’s five to six. Time to get dressed and go home. See you tomorrow. Goodnight,” I said, getting up and leaving the room. “Goodnight, Sir.”</w:t>
      </w:r>
    </w:p>
    <w:p>
      <w:pPr>
        <w:pStyle w:val="NormalWeb"/>
        <w:jc w:val="both"/>
        <w:rPr>
          <w:sz w:val="20"/>
          <w:szCs w:val="20"/>
          <w:lang w:val="en-GB"/>
        </w:rPr>
      </w:pPr>
      <w:r>
        <w:rPr>
          <w:sz w:val="20"/>
          <w:szCs w:val="20"/>
          <w:lang w:val="en-GB"/>
        </w:rPr>
        <w:t>That evening, I drove along the coast to Puerto Banus, the millionaire’s marina just outside Marbella. I sat at one of the shaded pavement tables of a quayside cafe, had dinner, a bottle of wine and a couple of big brandies watching all the sexy young flesh go by. Beautiful young women in expensive but tiny and revealing cocktail dresses hung on the arms of wealthy old men, pretty teenage boys in tight jeans, cute kids in skintight swimwear, adolescent girls giggling together, their fat little titties jiggling in brightly coloured halternecks, gorgeous young fuckable families on holiday.</w:t>
      </w:r>
    </w:p>
    <w:p>
      <w:pPr>
        <w:pStyle w:val="NormalWeb"/>
        <w:jc w:val="both"/>
        <w:rPr>
          <w:sz w:val="20"/>
          <w:szCs w:val="20"/>
          <w:lang w:val="en-GB"/>
        </w:rPr>
      </w:pPr>
      <w:r>
        <w:rPr>
          <w:sz w:val="20"/>
          <w:szCs w:val="20"/>
          <w:lang w:val="en-GB"/>
        </w:rPr>
        <w:t>A long-haired beautiful blond boy of about 14 or 15 in a sexy little teeshirt, deckshoes and loose shorts but no pants sat on a concrete bollard directly opposite me for ages, his pretty cock - big for his age - inadvertently hanging down one leg and poking out of the shorts. I smiled at him when he glanced in my direction, hoping he might be good for sex. He smiled back, a sexy smile. He looked very feminine. Just the way I like boys, the way all boys should look. But after a few more minutes, he got up and wandered off with a couple of pretty girls and another boy beauty he must have been waiting for. Pity, but that wasn’t why I had come to Puerto Banus, anyway. But I enjoyed watching four attractive and very fuckable teenage bottoms walking off into the sunset.</w:t>
      </w:r>
    </w:p>
    <w:p>
      <w:pPr>
        <w:pStyle w:val="NormalWeb"/>
        <w:jc w:val="both"/>
        <w:rPr>
          <w:sz w:val="20"/>
          <w:szCs w:val="20"/>
          <w:lang w:val="en-GB"/>
        </w:rPr>
      </w:pPr>
      <w:r>
        <w:rPr>
          <w:sz w:val="20"/>
          <w:szCs w:val="20"/>
          <w:lang w:val="en-GB"/>
        </w:rPr>
        <w:t>After settling my bill, I headed to the sex shop. It was quite a good sex shop. Not too sleazy yet well stocked with sadism tapes and, I was sure, a big assortment of kiddie porn under the counter. The chap that ran the place had seemed a decent enough sort when I’d stopped by previously. I hoped he would be there that night and I could get a conversation going. I was in luck. He was there, crouched over a newspaper, and only one other customer who was making his way into a video booth. I said “Hi” to the guy behind the little counter. He looked up from his paper. “Hola senor.” I wandered about looking at the magazines and the sex toys, then the videos, casually drifting to the sado tapes. I picked ‘Violence’ and took it to the counter. I’d seen it before, loads of times. You might well have seen stills on the net, particularly ones showing the more gorgeous of the two bitches tortured in it, the one with short dark hair and enormous fat breastbags who is seen screaming into her gag as long thin steel needles are pushed through her titmeat and a torture dildo is brutally rammed up her filthy sex and fucked up and down in her ruined vagina. I always like to see it again. It’s one of my favourites. I also wanted to use it as an ice breaker with ‘Senor Hola’ when I came back from the wanking cabin.</w:t>
      </w:r>
    </w:p>
    <w:p>
      <w:pPr>
        <w:pStyle w:val="NormalWeb"/>
        <w:jc w:val="both"/>
        <w:rPr>
          <w:sz w:val="20"/>
          <w:szCs w:val="20"/>
          <w:lang w:val="en-GB"/>
        </w:rPr>
      </w:pPr>
      <w:r>
        <w:rPr>
          <w:sz w:val="20"/>
          <w:szCs w:val="20"/>
          <w:lang w:val="en-GB"/>
        </w:rPr>
        <w:t>Luckily, there was still no one in the store and even the other cabin wanker had left. “I like this tape, but I’m looking for something like this with kids. Do you have anything like that, senor?” “No, sir, just the ones you see on the shelves.” “Anything under the counter I might be willing to pay extra for, senor?” He assumed a rather cautious, edgy countenance and I knew immediately he had what I wanted. “Maybe, maybe not, senor, and how would I know you’re not a cop trying to set me up?” “Because I’m clearly not Spanish and only your cops would be interested in what you do. I think, also, my money will help to convince you,” I said, pulling a wad of high value peseta notes from an inside pocket and thumping them on the counter, “and cops don’t usually buy sadistic kiddie porn, do they, senor?” My voice rose steadily as I said this, giving him a bit of a fright in case there was someone outside the door. I find a bit of judicially dispensed agression can be very useful in prising these sort of people open. “Don’t fuck me about, senor. Have you got what I want or haven’t you?” “Si, si,” he finally admitted after a few seconds’ silence, “I think I can help you, senor, if you will come through to the office. But no video. Only magazines today”</w:t>
      </w:r>
    </w:p>
    <w:p>
      <w:pPr>
        <w:pStyle w:val="NormalWeb"/>
        <w:jc w:val="both"/>
        <w:rPr>
          <w:sz w:val="20"/>
          <w:szCs w:val="20"/>
          <w:lang w:val="en-GB"/>
        </w:rPr>
      </w:pPr>
      <w:r>
        <w:rPr>
          <w:sz w:val="20"/>
          <w:szCs w:val="20"/>
          <w:lang w:val="en-GB"/>
        </w:rPr>
        <w:t>He lifted the counter flap and nodded over his shoulder towards a rather tatty maroon drape hanging across a doorway sandwiched between a bank of flickering blank TV screens and a glass cabinet filled with rubber dildos. Behind the curtain was a poorly lit corridor which ran the length of the shop behind the video cabins leading to a space at the back which was a cross between storeroom and little office. One bare bulb hung in the middle, its dull yellow glow illuminating metal shelves around the walls half filled with carboard boxes, some sealed by sticky tape, some open. At the far side of the room was a door leading perhaps to a kitchen and toilet, and beside it was an old wooden desk littered with paperwork.</w:t>
      </w:r>
    </w:p>
    <w:p>
      <w:pPr>
        <w:pStyle w:val="NormalWeb"/>
        <w:jc w:val="both"/>
        <w:rPr>
          <w:sz w:val="20"/>
          <w:szCs w:val="20"/>
          <w:lang w:val="en-GB"/>
        </w:rPr>
      </w:pPr>
      <w:r>
        <w:rPr>
          <w:sz w:val="20"/>
          <w:szCs w:val="20"/>
          <w:lang w:val="en-GB"/>
        </w:rPr>
        <w:t>‘</w:t>
      </w:r>
      <w:r>
        <w:rPr>
          <w:sz w:val="20"/>
          <w:szCs w:val="20"/>
          <w:lang w:val="en-GB"/>
        </w:rPr>
        <w:t>Senor Hola’ moved the chair out for me, indicating I should sit. As I did so, he moved a couple of boxes aside on one of the top shelves and pulled down from behind them a big supermarket carrier bag which, I could see, was stuffed full of something. He cleared a load of paperwork, empty food wrappers and assorted junk from in front of me to make space and, switching on a small desklamp with his other hand, dumped the bag down on the desk. “Senor, I think this is what you are looking for,” he said as he lifted a corner of the bag for me to see about fifty or more glossy magazines inside. They looked like kiddy porn. “Have a drink on me, senor, and take a look. Take your time, but I must return to the shop. People steal things when you turn your back, senor.” He thumped a half empty bottle of ‘333’ brandy on the desk and two small glasses and poured a full one for each of us.</w:t>
      </w:r>
    </w:p>
    <w:p>
      <w:pPr>
        <w:pStyle w:val="NormalWeb"/>
        <w:jc w:val="both"/>
        <w:rPr>
          <w:sz w:val="20"/>
          <w:szCs w:val="20"/>
          <w:lang w:val="en-GB"/>
        </w:rPr>
      </w:pPr>
      <w:r>
        <w:rPr>
          <w:sz w:val="20"/>
          <w:szCs w:val="20"/>
          <w:lang w:val="en-GB"/>
        </w:rPr>
        <w:t>They were indeed kiddy porn magazines. Of what I guessed were well over fifty magazines in the bag, over three quarters were soft porn, in as much as they were poses of children, mostly girls, in various stages of undress and looking sexy at the camera. Some showed two girls or two boys or a girl and boy together, a few showed girls and boys with men. They were sucking men’s cocks, being spunked on, fucked and a couple of the kids were being spanked. One nice photoset showed a really pretty girl of about 8 or 9 being spanked over a man’s lap whilst sucking another man’s penis. Well, much as I like to see children being played with like this and pretty as many of the kiddies were, I was disappointed. I wanted hard core child porn. I wanted to see child rape and torture.</w:t>
      </w:r>
    </w:p>
    <w:p>
      <w:pPr>
        <w:pStyle w:val="NormalWeb"/>
        <w:jc w:val="both"/>
        <w:rPr>
          <w:sz w:val="20"/>
          <w:szCs w:val="20"/>
          <w:lang w:val="en-GB"/>
        </w:rPr>
      </w:pPr>
      <w:r>
        <w:rPr>
          <w:sz w:val="20"/>
          <w:szCs w:val="20"/>
          <w:lang w:val="en-GB"/>
        </w:rPr>
        <w:t>Then I came to the bottom of the bag and a big buff envelope. It was heavy and had inside it ten magazines. Bingo! The titles were Lolita Babies, Kiddie Rape, Girls &amp; Boys In Pain, Tortured Lolita, Caca Babies, Violent Abortion, Little Boy Love, Infant Sex and Baby Rape.</w:t>
      </w:r>
    </w:p>
    <w:p>
      <w:pPr>
        <w:pStyle w:val="NormalWeb"/>
        <w:jc w:val="both"/>
        <w:rPr>
          <w:sz w:val="20"/>
          <w:szCs w:val="20"/>
          <w:lang w:val="en-GB"/>
        </w:rPr>
      </w:pPr>
      <w:r>
        <w:rPr>
          <w:sz w:val="20"/>
          <w:szCs w:val="20"/>
          <w:lang w:val="en-GB"/>
        </w:rPr>
        <w:t>Lolita Babies showed a naked girl of 5 or 6 on the front cover. She was such a pretty little blonde girl and it was kneeling between two men who were spraying spunk on its little face. The photo sequence inside showed cute little Heidi (they always seem to have German or Russian names for some reason) being stripped by the men until she is a bare girl, fingerfucked in her baby cunny and her cute little botbot and then sucking the men’s fingers, sucking their huge cocks, licking their arses, and being fucked and buggered by them. There were some wonderful shots of the child crying from the pain and of her bleeding holes afterwards. I nearly came myself looking at the photos showing them spurting on her darling face and the last shot of Heidi sitting nude on the toilet with the men standing either side of the child urinating on her baby face.</w:t>
      </w:r>
    </w:p>
    <w:p>
      <w:pPr>
        <w:pStyle w:val="NormalWeb"/>
        <w:jc w:val="both"/>
        <w:rPr>
          <w:sz w:val="20"/>
          <w:szCs w:val="20"/>
          <w:lang w:val="en-GB"/>
        </w:rPr>
      </w:pPr>
      <w:r>
        <w:rPr>
          <w:sz w:val="20"/>
          <w:szCs w:val="20"/>
          <w:lang w:val="en-GB"/>
        </w:rPr>
        <w:t>There was another, shorter, sequence of colour photos showing a really gorgeous dark haired girl called Sofia (‘8 years’ it said in the caption) with a lovely body and a small boy (‘Ivan 4 years’) who looked remarkably like her, probably her brother. They were naked throughout the sequence and being used by three men who raped the girl in all three holes and the little boy in both, then spunked on their faces. The last two shots showed the children in handcuffs kissing each other with spunk on their faces, strands of it hanging lewdly between their lips and tongues.</w:t>
      </w:r>
    </w:p>
    <w:p>
      <w:pPr>
        <w:pStyle w:val="NormalWeb"/>
        <w:jc w:val="both"/>
        <w:rPr>
          <w:sz w:val="20"/>
          <w:szCs w:val="20"/>
          <w:lang w:val="en-GB"/>
        </w:rPr>
      </w:pPr>
      <w:r>
        <w:rPr>
          <w:sz w:val="20"/>
          <w:szCs w:val="20"/>
          <w:lang w:val="en-GB"/>
        </w:rPr>
        <w:t>The front cover photo of Kiddie Rape gave little indication of the lovely violence it contained, showing merely two naked boys (ages about 6 and 11) and two nude girls (about 3 and 9) standing in a line holding hands and looking very serious. They were four very pretty children. But when I opened it to the first page, my heart nearly stopped. The full-page spread picture showed the four child beauties with their clothes ripped being herded out of the back of a van into what looked like a disused warehouse. Six very violent and dangerous-looking men were standing around the babies brandishing weapons. One was holding a pistol at the little head of the 3 year old who was screaming, another held a knife up the front of one leg of the smaller boy’s shorts. The older children had tears streaming down their lovely faces.</w:t>
      </w:r>
    </w:p>
    <w:p>
      <w:pPr>
        <w:pStyle w:val="NormalWeb"/>
        <w:jc w:val="both"/>
        <w:rPr>
          <w:sz w:val="20"/>
          <w:szCs w:val="20"/>
          <w:lang w:val="en-GB"/>
        </w:rPr>
      </w:pPr>
      <w:r>
        <w:rPr>
          <w:sz w:val="20"/>
          <w:szCs w:val="20"/>
          <w:lang w:val="en-GB"/>
        </w:rPr>
        <w:t>The whole magazine was devoted to the brutal violation of these four gorgeous children and included pictures showing men with enormous sexual organs penetrating deep inside their tiny love holes, baby cunts, mouths, and the cute back cunts on the girls and the boys. They were beaten and whipped all over their lovely little bodies, were suspended by their little sex organs and suffered wicked insertions of huge torture instruments in their undeveloped preteen bodies.</w:t>
      </w:r>
    </w:p>
    <w:p>
      <w:pPr>
        <w:pStyle w:val="NormalWeb"/>
        <w:jc w:val="both"/>
        <w:rPr>
          <w:sz w:val="20"/>
          <w:szCs w:val="20"/>
          <w:lang w:val="en-GB"/>
        </w:rPr>
      </w:pPr>
      <w:r>
        <w:rPr>
          <w:sz w:val="20"/>
          <w:szCs w:val="20"/>
          <w:lang w:val="en-GB"/>
        </w:rPr>
        <w:t>One scene in Girls &amp; Boys In Pain was so stunning, I came in my pants without even touching myself. It showed a young boy, ‘Karl age 6’ according to the caption, being buggered by ‘Sonja age 11’ wearing a strap-on steel torture dildo about a foot long and three or four inches in diameter, about half of which was inside his little boy vagina. The young boy was on his hands and knees on a bed and the bitch was kneeling behind him. In front of them was a large mirror which showed, because of the clever camera angle, not only the fear and pain on their ever so pretty faces, but poor little Karl’s tiny penis which was tightly bound at the base including his gorgeous little babies, two needles pushed into it, one through the middle of his penis at right angles and the other straight down the length of the sweet cocklet entering through his tiny urethra, and a needle right through his tiny scrotum.</w:t>
      </w:r>
    </w:p>
    <w:p>
      <w:pPr>
        <w:pStyle w:val="NormalWeb"/>
        <w:jc w:val="both"/>
        <w:rPr>
          <w:sz w:val="20"/>
          <w:szCs w:val="20"/>
          <w:lang w:val="en-GB"/>
        </w:rPr>
      </w:pPr>
      <w:r>
        <w:rPr>
          <w:sz w:val="20"/>
          <w:szCs w:val="20"/>
          <w:lang w:val="en-GB"/>
        </w:rPr>
        <w:t>Both children had their tongues tightly clamped and blood and saliva was dribbling down their chins Sonja had needles in her baby tits, through the fat young nipples and in the small, swelling mounds of pubescent flesh growing on her small chest. Karl had two needles at right angles through each of his little flat pale pink boy nipples. A man was flogging Sonja’s fat young bottom with a bunch of stinging nettles and you could just see between her young thighs the handle of a knife poking out of her little girly cunt and a trickle of blood down her leg.</w:t>
      </w:r>
    </w:p>
    <w:p>
      <w:pPr>
        <w:pStyle w:val="NormalWeb"/>
        <w:jc w:val="both"/>
        <w:rPr>
          <w:sz w:val="20"/>
          <w:szCs w:val="20"/>
          <w:lang w:val="en-GB"/>
        </w:rPr>
      </w:pPr>
      <w:r>
        <w:rPr>
          <w:sz w:val="20"/>
          <w:szCs w:val="20"/>
          <w:lang w:val="en-GB"/>
        </w:rPr>
        <w:t>When I looked through Tortured Lolita, I wished I hadn’t already cum. The photosets were all quite short but, of course, there were more of them. The girls and one boy were between 6 and 12 years old and the scenes included a 12 year old girl tied naked to a gynaecologist’s chair with her legs pulled painfully up and apart and fixed in the stirrups whilst one man used a long bladed scalpel to cut inside her beautiful young vagina (her baby cunt was held open by a ringclamp inserted just inside her sexual orifice, exposing her fucktube right up to her immature cervix), another was pushing meat skewers through both her apple-sized bobos and a third was masturbating over her angelic face.</w:t>
      </w:r>
    </w:p>
    <w:p>
      <w:pPr>
        <w:pStyle w:val="NormalWeb"/>
        <w:jc w:val="both"/>
        <w:rPr>
          <w:sz w:val="20"/>
          <w:szCs w:val="20"/>
          <w:lang w:val="en-GB"/>
        </w:rPr>
      </w:pPr>
      <w:r>
        <w:rPr>
          <w:sz w:val="20"/>
          <w:szCs w:val="20"/>
          <w:lang w:val="en-GB"/>
        </w:rPr>
        <w:t>Another showed an equally pretty 8 year old boy suspended by a small steel hook through his cocklet, his legs tied at the ankles and held wide apart up in the air by nylon cords, and his sweet young face held up almost but not quite level by fish hooks in both ear lobes. A man was pushing surgical needles through his tiny babies, another was pouring boiling water from a kettle into a funnel inserted in the child’s fat boycunt, filling his sweet anus with it, and a third was preparing to fuck his pretty mouth, wide open from his screaming.</w:t>
      </w:r>
    </w:p>
    <w:p>
      <w:pPr>
        <w:pStyle w:val="NormalWeb"/>
        <w:jc w:val="both"/>
        <w:rPr>
          <w:sz w:val="20"/>
          <w:szCs w:val="20"/>
          <w:lang w:val="en-GB"/>
        </w:rPr>
      </w:pPr>
      <w:r>
        <w:rPr>
          <w:sz w:val="20"/>
          <w:szCs w:val="20"/>
          <w:lang w:val="en-GB"/>
        </w:rPr>
        <w:t>Other sequences showed a 6 year old girl having her nipples pulled off with a pair of pliers, a 10 year old being sat in a glowing barbecue having her bottom and cunny burnt, an 11 year old being forced down onto a metal spike in her little cunt until the sharp point came out of her bellybutton, and a very cute 7 year old being buggered by a man with an enormous penis whilst held in position by a nail driven through her little tongue into a workbench.</w:t>
      </w:r>
    </w:p>
    <w:p>
      <w:pPr>
        <w:pStyle w:val="NormalWeb"/>
        <w:jc w:val="both"/>
        <w:rPr>
          <w:sz w:val="20"/>
          <w:szCs w:val="20"/>
          <w:lang w:val="en-GB"/>
        </w:rPr>
      </w:pPr>
      <w:r>
        <w:rPr>
          <w:sz w:val="20"/>
          <w:szCs w:val="20"/>
          <w:lang w:val="en-GB"/>
        </w:rPr>
        <w:t>Caca Babies featured three baby girls and a tiny boy aged between four months and 18 months being shit on and smeared with the shit from their own nappies, being spoonfed shit, pissed on and made to drink urine.</w:t>
      </w:r>
    </w:p>
    <w:p>
      <w:pPr>
        <w:pStyle w:val="NormalWeb"/>
        <w:jc w:val="both"/>
        <w:rPr>
          <w:sz w:val="20"/>
          <w:szCs w:val="20"/>
          <w:lang w:val="en-GB"/>
        </w:rPr>
      </w:pPr>
      <w:r>
        <w:rPr>
          <w:sz w:val="20"/>
          <w:szCs w:val="20"/>
          <w:lang w:val="en-GB"/>
        </w:rPr>
        <w:t>Violent Abortion contained two photosets showing two heavily pregnant young bitches, one of them a gorgeous blonde teenager, having their babies ripped out of their bodies and beautifully killed in front of them.</w:t>
      </w:r>
    </w:p>
    <w:p>
      <w:pPr>
        <w:pStyle w:val="NormalWeb"/>
        <w:jc w:val="both"/>
        <w:rPr>
          <w:sz w:val="20"/>
          <w:szCs w:val="20"/>
          <w:lang w:val="en-GB"/>
        </w:rPr>
      </w:pPr>
      <w:r>
        <w:rPr>
          <w:sz w:val="20"/>
          <w:szCs w:val="20"/>
          <w:lang w:val="en-GB"/>
        </w:rPr>
        <w:t>Little Boy Love contained three photosets showing some very pretty boys aged between 4 and 8 being raped and abused, spunked, pissed and shit on, caned and having their baby genitals tortured.</w:t>
      </w:r>
    </w:p>
    <w:p>
      <w:pPr>
        <w:pStyle w:val="NormalWeb"/>
        <w:jc w:val="both"/>
        <w:rPr>
          <w:sz w:val="20"/>
          <w:szCs w:val="20"/>
          <w:lang w:val="en-GB"/>
        </w:rPr>
      </w:pPr>
      <w:r>
        <w:rPr>
          <w:sz w:val="20"/>
          <w:szCs w:val="20"/>
          <w:lang w:val="en-GB"/>
        </w:rPr>
        <w:t xml:space="preserve">Infant Sex showed three toddlers being brutally sexually abused in one long lovely sequence. There were two girls and the cutest little blond boy you’ve ever seen. He was called Marty and was 3 years old. He was pretty as anything, had long blond hair like a girl and the most gorgeous sexy body. The girls were also particularly luscious. Anne-Marie was a stunning little blonde 5 year old with sexy blue eyes and bubbly hair cascading down her little back. She had a big pert bumbum and sweet stick insect legs. The other girl was 4 years old, a tiny brunette called Karla with a really nice chubby little body and a very pretty face. </w:t>
      </w:r>
    </w:p>
    <w:p>
      <w:pPr>
        <w:pStyle w:val="NormalWeb"/>
        <w:jc w:val="both"/>
        <w:rPr>
          <w:sz w:val="20"/>
          <w:szCs w:val="20"/>
          <w:lang w:val="en-GB"/>
        </w:rPr>
      </w:pPr>
      <w:r>
        <w:rPr>
          <w:sz w:val="20"/>
          <w:szCs w:val="20"/>
          <w:lang w:val="en-GB"/>
        </w:rPr>
        <w:t>They were all so fuckable and that is clearly what the photographer and his colleagues thought. The sweet little cuties got fucked by three dirty old men in all eight of their teeny-weeny holes. The best was to see little Marty facing the camera, held by an old man in his lap and being forced down by his lovely infant boycunt on the old pervert’s gigantic penis. The golden hair swept around his darling face, partly covering his tear-filled blue eyes, a scream erupting from his little mouth as his tiny lovetube was brutally filled by bone hard manmeat.</w:t>
      </w:r>
    </w:p>
    <w:p>
      <w:pPr>
        <w:pStyle w:val="NormalWeb"/>
        <w:jc w:val="both"/>
        <w:rPr>
          <w:sz w:val="20"/>
          <w:szCs w:val="20"/>
          <w:lang w:val="en-GB"/>
        </w:rPr>
      </w:pPr>
      <w:r>
        <w:rPr>
          <w:sz w:val="20"/>
          <w:szCs w:val="20"/>
          <w:lang w:val="en-GB"/>
        </w:rPr>
        <w:t>The last was called Baby Rape and showed a sensational picture of a young pretty blonde mum with tears in her eyes holding her young baby girl in her arms. The completely nude child was less than a year old and its mummy was holding its legs wide apart exposing its tiny cunt and fat little baby bottom. The sequence of photos showed the sweet little baby girl being raped in all three holes in her mummy’s arms. There followed a shorter set showing a 15-month old blond boy being buggered. There was full penetration of both babies’ bodies which surely must have damaged them fatally.</w:t>
      </w:r>
    </w:p>
    <w:p>
      <w:pPr>
        <w:pStyle w:val="NormalWeb"/>
        <w:jc w:val="both"/>
        <w:rPr>
          <w:sz w:val="20"/>
          <w:szCs w:val="20"/>
          <w:lang w:val="en-GB"/>
        </w:rPr>
      </w:pPr>
      <w:r>
        <w:rPr>
          <w:sz w:val="20"/>
          <w:szCs w:val="20"/>
          <w:lang w:val="en-GB"/>
        </w:rPr>
        <w:t>I was overwhelmed and sat there in silence for a few minutes finishing off the cheap brandy and trying to get my heartbeat under control. Senor Hola looked in about two or three minutes later. “Hokay?” he asked in heavily accented English. “Sure. I found what I wanted.” I held up the envelope and the magazines. “I’ll buy the lot. Just what I was looking for, senor.” “Please, you call me Pepe. I keep the money you give me?” He meant the hundred thousand pesetas I’d tossed on the counter, far more than even these highly illegal hardcore magazines were worth.</w:t>
      </w:r>
    </w:p>
    <w:p>
      <w:pPr>
        <w:pStyle w:val="NormalWeb"/>
        <w:jc w:val="both"/>
        <w:rPr>
          <w:sz w:val="20"/>
          <w:szCs w:val="20"/>
          <w:lang w:val="en-GB"/>
        </w:rPr>
      </w:pPr>
      <w:r>
        <w:rPr>
          <w:sz w:val="20"/>
          <w:szCs w:val="20"/>
          <w:lang w:val="en-GB"/>
        </w:rPr>
        <w:t>“</w:t>
      </w:r>
      <w:r>
        <w:rPr>
          <w:sz w:val="20"/>
          <w:szCs w:val="20"/>
          <w:lang w:val="en-GB"/>
        </w:rPr>
        <w:t>You can keep all the money if you can give me some information, as well. I’d call that a fair trade, si?” “Si, senor.” “Call me Tim” (I lied, probably like he had). “Si, Tim. What you wan know?” “”Do you know anyone else around here who likes these kind of pictures? You know, little kids and women, torture, stuff like that?” “Si, I know some. I like myself. What about it?” “Good. I have access to women and kids I could use to make pictures like these. Videos, live shows, that sort of thing. I’d like to meet others who can help me do this.”</w:t>
      </w:r>
    </w:p>
    <w:p>
      <w:pPr>
        <w:pStyle w:val="NormalWeb"/>
        <w:jc w:val="both"/>
        <w:rPr>
          <w:sz w:val="20"/>
          <w:szCs w:val="20"/>
          <w:lang w:val="en-GB"/>
        </w:rPr>
      </w:pPr>
      <w:r>
        <w:rPr>
          <w:sz w:val="20"/>
          <w:szCs w:val="20"/>
          <w:lang w:val="en-GB"/>
        </w:rPr>
        <w:t>“</w:t>
      </w:r>
      <w:r>
        <w:rPr>
          <w:sz w:val="20"/>
          <w:szCs w:val="20"/>
          <w:lang w:val="en-GB"/>
        </w:rPr>
        <w:t>You wan me introduce you?” “Yes, that’s exactly what I want. Can you do that, Pepe?” “Sure, Tim, senor, you come here perhaps in a few days, I have my friends here and I close the shop so we talk business.” “Sounds perfect. Next Sunday? Is that possible?” “Si, is possible. How I contact you if there is problem?” “I’ll call you here Sunday afternoon. You can tell me what time to come and, if there’s a problem, you can tell me what other arrangement we can make. OK?” “Hokay, Tim.” I stuffed the magazines in the envelope, made a note of the phone number, shook hands with ‘Pepe’ and drove back to La Linea.</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37:00Z</dcterms:created>
  <dc:creator>gael</dc:creator>
  <dc:description/>
  <dc:language>en-US</dc:language>
  <cp:lastModifiedBy>chiabaut</cp:lastModifiedBy>
  <dcterms:modified xsi:type="dcterms:W3CDTF">2005-10-28T18:02:00Z</dcterms:modified>
  <cp:revision>3</cp:revision>
  <dc:subject/>
  <dc:title>Alloteuthis, the 'Other Cephalopod'</dc:title>
</cp:coreProperties>
</file>