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Whatever happened to Amanda,  The first two weeks.</w:t>
      </w:r>
    </w:p>
    <w:p>
      <w:pPr>
        <w:pStyle w:val="Normal"/>
        <w:jc w:val="center"/>
        <w:rPr>
          <w:b/>
          <w:b/>
          <w:bCs/>
          <w:lang w:val="en-GB"/>
        </w:rPr>
      </w:pPr>
      <w:r>
        <w:rPr>
          <w:b/>
          <w:bCs/>
          <w:lang w:val="en-GB"/>
        </w:rPr>
      </w:r>
    </w:p>
    <w:p>
      <w:pPr>
        <w:pStyle w:val="Normal"/>
        <w:jc w:val="center"/>
        <w:rPr>
          <w:b/>
          <w:b/>
          <w:bCs/>
          <w:lang w:val="en-GB"/>
        </w:rPr>
      </w:pPr>
      <w:r>
        <w:rPr>
          <w:b/>
          <w:bCs/>
          <w:lang w:val="en-GB"/>
        </w:rPr>
        <w:t>Written By Blackwriter</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oom was dark.  Very Dark.  It was also very quite, the only noise being the sound of whimpering whch came from the far end.  The Man operated a switch, and a dull bulb hanging from the ceiling was illuminated.  This cast sufficient light for the Man to walk into the room and check the surroundings.   There were 2 girls, each with a steel collar, chained to the wall.  The girls were fully dresed,  None of them wore any shoes.  The girls appeared to be asleep.  The room also smelt like shit.  The Man walked over to the girls and after kicking one of them,  said "Hello Amanda, or should I call you Milly".  She looked up at him and cried "Please Mister, please where am I and what do you want".  "Well Milly", he said, "You are my guest for a while, and judging from the smell, I guess you have messed in your knickers, thats very Babyish, and not what I would have expected from a grown up girl".  He took hold of the chain connecting her collar to the wall and pulled her to a knelling position. He pushed her head down to the floor and unclipped a leather strap from his belt.  He flexed the belt, and brought it crashing down on her buttocks.  The pain was terrible, and Milly screamed.  This noise woke the other girl who started to cry.  The Man gave Milly another half a dozen blows, and then kicked her flat.  "I hate smelly kids", he remarked as he grabbed hold of her by her panties and looked inside them.  Milly had been unable to hold her self, and had indeed messsed herself.  The Man laughed and said "That should make a nice mess later, but now I have to gho and meet a man who wants to buy a shitty kid". He turned and left the room, slamming the door behin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ly was still in pain from the thrashing she had received, and looked at her companion, who was wide awake now.  "Hello, my name is Mary", said her companion, "Iv'e been here for ages now".  Milly looked at her.  She was a pretty blond girl, dressed in a school uniform and white socks.  "I'm Amanda, Milly to my friends", said Milly.  "What happened to you, how did you get here, where is this place and who is that bastard who hit me".  Mary was crying a little, but managed to explain.  "I was in school when my teacher called me and told mne that my Mum had been hurt in an accident, and that the Police were sending a Detective to pick me up and take me to her.  When this man arrived and showed his identity card, Mrs Hammond said that I could leave school and go to see my mum.  The man had a car, and we both got in and he drove off.  As we drove down the road, he stopped and a woman got in behind me. Then I felt something prick my neck, and the next thing I knew, I was in this room and chained to this wall.".  " Sweet Jesus", said Milly, "How long have you been here".  "Fucking ages" said Mary, "I have lost count of the time, and since then I have not been unchained at all".  "But what about when you have to go to the toilet, and what about food and drink, do you know what they want from us?".  "You go to the toilet in your knickers and every so often he brings a bowl of some disgusting stuff and a bowl of water and we have to eat that", whimpered Mary. "I think he is going to rape us soon. but what happened to you, how did you get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on my way home" said Milly, "I had said goodbye to my friends at the train station, and was walking home, like I always do.  It was a bit dark because it was raining.  As I walked down the street there was a big white van by the pavement and a man and women were standing by the side door arguing.  As I walked towards them, they stepped back to let me pass.  Just as I got level with them, the woman gave me a shove, and I ended up in the Van.  They both jumped in and the door was slammed. The van was driven off, and then my hands and feet were tied and the woman gave me an injection.  When I woke up, I was here with you."  "Do you think anyone saw them put you in the van" said Mary, "I don't know" replied Milly, it was getting dark and raining,  and there wasn't many people around that I can remember seeing.  Jesus I'm scared, I don't want to be raped, it must be really awful, and why doesn't he let us go to a toilet, I hate the feel of poop in my knickers, and I havn't done that since I was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fell silent, each thinking about what might be going to happen.  "Have you messed yourself" asked Mary, "My knickers are really dirty and wet, I can't help it,  I just could'nt hold myself any more and it makes me feel horrible, I suppose I have had to go three or four times already".  "Yes" said Milly, "I must have done it while I was asleep and I know how you feel.  he gave me the strap on my bottom when he came in just now because he said I had shit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then the door opened and two men and a woman walked in.  They came over to the girls and the woman took hold of Milly's hair and dragged her to her feet.  Her collar was unlocked and they pulled her after them as they left the room.  They took Milly to another room where a man was sitting at a table. He was black, and looked very strong.  "Hmm", he said,  "She's a real beauty, but fucking Hot, there must be a hundred Cops looking for her already".  "Yes there is", said the Man, but they are looking in the wrong place, she is 400 miles from there, and anyway, are you going to let anyone see her, and she will cool down pretty quick, they always do, the cops usually lose interest after the first week or so. And, they can't afford to keep a big squad on disappearing kids anyway".  "She stinks" said the man in the chair. "She just crapped herself, it's usually happens when we give them a dose of Movocain, but it's the best KO drug we have found. Anyway, I bet you will enjoy cleaning her up, you can get that last bitch to eat her clean"  "Is she a Virgin" he demand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n't you have a look for yourself" said the Man, "We only just picked her up".  "Tell me girl, has anyone had their dick in your cunt yet" he said.  Milly was stunned, why was he talking like that, and what did he mean she was Hot, it was quite cold and she was shivering, "No they havn't" she said, "I'm a good girl". I certainly hope so" said the man, "Give me a hand then", and they proceeded to pull Milly onto the table, and held her down.  "God, her ass stinks" said the purchaser, but he soon forced her legs open and pulling her knickers to one side,  pushed his finger into her cunt.  "Ah Yes", he said, "A Virgin, thats good".  Milly was squirming on the table at the humiliation of the examination and was trying to break free.  The woman gave her several hard slaps to her face, and Milly subsided into silence.  Her head hurt, her pussy hurt where this man had his fingers,  and all she wanted was to go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10000.00", said the the Black guy, "And I will take the chance of the cops getting any clues".  "Fuck Off", said the Man, "You know the price, 100K for a Virgin under 14".  "No way", said the client, "20K is my best offer".  "Oh well", said the Man, "No sale then".  He turned to the Woman and said "Jeanie, take her back to the cell and chain her up again".  "Got anything else" said the Client.  "One, but she was taken to order, and is already sold, Call us again next week, and we might have another girl for you to finger".  With that, the Man opened the door and told the Client he could leave. "Look, how about 30K", said the client, "She is really hot, more than any other kid you have taken and it would probably be 3 lifes if I was ever found to have her".  "80k, my final offer" said the Man.  Milly was mortified, here were two men discussing her and making plans to sell her like a dog, albeit, and expensive one. "I don't want to be sold, I want to go home to my Mum and Dad" she cried.  The woman, Jeanie, gave her several hard slaps on the face, hard enought to make her head ring and to knock her to the floor.  "Shut your fucking mouth bitch", she shouted, "You don't have any choice in what happens to you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said the Client, "I do want her, lets have a drink and discuss it further".  "Ok" said the Man, "Don't say I didn't give you every chance to aquire this piece of prime virgin Cunt".  "Lock her up Jeanie, and lets go down the Club".  Jeanie pulled Milly up by her collar, and dragged her back into the cell, where she was chained to the wall once more.  "Please, please", said Milly, "Please Miss, I need the toilet". "Shit in your pants Kid, thats what they are for", retorted Jeanie and she left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happened" said Mary, "What did they want".  "I was put on a table and some black guy put his fingers in my pussy and said I was all shitty and then he said he would buy me for 10 thousand pounds but the Man wanted a 100 and I didn't want to be sold and she slapped me and I need a toilet" said Milly all in one breath. "Sweet Jesus", said Mary, "They can't sell us like we were animals". "You are already sold", said Milly, he told the black bastard that you were taken from school because someone had already wanted to buy you". "No, No, That can't be", cried Mary, "Who would do that to me". "God knows", said Milly, "But some sick bastard has".  They lapsed into silence, both comtemplating the horrible fate that seemed to be waiting for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lly was in agony trying not to go to toilet in her pants, and her tummy really ached.  After a few minutes, she gave up the unequal struggle, and added to the pile already in her knickers.  The room smelt even worse, but by now Milly was beyond caring.  All she wanted to do was go home, but she knew this was going to be unlikely now, and she wondered what sort of people would make a living from kidnapping children and selling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ound of the cell door crashing open woke the girls.  Several people entered, and one of them, a short stocky man came over and pulled Mary to her feet.  "Well hello Mary Johnston", he said, "remember me?".  "Yes" said Mary, "You are Barstard Billy, and you  and those other men came to our house and nearly killed my Dad".  "Quite right", he said, "Your fucking father owes me money, and if he can't pay me, I'm going to get it another way, I'm going to sell your Cunt to anyone who wants to pay for the priveledge of playing with you.  I have several customers who just love to beat little girls and fuck their brains out".  "I might even let them Snuff you if the payoff is big enough, and I can always sell the video".  Mary burst out crying and screamed to be let go.  "Noisy Brat", said the Man, "I think I will beat you myself before I sell you, just so you know what to expect".  He turned to Bill and asked if he would like to see Mary to be caned". "Oh yes", said Bill, "I will even give her a few myself".  They dragged Mary over to a bench and bent her over it.  It was quite high, and her toes only just touched the ground.  The Man pulled up her skirt and pushed her knickers down. "Well, well", said Bill, she has shit herself".  "Oh yes" replied the man, "We never let them use a toilet, we find it makes them really humiliated to have to crap themselv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icked up a long thin cane and gave a few experimental waves though the air. "You had better watch this Cunt", he said to Milly, "It will be your tun next".  With that he brought the cane down on Marys bottom with all his strength.  It made a terrible noise at it contacted her bare ass.  Mary jumped in the air, well she would have jumped, but being tied to the heavy bench, all she could manage was a lifting of her bottom.  She screamed so loud Milly's ear were ringing from the noise.  The Man raised the cane again and repeated the stroke.  He followed this with another 8 strokes before handing the cane to Jeanie.  The woman took the cane with glee, and proceeded to lay a further 10 strokes on Marys ass and legs.  She then handed the Cane to Bill, and said it was his turn.  Bill took the cane and moved directly behind Mary.  He raised the cane and brought it down righ into the crack of Marys ass.  If her previous screams had been loud, her scream on receiving this stroke was at least 3 times as loud. "Thats the way to cane an ass", said Bill, "I also find it very effective to cane their cunt in the same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ill gave Mary several further strokes, but by now Mary had fainted with the Pain.  They untied her and carried her from the room.  The man turned to Milly and told her that her time was coming soon, and that he had agreed a price with her new owner who would be collecting her very shortly.  "We don't keep our cunts here very long", he said, "Too hot once the cops get involved".  "Please, Please Sir", said Milly in a very quite voice, "Please let me go, I won't tell anyone and you can fuck me first".  "I like a funny kid", said the Man, "Firstly your price was 75 grand, and secondly, I am going to set up the video equipment and then beat your ass, and fuck it so hard you will wish you were dead.  I can't fuck your cunt, he bought a Virgin, but your ass is fair game, and I can tell you when you get my dick in it, you will wish you had never been born".  He fiddled with a video camera that was permanently set up, and when  he was satisfied that it was recording, he unchained her and pulled her to the bench, where he forced her to lay over it, and kicked her legs open.  He tied her hands to one side, and her ankles to the o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pulled the ropes and Milly felt her legs being forced apart by the ropes.  When she was fully spread, he took hold of her knickers and pulled them down exposing her very shitty ass.  "I love shit", he said, "And so will you".  He put his hand in her knickers and filled it with her mess, he then walked round to her face and  took hold of her hair, pulling her head up to look at him.  He rubbed his hand on her face, and she could'nt stop the poop from going in her mouth, nose and eyes.  She was going to be sick, the taste was simply undescribable.  He wiped his hand in her hair, and returned to his position behind her.  "No big marks, so no cane, but I have a really nice leather belt, that is even more painful", he told her with a laugh.  He brought the belt down on her ass, and, having seen and felt his previous spanking Milly was rather surprised that it wasn't so bad.  He gave her a couple more, and she felt that she would be able to withstand this punishment.  The next stroke however was so hard that he actually jumped off the ground when he delivered it.  Milly was taken by surprise, and that made it so much worse.  "You didn't really think I had gone soft did you", he asked as he gave her another, and another.  Her ass turned a bright red, and the pain was unbeliev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delivering some 30 blows, Milly's ass was ready to die, but then the Man unzipped his pants and stepped out of them.  He faced Milly and she saw his cock for the first time.  It was at least 10" long and 3" across.  He pushed it in her face and told her to spit on it, as this, apart from the shit, was the only lube she would be getting.  Milly was close to throwing up, even although she hadn't had anything to eat for well over 24 hours now, but  did as she was told, being in fear of more strokes from the belt if she disobey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went behind her and spread her ass cheeks.  He put his cock to her bottom and started to plunge it in.  At first it went slowly, and Milly could feel it's progress through the pain of contact with her sore ass and the spreading of her poop chute.  Unbelievably, the Man relentlessly pushed harder and harder.  Soon his entire length was inside Milly, who was screaming in agony..  She could feel his balls banging on her cunt.  He pumped her in a vicious action for the next 15 minutes untill suddenly he erupted and slammed himself in even further as he shot his load in her ass.  He made sure the video camera could see her agony and record her screams.  He pulled out and Milly felt the entire contents of her bowels evacuating from her ass.  The Man slapped her bottom and walked round to her face. "That was a great fuck", he said, "I knew it when I first saw you that you would be a great fuck, now I need my dick cleaned", and with that he pulled her head up by her hair, and as she opened her mouth to scream, he thrust his cock right down her throat. "Get me clean, or it's another 20 with the belt, and by the way, if I feel your teeth on my dick, I will pull the fucking lot out, in fact, if your new owner wants you as a permanent cock sucker he will probably pay me extra for doing the work for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was satisfied that he was clean, he fetched a hose and gave Milly a hose down, the water mingling with her shit and his cum on the floor until it ran down a small drain provided for the purpose.  He then untied Milly and clipped a lead onto her collar.  He took her out into the corridor and into another room.  This time it was a regular bedroom, with a bed, chair, table and even a TV set. It didn't have any windows but Milly didn't really notice this.  He took her through into the bathroom and removed the lead.  "Right, now get in that bath and clean yourself up.  Get your hair done and make sure your cunt, ass and nails are clean.  I want your cunt shaved so smooth I can't see even one hair with a magnifying glass.  There is an electric razor and all the stuff you need.  When you have finished, you can watch TV untill I send for you again, when you will be examined. There are no clothes here, you will remain naked from now on. Any questions?".  Milly just stood there, she was still in shock from her recent fucking, but she understood that she must obey, or get more of the same.  "Please Sir", she said, "I am going to be a good girl, please don't beat me again".  The Man just smiled as he left, slaming and locking the bedroom door behind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illy ran a bath and was soon relaxing in the warmth of the water, she washed her mouth with the soap, prefering the taste of soap to shit.  She carefully washed every part of her body, including her ass, which was so sore she could barely stand the pain when she touched it.  She took the shaver and made sure that she had no body hair anywhere, spending ages on this.  She was under no mis-aprehension as to her fate if she failed his inspection.  After she was finished, she wrapped the towel around her, returned to the bedroom and laid on the bed.  She turned on the TV set, just in time to see a news bulletin about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nearly 2 weeks, there is still no news of Amanda Jones, the 13 year old schoolgirl who vanished on her way home from school.  The police are still confident that she has not been abducted, but has simply gone away with someone she knows.  They are checking all records, and have taken her computer away to look at any emails or chatroom details that may give a clue to the person she has gone with.  DCI Morrows, who is leasding the investigation has issued a statement to the effect that they are convinced this is a simple Missing Persons enquiry".  The picture changed, and Milly saw her Mum and Dad, both crying and pleading with her to come home.  "Please Milly, We are not mad at you, please come home or telephone us and let us know that you are ok, Milly we miss you and want you back".  Milly shouted "MUM DAD I'M HERE, I DIDN'T RUN AWAY, OH MUMMY, DADDY, PLEASE FIND ME AND TAKE ME HOME,  PLEASE MUMMY PLEASE".  Of course, this had no effect, and Milly turned off the TV set, being unable to watch any more.  She turned over and burst into tears.  God only knows what her future would b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ly fell asleep, and was woken by the door being opened, and the woman, Jeanie, came in and jerked the towel off her.  "Stand up straight Cunt", she ordered, "Lets get a look at you before I take you the the Man for his approval".  She felt Milly's cunt to check for pubic hairs and made Milly bend over so her ass could be examined.  "Nice stripes", she remarked.  She laid down on the bed and tols Milly to get between her legs and eat her cunt.  "Bring me off Bitch", she ordered, "NOW".  Milly was appalled, but obeyed the order, and soon Jeanie grabbed her by the hair and mashed her mouth into her cunt as she came to her orgasm. "Good Girl", Jeanie smiled as she fitted a lead on Milly's collar and took her to the presence of the 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ello", he said, "You certainly look a lot cleaner now, get up on the stool and let me check you out".  Milly did as she was told, and suffered a really humiliating examination as he prodded and poked her. "Bend your legs and squat" he told her and as she obey he have her cunt a careful look, also checking that she had no body hairs.  "Good, I pronounce you ready to leave for your new life" he tol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anie brought in a selection of dresses, and picked out a nice blue and white "Alice" style dress, which she proceeded to pull over Milly's head.  She gave her a pair of white ankle socks and a pair of shiny patent shoes with 6" heels, which she strapped onto Milly's feet.  The Man looked on as the preparations were completed with a blond wig and a pair of large spectacles.  "Even your own Mother wouldn't recognise you now", he said.  He picked up a sheet of paper and read from it.  "Jeanie, this is going to be a 4 hour trip, I think you had better get her in a diaper, I don't want her to shit herself or pee in the car.  Jeanie told Milly to lay on the floor and produced a large cloth diaper which she proceeded to pin and tie round Milly.  She completed the preparations with a pair of Plastic Overpanties, which were a tight fit round Milly's legs and waist.  "There you go Boss, all diapered and ready to transport" she laughed.  They took Milly by the hand and lead her to the garage and made her climb into the back seat of a large 4x4 vehicle.  Jeanie fitted the seat belt real tight, and followed this with other straps round her legs, ankles and wrists, which she carefully hid from view.  She then held Milly's nose, which forced Milly to open her mouth, and as quick as lightning, Jeanie spread a line of superglue on Millys lips, and pressed her mouth shut.  This was a very effective gag, and would prevent Milly from calling out, or othertwise making a scene.  The man had a small hyperdermic, and gave Milly a quick shot in her thigh. "It won't make you go to sleep", he said, "But it will make you be nice and cal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both got in the front seats and were soon on their way to deliver their latest fucktoy.  After an uneventful drive lasting nearly 4 hours it was now after midnight and very dark.  They pulled in to a Rest Area on the side of the raod, where they could see a School Minibus parked up. They drove over and checked the surroundings.  It was all quiet and there was no sight of anyone.  The Man dialed a number on his mobile phone and when it was answered simply said "Dorset".  By now the effects of the drug were wearing off and Milly was perfectly aware of what was happening.  Receiving a satisfactory answer on the phone, they pulled alongside the Bus and within 30 seconds Milly was in the Bus, strapped as before,  the driver had handed over a substantially fat envelope to the Man,  and the bus was on the road.  Milly had needed to use the diaper, and she was smelling quite high. The driver wrinkled his nose and said that she stunk like a skunk, but the boss would'nt care.  "I would love to fuck you right now", he said, "But the boss would cut my bollocks off if I did, so I'm gonna have to wait in 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eemed like ages, but the bus kept going at a good speed, Milly was really afraid now.  She was very wet and very messy, but the driver kept tallking to her and telling her how he would be training her once the Boss had dealt with her cherry, and how she would be a real Star in the movies and pictures.  Milly was unable to reply, her lips were still sealed with the super glue that the Man had used earlier.  Then the bus turned into a dark entrance and stooped, and the driver spoke to someone on his phone and a set of Great iron gates swung open.  The bus continued on it's way, and soon pulled up outside a small door in the wall af a large mansion house.  The driver untied Milly, and pulled her out of the bus. Dawn was just breaking,  but Milly stumbled on her 6" heels as she was roughly pulled out of the bus and into the House.  She was taken down a long corridor and into what looked like a cupboard.  It was infact a Lift, with a concealed entrance, and Milly felt the floor droping away as the lift descended.  The driver looked at her and said "Welcome to Cunt Heaven".  He continued to pull her along, finally opening a door and forcing her into a small room.  He turned on the light and Milly saw that the room was a prison cell, it was about 6' square and was completely empty.  The driver took her to the far wall, and fixed a chain onto the collar she was still wearing.  He turned and said that the Boss would be along shortly.  He left, and Milly heard the door slam and the locks being turned. The light went off, and the darkness was absolute.  She slowly sank to the floor, unable to open her mouth, her diaper was full of her poop and soaking wet, and she was  unable to stay on her feet any longer.  She had not eaten now for well over 24 hours, and she was desperate for a drink.   The chain was just long enough to let her reach the floor reach the floor, and she sat down  and slowly dozed into a fitfull 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woken by the light coming on and the door crashing open.  Framed in the open door she saw the man who had put his fingers in her cunny and pronounced her a Virgin. "Welcome to my humble house", he said as he moved over to her.  "God Girl, you stink really bad" he said as he looked at her.  He lifted her head and squeezed some liquid between her lips.  Milly could feel the adhesive start to soften, and thank god, she was able to open her mouth again.  The first thing she did was burst into tears. The second thing she did was start to scream.  The man slapped her face, very hard, and roughly told her to shut the fuck up.  He undid the chain and guided her out of the cell.  Opposite the cell was another door, and the man opened this and they went in.  This time the room was furnished. A bed, a table and chair and TV set were provided.  There was also a wierd looking metal frame, the use of which Milly did not want to think about.  There was also a small sink fixed to the wall, and below that was a china pot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come to your new home", he said, as they entered. He opened a locked door and took her into a small shower room.  He opened a bin and took out a black plastic bag.  "Strip and place all everything in this sack".  He took a camera out of his pocket and watched as she undressed until only the diaper was left taking several pictures of her.  He told her top let the diaper drop and to turn and face him, spreading her legs.  Milly was so scared that she obeyed without question. He took a further series of pictures recording her shit covered body and the brown contents of her cunt.  "Open your cunt with your fingers" he said, as he took more pictures of her filthy state. "Good girl, now get in that shower and get cleaned off". She did as she was told, and as he stood and watched her he undid his trousers and dropped his pants. He had the most enormous cock, which he proceeded to jerk as he watched Milly.  Milly had never seen a cock like that before, and she was unable to tear her eyes away. "Get on with your washing" he ordered, "You will be seeing a lot more of this fellow shor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Milly had finished washing, he told her to stand on the chair, and he proceeded to give her a good examination, which included a careful inspection of her cunt. "Must make sure you are really clean and waiting for me to take you for the first time", he grinned.  afterwards, he ordered her onto her knees in front of him.  "Now, you are going to blow me", he said as he brought his cock to her lips. "Please, Please", Milly cried, "please let me go home".  "Fat chance of that" he laughed, "Now open wide. If I feel your teeth on my dick, I will pull every fucking one out, I trust you understand that I mean what I say".  Milly very reluctantly opened her mouth, and instantly his cock started to disapear down her throat.  "Now, close your mouth and grip my dick with your lips, then start to bob your head as far up and down as you can, do it now, and do it fast".  Milly was sure she would choke, he had at least 8" of his cock in her throat, and she was going to be sick.  He gripped her hair, and started to force her head up and down. As her head was pushed down onto his cock, it plugged her throat completely, cutting off all air.  As it came up, she could breath through her nose, and drew great amounts of precious air into her lungs. "That's a good Girl, you are really getting the hang of this now", he said.  He let go of her head, and Milly continued to bob up and down on her own acco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ly had never been face fucked before, and it was a shattering experience.  The only cock to pass her lips before was the Man's, who made her clean her own shit from it after he fucked her ass.  Soon Milly felt the great cock begin to shake, but she didn't really know what this meant.  She soon found out as his cum flooded her throat.  He grabbed her hair again and forced her ever deeper onto his cock.  His cum flooded her throat but she had to swallow. Swallow or die, in that instance, Milly decided that dying was her best option, as she just couldn't take any more of this abuse. He pumped at least 3 cupfulls of thick geasy cum into her, and then at last, he pulled his cock out.  "Lick it clean Cunt", he or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ly just could not imagine things getting worse, but they were just about to.  "Now, Cunt, you have 3 holes, and each one of them is to be used for fucking.  I know you are a virgin, which means that so far your father, or anyone else, has not penetrated that sweet cunt of yours, so now, get ready for the best experience of your life."  Milly was still kneeling with his cum on her face. "Stand Up", he ordered. "Now, lay back on the bed, rasie your legs real high and grab your ankles".  When Milly did not immeditely move, he slapped her face so hard she thought her teeth would fall out.  Slowly she stood up and lay back onto the bed, lifting her legs as ordered.  He stood between them, his cock now rock hard again, and glistening with pre-cum.  He knelt down and smelled her pussy.  "Smells real good", he said, "Not a trace of any shit in there.  Now, I am going to let your experience the feeling of being eaten out.  You need to concentrate on what I am going to do, because in a few minutes I am going to fuck your cunt so deep my dick may come out your mouth, and it will be extremely painfull if you don't get your cunt really wet with excitement".  He started to lick and nibble at her cunt, pulling her pussy lips open with his fingers to expose her clit.  It was very small, and he pushed his teeth into her and managed to grip her cliity. He started to pull and push, biting quite gently as he did so.  To Milly it was a humiliating experience. She was only 13, and had never been exposed to any form of sexual activities, but even so, she could not stop herself from feeling quite good as he bit and lick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 feel her pussy getting wet, and wondered if she had peed herself again, but the Boss was still nibbling away.  He rubbed her with his fingers, and after a few minutes pronounced her nice and ready for her first fuck, and deflowering.  He stood up and looked at her.  "There is only one thing I like better than a 13 year old virgin, and thats one thats even younger", he said. "Have you started your monthly periods yet?".  Milly nodded and said that yes she had. "When is your next one due" he damanded.  "In 3 weeks, I have only just stopped bleeding" she cried. "Thats good, I just love fucking a bloody cunt, Now it's time for that all important 1st fucking. I am going to start to put my cock into your cunt, and when I feel your cherry, thats a thin piece of skin that covers your man entrance, I will stop and tell you to get ready for the pain. Then I will drive it into you really hard, which will hurt like fuck. As my cock is over 10", I don't think I will get it all in at first, so I will spare you that agony at the moment. As you have never been fucked before, let me tell you the rules. You can cry, you can scream and you can shout, but you do not let go of your ankles.  Fucking is not just me shoving my dick in your cunt. Fucking is me, driving home, pulling out and driving home again many, many times.  Your job is to fuck me back.  This means that when you feel me pull back, you must lift your cunt into me and i shove it back in.  I don't expect you to be perfect the first couple of times, but you had better soon learn how to do this, beacuse your very life will depend on how god a fuck you become. Do you understand what I have just told you".  Milly looked at him, and then at his cock, wondering how he expected to put something like that in her pussy.  She nodded her head and told him that she would try and be a good girl, and, please, don't hur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ered at her and told her that it always hurt like hell the first time.  Then he put the tip of his cock in her pussy and pushed it quite gently inside.  Milly could feel her pussy start to expand as his shaft started it's journey.  He stopped, and said "Right, My cock is at your gate, this is your cheery, and now I'm going to bust it, I hope you are ready".  With that he gave a massive oush, and he tore through her hymen, right into her love canal.  Milly had not experienced pain like this. Ever the caning that she had endured previously was nothing like this.  She screamed at the top of her voice, but he did not stop, and soon he told her that he had now driven 7" of cock into her. "I'm not going to force it any further", he said, I don't want to permanently damage you before I get my money back".. He pulled back and remineded her that she was now to lift her cunt and fuck him back. he drove in again, and Milly just couldn't lift herself. The pain was just to much to bear.  He continued to pump away in her cunt, being carefull not to slam his whole 10" inside, just yet.  "Fuck me bitch, fuck me or you will really regret disobeying my orders", he cried.  Milly did her best to respond, lifting to meet his thru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he felt that he was aboput to shoot his load, and quickly withdrew. He pushed his cock into her mouth, and just in time, unloaded down her throat. "We don't want to knock you up yet do we", he said as Milly was trying to cope with the sudden influx of a good pint of cum.  "That's a good cunt, suck my dick nice and clean, ready for your next fuck", he said.  Milly could feel his cock getting hard again in her mouth.  He moved back, and his dick plopped out of Milly's mouth.  He went to a drawer in the table, and pulled out a condom.  "This time I'm going to use a rubber", he said.  "It's not for your benefit, and you will soon be fucking bareback, but right now, I don't want to spoil my investement in you by making you pregnant. Now, open up again and get ready".  Milly was aghast at the though of another fucking and started to cry, she pleaded with him to leave her alone, but to no avail.  He forced her legs even wider open, and roughly drove his cock inside her.  This time, he made sure that he gave her at least 8". He told her to start fucking, and soon Milly could feel the pain receeding a little as her pussy stretched and became re-sized.  She felt him start to throb, and knew he was cummin inside her.  He pulled out, and the condom was flooded with cum.  He peeled it off and told her to pen her mouth. "We don't want to waste perfectly good cum, do we?", he laughed as he pushed the condom inside and squeezed the cum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congratulations on your first fuck. You were quite good for a first timer.  Soon you will be receiving more training from Bob, my assistant, but in the meanwhile, you had better get some sleep, because tomorrow Doc will be looking in to check you out, and get you on the Contraceptive Pill".  "Please Sir", Milly pleaded, I am starving, I havn't eaten anything for ages". "Oh yes, I had forgotten that you need to eat, I will bring you some dinner shortly. In the meanwhile, wash yourself in the shower, because when I come back, the door will be locked. I think I will put you in diapers for the night, that makes me really feel hot, and I don't like emptying the potty anyway". he left, and Milly dived into the shower and tried to erase the smell and taste of his cum and cock from her body.  She was shaking with fear and crying for her mother.  The boss was in another room, watching her on the CCTV system, and previewing the tapes of her deflowering.  "That was a good show Boss", said Bob, who was slowly jerking himself to the point of cumming, "those tapes will be worth a fortune, specially the way she was crying, and emptying the johnny into her mouth was an act of geni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nt to the kitchen, and prepared a few sandwiches for her dinner.  Bob was on the verge of cumming, so he garnished her food with his cum.  Then the Boss picked up the plate and returned to her room.  "All clean?" he enquired, looking at her. "Get yourself up on the table now".  Milly was shivering, but did as she was told at once.  He went to the drawer and took out a cloth diaper and a set of plastic panties.  He made her lift her bottom to enable him to diaper her, and pulled the plastic panties up.  You are forbidden to touch the diaper or to play with your self.  I suggest you eat your dinner and get to bed, you will need to be awake in the morning really early". He turned and after locking the door to the shower room, he left, locking the door behind him.  Milly fell on the sandwiches, and didn't even notice the funny taste. She wolfed them down and managed to get a drink from the tap on the sink.  She curled up on the bed and was asleep at o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llowing morning, although Milly had no idea what the time was, or indeed, what day it was, the Boss returned to his investment together with his friend Dr Mack.  The doctor was a dedicated Peophile and love to abuse the young girls that his practice brough him into contact with.  He was always ready to give the Bosse's latest purchase the once over because he knew that he would get to play with them.  he didn't mind boys or girls, the younger the better.  They woke Milly and told her to stand up. "Wow, she sure looks cute in the diaper", said the Doc, "Yes, I didn't want her to shit the bed overnight, but I must admit there is something about a 13 year old in a diaper that makes me really hard", replied the Bo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removed the diaper, and the Doc looked at her.  He saw a young girl, standing in front of him, stark naked and with a large load of shit all round her ass and cunt.  "I don't know where she gets that much crap from", said the Boss, we didn't feed her for over 24hrs".  "Let's get her washed and on the table", said the Doc, I can't wait to get in that fuck hole".  They lead Milly into the shower room, and washed her, including pushing a shower pipe into her ass and cunt to flush out the crap that was caked around her.  "I love giving enema's" said the Doc, I prescribe them all the time, and you should see the mothers looking at me when I tell them their child needs a filling with nice hot soapy water".  They took Milly back into her room and told her to get on the table.  The Doc raised her legs and spread her wide. he opened his bag and took out several items, including a speculum, which he pushed into her and opened her wide to his stare.  This hurt Milly, and she started to wimper.  The Doc put his fingers inside and had a feel round. "Feels good to me", he said, "No sign of any damage, so you will soon be able to train her now".  He continued with his examination, including her ass, which he remarked ahd already been fucked and opened up. He looked in her mouth and checked her teeth.  "Pretty sharp teeth", he said, "You may have to have them ground down or removed if she bites the customers, I would also suggest that you keep her shaved, as any hairs would cause a rash if you want to keep her in diapers".  "Get your razor out", laughed the Boss, so needing no further urging, the Doc took out his shaving equipment and proceeded to shave avery single hair from her body, cunt an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ed a prescription for the Pill", said the Boss, "I'm fed up using rubbers already".  "Why not steralize her", suggested the Doc, "I could do it now, and she would be fully recovered and ready within a week".  "Yes", said the Boss, "I did think of that, but when she goes in a couple of months, that bloody Tia wants his stock to be suitable for breeding, apparently he can sell babies for an absolute fortune these days".  "You have already sold her", said the Doc, "Wow that's fast work".  "Yes, Tia takes all my stuff after I have finished with them, I just have to be careful not to damage them beyond recovery".  The Doc looked at Milly, and grinned. "Okay, no problems, but you will have to wait a couple of days before fucking bareback".  "But I suppose you want your fee now, and as I know you shoot blanks, I guess you will be her first bareback, so I'l leave you to it", said the Boss with a huge gr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ly was aghast.  She had been kidnapped, beaten, made to live in her own shit, fucked in the ass, made to eat shit and fucked in her virgin pussy, and here were these men discussing wether or not she should be steralized, or left as she is, ready for having babies for some brute to sell.  She started to scream, and kick. "I see the reactions have started to come out", said the Doc. "I'l soon sort her out". He took her by the hair and started to slap her face.  It was at least 10 slaps later that it got through to Milly that she was being hurt. "Be quite GIRL", he demanded. I hate my fucks being noisy.  I have some of that glue they used on you before if you don't shut up".  Milly subsided into a sobbing heap and gradually dropped to the floor.  The Doc lifted her by her hair and threw her on the bed. "Right, get yourself open and ready, my cock is aching for your cunt, and you had better show me you know how to pleasure a man".  He wasted no more time, entering her with one almighty shove. His cock was not as big as the Boss, but was still a rspecable 8".  It vanished into her cunt, and he started to fuck like a stallion. "Fuck me back if you know whats good for you", he snarled.  Milly did not want to risk another beating, and started to fuck as she had been shown by the Boss.  The Doc soon blew his load, and forced Milly to suck him hard again.  He did this five times, each time shooting a load into her belly.  "Don't worry kid", he said, "I can't give you a bastard kid, so just enjoy your first fucking with a naked cock, you will be getting lots more I'm sure, but I want you to remember me as your first bareback ride".  He gave her a selection of pills, and watched as she swallowed them.  "That should be good for tomorrow, and then the Boss will have your regular supply ready untill he decides wether or not you will be steralized, I just love doing that to ki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he was finished, he picked up his bag and left.  Milly remained on the bed.  She just did not have the energy to move, and the thick creamy cum was leaking out of her cunt.  "Oh GOD, What is going to happen to me, what more do they want", she moaned.  She was soon to find out.  The door opened and a girl of about 12 came in. She was naked, and had a tray in her hand.  "Hello", she said, "I'm May, and I have brought you some dinner, let me help you get cleaned up".  She pulled Milly to her feet and gently pushed her into the shower room, where she put Milly under the shower and washed he all over, including in her private parts.  "Boss say's for you to eat dinner, then I'm to take you to the Studio", she said.  "Studio, what's a Studio", Milly wanted to know.  "Silly Girl, It's where they make the Video films of us", said May.  "They have done about 10 of me so far, and I hate every minute of it, but it's beter than getting a bunch of stinging nettles in my pussy, which is the punishment I had when I told them that there was no way I was going to eat any shit, but now, I obey orders and do as I'm told".  "Sweet Jesus", said Mi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ay took her hand and pulled her out of the room and down a corridor to another door, which she opened and lead Milly inside. The boss was there with two other men.  Sitting on a bed was another young girl about 10, and a boy who looked about 12.  "Ahh, our new Star, come here Milly dear", the Boss said.  "Now, you start to earn your keep today, and become a Superstar Porn Actress.  Your first film will be a simple one, you and sweet May here are going to be tied up, raped and beaten by my two friends here.  There is no script for this, you and May are to do everything you can to stop them and make them leave you alone. You will not co-operate at all, and you will resist at all costs. You don't want them to hurt you.  Do you understand the basis of our film".  Milly looked at May, and said that she didn't want to be filmed or raped.  The Boss just looked at her and told her she had no choice in the matter. He said that as her face was rather famous from the press coverage of her disapearance, she would have to look different for the films. He picked up a pair of hair clippers, and proceeded to cut her hair right down to a brownish fuzz.  When he had finished, Milly was practically bald.  She was crying loudly, as she loved her long hair. He took them over to the bed, and told the young 10yr old girl to open the wardrobe and dress the two girls in the grey and blue school uniforms. "And put the blond wig on her", he ordered, "Make sure you use plenty of glue, I don't want it to come off for a whi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y were dressed, he inspected them, and gave Millys wig a few hard pulls to satisfy himself that the wig had been properly fixed,  and pronounced them ready. "Go over to that table and sit down, open the books and pick up the pencils. Start to do your homework, and don't look at anything other than the books and each other."  The girls did as they were bid, and sat down, looking just like a pair of young schoolgirls, working through their homework.  The men adjusted the props around the table and made the room look like a bed sitting room.  Two other men and a woman entered and started to fiddle with three large cameras and some lights.  It took about half an hour before the Boss stated that he was satisfied.  "Ok John, you and Billy know what to do, we will go for one continuous take with three cams, unless I need to stop the action, just do whatever you want.  I need about 2 hours of film to edit a nice one hour pedot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ly and May still sat there as the two men approached. "Well, well, what have we here, a pair of chicks just right for plucking". They each grabbed a girl, and started to slap them around the face until both girls collapsed on the floor crying hard.  They were pulled to their feet by their hair and Milly felt her school blouse being ripped right off.  He titties wern't very large, but he took them in his hands and twisted them viciously until Milly screamed, then he tore off her skirt and left her in her panties. He forced her to her knees and told her to undo his trousers.  Milly tried to escape, but the gave her several more slaps and forced her down.  She undid his trousers with shaking hands and his cock jumped out. It was another 10" monster, and he rubbed it on her face, forcing it into her mouth. "Suck me bitch" he cried as he pumped his cock in and out.  Milly could hardly breath, but she was aware of a camera moving in for a close up picture of his cock in her mouth.  After a short while, he shot a load right into her mouth and pulled out, the camera moved into her face and filmed the cum in her mouth.  Milly could see that May had been stripped and was sufferering a similar f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took her hands and dragged the over to a table, Milly tried to resist, managing to land a couple of really hefty kicks in his balls, but he just slapped her again and forced her onto the table, where he tied her arms to a couple of rings let into the side of the table.. He pulled her legs wide open and tied them, pushing his hand into her cunt.  The pain was unimaginable, and Milly was screaming and trying to get away.  He pulled his hand out and picked up a long thin cane. "You fucking bitch, I'l teach you to kick me", he shouted as he brought the cane down on her exposed cunt,  The cane made a really satisfying whistle, landing with a loud Crack.  As it connected, Milly could not stop herself from screaming. He gave her a further half dozen blows, and then wanlked round to her head. "Open your mouth Bitch" he said, "I need a Piss before I fuck the daylights out of your cunt". Milly clamped her mouth shut.  No way was he going to carry out his threat.  "Naughty, Naughty", he said. he went over to a shelf and came back with a dental guard.  It was made from thin wire, and was normally used by a dentist to hold a mouth open during extractions.  This particular guard was larger that normal, and he held her nose until she had to open her mouth, when he forced the guard inside.  he tied it round her head by the straps, and Millys mouth was held so wide open that she could hear her jawbone creaking in protest. "Don't blame me kid", he said, "I did ask nicely".  He took hold of his cock and aming into her mouth, started to piss.  Her mouth and throat filled up and she had to swallow or cho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pissed and pissed and pissed until it was spilling out of her mouth and running down her face.  He then hosed the last of his piss over her face and in her hair.  He pushed his semi hard cock into her mouth and fucked her face until he was hard again. He retunred to her cunt, and bending down licked her cunt, biting into her little clit until she became quite wet.  "Ahh, the bitch likes being licked", he remarked as he started to enter her.  His entire 10" was buried into her cunt and his balls were slapping her ass.  He seemed to last for ages, finally cuming another load into her cunt. He pulled out and Milly could feel his cum leaking out of her cunny.  He looked over to the other table, where May was geting a similar treatment.  Without speaking, the two men swapped girls, and Milly felt her cunt being invaded again.  This time it was worse, and she knew that this guy had an even bigger cock. He leered at Milly, and told her that you don't get to be a Porn Stud unless you have the equip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me and Time again Milly was raped, invaded and whipped. She was untied from the table and chained upside down in a harness that hung from the ceiling and her exposed cunt was given several further beatings with a cane and leather strap.  She was forced to suck cock that had just been rammed in her ass, and she felt like throwing up, but knew that this would bring her another caning.  She would never have imagined that anything so awful could actually happen, let alone, happen to her.  Both girls were crying, bleeding and covered in cum and piss. Milly wanted to die, it was impossible for her to take anymore punishment, and she was dropping in and out of conciousness.  It seemed to go on for ever, but eventually the Boss indicated that he was satisfied with the days work.  The two studs stood and watched the girls who were still in shock. "Gee Boss, we were just getting warmed up", said Billy.  "Don't worry Billy, I have lots more films planned for these two cunts before I sell them on" grinned the Boss.  "It's your favorite tomorrow".  "Oh good", replied Billy, "I love scat movies, and I love to feed my shit to cunts like the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ly was still hanging from the ceiling, but she understood the implications from the conversation, and started to scream and struggle. "Cunts awake now", said John, as he got dressed, "I bet she will be wishing tomorow never comes".  The Boss gathered both girls up and dragged them back to Millys room, where he ordered them to get cleaned up and to wash theirs cunts and asses. he told them that he would be back to carry out an inspection, and dirty girls would be punished. He left them and locked the door behind him.  Milly looked at May, and was shocked to see the state of her body.  It was filthy, with cum leaking from every possible place, and Milly knew she looked the same.  "Come on, lets have a shower and try and get the taste of their cum out of us", Milly said, as she took May by the hand and lead her to the shower room.  OH, the shower felt so good, Mily and May paid special attention to their sore cunts and asses, knowing that there was to be an inspection, and neither of them wanted to be caned or punishe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ir clean up was finished, they returned to the bedroom and laid together on the bed, quietly crying and sobbing in each others arms.  Soon the door burst open, and the Boss entered. behind him came the young girl they had seen earlier. "Come along Jeanie", he said, "Bring their food trays in and put them on the table".  Jeanie did as she was ordered, and Milly, who was starving hungry, looked at the plates of food.  Each plate was piled high with a collection of black round balls about 3" in diameter.  Milly had never seen food like this, and her stomace started to heave at the sight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illy, On the chair", said the Boss, and as Milly complied, he started to inspect her for cleanliness. He gave her a complete examinaition, ending with an examination of her cunt. He pushed his tongue right inside, and let his taste buds tell him if she was in any way dirty.  Milly passed the test, and he repeated the operation on May. "Bend over the chair Milly", he ordered, reaching into his pocket and taking out a large Butt Plug. He spat on it, and inserted it into Millys ass.  It was a tight fit, and he had to practically screw it into her.  He tightened the locking ring, and stood back to admire his handiwork.  "Your turn now May", he said, "Assume the position over the chair".  May was soon fitted with a matching plug and both girls were in distinct pain from the size of the plu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pointed to the plates of food. "Those plates contain a special diet for you.  Basically it is black sausage meat, with many additional spices and herbs, It is made to my own recipe, and has been specailly developed to ensure that you will shit, and when you shit, you shit really thick long black turds.  You are to eat every last scrape of them within the next 20 minutes, or you will be punished so severely that you may well die from your pain.  I trust you understand me?".  he said. He turned and left.  The girls looked at the pile of black balls, and felt sick already.  Milly took a tentative bite from one, and would have thrown up, if she had any food in her stomace to throw up.  "Jesus, it's bloody revolting" she said.  "I can't eat that".  As she said it, the Boss's voice appeared from nowhere and said that they were being watched, and if the food wasn't fully consumed within the next 20minutes, they would both wish they were dead.  The girls knew that another beating would almost certainly kill them, and Milly said that perhaps it would be better to die now.  May took Milly into her arms, and gave her a hug. "Come on, we can do it, don't let the bastard win".  Over the next 20 minutes, the girls slowly consumed the meat balls.  After the first couple, they had got used to the revolting taste and had shut their minds off.  When they had finished, they lay down and drifted into a fitful slee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the man, Billy, arrived to collect them. He had two large half gallon jugs of water, and he gave one each to the girls and told them to drink it. "Your toilet debut film commences soon, and you have to be fully prepared", he grinned.  Millys was in agony from a full bowel.  She desperately needed to poop, but with the butt plug still firmly jammed in place, it was impossible. He herded them into the corridor and back to the film studio.  The 10yr old girl and boy were already there, chained to the w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ss was preparing the cameras, and came over to them.  "Right, in this scene, Milly will be doing a large shit and May will be lying under her to take the turds in her mouth.  Billy will be supervising and you will try and refuse to do what he wants.  Billy will MAKE you do it, by punishment and by force.  May must take all the turds into her mouth and chew on them. After this scene, it will be May's turn to crap onto Milly, then Jeanie and young Tom will join in.  This is a PedoShit Exclusive film, and I want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the film got under way, it was necessary to do several re-takes and all four children were smothered in shit.  Billy was in 7th heaven. He loved shit, and his favorite was to fuck little girls in their shitty asses.  When Milly was settled over May, and her ass was almost touching May's mouth, he reached under Milly and jerked the but plug out.  The amount of waste that was explosively evacuated from Milly had to be seen to be believed.  May disapeared under a mountain of poop, and Billy ordered Milly to start feeding it into May's mouth. Soon, Billy could resist it no more, and he started to fuck all 4 children, including Tommy, in their filth covered asses.  Soon all the "Actors" were covered in poop.  The whole studio stank of shit, and it was everywhere.  They had special chairs with cut away seats, very much like a toilet seat, but with no front.  The children took it in turns to lay under the seat while Billy used them as his toilet. They were forced to carry out the most revolting scenes, but it was making the Boss happy.  He knew that this film was good, and that it would be worth a lot of mone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e filming, they were returned to their room, and told to clean up.  This whole business went on for several days.  They made films with dogs, pissing and drinking, shiting and eating, being punished with the cane and whip and tied into bondage frames.  Milly was locked into a pair of stocks, and her feet were caned with a thin bamboo.  She fainted from the pain, and afterwards could only crawl on her knees.  It was now two weeks since Milly had been kidnaped and sold to the boss.  He had one film left to make, a special shoot that a client had ordered, with the client as one of the main actres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to be an "Adult Baby Movie", shot as a main feature film for the "Diaper Scene", a Club that specialised in Diapers and all things connected with the fetish.  The Client was to be a Mummy, she would bring her new "Baby" home, where the baby would be trained to live as a two year old toddler.  The film opened with the Client dragging Milly into a room set up as a Nursery, there was a large cot and changing table, a stool and a selection of canes on show.  Milly was brought in, and the Mummy told her that she was to get undresses and Mummy would inspect her before being diapered.  Lasting over two hours the film included spanking scenes, messy diapers and Milly being punished for messing herself by having her nose rubbed in her messy diaper.  After all that had happened to her over the last 2 weeks, Milly was really quite happy to go along with being a Baby, she found it soothing to be in a diaper, although it was rather humiliating.  She was strapped into a special High Chair and Mummy fed her on Formula, she was not allowed to talk "Big Girls" talk, and was only allowed to speak when spoken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lient was really impressed with Milly, and asked the Boss if he would sell Milly to her.  She said that she had a nice secure facility in which she would bring up her baby, and that she would continue to make films, and would cut the Boss in on the action. As he never kept his "Stock" longer than about two weeks, May had already been moved on to a pair of pedophiles who wanted to have their own child, he said that he would be delighted to sell.  Within 24 hours Milly had been securely transported in a packing Crate to her new home, and was laying strapped in her cot, her diapers were full, but for the first time in ages, she was not in pain from a punishment, and felt that perhaps her new Mummy would lov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d of  Milly's first two week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8:05:00Z</dcterms:created>
  <dc:creator>chiabaut</dc:creator>
  <dc:description/>
  <dc:language>en-US</dc:language>
  <cp:lastModifiedBy>chiabaut</cp:lastModifiedBy>
  <dcterms:modified xsi:type="dcterms:W3CDTF">2005-10-25T18:07:00Z</dcterms:modified>
  <cp:revision>1</cp:revision>
  <dc:subject/>
  <dc:title>Whatever happened to Amanda,  The first two weeks</dc:title>
</cp:coreProperties>
</file>