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Cunt Mangler</w:t>
      </w:r>
    </w:p>
    <w:p>
      <w:pPr>
        <w:pStyle w:val="Normal"/>
        <w:jc w:val="center"/>
        <w:rPr>
          <w:b/>
          <w:b/>
          <w:bCs/>
          <w:lang w:val="en-GB"/>
        </w:rPr>
      </w:pPr>
      <w:r>
        <w:rPr>
          <w:b/>
          <w:bCs/>
          <w:lang w:val="en-GB"/>
        </w:rPr>
      </w:r>
    </w:p>
    <w:p>
      <w:pPr>
        <w:pStyle w:val="Normal"/>
        <w:jc w:val="center"/>
        <w:rPr>
          <w:b/>
          <w:b/>
          <w:bCs/>
          <w:lang w:val="en-GB"/>
        </w:rPr>
      </w:pPr>
      <w:r>
        <w:rPr>
          <w:b/>
          <w:bCs/>
          <w:lang w:val="en-GB"/>
        </w:rPr>
        <w:t>By Euphoria</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 Mangler kept the rig straight as he drove it through the front window of McDonald's. By the time the front of the rig hit the steel doors of the freezer and half the staff were squashed beneath its wheels, The Cunt Mangler regretted that he hadn't approached a staff member at the counter and complained about the fly in his Big Ma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staurant exploded at eleven minutes to ten. The explosion took out the donut shop next door and the 7-Eleven out back. Survivors ran out onto the street on fire and threw themselves in front of passing c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 Mangler watched them from his rig behind fire retardant walls with a smile on his face. That was the kind of cunt he was. Not only did he mangle cunts, he acted like one, too. At least for most of the time and with good rea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fter midnight, after the street was clogged with fire engines, police vehicles and onlookers, The Cunt Mangler found himself in the little girl's bedroom. He squatted in the corner and listened to her breathing. He watched the rapid movement of her eyelids. He sniffed her sweet scent. He reached down and felt for his cunt mangling knife. He'd use it when he was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cDonald's employee, who'd been smoking crack in the toilets when the big rig disrupted the evening's business, reported seeing The Cunt Mangler smiling at him through the window. A cop with a half dozen donuts shook him by the shoulders and took a bite of a pink donut. "Which way'd the big rig go,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ackhead shook his crackhead and provided no ans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 Mangler lifted the sheet that covered the girl. She was wearing a pink nightdress. He lifted the nightdress. She was wearing white panties underneath. The Cunt Mangler took out his Nikon and snapped a photo of the little girl's crotch. It was a beautiful crotch. It had the sex perfu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beer in the refrigerator downstairs. The Cunt Mangler snapped open a can and caught a lashing of froth in his face. He licked the froth with his long, slimy tongue and sat himself at the table in the refrigerator's 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one a.m. the little girl's father plodded downstairs to take a slash. He passed The Cunt Mangler and kicked open the bathroon door. He left the bathroom door open as he painted the porcelain. Then he turned and walked into The Cunt Mangler's blade. The Cunt Mangler held him up like he was shaking his hand and pushed him off the knif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girl's mother was asleep in the bed upstairs. The sheets beside her were pulled back where the little girl's father had gotten out of bed. The Cunt Mangler listened to the woman's breathing and lifted her nightdress. She was wearing no panties. There was cum in her slit. There was cum in her asshole, too. The Cunt Mangler could smell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enis of The Cunt Mangler went easily into the little girl's mother. The cum made it easy. He cut her cunt out as he fucked it and was careful not to cut himself. The woman's screams he stopped with the kn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rapped her cunt in a plastic baggie and went back upstairs. The little girl was awake when he entered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are you?"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n't answer her. He ripped her nightdress off and picked her up. He opened her legs and pushed his face between them. He sucked her cunt and punched his blade down through her eyeball until it popped like a grape. Her clitoris hardened as she d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unt," he murmured as he dug it free with his blade an hour later. The rest of her insides were strewn all over the house now. It was her territo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t was hi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ole a ute outside Keepsie and headed north along the Funkana Expressway. He picked up a hiker before five am and made her cut her own nipples off with his knife. She screamed as she cut. He sucked the blood from the holes and opened them wider to make room for his penis. He fucked both holes as he removed her scalp with his blade and licked her brain to catch some though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took her cunt easily and bagged it with the others in his freezer. He'd had a productive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at on the beach until sunrise. He leafed through his photo album and remembered the face of his wife. Her name was Greta. She was ugly. Her breasts were small. Her legs were skinny. But her cunt was exquisi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d given him Tom, Emma and Heather. Tom ended his life in front of a train when they took The Cunt Mangler away. Emma didn't speak to him any more. Heather took her own life, too. After he cut her in the asshole and made her bleed all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s ten years in the can. He made no friends. Nobody touched him. They left him al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 Mangler was seven feet t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dived into the water and turned onto his back. The sea pushed him out into the Gulf and carried him to a small fishing village on the Venezuelan coa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a job with the Sisters and watched the children sleeping at night. He stood over them and ran his imaginary blade across their thighs and bellies. He sniffed their sex holes and licked the piss from their slits. He impaled them with his imaginary cock and scooped their eyes out. He fucked their empty sockets and poured pretend cum into their brains to smarten them on the way to hea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ancied the girl called Wendy. She lived with her sister on the boat in the harbor.  Wendy showed The Cunt Mangler her panties and shitted for him. She let him watch the shit come out of her poo-hole. She let him lick it clean. He took photos of her poo-hole when her sister was working. She pissed in his face when her sister was sleeping. Her dreamed of holding her up on the point of his blade. Of pushing his blade up through her cunt, through her squishy guts and into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ov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ndy went fucking on the day after Christmas, but it wasn't with The Cunt Mangler. A tourist jumped on top of her as she walked along a track through the forest. The tourist dragged her into a cave and gave her a thorough fucking. He fucked her mouth, her cunt and her asshole. He choked her with cum, wet her with piss and soiled her with shit. He left her to die in a pool of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 Mangler searched the streets for Wendy. He searched for her because he loved her, loved his tongue in her fudge-hole. He found her dead body inside the cave and began to cut away. He cut her breasts off slowly and chewed her nipples until they were soft enough to swallow. He cut her asshole larger and plunged his penis inside it. He came in her bowels and removed her head as he still quiv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ound the tourist a day later. He was a family man with two sons and a wife. He was a religious man. Those around him called him "a good man." The Cunt Mangler shoved a long blade into his asshole. He bit off his ear, chewed it, spat it out and withdrew the blade. The head was easy to remove. The Cunt Mangler gave the head to the se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 Mangler caught a train to Ventmoor at six a.m. that evening. He didn't have a ticket. He killed a tall ticket collector and collected some tickets for amusement. He killed a little girl by ripping her cunt out with his teeth. He ate clitoris and anus and vulva and rectum. He shared the girl's nipples with a sailor. He killed the sailor, too. His dad had been a sail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lept the remaining five hours to Ventmoor and left the train after sunrise. The road ahead of him was straight. It was flanked on both sides by poppy fields. The Cunt Mangler walked through the rows and discovered a thirteen-year-old girl sleeping. He ate her cunt and woke her. He put his hand on her mouth and fucked her. He stabbed her in the chest as he stabbed her cunt with his long, hard penis. He cut her nipples free and dug himself two new fuckholes. He pulled his penis out of her vagina and fucked her new holes. He cut her cunt out and took some flaps of skin,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at beside the girl for an hour before he turned her over and cut her backside open. He extended her asshole half way up her back and reached inside for some shit. He smeared it on his penis and rubbed it on his 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slep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wild dog woke him with its baying. He snapped awake and hurled the blade through the pre-dawn dark until it silenced the be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slept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ound employment with a family. A family with two young girls. The girls were three and seven. The three-year-old liked him to give her rides on his shoulders. When nobody was looking he lifted her off his shoulders and gave her rides on his face. He licked her pissy woman-hole and cleaned her baby asshole. Then when he was with the family again, he'd lift her up and turn her and place her back on his shoulders. Her name was R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even-year-old liked the way his cock felt in her mouth. She liked eating his climax. She liked the strength in his hands when he lifted her and sat her on his penis. "I'm telling mummy about you," she told him. He gutted her and removed her cunt quickly beside the deep well and threw her down into it. It was said she was kidnapped by a tour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 Mangler fucked Ruth until she stretched enough and bled enough to take him. He used her asshole, too, and choked her to death on his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sappeared into the mountains before the police came. He found a hut. He slept for twenty-four hours. He felt for his knife in his dreams and screamed at the faces of those who held him down long ago when he was a little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kind-hearted missionary provided him with clothes and water a week later. He'd met her on the road to Damascos. She was covered. She had breasts. She smiled, but when she smiled, she wanted nothing. He thanked her and stole a car an hour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slandslide turned a bus over. The bus was filled with screaming children. The Cunt Mangler stopped his car and hurried to rescue the children. A small fire was burning at the front of the bus. The driver's head was embedded in a wind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 Mangler felt the cunts of the children as he placed them safely on the road. He explored their assholes, too, and smiled when the local authorities thanked him for his bravery. A local politician invited him to his home. One of the girls The Cunt Mangler rescued had been the politician's daughter. Her name was Otoka. She was seven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re a hero," the politician told The Cunt Mangler. "We owe you s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owe me their cunts," The Cunt Mangler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olitican looked horrified as The Cunt Mangler's knife slashed at his throat. The politican's wife was quicker. She jumped up and raced for the bedroom where Otoka was play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Cunt Mangler ripped the wife's dress off and cut through her panties. He stuck her to the wall with a knife through the shoulder and raped her anus eagerly as she screamed her daughter's name. "Otoka! Otok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 Mangler cut the woman's anus out and licked it. He fucked her guts and raped her dead mouth,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toka looked scared when The Cunt Mangler came into her room. He reached out and stopped her from running. He threw her on the bed, opened her legs and began to fuck her asshole. He stabbed her belly deep as he fucked her asshole. He opened her belly and pulled out her guts. He wrapped her guts around his shoulders and came in her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eft in the morning with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oat that took him down the Kelsea River was run by an old sailor and a runaway named Sar. Sar took an instant liking to The Cunt Mangler. He combed her hair for two hours and made funny faces. At the fork in the river, The Cunt Mangler pushed the old sailor overboard and laughed. Sar gave him a confused, bewildered stare and found a hand between her le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next six hours The Cunt Mangler fucked Sar in every hole and ate her shit and drank her piss. Nobody had ever eaten Sar's shit before, so Sar asked The Cunt Mangler a question: "Will you marry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unt Mangler nodded and lifted Sar onto his face. "Shit more," he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r bent forward and forced herself to shit some more. Her long, crisp log weaved its way into The Cunt Mangler's mouth and he no longer fought the urge to cut out Sar'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r and The Cunt Mangler sailed up the river for three days. After The Cunt Mangler threw his cunt collection and photo album away, Sar took her new husband in her asshole every hour and gave him her piss every three hou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ocaine courier joined Sar and The Cunt Mangler on the next leg of their journey. Her name was Sasha and she was from the Ukraine.  The Cunt Mangler smiled when Sasha wore a bikini in front of him. Her cunt looked so beautiful. He wanted it for his collection. Before dark, Sasha discovered Sar on The Cunt Mangler's face. He was eating her shit. She remained silent as Sar's shit was piped into his mouth from her greasy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ound midnight, when Sar was asleep, Sasha approached The Cunt Mangler and sat beside him. The Mangler steered the boat as debris banged against the hull. "I can give you twice what she gives you," Sasha said. The Cunt Mangler looked at her. "I know what you want," she said. "I have plenty of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sha turned and bent forward. She slipped her bikini panties over her ass and began to shit. The Cunt Mangler caught Sasha's shit in his hand. He raised it to his mouth and ate it. "Now clean me," Sasha said. The Cunt Mangler opened Sasha's butt cheeks and licked her dirty asshole clean.  Sasha's shit was delic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he finished eating her asshole The Cunt Mangler rammed his cock up inside it. Saha screamed because his cock was so big. "It hurts," Sasha said. "It hurts." The Cunt Mangler recognized Sasha's smile when she looked back at him. He'd seen that smile a million times (unfortunately for Sash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sha died quickly. The Cunt Mangler fucked her cunt and then removed it with his sharp knife. Sar didn't wak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unt Mangler relieved himself in Sar's mouth on the following morning. Sar wanted to try piss-drinking. She gulped his piss down and gave him a torrent of shit,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iver joins the ocean on the Argentinean border and that's where Sar and The Cunt Mangler found themselves. A single shot rang out before The Cunt Mangler realized what was happening. Sar fell to the deck beside him, a bullet lodged in her skull. A small army of mercenaries were huddled on the nearby shore and there weapons were aimed at The Cunt Mangler, one of the world's most wanted manglers. A second shot rang out as a tear of pain ran from the eye of The Cunt Mangler. A tear for S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to the cold, deep water he plunged. And disappea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said that The Cunt Mangler never surfaced after the sudden death of his love. It is said that he drowned in the ocean, he drowed in its t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other story goes that The Cunt Mangler haunts the cemeteries of South America, searching for the ghost of  S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story making the rounds is that The Cunt Mangler is really ex-U.S. President...</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But that's another sto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44:00Z</dcterms:created>
  <dc:creator>chiabaut</dc:creator>
  <dc:description/>
  <dc:language>en-US</dc:language>
  <cp:lastModifiedBy>chiabaut</cp:lastModifiedBy>
  <dcterms:modified xsi:type="dcterms:W3CDTF">2005-10-28T22:40:00Z</dcterms:modified>
  <cp:revision>3</cp:revision>
  <dc:subject/>
  <dc:title>The Crucible</dc:title>
</cp:coreProperties>
</file>