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"The Reward"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Written by RWEIII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erek ripped the embryo from her womb, tore its head off, and tried to fuck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dead fetus. It didn't work, so he forced shit into it's mouth and the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ssed all over it. Still Derek wasn't at all excited. You'd think that t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ne Mastiff's humping cock up his ass or Bubba's greasy prick in his mouth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uld at least have some effect, but no. Instead, Derek was bored. All that 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uld think of was raping his three year old son's ass while getting head from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s sister, but he'd already done that. Maybe hacking his mother apart with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lawn edger hadn't been such a good idea after all! I mean, she had been a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ood fuck. The problem there was that she'd forced him to chew the flesh from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arm after that accident with the hot water heater. Now Mom really WAS goo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ough to eat! Still there must be SOMETHING to get the poor man turned on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n it hit him. It was his best idea ever! The blade of the chainsaw stung a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it but Derek secretly wanted to be a woman anyway. This would give him t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pportunity to wear his aunt's pink chiffon gown AND go to the ladies' room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thout anyone asking questions. The last time that he'd tried it, Derek wa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rrested and gang-raped by the guards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w is this REALLY the kind of crap that you want to read? Have you bee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mmering your pud and fucking the toaster for so long that you don't eve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NT realism now? Do storylines and plots simply bore you? If not then WHY d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ou download stories that you know will offend your intelligence? Why do you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wnload supposedly ‘new' stories, that have circulated the news groups sinc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senet was first started, and say nothing about them? By doing this you ar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lling those of us who try to write for YOU that you'd rather go somewher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lse. We (Most of the Authors here) are trying to write food for YOU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ntasies. We have only one way of knowing what it is that you like to rea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bout. This site doesn't offer a questionnaire for its subscribers that tell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s that 41% of the readers enjoy stories about incest, 53% prefer bestiality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95% want graphic sex, 44% want stories between 12 and 16K, and 72% really ge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ff on father/daughter tales. What this site DOES offer its authors is a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unter that shows exactly how many times each story has been downloaded, bu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 only get this AFTER the end of each month. This counter does have rathe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dvanced filters that keep duplicate downloads from showing. It also ties to a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ily statistics page that shows us how many times our pages are ‘hit' bu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's all that we have to work with. The only way that we know what you lik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st is by what you choose to download. The only way that the scam artists wh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all themselves authors get booted from here is when you, the paying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ubscribers, write in and tell the operators of the site where they can fin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exact same story somewhere else. We can all use the search and replac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unctions of our word processors to change simple names. We can even ‘spruc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p' an old story and pass it off as our own. I personally have a collection of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ver fifteen-thousand stories. I'm sure that your collection is growing a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ll. Would you try to pass of someone else's work as your own? I wouldn't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netheless, if you've read it before and you know where to direct others t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nd it then by all means send in the URL and get the plagiarists booted! I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lieve that this site is meant to offer the best of the best. It represents a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urce of true erotica for widely varying tastes. The story codes listed ar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e to help YOU decide if a story is or is not what you had in mind. If you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wnload a story simply because it's larger than 8K then what you are reall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ing is telling all of the authors that you don't care what's in it as long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s it's not too short. The same holds true for all of the story codes. Onl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ou can decide the strongest single factor for determining what you choose t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wnload. But remember, if it's something that you know that you don't reall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nt then what you're doing is telling the rest of us not to bother. If you'v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ad this far then you've been very patient. I hope to reward this patienc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th something from my own twisted mind. It's an idea that I've been toying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th for quite some time. I hope that it makes up for my long winded speech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+++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** THE REWARD (YOURS) ***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+++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dy Griss was your every day average girl from small town America. S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sn't adorable but she was kind of cute for twelve. Mandy giggled constantl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never traveled far from her friends Angie and Melissa. The three had bee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iends since the third grade. Now they all faced the same fate. They wer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oing from the position of complete royalty in grade school to the absolut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owest of position in junior high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 the sixth grade, Melissa was student body president. She was smart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ergetic, and most of all popular. Angie was the quiet one who helped t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ther two with their homework. You probably knew a girl just like her when you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re that age. Strangely enough, I'll bet that you can still remember her nam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o. Now Mandy was the flighty one. She was the girl who everyone played joke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n; not the mean jokes, mind you, but the little passive aggressive trick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at got people noticed.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hat lay ahead was a harsh uncertainty. The security of having their own desk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uld no longer be there for the girls. Stiff cold lockers would replace thos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ld friends. They would be half sized lockers at that! Full lockers wer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served for those with prestige and authority. Only the ninth graders got t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ig lockers. The playground was also a thing of the past. Joyous days spen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aying at recess were at an end. It would now be gym class and sports if the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nted to go outside. Still, it was only the beginning of Summer break. Each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f our young charmers had three long months of childhood left. They wer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nths that would be filled with sunshine and laughter. They would be month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pent together. They would also be months of new awakenings for at least on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f our girls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t was only eight. They day had only just begun but the air was warm and sof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s Mandy walked and skipped her way down the street. She was on her way t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eet Angie. Melissa was away with her parents for several days. That woul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reate a temporary void in the girls' routine, but it was a void that the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uld deal with. It just meant a night or two of giggling while the two girl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ld stories of each and every mundane adventure that their friend had misse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hile away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dy didn't mind walking. She preferred it to riding her bike. Walking mean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aring the birds in the trees and petting the friendly dogs along the way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e was quite content in her little world. It was a world without fear o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reats. It was a world that I can almost remember from my own youth. Ther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re no locked doors. There was no such thing as a Neighborhood Watch area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re were only friends and neighbors, and Mandy knew them all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s the girl cheerfully skipped and played along the way, Mr. Johnson prepare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or his daily ritual. He was a friendly and polite older man with only on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iny peculiarity. Mandy knew what it was. Almost all of the girls knew what i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s. Still, none of them bothered to mention it to their parents. After all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ir parents might not like what Mr. Johnson did, and he was such a kind ol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dy waved as she skipped along the sidewalk in front of Mr. Johnson's house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hind the large window, the lust filled codger yanked and wanked on hi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venty year old pecker. It was all of the enjoyment that he got from lif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w. Mrs. Johnson had passed many years before. Slapping his pony while t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irls played out front was about all that he had left. Mandy was one of hi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vorites. Once, the little girl had dropped her books while on her way t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hool. The wind came up and revealed her frilly white panties. It was a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emory that Mr. Johnson never forgot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dy skipped along for several more minutes before saying hello to Mrs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rker. The kindly older woman was always out front watering her roses whe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dy walked by. Every morning, Mrs. Parker spent several hours watering an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uning her roses. She also baked the best chocolate chip cookies in town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y were always the first items to go at the bake sale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dy's next encounter was with Roofus. Now Roofus was a mix between something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a camel. At least, that's what Mandy's father always said. He was a grea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all dog with mangy gray and white hair and a slobbering tongue. Roofus wa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so friendly and playful. His stature being greater than that of the Sette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ext door meant that Roofus was king of the block. I Think that he was half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glish sheep dog and half mutt, but nobody ever knew for sure. Roofu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ollowed Mandy to the end of the block. That was his unofficial boundary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very morning, Mandy would walk by and every morning Roofus walked tha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retch of sidewalk with her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ur girl's adventure continued past the fire station and through the bushe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 led to Elm street. Only once had Mandy ever seen the great engine scream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orth from the large building. She often wondered what it would be like t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ide along and wear one of the fireman's big red hats. Still, she skipped an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iggled as she went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gie's house stood out from the rest. Being the only two story house on tha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rt of Elm gave it a certain magnificence that none of the other homes had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ts bright white clapboard and dark green porch posts showed through t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rees. Many a Summer's day the three girls had sprayed those towering wall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th the hose. Mrs. Beagle, Angie's mom, always rewarded the three with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opsicles and a silver dollar each when they were done. Mandy wondered whe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 chore would need to be done again. A silver dollar would certainly ad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andsomely to her nearly empty piggy bank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rian, Angie's bratty older brother, answered the door. "Is Angie home?,"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ttle Mandy inquired. Brian's bellowing voice rang out, "Aaaaangie!...you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iend's here!" He was not so impolite as to let the screen door hit the girl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ut he made it clear that he did not intend to stand and wait all day. Mand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lked in and waited patiently for her friend to come downstairs. Brian the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isappeared through the hallway that leads to the kitchen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gela (Oh how she hated to be called that!) was pulling her sock up whil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opping down the stairs. "Hi Mand'," She offered while rounding the turn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dy returned the salutation and asked if her friend was ready. Angie nodded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urned her head, and then shouted, "Bye Mom!...we'll be over at the playgroun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f you need us!" Mrs. Beagle's cherubic form scurried to meet us; her rotun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ttle body dressed in black with ruffles and a big white apron down t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ront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dy didn't really mind the way that Mrs. Beagle patted her on the head an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aressed her cheek every time that the two of them left. She rather liked t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y that the happy faced woman treated her. It was only Brian's actions tha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thered her. "Brian, now you put that awful thing back in its cage!...thi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stant!," the woman exclaimed. She was looking out to the screen door behin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girls. Neither one dared turn and look. They both knew what it was. It wa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rian's pet garter snake, Cicero!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two waited trembling until Angie's mom shuddered and exclaimed, "I wish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'd get rid of that terrible thing!...I'm sorry girls." The woman wiped he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nds as though completely removing all traces of the sight. Then she said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Have fun, girls," turned, and headed back toward the kitchen. This was thei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e to move quickly for the safety of the fire station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th girls ran frantically. Brian was nowhere in sight. They knew that 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red not disobey his mother's command to put Cicero back in its cage. Tha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eant that they had a few minutes while Brian shuffled through the shed with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s slithering reptile in hand. Pants turned to giggles. Angie and Mandy ha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ssed through the shortcut in the hedge. That marked the invisible boundar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here each felt safe. Once through, Brian dared not torment them any longer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th girls giggled furiously. Then Mandy asked, "Did you see how big you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m's eyes got?" Angie continued her giggling and gasping for breath. Nodding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s all that she could manage. It was enough. Mandy then offered, "I think w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ould do something to him if he ever does that again!" Angie's breath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turned enough for the girl to ask, "Like what?...Dad would ground me for a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EK if I ever did anything really bad to him!" "Well," Mandy explained, "W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uld always let the air out of the tires on his bike?" It wasn't much but i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s a place to start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two walked along on their way to the playground. They were about the onl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ids who really liked the school when it was Summer. Melissa liked it too, bu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e wasn't there to enjoy the day. Walking soon turned to skipping and Angi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sked, "Did you see Mr. Johnson this morning?" Mandy blushed and nodded. Angi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ushed for a bit more with, "And was he doing it?" The color in Mandy's cheeks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eepened when she replied, "He ALWAYS does it!" Then both girls giggled an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anced further along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gie was feeling quite naughty but didn't know quite how to tell her friend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hat might Mandy say? Would she be upset? Still, Mandy was Angie's bes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iend. Of course she'd understand! Angie was a bit shaky at first. Then s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stered her courage and asked, "Mand', did you ever do it?" Angie had no idea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hat her friend was talking about. She asked, "Do what?" Now it was Angie'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ce that darkened in color. She watched the tops of her shoes coyly as s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quietly said, "Do it?...Like to it by yourself?...like Mr. Johnson does?"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ll this was certainly something new! Mandy couldn't quite picture it, bu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e knew that her friend was talking about something nasty. It was something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 she knew better than to talk about. That is, talk about with anyone othe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n Angie or Melissa. "Mandy's eyes were wide open when she loudly whispered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You mean touch it?!" Angie's eyes immediately darted in all directions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Sh!...not so loud!...what if somebody hears?!," she demanded. Mandy casuall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urveyed the area. There was no one in sight. She just looked at her frien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riously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gie finally relented and said, "YES!...touch it!" Her whisper was scornful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direct. What kind of a friend would actually make her say it like that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t was not a nice thing to do. Still, Angie knew that her friend was quite sh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bout such things. Maybe Mandy really didn't know. The girls had stopped thei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rek. This was something that couldn't be talked about in the open. They'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eed to huddle by one of the trees to talk about such important things. Afte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l, trees hid whispers didn't they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two crouched by a large Elm and the conversation continued. "Sometimes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 the tub...but not always," Mandy offered. Angie smiled, nodded, an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ffered, "Me too!...it's fun sometimes, huh?" Mandy had absolutely no idea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hat her friend was talking about but agreed anyway. Then Angie grew bolde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asked, "Did you ever put anything in it?" Mandy's, "No way!," was a bi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ouder than either girl really wanted. This tree was obviously full. They'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ve to move to another or, even better, drop the subject altogether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r. Johnson wasn't in his front room when the girls passed by. They were both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 bit disappointed, although Mandy didn't really want to see anything tha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ight remind her friend of their earlier conversation. Angie had crossed t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ne. She was asking very nasty questions. They were the sort of question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 only a husband should ask his wife. Mandy's mom had been quite clear i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ir talk about such matters. There was no room for questions like tha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less you were married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swings were always the favorite attraction when the girls went to t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ayground. Melissa could always get the highest, but Mandy knew how to twist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e was the only one in the group who dared do it when they were up high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gie had a new game to teach her friend though. It would be a fun game. A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east it had always been fun when Angie had done it, although it was rathe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ew to her as well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No! Climb all the way up like me!," Angie shouted. She had shimmied her wa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p one of the grey metal posts and held the top with her hand. Mandy wasn'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ch interested in her friend's new game though. It looked very much lik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limbing the ropes in school. Mandy never really liked climbing the big ropes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ill, If Angie could do it then so could she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gie coaxed and praised her friend. The slant of the bars made it much easie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climb than the ropes had been. "This is easy!," Mandy exclaimed. Then t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wo met hands at the top; each astride the bars that formed a triangle at t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d of the swings. Then came the tricky part. Angie's instructions were quit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mplete. She showed her friend how to hold her hands. She coached quit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oroughly until Mandy's legs were exactly as needed. They both looke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wkward; each with her little legs crossed at the knees; each with her skir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ucked neatly between her legs. "The tricky part is making sure that you don'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oll over," Angie explained. Then she said, "Watch me!," and began he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escent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t didn't look all that difficult to Mandy. She knew that she could do t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me as her friend. It would be no problem at all. Then her own descent began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dy was a bit too fast at first and then slowed herself with her hands. T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ole quickly slipping through her fingers became very hot. In fact, it was to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ot. That's not all either! Other parts of Mandy's body got hot as well. I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s more warm than hot but... "Oh my!," Mandy thought aloud. She was all warm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 her private places! She wondered if the same thing had happened to Angie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ut didn't dare to ask. Instead, the two blew on their hands and then climbe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ck up for another go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t was after the forth round trip that Angie asked, "Do you get the tingle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o?" The youngster's voice was barely above a whisper. Without thinking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dy replied, "Oh yes!...very good ones too!" Then the girl's face turne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right red. She felt the warmth of her blush. This was indeed a very naught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ng! It was naughty but it was not something that she and her mother ha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alked about. This was something different. It was fun and daring and quit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xciting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soft material of both girls' dresses kept their lower parts from getting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o hot. They could do that part all day. The problem was their little hands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th girls' fingers became sore, but only Angie knew when to stop. She knew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hat the blisters were like and didn't want them again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t took a bit of coaxing before Mandy would believe her friend. Angie's hand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ill carried the remnants of a single blister though. That was enough t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nvince Mandy that there would be more time later. It also made Mandy think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e said, "My dad always wears gloves to keep from getting blisters...I be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y'd work for us too." Why hadn't Angie thought of this. Of course! Glove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uld do the job just fine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th girls sat on the swings after that. Mandy felt that something had change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bout her. The whole emphasis on that private part of the body had seemed ver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mportant to her mother. Their recent talk about the boys in junior high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emed to revolve around it, but Mandy hadn't really understood what he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ther meant. She wondered if this was a part of it. The pole on the swing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ertainly didn't feel bad when it rubbed against her down there but her mothe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d insisted that everything about that part of her body was bad. Mandy was a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it confused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gie helped her friend to understand things a bit better. This time Mandy wa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re receptive when her friend started talking about those nasty things. "I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ut the end of a soda bottle in mine last week!," Angie offered. This snappe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oor confused Mandy right out of her daze. She looked at her friend, then dow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t her crotch, and back up at her face again. Then Mandy asked, "You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id?...why?" Angie giggled and replied, "‘Cuz you've got to get i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ady...we're going to be in junior high this year, Mandy!" Mandy sat blinking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 wonder of what her friend meant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gie then asked, "Didn't your mom tell you anything?...I thought you had you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alk with her about it...I had my talk with my mom." "Wha'd she tell you?,"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dy asked. She felt bad for her own mother. "Maybe Mom just doesn't know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ough," she thought. Mandy continued, "I don't think my mom did a very goo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ob of telling me." Angie became the instructor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Well, you know how Mr. Johnson's thing gets all hard?," she asked. Mand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dded. Angie continued, "Well it gets that way so it can go up in a girl an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ke a baby!" Mandy was dumbfounded. "Nuh-uh!," she exclaimed. Her friend'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dding head and solid stare told her that it was the truth. There was n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istaking Angie's serious look! Poor little Mandy simply said, "Oh my gosh!"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ext came all of the details about basic anatomy. Mandy learned about vaginas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litorises, ovaries and all of the other parts of a woman. Angie drew t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hole thing out in the dirt with a stick. She did her best to remember all of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names but some of them were long and difficult. She got all of t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mportant ones right though. She also drew a very nice diagram of the mal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atomy. Strangely, all of the words for boys' parts came naturally to he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ind. She remembered them all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l of this was more than young Mandy was ready for. Her mother had left ou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Y things; very important things too! Still, Mandy listened intently whil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friend detailed the events of sex in the dirt. Penetration seemed ghastl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the poor twelve year old. A boy putting ANYTHING inside of her was out of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question! That would have to be saved for marriage! Even then, she wa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sure of whether or not she would allow her husband to do such a thing. T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esson continued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It's called an orgasm," Angie explained, "And you can only get one b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uching anywhere in here." Her stick drew a wide circle around her diagram of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vulva. She continued, "I got my very first one ever last week!...it was s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eat!," the little one beamed. Mandy was in shock. What was her frien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lling her? Mandy accepted the fact that Angie had been touching herself i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most private of places, but to have a or.. an orga.. an orgasm? What wa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e saying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dy's world shook when Angie offered, "I can show you how to do it if you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nt?" This was putting their friendship at risk! Did Angie really dare t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uggest such a thing? Was she serious? Angie continued, "It's the best thing I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ver felt in my WHOLE life!...I'd trade it for every chocolate chip cooki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rs. Jones ever made and then some!" "Wow!," Mandy thought. Then she said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Angie, NOTHING could be that good!...not EVER!" There was Angie's seriou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ook again. It could not be denied. She was serious?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dy hesitantly followed her friend to the bushes behind the slide. She was a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it sick to her stomach at the thought of what she might be doing. "If Da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VER found out!...," she thought. She didn't have too long to think though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fore she knew it, Mandy was kneeling in the dirt across from her friend i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clearing in the bushes. What's more, Angie was pulling her undies down! I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s the moment of truth. Was ANYTHING worth taking this kind of a chance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uld it REALLY be as good as Angie said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dy couldn't believe that she'd done it. There she sat; Indian style an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aked. She was facing her friend and looking across at Angie's face. There wa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 way that she could bring herself to look down. She knew that Angie wa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ooking at her privates but Mandy couldn't bare to look at her friend's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Oh!...You lucky duck!...You got a bigger one than me!," Angie complimented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A bigger what?!," Mandy asked herself. Then she grimaced and relented. S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ust had to see. It was so very naughty but Mandy had to know! What the girl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w calmed her edgy nerves. Angie's was really no different than her own. The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th had sparse frilly hair. They both had two puffy parts on each side. The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th had the hole thing at the bottom. They even had the same lump in t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iddle, although Angie was right. Mandy's bump was quite a bit bigger than he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iend's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You do it like this," Angie instructed. She gently rolled the bumpy par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tween her finger and thumb. "Well that's not so nasty," Mandy thought. "Lik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s?," she then asked. Her friend nodded and replied, "Yeah...just keep doing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 and you'll get one." It was a long and arduous process. It did make nic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ingles happen but it also made little Mandy a bit sore. Then Angie suggeste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 her friend dip her fingers inside of the hole part to get something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Like this," Angie again offered. Mandy's friend's fingers glistened a bit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light was a bit filtered through the bushes but there was certainl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mething new on her friend's hand. Mandy cautiously asked, "Is it pee?" Angi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ook her head and replied, "No...it the good stuff...now get some on and d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t like this some more."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t certainly felt strange to put her fingers inside. This was most certainl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asty! Mandy knew that her mother would NEVER approve of what she was doing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ill, she'd gone this far. Mandy probed gingerly at first; just the tip of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ne finger. It wasn't so bad. In fact, it felt kind of nice. Mandy pressed a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it deeper. "Oh this certainly doesn't feel at all bad!," she thought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dy's timid probing turned hungry and experimental. This was NEAT! There wa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 whole new part of her body that she could play with! She rooted and poke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round inside for the better part of a minute. Then Angie demanded, "Do you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nt to do it or not?!" Oh! Mandy's stern and somber expression had changed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This is fun!," she exclaimed to her friend in a louder than acceptabl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hisper. Angie huffed a bit and whispered, "LIKE THIS!," through gritte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eeth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girls kept at it until Angie's body changed. Her back stretched out all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way and Mandy watched her friend's neck strain. "Are you alright?," s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sked in a worried whisper. Angie didn't seem to hear. Mandy watched intentl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s her friend's body moved in unusual ways. There were funny twitches an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erky movements. Angie even groaned a couple of times. She looked alrigh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ough. Her fingers never stopped pinching. "She must be alright or she'd tell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e," Mandy thought. Soon, Angie's contorted body returned to normal. Sh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most seemed to snuggle back to her normal self. Something about her ha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hanged. She looked more grown up now. Her skin almost glowed. Whateve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ppened certainly was big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gie's patience waned after she came. Poor Mandy didn't really have much of a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hoice when her friend scooted over and said, "Here...I'll help you...but onl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s once!" Angie's slippery fingers felt electric on Mandy's most privat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rts. "Oh my! Oh my! Oh my!," Mandy panted. This was most certainly beyon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aughty. This was just plain dirty! Mandy didn't care though. Angie's finger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elt good. No, they felt VERY good! In fact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nic filled the twelve year old's eyes. She stared at her friend an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queaked, "Is this alright?," in a broken voice. Angie wasn't looking though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e was watching her own fingers. She was also watching Mandy's muscles kno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p. She knew what that meant! She grinned devilishly and exclaimed, "You'r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unna love this!," in a very loud whisper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dy hit rapture. She lost all control of her muscles. She even peed herself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got it all over her friend's hand. Angie just giggled and loudl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hispered, "Gawd Mandy!" The girl's little body wracked with fear an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asure. Everything was so intense. Everything was so real. It was TOO real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t was TOO intense! It was... Mandy's squeal gang out through the school yard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t shocked poor Angie nearly to death, but she didn't stop. She waited until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friend slumped over before she stopped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gie was laughing hysterically when her friend awoke from her daze. Mand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ook her head several times. "Did that REALLY just happen?," she aske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self. Then her friend's laughter came through the fog. It HAD happened! I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S real! Mandy then turned slowly to look at her friend. She couldn't think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ll enough to form a sentence. Instead, she listened. "Gawd Mandy! You pee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l over the place!," her friend teased. Mandy continued to shake her head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nally back to reality enough to speak, Mandy asked, "Was yours like tha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o?!!" Mandy's incredulous tone told her friend that she'd done a fine job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gie replied, "See?...I told you it was good!...See?!"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re was only a little bit of pee on Mandy's dress. The rest had run down t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 puddle in the bushes and soaked into the ground. Still it didn't smell ver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ood in the bushes anymore. Not that Mandy would've noticed; she was still to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zed by what had happened to pay attention anything. It was Angie who go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m both dressed. It was also Angie who suggested that they find a new plac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talk. Mandy's shrill squeal of delight had certainly given their locatio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9:52:00Z</dcterms:created>
  <dc:creator>chiabaut</dc:creator>
  <dc:description/>
  <dc:language>en-US</dc:language>
  <cp:lastModifiedBy>chiabaut</cp:lastModifiedBy>
  <dcterms:modified xsi:type="dcterms:W3CDTF">2005-10-28T17:21:00Z</dcterms:modified>
  <cp:revision>2</cp:revision>
  <dc:subject/>
  <dc:title>"The Reward"</dc:title>
</cp:coreProperties>
</file>