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The Doll's House</w:t>
      </w:r>
    </w:p>
    <w:p>
      <w:pPr>
        <w:pStyle w:val="Normal"/>
        <w:jc w:val="center"/>
        <w:rPr>
          <w:b/>
          <w:b/>
          <w:bCs/>
          <w:lang w:val="en-GB"/>
        </w:rPr>
      </w:pPr>
      <w:r>
        <w:rPr>
          <w:b/>
          <w:bCs/>
          <w:lang w:val="en-GB"/>
        </w:rPr>
      </w:r>
    </w:p>
    <w:p>
      <w:pPr>
        <w:pStyle w:val="Normal"/>
        <w:jc w:val="center"/>
        <w:rPr>
          <w:b/>
          <w:b/>
          <w:bCs/>
          <w:lang w:val="en-GB"/>
        </w:rPr>
      </w:pPr>
      <w:r>
        <w:rPr>
          <w:b/>
          <w:bCs/>
          <w:lang w:val="en-GB"/>
        </w:rPr>
        <w:t>Written by The Rascally Rogue</w:t>
      </w:r>
    </w:p>
    <w:p>
      <w:pPr>
        <w:pStyle w:val="Normal"/>
        <w:jc w:val="center"/>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t>Part 1 - Radio Gaga</w:t>
      </w:r>
    </w:p>
    <w:p>
      <w:pPr>
        <w:pStyle w:val="Normal"/>
        <w:rPr>
          <w:lang w:val="en-GB"/>
        </w:rPr>
      </w:pPr>
      <w:r>
        <w:rPr>
          <w:lang w:val="en-GB"/>
        </w:rPr>
      </w:r>
    </w:p>
    <w:p>
      <w:pPr>
        <w:pStyle w:val="Normal"/>
        <w:rPr>
          <w:lang w:val="en-GB"/>
        </w:rPr>
      </w:pPr>
      <w:r>
        <w:rPr>
          <w:lang w:val="en-GB"/>
        </w:rPr>
      </w:r>
    </w:p>
    <w:p>
      <w:pPr>
        <w:pStyle w:val="Normal"/>
        <w:jc w:val="both"/>
        <w:rPr/>
      </w:pPr>
      <w:r>
        <w:rPr>
          <w:lang w:val="en-GB"/>
        </w:rPr>
        <w:tab/>
      </w:r>
      <w:r>
        <w:rPr>
          <w:sz w:val="20"/>
          <w:szCs w:val="20"/>
          <w:lang w:val="en-GB"/>
        </w:rPr>
        <w:t>My names Jim and my little ladies name is Anna. I say little, not because she's 8 years younger than my 30, but because I'm 6 foot four and she's more like four foot ten. She's really pretty and has long blonde hair, bright blue eyes and little freckles covering her little turned up nose. She's really slim and I guess can't weigh more than 80lbs, well maybe a bit more but she's really tiny, like a kid she's got hardly any titty and just a A cup, more like an egg-cup really but she's got huge long nipples like 2" long sometimes and I love that. She may be much smaller than my 230lbs but she can take all my 9" cock ANYWHERE! Down her throat up her ass and for variety her cunt, and NOTHING not and inch get left outside. And let me tell you, she's tiny but don't make her angry!, make her happy and she's the best, walk to the ends of the world for you, sell her soul and body if that's what it takes, but get on her wrong side and she'll tear out your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we got some kids: Sue 10, Tom 5, Ellen 3 and Minnie just 18 months, so we've been busy. I guess you saw it, yes Sue is 10 and I'm 30 and Anna is 22. what the fuck. Eh? You should have seen Anna carrying Sue, she was a ball, a beach ball nearly and a good 10 inches shorter, she's really shot up. Let me tell you, my kids are a sexy lot and if I could find a way I'd be fucking them all. I guess Anna would pull off my balls and stamp on them if she knew, but it hasn't stopped me giving them all little feels when I thought I could get away with it, like washing them in the bath and dressing them and stuff. Sue, the eldest often comes and gets really close to me and I imagine fucking her an awful lot, I mean I was fucking Anna before she was Sue's age!. She's the spit of Anna and I think of them both on my cock, but incest is a big taboo, aint it? We came originally from a small town and Anna is a cousin but even then there was some propriety, there were a few raised eyebrows at church when Anna was big but no one said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nder sometimes if my Sue fancies  me and then I think 'NAAH!, I'm just a big daddy to her' mind you we none of us wear too much around the house and she's always parading around in her skimpy panties and not much else. Sometimes I got to work really hard to keep Little Jim hidd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now Little Jim is at his full 9" long and safely deep in Anna's sweet juicy mouth, its night and we're having a really hard fuck. I've got her hairy muff in front of me and I'm gobbling up her cunt juice that's gushing out of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ck my cunt you big fucker!" she groans "Get your tongue up my snatch and tickle my cervix!" she's bucking and grinding her pussy on my face; her clit is sticking up big as my little finger and her clitty bean is out and throbbing under my lips. "AAAHH YEESSS SUCK MY CLIT, JIMMY, PULL IT OUT BY THE ROOT AND MAKE ME COME!"</w:t>
      </w:r>
    </w:p>
    <w:p>
      <w:pPr>
        <w:pStyle w:val="Normal"/>
        <w:jc w:val="both"/>
        <w:rPr>
          <w:sz w:val="20"/>
          <w:szCs w:val="20"/>
          <w:lang w:val="en-GB"/>
        </w:rPr>
      </w:pPr>
      <w:r>
        <w:rPr>
          <w:sz w:val="20"/>
          <w:szCs w:val="20"/>
          <w:lang w:val="en-GB"/>
        </w:rPr>
        <w:t>I'm mashing her clit and labs with my mouth and twisting and pulling on her fat clit. I can feel her orgasm developing, her vagina's opening and closing with little sucking sounds and sucking on my tongue as I stuff it in her. I give her some orders on my own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OU BITCH! EAT MY COCK! SWALLOW MY COCK AND BALLS!" I shout back at her. She's got my whole length in her mouth and she's squeezing a ball in each hand, pulling them and trying to get them in her mouth as well as my huge shaft, but the whole tackle is too big for her.</w:t>
      </w:r>
    </w:p>
    <w:p>
      <w:pPr>
        <w:pStyle w:val="Normal"/>
        <w:jc w:val="both"/>
        <w:rPr>
          <w:sz w:val="20"/>
          <w:szCs w:val="20"/>
          <w:lang w:val="en-GB"/>
        </w:rPr>
      </w:pPr>
      <w:r>
        <w:rPr>
          <w:rFonts w:eastAsia="Times New Roman"/>
          <w:sz w:val="20"/>
          <w:szCs w:val="20"/>
          <w:lang w:val="en-GB"/>
        </w:rPr>
        <w:t xml:space="preserve"> </w:t>
      </w:r>
      <w:r>
        <w:rPr>
          <w:sz w:val="20"/>
          <w:szCs w:val="20"/>
          <w:lang w:val="en-GB"/>
        </w:rPr>
        <w:t>"MMMPPPFF!" she says and stuffs her little hand in my rectum and gives my swollen prostate a massage with her fingers. This is really doing it for me and I can feel my come ready to shoot in seco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AAAAAAAAAAAAAAAAAAHHHHHHHHHHHHH! You fucking bitch! I'm coming I'm CUUUMMMMIIINNNGGG!" I shout into her cunt and bury my face in her creaming cunt biting her clit and getting her off as I shoot what feels like a gallon of cream directly into her throat! She cums hard as I'm shooting my goo and her legs almost throttle me as she cums hard on my face, twisting her legs around my neck trying to force my head up her pulsating pussy, which even Anna can't man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ANNA you are the fucking best!" I pant, feeling the energy dissipating through my cock and into her tight throat. And we both lie still for a few moments as the waves of cumming die down in our tightly entwined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turns to face me and sits on me, her cheeks bulging with my spunk and moves to kiss me with a wicked gleam in her eyes. "No you bitch don't feed me own fucking spunk!" I laugh but she smiles and slaps her cheeks with both hands and a mass of stringy creamy spunk pours down between us covering my chest! Then she puts her chest to mine and slides up and down on me rubbing in the spunk turning it to a thick cream. Her nips are long and hard and I can feel them push into me and we can smell the pollen fresh sperm smell thick in the air mingling with the muskier smell of Anna's pussy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on't want a taste of this lovely cream?" she goads me and sticks out her tongue, still coated with my white sau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on then, you slut, give me a taste of my own medic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puts her mouth over mine and drops globs of spunk into my open mouth, which I swallow and then our lips meet in a long and passionate k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mm mmm mmm you make the best medicine Doctor Jim!" she smiles and hugs me closer and snuggles on top of me and the goo dries and we stick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we need is a little cleaner to lick off all the sticky stuff when we've finished playing so it still feels good!" she s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MMM! A little 3 some!" I say. She raises her eyebrows at me and winks "whatever, honey, 3some, 4four, 5some...whatever you fanc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ys that a lot and I always figure she'll throw a blue fit if I turn up with someone else. She's a real cock teaser and knows how to do it. But the thought of her doing it with another girl or even another man if I could watch is a massive turn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r loving chat is interrupted by a sound from the baby moni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HH!" she says "its Radio gaga!" that's what we call the baby radio because, well you go fig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we listen and we can hear little Minnie making some groaning sounds from the nursery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better go check" says Anna and makes to 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listen!" I hold her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an hear her restless and her breathing heavy and interspersed with little groans and short brea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she cr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doesn't sound like crying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breathing seems to be getting shorter and the groans louder. We look at each other with wide eyes and we both tip toe next door and peek through the door. Our mouths drop open wide as we see our little 18 month old Minnie in her crib. Her legs wide, her soiled nappy opened wide and one hand down between her legs furiously fingering her baby clit between two fingers and rubbing her puffy pussy hard with the 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WOW!" whispered Anna, "our babies learned how to frig her clit! What a sight! What a horny little baby we've go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uldn't we stop her!" I whispered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you fucking dare! You wouldn't like it if you got stopped in the middle of a good wank, don't stop her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 feel my cock beginning to harden watching my little baby humping her hand and getting off. We stared wide eyed for a few minutes as little Minnie was getting close to her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said Anna " this is getting me off!" and I could see her own hand slipping between her legs and rubbing her clit. She put out her hand and felt my cock which was hard as it had ever b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ow, you too!" she looked up at me and her face was a picture of lust, eyes slightly narrowed and lips parted, her nipples long and har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 groaned as her hand began to rubbing along my now solid sha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you want to do it over there?" she said, nodding to the cri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over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all OVER her!" she replied with a wicked grin. Feeling hornier than ever I nodded at her and gently we stepped over to the crib, where Minnie was oblivious to us and frantically frigging her soiled slot. We stood over her and Anna rubbed my cock hard in long strokes and frigged herself with her other hand. Minnie's little body was arching up and her angelic face was screwed up with her infant cum, pointing her little baby pussy at my cock when my own cum shot out all over our orgasmic infant and covered her puffy pussy mound with my pearly spunk. I could feel Anna clench every muscle as she saw my jet of cream cover her youngest girl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at was intense!" said Anna "god, Jim you fucking filthy pervert spunking over your daughter like that! Anyone would think you enjoy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YOU certainly did!" I whispered back, not sure if she was joking. "You came harder than you did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 did, guess I'm a fucking pervert too. God I feel so horny now, look at my n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were still out front and she was rubbing them while watching our baby quiet down and return to sucking her thum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rhaps you should get her clean, now" I said, upping the sta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Watch this I'll give her a horny clean for you" and she leaned down into the crib and slowly licked my cream from Minnie's hairles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ou filthy slut" I said, my cock rising to the perverse sight of my wife licking my spunk from our baby girls cunt where she had been rubbing in her piss and shit down her perfect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moved back, my spunk dripping from her chin again "I told, you, whatever you fancy! I bet our other kids are just as horny as Minnie, in fact I want to have another right now!" I'd never seen this expression on her face, it was hungry horney an it turned me on seeing her in this st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 do you want next? Sue? She fucking turns m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noticed of course and why not she's got a sexy body! No, I want some little boy cock, get Tom for me and I'll ride his little cock and suck his baby spunk from his little balls." She said dark lust all over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s asle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care! I want to cum on a little cock" said Anna and slipped along to Tom and Ellen's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re we saw another amazing sight. Sue like us, was stark naked, and was on Tom's little bed with Tom. His Barney jimjams around his ankles and the jacket opened wide and he was holding his little cock which 3 year old Ellen was s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 me what's going on tonight!" I exclaimed, but my cock was pointing at my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this is brilliant!" cried Anna. "why didn't I know you were such sexy kids and how come to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ecretly put another baby radio in your room and I listen every night and it gets me hot! I heard you in Minnie's room and went to look" said Sue "and it made me feel really sexy so I got Ellen to do it to Tom and get him ready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wide eyed with amazement and ready to shoot out another fucking load. "what the fuck!" was all I could s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you've been giving us a little feel all the time, daddy. I thought I'd shown you enough interest and you never did anything!" sulked Sue. "I watch all your porno with them when you're out and we do it with each other. Minnie's always liked getting dirty and rubbing herself with her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yeah she's always been a really dirty baby. So what's this Sue's saying, Jim. You've been touching up the kids? And not telling me, you selfish bastard! If I'd known we'd have been both at them for years by now! And not just little fe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a trifle upset, but it soon passed as Sue, my 10 year old daughter got up and held my cock in both hands looking at it all over, lifting it up and holding my balls. "Daddy's got a really big one, hasn't he mum!" she smiled up at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biggest, honey. Do you want daddy to fuck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she's only ten" I prot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just eight when you first had me and not much older than her when I got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different, I was 16, 19 when you got the ba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o cares, you were fucking kids then, fuck them for me darling, fuck my baby girl and get her pregnant and then fuck her kid too! I'm feeling so horny I just want to fuck forever and I don't care who or how o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ith that, my increasingly depraved wife pushed Ellen off of Tom and slipped his little 3" cock into her dripping cunt. Whoever showed Tom what to do did it well and he thrust his little hips up to meet her and ground his pubic bone hard against her pussy. Anna's face was a picture of lust and hunger as she pressed his 5 year old frame down onto his bed covering his little groin with her cunt and stuffing his entire cock and little balls into her adult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 me you little mother-fucker!" cried Anna, twisting her nipples and bouncing on his little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ow look at mummy go!" said Sue and then tugged on my cock "come on daddy you've got to fuck me now! And she pushed me back to lie on the bed next to little Tom and Anna and straddled my h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daddy, fuck me in the cunt and make me cum!" she ordered. My goodness, such foul language from a 10 year old, don't you lo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hold back anymore and notched my huge cock between my daughter's legs and balanced her on my cock-end. "OH FUCK!" she went realising just how big I was and how small she was. She was sitting on my cock shaft with all her weight and not going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Jim get it wet and force her down!" panted Anna, I could see her getting ready to cum on her baby'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ragged Ellen to me and got her to spit and lick my cock. She opened her mouth and gobbed her little 3 year old spit and licked it over me with her soft baby lips and tiny tongue. OOH GOOD that was heavenly and I almost shot my load th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fit Sue back on my cock, sliding my cock back and forward in her slot, watching her hairless pussy move from my cock's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ld tight baby, it'll hurt the fir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daddy, do it to me , fuck me, I want your cock fucking me daddy do it do it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still saying 'do it' when I gabbed her slim hips and pulled her down on me and simultaneously thrust up wards into her hairless cunt. OH GOD could anything be so tight! Sue screamed in shock as she felt the pain of my adult cock entering her immature body. Anna often had enough trouble but Sue was barely 4 foot tall and even smaller than her mother and skinny as a rake. My cock looked nearly half the width of her waist and now I was forcing it up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ok baby?" I could see a little trickle of blood down my cock. I dabbed it with my finger and showed her, "look, first time baby, you're a woman now!" it was an outrageous thing to say but it seemed a good idea to reassure her. She looked at it on my finger and took it to her face and put it on her cheeks like war paint. "Yeah daddy, I'm a big girl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fted her up so my cock almost came out and then "it wont hurt so much this time, and go in a bit more!" she nodded and gritted her teeth again "go on daddy, I can take it, it doesn't really hu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rabbed her hips again and told her to push down as again I thrust up hard and pulled her small body to me. I could feel her tight cunt opening up for the first time as my hard shaft pressed into her .I don't  know how but a good 6" of my cock was inside her. I could see its outline through her slim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ou child fucker screamed my wife still grinding on our little boys tiny cock. She leaned over and kissed the outline of my cock through Sues belly, the skin seemed so thin I could feel her lips on me and the heat of her mouth. I moved Sue so she could gently go up and down on me, I could see her cunt almost coming inside out as my cock dragged her insides with it, it was so tight. Anna reached down and licked her as it appeared, sues face screwing up in apparent ago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H YES MUMMY oh it feels good do it, do it on my bean, oh fuck me daddy! Fuck me with your huge cock up my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shed up faster and faster and we all started to lose it and I  felt my balls about to burst when I saw Anna almost battering poor Tom down with her cunt and little Ellen diddling her own cunt with her fingers. I felt Sue's cunt grip even harder and she cried out at the top of her lungs "OOOHHHH IIITTTSSS CCCUUUUUUUMMMMIINNNNNGG! AAAAAAAAAAHHHHHHHHHHHHHH! OH DADDY!" My cum spurted deep inside her virgin cunt. Her eyes opened wide when she felt it, her breathing had stopped and every muscle had gone rigid, she was almost cutting off the circulation in my cock, I could feel something fluttering at my cock end and I realised her cervix was opening and closing and my sperm was flooding into her womb!. Anna collapsed on Tom, rolling him on top of her as she came down from her own orgasm and poor little Ellen had given up and joined into hug her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fucking FUCKING intense!" panted Anna. "I haven't cum so hard in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r me!" I said, looks like we're going to have a really... intense life now!" Anna gave me a playful punch for laughing at her intens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And I want to be more and more perverted!" wriggled Anna "I want to see you fuck Tom and Ellen and I want to fuck them! And I want to find other peoples kids and fuck them too and watch huge men stand over our kids and coat them with cum and do anything they want to them while I watch. I want to see you fuck even Minnie and open her cunt with your massive cock even though its as big as her!" she was frigging her self again with Ellen's hand thi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believe it but my cock was rising again as Anna belted out her filthy desires to me and wanked her self off with a 3 year olds hand. But I lov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  can see that's having a good effect on little Jim down there" she saw my cock, manfully trying to rise as she poured out her darkest desi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t daddy can fuck all night!" giggled S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e used to be able to, but obviously kid fucking as brought him back on form! Smirked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well its fucking excellent, who couldn't be turned on forever by you beautiful people, you're the horniest I've ever imagined!" I kneeled up and presented my firming cock to 3 year old Ellen's really tiny cunt and rubbed it between her cunt lips. Sue and Anna helped by pulling her legs open and Anna held her pink fat pussy lips so we could see the tiny opening of her vagina. "no way" I thought, but Anna pushed Ellen back on me and Sue spat down to lubricate us and despite a wild howl from Ellen I got an inch of my cockhead into my 3 year old daughter. Anna took charge and with a grim look on her face roughly pulled Ellen legs wide and used her own body to press our little 3 year old between us and onto my now iron hard cock. Fuck me, Sue was tight but Ellen was the eye of a needle but still as they forced her on me we got 3 inches of my 9 inch by 3 cock stuffed into Ellen cunt. Anna reached at my still exposed cock and wanked me hard saying "cum on , cum in you 3 year old daughter cunt, fill her tiny cunt with your spunk, CUM ON DO IT!". She urged me on, rabid with lust and I pulled little Ellen to me and fucked her up and down on my cock, she flopped around like a little doll her head wobbling from side to side as I satisfied my urgent desire to fill her with my cum. I yelled in triumph as my seed for the third time was expelled by the living attentions of my daughters. Little Ellen cried and sobbed as my spunk shot hard inside her, escaping and trickling down from her tender violated pussy and over my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MM!" said Sue and rushed over to lick up my spunk, she pulled Tom over to do the same and soon I two pre-pubescent tongues lapping up my spunk. Fascinated by the sight Anna took hold of Ellen and gently lifted her off my wilting shaft and took her into Minnie's room and dripped my spunk her sleeping body fingering it out of Ellen's battered cunt. We followed her and Sue then joined her and they both licked off my cum from the 18 month old body and joined their tongues over her tiny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n that sight could not shift much of a change in my cock "I think later, I don't think even I can do it 5 times that quick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aid Ellen "Are you sure? Do you need it even dirtier to get it up again?" she slyly looked at me and pulled at the soiled nappy and twirled her finger in Minnie's shit and licked it from her finger. Sue looked on in wide eyed amazement and copied her mothers actions and then they gave each other their finger to l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I said, you fucking wonderful perverts!" but my cock just couldn't manage anything but a semi turgid movement, as I stroked I and pulled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up the stakes and pulled back the soiled nappy (diaper) and rubbed the soil over Sue's lips and breasts and then licked it away from her. Sue licked her lips with a smile of combined innocence and debauchery as her horny mother gently licked baby shit from her just developing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elt my cock stiffen a bit more but it's was still not hard enough for the job we had now definitely decided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ummy, I can think of something, REALLY nasty if I'm allowed to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ling, REALLY nasty is what's needed now and I don't care what it is!" looking a little hopefully at my semi stiff cock. "Do anything, darling.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Here g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with that, my gorgeous 10 year old daughter who seemed the most proper of little ladies, straddled our 18 month old infant child and proceeded to piss over her whole little frame. She took special aim at her puffy cunt and when Minnie opened her mouth in surprise aim it right inside her, filling her mouth with her yellow piss, which we could see she was having to swal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Sue, that's fucking brilliant" said Anna again frantically squeezing her cunt and then joined Sue to piss over her baby, drenching her completely in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not all mummy, this is what Minnie lik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he squatted a little more and her pink anus opened and dropped a long curl of soft brown shit over her baby sister's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said Anna, "now THATS nasty!" and turned her own bum over her youngest child and dropped her own shit over Minnie's tummy and covered her cunt with it. "how's that for perverted you baby fucker!" she looked at me, absolute mania in her eyes, like mine and now my cock was bursting again, veins standing up all over it, even harder than it was before. I stroked my cock luxuriating in my hardest ever hard on as I watched my wife and 10 year old daughter rubbing their combined shit over little 18 month old Minnie. They coated her completely from head to toe and she seemed to gurgle in contentment as the warm excrement covered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ve her to me" I hu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ush my baby girl on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took one leg of our shit covered infant and gave the other to Sue and they dangled her between them upside down, the shit falling off her on to the floor and little Tom and Ellen to my amazed eyes picked it up and started to eat tit like they had seen their mother do. "OH FUCK YES!!! There's your little cleaner, Anna!" I shouted "split her legs open. I'm going to fuck her 18 month old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Anna and Sue pulled in opposite directs , giving little Minnie the splits and placing her virgin cunt at my cock level. I grabbed at her and with no thought at all for her tender body ravaged her tiny cunt with 5 hard strokes as she hung suspended between Sue and Anna.. It was like fucking a vice made of flesh and bone and I could barely get an inch into her poor little cunt. But still I came again my jet of spunk filling her in seconds and spraying out over her chubby legs and splashing onto Anna and Sue who cheered m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 I'M FINISHED!" I said falling to the floor over little Minnie's body which the girls unceremoniously let slide to the floor. My spunk was still oozing from her ravaged vagina , tinged with bl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picked up the little girl and put her back in the crib, "I'll clean up in the morning, I'm really fucked now! God knows what we'll do tomorr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e'll talk about it in the morning, I'm beat" I said, lets all try and get some sleep for now, it's the weekend soon so we can do whatever we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I can think of an awful lot!" said Anna, but lets sleep on it for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d of part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rt 2 - the dolls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was still sleeping heavily when I awoke. I gave her a little kiss on each eyelid and went to survey the carnage from yesterday in the nursery. They she was, our little Minnie caked in brown crusty shit from her older sister and her mother. A fresh pile had come from somewhere, probably her own ass. I picked her up and met Sue going to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llo Daddy" she smiled coyly, biting her bottom lip and now turning slightly way to hide her pussy as she was just in a short to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on't need to be shy with me Sue, I know things got a bit weird last night but nothings chan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ody, daddy because I hope we can do more and it wasn't just a one off thing because it was good. I mean I'm a bit sore but I liked it a l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a bit sore, I wonder how the little ones must feel!" I said feeling concerned at l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ey'll be alright, Tom and Ellen spent the night licking each other between the legs. They still laying like it, look!" she pointed into the little kids room and there they were in a little 69, more like two inverted comm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sten I said, what your mother says goes, anything goes, you just have to as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d like to do more but I need you and mummy to help because I don't know many things, I just listened to you a lot and saw your porno films. I'd do anything in them daddy, even the tie me up ones and spank me, and the other on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hon. Lets talk about it when mummy surfaces, can you get the crib sheets and help me clean up this little rasc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Dad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joined me in a few moments where I was in the shower, the whole floor of the basin covered in brown stinking water as I gently cleaned off the crap from Minnie's tender pink skin. Sue helped me gently clean every last spot off of her giggling as we turned her upside down and cleaned her little muffin. I open her labia wide to check if I had caused any serious damage, well you know what I mean, if she needed any help from a doctor, but no her hole just looked wider, her hymen was gone to heaven and she was f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e looked at me and slid her finger into Minnie's slot and helped the water go inside her "got to clean it all out!" she smiled and then let her tongue slip across Minnie's slit and c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mm" I said and copied her, running my tongue a little deeper into her tiny pussy hole. "tasty and fresh!" I announced and then we got dried and went downstairs dressed just in some robes although I put some pull-ups on Minn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must have been a little while in the bathroom, because Anna was up and breakfast was ready and the kids were playing in the living room as we came downstairs. Anna was in her skimpy top and no knickers but Tom and Ellen were dressed in little shorts and tops as they would get cold qui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must you think, Sue" said Anna "Finding out what disgusting parents you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Like it!" said Sue "I found all your porno years ago and been wanting to do it for years. I though daddy was going to but he never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daddies a big boy but a bit of a coward sometimes!" Anna was teas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no more of that!" I said and sat down and placed Sue on my lap facing me and opened our robes and hugged her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MM that's nice, daddy you can do that whenever you want, and you too mum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miles at each other enjoying the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eant what I said last night!" said Anna "I want to find other people doing it too, it can't be just us! Sue do you know of any kids that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mummy, we do talk about sex and stuff but no one says much as we always get embarrassed. One boy did say something that he reckoned there was people that did it and let people know who they were by putting a little dolly in the window facing the street or something. I asked him more but he shut up and denied ever saying 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that makes sense" I said "no one would say much to anyone they didn't know could be tru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looked disappointed and nodded her agreement. "well anyway I have a clue, I'll take you around sue in the car and we'll cruise the streets looking for a little doll in the wind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be careful!" I warned. Anyone could put a doll in the window for any reason. What you gonna do? Walk up to the front door and say 'hi I saw your doll in the window, can I fuck your children?' you might get a knife in the gu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ved me away "oh I know I know, I'll be sm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of course you will, anyway I have to shoot off to work, tell me all about your adventures later!" I kissed Sue on the lips, hugged my wife tightly, brightening up her face again and gave the little ones a cheery kiss, and shortly I wa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ter that night Anna told me what happened during the 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ont believe this!"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ere are the ki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come to that bit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started her 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 packed up the kids in the sub and started to drive around looking at the street and looking in windows. We were kerb crawling really. A cop stopped us and asked me if I was lost! I just said we were looking for a new area to live in and just checking out what the streets were like and we just went on. We didn't see a single doll in a window near us so I started driving about further and further until we were in the next town 50 miles away. Sue kept saying I'll bet we'll see one soon , there'll be a whole street with dollies in the windows! But we didn't, and I was desperately trying to think of a way that even if we did see one what was I going to say!. Anyway the little ones were getting fractious in the back so I decided to stop at a park and let them go to the bathroom and eat our picnic lunch and have them play about on the swings and slid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feeling really pissed and disappointed after last night. I half thought that I'd just walk down the road and find people just doing it. Anyway I was sitting by myself watching the kids run about and feeling sorry for myself and this black woman comes and sits next to me. She had a little girl too, a bit younger than Sue and she ran off to try and join in with our kids. I said hello and offered her a sandwich which she took and we got to talking. Usual stuff at first, 'are they your kids? How old are they what are there names, do you come here often, hello my name is Norah how do you do' you know how it go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she's says you look a bit upset, is anything wr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EEK I thought I'd hid it! No, nothing really I told her and then thought I'd test out the water with what I was really doing. 'I'm trying to find something, for the kids' so I was being surreptitious! 'oh really? what sort of thing, I might be able to help you"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m sort of looking for a do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which one? The little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all of them re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at me and arched her eyebrows and 'well you been to all the toy sho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don't have what we want' I replied 'its for a... dolls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ooked at me hard ' a dolls house?' she said her eyes widened as she looked at me and I thought she was going to say she had one to sell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don't have one to sell, but sometimes I exchange!' she said, now I looked at her wondering what she meant by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I saw you driving up and down the roads around here and you didn't stop at a single house. I don't think you wanted buy anything, I think you were looking for something else' she waved her little girl over to her and she came and sat on her momma's knew facing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s a real doll' she said. Then looking about to see if we were alone slipped her hand up her girls skirt so I could see her little lime green panties covering her jet black little pussy and she pulled aside her knickers and showed me her little girls pussy and pulled it open to show me the pink interior. I was wide eyed and gob smacked and couldn't say a thing as she gently rubbed her little girls black twat in front o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just the sort of doll we're looking for! I managed to say to her as Tom ran up to me and jumped on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e you sure? She said 'I hope I haven't made a mistake here' you haven't I said ' I have little dolls myself!' and like her I slipped toms baggy shorts aside and showed her his little cock and balls, stroking his little shaft and fingering his balls as she looked on in approval. 'I was just looking for more to play with and my husband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ts lucky I spotted you' she said and patted her girl and let her off to go and play again, Tom followed her and she told me how it wor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on't always know when someone wants to play with their dolls, or if they want a visitor so what we do is we put a little dolly in the window, as the kids are at school in the morning you would usually see them in the evening or afternoons which is why you didn't see any this morning. One dolly means come in 2 means we can swap. What that really means is that one dolly means we want to watch and limit the action, 2 means, anything goes, just bring them back. Of course anyone can make their own arrangements. Amy and I are away on holiday tomorrow so unfortunately we can't help further but maybe another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ouldn't believe, it, in one day I'd found what I was looking f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ng, on, how do you know that the dolly wasn't put there for some other reason, it would be a terrible mistake1'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aughed and said yes, you wouldn't want to go to the wrong house. The doll to use is always a naked Barbie doll and to check when they answer the door you say your looking for the Dolls House. They will always ask if you have any dolls yourself so it's a sort of code between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many 'dolls houses' are there' I asked but she didn't know, she'd been to a dozen places and there were probably a lot more and that once in a while there was a big party but it was never in the same place and was a big secret until the last minute as people do get caught. Then she wished me luck and went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Sue all about it and she got really excited and said she wanted to go find someone now. But it being a bit early still we found some shops and bought some Barbies and of course I then had to get a few more toys as I was buying! And then about 3 we were driving around and in a quiet road Sue spotted a Barbie in a window. 'is it naked' I said, no good if its got its clothes on. 'yep!' she said there one nude Barbie doll in that wind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 I left her in the car with the kids, just in case I needed to and I was really nervous knocking on the door but my nipples were tingling and I could feel all sticky down there. A man answered the door, a good looking one too and I said hello and just stood awkwardly for a second or too forgetting my lines. I wanted rush back and drive off but he said, 'can I help you, Do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s this the ... dolls House?' I said cauti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t is, do you have any dolls to put in it?' he was smiling at me and looking me up and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4'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ring them in and come into the living room down the hall.' He said and I scooted back to the car really excited and grabbed them all and we rushed into this big house and into their living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ere 10 men but no kids, they said they didn't have any but could they have some fun with mine. Well I was a bit put out but said yes and they all helped strip them all and took turns feeling them, pulling their legs wide and looking up them and licking a little between all their legs and stuff until sue said 'aint you going to fuck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 man I saw said "YEEESSS!" and they all stripped off and stood around getting their cocks up, nowhere near as big a you dear, and I helped each of them fuck Sue in the cunt and one of them had his dick in Tom's ass but they didn't touch the little ones. They said they were a bit too young for them and again I must have looked disappointed. So instead of cumming in Sue they put Ellen and Minnie together and shot their stuff all over them. They really plastered them but I was still a bit put out and it didn't really do it for me as I thought it would.. They said some people do fuck toddlers especially the two doll houses but they did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sked if they knew any 2 dolls houses and they said they were quite rare and had never seen one, and anyway didn't have a kid to exchange with. I asked them about the party and they'd heard about it, but never been invited. After that Sue said she'd enjoyed it but that it wasn't as wild as she thought it was going to be and said we should do our own one at home and I was beginning to agre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on the way home she stopped me a few streets away from us, look mummy, 2 dolls up there! She said pointing and almost making me crash! She was right, less than a mile from our house was a 2 doll house I couldn't belie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I did the same again, left them in the car and then went up to the door, expecting really to be disappointed. A woman about 30 answered the door, in a robe and I could see a little dark haired girl in a robe hiding behind her. 'can I help you?'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looking for the dolls' house, can you help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so, do you have a do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howed her the 2 Barbies in my bag and said, I've got 4 more in the c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amed at me and opened the door wider and I saw the little girl shoot down the hall. I was back in minutes and our lot were on the floor and getting to know them. The woman lived with her boyfriend and together they had 3 kids. A boy of 11 and 2 girls 6 and 4. they couldn't take their eyes off of ours and Joe, the man, kept rubbing his cock through his shorts and he looked nearly as big as you! And Tina, the woman was feeling inside her robe to her large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ve not seen each other before' said Ti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e've just err, bought our dolls and found out abou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Have you been doing it between yourselves for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last night' said Sue. We sounded like amateurs or some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what 2 dolls means?, we swap our children and anything goes?' said Jo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said 'anything you 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na picked up Minnie and said 'are you sure?' and pulled off her panties and pull ups and slipped her finger into her vagina right in front of me! I knew I was not going to regret this and said 'I'm sure' and I put my finger into Minnie's ass and we both poked her looking at each other in the eyes. Then she took out her finger and gave it to me to suck, I did the same but before her mother could get onto my finger both sue and the 6 year old crashed in and each tried to lick my finger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said Tina 'I think we understand each other!' and her 3 kids moved closer to me looking at me carefully. 'don't worry, they've done this a few times so they know what to expect, and they really enjoy it!' said Jo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 think mine will surprise you!'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ve you got a dog at your Miss Anna,' said the 4 year old and looked disappointed when I shook my head. Sues eyes went like a saucer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it looks like we will surprise your, th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we should all get together'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yet, we'll do this first and then we'll know where we both 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left and here we 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had finished her extraordinary story and I had long stripped off and was stroking my cock as she gushed out what had happened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the kids are with complete strangers and doing whatever with them!" I said incredulously getting harder  and pulling more roughly on my cock. "oh SHIT I wish I could watch!" I groa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me too!" said Anna "but never mind we can do it too with 11 year old John, 6 year old Inga and 4 year old Rachel and they are chomping at the bit!"</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at that 3 kids I'd never seen before rushed in stood before us naked as they day they were born in order of height. "Hello Mr Jim!" they chorused and my heart was pounding as I saw these sexy kids jumping on us and stripped Anna of the few clothes she was wearing. </w:t>
      </w:r>
      <w:r>
        <w:rPr>
          <w:sz w:val="20"/>
          <w:szCs w:val="20"/>
        </w:rPr>
        <w:t>Anything was going to happen.</w:t>
      </w:r>
    </w:p>
    <w:p>
      <w:pPr>
        <w:pStyle w:val="Normal"/>
        <w:jc w:val="both"/>
        <w:rPr>
          <w:sz w:val="20"/>
          <w:szCs w:val="20"/>
          <w:lang w:val="en-GB"/>
        </w:rPr>
      </w:pPr>
      <w:r>
        <w:rPr>
          <w:sz w:val="20"/>
          <w:szCs w:val="20"/>
          <w:lang w:val="en-GB"/>
        </w:rPr>
        <w:t>Part III - The exchange game (pd, cons, scat, best, enema) and</w:t>
      </w:r>
    </w:p>
    <w:p>
      <w:pPr>
        <w:pStyle w:val="Normal"/>
        <w:jc w:val="both"/>
        <w:rPr>
          <w:sz w:val="20"/>
          <w:szCs w:val="20"/>
          <w:lang w:val="en-GB"/>
        </w:rPr>
      </w:pPr>
      <w:r>
        <w:rPr>
          <w:sz w:val="20"/>
          <w:szCs w:val="20"/>
          <w:lang w:val="en-GB"/>
        </w:rPr>
        <w:t xml:space="preserve">Part IV - The party </w:t>
      </w:r>
    </w:p>
    <w:p>
      <w:pPr>
        <w:pStyle w:val="Normal"/>
        <w:jc w:val="both"/>
        <w:rPr>
          <w:sz w:val="20"/>
          <w:szCs w:val="20"/>
          <w:lang w:val="en-GB"/>
        </w:rPr>
      </w:pPr>
      <w:r>
        <w:rPr>
          <w:sz w:val="20"/>
          <w:szCs w:val="20"/>
          <w:lang w:val="en-GB"/>
        </w:rPr>
        <w:t>Including all the bits before and some S&amp;M touches PLUS a wry twist!</w:t>
      </w:r>
    </w:p>
    <w:p>
      <w:pPr>
        <w:pStyle w:val="Normal"/>
        <w:jc w:val="both"/>
        <w:rPr>
          <w:sz w:val="20"/>
          <w:szCs w:val="20"/>
          <w:lang w:val="en-GB"/>
        </w:rPr>
      </w:pPr>
      <w:r>
        <w:rPr>
          <w:sz w:val="20"/>
          <w:szCs w:val="20"/>
          <w:lang w:val="en-GB"/>
        </w:rPr>
        <w:t>NB, some gentlefolk will probably think I've gone over the top, well so be it.</w:t>
      </w:r>
    </w:p>
    <w:p>
      <w:pPr>
        <w:pStyle w:val="Normal"/>
        <w:jc w:val="both"/>
        <w:rPr>
          <w:sz w:val="20"/>
          <w:szCs w:val="20"/>
          <w:lang w:val="en-GB"/>
        </w:rPr>
      </w:pPr>
      <w:r>
        <w:rPr>
          <w:sz w:val="20"/>
          <w:szCs w:val="20"/>
          <w:lang w:val="en-GB"/>
        </w:rPr>
      </w:r>
    </w:p>
    <w:p>
      <w:pPr>
        <w:pStyle w:val="Normal"/>
        <w:jc w:val="both"/>
        <w:rPr>
          <w:rFonts w:eastAsia="Times New Roman"/>
          <w:sz w:val="20"/>
          <w:szCs w:val="20"/>
          <w:lang w:val="en-GB"/>
        </w:rPr>
      </w:pPr>
      <w:r>
        <w:rPr>
          <w:rFonts w:eastAsia="Times New Roman"/>
          <w:sz w:val="20"/>
          <w:szCs w:val="20"/>
          <w:lang w:val="en-GB"/>
        </w:rPr>
        <w:t xml:space="preserve"> </w:t>
      </w:r>
    </w:p>
    <w:p>
      <w:pPr>
        <w:pStyle w:val="Normal"/>
        <w:jc w:val="both"/>
        <w:rPr>
          <w:sz w:val="20"/>
          <w:szCs w:val="20"/>
          <w:lang w:val="en-GB"/>
        </w:rPr>
      </w:pPr>
      <w:r>
        <w:rPr>
          <w:sz w:val="20"/>
          <w:szCs w:val="20"/>
          <w:lang w:val="en-GB"/>
        </w:rPr>
        <w:tab/>
        <w:t>..."so the kids are with complete strangers and doing whatever with them!" I said incredulously getting harder  and pulling more roughly on my cock. "oh SHIT I wish I could watch!" I groa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me too!" said Anna "but never mind we can do it too with 11 year old John, 6 year old Inga and 4 year old Rachel and they are chomping at the b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at 3 kids I'd never seen before rushed in stood before us naked as they day they were born in order of height. "Hello Mr Jim!" they chorused and my heart was pounding as I saw these sexy kids jumping on us and stripped Anna of the few clothes she was wearing. Anything was going to hap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t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rew off my clothes and stood over my wife as the 3 kids groped her breasts, cunt and ass. Anna was sucking on John's stiff 4" long dick and pulling on his hairless ball bag and slipping a long finger into his ass as she had done so many times with me. I could se him really enjoying it and slowly grinding his hips as his cock was roughly sucked. Anna was gently playing her teeth over his little shaft and I could see her tongue working him hard. Down at her cunt Inga and Rachel were busy sucking on Annas stiff clit and alternately fucking her cunt with their fists, one after each other, each punch inside bringing out great dollops of her creamy cunt jui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ecided to stuff my cock into Johns ass first and got behind him and put my 9"cock between his white bum cheeks. Anna realising what I was doing felt along my shaft and cried "Fuck his ass you gay boy fucker! Fuck him you queer!" she was crazy and I pushed my fat cock deep into his pucker which opened easily to let me slide in. I pushed in deep and crushed him into Anna's face forcing his cock and balls down her throat  which she sucked on noisily and pulled and ticked my balls with her hands. I pulled him back out her mouth. I could feel his ass throbbing around my cock so I knew he was getting off. I grabbed his slim white cock and pulled back his foreskin, baring his bright red cock-end and rubbed his shaft over Anna's face, she licked the underside of his cock and his bare balls and I felt John have that familiar urge and I let him spurt his spunk over Anna's face. A thin stream, not creamy like mine, but a good decent spurt of 11 year old spunk over Anna's excited and horny face. Rachel came round to see what was happening and as soon as she saw John's spunk licked it off of Anna's face and dripped it into her open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at back, john still firmly on my cock and now with Inga sucking on his wilted cock, trying to get him up again. Watching Rachel crawl over Anna's face and sitting on it I decided to give the little 4 year olds ass a fucking as she sat on Anna so my wife could see me force my way into her at close quarters. So I lifted John off, noting that my cock looked a little messy with his turds and knelt behind little Rachel who was getting a good pussy sucking from Anna. Seeing what I was going to do, Inga came and wetted my dirty cock with her mouth and placed me at her young sisters asshole and then put her own mouth at my hairy ass hole and licked my hole. You have got to feel this I said to Anna, this girls tongue is amaz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nderneath us Anna was watching and lifting her own ass so that John could lick her asshole. "MMMMM!" she went and sucked on Rachel's cunt and spread her chubby bum so I could push in. moistened from Inga's spit I pushed in and we heard a whimper from little 4 year old Rachel as I entered her rectum. I wasn't too careful and soon had 3" right up her little bum which was stretched widely around my bursting cock. Inga stopped her anal massage and looked at my cock deep in her sisters ass. "WOW, you as big as Joe, you really got her bum wide!" and she spat down and rubbed her saliva on my cock and rubbed her little hand along it. And cupped my balls. "OOOH THAT'S NICE!" I said and started to fuck little Rachel with slow little movements. Feeling her get used to my cock filling her little bum.. it was heaven, feeling her soft and gooey warm guts surround my cock and I found my self with a good 5" in her, not being able to go in any further into her tiny ass. Anna was screaming on her encouragement to "GO ON Fuck her ass you Kiddie Fucker! Cum in her Bum! And now John had his cock in her ass and was sliding his slim cock into my wife as she sucked and tongued the cunt of this 4 year old as I fucked her ass deep as I cou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ga, the little devil, did Anna's trick and pushed her little hand right up my ass and I could feel her massaging me inside. It was too much and I felt my cum shoot hard into the tiny girl impaled on my cock, my ass gripping Inga's wrist tight and spasming like there was no tomorrow. "AAAAAHHHHH IIMMM CCCUUUMMMMIINNNNGGGG!" as if I needed to tell anyone and shook coming strong as ever into little Rache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stayed hard, from the tightness of Rachel's bum I suppose and sat back with her still stuck on me. Inga extricated her hand and looked it, absolutely covered in my shit and she sniffed it and smiled wrinkling up her nose. "Nasty!" she said and pressed it to Rachel's lips and made her lick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that IS nasty" cried Anna and turned John over and sat on his cock so she could watch the nasty action. Then she joined in and together with Rachel she licked off my</w:t>
        <w:tab/>
        <w:t>shit from Inga's hand as she ground her pussy onto Johns cock. My hand around rachel's tummy I could feel my cock inside her by pressing in, I had made her look a little fatter and now I was conscious of a need to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uess what I'm going to do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going to piss into Rachel's b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Cum and get you hand up my ass Inga and we'll watch him fill her up like a water bom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don't know if you've ever had an enema, but normall you get about a pint or so and a few goe before the big flush out, but Rachel was getting no preparation and I lay her back on me, legs wide and I held her still and let my piss slowly fill her ass. She was plugged so tight that none could escape and her tummy bulged up like she was pregnant. I could feel she was a bit uncomfortable so I didn't really piss hard, but I'm a big man and I piss something like a quart when I go (I measured it!) and little Rachel was sloshing about with my golden piss filling her be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ga was staring at her sister's swollen belly, fingering her own slit while the other hand was deep up my wife's fair fundament as she creamed on johns little cock, cumming uncontrollably at the perverse sight of a 4 year old belly filled with piss. "Now that IS good!" she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spoke up "you can carry on being nasty you know, you don't have to stop there!" and he held up a butt plug nearly as big as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said Anna and got me to gently slip out my cock so that all the piss didn't immediately shoot out. She popped in the plug to the little girls ass, which Rachel was not too keen on and tried to take it out. But I held her arms so she couldn't do it and gradually her resistance was run down and she lay back, legs akimbo holding her bloated tummy in some discomfort and then fingering her pussy to get some good feeling into her ravaged fr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ah, she likes it really!" says John "I want to fuck her like th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HEY!, why not, she's your sister and Anna let him up and he fucked his little beach-ball sister with his cock and sprayed his thin cum onto her fat tummy. Inga in the meantime had taken out her hand from my ass and was showing it to Anna who greedily scooped it up and fed it to Rachel as her brother was fucking her. "OOH I LIKE NASTY!" she groaned "I wish I could piss into someone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need some tubes, and you can!" said John and you can piss straight into someone else's bladder too if you're careful and squirt water from your bum into other peoples if you're joined toge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at's what I call getting pissed together!" I exclaimed and Anna shook her head in horny agree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can still do it this way!" she said and put her cunt over Rachel's mouth and emptied her bladder, ensuring that she drank it all up. We cheered them on and Rachel burped and belched as she drank up the ur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now in need of some further stimulation in order to get my cock up as I wanted to fuck the 6 year old Inga's tender snatch. "Show me something you perverts!" I said get my cock up hard so I can fuck this sexy 6 year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ving the bloated and discomforted Rachel, Anna opened her legs and raised her cunt in the air and pulled her pussy wide open. "Right you two, fill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hn was first and placed his cock at her pussy and filled her cunt with his piss, Anna frigged her clit all the time and crying with delight as his stream poured in and filled her cunt. I cheered him on as he did," GO ON! fill her hairy muff with your piss.!" We could see the piss all bubbling away inside her and Inga went to drink it out but Anna clenched her cunt muscles as she put her face there and soaked her face. Oh yes that's getting nasty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lled john and whispered something to him and he disappeared out back. In the meantime, Anna again had her cunt opened and this time Inga crouched over her and I thought that she was going to copy john and piss up my wife's cunt, but no. she grunted and groaned and Anna frigged furiously as she watched her cunt fill with Inga's shit. Now my cock was rising and Inga watched it rise as her shit dropped piece by piece into my wife's capaciou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and I were going crazy and she was orgasming constantly pressing her thighs together and pulling her clit and crying and swearing like mad absolutely lost in her fuck. I pulled Inga up and stood up with my cock poking up in the air over Anna and slipped Inga straight on to me. She yelled as I forced my way hard into her immature, but well used cunt and without too much yelling I was nearly balls deep in the 6 year olds cunt. "OOH YESSSSSSSSS, fuck that girls cunt, fuck her hard!" yelled Anna and stuffed three of her slim fingers deep into Inga's ass where again they went quite easily and she felt my cock through the thin skin of her bab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ay I was going to last long and I filled little Inga's cunt with spunk and I'm sure she had one of her own as I blasted her little pussy with my cum and Anna frigging her ass as the sam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That was good" I said my cock shrivelled a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we need something big to top that one and get that cock up another time!" sniggered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might surprise you there I said and John returned holding a short length of hose with some rubber faucet fixings on either end and something else which he kept Anna from see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uess where these are going?" I said and took one end and gently pushed it into Inga's ass, the fixing stopping it from coming out. She didn't like it too much but settled back when it was in. and then I took little balloon Rachel and carefully extracted the butt plug from her red and abused anus and replaced it quickly with the other end of the h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girls were connected by the ass and then John  pressed down on Rachel's bulging tummy and we knew that my piss was being expelled hard out of Rachel and gushing right into Inga, as her own tummy bulged with the liquid gushing rapidly into her. Anna was crying with the strength of her own massive cums and was delirious with perverted lust. John and I took turns to press down on the girls tummies and watch them inflate in turns. I took a 12" ruler and instead of pressing tummies, slapped the girls cunts with it, making them clench and cause the same effect but with the added bonus of bringing up their clits nicely. Anna loved this and soon took over while john gave Inga his cock to s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n I stunned Anna with something that brought my cock to a raging erection. Open Inga's cunt wide Anna" I ordered and her freshly fucked cunt was held open. And john passed me a little pet mouse from the kids cages and I let it go into Inga's cunt and shut it firmly inside by closing her little le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a wriggled like mad as she felt the rodent trying to find a way out of her cunt but John held her firm. She kicked her legs and sobbed as she realised it was not going to come out in a hu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was creaming constantly from frantically frigging her cunt, she was panting and shaking with lust and ordered "get something in Rachel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ointed out my cock and she pulled the little 4 year old legs back, ass still connected to her sister and I plunged without delay into her pussy with a determined "YESSS!" and frantically fucked her as she tried to clear her guts of my piss while taking in 4" of my hard cock. When I came I came hard and I withdrew and plastered her body with my cum which Anna roughly licked off and coming in huge pulses herself. John I'm sure came again as we saw his streaks over Inga's body. Inga was still looking frightened as the mouse wriggled away inside her make her twist and turn. I held open her cunt and Mr mouse popped out his head and ran over her and escaped making her shriek lou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ga's not too fond of mice so I thought it was a good idea" explained John and got a thump from Inga "meany!"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rested a few minutes and then we carefully carried the girls upstairs to release them from their joint enema and for us all to wash and clean up. The tubes took a little bit of gentle coaxing from the girls now very tender rectums and a little anaesthetic ointment was needed to make it easy. When they did pop out I was deluged by my own piss and the girls brown shit, all mixed up together. They sighed with relief as they returned to normal siz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nna's cunt was another matter and it took her ages to clean out the shit that Inga had deposited there. Orgasms being past, none of felt like eating it out. "you should have asked earlier!" said Rachel, "it would have been better when we were doing it and not after!" Anna smiled and held up her finger as if making a mental point and I could see that she would try this some other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eaned up we went back down stairs and sat about with some drinks. Fizzy soda for the kids, scotch and soda for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often do you do this" Anna asked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that often, but when we do its like a few times over a few months and then we don't do too much, and then it sort of starts up again. It sort of depends on Mummy and Joe, but sometimes I just go out and find a house myself with the girls in a bugg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sounds a little dangerous!"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Who will I meet?" laughed John "some old pervert who'll flash me or make me suck his d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odded and had to agree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d we do anything that was too much?" asked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don't forget, anything goes!" said John "some people get quite heavy and we've done some weird things but never been badly hurt even though it does sometimes hurt. But we're allowed to do things back as well so we don't m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ever had a mouse in my pussy before" said Inga "I was scared because I don't like them and he ran over my tummy! But I liked the funny feeling in my pussy and I thought he would come out and say hello but he stayed i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how about you, little Rachel? How are you now your tummy is emp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ungry now!" she pouted "My tummy emp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s done that to her a few times before" said john, "but we never did the tube I don't think, not that way any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pied the answer-phone blinking and played the message. It was Tina and Joe to say that they were ready when we were. So Anna volunteered to take them back, as she knew where the house was and we said our goodbyes with hugs and kisses and promises to do it again. I tidied up and placed the 2 Barbie dolls in the window while she was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just 5 minutes there was a knock at the door and a 13 year old girl with a baby in a buggy asked me if this was the dolls house. I gave the reply and told her that my dolls were out now. She held up the baby and asked if I still wanted to so I invited them in of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really have long, my parents don't know I do this as I do it with my uncle and cousins and I'm just out giving my brother Ronnie a walk on our way to the shops and I saw your dolls and I've never seen them there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just started it" I said, watching this fresh faced 13 year old blonde stand in front of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 very pretty" I said and slipped my hand into her blouse and pulled it open. She had lovely little breasts and her nipples, just little buds, were hot and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horny!" she said I want to rub my cunt on Ronnie's face as you fuck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thing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She said and stripped off her clothes showing me her slim athletic body, hips just starting to widen and a tiny patch of fuzz forming around her pussy lips. She stroked herself as I undressed her baby brother and placed him on the couch and then pulled off my own clothes, my cock rigidly to attention. She straddles her brother's placid face with her pussy over his nose and put my cock in her hand "Nice!" She said and then pressed me down so I was in contact with the little boys baby skin. She matched my 9" rod with the little boys barely formed tackle and used her hands to pull back both foreskins making the baby wail. She breathed shallowly her mouth parted and her tongue wetting her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s just 13 months old and I haven't dared do this with him before. But my uncle dared me to do it! I want you to fuck this baby ass for the first time! And I want to cum on my baby brothers face while you do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what a horny h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lifted his chubby baby legs and let her hold them as she started to slide her creamy slit over his face. He tried to roll his head, but of course he was not very strong and the girl held his head in position with her slim firm thighs. She gritted her teeth and pressed harder on to his face ignoring the whimpering below h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laced my enormous cock at his ass hole, noting the terrible difference between his tiny hole and my cock and then pressed in. it must have hurt the poor little mite but I was watching the girl riding his face, her face a picture of lust approaching orgasm. She looked down and held my cock and pulled me, as if to go in deeper into the boys ass. I started to care less and moved my hips to match with the girls thrusting hips over the boys face and ploughed my way a full 2", 3" into the helpless baby boys ass. The girl looked at me and snarled like a dog and pinched the boys cock which had now erected itself like a fat matchstick and frigged him up and down as we fucked him between us. We both came together as we urged each other on and the 13 year old broke into a huge smile as she felt her orgasm wave over her. "OH, OH, OH, OH!" she breathed, creaming over her brother as I grunted and shoot my rather diminished load into the year old ass on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rested and ran her hands over her body enjoying her beauty and then gave me a peck on the lips and pulled her brother off my cock with a pl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Got to go know and do my chores!" she said. "I hope to see you again with everyone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thing I said as we dressed. The whole thing had taken less than 15 minutes and she was off pushing the baby buggy down the r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id what!" shouted Anna. "I've only been gone half an hour and you're shagging someone else already, couldn't you have waited? I guess those dolls are a magic charm, brilli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all sat around in the living room and told each other what we had been doing. Sue was very interested in the piss game and said that Joe had done it up Tom but that the tube thing was a brilliant idea. Tina apparently hadn't weaned her kids and so her milk hadn't dried up and was able to give everyone a taste of  her milk, she could squeeze her tits and make it go everywhere like cum said S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ms eyes went wide when we told them about the mouse trick and he ran off to find his pet and came back a few minutes holding his pet mouse and looking it over to check it. "she might have got squashed up in her hole" he complained, but the mouse seemed fine and sat on his hand as they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dad, that's nasty" said Sue, I'm going to try that one day!" and Tom yelped and said "get your own m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ever" said Anna "so did you do anything really nas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ll began sue, "we started off with fucking and we did it all up the bum because I said that daddy did my cunt the other day, but I still was a virgin in my bum. So Joe did me up there and Tina sucked out his cum, and he worked his way round us a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na like us to fuck her in the ass and cunt with our hands and she used Minnie's legs and did her self with them both, one in each hole and we had to lick her clean. Then we did some weird piss games and  Tina put this tube into her pee hole and we could drink from it like she had a dick and then she put a tube into Toms dick and Ellen's pee hole. They didn't like it much but I helped Joe keep them still, they were quite long about 6" long and nearly all of it went up them, and their piss tricked out and we could drink it out. Tom got a real stiffy when it was all in and I think he started to like it. Then Tina attached some longer tubes and Ellen and Tom sat back and we could watch them drink each other's pee like a soda. Tina and Joe gave then lots to drink to make them pee and closed off the tubes so they couldn't do it and then attached her tube to toms and made him do his wee into her! It was amazing. Then she took Ellen's tube and gave it to Minnie and made her drink it all up too. Then she attached her tube to Ellen and did Toms wee into her and then Joe and I drank up the piss! It made me so horny I had to get Joe to fuck me as I watc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my girl!" said Anna and gave her a big sloppy kiss. "That sounds quite a party, Sue, I like the sound of those tub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Tina said you had to be careful not to get in any air otherwise it's really nasty and dangerous but it feels great. And I did something too." Sue actually blush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d it with a dog!" she covered her face and curled up in a b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OU FILTHY SLUT!" cried Anna "YOU LUCKY BITCH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s interested too and got out my cock to hear this part and was considering fucking Ellen or Tom. I hadn't had Tom yet so I pulled him up on my lap and whipped off his shorts and p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nasty man" smiled Anna, and took his little cock in her mouth as I fitted my knob into his bum. "tell us Sue, what did you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oe said he really wanted to do something wild and really nasty and that I had to do it now. He brought out this boxer dog and got it to lick my pussy. I had to open my legs and let him really slobber over me, it looked gross but it was brilliant and I could feel his tongue going in me down there and it was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sounded good and I was nicely into Toms bum and now Anna had whipped off her knickers and was on his cock as I fucked his bum and we listened to Sues canine ca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 had to do it to him Mummy! They made me lay on the floor under the dog and his dick was out all sort of blue and red and sprinkling stuff and I had to put it in my mouth. I was really nervous and then I just did it! I had their dog dick in my mouth and I was sucking it. His sperm was all runny but still a bit sticky and didn't taste like daddies but it was OK. And I had to lick all over his smelly balls and suck them and swallow the sperm all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 on!" groaned Anna, I could feel her just twitching in a multiple orgasm on Toms dick, her juices were running freely and between us poor Tom was completely sandwiched. My cock was just throbbing and I knew that as Sues story went on I would just cum from what she was sa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they put me on my knees and the dog got on my back, he had socks so he didn't scratch and Tina made his cock go in me and he fucked me like crazy. Tina said dogs go really fast and he did and this huge thing like a ball tried to go in me , his knot, but it wouldn't go in thank god it was the size of a tennis ball! Any way the dog fucked me over an over and I was filled right up with dog cum and they made Minnie drink it! And then the dog licked Minnie all over and did a wee all over her! I had a big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dog fucked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did it and I came in Tom and Anna was in a twitchy state in a slight daze as she heard her daughter tell of her being fucked by a dog, more than she had ever done and the dog then marking its territory over her youngest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so nasty, that's brilliant, oh my god, that's incredible, get a dog, Jim get us a dog to fuck, get yourself one too, or a sheep or a goat who gives a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e did, first a dog, a nice black short haired Heinz 57, then a bitch, because I decided that it would be nice to have one for myself too, and for tom to have a go without having our bums ravaged by a wild dog dick. And over the coming weeks we treated ourselves at home to wild bestial orgies. When the novelty ran out we put the dolls back into the window and started to drive round and find people to exchange with and there was usually no short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My personal favourite was this family of 2 sets of twins, a set of boys aged 9 and girls aged 7. Anna and I would go off into separate rooms she with the boys, me with the girls and we would have a riot with them. The little girls would suck each other, fist each other, have me fuck them as they did handstands, got me on the back with my legs in the air and sink down on my cock from above with their legs between mine. Then they'd drink my piss and me theirs before opening up each other's behinds and licking out their shit. Then they would suck the dog off and lick his balls and they would get me to fuck the bitch and lick out my cum from the dogs cunt. Anna stuck in a variation and had the dogs piss on them and made the dogs drink down the kids piss, which was an amazingly horny sight and made me come just from watching. The kids though wouldn't be outdone and the girls got me to fuck the bitch in its ass and then licked my dick clean. Anna went wild and had both the boys fist fucking her cunt at the same time and had the girls and me do it again so she could watch. I thought she'd break the boys hands off in her, her cum was so big. "FUCKING, FUCKING NASTY!!" she screamed and made the boys fuck the dogs in the ass so she could do the s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old Sue and she said that she done the same at this house. The dog shit on Minnie and she had to clean it up with her tongue and the people there had all stood around and watched her while she did it, hands held behind her back as she gagged and vomited trying to eat up the dog shit so that Minnie was covered in puke and shit. Minnie seemed to love the feeling and apparently the little tot frigged herself with the mess while everyone else jerked off all over her and licked her fingers cle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a dirty baby she is!" cried Anna, "I lov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ll during this time the kids never complained, not even little Ellen who had taken to frigging herself off every night with a little vibrator and wouldn't sleep unless she shared the bed with Tom. I have to say they made a sweet couple, even aged 6 and nearly 4.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me was going past and now Minnie was having her second birthday, which we elected to have as normal as possible just for a change, just to prove that we could still do it! We had a little party for her, you know jello and kids stuff, walls look so good raspberry flavoured and she had a little gang of her little mates around. The kids all waved goodbye and went off with their mothers and their goody bags when the last of them turned to me and said. "have you had your invite to the doll's house party?" I shook my head "oh, I must have made a mistake, I'm sorry" she said looking at our dolls in the front window and hastily gathering her little boy into her buggy. I took her hand gently "no mistake, Minnie is our youngest doll and she has visited many other hou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s smile returned and checked there was no one about "Your eldest Sue has been to us with Tom and Ellen some time ago and they gave us a wonderful time, perhaps they didn't te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ometimes they get in the mood and we let them off the lead if they don't go too far" I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n believe that! Sue seems to know exactly what she wa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couldn't argue with that, but tell me how do these invitations come about. My wife met some people a long time ago, but said they had never been invited. We guessed it was because they had no kids of their own and would be sort of freeloaders but we haven't heard a word. We thought it was just a fantasy and that it never really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arty is real" insisted the woman "I know because this time I'm sorting it out, and I can tell you that I think you will be invited, you have been active dolls house members for a good 6 months now and although you haven't gone far a field you have satisfied everyone with your involvement. Are there any that you have met that you would not consider having there? It is most important that we are all of like minds or, problems arise!" she accented the word problem and I think I took her mea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mean we can't have some people holding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ould be it exactly, the parties are exciting and demanding and we don't want any faint hearts messing it up. You have 2 dolls in the window, you know what this means, have you ever been disappoi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thought for a bit and then pulled her inside again "look we can't talk about this in the street. I called down Anna sue and gave them the story. They cheered and the woman smi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Mrs Jones" said Anna who of course had met her, as another parent before, "there was a woman who had 2 dolls but insisted she stay and watch. Well I didn't mind but she did try and stop me and eventually I gave up. She spent ages with Ellen and Tom and I left her to it but she wouldn't let me take her 5 year old boy away with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understandable" said Mrs Jones "I mean you can understand how she probably felt. We do all go for it sometimes. But the parties are special and we can't have people like her there. We can get...stopped like that, perman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gave her the address. She nodded and passed us a short list. Don't bother with these ones, they are cheaters and suspect. None were in our area. Then she left promising that we would hear from her shor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it was 2 months before we heard anything. A regular piece of paper came through the door saying DOLLS HOUSE PARTY 31 July 4pm, and that was all. "Well that's weird" I said, "give us an invitation and then don't tell us where to go, its only 2 weeks to go!" I was looking at the paper and trying to see if I'd missed anything, but no nothing there. Anyway Anna got me to book off some leave around the date in case we had to travel and we told friends and family that we were doing a little road holiday. A week before the date another slip of paper came through the door and it had a picture of Barbie dolls and an address well away over 400 miles away s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job I figured we'd have to plan to be away!" smiled Anna, and went off to plan for the tr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Part IV - The part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cluding all the bits before and some nice S&amp;M touches and a wry tw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et off in the suburban the day before in order to be refreshed for the day itself. Frankly , we had no idea what to expect and packed as if we were off on a long weekend holiday. We drove past the address and found a large place with security gates well outside of the nearest town. We booked into a cheap hotel and took the kids to a KFC although they pleaded with us to go a swanky French restaurant so they could eat frogs legs. "you can get that the Colonel's" I said "just ask for the hotw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aiting was awful and we drove up to the gate of the big house and a man checked our address and asked for the invites which we handed over. "park anywhere at the top and follow the arrows into the house" we were t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looks more like a wedding reception that what we've come for" said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parked and we trooped nervously into the house where the woman, Mrs Jones, who had been to our house welcomed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LLO so glad you could all make it! I hope you're going to help make this one of the best Doll's House Parties ever, we hope to have well over a 100 people today and the serious fun should start about 6. We generally just let people mill around and meet each other first before doing whatever they fancy, but there's nothing to stop you getting stuck right in straightaway if you want! Here is a little plan of the house, drop your clothes in any of the changing rooms, you'll see a little cloakroom sign. No where is out of bounds except a couple of rooms where the generators and security equipment is kept and I don't think that's of any interest to anyone. None of the doors have locks and many are deliberately forced to stay open to encourage people to join in or even just watch. Some of the rooms have little themes like anal, scat, s&amp;M, best, but once it gets going I don't suppose it'll matter. There's a nice indoor pool and Jacuzzi and the stables are at the back where most of the animals are. There are some light refreshments ready on the terrace upstairs but other than that, that's it! Have a fucking good ti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really was like a PTA meeting or some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strolled off into the house, it was really rather grand. The kids spotted a place to leave their clothes and were naked in a trice and then disappeared to leap into the pool. We met up with a few of the people that we had met over the last 6 months. We chatted and made small talk, got rid of our clothes and admired kids we'd never seen before but other than that it was all a very pleasant happy valley Sunday. People were lolling around in the sunshine, mostly naked, playing games. Beside the pool we saw Sue giving head to some massive black guy. He was surrounded by kids and from the expression on his face he was desperate not to cum too quickly. In a little child-safe area the very tiny tots were crawling about in their diapers and just being attended to if they looked in trouble by anyone who passed by. Anna slipped into the Jacuzzi and got talking to some boys of 12 or so who were measuring their cocks together. I found the 13 year old girl that I'd met right at the beginning. She was on a bench and rubbing her slightly furry slit over a 5 year old boy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she recognised me and pulled me by my cock closer. "thanks for doing it that time. This is Danny, one of my cousins who I came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llo Danny" I said and what the heck, gave him my cock to suck which he was very good at, and gave me a bit of heft into my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t 5:45 the light outside was getting dim and the curtains were pulled and some scurrying about of people was seen. I wondered what was going on and a man next to me told me, "lock in, the non-essential people were leaving and the place was being locked-up so that no one could accidentally get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I said to Anna, "they mean busi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ope so," said a woman who overheard me, "my pussy's been itching all day for a kiddie fu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lessened the tension and Mrs Jones' voice came over a hidden speaker. "no speeches!" she said "just welcome to the 3rd dolls house party, please do as you will, no rules, just ensure that anyone who comes can still leave tomorrow. Films will be shown constantly on the big screens to keep everyone entertained. Have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 slipped into a room, the screens flickered on and the lights went dimmer and everyone stared at the screens for a while and then went to find the kids. I thought I'd sit and watch the films for a bit and get some ideas. As I sat down a little blue eyed girl came up and asked to suck my cock as she thought it looked nice and of course I let her get to it!. I looked around and saw that nearly everyone was getting into the spirit of it and men were surrounded by girls, women by boys and so on and the unmistakable sound of "AHH and "OOH" proceeded by a little sigh was going on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e screen a boy and girl of about 10 were kneeling down sucking a man's cock, one either side, on another a girl of 13 was being fucked in the ass, on another a little 6 year old was stripping off and putting a dildo up her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it went on, I changed room and there was a 11 year old boy giving it to a baby girl of maybe 6 months, as a man, their father maybe came over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room and a girl was defecating on her mother's tits and rubbing her behind over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xt room, a 9 year old boy was fucking a sheep, held by 2 12/13 year old girls. An 8 year old girl was being fucked by a Great Dane and on and on it w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ough of the movies, time for some action. The pretty little girl was following me and moaning every time I changed room as she was getting onto my cock so I picked her up and held her upside down with her mouth on my cock, which she loved. I was rewarded by the sight of her cunt and ass right in my face and idly licked then and stuck in my tongue as I watched the screens. The kid was a great cock sucker, even though just 8 or 9 years old. I span her round and slipped her onto my cock and she sighed prettily and clasped her arms and legs around me and I walked about with her suspended on my cock. A few men saw me and copied my 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an of 60 or so was on his back with a 7 or 8 year old girl laying back on him while a woman was sucking his cock and sliding it into the girls crack. They were being watched by an Asian looking couple with a little 4 year old girl. The girl was sucking her daddies cock, her mother pushing her little head on to it and at the same time frigging her little girls slit. I saw Anna and carried my little load, hardly fucking her (just keeping my cock warm!) to see what she was up to. She was riding on a boy I don't know maybe 10, another kid in her ass with his dick, she was frigging two more with her hands and sucking on a little boy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om had somehow got mixed up with some gay boys and was being passed round on the laps of these massive muscle men who were fucking his ass and trying to force their cocks as far as they could down his little throat! He already had a coating of spunk over his ass. I found Ellen. A woman was holding her by the legs over a mans cock and was dropping her down so her mouth had to take this mans cock into her mouth and then lifting her up and letting her drop again. When she down a far as she would go she's give Ellen's little bum a slap an she'd give a little yell and the man would close his eyes like it was the best thing 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on my cock said she wanted to get off, so I pulled her off and she ran off and immediately jumped onto another man and got fucked by him. I found two little 6/7 year old girls in a 69 in a room and decided to intervene my cock behind one of them and pushed hard into the upper ones ass. Mmmmm I slipped in easily. I felt the other one lapping beneath us and tonguing my balls. Her little fingers poked my ass and I slowly fucked this lovely little girl's ass. I slipped out my cock and gave it to other one to suck on and the one who I was fucking then whizzed round to suck on my asshole, her little tongue slipped into my ass and give me a good licking out. I then placed them both face down on top of each other and alternately fucked each one in the ass. When I came, I separated them and shot my cum between then and slid their soft bodies together and rubbed in my spu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aw tom stagger by holding his bum, he was trailing spunk from his ass. He went and sat on this woman's face who was being licked out by another boy and dutifully, the woman just drank down the spunk that poured from him and licked his ass, I could tell the relief was giving little tom a lot of pleasure and I don't think he noticed me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around me I saw scenes of fucking and sucking. But I felt I wanted something a little harder and walked around. Anna now was with this woman with enormous tits, which I'm sure she coveted, and was squeezing out jets of milk from them and covering her own long nipples. She'd then fuck her 2" nipples into the cunts of babies which were laying and crawling around them. At one time she had a baby cunt on each tit while the woman spurting her milk over the babies bodies and up Anna's cunt. That was really nice, I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4 women had a little baby between them and each had one of its limbs firmly up their cunts and they were holing each other and slipping up and down in unison on the kid who must be only a year old. Some men tried to copy them by getting their asses filled by another kid, but they gave up and found a 5 year old who could do it more easily. So there they were 4 men each with the arm or leg of a 5 year old girl in their ass, going up and down and wanking their cocks together. I joined in and got my cock into the girls ass which was none to easy. Amazingly, they all came together and there was a fountain of spunk over this girl right in front of me, splattering all over her. The sight made my balls churn and I took out my cock and finished over her face. Getting nic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win girls I'd met before where in a circle on their backs with two other girls, also twins of about the same age with their legs in the air. They were making a fountain with their pee and trying to catch it in their mouths. A few people were around them and trying to catch their pee. I joined in and lapped up the piss as it spurted from a sweet hairless slot and soon the little girls were empty. I stood around them with 3 other adults and we aimed our own pee on them and got them to catch it in their mouths. When we finished the girls leapt up and cried "lets get filled up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was off following them as this was something I was interested in. a kid popped a pill in my mouth as I approached a room upstairs in the house where there were all sort of tubes and birthing type chairs with stirrups and stuff. "it makes you pee a lot" he said, giving himself one too, "don't forget to drink a lot of w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ome kids were going around with hugely distended bellies, their butts firmly plugged. Some adults had done the same and I was intrigued to have a go my self. And slipped a tube dangling from a big clear plastic tank up my asshole and felt warm water flooding into my ass. It felt nice and relaxing. "that's just water!" said someone. "piss in that one over there, that's where we all pee into and if you want there's wine in that one, get you drunk very quick!" indeed a girl was in a daze, wondering around holding a pregnant like belly full of wine, drunk and never drank a drop. I could feel my belly expanding but nowhere near as big as the others were. "it takes a bit of practice to get a lot in" said a woman who was doing some of the organising. "mind if I put in a catheter?" I shook my head and with only half a protest from me she was putting this rubber tube up my cock. She was careful but I have to say the first time is a bugger! When she was done I settled back and got used to the feeling of my cock stuffed with this rubber tub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felt my cock growing and hardening. "you can piss with a hardon now" she said and went to fit one into a girl who looked a bit scared on one of the stirrup chairs. Another woman was holding down this 9 year old girl by the arms as her legs were immobilised by the leg straps. I stood in front watching, a 4 year old boy caught pee drops from my dick tube as the woman inserted a small catheter into the girls tiny urethra. She started to scream and wriggle but the tube went in and she sobbed as she was quietened down. The woman at her head, already had a tube dangling from her and she walked to the front and joined them together. I could see the piss flow between them through the transparent tube and the woman sighed with relief while the little girl bawled her eyes out as the strange sensation of being pissed into went through her. She was shouting to let it out. As my bladder was about empty I pushed forward and the woman showed me how to join up. And so this little girl pissed this woman's piss into me and relief now spread over her face. "she looks happier now!" I said "yes she does, she's going to be a wreck after the s&amp;m session if she carries on like that!" that caught my interest and my dick definitely got harder as I continued to receive piss from the gir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isconnected and thought where to drop this load. A woman had a tot of 4 hanging by her legs with a tube into her ass, people were just walking by and pissing into a reservoir a few feet above the girl and filling it up, there was a good gallon of golden piss in the tank. I wondered how much the tiny tot could take as I pissed a good pint into her ta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opened a valve and the slim tot began to take on the piss. It went in slowing at first. The woman calmed the tot by rubbing its belly and then licking over her cunt and clit, the girl giving out little sighs of pleasure. People were still pissing in the tank so I've no idea how much went in, but the woman stopped when the girl looked in pain and her tummy was stretched and round. "this ones full, bring me another!" she said stuffing a butt plug in the little girls ass and a 2 year old, like my Minnie was put in the girls place and more quickly the tot was filled up with piss. Hell this was perverse and it was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ot the tube taken out and the fountain girls were in a circle again with tubes up their ass all joined up to a central reservoir containing weak wine. They were letting the wine flow down into their asses and filling them selves up and then pushing it back up to make the increasing stained wine fountain up. They were getting increasingly drunk. They were also putting in tubes to their pee holes and connecting them up, passing their piss around until one of them had to piss out the excess fluid which fell in a graceful arc over their slick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I was feeling horny, I wanted to see something dirty and found my way to the scat room. I found little Minnie there and as I thought she was rolling around in the shit and frigging her slit. I went to her and stuck my cock in her mouth and she gave me a little sucking as she rubbed shit all over her self. I watched the various couples. A man had a 12 year old girl shitting into his mouth which he then shared with another girl of the same age who then swallowed until the first girl was empty and then they swapped over. Finally the man did his stuff onto the chest of the second girl  and they gobbled up his crap between the two of them while he wanked hard watching them. When he came they vomited over his cock and face and rubbed his whole body with the muck. Minnie puked up on my cock and so I rubbed it, feeling her warm lumpy mucus on me and then fed it back to her and she eagerly took it back into her mouth and my 2 year old gave me the dirtiest wank off and I came into her mouth! "POO, POO daddy!" she said and nipped round to my anus where she was joined by another girl of 10 or so and I strained out my massive turd and it fell onto the floor. The elder girl picked up one 6" turd and fed it up her cunt. She picked up a smaller bit and rammed it into Minnie's tender cunt so that she was filled up with my shit. With the last bit she put one end in her mouth and then pulled Minnie onto her lap and got her to suck on the other end of the shit stick. This was magic and I just had to come again over the turd that was joining them together which they licked off between them, brown nasty mush and my sperm coating the lips and filling their mouths. Minnie puked and the girl swallowed it down, and then the girl puked and Minnie did her best to swallow it but most went over her head, tangling in her 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h that's good!" said the black man and dropped his goo between them, coating both girls faces with his spunk and then himself getting down their to lick it off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girl and boy of 7 or so came up to me and wanted to play with my cock. Each of then shat on my cock and then together they worked it into my cock and balls and began to lick it off me, showing me their shit filled mouths and kissing each other and giggling contagiously as my cock came slowly back to its full size. When I was up the girl balanced on my shit coated dick and then sank it deep into her cunt, the boy continued licking my balls and the girls clit as she fucked me up and down on my cock. The big black man got behind her and roughly got into her ass and we fucked the shit filled little 7 year old between us. Her face strained as she did her best to take in two massive cocks. We could feel each other cum in her and after the little girl dripped her cum filled organs into the boys mouth, combined with shit and frigged herself to get her own orgasm before thanking us for the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ere a couple of the water inflated kids about so I held a 5 year old boy over my cock and pulled out his plug and a strong jet of piss shot out of his ass and cleaned of the remaining shit from my dick. 'more of that later!" I thought and then strolled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next room, 2 little 5 year old girls were licking a dogs cock which was spurting continuously all over them. An 8 year old was flopped on her back and another dog was fucking her missionary style. The girl was lying there with an expression of bliss as the dog was utterly wedged in her cunt. As I watched the dog turned round and presented his ass to the girl. But they were still joined. The dog had tied with the little eight year old girl. Her cunt must be absolutely stuffed with dog coc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11 year old girl was getting fucked in the ass by some ugly looking dog and a woman was French kissing the dog and running her tongue in his mouth and he in hers. Absolutely fan-fuckin-tast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2 little 5 year olds were now getting their cunts licked out by the dog and were holding each others twat open for the dog to dig in deep with its long rasping tong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a chair I spotted a 2 year old in absolute pleasure her legs spread and a fluffy pussy cat lapping at her fat little clit. "mmm nice!" I thought and was going to wnk over her but just then Anna found me and said, "keep that load lover, Sues going to try and fuck a ho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dragged me round to the stables and a small crowd was gathered around a small horse as my eldest daughter was slung underneath the beast and attached by some straps so she just dangled there. A woman was stroking up the horse and sucking at its 2 foot long massive shaft while a boy of 10 was licking over the horses massive balls. The horse was restrained so he couldn't kick and was sniffing at the ass of a mare that was definitely on heat, her horsey juices flowing freely from her red and swollen horse cunt. The stallion was rearing up its cock and so the woman placed it at the entrance to Sues tender nearly 11 year old snatch and forced in the 5inch wide monster cock up insid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 FUCK FUCK!" screamed Anna and got on her hands and knees to watch up close. "FUCK that horse cock you slut bitch! Cum on his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rowd cheered her on as tiny sue, still just 4'2" strained her little cunt and got a full 6" of fat horse cock in her. I pulled over a handy dog and got him to fuck Anna as she watched Sue fuck the ho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you perverted fucker!" she laughed at me and pointed her ass more so the dog could fuck her easily. This was good. The little crowd cheered her own as we tossed and frigged cocks and clits as my little Sue got her first horse fucking and my wife well and truly dog fucked, the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eemed like ages, but can only have been 30 seconds when the horse started really bucking its hips and then gushed a gallon of spunk into Sue. She screamed in joy "AAAGGGGGGHHHHH! OOOOH, OOOOH! And she came as the horse dumped its enormous load into her already filled cunt, spraying the gloop everywhere. She just hung limply as the horse dick slipped back, Anna gobbled up the horse spunk from her cunt and soothed her girls well opened cunt, "well done you sexy slut!" she said bringing Sue round and letting her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oh that was amazing, he has sooo much spunk!" she sighed. "I want to see a pig cum, are you co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r yeah!" we said and we followed sue to where a pig was strapped upside down and a couple of 7 year old girls were balancing on his fat tummy and pulling on his corkscrew cock. Two other girls of the same age were licking over his enormous fat balls and fingering his piggy ass with their fingers. Now a pigs dick is weird, its like a corkscrew and shoots back and forth, I'd never seen anything like i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was crazed "FUCK THE PIG!" she shouted and so one of the girls on the pig fitted the corkscrew cock into her and it wound into her and alarmed her as it shot in so deep. "go on, let it go all the way in" shouted another woman and nervously the little 7 year old moved in and the other girl had to hold her as we saw nearly the whole pig dick screwing in and out of her pussy hole. We were all going wild and jerking off madly even though most of us had just come. All of a sudden the pig squealed and torrents of pig cum shot out of the girls cunt, she rapidly pulled off and both the girls grabbed the pig's dick and tried to drink down all the spunk which gushed out for a full 15 seconds, drenching the tots. The kids licking the pigs balls didn't fare to well as he farted and shat a gallon of liquid shit and splattered their faces complete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cried sue and came again fingering her slowly recovering cunt "That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fucking tense!" finished Anna and we all laughed together finishing our cum and watching the kids hugging and swapping pig cum and pig shit  from mouth to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said a woman "a pigs dick is like that so it can penetrate right into the uterus, that's why so much went up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I cried now "womb fucking" and thought back to the dog with its incredibly long dog dick in that eight year old PLUS its knot "how the fuck do you do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om at the top of the house, you might find someone in there" pointed the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ome, on" said Anna," lets go see!" and we left Sue and went up to where the woman had pointed. On the way picked up a 4 year old and Anna, with an evil grin picked up a cot with a sleeping baby "hey, why not! She shrugged, anything goes!" and dumped the cot and the babies togs to make sure it was a girl and we trotted up stai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we got to the door an man was leaving with an 9 year old holding his hand, she was walking carefully and deep into her cunt was a fat flesh coloured vibrator. Twelve inches in he mouthed to us and our eyes were wide open as the girl stepped legs apart down the corridor, pausing every few step and shivering like her hole body was coming. "It's.. making.. me..cum..dad..uuuggghhhh" she stuttered and made her way along the hall out of s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in' Fabulous!" said Anna and we walked into a room in soft lights with a few desk lamps around and sounds of little cries and AAHHs of enjoy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in and make yourself comfy, I'll be with you shortly" said a woman holding a speculum and a long metal r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2 girls of 12 or so were together and closely examining the interior of each other cunts, held open by clear plastic speculums. "I can see it!" Said one "fuck it!" said the other and the girl looking in inserted a thin vibrator inside the girls cunt and pushed it in firmly. The girl arched her back and shook, hands clutching at her small tits "oh god that's incredible! Fuck it right up me, do a bigger one!" the girls were in transports of orgasmic delights as the woman called u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s first" she said. I put down the 5 year old who definitely looked a little confused as her legs were spread and cunt placed right up so we all could see. The woman cooed over her and played with her pussy with long manicured finger nails saying "who's got a pretty puffy pussy!" and that sort of stuff, before opening her pussy hole with her fingers and using an overhead light to illuminate her interior. We could see inside her vagina and see that she's had a few men already drop their loads inside her. The woman cleaned her out with a little spray and inserted a small speculum and widened out her lovely little pussy hole. The girl drew in her breath with an "OOH" as she felt her cunt open wide. "Look there it is!" said the woman, her cervix, pointing out a little spot near the end of her vagina and making a sort of lump. There was a depression in the bump, marking the entrance to her uter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me" I said "how do I get in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refully" she said, you can do it harder once the first time is done and if she keeps it up, just like fucking her cunt. No one goes back once they've done this once, it's the best fuck you can h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sn't it dangerous?" asked Ann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guess" said the woman "that's what doctors are for! There are a few in the group. Now we have to open up this little tight hole!" and she produced the 12" metal rod that we had seen earlier that had a sort of a rounded end. "a sounding rod" she explained and inserted the rod into the girls vagina and applied the rod to the little depression and gently pressed it into the girl. The girl sounded out a few OW!!s as she continued to press in. the girl was crying softly but kept still, her pelvic muscles clenching and trying to expel the foreign objec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 soothed her, stopping the insertion, telling her to relax and it would be nice soon; the little girl visibly relaxed and the woman removed the sounding rod and we could see that the entrance to her uterus had slightly opened but was hardly a way inside. She applied some lube to the rod, warmed it up and then put it back in position. She checked the girl was Ok then more firmly this time pushed it a good inch inside her. Anna was fixedly gazing in and I'm sure she was cumming watching this woman slide this metal rod deep into this 5 year olds womb. The rod went in further and stayed there without being held. "there you are darling!" said the woman to the little girl and released the speculum leaving the rod deep inside her. "try to push it inside yourself" she told the girl, "see how far you can take it inside you, but gent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girl took hold the rod in her right hand and felt it experimentally, moved it around in her in a little circle. Her eyes were wide with amazement at this hard metal rod sticking in her and giving her weird sensations. To the woman's urging, she pulled on the rod and we could see her take in more of it until just a couple of inches were outside. Her eyes closed and she rested with the hard steel poking from between her pussy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T FUCKING STANDING!" exclaimed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ive her a few minutes and then ill open her up more with this little thin vibrator and then you can fuck her as deep as you want! in the meantime lets look at your other little tr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she picked up the baby and nuzzled it at her face "I don't think we'll get any fuss from you!" she said "what are you, 6 months?" and she turned the tot upside down and pulled upon her tiny cunt. "ooh neat, fresh meat!" she said pointing out the almost closed hole of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et me!" said Anna, before the woman had a chance and she thrust her middle finger into the baby's slot and broke the cherry, licking off the blo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the best bit!" complained the wo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rry!" apologised Anna, but she wasn't of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k, plenty more where that came from! Now lets open you up" she said and again pushed in a speculum and that made the baby wail but she carried on regardless and again we peeped inside to see the virgin fresh cunt opened in such a brutal manner. This time the woman slipped in a thinner rod and just moved it in a bare inch "I can't tell with them this young if I've gone too far too far. They wouldn't live long if you damaged them this way and it's a bugger to explain to a coron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left the wailing baby and Anna licked and petted at her abused cunt licking around the rod and gently moving it in and out stopping as she felt the pressure stopping her. "Still 4 inches!" she said and sat up to se what was going to happen to the 5 year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best if they can do this themselves or you need to use a speculum to find the spot" she slipped out the rod and gave the girl a long thin vibrator and lubed it up and got her to work it into her little chubby cunny. She worked it around then her eyes went wide as she found a new spot and it slid in a further 3". I turned on the vibe and her back arched up and she frantically rubbed her c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w! I said, "she likes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lieve me, it gets to the core of a girls orgasm" said the woman and she moved to press the dildo in and out of th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to see you balls deep in her this very minute!" snarled Anna, "get your fucking cock in her womb and get her pregn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pulled out the dildo, to the girls obvious disappointment and replaced my cock in her cunt. Fuck it was tight! The woman urged me on saying "go on, just push and your cock will find its way." I pushed and pushed and suddenly my cock tip pushed its way through the tightest ring of girl flesh and I pushed into the girls actual 5 year old womb. The girl was weeping and wailing with the strain but soon relaxed. Anna was going crazy again and had picked up the baby and was pushing the vibrator in and out of it and trying to get the tot to cum. I pushed harder and was balls deep in the girl. I could feel my dick pressing against the top of her womb and my whole 9" covered in the warmest, soft, tightest hole in the world, except of course my own family! I lifted up the girl and carried her on my dick so Anna could see how far I was inside her, my hairy balls connecting with the soft girls tender white bottom. Anna licked and sucked at our join and said "don't cum in her, I want you to save it for the other one!" and so after a few fucking motions I pulled her off me and Anna carried the little 6 month old baby to me and whipped her little fat legs apart and removed the vibra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O IT DO IT" cried the woman who grabbed the 5 year olds hand and was stuffing up her own cunt and seemed to get her in all the way to her little elb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lets do it" I said and without further ceremony Anna forced the baby onto me and I nearly swooned with the feeling of the gossamer like flesh of the babies cunt parting and taking in my rod of iron into her tiny tend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re! Screamed Anna and pushed again on me and I was pressing through the impossibly tight cervix of this virtual new born and although not balls deep in her still had 5"hard inches firmly lodged in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a let go and was just rolling around in front of us cumming and cumming and cumming" oh yESSSSSSS! YOU BABY FUCKING, WOMB BLASTING FUCKING PERVERT FUCKER..OOOOHHHHH!!!" and she just shook and twisted and twirled her tits in a paroxysm, she didn't orgasm anymore she paroxysm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nd there I was working this infant on my cock, legs wide and fucking this cock on my cock. I could feel her little insides moving to take in my cock. Her little ass was dropping shit and her head was lolling about and I was fucking a 6 month old baby. "OOOOOOOOOOOOOOOOOOOOHHHH! FUCK FUCKFUCK FUCK FUCK! I shouted and blasted my load into this hapless infant's womb. I imagined this infant blowing up like a balloon with my spunk and flying round the room jet propelled by my spunk! "Now that was a CUM!" I said, more satisfied than ever before. I was still hard, the intense pressure of the baby on my cock kept me hard and as I slowly popped her off I was hard as ever. Anna got on me and I carried her round the room and fucked her harder than I ever have before and we came together in no time at all. "You beautiful bitch, this is the best night of my life!" I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ve no idea how to top that!" she said and we slid down the stairs and dropped off the kids where we found them, then collapsed on a sofa for a while and got a little rest. Sometimes too much of a good thing just knackers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eeling quite relaxed after innumerable cums we just lay there and lazily watched the parade of kids getting fucked around us. A 7 or eight year old deep throated the big black man right in front of us and almost passed out on his dick. Anna helped revive her and gave the girl a round of applause as she recovered. The girl looked pleased and the man a little relieved as I don't think he could have stopped while balls deep in the dainty little thing's thro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getting late now and the party seemed to be thinning out as people found a place to crash and carry on longer activities with who ever they could find. All around though were people just laying about, cocks with dried cum over them, cunts and asses young and old trailing cum, shit drying on young skin and peeling off like old pai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said Anna, "its time to find some thing else. Really nas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rist!" I said "I fucked kids, seen our eldest fuck a horse, fed shit and vomit to Minnie, fucked a baby in the womb and seen a pig fuck a kid and take its shit i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cool, so lets be even nastier! Back to the stables and lets see what we can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thers must have had the same idea and the barn was bust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group of boys had trussed up a sow and were taking it turns to pork the porker and were mercilessly fucking its ass and cunt and poking it with dildos to see if they could make it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9 year old girl and a woman were under a cow and trying to fuck them selves on its udders while a boy was trying to fill their cunts with milk. At the back of the cow a man was holding the cows cunt open and pushing a little girls face of six or 7 into li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an was fucking a newly shorn sheep while at the other end a boy of 12 was getting the thing to suck on his dick. He looked a bit worried but a woman was holding him in place and biting down on his shoulder. The man fucking the sheep was close to cumming and he dragged a girl of 8 over and got her to suck his cum out of the sheep's cunt. The sheep took that moment to shit and the man moved the girl so that the sheep shat in her mouth and she had to swallow it all down. Unlike the boy at the other end who was alarmed as the sheep was half nibbling on his cock, the girl was unabashed and showed her empty mouth to the man and slipped off for her next adventure like it was the most normal thing in the wor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YES THIS GOOD" said Anna to me . "get me to do something I can't think." I pulled her trembling body over to a mare and said "Ok, fist this horse and lick its a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uh, is that all!" she sa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just want to see how deep it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arm went all the way into the shoulder, "thought so!" I said and up popped Sue to see what we were d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ah! Mum, let me have a go!" and each took it in turns to fist the mare as horse cum and piss splashed all ar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bet I could get my leg in there!" said sue. So I lifted her up and she twisted her foot in to the mares cunt up to her knee. Anna got between and sucked at her daughters cunt while Sues foot was wriggling inside the discomfited but secure m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 I try?" said the girl who ate the sheep shit and so I let Sue down and let Anna and Sue hold up the little girl and slid her foot in the horses cunt. "I bet I go more than my knee!" she said. Anna and Sue grinned at each other and slid her in until her whole leg up to her cunt was deep in the horse "AAH HOLd me hold me" said the little girl and between them they fucked the horse with the 8 year old girls leg, slapping her cunt against the horse's cunt. I had a wicked idea and placed the other foot at the horses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about a little horsey d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rilliant!" and Anna forced in the girls other leg so in the end both legs of this perverted 8 year old with bunches in her hair and a brace on her teeth, were all the way, past her knees over her slim thighs and she was wriggling her cunt girl perineum to horse perineum, and frigging her clit all the wh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could all see she was cumming and so for a second Anna and Sue just let her fall and she slid out of the horse, one leg covered in horse cunt slime and the other stained with its shit. She just sat there under the horse still rubbing her cunt kneeling up  legs wide and jerking her hips as she frigged her clit. Suddenly the horse decided to crap and great lumps of it fell on her and she just rubbed it into her slot and cum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sus that was hot!" said a woman "now I want to do it too!" and she picked up a small kid, it was Minnie! And took her to another horse which looked a little bigger and put both her legs into the horses cunt and slid her in up to her wa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Minnie just sort of dangled there bent down at the waist and so I picked her up and started to fuck her in and out the horse, burying her up to the chest in horse cunt and that was it, I just spurted over her and couldn't stop. I never had a multiple cum but then I did - 5 times in a row I came from the sight of 2 year old Minnie fucking a horse with her whole body. Some other men joined in and soon Minnie's head and shoulders were coated with c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pulled her out while Anna congratulated me on a magnificent cum. I could hardly walk after it! "you fabulous fucker! That was the b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s always more" I said look what they're doing now! And all around kids limbs were being pushed in to animals cunts and asses. A 1 year old was going in head first to a horse and coming out head covered in horse cum and trying to breat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e was frigging her herself uncontrollably and begging us to make her do something really disgusting, that no one else had done yet. The little 8 year old girl's ears pricked up and watched us eagerly to see what we would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I said, lets be nasty and I tipped her up and put a couple of speculums that I had brought with me from earlier so both her asshole and cunt were open wide. I took her over to a cow and said "handstand!" well I had to help her and Anna got on the cows back to help and we fixed her so that her held open holes were below the cows ass. The little clapped and wanted to do the same and ran off to find an assist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poked at the cows ass with her hand and in a rush the cow shat its sticking load splashing all down Sues body , filling her cunt and ass with its stinking sludge. The little girl returned find no takers and rushed to Sue and found her clit and frigged it for all she was worth and them, applied her lips to it and sucked it and carried on ploughing through the mire. Sue was cumming by the bucket and then feeling like a fuck I got in with them and sank my cock into the 8 year old cunt and fucked her twat as she sucked the cow shit from my girls cunt and ass. Anna just lay on the cows back, frigging her cunt with the cows t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erfect perverts" s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we were tired again so we left sue still covered in shit and went to clean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know you said there's always something but what beats that!, got I'm glad this only happens once a year!" said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really need to recharge what's left in me" I said and we slipped around to find some food. We met up with Mrs Jones who was talking with Norah, the woman that Anna had first m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there!" said Anna and asked if we could join them and we settled in with some eats for a resting c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ve seen you having a good time!" said Norah, "Jenny here has been saying you've been fitting in really we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yes we like to see people really going for it, so many just want a simple fuck, I'm glad to see that you've got some lovely bizarre tastes!" the little girl who had been licking out shit from Sue popped her head in and ran to her "mummy, mummy, mummy I just a brilliant thing and a need a drinki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ly, well here you are!" and she parted her legs and piss gently flowed into her little girls mouth who lapped it all 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 you Mummy!" she said wiping her lips and then she recognised us "oh its you, you're really naughty, I hope we see you again!" and off she r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gh praise indeed from my Amy!" said Jenny and a little beep sounded from her mobile phone. "oh dear looks like I have to check on something" just carry on doing what you doing!" she said and popped off into the big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she's the most perverted person on the planet and goes off as if she was meeting the president!" said Norah. "Its incred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think I've seen you much about today" said Anna "and I think we've been everyw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often just stick to one area that doesn't get too many people in it, that's down-stairs" she repl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well we didn't know there was a downstairs. Upstairs for water-sports and womb fucking and stuff which was amazing! so what's downstairs?"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rah pointed to her nipples which had rings inserted in them and she pulled them out so her tits stuck out like cones. "S&amp;M" she said "not everyone knows its there but I really get off on it! The thing is you need to be careful as its often less consensual and can be very scary to a kid, so you need to be care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nodded and looked at Anna who eyes were gleaming again. We had to do it. We took some more tips off of Norah and we found our way downstairs. Little Amy popped up again and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stick with you, you do good stu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went into a large padded room hung with chains hooks and all sort of tables, stocks, wooden spread-eagle crosses, whips and surgical th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a TENS machine" said Anna pointing out some electrical looking 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Amy looked around wide eyes and handled the equipment and made swishing motions with the whips and flails. She tried one over her arm and yelped "ooh these really hurt!" and them experimented by slapped one over her soft pussy "OW!" she shouted and laughed as she found new th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d no idea what to do, so this time Anna took charge and put on some padded leather cuffs to Amy's little ankles and wrists and placed her on a padded wooden bench at about my waist height and spread-eagled her flat by attaching some chains to the 4 cuffs. Amy was looking a little wondering and nervous so Anna calmed her nerves by saying "well you wanted it nasty darling!" her little eyes went wide and her mouth into a big grinning O and made an OH-O sound and Anna just grinned and we heard the hum of the TENS machine st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west setting!" she said and applied a metal probe to Amy's delicate skin. Instantly her muscles twitched under the skin and Amy giggled. "Ok lets turn her up then," and clicked up a few settings. This time the twitches really shook her and so with an evil grin she slipped the probe up into her vagina and looked on as little Amy's lower abdomen twitched and clutched and she shook. She ground her teeth so I put in a little rubber guard to protect her. "did it hurt?" asked Anna, and Amy shook her head, "well that's no fun is it?" and again Amy shook her he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found some suction cups and popped them onto her 8 year old tits and started a motor. We could see her little chest rise into the cups and give her little puffies. Next I found a little cup shaped thing, again with a suction tube, called a 'pussy-puffer' and gave it to Anna having no idea what it was. She raised her eyebrows and fitted it over Amy's pussy mound and turned it on. "aha, watch this! Before our eyes the suction grabbed her already puffy cunny and sucked it up to fill the whole of this clear plastic triangle sort of cup. Amy groaned in discomfort so Anna turned up the suction "that's better!" and we could see the whole of Amy's snatch growing and getting redder as the suction stayed on. This perverse sight was getting my cock some heft, despite the number of cums I'd had al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took off the suction devices and her little tits stayed up just an inch but her pussy was swollen and bloated with blood, her clit large and I could hold it and show it to her. It had become very sensitive and little Amy shook as I handled her most intimate parts. "I think puffy pussy need to be fucked" said Anna, but I wasn't ready yet and Anna thought of something else to do. Right then we heard the door open and down came Tom, Ellen and Nora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hello she said don't mind me I'm just going to amuse myself with these two sweeties. And with that roped Ellen down similar to Amy and dangled Tom suspended by his arms and ankles. To Ellen she insert the narrow probe of the tens machine into her cunt and somehow found her cervix, I'm sure and it was a good 6" into her. She then turned it on a few notches up from zero and our 3 year old began to twitch convulsively. Norah switched her targets and massaged her shaven slot as she took Toms little ball and cock into his mouth and sucked on them. I could tell he was enjoying the fee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had decided that puffy pussies need a pasting so she got a leather flail and started to whip the leather over Amy's tender tummy, not too hard, but she felt it! "AHHHH!" she screamed "OWW!" but Anna decided it time to go hell for leather and really lashed into her, aiming at her little sucked up tits and her expanded pussy. Amy screamed so I muffled her with my hand and she bit into me as Anna brought up weals across her body, without breaking the skin. Then we turned her over and whipped her across her ass and back and for good measure on the sole of her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y yelled and shrieked as we laid into her before returning her to her back and let her calm down. Anna kissed her and told her she was a great girl, Amy smiled but her tears were falling down her face. Her pussy had lost some of its swelling but her clit was still prominent, Anna leaned over and took it into her mouth and sucked hard. Amy smiled in pleasure as the strong sensations washed over her. Norah was watching and moved over to look and said "I have just the thing for that clit!" and revealed a little leather strap. She smiled at Amy and brought it smartly down on to the engorged clit "NOOOOOOOOOO!" screamed Amy but the strap came down again and again, and she screamed, again an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rah went back to Tom and made him swing on his chains. Now I'm going to do something really nasty to this little boy. I'm going to fuck his little ass with a mouse and I'm going to cut open his balls and put needles in them you so you scream until you can't scream anymore. And then I'll stick pins in your skin so you look like a porcup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it!" I said I couldn't believe it , this woman was going to torture and mutilate my child in front of me and my cock was throbbing. What the fuck was I turning in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na was feeling the same I'm sure and had started stabbing pins into Amy's tiny breasts and  was about to stab her clitoris when Sue burst in with Norah's daughter and Minn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ummy, daddy I think something's happen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heard gun fi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bolted the door and took down the kids and gathered them to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Fuck!" said Norah, "not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What's happening?"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uess someone found out! We'll be safe here, its not easy to find and no security cameras cover this place. The tapes and things will be destroying themselves if someone's hit the panic butt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the people? What about the people? Amy's mum, Je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rah shook her head "the kids will all be ok, the other will fight it out with the cops. There's not much option! You know that what we do will get us killed, either by lethal injection, or in prison someone will get us once it's out. That's why we're so secret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thought kept us silent for a good half hour, the kids were crying and it was impossible to calm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this is what we'll do, we'll pretend that we were kidnapped and forced to do it."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rah laughed "good scheme, so here we all are in a torture chamber, naked unharmed and with a freshly whipped child - DO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we all get to look the same," said Anna "and say we got locked in down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ll have to look serious" said Norah or they'll never wear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oom shook and we heard a muffled explosion. "Jenny's blown the house, Christ everyone will be dead up there!" cried Nora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we have no choice!" said Ann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found us 2 days later and rushed us to hospital. Where we all rested for w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police came to talk to us all separately and we gave them the sob story. The kids refused to speak except Sue who managed to blurt out about the kidnapping and identified one of the men that were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believed us, I don't know wh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all lucky to be alive, others must have been in the same boat as you but were blown to bits by those bastards, some horrible sect I suppose. I've never seen wounds as you people had. The doctor tells me that you and your little boys genitals were whipped out of recognition, the little girls are lucky to still be able to have children from all the internal scarring and the ladies... well you all seem to be healing, broken bones and I'm sorry about little Ellen's eye and all." The police were absolute angels to us. Brought the kids toys and things to play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2 months of hospitalisation later, they gave us a car and somehow we were heroes but we all dropped out of sight quick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my came to live with us and we stayed in contact with Norah. For six months we didn't talk about it and our sexual activity was down to nil, even between Anna and me. Amy looked pensive one night as we watched cartoons on telly, she was dressing her Barbie dolls. "penny for them" I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miss mummy" she said, sadly. So I pulled her to me, "yes I know" I kissed her and gave her a hu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UT!" she ripped off her dolls clothes and put it in the window.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still like to get naughty!"</w:t>
      </w:r>
    </w:p>
    <w:p>
      <w:pPr>
        <w:pStyle w:val="Normal"/>
        <w:jc w:val="both"/>
        <w:rPr>
          <w:sz w:val="20"/>
          <w:szCs w:val="20"/>
          <w:lang w:val="en-GB"/>
        </w:rPr>
      </w:pPr>
      <w:r>
        <w:rPr>
          <w:sz w:val="20"/>
          <w:szCs w:val="20"/>
          <w:lang w:val="en-GB"/>
        </w:rPr>
      </w:r>
    </w:p>
    <w:p>
      <w:pPr>
        <w:pStyle w:val="Normal"/>
        <w:jc w:val="both"/>
        <w:rPr>
          <w:lang w:val="en-GB"/>
        </w:rPr>
      </w:pPr>
      <w:r>
        <w:rPr>
          <w:lang w:val="en-GB"/>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21:19:00Z</dcterms:created>
  <dc:creator>chiabaut</dc:creator>
  <dc:description/>
  <dc:language>en-US</dc:language>
  <cp:lastModifiedBy>chiabaut</cp:lastModifiedBy>
  <dcterms:modified xsi:type="dcterms:W3CDTF">2005-10-28T22:41:00Z</dcterms:modified>
  <cp:revision>3</cp:revision>
  <dc:subject/>
  <dc:title>The Doll's House</dc:title>
</cp:coreProperties>
</file>