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he Crucible</w:t>
      </w:r>
    </w:p>
    <w:p>
      <w:pPr>
        <w:pStyle w:val="Normal"/>
        <w:jc w:val="center"/>
        <w:rPr>
          <w:b/>
          <w:b/>
          <w:bCs/>
          <w:lang w:val="en-GB"/>
        </w:rPr>
      </w:pPr>
      <w:r>
        <w:rPr>
          <w:b/>
          <w:bCs/>
          <w:lang w:val="en-GB"/>
        </w:rPr>
      </w:r>
    </w:p>
    <w:p>
      <w:pPr>
        <w:pStyle w:val="Normal"/>
        <w:jc w:val="center"/>
        <w:rPr>
          <w:b/>
          <w:b/>
          <w:bCs/>
          <w:lang w:val="en-GB"/>
        </w:rPr>
      </w:pPr>
      <w:r>
        <w:rPr>
          <w:b/>
          <w:bCs/>
          <w:lang w:val="en-GB"/>
        </w:rPr>
        <w:t>Written by kidlover</w:t>
      </w:r>
    </w:p>
    <w:p>
      <w:pPr>
        <w:pStyle w:val="Normal"/>
        <w:jc w:val="center"/>
        <w:rPr>
          <w:b/>
          <w:b/>
          <w:bCs/>
          <w:lang w:val="en-GB"/>
        </w:rPr>
      </w:pPr>
      <w:r>
        <w:rPr>
          <w:b/>
          <w:bCs/>
          <w:lang w:val="en-GB"/>
        </w:rPr>
      </w:r>
    </w:p>
    <w:p>
      <w:pPr>
        <w:pStyle w:val="Normal"/>
        <w:jc w:val="both"/>
        <w:rPr>
          <w:b/>
          <w:b/>
          <w:bCs/>
          <w:lang w:val="en-GB"/>
        </w:rPr>
      </w:pPr>
      <w:r>
        <w:rPr>
          <w:b/>
          <w:bCs/>
          <w:lang w:val="en-GB"/>
        </w:rPr>
      </w:r>
    </w:p>
    <w:p>
      <w:pPr>
        <w:pStyle w:val="Normal"/>
        <w:jc w:val="both"/>
        <w:rPr>
          <w:lang w:val="en-GB"/>
        </w:rPr>
      </w:pPr>
      <w:r>
        <w:rPr>
          <w:lang w:val="en-GB"/>
        </w:rPr>
        <w:t>Prolo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re right on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follow the throng of people into the Great Hall. The great golden doors stand open and the expectant crowd files in in an orderly man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eople going in are of great variety. There are both men and women of course, many with young children. Some are dressed formally in elegant gowns and finely tailored tuxedos. Others are dressed more casually, wearing skirts and sport coats, some even in lounging atti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tmosphere is festive. Virtually everyone has a smile and a nod for others in the throng and all chatter excitedly, speculating upon the nature of tonight's spectac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proceed across the blood moat, inhaling the heady fragrance, admiring the twin statues of Satan with their impaled children and 3 ft long pricks and entering through the heavy oak doors which also stand op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anding on either side of the entrance are two beautiful blond little girls, twins, with sparkling blue eyes. They are completely naked. They smile and speak to people as they pass by, sometimes giggling. They each hold in their hands a stack of 3x5 cards and you notice that there are numbers on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everyone who passes with a child they hand a card which they gratefully accept. The couple immediately in front of you has a very cute little girl of perhaps 4 with striking brick red hair and green eyes, wearing a little pinafore with a bow in the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urious, you ask your guide about this. Your guide explains that sometime during the evening there will be a drawing in which one lucky couple will win the honor, and the pleasure, of seeing their child star in the debauched spectacle, being ritually tortured and then spit roasted, alive, and served to their table with great fanfare. Thus they not only have the pleasure watching their child tortured but also the pleasure of eating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 guide goes on to explain that the chef who spits the child and roasts it is very skillful, knowing just how to insert the spit so as to keep the child alive and, hopefully, kicking for a very long time. Two beautiful naked children will stand by at the table and, if all goes well, will begin slicing and serving the child while she, or he, still lives. He explained that it was quite an honor to be chosen. He further explained that, while roasting, the child's entire head is carefully bound up in wet cloth to prevent burning. The cloth is continually basted with cool water and is entirely removed at frequent intervals so that the audience can see the expressions of anguish on the child's face and hear their screams. If all goes well, the child is served to the parents while it yet lives and two naked little girls will begin carving and serving the living child to it's hungry parents. After the child finally succumbs and dies, the head is severed and mounted on a pike beside the table so the little tyke can watch its parents consume it. Then, after the show, the parents can, if they choose, have the child's head artfully stuffed and fitted with glass eyes matching its own in color. When finished, the trophy can be posed with whatever expression they desire on its dead face and handsomely mounted on their w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pressed, you turn to your lady friend and comment about this procedure. You both agree that it is very erot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 lady friend is resplendent in a floor length satin gown, sea green in color, which contrasts nicely with her chestnut hair and gold colored eyes. She is only 17 years old and yet seems quite at home in her fine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yourself are a dashing specimen of a man in your tailored tux and topped off with your almost platinum colored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conversation has only taken a few minutes and you are moving through an anteroom, lavishly furnished with subdued ligh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f to your right there extends a long corridor, dimly lit. On the walls on both sides of the corridor are hung many paint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 guide explains that this is the gallery. He tells you that the paintings hung there are all original oils, done by masters, depicting in graphic detail the torturing and mutilation of children. He explains that there will be plenty of time during the evening to stroll the gallery at your leisure since the festivities last all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dds that any drug you want is available and suggests that you might want to partake of a stimulant. He says that the stimulant is a very potent amphetamine that is also an aphrodisiac. You exchange looks with your lady and smile widely. You tell him that you definitely want some of that and your lady does too. You tell him that you want it before the show begins and he tells one of the naked children who seem to be everywhere to fetch it. He recommends shooting it up and you ag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are entering the main hall now and you marvel at the sumptuousness of the caverness hall. Huge crystal chandeliers hang from the ceiling and you are amazed to see an orchestra pit surrounding the stage, which is semi-circular and about 40 feet wide and 20 feet in dep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ging from the ceiling above the stage are an array of instruments, the pupose of which you can only guess. On the stage itself are arranged several tub-like fixtures made of gl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 guide explains that the tubs are full of cum, both human and animal; piss, again both human and animal; shit, both human and animal and vomit, exclusively hu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is speaking, you look at the tubs, finding that you can easily distinguish which is which by their colors, visible even by the subdued room lights, the stage spotlights as yet dark. You sniff, and can detect the mixed aromas even at this great dist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reach your table, about halfway between the entrance and the stage. Your guide gallantly pulls your chairs out for you and seats you. You dismiss him with your thanks and he discretely retires, leaving you waiting in expectation for the show to be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by the way, your name is Alex and that of your lady is Pa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3:37:00Z</dcterms:created>
  <dc:creator>chiabaut</dc:creator>
  <dc:description/>
  <dc:language>en-US</dc:language>
  <cp:lastModifiedBy>chiabaut</cp:lastModifiedBy>
  <dcterms:modified xsi:type="dcterms:W3CDTF">2005-10-28T22:39:00Z</dcterms:modified>
  <cp:revision>2</cp:revision>
  <dc:subject/>
  <dc:title>The Crucible</dc:title>
</cp:coreProperties>
</file>