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lang w:val="en-GB"/>
        </w:rPr>
      </w:pPr>
      <w:r>
        <w:rPr>
          <w:b/>
          <w:bCs/>
          <w:lang w:val="en-GB"/>
        </w:rPr>
        <w:t>LITTLE ASS-SLUT ADVENTURE</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rPr>
          <w:b/>
          <w:b/>
          <w:bCs/>
          <w:lang w:val="en-GB"/>
        </w:rPr>
      </w:pPr>
      <w:r>
        <w:rPr>
          <w:b/>
          <w:bCs/>
          <w:lang w:val="en-GB"/>
        </w:rPr>
      </w:r>
    </w:p>
    <w:p>
      <w:pPr>
        <w:pStyle w:val="Normal"/>
        <w:rPr>
          <w:lang w:val="en-GB"/>
        </w:rPr>
      </w:pPr>
      <w:r>
        <w:rPr>
          <w:lang w:val="en-GB"/>
        </w:rPr>
        <w:t>Part 1</w:t>
      </w:r>
    </w:p>
    <w:p>
      <w:pPr>
        <w:pStyle w:val="Normal"/>
        <w:rPr>
          <w:lang w:val="en-GB"/>
        </w:rPr>
      </w:pPr>
      <w:r>
        <w:rPr>
          <w:lang w:val="en-GB"/>
        </w:rPr>
      </w:r>
    </w:p>
    <w:p>
      <w:pPr>
        <w:pStyle w:val="Normal"/>
        <w:jc w:val="both"/>
        <w:rPr>
          <w:sz w:val="20"/>
          <w:szCs w:val="20"/>
          <w:lang w:val="en-GB"/>
        </w:rPr>
      </w:pPr>
      <w:r>
        <w:rPr>
          <w:sz w:val="20"/>
          <w:szCs w:val="20"/>
          <w:lang w:val="en-GB"/>
        </w:rPr>
        <w:t>I met Jody at the tram stop on Friday afternoon. It was raining heavily. It was the middle of Winter. It was the beginning of the second week of the school holidays and the first week had been totally amazing. For the first time my life I had had sex with a girl. With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 My name is Jenny. I'm ten years old so is Jody. When Jody got on the tram, I asked to see her underwear. Without a problem, she flipped her skirt up and showed her pink panties to me. Some of the fabric was wedged up her pisscrack.  I then showed her my yellow panties. I think they probably smelled of piss because I'd pissed before leaving home and I hadn't wiped properly. As soon as I saw Jody's panties I wanted to slip them off and lick her girlycave. Before last week, I'd never even seen another girl's slit -- no, I'll call it a cunt. That's what it is, isn't it? -- a cunt? I'd never seen a girl's cunt before, except my own and my mum's, of course. But now I wanted nothing else but to lick and suck Jody's cunt. There was no hair on it, of course, and her clitoris was really tiny. I knew it was called a clitoris because I'd once caught my big brother sucking mine in the middle of the night. I didn't let him do anything else, though.  Now I definitely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and I had been playing in her backyard pool. It had been real hot and we'd spent most of the day swimming and eating ice cream. Around four o' clock, we both headed to Jody's bedroom to change out of our swimsuits and into our dresses. Jody and I got undressed together all the time, so I didn't mind her seeing my vagina or my shithole. But I was surprised when I caught her staring at it. It made me feel strange, actually, but because she seemed to enjoy looking at it, I only pulled my panties up as far as my knees; that way Jody could get a good look up me.  I sat down on the bed in front of Jody and spread my legs a little. This made my slit yawn open a little, giving Jody a really close look at my hole. She smiled at me and began taking off her swimsuit. She had no boobies, of course, but I didn't care. She did, however, have a very beautiful, puffy cunt that was just like mine. She even had a tiny clit. We didn't say much. We just stared at each other and I felt a tingling between my legs. I also felt an urge to touch Jody's cunt, but Jody suddenly did something that really surprised me and changed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sat on the bed staring at Jody with my panties down to my knees and my legs open, Jody got down on the floor in front of me on her hands and knees and pulled the cheeks of her bottom apart to show me her shithole. "What do you think of that?" she said, looking up at me from the floor. I was lost for words. "I-I-I don't know," I said. Smiling, Jody spread her cheeks apart really wide until her shithole opened up like a mouth. I could even look down into it. It was dark inside. "Wanna taste it?" she said. Why would I want to taste a girl's shitter? I thought. That's a very strange thing to do. I don't know what came over me, but all of a sudden I did have a strong desire to taste Jody's hole. It was weird because I'd never even kissed a girl before or even touched a girl's pisshole. But Jody's shitter looked so yummy and beautiful that I quickly got down on the floor with her and started licking it all over like an ice cream.  Jody started to make loud moaning sounds and her body started to shake as I dug the tip of my tongue deep into her shitter. I licked around the outside of it and I licked right down into it. The more I licked it, the more I wanted to stick my tongue deeper into it. Jody started to shake and I felt her finger enter my cunt. It felt very warm in there, but it hurt a little because nobody had ever put their finger in there before except me. But when I touched myself at night, I usually just rubbed my fingers against my clit and tasted them. I have always loved the taste of my own holes. I started tasting myself when I was six. So tasting Jody's yummy  shitter wasn't totally new because I'd stuck my fingers in both my own holes many times before and sucked them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et Jody stick several fingers into me as I continued to lap up her shitter juices. I used my fingers on her slit too, tweaking her wet, sticky clit and inserting them inside her babyhole. I knew this was the hole babies came from because I once watched my sister's boyfriend poking his thing in her. He called her cunt a "babyhole" and went all crazy when she opened her legs to take it. He even filled her bottom up with that white stuff that comes out of boys. I started to wonder what that white stuff would feel like inside my shitter. I think my shitter would like that because my shitter is very small and p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 think Jody liked it too because she finally stuck her tongue deep into it. Wow, it felt great licking a girl's shitter while she licked yours. We did this for about two hours. I couldn't stop myself from wanting to lick and suck Jody's body and she couldn't stop herself from giving my cunt and shitter (also called an asshole or anus, I think) a really good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was the beginning of the school holidays. Jody and I spent the rest of the week licking shitters and even pissing against each other's cunts.  I love to lie back on Jody's bed and put my legs up behind my ears so my cunt is really wide-open and Jody can see inside it. Then, Jody likes to squat over me and piss into my cunthole. Sometimes I even piss back up into her cunt when she pisses into my cunt. I love her cunt and don't want any other girls to have it. I told her that her piss is mine too. "Then you have to drink it," she told me. I didn't mind. I'd tasted girly-piss before. My own!  So Jody made me get in a 69 position with her. I opened her thighs and kissed her cunt all over as she kissed mine. I even stuck a finger in her bumhole so I could taste it. Anyway, about five minutes after I started licking and sucking Jody, hot piss started trickling out of her hole. Not wanting to waste a drop, I opened my mouth and sucked all of it out of her opening. I got so excited doing it that I pissed on Jody as well. Jody opened her mouth and swallowed it al down. We then gave each other a pissy kiss and got dressed. For the rest of the day, I kept sticking my finger in Jody's bottom, even when her mum and little sister were in the room. I think her little sister saw me do it. She was only five, but she had a nice looking bottom too. I wondered what it would be like licking her shitter -- even Jody's mum's shitter would be fun, I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s mum played tennis a lot, so she was always wearing short tennis dresses and you could see her frilly undies underneath them. Sometimes when she bent over to set the table or pick up a toy, I saw her undies going up her crack. I think I'd like the taste of Jody's mum's crack. I wonder if Jody's mum would piss for me. A big lady piss would taste really strong and there would be a lot of it. I could let it cover my face and I would ddefinitely make her piss into my bottomhole. I loved pissing being done in my bottomhole (but that's another story). Sorry, I'm getting distracted. I should get back to the tram trip. Which had a bit to do with bottom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ram trip had a purpose. Jody had a cousin named Bob. Bob was nineteen. Bob wanted to meet me and Jody, so Jody told him we'd meet him at his house in Burton. Bob was going to let us meet his friend too. See, Bob told Jody that he was looking for some girls to shoot cum into. He said most girls weren't interested in being filled with cum, so he was being forced to shoot cum into his own hand and sometimes into his little sister's mouth when she was asleep. I had never had a boy's thing in me before, but I suddenly wanted to try everything I could. So did Jody. So we were both extremely excited about meeting Bob and his friend. I was so excited, in fact, that when the tram conductor wasn't looking, I felt Jody's cunt under her dress and even put my finger in her bum and kept it there. When the conductor came by to collect our tickets, I told him I didn't have one. "But I have this," I said, taking my finger out of Jody's very shitty shitter and sticking it in the conductor's mouth. He didn't ask me for a ticket after that. I even lifted my dress and showed him my open anus just before we got off the tram to go to Bob's. I think I will ask the conductor to rape it one day. Most men like raping little girl's anuses, don't they? I bet his thing would feel nice trying to get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walked for about a mile to Bob's house. His mum and dad were at work, so there would be plenty of time for filling. I reckon he might want to fill my mouth as well as my bum and cunt. I know boys liked filling girl's mouths with their cum (Jody calls it cream). Jody made me kiss her before we knocked on Bob's door. I sucked her tongue really slowly and drank some of her spit. Though Jody was only nine, she really knew how to kiss rea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ob answered the door and let us in. He was really tall, about six feet, and he had blonde hair. He looked very handsome and he shook my hand. But he touched my bottom with his other hand and lifted me up onto his knee. Another boy, Bill, lifted Jody onto his knee too. Bill was about the same age as Bob, but Bill already had his clothes off. He was only wearing underpants. I don't know if he noticed me looking, but I could see that his thing was huge. It even made a wet spot in his underpants. I wondered how that might feel going up my poo-poo hole. Poo-poo hole sex is my favourite now. Anyway, it all started happening pretty quickly. Bob took his clothes off and started playing with his thing (he called it a "cock"). Bill put his hands down the front of Jody's undies and felt around in there. He smiled a lot, so I reckon he liked the feel of her cunt and shit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b put his hand in my undies too and pulled them off by the crotch. He then said: "Get on your hands and knees, sweetie. I need to fill a cunt." I liked him talking to me that way. It made me feel funny between the legs. I got down on my hands and knees so my bottom was up in the air. Jody got down on the floor beside me because Bill had told her to show him her dirty shitter "so I can see what I'm unloading in". It was so exciting showing the boys our babyholes and shitters. I really wanted filling up. Jody did too. So while we waited for the boys to get their cocks really hard by sucking each other, Jody and I kissed and stuck our fingers in our own shitters. But it didn't take long before the boys were ready for the fil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felt Bob's hands on the cheeks of my bottom just before he started pushing the head of his cock into my anus. It hurt like hell, but it felt amazing too. He only got the head in at first, but he called me his "little ass-slut" and told me that he was going to fill me to the brim with his cum or cream, as Jody calls it. I couldn't wait. I'd wanted cum in me since when I first saw my sister being filled. Speaking of Jody, Bill started sex with her by forcing his cock into her mouth. Jody hadn't even kissed a boy before, so it was all very exciting for her. Bill kept moving in and out of her mouth and he kept saying "Suck it you nine-year-old cumhole". Talk like that made Jody finger her bum really fast. I think that's where she really wanted Bill's cock, but she was happy for him to fill her mouth up if that's what he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ob started playing with my babyhole too as he kept pushing his cock up my bum. It felt like it was nearly all the way up now, but I was sure I could still take a little bit more. I kept my eye on Bill's cock as it went in and out of Jody's mouth. When he was finished cumming in Jody and Bob was finished with me, perhaps the boys would like to swap and Bill could mouthfuck me and give me a cream drink.  "Ow!" I screamed as Bob finally got his whole cock into my bum. "Shut up!" Bob yelled, fucking his cock in and out of me real fast. I didn't want him to do it for long, though. I wanted to be filled. I wanted his cum in me and not staying in his cock. I started moving backwards and forwards to help him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side me, Bill shouted "Aaaarrrggghhh!" and shot into Jody's  mouth. "Drink it up, hole!"</w:t>
      </w:r>
    </w:p>
    <w:p>
      <w:pPr>
        <w:pStyle w:val="Normal"/>
        <w:jc w:val="both"/>
        <w:rPr>
          <w:sz w:val="20"/>
          <w:szCs w:val="20"/>
          <w:lang w:val="en-GB"/>
        </w:rPr>
      </w:pPr>
      <w:r>
        <w:rPr>
          <w:sz w:val="20"/>
          <w:szCs w:val="20"/>
          <w:lang w:val="en-GB"/>
        </w:rPr>
        <w:t>he said as he kept cumming and cumming in her mouth. He came so much that the cum dribbled down her chin. Bill looked down at me and said, "Clean your slut friend's mouth, little cunt." Although Bob was still fucking my ass, I managed to lick all the cum off Jody's chin. Jody even opened her mouth and showed me all the cum in there and said "Kiss me.". I sucked it out and suddenly felt Bob shaking inside me. He went "Aaaahhh!!!" and finally filled me. His cum felt so good shooting up me, especially with the taste of Bill's cum still in my mouth. He kept shooting and shooting until my shitter felt like it was actually full of shit, but it wasn't. It was full of cum and the cum was really hot and goo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 now stood over Jody and spread her cheeks extra wide until her shitter was gaping open. Bob, recovering from his cum, pulled his cock out of me and ordered me to back my cummy ass up to Jody's mouth so she could suck his cum out of it.  I hesitated. He raised his hand and spanked me across the cheeks. I then did exactly what he wanted. I backed my asshole up to Jody's mouth and pushed it back against her. As she started sucking the cum out, Bill spread her asshole even wider and held it open for Bob to piss into. "Aaaahhh!" Bob said as he directed a thick jet of piss into Jody's yummy hole. Jody, sucking Bob's cum out of my shitter, moaned with pleasure as cum and piss filled her at both ends. Jody sucked so much yummy cum out of my stretched ass that I felt it swimming back out of me into her mouth. I looked back and saw Bob now holding Jody's piss-filled shitter open for Bill. Why did she get all the piss? I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y," I said. "You can piss in my ass." Bill's face lit up and he jogged over to me. He slid his cock down my ass crack into Jody's sucking mouth and pushed Jody away, handing her now to Bob who immediately proceeded to invade her cunt with his shitt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ill spread my shitter and looked down into it, getting an eyeful of what he'd soon be filling. "You like my fuckhole?" I asked him. He nodded. "Then fuck it while you piss in it, please." Guess what? He did just that. He eased his cock down into me and started pissing as soon as he got to the end. I felt his hot piss fill my shitter and I suddenly felt a strange, pleasurable feeling come over me. It felt even better when I touched my clit. I don't know what you called it, but the pleasure I felt was unlike anything else I'd ever experienced before. Bill kept pissing in me until he was all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ck on the couch, Bob was driving his cock deep into Jody's cunt and alternating it in her asshole. He'd stick it in her ass, pull out, jerk it, then slide it into her cunt. Then he'd pull it out again, jerk it, then slide it back into her ass. Jody was so excited that when Bob was pounding her tiny poohole, she suddenly started pissing. It didn't make Bob mad, though. He quickly pulled out of Jody's hole and drank her piss by lying down on the couch and making her sit backwards on his face. Jody pissed so much that Bob started to cough and joke, but he never ordered her to stop. "My little piss slave," is what he called Jody. By this time, Bill had finished using my ass as a toilet and was eager to try something 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that something new was me and Jody using the boys' mouths as toilets. Not only did we piss, but we also shitted into their mouths. They ate our shitty asses like hungry rabbits and jerked off each other's cocks until they came over us like firehoses. I looked down at one point and saw Jody's shit filling Bob's mouth and I really wanted some of it -- especially since I'd been the first girl to eat Jody's shi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four o' clock we caught the tram back home. We'd showered with the boys and got cleaned up beforehand, so our mums would not know how we'd spent the second Monday of the school holidays.  Just before we left the boys, Jody and me both showed the boys our assholes again to get their cocks hard. That was because we wanted to ride the tram home with their cum dripping out of us. They carried us both back to the bedroom, fucked us quickly and came. They even swaped holes as they were cumming so we'd both have both boys' cum in us. It felt real nice sitting in the tram, surrounded by old ladies, with our cunts and anuses full of cum. When the conductor appeared, I showed him my anus again, only this time there was lots of cum dripping out of it. I stuck my finger in the goo, then in Jody's goo, and gave the conductor his first taste of a raped ten-year-old shi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o days later, we went to the conductor's house and got our lucky shitters raped and fucked by him and his sister. She even let me suck her bottom. But that's another story, as is the one about Jody's mum who (I'll tell you a secret) loves little girl piss and shit.</w:t>
      </w:r>
    </w:p>
    <w:p>
      <w:pPr>
        <w:pStyle w:val="Normal"/>
        <w:jc w:val="both"/>
        <w:rPr>
          <w:sz w:val="20"/>
          <w:szCs w:val="20"/>
          <w:lang w:val="en-GB"/>
        </w:rPr>
      </w:pPr>
      <w:r>
        <w:rPr>
          <w:sz w:val="20"/>
          <w:szCs w:val="20"/>
          <w:lang w:val="en-GB"/>
        </w:rPr>
      </w:r>
    </w:p>
    <w:p>
      <w:pPr>
        <w:pStyle w:val="Normal"/>
        <w:jc w:val="both"/>
        <w:rPr>
          <w:lang w:val="en-GB"/>
        </w:rPr>
      </w:pPr>
      <w:r>
        <w:rPr>
          <w:lang w:val="en-GB"/>
        </w:rPr>
        <w:t>Part 2</w:t>
      </w:r>
    </w:p>
    <w:p>
      <w:pPr>
        <w:pStyle w:val="Normal"/>
        <w:jc w:val="both"/>
        <w:rPr>
          <w:lang w:val="en-GB"/>
        </w:rPr>
      </w:pPr>
      <w:r>
        <w:rPr>
          <w:lang w:val="en-GB"/>
        </w:rPr>
      </w:r>
    </w:p>
    <w:p>
      <w:pPr>
        <w:pStyle w:val="Normal"/>
        <w:jc w:val="both"/>
        <w:rPr>
          <w:sz w:val="20"/>
          <w:szCs w:val="20"/>
          <w:lang w:val="en-GB"/>
        </w:rPr>
      </w:pPr>
      <w:r>
        <w:rPr>
          <w:sz w:val="20"/>
          <w:szCs w:val="20"/>
          <w:lang w:val="en-GB"/>
        </w:rPr>
        <w:t>Hi. It's me again. Jenny. You  probably remember me. I'm ten years old and my friend Jody is nine. Last time I wrote, I told you all about my friend Jody and how we licked each other's bums and cunts for the first time in the school holidays and visited some boys who fucked us up our asses. They also pissed into our asses (that felt great) and ate our shit. Before that day, I'd never even seen a boy's cock before, but after that day, I thought about doing things with boys and girls all the time. Which is how I ended up in bed with Jody's mum and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ke I said last time, I thought about Jody's mum's crack quite a bit because she always wore frilly panties under her tennis dress. Jody and I even watched her play tennis a couple of times and I found myself getting a tingly feeling between my legs every time Jody's mum bent over to pick up a  tennis ball. Her panties would get stuck up her crack and I'd try to imagine what they would smell like after being up there. I'd never done it with anybody's mum or even a grown-up lady before, but I sure liked imagining licking Jody's mum's bum through her frilly panties. I felt pretty sure that her bum and cunt would taste like Jody's bum and cunt. And they tasted like nothing else in th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and I wanted  to see "The Lion King", so I arrived at Jody's house on Saturday to meet her. We were going to see it at the mall. There was a chance that we might find some older boys there who'd stick their cocks in our bottoms and shoot cum in us while we watched the movie with all the other kids (older boys usually like to do that, don't they?). Jody wasn't ready when I arrived, so Jody's mum, Mrs. Higgs, said I could sit and watch TV with her for a while. I sat in a chair opposite her and could see right up her short skirt from where I was sitting. Her legs were open wide and she was wearing white panties. Her thighs were very smooth and tanned and she had very soft, large breasts with big nipples.  Being a grown-up, she probably had hair growing around her cunt, so that was why there seemed to be a bulge at the top of her panties -- that was also once of the reasons I wanted to taste her: I wanted to know what it felt like to lick a cunt through all that hair and lick a hairy bum. I didn't think Mrs. Higgs noticed me gazing at her cunt, so I looked at it for quite a while, trying to imagine what I would have to do if I wanted to lick it -- and I did want to, of course. I couldn't see Mrs. Higgs' bottomhole, but my own bottomhole sure felt hungry as I watched TV  with her. The boy who had filled me with cream (that's Jody's word) last week had called me and Jody "ass-sluts" and "cumholes". I liked being an ass-slut and a cumhole, but I didn't just want to be an ass-slut for a boy; I wanted to be an ass-slut for a girl too. And right now I wanted to be Mrs. Higgs' ass-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up at Mrs. Higgs after a couple of minutes and noticed her staring at me. Did she see me looking at her panties? I didn't know. But Mrs. Higgs didn't try to close her legs or avoid my stare, either. She just kept watching TV. Because her panties were white, I noticed that they were now stained. A bit of wetness had gotten on them. I wondered why. Jody still wasn't ready, so I excused myself and went off to the toilet. I was busting, and I couldn't hold it in any longer. I pulled down my panties and took them off to smell them as I pissed and shitted a little. I then noticed that there was no toilet paper. Uh-oh. What could I do? I looked around the floor and didn't see any, so I simply called out: "Mrs. Higgs? Could you bring me some toilet paper, please?"  I waited for a moment, but there was no response. Shit, I was stuck on the toilet. I'd probably have to wait for Jody to finish in her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Higgs must have heard me calling her, though, because she suddenly opened the door and walked into the bathroom where I was sitting. I didn't try to cover myself or anything (Mrs. Higgs had seen a little girl's cunt before, I'm sure). I just looked up at her and said: "There's no toilet paper left, Mrs. Higgs." Mrs. Higgs (Kim is her real name, so I'll call her that from now on) looked straight down at my cunt and said: "I don't think we have any toilet paper left, sweetie. Could I suggest something else?" I didn't know what she meant, but I said "Okay", anyway. What did I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right, then," she said. "You'll have to turn around, put the lid down on the toilet and kneel on the lid." What a strange idea, I thought. All I wanted to do was wipe my bottom. Anyway, I did as Kim said and ended up kneeling on the seat with my bare bum and puffy cunt pointed at Kim. That was when Kim started to lick me. She knelt behind me and started licking my dirty bum. She kissed it too as she licked it and ran her soft fingers down my legs. She played with my babyhole too and stuck her finger in it. She had really big fingers, so her finger felt wonderful up there. I wriggled my bum in her face as she licked it clean. I noticed her hand sneaking up under her own skirt too. She probably wanted to play with her own hairy cunt -- so did I, so I needed to let her know that. Kim continued to lick my aching-to-fuck bottom for at least ten minutes. She slipped her tongue all the way into the hole too and buried several fingers in my ass pudding too. I said to her: "Do you like licking little girls' bottoms, Mrs. Higgs?" Kim (that's Mrs. Higgs, of course) nodded and said: "I think your bottom is one of the best I've ever licked. It's ado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hought mine was the best bottom you've ever licked, mummy," suddenly came from behind us. It was Jody. She was standing behind us in her yellow panties and her hand was inside them. Kim stopped licking me for a moment and said: "Your bottom is just as tasty as Jenny's bottom, sweetie. Mummy just likes different bottoms." Jody smiled and proceeded to lift her mum's skirt. She lifted it all the way up until Kim's white panties were showing. She then pulled the panties down and started licking her mum's crack through all that hair she had down there. Kim went back to eating my bum again as Jody shoved her tongue into Kim's. Jody made great sucking sounds and slurping sounds and I suddenly wanted to be eating her bottom again.  I really wanted to do it badly.  So after having Kim's tongue up my poo-chute for half an hour, I climbed off the toilet seat and said: "Can we go into your bedroom, Mrs. Higgs. It's cold in here and I  can't lick anybody's bum when I'm up on the seat. It isn't fair." Kim and Jody agreed to move to the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ce we got to the bedroom, I laid down on my back and made Jody sit on my face. Kim got down between my legs and propped them up like I was having my nappy changed. She sucked my slit and the lips of my slit really hungrily. She stuck her tongue into my babyhole too while she pushed one of her fingers into my bum. Jody loved being on my face because I tickled her bottom with my tongue until it got all wet and soft. I then extended my tongue, making it hard, and poked it up Jody as far as it would go. Jody rode my face with her cunt and ass for almost an hour. I got so excited by the pissy, lemony smell of her cunt and bumhole that I started to piss. I couldn't help myself. But instead of turning away, Kim, Jody's mum, drank it all down by opening her mouth wide so she wouldn't miss a drop. Once the pissing had started, everybody got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rst Jody and me lay next to each other and kissed with our tongues. While we did that, Mrs. Higgs squatted over us and pissed onto our faces. It felt really fantastic kissing Jody with her mum's steaming piss in our mouths. We both licked her mum's cunt and shitter after that. We shared them, actually. Kim got on her back and threw her legs up behind her ears so her cunt and rectum (another word for asshole) were exposed to us. We licked them really eagerly and loved the taste. "I came from in there," Jody said at one point as she stretched her mum's cunt open. "And now I'm going back in there." Jody slipped her entire fist into her mum's cunt and I slipped my fist into Mrs. Higgs' shitter. Mrs. Higgs loved our fists in her and gave us big kisses on the lips as we fucked her with our fists. She also played with both our tight bottieholes at the same time and made us both feel extremely funny inside. The funny feeling seemed to come from my clitoris (do you know what that is?) It felt all warm and it started to spread out into the rest of my body. Before it got dark, Jody and I did what Mrs. Higgs called  a  "pissing 69". That meant we pissed into each other's mouths at the same time. We didn't have much piss left after that, so Mrs. Higgs gave us both some champagne to drink. I'd never drunken alcohol before, but it tasted really good and soon we were pissing again. I pissed into a plastic funnel that was inserted in Kim's bum. Jody then sat on her mum's face and pissed into her mouth. I kissed Kim on the mouth as Jody did this. Afterwards, me and Kim both licked Jody's bum until she did some shit. I ate Jody's shit  as it came out her little nine-year-old bum and Mrs. Higgs ate mine (out of my ten-year-old bum) at the same time.  We even went one better. We formed a little daisy chain and that meant Jody was able to eat her mother's shit at the same time as well. We were all shitting and we were all eating it. It was incred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showered around tea time and forgot about the movie. A man named Mr. Briant arrived after tea too. He was Mrs. Higgs' boyfriend, I think. It didn't really matter. Anyway, Mr. Briant said he liked the way I looked and asked Mrs. Higgs if it would be alright if he took me to the bedroom and fucked my rectum. Jody got a bit upset, though, because she wanted to have her rectum fucked. But Mr. Briant said that he'd fuck Jody's rectum next week for her birthday. Jody seemed comfortable with that, so Mr. Briant picked me up and piggy-backed me to the bedroom. He threw me down on the bed and quickly undressed in front of me. I was wearing my dress and panties now, so I had to undress too. Mr. Briant's cock popped out of his pants and I found myself staring at it for a long time. It was so long and so hard, I couldn't wait to feel it in my tushyhole (another word for asshole that I've lear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Mr. Briant (I'll call him Craig) was a bit too eager to get into me, so I devised a little game. I knelt in front of him, hiked up my dress and showed him my panty-covered bum. When he went to touch it, I slapped his hand. He pulled it away and called me a "teasing slut cunt". I liked that name. I then said: "You can look, Mr. Briant, but you're not allowed to touch." I thought that talking like that would make Craig want to rape my holes instead of just fuck them. I wanted the hardness of a raping cock in me. So next I stuck my bum in the air and slipped my panties down to my knees, showing Craig my crack, my bumhole and my cuntslit for the first time. He rubbed his cock and started aiming it towards one of my openings. "Stop!" I said. "You can't touch them." I then put my hands on my bum cheeks and pulled them apart to show Craig how tight and beautiful my bum really was. "That's the creamiest little anus I've ever seen," Craig said. "It's made for fucking and shitting on you," I told him, giggling. It was so much fun showing him my asshole and making him want to rape it again and again. I put on a little show. I peeled back my pissflaps too and gave him a close look at my babyhole too. "You can put a baby in there if you want," I said. "If you are a good man." Craig rubbed his cock and started jerking it off.  I fingered my asshole in his face and gave him my finger to suck as he jerked frantically, making the cum boil up in his balls. I even wriggled my asshole close to his mouth and felt his breath on it, but I didn't want him to touch it until he was ready to rape it like  an animal. I let some piss trickle from my cunt onto the bed. I flicked some of it at Craig. I touched the head of his cock and gave the eye a kiss, tasting some of his cum already. I laid down on the bed in front of him, brought my legs up to my chest and displayed my gaping shitter to him, a shitter that wanted fucking so badly. He kept trying to move his cock closer to me, but I wouldn't let him in. He didn't have the rape look in his eyes. He didn't want to fuck it for days. I wanted that. I wanted all-day assfucking and piss-drinking. I wanted a grown-up man  who could understand a little ass-slut's desire to be raped and pissed in</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 don't think Craig understood that. No, he didn't.. So I stopped. I simply touched the head of his cock with my pointy finger and made him  cum. He shot up into the air and I opened my mouth to catch some. I then went back to the kitchen where Kim was lying on the kitchen table, hairy cunt exposed, with Jody on top of her, her exposed girliegash like a ripe peach. They were kissing like two lovers, sucking each other's tongues and using phrases like "I love you", "I'm yours forever" and "I really need you." Such beautiful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veral minutes later, Craig re-entered the room. Because I had told Kim that he didn't want to rape me, Kim told him to leave the house and never come back. I chased him outside, though, and cornered him. He apologised for not wanting to rape me and took out his cock, pressing it against my face. I sucked it into my mouth and swallowed every baby-making drop of it. Craig asked to see my anus once more. I flipped my dress up, bent over and slipped my panties down once again to show him what he'd missed out on. I even squeezed a tiny turd out of it which Craig quickly ate. "I really want to make you pregnant,' Craig said, his words as he departed. What a strange man. I couldn't get pregnant. I hadn't even had my period yet -- neither had Jody. But if Jody if did get her period, even while I was sucking her, I'd suck that too because I really love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 I went back inside and bumped straight into an amazing sight. Jody and her mum were feeling up Jody's five-year-old, blonde sister Margot. Margot was lying on the sofa with her legs up in the air while Jody and Kim rubbed her little nipples and played with her beautiful pussy. I knelt on the floor in between Margot legs and tried getting a close look at her anus. Kim saw me doing this, though, so she simply asked Margot to show it to me. "Show your bumhole to Jenny, sweetie," she said. "Jenny loves little girls' bumholes."  Margot smiled, put her hands under her thighs and stretched her asshole wide open for me. "Go on, Jennifer. Give her a tonguefuck," Kim insisted. I pointed the tip of my tongue straight at Margot's bumhole and slipped it in. Oh, God, Margot's bumhole was the most beautiful thing I had ever tasted. It was so tight and velvety and her scent was delicious. I actually felt like running outside and asking Mr. Briant to come back in so I could see him putting his cock into Margot's bum. I ate Margot for half an hour while Kim and Jody licked her nipples and kissed her mouth. Kim particularly enjoyed kissing Margot and Jody's lips at the same time. I enjoyed Margot's holes most and almost came when Margot squirted some girlypee out of her babyhole (the baby's babyhole, you might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n't long before we all headed back to Kim's bedroom again. This time Margot was the centre of attention with her slim, soft body, her tight, fragrant openings and her steaming, musky piss. I let her eat my cunt and she let me piss into her crack. It was an exciting, perfect crack that I know boys would love to fuck and unload in. Kim went back to having her ass licked by all three of us and pissing into a glass so we could all taste her delicious cunt-honey. I even rubbed my cunt against Jody's cunt and told her I was going to "knock her up". This made Jody so hot that she put her bumhole right over Margot's mouth and begged her to tonguefuck it. That bumhole of hers was so hungry for tongues and cock. Little Margot started licking Jody's rectum like she was licking a lolly or ice cream, so I ate Margot's front fuckhole while she licked Jody's shitter inside and out. At the same time, Kim slipped her tongue between my pissflaps while she played with her own rear fuckhole. I'd never been in such a situation with so many fuckholes to play with. It would have been good to invite some boys over too. They would have loved having so many fuckholes to fuck and fill with cream and I would have had some cocks to suck and some boy-bottoms to get my tongue into. I have only licked a boy's bottom once. That was my brother's bottom. He's seventeen. It happened after I caught him sucking my clitoris while I was sleeping one night. A few day's later I threatened to tell mum about what he'd done if he didn't do what I wanted. So he agreed to take off his underpants and lie on his bed on his stomach. I then spread the cheeks of his ass and opened his bumhole up. I stuck my tongue right into it and licked it for three hours. I licked it so well that his cock started jerking and he came. I admit that I cleaned his cum off the sheets with my tongue and loved the way it tasted. After that, he was always telling me that he wanted to "assfuck" me and make me his "family fuckhole". I wouldn't let him do that to me because my six-year-old sister Nancy was already his "family fuckhole" and so was my older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eaded home around six o' clock. I had already had dinner because Kim made all of us girls dip bananas and peaches and celery in her spread cunt and eat them before we left. I said goodbye to Jody by spanking her bum (like Bob had spanked me) and then licking it as she cried. It had been a good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at's all for now, diary.   </w:t>
      </w:r>
    </w:p>
    <w:p>
      <w:pPr>
        <w:pStyle w:val="Normal"/>
        <w:jc w:val="both"/>
        <w:rPr>
          <w:sz w:val="20"/>
          <w:szCs w:val="20"/>
          <w:lang w:val="en-GB"/>
        </w:rPr>
      </w:pPr>
      <w:r>
        <w:rPr>
          <w:sz w:val="20"/>
          <w:szCs w:val="20"/>
          <w:lang w:val="en-GB"/>
        </w:rPr>
      </w:r>
    </w:p>
    <w:p>
      <w:pPr>
        <w:pStyle w:val="Normal"/>
        <w:jc w:val="both"/>
        <w:rPr>
          <w:lang w:val="en-GB"/>
        </w:rPr>
      </w:pPr>
      <w:r>
        <w:rPr>
          <w:lang w:val="en-GB"/>
        </w:rPr>
        <w:t>Part 3</w:t>
      </w:r>
    </w:p>
    <w:p>
      <w:pPr>
        <w:pStyle w:val="Normal"/>
        <w:jc w:val="both"/>
        <w:rPr>
          <w:lang w:val="en-GB"/>
        </w:rPr>
      </w:pPr>
      <w:r>
        <w:rPr>
          <w:lang w:val="en-GB"/>
        </w:rPr>
      </w:r>
    </w:p>
    <w:p>
      <w:pPr>
        <w:pStyle w:val="Normal"/>
        <w:jc w:val="both"/>
        <w:rPr>
          <w:sz w:val="20"/>
          <w:szCs w:val="20"/>
          <w:lang w:val="en-GB"/>
        </w:rPr>
      </w:pPr>
      <w:r>
        <w:rPr>
          <w:sz w:val="20"/>
          <w:szCs w:val="20"/>
          <w:lang w:val="en-GB"/>
        </w:rPr>
        <w:t xml:space="preserve">Hello again, or should I say "Dear Diary"? because that's where I'm writing this.It's Jenny Wilson here again. Ten years old. Best friend: Jody. Age: 9.  Both love fucking in the bottomhole, lots of piss and stuff. You may remember how at the end of my "Little Ass-Slut's Adventure" I mentioned how my friend Jody and I went to the tram conductor's house and got our backsides raped by the tram conductor and his sister Mandy. Well, this all happened about two weeks after school went back and classes were starting to drag. Jody and I were feeling very bored when we weren't feeling each other up in the toilets, </w:t>
      </w:r>
    </w:p>
    <w:p>
      <w:pPr>
        <w:pStyle w:val="Normal"/>
        <w:jc w:val="both"/>
        <w:rPr>
          <w:sz w:val="20"/>
          <w:szCs w:val="20"/>
          <w:lang w:val="en-GB"/>
        </w:rPr>
      </w:pPr>
      <w:r>
        <w:rPr>
          <w:sz w:val="20"/>
          <w:szCs w:val="20"/>
          <w:lang w:val="en-GB"/>
        </w:rPr>
        <w:t>so I decidd that it was time to contact the tram conductor who I had showed my anus to during the holidays. He seemed very interested in helping little girls like me and Jody realise (big word, huh?) our schoolgirl dreams. Yes, even little girls ave big d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rode the tram for two days before I managed to bump into that same conductor again. I flashed my panties at him when he came to check my ticket and pulled the front of them up into my piss crack. I asked him his name and he told me it was"Lars". I'd never heard that name before, but I thought it was different. I introduced myself as Jenny, of course, and asked Lars if he'd ever wanted to stuff a little girl's bottomhole with an erection. Looking around to seethat nobody was eavesdropping, Lars smiled and leaned really close to my ear </w:t>
      </w:r>
    </w:p>
    <w:p>
      <w:pPr>
        <w:pStyle w:val="Normal"/>
        <w:jc w:val="both"/>
        <w:rPr>
          <w:sz w:val="20"/>
          <w:szCs w:val="20"/>
          <w:lang w:val="en-GB"/>
        </w:rPr>
      </w:pPr>
      <w:r>
        <w:rPr>
          <w:sz w:val="20"/>
          <w:szCs w:val="20"/>
          <w:lang w:val="en-GB"/>
        </w:rPr>
        <w:t xml:space="preserve">and whispered: "I have always wanted to rape a tiny girl's asshole and stick my cock into her mouth." I smiled at Lars and touched my cunthole through my panties, feeling it become wet instantly. "Would you like a little sample?" I inquired as most of the passengers on the tram got off; Lars nodded. I pushed my finger really deep into my squishy bumhole, twisted it around in there, then pulled it out and put it into Lars's mouth. Saying "thank you" first, Lars then sucked it hungrily and put his hand up my skirt to feel my cunt and rectum through my panties. He didn't take my panties off. He simply pushed </w:t>
      </w:r>
    </w:p>
    <w:p>
      <w:pPr>
        <w:pStyle w:val="Normal"/>
        <w:jc w:val="both"/>
        <w:rPr>
          <w:sz w:val="20"/>
          <w:szCs w:val="20"/>
          <w:lang w:val="en-GB"/>
        </w:rPr>
      </w:pPr>
      <w:r>
        <w:rPr>
          <w:sz w:val="20"/>
          <w:szCs w:val="20"/>
          <w:lang w:val="en-GB"/>
        </w:rPr>
        <w:t xml:space="preserve">the fabric aside and accessed both of my openings. I guess they were called openings </w:t>
      </w:r>
    </w:p>
    <w:p>
      <w:pPr>
        <w:pStyle w:val="Normal"/>
        <w:jc w:val="both"/>
        <w:rPr>
          <w:sz w:val="20"/>
          <w:szCs w:val="20"/>
          <w:lang w:val="en-GB"/>
        </w:rPr>
      </w:pPr>
      <w:r>
        <w:rPr>
          <w:sz w:val="20"/>
          <w:szCs w:val="20"/>
          <w:lang w:val="en-GB"/>
        </w:rPr>
        <w:t>because they were always open for guys like 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the tram rocked back and forth, Lars gave my clitoris a gentle rub and managed to sniff my bottomhole when I quickly got on my hands and knees for him on the floor between the seats. I wanted him to stick his cock through his pants and slide it into my gaping anus, but I think he resisted doing that because he didn't want to get caught with his cock in my  </w:t>
      </w:r>
    </w:p>
    <w:p>
      <w:pPr>
        <w:pStyle w:val="Normal"/>
        <w:jc w:val="both"/>
        <w:rPr>
          <w:sz w:val="20"/>
          <w:szCs w:val="20"/>
          <w:lang w:val="en-GB"/>
        </w:rPr>
      </w:pPr>
      <w:r>
        <w:rPr>
          <w:sz w:val="20"/>
          <w:szCs w:val="20"/>
          <w:lang w:val="en-GB"/>
        </w:rPr>
        <w:t>elementary schoolgirl bottom. I was begging for a fill. I hadn't been deep-fucked for three days. The last cock I had in my shit chute was my brother's. I resumed my position on the seat and asked Lars what would be the most suitable time for us to come to his house for some ass-raping. He said "Tuesday at 10.30" and wrote his address on the back of my hand. I said "See you then"and hopped off the tram at the next stop. As I walked home to call Jody with the news, I saw one of the lady teachers at my school, Mrs. Gatt, sitting in a car at the traffic lights with Kaaren, her six year old daughter. The funny thing was that Mrs. Gatt had her hand down the front of Kaaren's undies. I thought about this all the way home and decided to wait for Kaaren in the girls' toilets one day. It wouldn't be the first time I'd molested one of the younger girls at school. Most of the prep girls loved having their tiny piss-slits and anuses licked and fingered. I even made one little girl drink my piss in the music room o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alled Jody as soon as I got home and told her the good news -- Lars was interested, very interested, in raping our behinds. The plan was to pretend we were going to school on Tuesday by catching the tram in our school uniforms. We would then get off the tram before the usual stop and catch a train to Lars's house in Koonya Falls. Koonya was a long way from where Jody and I lived, so nobody would know us if they saw us. Not only</w:t>
      </w:r>
    </w:p>
    <w:p>
      <w:pPr>
        <w:pStyle w:val="Normal"/>
        <w:jc w:val="both"/>
        <w:rPr>
          <w:sz w:val="20"/>
          <w:szCs w:val="20"/>
          <w:lang w:val="en-GB"/>
        </w:rPr>
      </w:pPr>
      <w:r>
        <w:rPr>
          <w:sz w:val="20"/>
          <w:szCs w:val="20"/>
          <w:lang w:val="en-GB"/>
        </w:rPr>
        <w:t xml:space="preserve">would we get a day off school, we would get to feel really good and try a new grown-up's cock in our holes. Jody and I both liked grown-up's cocks in our bodies more than the cocks of boys our own age. The boys our age had little cocks and didn't really know what to do with them. Older men felt bigger and they had hair around their cocks too. I </w:t>
      </w:r>
    </w:p>
    <w:p>
      <w:pPr>
        <w:pStyle w:val="Normal"/>
        <w:jc w:val="both"/>
        <w:rPr>
          <w:sz w:val="20"/>
          <w:szCs w:val="20"/>
          <w:lang w:val="en-GB"/>
        </w:rPr>
      </w:pPr>
      <w:r>
        <w:rPr>
          <w:sz w:val="20"/>
          <w:szCs w:val="20"/>
          <w:lang w:val="en-GB"/>
        </w:rPr>
        <w:t>liked seeing all that hair near my hairless cunt when they were forcing it in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took a long while for Tuesday to come. I spent every night thinking about the raping I would get, so I couldn't sleep very well. I even stole some of my mum's yellow panties out of the washing hamper and sniffed them. I had never licked my mum's vagina, but I liked the way it smelt. Maybe one day she would let me lick it. I put her panties on, too, and pretended I was a grown-up. I rubbed my slut-hole (my brother called it that) through her panties and put the handle of my mum's saucepan all the way up my bum. It made my bum feel like it was burning, but it also made me want a man's penis in it. I knew that was why little girls had such nice bumholes: they were made for men's penises to go into, and they were made for storing cum too (and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ored Bob's cum in my bum for half a day after our first fuck. Jody stored Bill's cum in her cunt and bum for a whole day. I know Jody had been back to see Bill after our little orgy. She didn't go there a lot, but when she did go there, Bill would always ask three or more other boys to help him fuck Jody and use her babyhole as their personal urinal. Bill started calling Jody his "human urinal". The boys were very rough with Jody and she sometimes came home bruised after a full night of ass-fucking and being gang-banged. I wanted to get into gangbangs too. Jody said being gangbanged by ten or twelve grown-</w:t>
      </w:r>
    </w:p>
    <w:p>
      <w:pPr>
        <w:pStyle w:val="Normal"/>
        <w:jc w:val="both"/>
        <w:rPr>
          <w:sz w:val="20"/>
          <w:szCs w:val="20"/>
          <w:lang w:val="en-GB"/>
        </w:rPr>
      </w:pPr>
      <w:r>
        <w:rPr>
          <w:sz w:val="20"/>
          <w:szCs w:val="20"/>
          <w:lang w:val="en-GB"/>
        </w:rPr>
        <w:t>ups was fantastic. Having them use her tiny nine-year-old shitter and pisser was heaven, even when they fucked her like they were mad at her. She said that she liked to pretend she wasn't really there while they were shooting all that great cum over her. She said a highlight was having ten boys in a row stuff their cocks in her mouth (some at the same time) and cumming. Once she even had one boy's cock in her pisser and another boy's cock</w:t>
      </w:r>
    </w:p>
    <w:p>
      <w:pPr>
        <w:pStyle w:val="Normal"/>
        <w:jc w:val="both"/>
        <w:rPr>
          <w:sz w:val="20"/>
          <w:szCs w:val="20"/>
          <w:lang w:val="en-GB"/>
        </w:rPr>
      </w:pPr>
      <w:r>
        <w:rPr>
          <w:sz w:val="20"/>
          <w:szCs w:val="20"/>
          <w:lang w:val="en-GB"/>
        </w:rPr>
        <w:t>up her shitter at the same time(!).  Boy, would I love that! Once when Jody was</w:t>
      </w:r>
    </w:p>
    <w:p>
      <w:pPr>
        <w:pStyle w:val="Normal"/>
        <w:jc w:val="both"/>
        <w:rPr>
          <w:sz w:val="20"/>
          <w:szCs w:val="20"/>
          <w:lang w:val="en-GB"/>
        </w:rPr>
      </w:pPr>
      <w:r>
        <w:rPr>
          <w:sz w:val="20"/>
          <w:szCs w:val="20"/>
          <w:lang w:val="en-GB"/>
        </w:rPr>
        <w:t xml:space="preserve">getting ass-fucked by Bill, Bill punched her in the face when he came. Jody said she actually liked getting punched with a cock up her rectum. Jody's weird,I think.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On the Monday night before meeting Lars, my brother came into my room and sat on my face so his bottomhole was right on my mouth. I was sleeping and he woke me up. I didn't tell him that I was awake, though. I pretended to be asleep. He knew I was feeling horny because I showed him my undies when we were watching "The X-Files". I kept opening and closing my legs and showing him my panty-covered ass. After a while, he was more interested in the contents of my panties than in what Scully and Mulder were doing. I even showed him my wide-open colon when mum wasn't looking and whispered "you can stick your cock up it if you want". I would have shown it to mum too if I had thought she</w:t>
      </w:r>
    </w:p>
    <w:p>
      <w:pPr>
        <w:pStyle w:val="Normal"/>
        <w:jc w:val="both"/>
        <w:rPr>
          <w:sz w:val="20"/>
          <w:szCs w:val="20"/>
          <w:lang w:val="en-GB"/>
        </w:rPr>
      </w:pPr>
      <w:r>
        <w:rPr>
          <w:sz w:val="20"/>
          <w:szCs w:val="20"/>
          <w:lang w:val="en-GB"/>
        </w:rPr>
        <w:t xml:space="preserve">would have been interested in trying it. She was sitting on the couch right behind me and I could see right up between her legs every time I turned around. She was wearing big, blowsy undies that covered her hairy cunt (which I came out of just ten years ago) and I would have loved to sniff them. I wondered what a baby coming out of my cunt would feel like? I'd have to find a man who wanted to knock me up first. I don't think anybody would be interested in knocking up a little ass-slut lik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way, back to my brother. He simply pulled down his undies and sat his hairy asshole on my mouth. I think he was trying to suffocate me because he kept dragging the hole across my lips. I started to lick it and he pulled my jammies down and went down to lick my juicy hole. He pulled my lips open slowly and licked the insides. He then spread my legs even wider and lifted me up higher so he could get his tongue into my shitter. I guess everybody</w:t>
      </w:r>
    </w:p>
    <w:p>
      <w:pPr>
        <w:pStyle w:val="Normal"/>
        <w:jc w:val="both"/>
        <w:rPr>
          <w:sz w:val="20"/>
          <w:szCs w:val="20"/>
          <w:lang w:val="en-GB"/>
        </w:rPr>
      </w:pPr>
      <w:r>
        <w:rPr>
          <w:sz w:val="20"/>
          <w:szCs w:val="20"/>
          <w:lang w:val="en-GB"/>
        </w:rPr>
        <w:t>in my family liked shitters; I bet mum would like mine. I know I'd love hers. Perhaps I could even seduce dad one night and make him lick and fuck mum's anus right in front of me. He could then fuck mine too in front of mum.I'd adore watching his big cock going in and out of mum. I'd want to get real close to it and lick it between the ins and o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y brother soon worked his tongue into my ass and back up into my cunt.He slobbered all over it and kept grinding his asshole into my mouth. It tasted sweet and sour and made me want to kiss it like Jody's mouth, but I didn't want my brother knowing I was awake. So he kept ass-fucking my mouth and when he thought he was going to cum, he simply slipped his cock into my mouth and blew. I swallowed his blow like a good little sister and kept </w:t>
      </w:r>
    </w:p>
    <w:p>
      <w:pPr>
        <w:pStyle w:val="Normal"/>
        <w:jc w:val="both"/>
        <w:rPr>
          <w:sz w:val="20"/>
          <w:szCs w:val="20"/>
          <w:lang w:val="en-GB"/>
        </w:rPr>
      </w:pPr>
      <w:r>
        <w:rPr>
          <w:sz w:val="20"/>
          <w:szCs w:val="20"/>
          <w:lang w:val="en-GB"/>
        </w:rPr>
        <w:t>completely still when he kissed me on the lips to tast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wasn't a bad way to spend the night before the big day. I even dreamed that mum let dad fill my mouth with cum after his cock had been in her big, creamy backside. The dream was so real it woke me up. After a quick breakfast, I put on my school dress, school socks and school shoes and headed for the tram stop. Jody was there already. I gave her a </w:t>
      </w:r>
    </w:p>
    <w:p>
      <w:pPr>
        <w:pStyle w:val="Normal"/>
        <w:jc w:val="both"/>
        <w:rPr>
          <w:sz w:val="20"/>
          <w:szCs w:val="20"/>
          <w:lang w:val="en-GB"/>
        </w:rPr>
      </w:pPr>
      <w:r>
        <w:rPr>
          <w:sz w:val="20"/>
          <w:szCs w:val="20"/>
          <w:lang w:val="en-GB"/>
        </w:rPr>
        <w:t>hug and a tonguekiss and we rode the tram in silence. The conductor was a pretty black woman with slim hips and a big, juicy bum. In order to test her out, I told her I had no ticket. She threatened to fine me, but I asked her if she would like a special "present" instead of fining me. She said she would. I knelt on the seat next to Jody, lifted my skirt and pulled my panties down so she could see my bum. I then said "this is your present if you want it" and she buried her tongue deep in my rectum. Jody put her hand up the black girl's dress and tasted black girl cunt on her fingers for the very first time. When the tram started to slow to pick up some passengers, the black girl took her tongue out of my bottom and gave me her big, white panties to keep as a souvenir. She then said: "You don't ever need a ticket on this tram, little ass-slut". She didn't know me at all, but she knew what name I liked being called most. After that incident, me and Jody would often have ass-licking sessions on the tram with the black tram conductor whose ass was the dirtiest we'd ever eaten. Jody even took a photo of it once (a close-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ifteen minutes later, we were on the train to Koonya Falls where anass-raping cock was waiting for our rape-loving asses. A man on the train smiled at me and asked if he could piss into my cunt. I climbed onto his cock and let him piss up into me. He said his wife wouldn't let him piss up her, so he was happy to find a girl who would let him. Jody didn't get pissed in, but she did shoveher finger up the bumhole of a cute nun who was sitting </w:t>
      </w:r>
    </w:p>
    <w:p>
      <w:pPr>
        <w:pStyle w:val="Normal"/>
        <w:jc w:val="both"/>
        <w:rPr>
          <w:sz w:val="20"/>
          <w:szCs w:val="20"/>
          <w:lang w:val="en-GB"/>
        </w:rPr>
      </w:pPr>
      <w:r>
        <w:rPr>
          <w:sz w:val="20"/>
          <w:szCs w:val="20"/>
          <w:lang w:val="en-GB"/>
        </w:rPr>
        <w:t>behind us. I thought she was cute too. She was wearing black, cotton panties and her cunt was really, really hairy. Jody gave me her finger to suck and we both shared it like an anal  popsicle for the next two mi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got off the train at Koonya Falls and walked for about ten minutes. Lars lived in a big house on a tree-lined street. There were lots of girls around our ages walking to school. I wondered if Lars had ever used any of them as a human urinal. Jody told me I could use her as a urinal whenever I wanted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knocked on the door three times before Lars answered it. He was dressed in a bathrobe. Jody and I were still in our school uniforms -- knee-length dresses, red tights, white panties, skivvies and sweaters. Lars said "Hello, girls" and let us in. He took us to the lounge room and said: "Lift up your dresses, girls. There's something I need to do." Jody and I lifted our dresses, showing Lars our panties and tights. Lars reached into his bathrobe and took out his cock. It was erect and very long. Lars started to masturbate as he stared at our panties </w:t>
      </w:r>
    </w:p>
    <w:p>
      <w:pPr>
        <w:pStyle w:val="Normal"/>
        <w:jc w:val="both"/>
        <w:rPr>
          <w:sz w:val="20"/>
          <w:szCs w:val="20"/>
          <w:lang w:val="en-GB"/>
        </w:rPr>
      </w:pPr>
      <w:r>
        <w:rPr>
          <w:sz w:val="20"/>
          <w:szCs w:val="20"/>
          <w:lang w:val="en-GB"/>
        </w:rPr>
        <w:t xml:space="preserve">and tights.  He walked over to Jody and told her to turn around. Jody turned around and showed him her panty-covered ass. Lars stood behind her and kept jerking his cock. Even standing, Jody's head only came up to Lars's waist. It didn't matter, though. Lars dropped to his knees, stuffed his cock into the back of Jody's panties and came. Then, while he was still shooting, he took his cock out of her panties (he was still cumming) and stuffed it down the front of my panties instead, splattering the rest of his cum against my cunt. "Now take a seat ladies," he said. We both sat on the couch as the cum started to soak through </w:t>
      </w:r>
    </w:p>
    <w:p>
      <w:pPr>
        <w:pStyle w:val="Normal"/>
        <w:jc w:val="both"/>
        <w:rPr>
          <w:sz w:val="20"/>
          <w:szCs w:val="20"/>
          <w:lang w:val="en-GB"/>
        </w:rPr>
      </w:pPr>
      <w:r>
        <w:rPr>
          <w:sz w:val="20"/>
          <w:szCs w:val="20"/>
          <w:lang w:val="en-GB"/>
        </w:rPr>
        <w:t>our panties, creating a stain. Lars turned on the TV and inserted a videotape in his VCR. We all sat and watched a short film named "Nymph Fuck"about a little girl our age getting her mouth fucked by a big cock. At the end of the film, the big cock exploded in her mouth and made her cough. Cum then dripped out of her mouth and she let it fall down into her open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s sat between us and fingered our slots as the movie played. The big cock on the screen now started to fuck the little girl's asshole and the little girl was moaning and saying things like: "Screw my ass, sir. Put it all the way in." Funny, that's exactly how I feel when a cock is inside my ass. I always want it deeper. I know Jody loves deep assfucking, even two cocks in her behind at the same time. Believe it or not, two of the boys at Bill's house once tried did try to fit both their cocks into Jody's shitter. I don't think they were able to, though. But Jody told them that they can keep t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ovie finished with three big men in the little girl at the same time -- one in her mouth, one in her pisshole and one in her really yummy looking shitchu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rs was still busily playing with our slots. I hopped off the couch said: "Aren't you going to rape our shitters, Lars?" Lars smiled and nodded his head: "Of course."  His cock was really hard again now and he'd moved his fingers down to our shitters. Jody and I got on our hands and knees in front of Lars and gave him a bit of a show. I stuck my bum up in the air, lifted up my schooldress and slipped my panties off slowly, revealing my crack and </w:t>
      </w:r>
    </w:p>
    <w:p>
      <w:pPr>
        <w:pStyle w:val="Normal"/>
        <w:jc w:val="both"/>
        <w:rPr>
          <w:sz w:val="20"/>
          <w:szCs w:val="20"/>
          <w:lang w:val="en-GB"/>
        </w:rPr>
      </w:pPr>
      <w:r>
        <w:rPr>
          <w:sz w:val="20"/>
          <w:szCs w:val="20"/>
          <w:lang w:val="en-GB"/>
        </w:rPr>
        <w:t xml:space="preserve">slit and poohole a bit at a time. Jody pulled back the crotch of her panties instead and showed Lars her wet, sticky babyhole. "It needs a baby, Lars," she said, rubbing the lips and licking her fingers. Lars jerked his cock off enthusiastically and inserted one finger into Jody's babyhole and another finger into my  asshole. He started moving his fingers in and out of  us quickly, making us both moan and giggle and go breathless. His finger kept trying to go deeper into my butt, so I lifted my hole higher to meet his thrusts and showed him my open mouth which was full of saliva. Lars moved close to me and kissed me on </w:t>
      </w:r>
    </w:p>
    <w:p>
      <w:pPr>
        <w:pStyle w:val="Normal"/>
        <w:jc w:val="both"/>
        <w:rPr>
          <w:sz w:val="20"/>
          <w:szCs w:val="20"/>
          <w:lang w:val="en-GB"/>
        </w:rPr>
      </w:pPr>
      <w:r>
        <w:rPr>
          <w:sz w:val="20"/>
          <w:szCs w:val="20"/>
          <w:lang w:val="en-GB"/>
        </w:rPr>
        <w:t>the mouth, sucking all my saliva down his throat. He then took his finger out of my ass and tasted it. That di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rs grabbed me by the hips, pulled me right up to his cock and jammed it hard into my dry shitter.  I almost screamed as the head of his cock hit something inside me. "It hurts," I cried, turning to kiss Jody on the lips. "You have to stop." Lars didn't care (neither did I, really). He said: "Shut up you little fuckin ass-slut! Your rectum's my rectum now." Lars really pounded it into my bowels. His balls slapped against my puffy pissflaps and his </w:t>
      </w:r>
    </w:p>
    <w:p>
      <w:pPr>
        <w:pStyle w:val="Normal"/>
        <w:jc w:val="both"/>
        <w:rPr>
          <w:sz w:val="20"/>
          <w:szCs w:val="20"/>
          <w:lang w:val="en-GB"/>
        </w:rPr>
      </w:pPr>
      <w:r>
        <w:rPr>
          <w:sz w:val="20"/>
          <w:szCs w:val="20"/>
          <w:lang w:val="en-GB"/>
        </w:rPr>
        <w:t xml:space="preserve">fingers found their way into my babyhole. I stuck my ass higher in the air and bent forward so my face and shoulders were on the floor. I just wanted to feel that big prick skewering my ten year old shitter and imagine what Lars would do to Jody's rape-loving openings next. "Fuck me too!" Jody shouted."My bottom wants something in it too." As he continued to rape my hole, Lars picked Jody up by the hips and laid her on top of me so her ass and cunt were just above my ass and cunt. Jody even reached down and played with my </w:t>
      </w:r>
    </w:p>
    <w:p>
      <w:pPr>
        <w:pStyle w:val="Normal"/>
        <w:jc w:val="both"/>
        <w:rPr>
          <w:sz w:val="20"/>
          <w:szCs w:val="20"/>
          <w:lang w:val="en-GB"/>
        </w:rPr>
      </w:pPr>
      <w:r>
        <w:rPr>
          <w:sz w:val="20"/>
          <w:szCs w:val="20"/>
          <w:lang w:val="en-GB"/>
        </w:rPr>
        <w:t xml:space="preserve">flat nipples (even though I had no tits yet, I still loved Jody's fingers on my boy-like nipples) as she waited for her turn. Well, it wasn't long in coming. As he continued to ass-rape me, Lars lifted Jody's crack up to his mouth and drove his slippery tongue all the way up her yummy, wet bottomhole. Jody yelped and moaned  as Lars prepared her nine-year-old back passage for the rape she'd come for. I moaned and groaned too as Lars's cock continued to slide in and out of me. I wanted to piss, I even wanted to shit, but I decided </w:t>
      </w:r>
    </w:p>
    <w:p>
      <w:pPr>
        <w:pStyle w:val="Normal"/>
        <w:jc w:val="both"/>
        <w:rPr>
          <w:sz w:val="20"/>
          <w:szCs w:val="20"/>
          <w:lang w:val="en-GB"/>
        </w:rPr>
      </w:pPr>
      <w:r>
        <w:rPr>
          <w:sz w:val="20"/>
          <w:szCs w:val="20"/>
          <w:lang w:val="en-GB"/>
        </w:rPr>
        <w:t xml:space="preserve">to save that for later. I was enjoying the feeling of being totally filled up too much to think about what came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liding his long tongue back out of Jody's spread rectum, Lars lowered her back into a doggie position on top of me and whipped his cock out of my ass. He then stood up a little and put it into Jody's ass. He started to fuck it like he'd fucked my ass. He also rubbed his fingers around my just-fucked hole and licked them as he fucked her. A minute later, he pulled out of Jody's ass and put his cock back into my ass again. He kept switching asses for the next hour. He also went from Jody's ass to my cunt and from my cunt back to Jody's ass. It was fun trying all the different combinations. We then played a funny rape </w:t>
      </w:r>
    </w:p>
    <w:p>
      <w:pPr>
        <w:pStyle w:val="Normal"/>
        <w:jc w:val="both"/>
        <w:rPr>
          <w:sz w:val="20"/>
          <w:szCs w:val="20"/>
          <w:lang w:val="en-GB"/>
        </w:rPr>
      </w:pPr>
      <w:r>
        <w:rPr>
          <w:sz w:val="20"/>
          <w:szCs w:val="20"/>
          <w:lang w:val="en-GB"/>
        </w:rPr>
        <w:t xml:space="preserve">game in which Jody and I would crawl across the lounge room floor towards the kitchen in just our panties. Lars would chase us and jump on us, ripping our panties off and burying his erection in our bottoms. Sometimes we'd try to get away from him, but we couldn't because his cock was all the way up us and that made it hard to move. We played this game three or four times. Sometimes he'd just catch us, lick our cracks or pinch our clits. He even made me chase Jody so I could lick her crack. It was great fun. Much better than </w:t>
      </w:r>
    </w:p>
    <w:p>
      <w:pPr>
        <w:pStyle w:val="Normal"/>
        <w:jc w:val="both"/>
        <w:rPr>
          <w:sz w:val="20"/>
          <w:szCs w:val="20"/>
          <w:lang w:val="en-GB"/>
        </w:rPr>
      </w:pPr>
      <w:r>
        <w:rPr>
          <w:sz w:val="20"/>
          <w:szCs w:val="20"/>
          <w:lang w:val="en-GB"/>
        </w:rPr>
        <w:t xml:space="preserve">being at school. We all felt a bit tired, so we went to Lars's bed. It was a big bed, so a ten-year-old, a nine-year-old and a grown-up had plenty of room to have fu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asked Lars if he'd piss into her cunt. Lars said: "I've never pissed into a little girl's cunt before. Especially after it's been raped a lot." Jody smiled and laid on her back, lifting her legs so her ankles were behind her ears. "Well, you can piss now, Lars." It was great position because you could really see deep into Jody's pink cumhole. To make things easier for Lars, Jody spread her lips and opened her tiny hole up. Lars knelt in front of </w:t>
      </w:r>
    </w:p>
    <w:p>
      <w:pPr>
        <w:pStyle w:val="Normal"/>
        <w:jc w:val="both"/>
        <w:rPr>
          <w:sz w:val="20"/>
          <w:szCs w:val="20"/>
          <w:lang w:val="en-GB"/>
        </w:rPr>
      </w:pPr>
      <w:r>
        <w:rPr>
          <w:sz w:val="20"/>
          <w:szCs w:val="20"/>
          <w:lang w:val="en-GB"/>
        </w:rPr>
        <w:t xml:space="preserve">Jody's open hole and I took hold of his cock, pointing it down at the hole. "You can piss now, Lars," Jody said. "I'm your new toilet."  That made Lars harder. He then started to piss into Jody's hole. The piss was clear and warm and there was lots of it. Jody moaned and said "Beautiful" as her hole filled up with piss. But because Lars had so much piss in him, the piss started spilling out of Jody's hole and going on the bed. I quickly laid next to Jody and lifted my little legs too. I pulled my shitter open relly wide so Lars could see inside it and said: "Put it in me and piss, Lars." Lars grabbed his dick while he was still </w:t>
      </w:r>
    </w:p>
    <w:p>
      <w:pPr>
        <w:pStyle w:val="Normal"/>
        <w:jc w:val="both"/>
        <w:rPr>
          <w:sz w:val="20"/>
          <w:szCs w:val="20"/>
          <w:lang w:val="en-GB"/>
        </w:rPr>
      </w:pPr>
      <w:r>
        <w:rPr>
          <w:sz w:val="20"/>
          <w:szCs w:val="20"/>
          <w:lang w:val="en-GB"/>
        </w:rPr>
        <w:t xml:space="preserve">pissing and stuffed it up my open bum. I felt his piss filling me  up as his cock travelled all the way up my colon. Some of the piss bubbled out too. Jody got up and sat on my face to give me Lars's piss as Lars kept pissing up me, using me as a human toilet too. "Now you have two toilets," I told Lars as his piss flooded my bowels. When he was finished pissing, me and Jody licked his bum out and stuck our tongues deep into it. He liked </w:t>
      </w:r>
    </w:p>
    <w:p>
      <w:pPr>
        <w:pStyle w:val="Normal"/>
        <w:jc w:val="both"/>
        <w:rPr>
          <w:sz w:val="20"/>
          <w:szCs w:val="20"/>
          <w:lang w:val="en-GB"/>
        </w:rPr>
      </w:pPr>
      <w:r>
        <w:rPr>
          <w:sz w:val="20"/>
          <w:szCs w:val="20"/>
          <w:lang w:val="en-GB"/>
        </w:rPr>
        <w:t>having two little girls' tongues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rs made us some sandwiches for lunch. We sat at the kitchen table and ate them in our panties and singlets as Lars showed us nude photos of other little girls he'd fucked. Most of them had cum leaking out of their bums and cunts.  Jody finished eating her lunch first, so Lars asked her if he could take some photos of her holes. Jody said  "Of course" and Lars started snapping. He got a really good picture of Jody putting her legs up behind her ears. </w:t>
      </w:r>
    </w:p>
    <w:p>
      <w:pPr>
        <w:pStyle w:val="Normal"/>
        <w:jc w:val="both"/>
        <w:rPr>
          <w:sz w:val="20"/>
          <w:szCs w:val="20"/>
          <w:lang w:val="en-GB"/>
        </w:rPr>
      </w:pPr>
      <w:r>
        <w:rPr>
          <w:sz w:val="20"/>
          <w:szCs w:val="20"/>
          <w:lang w:val="en-GB"/>
        </w:rPr>
        <w:t xml:space="preserve">He took a wide shot with her face included and a close-up of her red, well-fucked bumhole. He took a shot of Jody's standing in the sink pissing too and lying on the floor pissing through her red tights and panties. Then it was my turn. I got on my hands and knees and opened up my bum for Lars. I then laid on my side and lifted my leg to show Lars my slit. Then Lars took a picture of me and Jody having a bottom-licking 69. Lars even took pictures of his own cock going into Jody's bum and my bum. I picked up the camera </w:t>
      </w:r>
    </w:p>
    <w:p>
      <w:pPr>
        <w:pStyle w:val="Normal"/>
        <w:jc w:val="both"/>
        <w:rPr>
          <w:sz w:val="20"/>
          <w:szCs w:val="20"/>
          <w:lang w:val="en-GB"/>
        </w:rPr>
      </w:pPr>
      <w:r>
        <w:rPr>
          <w:sz w:val="20"/>
          <w:szCs w:val="20"/>
          <w:lang w:val="en-GB"/>
        </w:rPr>
        <w:t>then and took a great shot of Lars pulling his bottom open as Jody's squatted over him and pissed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the back door opened. We all jumped in fright. We had no clothes on. The lady standing there was about the same age as Lars. Probably thirty-five or so. She was very, very pretty in her blue jeans and red sweater. She had deep, blue eyes. She was what my dad would call "voluptuous". She had long, black hair and big, swollen breasts. There was also something funny about her. She had a very fat stomach. But the rest of  her wasn't fat. "Hello," she said. "I'm Mandy." Me and Jody said hello and Lars stood up angrily , going over to her. Mandy looked at my bottom and cunt and said: "You're pretty." She then shifted her gaze to Jody's cunt which was still dripping piss. "And you're a little do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the meaning of barging in on me and my girlfriends like this?" Lars said, pinching her nipples through her blouse. Mandy looked apologetic. "I'm sorry, bro," she said. "I'm afraid that's not good enough," replied Lars. Mandy was Lars's sister. Mandy looked scared as Lars suddenly grabbed her from behind and unzipped her jeans. He thrust his hand into her jeans and started hurting her cunt. Mandy screamed again as Lars pulled her jeans down and jammed his finger up her behind.  "Lars, don't," Mandy said, but Lars didn't stop. "Shut the hell up!" he shou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iked what Lars was doing to Mandy. So did Jody. It reminded her of a night at Bill's house. Lars kept hurting her cunt and fingering her shitter and it really made me hot. Like Jody, I started fingering my own ass as Lars fingered Mandy's. Jody and I laid down on the floor beside each other and kissed, too, as Lars then ripped Mandy's undies off and stabbed his cock into her hairy anus. Mandy fell down onto the bench and moaned with pleasure as Lars raped her. He lifted her sweater up too and massaged the biggest tits I had ever seen. hey were really bouncy and heavy and the nipples were as big as light globes. We could also see Mandy's belly now. Mandy wasn't fat or anything -- Mandy was pregnant(!) She had a really hairy cumslot and her ass cheeks were big and round and firm. Lars kept stabbing his rape-loving cock into Mandy's shitchute as me and Jody sat on the floor facing each other and fingered each other's babyholes. "I want your baby," I told Jody. "I want you to put your baby in my hole."  I think our talk really turned Mandy and Lars on because Lars pulled out of Mandy's ass and started licking her swollen pissflaps. He whispered, rubbing her belly: "You've already got my baby in there, fuckwhore!" as he feasted on her mushy cunt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ndy looked at me and Jody and gestured for us to join her. "Suck my tits, girls. There's plenty of milk for both of you." Me and Jody got up and started sucking Mandy's beautiful breasts. It didn't take long for the milk to start squirting into our mouths.  I loved the taste of Mandy's milk and couldn't get enough. Jody drank from the same nipple as me because we wanted our tongues to touch while we were drinking. Mandy started to feel us both up </w:t>
      </w:r>
    </w:p>
    <w:p>
      <w:pPr>
        <w:pStyle w:val="Normal"/>
        <w:jc w:val="both"/>
        <w:rPr>
          <w:sz w:val="20"/>
          <w:szCs w:val="20"/>
          <w:lang w:val="en-GB"/>
        </w:rPr>
      </w:pPr>
      <w:r>
        <w:rPr>
          <w:sz w:val="20"/>
          <w:szCs w:val="20"/>
          <w:lang w:val="en-GB"/>
        </w:rPr>
        <w:t xml:space="preserve">as Lars continued to suck her cunt and raped asshole. She inserted her fingers into each of our rectums and scooped up our juices so she could taste us (when will we get to taste you? I thought). Mandy yummy milk kept spraying into my mouth and suddenly I wanted to be pregnant too so Jody could suck my milk out while a grown-up was  raping my asshole. Lars started to assfuck Mandy again, so we all went back to the bed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tried something new. Lars fucked Mandy's bum really hard. Then Lars pulled his cock out of Mandy's bum and put it in my mouth. I sucked it for a while, then Lars would put it back into Mandy's bum. Then he would give it to Jody to suck. It was great because we found out how good Mandy's shitter tasted. I could tell by the look on Jody face that she wanted to lick Mandy's smooth, hairy bottom while she was shitting. So when Lars decided he wanted to fuck my ass for a while, Jody Mandy to the edge of the bed and spread her </w:t>
      </w:r>
    </w:p>
    <w:p>
      <w:pPr>
        <w:pStyle w:val="Normal"/>
        <w:jc w:val="both"/>
        <w:rPr>
          <w:sz w:val="20"/>
          <w:szCs w:val="20"/>
          <w:lang w:val="en-GB"/>
        </w:rPr>
      </w:pPr>
      <w:r>
        <w:rPr>
          <w:sz w:val="20"/>
          <w:szCs w:val="20"/>
          <w:lang w:val="en-GB"/>
        </w:rPr>
        <w:t>asshole open for Mandy to inspect. Well, Mandy went crazy and immediately stuck her tongue up Jody's beautiful opening, lifting Jody up onto her face. Jody screamed with pleasure as Mandy's tongue slipped up her like a wet eel. Lars laid on top of me and sawed in and out of my rectum nice and slowly. I reached around and played with his bottomhole too. We were having the be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kept her asshole on Mandy's face. But she spun around so she could go down and lick Mandy's swollen cunt and bottom too. She also kissed Mandy's belly and traced her tongue down it to the top of Mandy's slit. The lips of Mandy's pregnant cumdump were swollen and puffy like my cunt and Jody's cunt and Jody spread them open and sucked Mandy's clit. This made Mandy lick Jody's shitchute even faster and Mandy started saying: "I want to taste you. Give it to me. Give your body to me." I think Jody knew what Mandy meant. So Jody opened Mandy's legs wider to get to her asshole and started licking all around it. </w:t>
      </w:r>
    </w:p>
    <w:p>
      <w:pPr>
        <w:pStyle w:val="Normal"/>
        <w:jc w:val="both"/>
        <w:rPr>
          <w:sz w:val="20"/>
          <w:szCs w:val="20"/>
          <w:lang w:val="en-GB"/>
        </w:rPr>
      </w:pPr>
      <w:r>
        <w:rPr>
          <w:sz w:val="20"/>
          <w:szCs w:val="20"/>
          <w:lang w:val="en-GB"/>
        </w:rPr>
        <w:t xml:space="preserve">Give it to me," Mandy whispered. "Give me your little girl shit."  Jody started to push as Mandy opened her mouth wide, licking around Jody's tasty sphincter. Though Lars's cock was still in my hot butt, he managed to turn us both around so we could watch the Mandy and Jody show as we screw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s used all her fingers on both hands to pry open Mandy's shit canal. She then licked inside it and reached back to squeeze some milk out of Mandy's tits. "Do it, sweetie," Mandy whispered. "Give that girly-shit to me."  A small turd began to emerge from Jody's pink rectum as Jody put her mouth right over Mandy's asshole and started to suck it. "I want it too," Jody whispered. "Give me your ladypoo." Lars tore into my rectum as Mandy </w:t>
      </w:r>
    </w:p>
    <w:p>
      <w:pPr>
        <w:pStyle w:val="Normal"/>
        <w:jc w:val="both"/>
        <w:rPr>
          <w:sz w:val="20"/>
          <w:szCs w:val="20"/>
          <w:lang w:val="en-GB"/>
        </w:rPr>
      </w:pPr>
      <w:r>
        <w:rPr>
          <w:sz w:val="20"/>
          <w:szCs w:val="20"/>
          <w:lang w:val="en-GB"/>
        </w:rPr>
        <w:t>sucked Jody's shit out of her ass. "I'm coming," he said,  now jamming three fingers into my aching cunthole as well. Mandy's  ass yawned open now and a large, cigar-shaped turd emerged. Mandy and Jody both began to eat each other's shit as Lars screamed and unloaded in my ass, thrusting his fingers brutally up my cunt. "Hurt my babyhole, Lars. Hurt it!" I begged as Lars began to slap my clit, his seed pouring like milk into my well-raped shi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left Jody and Mandy alone for a while to share their bodily fluids in priv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s and I took a shower and Lars asked me for my shit after we had towelled ourselves dry. "Now I'm your toilet," he said. "Give it to me." Lars laid on the floor and I sat down on his face. I strained for a moment and deposited my shit in his mouth. He jerked off as he ate it. I crawled my way down his body to his cock and popped it into my mouth just as he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 the way home on the tram, Jody said that Mandy had invited both of us to a secret meeting at The Women's Club. This was a club for big women and little women like us who liked to taste each other's piss and shit. Lars, of course, wasn't inv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I would be seeing Lars again soon because he said he'd help me get pregnant. I needed a squirt every day if I wanted to get knocked-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at's all for now, Dear Diary. It's been a long day.         </w:t>
      </w:r>
    </w:p>
    <w:p>
      <w:pPr>
        <w:pStyle w:val="Normal"/>
        <w:jc w:val="both"/>
        <w:rPr>
          <w:sz w:val="20"/>
          <w:szCs w:val="20"/>
          <w:lang w:val="en-GB"/>
        </w:rPr>
      </w:pPr>
      <w:r>
        <w:rPr>
          <w:sz w:val="20"/>
          <w:szCs w:val="20"/>
          <w:lang w:val="en-GB"/>
        </w:rPr>
      </w:r>
    </w:p>
    <w:p>
      <w:pPr>
        <w:pStyle w:val="Normal"/>
        <w:jc w:val="both"/>
        <w:rPr>
          <w:lang w:val="en-GB"/>
        </w:rPr>
      </w:pPr>
      <w:r>
        <w:rPr>
          <w:lang w:val="en-GB"/>
        </w:rPr>
        <w:t>Part 4</w:t>
      </w:r>
    </w:p>
    <w:p>
      <w:pPr>
        <w:pStyle w:val="Normal"/>
        <w:jc w:val="both"/>
        <w:rPr>
          <w:lang w:val="en-GB"/>
        </w:rPr>
      </w:pPr>
      <w:r>
        <w:rPr>
          <w:lang w:val="en-GB"/>
        </w:rPr>
      </w:r>
    </w:p>
    <w:p>
      <w:pPr>
        <w:pStyle w:val="Normal"/>
        <w:jc w:val="both"/>
        <w:rPr>
          <w:sz w:val="20"/>
          <w:szCs w:val="20"/>
          <w:lang w:val="en-GB"/>
        </w:rPr>
      </w:pPr>
      <w:r>
        <w:rPr>
          <w:sz w:val="20"/>
          <w:szCs w:val="20"/>
          <w:lang w:val="en-GB"/>
        </w:rPr>
        <w:t>Dea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is my best friend -- she's 9; Kim is Jody's mum; Margot is Jody's sister -- she's 5. As I told you in my last entry, Jody spends a lot of time these days at Bill's house because Bill and his friends like gangbanging Jody's pisshole and anus. My cousin Bob also participates  in the gangbangs, but I know that when I visit him, he likes being the only grown-up in the room to force his cock into my bottom. Things between friends change, I guess, at least for a while. I didn't see Jody much after school resumed; I'd see her at school, of course, but she caught the tram to Bill's house most nights after school and spent the evening getting "screwed" and "used" (as she called it) by Bill's friends. Bill still liked to punch her face while he was rectum-raping her too. She started to want six or seven different erections buried in her rectum every night. She also loved being used as a toilet (I did too). She told me how Bill pulled her tiny cunt open one night and shitted into it. His friends then cleaned the shit out of her cunt by pissing into it. Jody told me she loved taking "loads" in her mouth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a bit mad at Jody because I had decided to have sex with my mum and I wanted Jody to eat my mum's cunt and bum too. As you know , I've had sex with Jody's mum already. Because I liked it so much, I kept having sex with Jody's mum even when Jody wasn't there. Usually, three or four minutes after I turned up at Jody's house with a short dress on, me, Kim and Margot would quickly strip down to our panties and feel each other's cunts up on the bed. Kim liked to lie between us and slide her hands into our panties. She would rub our puffy labbies and lick piss smells of her fingers. She would call us her "little pissholes" and "dirty sluts" and we would lick her big, hairy babyhole together --  this meant sucking her sticky, smelly  clit, poking our tongues into her pisschute and licking all around her anus. While Margot was licking Kim's anus, I would lick Margot's anus. And when I licked Kim's anus, Margot would lick mine. Since Margot was only five, her anus was very small and sweet smelling. I started to dream about eating Margot's shit, but I didn't want to eat it unless I could eat it with Kim (Mrs. Higgs). The more I tasted Kim, the more I wanted to taste my own mum's piss and shit. The thought made me all tingly between the legs and I started to think about it all the time. I couldn't even concentrate on my schoolwork. When Mrs. D'Angelo, our history teacher, would bend over to write on the blackboard, I would stare at her ass through her skirt and imagine that it was my mum's ass I was looking at. I would picture myself licking it and putting my fingers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ved having pissing 69's with Mrs. Higgs (Kim) because she had a big, round ass and her piss tasted tangy. "You're not going home until I'm drunk on you," she used to tell me when we were getting undressed in the bedroom. Sometimes she would pick me up from school at lunchtime and we would spend the afternoon in her bed on our own. She would make me sandwiches and lie on the bed while I ate them. She would roll on to her side, slide off her panties and pull her asscheeks apart. She would then show me her hairy shitter from different angles -- lying on her back; on her hands and knees; lying on her side; and lying on her stomach. I liked seeing it when she was lying on her stomach because she would pull her cheeks open extra wide. I rarely got to finish all my sandwiches because I loved licking and eating big lady's shitters so much. I would even stick a finger up my own shitter before lying behind Kim and licking hers out. Kim would then suck my finger to taste my warm asshole. I loved prying Kim's anus open and slipping my tongue into it as far as it would go. Kim would moan and groan and thrust her ass back into my face. I would tell Kim that I loved her and she would ask me where Jody was. I never lied. "Jody is having her ass pissed in by six or seven grown-up men today," I would tell her. Kim would get excited by my descriptions and beg me to sit on her face and piss. I would shoot a steaming stream into her mouth while I sucked on her milky breasts. I loved my affair with Kim. She treated me real nice and always gave me her shit when I was licking her anus. She loved drinking my piss most, she told me, even more than Margot's. That's why she called what we did "getting dr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peaking of drinking, Kim sometimes gave me three or four glasses of champagne to drink before we spent the afternoon together. I started to love fucking and drinking at the same time. I know Jody loved drinking when she visited Bill. It was really great fun, she told me, because Bill's friends would ply her with alcohol and pour wine and beer into both her holes so they could suck it out. Jody started drinking quite heavily and gave herself to lots of different men on the tram home from Bill's house late at night. She even told me how three football fans "unloaded" into her mouth one night while she was sleeping on the tram.  She also caught a housewife licking her pissy panty-crotch because she thought Jody was out c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e day when me and Kim were having a pissing 69 on her bed, another lady came into the room and started to lick my poo-hole. She then licked Kim's poohole and turned around,  bending over to show Kim hers; it was very hairy and brown. She pulled it open for Kim and Kim placed her mouth over it, keeping it there until the lady shitted into it. The two ladies then enjoyed a shit kiss and started playing with each other's titties and clitties. I played with my clitty too, then noticed the lady staring at my gaping piss-slit. Kim said: "Jenny, I'd like you to meet Barbara, my mum. Mum, this is Jenny." Though Barbara was still playing with her daughter's cunt (she kept licking her fingers too), she smiled at me and touched my cunt with her other hand. "Do you think you have some piss for me, little one?" I nodded and pissed onto Barbara's hand while she felt my hole up. We then had a great time because Barbara and Kim started eating my ass and cunt at the same time. I laid on my back, threw my legs up and showed off my fuckholes. "Gorgeous fuckholes!" Barbara said, still fingering Kim's shitter. "I bet they taste like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rbara had very big titties, like my mum, and I really wanted to suck them. Even though she was about fifty years old, she had a really nice body and her asshole was very tight and yummy and hungry. I could tell by the way she touched my anus that she loved having her anus poked and rubbed, so I inserted my forefinger inside her, pushing through the hairs, and felt her sphincter yield to receive me. She pressed her lips gently against mine and kissed me as we both fingered each other. Her tongue entered my mouth and I sucked it. She drew me close and hugged me, leaving her finger inside me. "You're beautiful," she said, tracing the tip of her tongue along the outside of my lips. "I want to be inside you." I tried to push my finger even deeper into her shitter. She was tight. She loved my finger inside her. Kim joined us, planting her lips between mine and her mother's. She ran her finger down my body to the top of my slit and began to rub my clit as Barbara continued to explore my bottom. Kim whispered: "I want your anus, mum. Give me your anus, please." Barbara broke our kiss and turned to me: "Let Kim have my anus, dear," she smiled. 'Then you can have Kim's anus."  "Alright", I agreed  and took off my singlet to show Barbara my bare chest. Most of the older ladies I'd been with loved bare-chested little girls. They loved our small, boy-like nipples pressing against their round, soft, big, milky  breasts. I admit it, I loved milky breasts. Mandy's breasts had provided me with the most delicious nectar. Every time she squirted her milk into my mouth, my desire to have my mouth filled with her piss grew and grew and gr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rbara removed her panties and gave them to me. I inhaled the crotch to smell her cunny honey. I then slipped them on and pressed the wet crotch fabric against my own crotch, trying to mingle her juices with mine. Barbara, Kim's mum, knelt on the bed and lowered her  head to the bed so her bottom was up in the air. Kim then knelt behind her and pressed her hairy bush against her mum's swollen cunt. She rubbed her bush against her mum's bush and stared for a long time at her mum's open asshole. I played with my slit, pissing on my hand a little, and gave some to Barbara to slurp up. Kim, meanwhile, spread her mum's asscheeks  so she could see her bottomhole clearly. Barbara's bottomhole was brown and tight, surrounded by little hairs. Her slit, hanging below it, was also covered in faint fur. She was very excited, so her slit glistened. But it was her mum's anus that Kim was really interested in. Kim started to lick it, but she looked up at me as I rolled onto my side to show her that my finger was in my bottom. She said: "I was the same age as you the first time I tasted mum's bottomhole. I was ten." Kim then penetrated her mum's shitter, thrusting her tongue all the way into it. She withdrew it quickly, then plunged it back in again. She massaged her mum's boobies as she ate her rectum recklessly. Thick juices gushed from her excited cunt. "I wish I had a cock," Kim said. "Then I could fuck mum's asshole." I started to lick Kim's crack and vagina hungrily. Because she was so happy to be licking her mum's asshole, Kim's began to piss. I quickly knelt behind her and sucked the piss out of her hole, pushing my mouth deep into the fleshy, sticky walls of her babyhole. I swallowed her piss and started on her asshole next. I swabbed it with my tongue and stabbed it lightly with different fingers. I kissed it like a mouth too and looked up occasionally to see Barbara spreading her hole even wider for her daughter. "I love you, mummy," Kim said. "I love you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was I to do? I wanted my own mum so badly right then. I wanted to suck her asshole and sigh "I love you" into it. I wanted to put my hands on her boobies and pretend that I was sucking milk from them again. I gently eased my fist into Kim's gaping rectum as Barbara began to shit into Kim's mouth. My fist met some resistance, but Kim simply pushed her asshole towards me, as if she was saying, "Keep pushing, sweetie. I want it all the way in."  I inserted my fist all the way up to the wrist. Kim began to shake and shudder as her mum's firm shit continued to fill her mouth. I started to fistfuck (a word I only learned later on) Kim, imagining that I was fistfucking my own mum's fuckhole. I pulled my fist out and pushed it in, pulled it out and pushed it in again. I loved to see Kim's asshole being stretched by my fist. I was so deep inside Kim that my entire hand was hot from her ins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Kim had eaten her mum's shit and cleaned up, Barbara pissed down a plastic tube into my asshole. She called this a "piss enema" and she called me her "urine slave". I'd never heard of a piss enema before, but I sure liked it. It made my insides feel really warm and I felt all squishy inside when Kim drank some of the warm piss leaking out of my dilated bottom. I decided then and there to try having a piss enema with my mum. Before Barbara left us, she gave me her panties and her phone number. I kissed her asshole goodbye instead of her mouth and drank some more of her piss from a glass she'd peed into. "Call me," she said. "I have some girlfriends who'd love your colon, sweetie." Barbara then said "Goodbye" to Kim by tongue-kissing her wet mouth and rectum. "I want some more of your piss and shit next time, honey," she told Kim. We walked Barbara to the door and waved goodbye as she drove away. Kim then dropped her panties and held my head between her legs while she got ready to piss. Her floodgates opened wide and she pissed against my face and up my nose. I coughed and choked, but Kim didn't let me go. She also pulled her panties over my head and started to strangle me a little, just enough for it to feel good. "I want to see you again tomorrow, my little cunt," she said. "I need your shit in my mouth every day now. Margot's shit is not enough." I gave Kim a long, curious look as her eyes explored my ten-year-old body. "Can I eat Margot's shit too?" I asked as Kim spread my slit to see my clit. She nodded and replied: "Of course. The little twat needs a new toilet. Your mouth will do just fi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 evening, I took little Margot and her three holes to bed with me -- mouthhole, cunthole and asshole. Kim stayed in the kitchen to make dinner while we made love. Both naked, we hugged each other as we laid in bed, pressing our pussies together. I slid my tongue into Margot's ear while she played with my tiny titties. I traced my tongue down her neck to her armpits and licked her sweet sweat out of them. She had beautiful, blue eyes, salty blonde hair and a tiny but compact body. The lips of her slit protruded like peach halves; her asshole was nestled discreetly between her cheeks. She sat in my lap so I could feel her cunt up from beneath her. She put her arms around my shoulders and hugged me as I fingered her tiny hole. Margot had never been fucked by a grown-up man, but Kim told me that she was looking for a man who would be interested in penetrating her daughter's cunt for the first time. Perhaps my cousin Bob would be interested in sticking his cock up Margot's pre-teen, five-year-old cooze (another word I've just learned).  I imagined Margot opening her legs for Bob and reaching up to him as I began to clean her vagina out with my tongue. She had just pissed into a glass for Kim, so her slit tasted very pissy and wet. I peeled her lips back and licked the pink parts. I stretched her hole open too and made her play with her anus. I liked girls and ladies to play with their bumholes before I licked them and ate out of them. I liked hairy bumholes and hairless bumholes too, like mine. I also really loved seeing hairy cocks sliding into hairy bumholes  -- even a man's cock into a man's bumhole, it didn't make any difference to me. "Now let me play with your bumhole, Margot," I said. "Sit on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rgot said "Okay" and placed her slit and tiny shit-chute on my face. I shot my tongue up her ass like an arrow and inserted some of my fingers in her very tight cumhole. I don't know why only her vagina was called a cumhole. Her mouth and bum were cumholes too. I certainly liked it when my mouth was used as a cumhole or cum dump. When I saw Lars again, he made me lie on his bed naked with my legs open wide. He then slapped my cunt hard ("Bad cunt!") and covered my entire body in a sheet, cutting a small hole in the sheet so that my mouth could fit through. He then fucked Mandy's hairy ass-opening, pulled out when he was ready to cum and shot his cum into my open mouth over and over again. I couldn't see him do it because my entire face, except my mouth, was covered up, but I sure tasted that cum when it blasted down my throat. He said that some boys from the tram depot would  like to use my mouth as a "cum dump" too. When grown-up men masturbate, they do like cumming in a mouth instead of their hands now and then. I told Lars that they could always wipe their cummy hands on my face if they wanted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yway, I ate Margot's poo-slot really hungrily because I wanted her present in my mouth as quickly as possible. We got into an ass-licking/cunt-eating 69. Margot's thighs were pressed against my ears and my thighs were against her ears, so we didn't even hear Kim enter the room with Joey, a thirteen-year-old boy who lived next door. I was too busy sucking Margot's hot asshole out to notice that Kim had started to suck and jerk off Joey's penis so it would be hard for my butthole. I trickled a little piss onto Margot's tongue as she moved her mouth from my bottomhole to my gash. Margot swallowed and choked, pressing her ass into my face. I heard her straining to shit and I got ready for her. Kim opened her mouth wide to let Joey squirt into it as she continued to jerk his cock off.  He came, moaning out loud, and that was the first time that I was aware of his presence. "Would you like that in little Jenny's bottom?" I heard Kim say. "Yes," said Joey, "Jenny's bottom looks yummy." I wriggled my bottom for Joey as the first train of shit eased its way out of Margot's pink sphincter. I sucked it into my mouth and felt a double blast of pleasure as Kim steered Joey's erection into my rectum at the same time. Kim then licked Joey's shaft as it pistoned in and out of me. I adored the taste of Margot's shit. I reamed her ass out with my tongue after she'd finished and whispered "I love you" into her steamy, young op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ey fucked my ass until he was ready to come. He then pulled out and stuck his prick in Kim's mouth. I think she wanted to taste my shit on Joey's ass more than Joey's cock. Joey came again, anyway, grabbing Kim by the hair as he bucked into her mouth, his cum making her cough and choke. "I like to be choked with cum," Kim told me later. But right then she was more interested in getting a taste of Joey's virgin asshole. Margot and I licked her cunt and ass clean as she rimmed Joey. I kissed Margot's mouth right in front of Kim's open shitter and we both nibbled on her thick clit at the same time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aving his asshole licked made Joey want to come again. When he was ready to cum, Kim made Margot spread her legs so Joey would have something to cum into. It was also good because Margot could try being a cum dump for the first time. Joey dumped a big, creamy load in Margot's twat. Me and Kim dived in to suck it out and there was enough for both of us to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I arrived home that evening, mum was sitting on the couch watching "Law And Order" with dad. I kissed them both, said "Hello", and had a quick shower. I then crept into the laundry to look for a pair of mum's dirty panties. She always threw her dirty panties into the cane basket for the next wash day. I grabbed three pairs, a white pair, a yellow pair and a blue pair, and took them back to my room for sniffing and licking. I climbed into bed naked with mum's panties and pulled the covers up over my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can tell a lot about a lady by her panties. For example, mum's white panties had a very wet crotch and they were stretched. This probably meant that dad had been squirting cum into mum's panties while she was still wearing them. The yellow pair had a big brown stain on them. This probably meant that mum had been fingering her asshole through the panties and pushing the fabric up inside her ass because it felt good. The blue pair smelt entirely of cunt and there were piss-stains on the crotch. Obviously, mum had been finger-fucking her own snatch and rubbing the panty crotch against her wet preghole. No doubt about it, mum was a horny whorehole like me and it made my slit and shithole all tingly just thinking about her hairy cunt pissing on my face and into my open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w and Order" finished at 11pm. I crawled out of bed in mum's shit-stained panties to see whether mum and dad would be staying up for The Late Movie, as they usually did. I peered through the crack in the door and saw dad snoring on the couch. Mum was seated beside him and she had her dress up around her waist and her hand inside her big, cotton undies. She was rubbing her cunt frantically and moaning. I sat in the doorway and watched her slide her panty-crotch aside and go to work on her long, sticky clit. I stuck my own fingers into my cunt as mum's long legs opened and closed on her hand. She buried her whole hand in her open, pink gash and fist-fucked away like her fingers were a cock. Dad continued to sleep, totally oblivious to mum's rising passion. I slipped two fingers into my throbbing shitter as mum lifted her ass off the couch and buried three fingers in hers. She then alternated her fingers between ass and her mouth. Like me, she loved the taste of her own rectum. I could hardly stop myself from screaming with pleasure as mum's activities fuelled my masturbatory fantas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rigged my ass and cunt and fought the desire to piss and shit right there in the doorway. Now that I'd become what's called "sexually aware", I found it impossible to resist new sexual experiences and impossible to resist the cuntholes of older ladies who lusted after little girls. Mum was starting to peak now, her greasy fingers sliding in and out of her greasy asshole. Hers was a hungry, not-easily-satisfied body, one that I would endeavour to satisfy completely. I felt a strong connection with her cunt and asshole and titties. As I worked my fingers in and out of my sucking cunt, I had to suck my mummy's milk again and push my way back into her vagina. I was cumming. There wasn't a thing I could do to stop myself. Mum was cumming too. She rubbed her clit frantically and spread her asshole super-wide like she was expecting some young stud to appear and bury his twelve inch cock in it.  It was great for me because I got my first real look up my mum's ass, and what a beautiful tight, brown, hairy, hungry ass it was. "Aaaahhh!!!" I came. Mum came too, pushing her fingers back up her butt and pulling them back out slowly. She sucked them into her mouth as if they were three cocks covered with her delicious shit and re-inserted them back in her anus again. I felt faint all of a sudden and collapsed on the floor, knocking the door open with my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going on here?" That's the last thing I heard before I looked up to see my mum standing above me with her dress up, panties down, hairy slit exposed, asshole seriously dilated. I was completely naked except for mum's dirty panties which were down around my ank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the hell do you think you're doing in my panties, Jenny?" mum screamed, picking me up by hair and dragging me off to my bedroom. "You were spying on me, weren't you?" she inquired. I nodded, getting a closer look at her hairy muff. I could smell it too. It smelt like Mrs. Higgs' piss-hole when she was excited.  Mum threw me down on the bed and shook her head angrily: "I don't know what's going on here, Jenny, but it's going to stop right now," she said. Mum sat down on the bed. "Turn over. I'm going to spank you." I didn't turn over right away because this, I realised, was my big opportunity to begin a sexual affair with my mum and her beautiful holes. Her beautiful, hairy holes. "Do as I say, young lady. You've been very naughty," she continued. "This is a very serious matter." Know what I did next? I rolled onto my back and lifted my legs to show mum my slit and asshole. '"What are you doing, Jenny?"  I then clutched my asscheeks and pulled them wide apart  to show her my tiny, pink, anal opening. "I deserve a spank, mummy," I said. "But I want you to spank my cunt and anus." I held my anus wide open like a little mouth as mum decided what to do next. She was certainly a little shocked by my proposal. She caught me staring at her fuckslit (daddy's fuckslit), but she didn't stop me from doing it and she didn't close her legs. I spread my anus even wider. "Spank it, mummy," I begged. "Give my shit-hole the spank it deserves. It's been such a bad shit-hole." Mum gazed longingly at my inviting opening, tears forming in her eyes. She sobbed: "I've wanted your little bottomhole for so long, sweetie." I smiled and said: "Please fuck it, mummy. Please. I've wanted to eat your bottom too." That was the moments when mum pulled the sheets back and climbed into bed with me. That was the moment when mother and daughter licked each other's dirtchutes for the first time. That was the moment when I knew that soon I would be drinking mum's piss and eating mum's shit. I had now, as the saying goes, gotten into mum's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ter on, of course, daddy would get into my panties too and fuck my ass and cunt while mum pissed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buried my face between mum's piss-flaps as she spread my buttocks and tongued her way up my slit to my gaping anus. It was hot and sticky between mum's swollen labbies. She clamped her thighs around my neck and shoulders and pushed my face up into her wetness. I inhaled her delicious aroma and was pleased to discover that her cunt and bottom smelt and tasted the same as her panties. "My dearest, darling daughter,"  mum whispered as she cleaned my back passage out with her tongue, swabbing the area around it and introducing several fingers into my dirtchute as well. I wrapped my lips around mummy's clitoris and sucked it like a nipple, drawing moisture from it and causing it to swell. Mum started to pant, so I pushed my ass back onto her face, feeling a wave of euphoria wash over me as mum pried my anal passage open and inserted four fingers inside it. I thrashed about as pain and pleasure collided inside me, turning my insides to goo and filling my clit with tingles. "Eat it, mummy," I said. "Eat your little girl's bottom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ran my hand up mum's stomach as she started to seriously eat me, her face buried permanently, I hoped,  between my ten-year-old cheeks. I found mummy's nipples and I stroked them carefully, matching my strokes to mum's moans as I suckled her clit and licked the insides of her pussy-lips. It felt wonderful to be back where I had come from. I sniffed the hole and kissed all around it, thanking mum for putting me on the earth so I could experience nature and friendship and sex and being shitted in and pissed on and being used as a human toilet.  Mum kissed my anus in the same way that she kissed daddy when they were fucking. I often hid in the closet and watched them fuck. Watching daddy's wet cock screw mummy's tight sphincter always drove me crazy. Seeing him take it out of her sphincter and insert it in her vagina made me fingerfuck my asshole until it hurt. I've always wanted my own daddy's cock in my behind-hole. My front-hole (or front-bottom)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my and I spent the entire night together. Daddy continued to snore on the c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um gave me a piss enema with my own piss. She drank some from my opening, kept it in her mouth and blew it back into my behind. I deposited a big shit on her clit too. What did she do with it? She rubbed it into her cunt and said: "I love my little girl's sh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it's 9.23am and I should be getting ready for school. Mummy hasn't told me to hurry up this morning because she wants us to piss into each other's mouths and then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birthday's coming soon. Mum told me she's got something very special planned. It involves ass-fucking a lot of grown-ups and becoming mummy's toilet. I can't wait. I'll tell you all about it,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I forgot. I'm seeing Jody tomorrow. She's met a Grade 12 girl named Elle who loves loves loves little girls like us.</w:t>
      </w:r>
    </w:p>
    <w:p>
      <w:pPr>
        <w:pStyle w:val="Normal"/>
        <w:jc w:val="both"/>
        <w:rPr>
          <w:sz w:val="20"/>
          <w:szCs w:val="20"/>
          <w:lang w:val="en-GB"/>
        </w:rPr>
      </w:pPr>
      <w:r>
        <w:rPr>
          <w:sz w:val="20"/>
          <w:szCs w:val="20"/>
          <w:lang w:val="en-GB"/>
        </w:rPr>
      </w:r>
    </w:p>
    <w:p>
      <w:pPr>
        <w:pStyle w:val="Normal"/>
        <w:jc w:val="both"/>
        <w:rPr>
          <w:lang w:val="en-GB"/>
        </w:rPr>
      </w:pPr>
      <w:r>
        <w:rPr>
          <w:lang w:val="en-GB"/>
        </w:rPr>
        <w:t>Part 5</w:t>
      </w:r>
    </w:p>
    <w:p>
      <w:pPr>
        <w:pStyle w:val="Normal"/>
        <w:jc w:val="both"/>
        <w:rPr>
          <w:lang w:val="en-GB"/>
        </w:rPr>
      </w:pPr>
      <w:r>
        <w:rPr>
          <w:lang w:val="en-GB"/>
        </w:rPr>
      </w:r>
    </w:p>
    <w:p>
      <w:pPr>
        <w:pStyle w:val="Normal"/>
        <w:jc w:val="both"/>
        <w:rPr>
          <w:sz w:val="20"/>
          <w:szCs w:val="20"/>
          <w:lang w:val="en-GB"/>
        </w:rPr>
      </w:pPr>
      <w:r>
        <w:rPr>
          <w:sz w:val="20"/>
          <w:szCs w:val="20"/>
          <w:lang w:val="en-GB"/>
        </w:rPr>
        <w:t xml:space="preserve">It's Jenny the ten-year-old slut (or "hole") again. Being just ten means my body has no hair on it (there's hair on my head, though), I'm small, blonde and compact, I have a pert, round ass, a super-tight shit-hole and a very dirty, hungry cunt that looks like a fat, puffy slit when I pull my panty-crotch aside to flash people. My friend Jody is nine. As you know, Jody loves to be gangbanged by grown-up men. She likes nothing more than having her rectum stuffed with thick, long, hairy cocks and having semen squirted into her mouth and cunthole. Perhaps we're not your typical pre-teen girls, but we're not alone, either. Many of the girls in my class love having their young cunts fucked, usually by their fathers and brothers. And almost all of them have felt their mother's breath on their pussies at som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Jody and I take our clothes off these days and play with each other's piss-holes, it's hard for me to imagine that just two months' ago we both thought our quims (as my dad calls them) were only for pissing and our shitters (as I call them) were only for shitting in the toilet. So much has happened since we first tasted each other's vaginas and rectums and sucked our first erections. We've been pissed in, had our shitters raped and been used as human toilet bowls. I've become Jody's mum's favourite fuckhole and introduced Jody's five-year-old sister Margot to the pleasures of piss, cum and shit. I now know what my  own mum's steaming pisshole tastes like and I've had daddy's sperm shot up my bumhole and his erection in m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ve changed. Jody's changed. And that'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was midnight. I was straddling mum's face like a good little hole. Dad was asleep beside us with an erection full of cum that I was dying to drink. Mum opened up my asshole, licked it adoringly and said: "Show me what this is good for, you little whore-twat." Straining, I pushed a small turd out of my hole into mum's waiting mouth. "It's good for shitting in your mouth-hole, mummy," I murmured, looking down at mum's hairless slit; it glistened in the moonlight because I'd just soaked it with piss. "Wipe my bottom clean, mum," I demanded as I bent forward to suckle her clit. Mum's wet tongue slipped easily into my gaping anus and up into my bowels, causing my hands to shake and my body to shudder. While most girls at school were sleeping in their beds with the fronts of their cotton panties jammed up their pissy-smelling slits, I was lucky enough to be eating the babyhole of the lady I came out o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and I have been having sex every night since the night she discovered me wearing her panties. I don't get any homework done anymore and mum has begun to neglect the housework. We leave the table immediately after dinner and retire to the bedroom. We mostly suck each other's rectums, drink piss, kiss and rub our dirty vaginas together for hours and hours until one of us shits into the other's mouth or chokes on a golden shower. Time stands completely still when my mouth is pressed against my mum's greedy anus. Mum has banned dad from entering the bedroom until midnight now and my brother is no longer welcome in mum's cunt or poopchute, though mum still drinks his cum before he gets up each morning after she has jerked him off and tickled his piss-hole with the tip of her tongue. I still lick his asshole, too, and let him urinate into my front fuckhole when he creeps into my bedroom some nights to rape me. And I always let him unload in my mouth, of course. Any good hole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mum made me a promise: "Mummy's cunt and shithole are yours, Jenny," she told me. "Yours to love and abuse." That meant I was welcome to shit into mum's anus if I wanted to or piss into her preghole. When mum's shit or piss is pouring into my mouth, I let dad lick my bottom through my panties. He also takes photographs of my used, stretched  rectum and posts the photographs on the internet. Many grown-ups, who live locally, have written letters to me requesting the use of my holes after seeing these photos. They know all my holes and Jody's holes are available for fucking and I have written back to several of them to confirm their availability. Soon we will all be meeting for a big gangbang and some beatings. I can't wait for some cum-choking and I'm dying to see Jody getting her face punched by Bill as he pounds her bumhole with his giant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mentioned to you last time, Jody has made friends with a Year 12 girl named Elle. Elle is a prefect at our senior school. She molested and raped Jody in the girls' toilets last week after Jody flashed her slit at her. Jody enjoyed the molestation so much that she now wants me to meet Elle and get raped too. I have only seen a Polaroid of Elle's vagina so far -- it was wide-open and shaved and filled to the brim with Jody's piss. Jody told me that Elle likes dirty little girls, especially little girls she and her girlfriends can shit or piss into. Jody told me that Elle hasn't pissed or shitted into a real toilet for years. She only pisses into little girls and grown-ups like her friends and some teachers. I wasn't keen to meet Elle at first because I didn't know these facts about her. She seemed too old. Now I can't wait for her to shit in me. I also learned that Elle works at the local kindergarten part-time and has finger-fucked every little girl there and some of their mothers too. After tasting the cunt and poo-hole of five-year-old Margot, I suddenly love the idea of getting into those pre-school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ruth is, it was becoming increasingly difficult to maintain my attendance at school and fuck my mum, Jody's mum, Bob (occasionally), my brother, Lars and his sister every week. The fact remains that I can no longer endure for more than an hour or two without being felt up, pissed in, fucked or sexually molested. I have such a craving now for piss enemas, ass-licking, cum drinking and having my cunt and ass stretched that I just can't be the old "Jenny"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or example, I see Lars and his sister twice a week now because they have promised to make me pregnant. Lars usually fucks Mandy's mouth (she's still pregnant to him, by the way), pulls out and shoots his "climax" into my womb when I stretch it wide open for him. Sometimes he invites some friends over to blow in me too. They also drown me in their creamy climaxes and make sure that all the leftovers get licked up by Mandy and get deposited in my little baby-maker via her mouth. She gives me spermy kisses, too. Lars's friends have told me that my tiny bumhole and slit (one of them called it a "filthy little fuck-slot") make them shoot their cum much further than they do at home when they're looking at their girlfriends' or wives' fuckholes. They all tell me "I love your holes" and they call me lovely names like "fuckdoll", "tramp",  "semen junkie" and "fucking cheap, dirty hole".  I  love being a "tramp" and I love getting in the doggie position so I can  be their personal toilet. Piss, shit or semen, I take it all in my holes. That's what my three holes are for. But if I can get a baby happening in my preghole as well, I'd be even happier, because then I'd be able to screw men who like pregnant children with big bellies and milk in their nipples. God, I would love to drink the steaming piss of a knocked up girlie like myself. I'll definitely drink Jody's milk when she gets pregnant at one of Bill's gangbangs. I know Bill picks her up at lunchtime most days now and quickly unloads in her cunt while she eats her lunch. He's really eager to give Jody a big belly because he wants to see her piss-hole lips puffed up even more than they already are. He also wants to squeeze her tit milk into the mouths of other little girls and housewives he likes to fu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ife is very busy for both of us. "I'm a very busy hole these days," I tell my brother. You know, Mum has started wearing my panties during the day when I'm at school. Though they are very small on her, she loves to press my wet panty-crotch against her  pissy cunt lips. Mum only washes her own panties once a week now because she knows I love the dirty sex scent of her fuckhole and bottomhole on them. When we make love, I spend the first thirty or forty minutes sucking mum's musky panties and sniffing the stains on them. I call her from school too and tell her: "Mum, I can't wait to get home so I can drink your piss." She replies: "I've been thinking about your sweet shit all day, darling. Hurry home so I can suck it out of your tiny asshole." Talk like that really makes my slit sticky and I sometimes feel like grabbing one of the Year 2 girls in the toilets and stuffing my hand down the fronts of their grey, school-issue undies and giving them a fister. That's when you put your fist up a cunt or up a bum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nted to tell you all about how Jody and I were feeling before informing you of our decision to head for the beach. Elle was running a swimsuit pageant for teenage schoolgirls. Each girl had to put a bikini on and march up and down a catwalk. The prettiest girl with the prettiest fuckslit would win the prize. But Elle told Jody that she had some special, younger girls on standby and they would be guaranteed first prize because Elle would instruct them to flash their slits at the judges who were much older men and ladies who Elle said loved fresh piss- and shit-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nted to look pretty for Elle, so Jody and I caught a train to the hair salon first. A man named Johnny, who was the same age as my dad, owned the salon. Another man named Dale and a lady named Sandra worked there too (Sandra looked about twenty-five). My dad always went there to get his hair cut, but I'd never been there myself. Because the salon was near the beach, we decided that it was the best place to get our hair c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le started to cut Jody's hair and John cut mine. Sandra swept the floor and answered the phone. Jody was wearing a floral dress that came up to her knees and I was wearing a red dress with Mickey Mouse patterns on it. Jody sat next to me and I could see her reflection in the mirror. I could also see her white panties because she kept opening her legs for me. I opened my legs too and showed her my big, green panties which were not even mine -- they were mum's. Mum had pissed in them this morning for me and I'd put them straight on. It was great fun because now my cunt smelt like mum'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told John who my dad was and he looked surprised. He also looked in the mirror and noticed Jody showing me her panties. "She has a really nice slit," I said to John. "Her poo-hole's really tasty too."  John turned red and kept cutting my fringe. "I wouldn't know about little girls' poo-holes, sweetie," John said.  Dale had overheard my comment and was suddenly took a much keener interest in Jody. As he cut her hair, he ran his hand down her back and patted her bottom. Jody made a moaning sound and said to Dale: "Look!" Dale looked up as Jody pulled up her dress and showed him her panties. The front of them had gotten stuck up her cunt, so her slit was very easy to see. "That's very nice," Dale said, looking at John. "It's made for fucking," Jody said, "and you can punch me and fuck it at the same time if you want." Sandra walked past me and gave me a dirty look. I didn't like her much -- she looked bitchy. I didn't like bitchy girls. She had a big, round bottom, though, and very nice titties, so she wasn't a total loss. But she had  mean eyes and I bet John and Dale had never been allowed to stick their pricks up her holes. My mum called girls like Sandra "stuck-up bitch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hn was almost finished cutting my hair when I said: "John, would you like to rape this?" I pulled up my dress, pulled down mum's pissy undies and showed him my sticky slit. "I'd love to rape it, Jenny," he said. "But I really need to take a piss." Dale overheard me and started kissing Jody's mouth. He slipped his hand up her dress as he kissed her and stuck one finger into her shitchute. "Smell it," Jody said. "Smell it before you fuck it." Dale pulled his finger out of Jody's soft, white butt and sniffed it. "Smells nice and shitty, doesn't it?" Jody said, slipping her hand into his pants to find his cock. She started to jerk it frantically as Dale sucked her tongue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andra looked on from the reception desk as Dale started fingering Jody's ass and I took off my panties for fucking. "I've really got to piss," John said, rubbing his own cock through his pants. "Do you want to fuck my pissy box and cunt?" I asked John, splitting my cunt open with two fingers and wanting him to thrust that cock into me. "Yeah, I want to fuck it, alright, Jenny, but, like I said, kid, I gotta take a piss." I looked at Sandra who was edging towards the door. "Piss in her then," I said, pointing to Sandra. "If you want to fuck me, that is." John hesitated as Dale eased his cock into Jody's greedy mouth. Sandra bolted for the door. "Get her!" I screamed. "Get her and piss-fuck her!" John's arm shot out in front of Sandra's face and he punched her to the floor, her dress flying up to reveal her hairy cunt as she fell. She was wearing no panties. Slut!  "Fuck her, John," I screamed. "Fuck that stuck-up bitch's snatch." As she was lying face-down, John pulled Sandra up by the hips, loosened his fly and took out his cock. Jody sucked feverishly on Dale's cock and I finger-stabbed with my rectum. Sandra screamed as John forced his long, thick penis into her hairy fuck-hole. It didn't take long for Sandra to start resisting the invasion of her vagina, but she couldn't do anything about John's long, thick cock fucking her. He stabbed his finger into her rectum too and watched me as I masturbated my bottomhole. "Piss in her, John. Piss-rape her hole and then you can have---" I opened up my asshole for him "--this hole!"  Still sucking Dale, Jody turned her eyes towards Sandra as John shouted: "Take my piss you fucking slut!" Sandra screamed again as John pissed and kept pissing into Sandra. He pissed so much that the piss bubbled up out of her cunthole and ran down her tanned thighs. John simply slipped his pissing cock out of her cunt and quickly buried it in her dry asshole. Deep down, I know she'd been hanging out for a forced piss-fuck. When John had finished pissing, I crawled across the floor with my ass in the air and wriggled it in front of Sandra's face. "Eat it," I said. "Eat my asshole, cunt." Sandra turned out to be a really good ass-licker and she ordered me to shit and piss in her face. Dale kept coming in Jody's mouth and Jody kept begging him to assfuck her. Dale had never fucked an asshole before, so Jody's ass was the first. He had lots of trouble fitting his enormous penis into Jody's nine-year-old bottom, but when he finally did get it all the way up, he was happy to do what Jody wanted, which was slap her face hard and pinch her nipples until they hu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hn fucked me in the cunt and bottom on the barber's chair and made his mouth a human toilet for my piss. Jody and I laid on the floor beside each other too and kissed as John and Dale jerked off onto our faces. All of us then took turns licking out Sandra's babyhole and saying "I love you" to her. I really did love Sandra's hairy babyhole and I ordered John and Dale to keep fucking it every day so Sandra would get pregnant. Jody and I both wanted to suck her knocked-up hole and nipples sometime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hn and Dale didn't charge us for the haircuts. They both gave us quick doggiefucks before we left and I sucked a small load out of Dale's prick which I gave to Jody to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staggered out of the salon and smoked a cigarette at the station. We only had one, so we had to share it. A man walked by and said: "You're not old enough to smoke." I blew some smoke at him and flashed him my cummy asshole. "Eat it," I said, and that put a lid on any further comments from him. A minute later, Jody snuck under my dress and did e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boarded the train to the beach ten minutes later and talked to a lady who had a baby in a stroller. The lady showed me the hairy bush she had in her panties as Jody snuck a look at her baby girl's cunt. Jody even gave the baby's cunt a kiss and deposited some cum that was still in her mouth in it. Jody and I ate the lady's asshole too in front of three schoolgirls. The schoolgirls got so turned on that they started playing with their excited piss-holes. Jody even felt the baby's vagina up as she lifted her dress and showed her cunt to a businessman who was standing nearb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schoolgirls nearly fainted as the man took a look around, unzipped his fly, took out his cock and slid it into Jody's eager opening. I stayed close to the lady's hairy shitter, licking it all over and poking the tip of my tongue inside it. The schoolgirls kept playing with their yummy looking cunts through their cotton panties and one of them got so excited that she started to piss. She rolled onto her back, spread her legs and pulled the crotch of her panties aside to let the piss shoot onto the floor. But the lady whose ass I was licking quickly made her way towards the piss-jet and opened her mouth to receive it. It was a beautiful sight seeing Jody getting fucked by the businessman, the girls fisting each others' pussies and the lady with the baby drinking the piss-jet. I continued to suck her asshole and it wasn't long before her own pisser was shooting a fountain into my mouth. This gave the businessman an idea, of course. He immediately popped his cock out of Jody's cunt and squeezed it into her backside. Moments later, he filled Jody's bowels with his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loved being piss-fucked, so her desire for the baby's gash made her crazy. Reaching into the baby's stroller, Jody took the baby's diaper off and started sucking its cunt. The businessman finished pissing but he kept fucking Jody's hole. The three schoolgirls crawled over to him to see his cock moving in and out of Jody's asshole; he then started molesting their cunts and ass-cracks as Jody sucked the baby's clit and gave its anus a thorough tasting. The lady I was licking then threw her legs up in the air to give me the best view of her spread shitter which was covered in little hairs and had been deep-fucked by her boyfriend that morning. I know it had been deep-fucked because the flesh around the hole was red. "Can you give me some of what's in there," I said to the lady whose name was Joy. "I want it now." I heard the schoolgirls scream as two boys from the other end of the train appeared behind them and started to rip their clothes and panties off and stuff fingers and tongues into their holes -- all nine of them. It wasn't long before the boys' cocks were travelling up the assholes of all three schoolgirls and it didn't take long for the businessman (whose name was Tim) to start strangling Jody, either, as he deep-fucked her tiny, white butt. "Beat me, big man," Jody implored him as he sunk his erection deep in her shitter. "Beat my face." Jody laid on her back so Tim could ass-fuck her missionary-style and look down at her gaping, wet cunt. One of the schoolgirls got down on her knees and ate Jody's cunt. She even licked Tim's cock as it pistoned in and out of Jody's open butthole. Tim frigged the other girls' assholes with his fingers until Jody screamed at him: "I told you to hit me, big man! Hit me!" That did it. Tim took his fingers out of two girlie assholes, balled up his fist and struck Jody hard in the face as he fucked her ass violently. Jody screamed and turned to look at me as Joy started shitting into my spread cunt. I peeled the lips back and opened up my hole to receive Joy's warm, musky shit. The schoolgirls were now feeling the baby's cunt and anus up too as the two boys took turns unloading in their yawning assholes. Even the boys kissed each other and played with each others' butts as the girls feasted on the baby's smooth openings. Jody wiped blood from her nose and tasted it on her fingers. 'Tastes good," she moaned as Tim's cock kept raping her col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im suddenly started yelling: "I'm coming!" as he sawed in and out of Jody's battered asshole. "Then come in her!" Jody yelled at Tim, pointing her finger at me. Tim, now starting to come, quickly pulled his cock out of Jody's bum and pointed it at my open, shit-filled cunt. Lashings of cum spurted into me, mixing with the shit and piss. The boys finished coming in the schoolgirls too. One of the schoolgirls, a redhead, kept her mouth over the baby's slit because she wanted its piss. The other two laid down on the seats and sucked the boys' cum out of each others' vaginas. Pity the girls were only seven or eight, though -- they were much too young to get "accidentally" knocked-up. The baby finally pissed, filling the redhead's mouth up. Tim zipped his pants up and sat back down, the boys went back to their seats, Joy pulled down her skirt and gave me her panties and Jody hiked her panties up and sat beside me. And the schoolgirls...they disappeared behind a seat for some bum-hole ta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pulled into the station thirty minutes later. I quickly showered with Jody (and fingered her), had a bite to eat (a salad sandwich) and caught a bus to Le Trablont, the beach where the bikini pageant was being he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large crowd of three or four hundred teenagers and parents had assembled on the main boardwalk of Le Trablont. Security guards were marshalling the crowd down onto the shoreline which surrounded a huge stage erected especially for the ev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and I joined hands and approached the side of the stage where a tall, black guard in a blue suit was waiting. "Excuse me," I said. "Is Elle Colbert here?" The guard looked at my legs and pointed to a door. "She's in there," he said. The guard watched my dress flip up as a puff of wind whipped up behind us. "Nice," he said as my mum's green panties were revealed. I pulled them up into my bum-crack and smiled. I wished I could have stopped to drink some of his cock-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knocked on the door the guard indicated and waited for somebody to answer. I could feel my pussy leaking cum into my panties as I stood there. Jody, I'm sure, had wet panties too. The door was suddenly opened by a tall girl named Stacey. Stacey was wearing a bright, yellow bikini and she was a tanned brunette with shoulder-length hair. She seemed pleased to see us: "Well, hello there, girls!" she exclaimed as she looked us up and down. I stared at her panty-crotch and prominent breasts. Her nipples were hard and pointy. "Hello," we both said. Jody coughed to attract her attention: "We're here to see Elle." Stacey smiled and placed a hand on Jody's shoulder. "And whom may I say is calling?" she asked.  Jody looked at me and giggled. "Tell her the fuckholes are here," she said. Stacey looked us both up and down again and noticed me staring at her bikini pants. Her slit was sticking through the fabric. I wanted to suck it immediately and drink its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me with me," Stacey said. Suddenly we were whisked down a corridor past a hundred teenage girls who were trying on different coloured bikinis and bras. Some of the girls had no clothes on at all. Stacey even stopped to put her hand down the front of a little Italian girl's panties. "Hi, Gina," she said, rubbing the girl's slit, "how's that cunt of mine?" Gina, who looked to be about thirteen, kissed Stacey on the lips and gave her slit a rub too. "You can shit in it if I win," Gina said, eyeing me and Stacey. We started walk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re all these girls in the pageant?" I asked as several girls jumped out of my way. Stacey nodded her head. "They're all finalists from all over the country," she said. "But only the best fuckhole can w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cey made us sit on a seat outside an office. "Wait here," she said. "Elle will be with you in a moment." Jody checked out a thirteen year old blonde girl who was waiting to have her hair braided nearby. The girl turned around and showed Jody her panty-covered ass. She then slipped her panties down to her knees and spread her creamy white ass-cheeks to give Jody a great look at her young sphincter. "I want to eat your shit," Jody mouthed as the girl and several others were herded into another office. The girl smiled back at Jody and mouthed: "Later, sweetie."  Jody was so hot that I stuck my hand up her dress for a moment to stroke her clit. "I want every fuckhole, Jenny," Jody said. "I don't want any of them to l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tacey re-appeared at the door, holding it open for us. "You can come in now," she said. "Elle's ready to see you. Just follow the white line."  I followed Jody into a small, white office. A painted, white line ran across the floor of the office and under a green door. Jody turned the handle of the green door and pushed the door op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a slim, large-busted black beauty with blazing blue eyes, a totally shaved pussy and a large, firm bottom, was on the floor squatting as she shitted into the mouth of a girl about her age (seventeen or eighteen) The girl, whose name was Brenda, gobbled up Elle's shit greedily as Elle, facing us, looked up at Jody and extended her arms: "Hello, sweetie," she said, kissing Jody on the mouth. Jody licked Elle's tongue as Elle continued to shit into Brenda's open mouth. Elle then looked at me. "And you must be Jody's little fuck-friend." I nodded as Elle put her hand up my dress and stabbed a finger into my cunt. "I'm Jenny," I said.  "You sure are," Elle giggled, pinching my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Right then, Stacey entered the room and smiled at Elle as she fingered me and Jody. "I need to go real bad," Stacey said, grabbing her crotch. Elle finished shitting into Brenda's mouth and stood up. "Toilet's free," she said to Stacey, gesturing to Brenda. Stacey quickly dropped her panties and sat on Brenda's face. The three of us tongue-kissed as Stacey pissed into Brenda's mouth. Elle laid on her back and opened her legs, showing us her shitty asshole. "I haven't wiped yet," she said. "I'll do it," Jody said. "No, let me," I protested, diving between Elle's slender, ebony thighs. Starting at her clit, I licked down her slit to her asshole and cleaned it thoroughly with my tongue. I licked around it and poked the end of my tongue inside it, tasting the remains of Elle's delicious shit. Brenda started to choke on Stacey's golden urine, but Stacey made no effort to remove herself from Brenda's face. "She loves to be smothered," Elle smiled as I continued to tongue-wipe her anus. And then she said "You're good, little lady" and spread her ass-cheeks open for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straddled Elle's face and Elle went to work on her bottom. She licked up and down the crack really slowly, making sure she licked every inch. She inserted a finger in Jody's fuck-loving vagina and pushed her tongue all the way up Jody's ass. I felt a strong urge to piss into Elle's cunt as I licked her aromatic asshole. Elle sensed my desire and started to play with my belly, pushing down hard on my bladder. Raising her legs higher, she made her crotch into a seat and indicated that she wanted me to sit scissor-like on her cunt with one leg on each side of her body. Grabbing her leg, I rubbed my tiny labbies against her labbies as if I was fucking her and pushed as hard as I could. Stacey, still pissing into Brenda's open cooze, blew me a kiss as I labia-fucked Elle. This made me feel all tingly inside and I suddenly pissed deep into Elle's black hole. Elle rubbed against me even harder and started to suck Jody's anus because she knew there was a turd in there for her. "Give your fucking shit to me," she begged Jody. "Fill up my mouth." Jody squealed as a smooth piece of shit emerged from her anus and dropped into Elle's gaping mouth. I kept the piss coming and felt some shit leave my ass too. Elle quickly opened her cunt-lips wider and took my shit in her fuck-box. Stacey and Brenda rolled onto the floor and wriggled into a 69 so they could eat each other's shit as well. The more Brenda shitted, the more Stacey pushed her face up into Brenda's shitty ass. When it was over, we all moved to the showers and explored each other's holes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ody and I loved playing with the big holes of the older girls, just like they enjoyed fucking and sucking our smaller, still-developing holes. Elle took me into a small shower cubicle and sat on my face so hard that I thought that I would suffocate. The lips of her snatch covered my face completely and her asshole was slowly opening up to let out a torrent of shit. I didn't want to stop her from suffocating me and I didn't want to call for help. I just wanted every part of her, so I stuck my tongue up her asshole as far as it would go until I tasted the shit which was coming my way. I swallowed it all as it streamed into my mouth and screamed as Elle started beating my cunt with a leather belt. She rode my face like a cowgirl, called me "gorgeous little toilet-hole" and continued to whack my cunt and clit with the belt.  "I want to hurt you so bad,' she told me as I continued to eat her shit. "I want to show you how much I love you." I pushed my fist into Elle's cunt and pulled it in and out of her so I could lick her juices off it. Brenda and Stacey held Jody down and fist-raped her cunt and rectum and forced their shit up her ass through a plastic funnel. Jody screamed a lot and got called "fucking slut-hole" at least ten tim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and I ended up lying beside each other kissing and touching each other's bobbies. "I want to get you pregnant," she told me. "I want your child." Elle disappeared then for ten minutes, leaving me lying naked on the floor of the cubicle. "Nobody touch that cunt," she told the others as she left. "I'll be back to use her again." Jody forced her entire left arm up Brenda's cunt and her right arm up Stacey's asshole. The two grown-up girls kissed as Jody fucked them. I wanted to have an arm up my cunt and ass too, but I wasn't allowed to be touched. When Elle returned, she didn't speak to me. Her mouth was full. She quickly opened my legs and opened up my cunthole with her fingers. Holding it open, she then dribbled a whole heap of cum into my preghole. She told me later that the cum had come from the black security guard. She'd rushed outside, sucked his cock dry and rushed back inside to give it to me. "Now I'm your mummy and daddy," she told me. "And I want your shit every day in my mouth." I hugged Elle and pissed against her stomach as she hugged me back. She reached down between my cheeks and put her fingers into my piss-jet. Then she tasted them. "You taste so fucking good," she said as we showered again and got dressed with the others. "I want everybody to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Stacey and Brenda led me and Jody back into the corridor outside. Elle took a phone call and told the speaker: "We're ready." We then followed the girls outside onto the stage where the bikini pageant was getting ready to start.</w:t>
      </w:r>
    </w:p>
    <w:p>
      <w:pPr>
        <w:pStyle w:val="Normal"/>
        <w:jc w:val="both"/>
        <w:rPr>
          <w:sz w:val="20"/>
          <w:szCs w:val="20"/>
          <w:lang w:val="en-GB"/>
        </w:rPr>
      </w:pPr>
      <w:r>
        <w:rPr>
          <w:sz w:val="20"/>
          <w:szCs w:val="20"/>
          <w:lang w:val="en-GB"/>
        </w:rPr>
        <w:t>A huge crowd surrounded the stage -- mostly teenage girls and their mothers. Most of the girls in the crowd were wearing bikini panties too and I was seeing cunt-slits through them everywhere I looked. "I'd love to eat her shit and her shit and her shit," Jody whispered as she pointed three beautiful girls out to me. "I'd like to piss into her," I whispered, pointing at a thirteen-year-old girl's blonde mother who was feeling up her own daughter's cunt through her panties. "And her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introduced the judges and the pageant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ere a hundred girls in the pageant. All they had to do was walk onto the stage, show off their swimsuits and walk back again. The judges picked up their pens and started scoring the girls. I scored some of them in my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f the first ten girls, I liked a girl named Cindy who was very pale skinned and wearing a red bikini. What I liked about her was the fact that her panty-crotch was stained and her slit was clearly visible through her panties. She had tiny nipples too and she smiled when I secretly flashed my bare bum at her. I gave her 8/10 for slutt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next twenty girls all had good bodies and mostly white swimsuits. One girl named Greta had red pubic hair and her bottom was big and round. I immediately wanted to lick her shitty asshole and molest her. 7/10 fo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looked a little disinterested in the pageant and caught me looking at her several times. I flashed my bum at her three times and even pulled my cunt open to show her my wet fuckhole. She then opened her legs in reply and showed me the end of a turd sticking out of her butthole. She made it go back inside (keeping it for me, obviously) and pulled her pissy panties back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little girl called Janet fell on stage in front of me. I helped her up and helped myself to an eyeful of her sweet bottom. She was wearing tiny, yellow bikini panties which kept getting stuck up her crack. "Can I drink your wee wee?" she asked me as she walked to the back of the stage. I nodded and I knew that she'd grow up to be a beautiful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 amazing ripple of approval passed through the crowd when Arian, an Aboriginal girl, strutted onto the stage. She was as black as black with a body as tight as her exposed asshole. Her asshole was exposed because the back of her bikini panties had suddenly split open without her knowing it. She wriggled her delectable asshole in the face of a lady judge named Jude and touched her right nipple when one of the man judges met her eye. I gave Arian a big 9/10 for having such a slutty attitude and a yummy looking black shitter which would be so good to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est of the contestants exhibited good posture, much potential sluttiness and plenty of slit. Debra, the last contestant, ran on to the stage in only her bra. "Has anybody seen my bikini pants?" she asked, totally oblivious to the crowd and smelling of alcohol. The crowd roared as Elle took the stage behind Debra and covered the girl's cunt with her hand. "You don't need bikini panties, Debra," Elle said, speaking into a microphone as she fingered the little teener. "We like you just the way you are." Debra looked self-conscious. "Am I disqualified then?" Debra asked. Elle regarded Debra curiously and said: "Not if you can show us something sexy." Debra thought for a moment, then dropped onto her hands and knees, turned around so her ass was facing the audience and pulled apart her cunthole. Well, the audience roared with approval. Elle clapped her hands together and scooped some of Debra's urine up from between the girl's piss-flaps. "Very impressive," Elle said, quickly escorting Debra off the stage. Two minutes later, the black security guard was deep in Debra's pisshole. I gave Debra a 9/10 too for creativity and super-slutt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rowd became silent as the judges' decisions were tallied by a tall man with a laptop computer. He had an erection: Why couldn't he put it in me? As everybody waited, Stacey finger-fucked Elle from behind a curtain on the other side of the stage. Jody and I smelt each other's cunty fingers. All of a sudden, Elle made her way to the front of the stage again and turned around, addressing the judges: "Before the results are announced, I'd like to introduce a couple of girls to you who would have been disqualified from the pageant because of their 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frisson of protest passed through the crowd as the hundred contestants were herded back onto the stage by the black security guard. I noticed that Debra had cum on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crossed the stage and extended her hand out to me and Jody. I didn't know what was happening, but I liked Elle, so I did what she told me to do. We followed her to the centre of the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se two young ladies," Elle began, "are, in my opinion, more worthy of first prize today than any of the fuck-holes here, with the exception of the beautiful Debra, perhaps." Debra smiled a just-fucked smile as the other contestants looked miffed. "But it is our crazy age rules that have discriminated against these two beauties," Elle continued, "and I don't think that's fair. I would like to call for open age competition next year. As this is a Girlie Bikini Pageant, the competition should be open to every girl from one month to fifteen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rowd remained sil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lle looked concerned, but continued nonetheless. "Your lack of applause tells me that you do not agree with my proposal. That's understandable. Why don't I simply show you why these two little beauties should be permitted to compete in this page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turned to both of us. "Girls, show us what you've 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were we supposed to do? I looked back at the other contestants. I looked down at their beautiful slits. I imagined my face buried between their delicious ass-cheeks. Then, suddenly, I knew what I had to do. And so did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lking to the front of the stage, Jody and I removed all clothes except our panties -- we were both now wearing fresh, white panties with mermaids on the crotches. The crowd edged forward, especially the mothers, as we laid on our backs, raised our legs behind our ears and ripped open our panty-crotches to show every single person in the crowd our beautiful, pink cunts and ass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heard a single clap coming from the back of the crowd. Then we heard another clap. And another. Then suddenly the claps became many until they formed a cacophony of applause which created a mighty wind which blew our clothes across the stage and picked up the judges' papers and flung them up into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pulled her cunt-lips open wide and I pulled my ass-hole open even wider as Elle walked over to us and smiled jubilantly: "I take it you approve!" The crowd went crazy. "It's decided then. We're open age starting next year!" There was more applause and lots of whist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ehind us, all the other contestants were removing their clothes and displaying their cunts and bottomholes to the crowd too. Some of the younger girls in the crowd crawled up onto the stage to flash their piss-holes at the crowd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ways keen to go one step further, I suddenly yelled "Look at me!" and shot a long stream of steaming piss into the mouth of the mother who I had seen feeling her daughter up. A moment later, her little daughter was drinking i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lle strutted across the stage victoriously as Jude the lady judge announced that me and Jody had won first prize in the page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were really happ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decided not to accept the prize, though, so we gave it to the other contestants. We did get a prize,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got Jude the lady judge's pregnant pussy for a whole week.</w:t>
      </w:r>
    </w:p>
    <w:p>
      <w:pPr>
        <w:pStyle w:val="Normal"/>
        <w:jc w:val="both"/>
        <w:rPr>
          <w:sz w:val="20"/>
          <w:szCs w:val="20"/>
          <w:lang w:val="en-GB"/>
        </w:rPr>
      </w:pPr>
      <w:r>
        <w:rPr>
          <w:sz w:val="20"/>
          <w:szCs w:val="20"/>
          <w:lang w:val="en-GB"/>
        </w:rPr>
      </w:r>
    </w:p>
    <w:p>
      <w:pPr>
        <w:pStyle w:val="Normal"/>
        <w:jc w:val="both"/>
        <w:rPr>
          <w:lang w:val="en-GB"/>
        </w:rPr>
      </w:pPr>
      <w:r>
        <w:rPr>
          <w:lang w:val="en-GB"/>
        </w:rPr>
        <w:t>Part 6</w:t>
      </w:r>
    </w:p>
    <w:p>
      <w:pPr>
        <w:pStyle w:val="Normal"/>
        <w:jc w:val="both"/>
        <w:rPr>
          <w:lang w:val="en-GB"/>
        </w:rPr>
      </w:pPr>
      <w:r>
        <w:rPr>
          <w:lang w:val="en-GB"/>
        </w:rPr>
      </w:r>
    </w:p>
    <w:p>
      <w:pPr>
        <w:pStyle w:val="Normal"/>
        <w:jc w:val="both"/>
        <w:rPr>
          <w:sz w:val="20"/>
          <w:szCs w:val="20"/>
          <w:lang w:val="en-GB"/>
        </w:rPr>
      </w:pPr>
      <w:r>
        <w:rPr>
          <w:sz w:val="20"/>
          <w:szCs w:val="20"/>
          <w:lang w:val="en-GB"/>
        </w:rPr>
        <w:t>Dea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disappeared on Thursday afternoon. The police arrived at her house at 8 o' clock that evening. They searched her bedroom, stole three pairs of  her panties (one unwashed, two washed), interviewed Kim (her mum) and her little sister Margot (the lady poice officer even touched Margot's cunt as she questioned her). I eavesdropped on the interview from Kim's bed because I was trapped in the house; Kim and I had been busily licking each other's anuses when the doorbell rang. Our schoolteacher, Miss Gatt, the lady who played with her six-year-old daughter Kaaren's cunny a lot, had called the police after Jody failed to turn up for basketball practise. Miss Gatt was especially angry because Jody had made plans to eat Miss Gatt's bottom after school that day. The police didn't search  the rest of the house because their shift ended at 9 o' clock. They didn't search Kim's bedroom, either, which was just as well; if they had of, they would have discovered me naked with a shitty asshole that needed a lot of fucking.  My ass always needs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fore they left, Kim asked the lady police officer for her phone number, just in case Jody turned up and Kim needed to contact her. I knew that Kim wanted the phone number for other reasons too. Sex reasons. The officer, whose name was Constable Denise Chan, was a beautiful Chinese lady with a big, round bum, juicy breasts and lovely green eyes. Kim felt an immediate attraction to Constable Chan and immediately wanted to explore her Chinese bottomhole with her tongue and fingers. Of course, Kim would then want me to join them in a lesbian shit and piss orgy when she was convinced  that Constable Chan had a taste for ten-year-old fuckholes. She'd stolen three pairs of Jody's panties, hadn't she? Most grown-ups have a taste for ten-year-old fuckholes -- they just don't like to admit it because they think people will call them "weird".  Isn't that s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Kim rejoined me in bed after the police car left. She got on her back and spread her thighs for me so I could gaze at her shaved love tunnel. It was wet, sticky and hairy and it loved fucking. It had been shaved the day before by Barbara, Kim's mum, whose shit and piss I had tasted several weeks ago. Kim's cunthole winked open and I squatted over it, my eyes travelling to her erect, milky nipples as I began to push. Kim's nipples were very milky because Craig Briant, whom I had also fucked at the same time as Barbara, had knocked Kim's babybox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et out a deep sigh as I finally pissed into it, quickly filling it up like a wine glass and making it spill over. I loved pissing into cunts and watching them fill up. Piss always made them look pretty. Changing positions, we then laid on the bed with our backs to each other, our bums pressing together snugly. Kim reached around and poked my asshole with her fingers and I poked hers, feeling it open as I pushed against it. "Do it now," I whispered as I pushed my bum cheeks hard into Kim's bum cheeks. A moment passed in which a picture of Jody being mouth-raped by a big man with an ejaculating penis imprinted itself in my mind. I knew why that image came to me, too. I knew something the police didn't know. Anyway, Kim finally shitted against my horny asshole, her shit moving slowly up my narrow crack. I started to shit against Kim too and I fingered my pisshole anxiously. The shit met and mixed, filling our yummy cracks like hot fudge. "Darling, baby," Kim said, "I can feel it. It feels so warm." I continued to shit as Kim reached around to touch her own shit and mine, feeling its warm texture between her fingers and packing some of it into her own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raned my neck to look into Kim's eyes. She moved towards me and kissed my neck and shoulders. She pushed some our shit into my cunt too, smearing it on my clit and smearing the inner walls of my pisshole with it. She painted my thighs with it and sucked it off her fingers too. I turned to face Kim and lifted my right leg up over her left thigh so I could rub my cunt against it. She moved her leg as I fucked it like a little pooch. I sucked Kim's nipples hungrily, eagerly, wanting so much to taste her milk, to steal it from her growing baby. I felt Kim's forefinger enter my still-shitting asshole. My shit eased out of my shithole without breaking and crept up towards my open cunt like a coiling snake. Kim's finger slipped past my shit as it penetrated my rectum and ventured deep into my ass. I noticed that Kim was still shitting too and, oh boy, did it ever look good coming out of her anus like that. Feeling my excitement peak, I pissed a torrent against Kim's leg and, still pissing, dived down between her buttocks to eat her shit directly from her opening where it was fresh and hot. Kim rubbed the last of my shit all over my ass cheeks as I urinated against her hand and forced the rest of it up into my yawning  pisser; it felt so hot and soft in there and I loved the way it oozed out of me when too much had been jammed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im and I showered and soaped ourselves before I left. I also sat in her lap and French-kissed her for fifteen minutes, sucking her tongue and swallowing her spit. I loved her mouth. I didn't want to go home covered in shit and piss because mum liked to believe that hers was the only shit and piss I played with. I loved playing with mum's shit and piss, of course, but, as you know, I'm a girl who likes to enjoy the assholes and pissholes of men and women of all ages. I'm sure most ten-year-old girls are no differ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ran across the road, climbed through my bedroom window and headed straight for my brother's room. I couldn't fuck mum tonight because she was sick, but I could sure drink some of my brother's semen. The image of Jody being mouth-raped stayed with me like a special sex tattoo. I suddenly wanted the same. I wanted to be mouth-raped and choked with cum. I wanted to be held down and sodomized by strong, brutal men. I wanted fists in my cunt. I wanted penises pissing into my shitter. I wanted to be pregnant. I knew my brother loved my holes and I was sure he'd get a kick out of knocking me up. Sure I was still getting fucked twice a week by Lars, but Lars wasn't rough with me anymore and his raping had turned into normal fucking. I didn't want normal fucking, I told him. I wanted to be abused and screwed like a whore. Raped in the ass and raped in the mouth and cunt. Just like Jody. Lars couldn't do that anymore. I think he loved his sister's pregnant cunt too much because it had his kid growing in it. Next time I'd tell him: "If you can't rape me up the ass, Lars, you'll have to find another little girl to fill with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ut back to my brother's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shed the door open slowly and hesitated. I listened. A funny noise like someone moaning was coming from under the sheets and there was movement. Tony was masturbating. Good, I thought, he can shoot into my mouth when he cums. I crept closer to the bed and started to strip my clothes off. I only had my pissy undies on by the time I got to the edge of the bed. My fuckhole was on fire. Tony was under the covers and he was making a lot of noise. I touched my cunt as I pictured his cock raping it. I couldn't wait to see how long and hard his prick was. I placed my hand on the blankets and gripped them tightly. Then, taking a deep breath, I shouted "Surprise!" and ripped the covers off. I nearly fell over. Tony was lying on his stomach with his ass in the air and my dad -- yes, my dad! -- was on top of him fucking his ass. They didn't even hear me come in because they were locked together so tightly. Dad's huge erection was moving in and out of Tony's dilated asshole and Tony was trying not to scream. He really seemed to be enjoying it because he had a big smile on his face and his cock, which was sandwiched between his belly and the bed, was really hard and long. "Fuck me!" Tony yelled to dad. "Fuck me harder." Dad grabbed Tony by the hips and pounded his big, hard cock deeper and deeper into Tony's anus, stretching it wide open like a vagina. "Now your vagina is mine too," Dad whispered into Tony's ear. "Every vagina in this house is my vagina. Do you hear me, little girl?"  Tony nodded and said: "My cunt's yours, dad." I wanted so much for dad to stick his cock in my anus at that moment. It wasn't fair that Tony got all the cock; I wanted some too. So I did what any daughter would have done: I climbed up onto the bed and started licking my dad's ass as he screwed Tony. He didn't even notice me at first, but he finally peered over his shoulder and his eyes met mine. He smiled. He adored my tongue in his ass. "Sweetheart," he said, looking a little surprised. "What are you doing here?"  I spread dad's cheeks and licked deeper. "I want you to ass-fuck me, too, dad," I said, fingering my cunt for him. Tony turned around too and looked back at me. "Hi, Jenny," he said, "now I know why you like dad fucking you. His cock feels so good in my asshole." Dad forced his erection deeper into Tony, kissing Tony's neck and back too. I crawled onto the bed and laid down in front of Tony so he could feast on my cunt and shitter. "Eat me out," I demanded. "Eat me out, Tony, while daddy fucks your man-cunt." Tony licked my cunt slavishly, sucking on my clit like a nipple, but I knew that it was my shitter he really wanted because when your own shitter's getting fucked you love to eat another person's shitter -- that's just the way it is. So Tony spread my ass cheeks, opened my anus wide enough for it to hurt me and buried his tongue deep inside it. Dad remained in his rectum, deep in his fucking rectum. Feeling cheeky, I pissed a little and waited for Tony to lick it up. After a few squirts, he placed his mouth right over my pisshole and swallowed a mouthful. As he drank it down, I suddenly wanted to suck dad's cock and drink his piss. I know dad loved pissing into my mouth, so I got up again and stood beside dad, placing his hand on my bald slit. Taking his cock out of Tony's ass, I popped it straight into my mouth and, tasting Tony's shit on it, begin to lick it all over and suck the head like a lollipop. "I'm your little toilet-hole, daddy," I said. "So use me." Dad mouth-raped me and held my little face between his hands. Tony quickly repositioned himself behind me and slid his erection into my shitter. "Piss in it, Tony," I said. "Piss up my ass. It's your toilet too, you know." Tony pissed immediately, his piss bubbling up inside me and spilling out of my hole. Dad fucked my mouth really hard and didn't care when I started to cough and choke. On the contrary, my choking made him fuck me harder and he even took his cock out of my mouth for a moment and slapped me in the face with it. He then stuck it back inside my mouth and jerked it off like he was masturbating. Tony continued to piss into my rectum and jammed three fingers up my babymaker. "Give me some babies, Tony," I whispered. "Put some babies in there for me." Tony fucked me harder and harder, but he just couldn't cum because he'd already shot three times tonight into dad's bottomhole. Dad, on the other hand, shot a stream of hot, steaming piss down my throat and made me gulp it all down. He then whipped his wet cock out of my mouth and took Tony's cock out of my asshole, giving it a parting kiss on the head. "I'll put some fucking babies in there," he said, looking down at my contracting cunt. "Let me at that hole." Tony started masturbating as dad forced his big cock into my dirty snatch.  I looked back at dad and said: "Fuck it, daddy. Give me your baby now." Dad reached under me to pinch my nipples as he daddy-raped my tunnel. "Rape your little girl," I screamed. "Rape your little girl's pisshole and fill it with babycream!"  Dad fucked me harder and stuck a finger in my open anus too. He tasted it and smiled: "Your ass tastes like shit, you little whore. You've been eating that fuckhole across the road, haven't you?" I nodded as Tony kept masturbating his delicious looking erection. "I love the fuckhole across the road and she loves me," I smiled at dad. Gradually, Tony crept up behind dad and started trying to fuck dad's bottomhole. It wouldn't go in at first because dad was too tight and his anal opening was dry. Tony's penis kept bending and flexing and Tony yelled out in pain at least twice. But dad finally pulled his asscheeks open for Tony so his anus was easier to get into. He knew Tony had to get his erection in there and I could see that dad really needed it there. Tony steered the head of his cock towards dad's hole for the fifth time and finally managed to push it inside. "Aaaaaahhhhhhhh!" Dad moaned as Tony pushed it up him an inch at a time. "That feels incredible! Fuck it! Fuck my ass, Tony!" I felt waves of intense pleasure as dad's long penis started pounding parts of me that had never felt the end of a cock before. Hopefully, dad's cum would flood those parts and get an incest baby sta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d kept putting his fingers in my shitter as he fucked me. I didn't mind, but it made me want to shit. He couldn't leave my shitter alone anymore. Ever since we'd started fucking, he was always sticking his fingers into my panties and up my rectum. He did it at the breakfast table in front of mum and he did it when the whole family was watching Seinfeld. But Tony loved dad's asshole, too, and I could tell that he would come real soon. "I love your cunt, Jenny," Dad whispered as he kissed me on the back of the neck. "I love it so much. My little girl's cunt is the best cunt in the world." I pushed back to take dad's cock even deeper. "Your cock's the best cock, daddy," I moaned. "I wanted your incest babygirl now."  Just as Tony started to climax, dad started to climax. He grabbed me roughly by the hips and stiffened as boiling cockcream raced up his shaft. He wrapped his fingers around my neck and started to strangle me as he suddenly released his load, his entire body shaking. "Aaaaaahhhhhhhh!" he cried as he pumped his hot seed into my womb. "Aaaaaahhhhhhh!"  Tony let loose with a scream too and pumped his blow deep into dad's grateful shithole. He held onto dad's hips as several hot blasts of cum flooded daddy's quivering rectum. I felt dad's cum inside me and I spread my cuntlips to show it to dad, lifting my leg. "What a gorgeous fuckhole, darling," dad said as he admired the gooey mess between my legs. "I want to fuck it forever." Dad's kind words opened my bowels up. A long, tasty turd emerged from my tiny butthole. Dad reached down and pulled it out of my asshole, smearing it over his chest and belly. Tony pulled out of dad's cummy ass then and offered his own asshole to dad again. Dad quickly jumped on top of Tony and started fucking his ass again and kissing Tony's neck and ears. I jumped down off the bed with my full cunt and threw the covers back over Tony and dad. I think they liked each other's bottomholes a whole lo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y head hit the pillow ten minutes later. I kept my legs together because I didn't want any of daddy's sperm to leak out of me. I was determined to have an incest babygirl. An hour later, Tony snuck into the room and made me suck dad's cum out of his well-fucked rectum. He lowered it onto my face and opened his cheeks for me. I pressed my lips to his mushy shitter and sucked, extracting all of dad's cum within two minutes and swallowing it without pause. I needed it so badly in my belly. Because my ass was still shitty, Tony crawled under the covers as I sucked him and gave my rectum a tongue-wash, cleaning all the shit up and pushing several fingers into me. Tony's erection returned and he buried it once again in my cunthole. We kissed each other's lips and I touched his balls to make him cum quickly. A minute later, Tony shot his load into me. It mixed with dad's cum, increasing my chances of getting pregnant. Tony left the room reluctantly several minutes later because dad re-appeared at the door. He'd promised at breakfast this morning to park his cock in my asshole for an entire night. I pulled the covers back for him, turned onto my side and pulled my ass cheeks open, displaying my insatiable hole. "Stick it in there," I said, tapping my sphincter. Dad grabbed his cock and pushed it into my supertight, ten-year-old opening. I closed my eyes as it swelled up inside me and quickly fell asleep. I love sleeping with a cock jammed up my shitter. Especially my father's cock. Most girls my age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7am the following morning, dad woke me up by pissing into my bowels. Obviously, he didn't want to get up to use the loo, so he thought he'd use his little daughter's fuck-box instead. He didn't talk to me or stroke me as he filled me with piss. He pretended to be asleep, actually. He just kept pissing until his bladder was completely empty. He didn't take his cock out of me and I didn't pull away from him. I lay quite still and enjoyed the sensation of all that hot liquid pouring into my bowels. I pretended to be asleep too. I pushed my ass gently in dad's direction to create a little friction. I wanted him to cum too. I wanted his cum to mix with all that piss. Dad started to moan out loud as his cock hardened in my asshole. He loved little girls' assholes. He had had his eye on Jody too since she was six. He wanted to rape her so badly it made his cock hurt. He wanted to rape Kim too and Kim's mum Barbara. I told him that I would help organise a rape party for him. Then he could rape all the holes he wanted to and piss up every anus in the house across the road. He even called Jody's family  the "fuckhole family" sometimes. The piss started to leak out of me as dad stepped up his fucking speed. He stretched my sphincter wide and reached around in front of me to pinch my pointy nipples. I squealed out loud. It hurt. Dad was hurting my nipples and my asshole. "Stop it," I said, not really meaning it. "Stop hurting me, daddy." Dad ignored my protests, making a point of spreading my ass cheeks wider so he could fuck me even harder and deeper. "Daddy, stop!" I protested, secretly loving all the tingling in my clit and anus. "Stop raping me." But Daddy didn't stop. He raped me harder and harder and jammed his long, wet tongue into my ear, licking around it and down my neck until he ran the tip across my tiny, soft shoulders. He then licked under my armpits and across my chest, telling me how much he loved me and that he loved me more than mum. He bit each of my nipples quite hard and gave my cunthole a vigorous slap. WHACK! I jumped, the pain stinging me. WHACK! He slapped my cunt again, catching a blast of pussy-juice on his fingers. "You fuckin little whore," he said as he licked my juice off his fingers and started to climax. "You're gonna give me my rapebaby, Jenny. You're gonna give her to me now."  Dad suddenly pulled out of my ass-opening. I screamed because it hurt. He then wrenched my cunthole open with his fingers, creating a space for his cock. He punched the head of his shitty cock into my cunt and came right away. Streamers of daddy's creamy ejaculate lashed my inner walls, coating my insides like a painter as shit residue from his cock built up along my vaginal lips. I didn't care. I just wanted his sperm. I love sperm. Sperm makes me happy. Sperm makes me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d finished coming and got up to get dressed. He didn't say thank you or good morning, but he did throw my legs open and stare down at my spermy hole. "My new little cheap slut wife," he said, "I hope you're pregnant, bitch." He then left the room. I loved being dad's slut and his new wife. Soon, if I was lucky, I'd be the mother of daddy's new daughter too and we could fuck her as well. I masturbated my asshole for a while after dad headed off to fuck Tony again. He really had a taste for Tony's anus now. He didn't like not being in it. He was like Jody, I guess. Jody couldn't stand not being fucked anymore. That's why she disappeared. She'd gone to meet Bill and several of his workmates for a long weekend of rape and gangbanging. I was supposed to join them later this afternoon. I sure wanted some older guys raping my cunt and rectum and holding me down like an animal. Bill's friends were very rough and abusive. They had big, throbbing cocks and they loved pre-teen girls like me and Jody for ra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ame quickly from masturbating my anus within five minutes and headed for the shower. I washed my soon-to-be raped ass and cunt with soap and drank plenty of water so I'd be able to piss into plenty of men's and maybe their girlfriends' mouths. Grown-up men love little girl piss and I sure wanted them to like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ready to meet Jody in twenty minutes and walking out the door. That was when my uncle's car swept into the driveway. I stopped, my hand still on the door, and looked up. Uncle Ronnie, Auntie Cass and my cousin Jack waved at me as they slammed the doors of their station wagon. My cousin Marijo wasn't with them, unfortunately. I love Marijo. She was eight years old, a year younger than Jody, and she had the most delicious bottom I'd ever tasted. "Hi, Jenny," said Ronnie. "Dad home?" I nodded and smiled: "Yeah. He's inside." Ronnie led Cassie and Roger up the driveway to the front porch where I was standing. Ronnie opened the door and held it that way for Cassie and Jack. They marched past me in silence because they didn't have anything to say to me. Ronnie ran his finger up my pantyhose and put it between the crack of my bottom. "How's my favourite little cunthole going?" he whispered, not wanting to be overheard by Cassie and Jack. "Just fine," I smiled, my eyes meeting his. He loved young cuntholes. I placed my hand on his erection and tapped it. "Is that for me, Uncle Ronnie?" Ronnie smiled. "If you're good, petal," he said." I laughed and hit him playfully. "I'm never good, anymore," I admitted, ducking into the house ahead of Ronnie. "That's what I wanted to hear," I heard him say under his breath. "Cheap twat!" (I heard tha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amily congregated around the kitchen table. Mum placed a tray of biscuits in the oven as dad opened some bottles of Coke for me and Jack (Jack was fifteen) and a bottle of wine for the adults (they acted fifteen most of the time). I hadn't seen Uncle Ronnie, Aunt Cassie or Jack for two years. They'd been away overseas because Uncle Ronnie worked for a secret division of the police. Ronnie started calling me cunthole after he "accidentally" walked in on me sitting on the toilet three years ago when he was visiting. Instead of excusing himself, he had simply knelt on the floor in front of me and watched the piss trickle from my seven-year-old cunt. "That's a gorgeous cunthole," he'd said, loosening his fly. "Absolutely gorgeous. Do you mind if I put my cock against it?"  I didn't mind. "I don't mind," I'd said. Ronnie had then straddled me and carefully tucked his cock between my thighs as I pissed, rubbing it against the lips of my wet cunt. "It smells and feels so fuckable," he'd said, eager as Punch to shove it into my young body. "And you have a gorgeous thing too," I'd shot back, not knowing that the "thing" between my legs was called a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usual, Uncle Ronnie entertained my mum and dad with stories about the police force. Because cousin Jack had heard them all before, he drifted into the living room and turned on the TV. He was watching a Six Million Dollar Man repeat when I joined him. "Hi, Jack" I said, sitting down beside him. "Hi," he said back. Jack wasn't exactly talkative. He wasn't exactly friendly, either. I think he saw me as a nuisance. Most guys saw ten-year-old girls as nuisances until they started fucking them. As the conversation turned to shooting drug dealers in the kitchen, I swung my legs up onto the couch and drew them up to my chest, giving Jack a clear view of my panties. Steve Austin hurdled a fence in slow motion as Jack turned to say something to me. "Um..." He stopped himself and stared at my white panties. "Wow," he said. My pussylips were swollen this morning because I'd been fucking so much lately. I'm sure Jack noticed the big bump they made in my panty-crotch. My slit was clearly outlined and there was a small wet spot too. Guys always notice stuff like that. "You like it?" I asked Jack, lifting my dress to give him a clear view. "Looks fantastic," he said. "I didn't know you..." I cut him off: "You didn't know I liked to fuck, huh?" Jack turned red and scratched his blonde head. "I love to have my cunt fucked," I said. "You want to fuck me?" Jack touched his cock through his jeans without even thinking about it. "Well?" Jack nodded and looked around. "What if your mum and dad catch us?" he said. "Don't worry," I told him. "They won't catch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ncle Ronnie was in the kitchen telling mum and dad how he'd fucked a nun in the ass for information when I started to unzip Jack's jeans. "She had the tightest, tastiest butt in all of heaven," Ronnie declared from the kitchen. "And she just loved my cock up her cunt after it'd been in her shithole." I reached into Jack's underpants and freed his cock from its confines. It sprung from his zipper and stood erect like a soldier eager for combat. "I want to suck it," I said to Ronnie. "But keep your hands out of my cunt. Okay?" Jack nodded in agreement as I took his cock in my mouth. I gobbled it greedily until I felt the head touch the back of my throat. Licking up and down the shaft, I jerked it slowly and met Jack's gaze several times. His eyes rolled spastically as I began licking the head, circling it with my tongue. I felt his finger sneaking into my cunt. "Stop it!" I yelled, slapping his hand. "It's my hole." I lapped at his shaft like a dog, a fuckdog, and felt it jerk several times. He wanted to come. His finger entered my cunt again. "No!" I whispered. "Leave my fuckhole alone." Jack looked confused. "If it's a fuckhole," he said, "why can't I fuck it?" I didn't answer him. Jack wasn't too smart. He had a nice, big cock, though. "I asked you a question you little bitch," he said. "Why won't you let me fuck your fuckhole?" I ignored him again and continued to slobber over his shaft as he made several attempts to access my cunt with his fingers. "No!" I repeated. "Leave it alone." Frustrated, Jack started to pound my mouth hard as if he wanted to hurt me. Good, that's what I wanted him to do. I was hardly going to give my fuckhole up to him without a little rough stuff first. Besides, I loved assfucking much more than cuntfucking. Then Jack finally hit the spot. Frustrated that I wouldn't give him permission to ream my pisser out with his finger, he tried my backdoor instead. Bullseye! "That's more like it," I told him. "Now stick your cock in me." Jack pushed his rock-hard cock up my steaming shithole as I sucked his long, wet tongue. I sucked it like I'd sucked Kim's milky udders and I thrust my asshole at him. I then pushed his cock out of my ass and popped it into my mouth as I sensed his aproaching climax. "Shove your fingers up me," I snapped, moving my ass up and down on his finger as I sucked him. "I want it to hurt." Too late! Jack cried "Oh, Jenny," as he flooded my mouth with cum. I sucked every drop greedily from his throbbing erection and licked the leftovers off the shaft. "Wow," Jack moaned as I spread my asshole for him to see. "That was unreal!" I said nothing. I simply hitched up my panties and headed for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Uncle Ronnie was discussing Aunt Cassie's "secret toilet" when I entered the kitchen. Dad looked up and smiled: "You and Jack staying out of trouble, sweetie?" I nodded and jumped up onto Uncle Ronnie's knee. Mum, Cassie and dad looked surprised. I suddenly wrapped my arms around Ronnie and gave him a big, sloppy, spermy kiss. Jack's sperm dripped down my chin as Ronnie pulled me closer, sucking the sperm off the tip of my tongue and giving my cunt a poke. "Tastes like Jack's cum," Ronnie said. Cassie suddenly shot to her feet as mum and dad looked on. "Give me a taste," Cassie said, planting her lips against mine. She sucked on my tongue and I kissed her back, running my fingers through her hair. I reached up under her skirt too and fingered her snatch through her panties. She finished kissing me and said: "Yep. That's Jack's cum alr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st a moment," dad said, getting everybody's attention. "What the hell's going on here?" Ronnie and Cassie looked embarrassed. "I'm sorry, David," Ronnie said. "I guess I got a little carried away." Dad nodded his head. "I guess you did, Ronnie. I guess you did." Dad shot an angry look at me. "And you," he said. "What have you been doing in there with Jack?" I hopped off Ronnie's knee and looked at mum. She was lost for words. "I've been sucking his cock, dad," I replied. "He came in my mouth after he ass-fucked me." Dad and mum looked a little uncomfortable. "I'm allowed to drink cum, aren't I?" Mum and dad exchanged glances. Dad finally smiled. "Of course you are, sweetie. But I thought you only liked drinking my cum." Now it was my turn to come clean. I climbed up onto the table and stood in the middle of it with my feet planted between the peanut butter jar and the jelly spread. "Actually, dad," I began. "I like drinking the cum of lots of grown-ups. I like drinking the piss of lots of grown-ups too. Men and ladies." I looked at mum. "I like eating the shit of lots of people too." Mum looked a trifle disappointed, but she quickly perked up when I made my next announcement: "I've always wanted to be a slut and now I am." I gave my cunt a rub like sluts do and licked my finger. Mum and dad looked a little stunned. Ronnie and Cassie remained sil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d addressed his brother Ronnie: "What's going on between you and Jenny, bro? I thought you of all people could be trusted." Ronnie looked defiant. "Nothing's going on. The little fuckhole came onto me. I didn't have nothing to do with it." Well, I'm sorry, but Uncle Ronnie was telling daddy a big, fat lie. "I don't like you calling Jenny a little fuckhole, Ronnie. Show her some respect." I coughed loudly, getting everybody's attention again. "Uh, daddy, I don't mind if Uncle Ronnie calls me a fuckhole," I said. "That's what I am, isn't it? I'm your fuckhole, I'm mum's fuckhole, I'm Kim's fuckhole, I'm everybody's fuckhole. And that just the way I like it." Ronnie looked relieved. "The only problem is," I continued, looking at dad. "Uncle Ronnie's lying." Dad looked concerned. Ronnie put his face in his hands. "Uncle Ronnie usually calls me a cunthole," I explained. "He's wanted to get into me for three years.  Once he caught me pissing and he's wanted to fuck me ever since." Dad and mum looked mortified. "You've wanted to fuck Jenny since she was seven?" Dad said, glaring at his younger brother. Ronnie hung his head in shame and nodded. "Yes, I admit it. I've wanted my cock in your kid's cunt for three years. A day doesn't go by--" Ronnie looked at me passionately "--that I don't want to rape her little fuckhole." Cassie looked at me and smiled. "Excuse your uncle's language," she said. "He's a bit crude at times." I smiled back at Cassie and felt a wonderful tingling sensation between my legs. "It's okay," I said. "If I'm going to be the most famous kiddie porno queen in the world, I have to know all about crude things."  Dad nodded his head and raised his empty glass. "I'll drink to that!" Everybody else raised their empty glasses too. "No!" I protested. "Don't drink to me with empty glasses. I'll never be a porno queen if you do that. Drink this!" Lifting my skirt, I showed everybody my panties. "Wow!" Ronnie said, staring at my slit through the fabric. "That's a once-in-a-lifetime fuck you've got there, girl." I nodded in agreement; Uncle Ronnie was a smart fella. "My vagina's for everybody to fuck," I said. "But you have to drink first." I began to piss. Ronnie was the first to place his glass under my cunt. I filled it up quickly. Daddy then filled his glass up with my piss. Cassie followed. I pissed into her glass until my piss spilled over the edge. Mum caught the rest in her glass. "A toast," Dad declared, raising his glass of my piss. "To my darling pre-teen daughter and her delicious fuckholes!" Cassie, Ronnie, mum and dad clinked their glasses together as I hiked up my skirt and gave them all a great look at my asshole. I spread it open and turned around to show it to everybody as they drank my piss down. "Makes you want to fuck it, doesn't it?" I said looking at Ronnie and Cassie. They nodded and looked across the table at mum and dad. "Do you mind?" Cassie said. "Not at all," Dad replied. "It's Jenny's fuckhole. And, by crikey, only Jenny knows what's good for Jenny's fuck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ripping her skirt and panties off, Aunt Cassie climbed onto the table and knelt behind me, inserting her tongue in my ass. Mum and dad removed their clothes too. Ronnie rubbed his cock against my face and forced it between my lips. I sucked his entire nine inches into my mouth and reached around to give his rectum a fingerfuck. Dad dropped to his knees behind Cassie and buried his erection in her cunt. Mum headed off to the living room to fuck Jack. She'd been wanting to fuck Jack since he was twelve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assie continued to eat my cunthole out as dad continued to fuck her. He fucked her slowly at first, pushing his erection into her hole, leaving it there, then slowly withdrawing it before pushing it back in again. He played with her poo-hole and sucked his finger after twisting it inside it. "Tastes great," he whispered into Cassie's ear as he started to clean it out with his tongue. "I've wanted to fuck you and eat your shit for so long, Cassie," Dad said, pulling his cock out of her cunt and plunging it back in again. "I've never had a redhead's sexholes bef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onnie suddenly began to unload in my mouth as Cassie poked her tongue deeper into my shitter. I sucked the tip of Ronnie's cock with great enthusiasm as Cassie licked up and down my ass crack and gave my clitoris a gentle suck. "I wish I had a cock," she moaned as she sucked my pissflaps. "I want to fuck your asshole so badly, little lady." I rotated my asshole in Cassie's face and opened my sphincter by pushing like I was trying to shit. My hole opened like a baby's mouth. Cassie inserted the tip of her tongue in it and drove it deep into my inflamed bowels. Ronnie finished cumming in my mouth and knelt in front of me so he could kiss me. I liked it when his tongue licked mine. He tasted his own cum too and played with my tiny titties. He squeezed them hard and said: "We need to get your cunt pregnant, darling. I need some of your breast milk." Dad yelled "Oh, God!" as he forced his penis into Cassie's dry anus. Cassie sucked my anus in return and moaned out loud, clutching my hips as she at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ck staggered into the kitchen with mum in his arms. Her legs were wrapped around his waist and his cock was buried in her muff. They kissed each other and moaned together. "Fuck him," mum whispered to Jack as she pointed to dad. "Fuck your uncle for me." Jack turned to dad and withdrew his cock from mum's golden muff. Mum knelt behind dad and gave his asshole a lick to make it wet for Jack. Dad continued to fuck Cassie's behind, but he certainly didn't mind mum getting his ass ready for Jack's cock. Ronnie kissed my bottom lip, tracing his tongue across it. He deposited kisses on my nose too and my eyelids. "Cassie," he said, " you can stop licking Jenny's anus now. I need to fuck it." Cassie did as Ronnie commanded. She pulled her tongue out of my butt and spread it open for Ronnie. "Looks delicious," she remarked, her eyes bulging.  Ronnie was inside me in an instant, stretching my asshole like an elastic band. Now that only Cassie's ass was being fucked (by dad) and not her mouth, Cassie was free to relax a little as Jack quickly buried his cock in my dad's rectum. "Wow!" Dad screamed as Jack slipped it into him. "Fuck it, Jack. Fuck it hard." Jack grabbed my dad by the hips and screwed him eagerly, running his tongue across the back of my dad's shoulders and neck. Dad fucked Cassie's ass too and Ronnie fucked mine. Three people in the room were getting their asses fucked at the same time: me, Cassie and Dad. Because my mouth was now unoccupied, mum backed her bottom up to  my face so I had something to eat too.  I loved eating assholes as my own asshole got fucked or eaten, but especially fucked. I loved the ripples of heat coming out of mum's ass and the way she peeled her cuntlips back to show me her clit and pink, sticky pisshole (the place I'd come from ten years ago). "I wish someone would fuck my ass," Jack said as he screwed dad frantically. He reached under dad and fondled his balls too, squeezing them between his fingers and running his tongue down the nape of dad's neck, something I'd done on many occas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onnie began to jerk inside me. His climax was imminent. "Uncle Ronnie," I said. "can you blow in my cunt, please. I'm trying to get pregnant." Ronnie soared in and out of me like a madman and moaned: "No problem, sweetie. I'd love to give you a baby." Just as he began to cum, Ronnie whipped his cock out of my shitty asshole and punched it into my cunthole. He started cumming the second his cockhead struck the back of my cervex. "Aaaaaahhhhh! Aaaaaahhhhh! Aaaaaahhhhh!" he roared as he injected his sperm into me. I felt it splash into my womb and warm my insides like hot wax.  Mum came too from my ass-sucking, unleashing a torrent of piss into my face. I slurped it up greedily and forced my fist into her rectum. Though it took a little effort, mum's steaming anus clamped around my fist and sucked it inside, pulling my arm with it. Cassie started to cum too because dad was finally unloading in her as well. Ronnie stepped aside to give Cassie an opportunity to suck his cum out of my raw, red anus. Dad went on emptying his balls into her and Jack started to jerk his own cock as his swollen cockhead pistoned in and out of dad. Jack came too. But halfway through shooting his cream up dad's canal, Jack pulled out of dad and hurried to the front of our sex train so he could finish cumming in mum's mouth. Mum took him gratefully, drawing that shitty cock deep into her mouth so all that cum would be carried straight down her throat, viurtually bypassing her mouth. Mum hated losing a single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efore Uncle Ronnie, Aunt Cassie and Jack left, Cassie showed everybody what her "secret toilet" was. It was her hairy cunt. Cassie laid on her back and threw her legs up in the air so her ankles were behind her ears. This position gave everybody a great view of her cunt. "If anybody needs to use the toilet, feel free," Cassie smiled. Ronnie held Cassie's cunthole open for everybody to piss or shit into. Mum squatted over the hole and dropped a small turd into it. Dad jerked off into it as he stared at my cunt. Jack took a dump into it and squirted it with piss too. I sat down on it and shitted into it too as Aunt Cassie licked my flat chest. Ronnie then pulled Aunt Cassie's panties and skirt back on and Aunt Cassie left with our shit and piss inside her. Dad gave my ass a quick rape as mum walked our guests out to their car. I reached down and ran my fingers through the hair around daddy's cock. Dad then pissed on my back and pushed me down on the couch so he could sit on my face. He sat really hard on me and suffocated me with his hairy, spermy asshole. I licked it eagerly as he frigged my cum-filled baby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came into the room several minutes later and caught us at it. "That's enough!" she said as she leaned against the door framer. "I think Jenny's meeting Jody this afternoon, David. You'd better leave her alone." Dad got off my face and gave my cunt a pat. "Leave some for me, won't you, petal," Dad said, referring to the fact that he knew Jody and I went fucking on Saturday afternoons. "I will," I replied, getting up to have a shower. By the time I was out of the shower, dad was on the kitchen table pissing into mum's bowels. The piss ran down mum's thighs onto the table and formed little puddles around the condiments. Mum enjoyed pulling her asshole wide open for dad and having him piss into it without actually being in it. Dad's aim was pretty good. He'd certainly pissed into my ass enough times to become an expert marks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caught the tram to Laika Heights; that's where Bill lived. I met the beautiful, black tram conductor again on the last leg of my journey. I hadn't seen her for two months. She was so glad to see me that she lifted my dress and gave my little cunny a kiss in front of two old ladies and a teenage boy. I wanted to suck her yummy black anus and fist her strong-smelling pisser right there and then, but there was no time for that. I gave her a kiss on the lips instead, inserted my finger in my ass and stuck it in her mouth. She sucked it greedily and didn't charge me for my ticket. I guess you could say that we had what grown-ups call "an understand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walk from the tram stop to Bill's house was a mile and a half. The sun was sinking fast and the air was getting "nippy",  a word my dad often used to describe the chill. As I explained earlier, Jody disappeared on Thursday because her gangbang with Bill and his friends had been planned for Thursday, Friday, Saturday and Sunday. It was now Saturday, so I presumed that Jody would be pretty tired and sore by the time I arrived at Bill's house. Although Jody fucked Bill and his friends regularly, their fuck sessions usually lasted only five or six hours. This weekend was meant to be "the gangbang to end all gangbangs" for her; at least that was how Jody described it, anyway. I just wanted to get my ass raped all night and make lots of guys shoot their cum up me. I also wanted to watch Jody getting "abused" by the men too. I use the word "abused" here, Dear Diary, because it is a word Jody likes to use. Why she uses it has got something to do with the fact that the people on TV always called sex with young girls "abuse". They never called it  "sex".  So because Jody was having so much fun and so much sex lately, she decided to call it "abuse" too, just so I would know what she was doing. Last weekend, five guys in a row fucked Jody's rectum. Another guy fucked her mouth at the same time while another jerked off onto her back and smeared his sperm into her skin. Jody described everything to me. I got so excited that I told her I wanted to try that kind of fucking too. And that was why I found myself ringing the doorbell at 114 Rockwell Lane at 4:15pm on Saturday aftern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laced my ear against the door and listened for movement inside the house as I waited for the door to be opened. I couldn't hear a thing. I could hear a lawn mower off in the distance and a dog barking, but I couldn't hear any fucking sounds or raping sounds. Usually there was heaps of screaming when assholes were getting raped. I didn't hear a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a tingling in my asshole, though, as I stood on the verandah in my soaking panties. Who knew how many erections would end up in my anus tonight? Who knew how much cum I would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oor was opened by a tall man in his mid-thirties named Pete. "Hello," he said. "I'm Pete. You must be Jenny." I nodded my head as Pete looked me up and down. He was tall, blonde and muscular and he was wearing a bathrobe. "Very nice," he remarked, gesturing me to come inside. He lifted my dress and pinched my bottom as he closed the door behind me. "Don't pinch it if you're not going to fuck it," I said to him, stopping him in his tracks. Pete smiled, taking my hand and leading me into a large, dimly lit room with mattresses on the floor. "Don't worry," Pete said, "I'll fuck it alright." I flipped the back of my dress up and yanked down my undies to show Pete my fleshy rump. "Wow!" he said. "Can I see some more?" I told him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 Jody here?" I asked Pete as I looked around the room. There were about twelve grown-up men in one of the corners of the room. They were fucking, I think. Four grown-up ladies were licking each other's cunts and asses in another corner. I heard lots of moans and groans, but I couldn't see Jody anywhere. In the next room, a little girl about my age was being eaten out by Bob, my cousin. There was no sign of Bill, though, or Jody. "Where's Jody?" I asked Pete again. "I don't see her." Pete pointed to the corner where the twelve men appeared to be fucking each other. "She's over there," Pete said. "Take a look for yourself, Jenny." Everything became a little clearer as my eyes got used to the dark. Taking a deep breath, I walked towards the naked men in the corner, feeling a stirring in my clit as I got closer to their bodies. Most of them were very handsome and they all had big, hard cocks. They didn't turn around to say hello or ask me what I was doing because they were too busy. Very busy, actually. They were very busy fucking Jody (!) I couldn't see her at first, but when I closed my left eye and squinted with my right, I could make Jody out beneath several naked men. One of the men was lying underneath Jody and his cock was up her cunt. Another man knelt behind Jody and his cock was in her asshole. Another man's cock was in her mouth. The rest of the guys were rubbing their cocks against Jody's back and sides and thighs. Jody's face was covered in cum. Cum even spilled out of her mouth as she sucked on the cock. The man she was sucking then came and another man took his place. Jody jerked off several cocks in her hand and made one cum. She turned it around as it sprayed so it would spray on her face. The man in her asshole came too and quickly pulled out so another man could replace him. I edged closer to Jody and caught her eye. She had a huge cock in her nine-year-old mouth, so she couldn't say hello to me, but I could tell by the way she looked at me that she wanted me to join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knelt beside Jody and leaned on my elbows. I then threw my skirt up to show the men my panty-covered ass. "Who wants to fuck this?" I asked. One of the guys grabbed me by the hair, raised my face and stuffed his cock in my mouth-hole. "Hey, guys," he said (his name was Rob), "now we have six holes to fuck." Clint, the man who'd been in Jody's asshole when I arrived, crawled over the mattress to get to me. He then pulled my ass cheeks apart and kissed my bottomhole through my panties. He licked the fabric anxiously and sniffed my butthole like a dog. "Smells like a slut's bung," he said. "Bung"! I liked that word. Another man, whom Jody had been jerking off, slipped under me and started playing with my fuckbox. I gobbled the massive cock filling my mouth to bursting point and worked extra hard to extract gobs of cum from it. I needed some cum in my throat real bad. Jody moaned with pleasure as the man fucking her cunt came. He was swiftly replaced by another man who pushed his cock into all that sticky goo and went "Aaaaahhhhh!" as his cock struck the back of her fuckhole. Dale, the man in her mouth, came too, and ripped his cock out of her mouth so he could decorate her face with his seed. Both cocks in Jody's hands erupted also, spraying her face and neck. Several of the men rubbing their cocks against Jody's body suddenly started smearing Dale's cum all over Jody's face. Another cock entered her mouth too and blew immedi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int stopped eating and finally ripped my panties open, worming his tongue deep into my grateful shitter. Rob, who was occupying my mouth, wrenched  his cock out of my mouth and bashed my face with it, almost knocking me onto the floor. Though it hurt to be pounded by all that meat, it made me suddenly much hornier. Clint forced three fingers into my ass-ring and addressed the other guys. "How about a game of Dip and Fuck, boys?" The guys fucking and fondling Jody turned their attention to me. Jody yelped in pain as one pulled out of her ass, one pulled out of her cunt and another blew on her face as he pulled out of her mouth. "That's a great idea, boys," Jody said. "Dip and Fuck my best friend." Wearing streamers of semen on her face and body, Jody stood up amongst the hard-cocked men and gave me a hug. I ate the cum off her face as she hugged me, eager to taste every guy in the room. "What's Dip and Fuck?" I said, looking at Jody. Jody fondled one of the cocks beside her and nodded at Clint. "Show the little ass-slut what Dip and Fuck is, Clint." Clint slapped Jody's ass real hard, hard enough to make her wince, then he grabbed me by the shoulders and pushed me down onto the mattress so I was lying on my belly. He then grabbed my hips and jerked my ass into the air. "I'll go first," Clint said, giving his cock a good pull. "Rob!" Jody yelled. Rob, who'd just been in my mouth, forced his cock back into my mouth so deep that I could hardly breathe. I coughed. "She's choking on cock now," Jody said. "Do it, Clint. Thirty sec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ame began. Clint ripped my ass cheeks open and plunged his tongue into my shitter. He gave it a deep, wet lick and punched his cock into it, almost ripping my sphincter out. He fucked me frantically and fast until Jody yelled "Next!" Another tongue pentrated my bung and another cock followed ten seconds later. Rob mouth-fucked me harder than anybody had ever mouth-fucked me as one cock after another raped its way into my tender anus. The object, of course, was to cum in my ass in just thirty seconds. But because most of the guys had been fucking and blowing in Jody's rectum for the past six or seven hours, they needed to replenish their sperm before coming again. So it was not until all twelve men were fucking my ass for the third time that the first of them managed to shoot his cream into me. Rob flooded my mouth three times as I kept sucking his cock to another erection. Cock after cock exploded inside me until a torrent of hot sperm was bubbling from my shitter. I couldn't move much with Rob's cock in my throat and the fact that Jody had instructed the guys to stand on my hands didn't make it any easier for me, either. But, of course, I wanted deep, hard raping and that was what I got. After each guy had unloaded at least three times in my rectum, the dirty bastards pounded their shitty cocks into my cunt. "I'm gonna give you a little fuckbaby, cunt," each of them said as he did me. "I'm gonna make you a little pre-teen mummy." I lost track of how many cocks jerked and shot inside me. By midnight I was swimming in cum and my asshole would no longer close. Several of the guys took advantage of my hole and pissed into it. Some of the women pissed into it too. A blonde lady named Emma sat on my face as her husband gave my cunt a piss injection. I slipped my tongue into Emma's ass to taste her shit and was rewarded with a heavy shit shower. This began a whole new round of ass-fucking for both me and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ext, the twelve guys and four ladies sat on sixteen chairs which were placed in a circle. Jody and I, because we were so small, were passed from person to person like lucky parcels and impaled on every cock in the room. Some went up our rectums. Some went up our cunts. By the time we'd been circulated five or six times, both our holes had been well and truly violated. Though the women couldn't fuck us with cocks, they made up for it by shoving their oily fists into our gaping openings. After the group had tired of fucking us, they made us lie on the floor in the middle of the circle and lift our ankles up behind our ears. Then, with our babyholes clearly exposed, the guys stood up on their chairs and had a contest to see who could piss into our open vaginas from their chairs. Fountains of piss rained down on our bodies and some of it ended up in our holes. The rest went in our mouths and on our bellies. Even the ladies tried peeing on us. The whole game made me so horny that I turned my head to face Jody and tongue-kissed her as the piss continued to splash ove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y 4am it was over. Or so I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enough, guys!" Clint called. The guys and gals had emptied their bladders completely by then, not to mention their ball sacks too. The pissing competition had turned into a cumming competition. Some guys aimed for our cunts, some aimed for our mouths. Even some of the grown-up ladies turned themselves into sperm targets. They laid on the floor beside me and Jody and opened their mouths wide like we did because they loved drinking semen too. One of the ladies, Prue, said to me: "I just want to leave here tonight with a bun in my oven." A moment later, she had caught a big jet of sperm in her hairy babyhole and looked very happy. She didn't know who it came from. She did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nce Clint had called an end to the night's festivities, Jody and I dragged ourselves to the bedroom and collapsed on a mattress beside Prue. After we both sucked some of that cum out of Prue's opening, we fell asleep between her legs. It had been a wonderful night, but we all needed plenty of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s clenched fist struck me in the face two hours later, knocking me off the bed. A fat, long cock entered my bung and another was shoved down my throat. Too sleepy and disoriented to scream, I allowed myself to be dragged off the bed, through the room where we'd fucked, down some steps and into the cold, early morning air. I felt a fist enter and exit my snatch as I was tossed like a bag of rubbish onto the floor of a barn. Seconds later, Jody landed beside me, a huge bruise under her ey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at's going on?" I screamed at Jody. Several dark shapes emerged from the corners of the barn and a light was flicked on. It was so bright that it stung my eyes. "What's happening?" I yelled. "Jody, what's happening?" Jody didn't answer me. She didn't have time. Bill and Pete stormed into the barn, picked Jody up by the hair, threw her over a wooden bench and began to rape her. My head spun as I stared at Bill and Pete's cocks going in and out of Jody's cunt. It didn't seem real. It felt like a nightmare. But Jody's screams were real and the sudden pain in my rectum was real. Clint appeared and shoved his cock into me. He stood up attached to me and carried me over to the wooden bench too. He threw me over it like a side of beef. Clint and Pete and Bill then took turns in our holes, moving from our cunts to our anuses and back to our cunts again. It didn't matter to them. We were holes. Holes to fuck and suck and rape. I tried looking at Jody as Bill's erection tore my asshole open. I tried getting Jody's attention as Clint's fist disappeared into her anus. But Jody was moaning and screaming so much that I doubted she even knew where she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meone grabbed me by the hair. My head was lifted and another cock was pushed roughly into my face. I choked and spluttered. It didn't matter. Hot sperm filled my mouth. Another cock entered my mouth. Bill came in my asshole and pulled out, my ass making a sucking sound. My ass wasn't empty for long. Rob appeared behind me and jammed his erection in my butt. I screamed. Rob fucked me harder and slapped my face. The cock in my mouth jerked and came. I coughed. Choked. The next cock was inserted. More sperm shot up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began to moan as three men whose faces I couldn't see pissed directly into her mouth. She licked the piss from her lips and tried swallowing it all as the men started pissing over her entire body. One of the ladies was fisting Jody's cunt now and the little girl I'd never much earlier was eating shit out of Jody's delicious butt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assault on my asshole and mouth continued until a slash of sunlight made its made across the floor of the barn, marking the break of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n't until the thirty-second cock flooded my rectum that I began to enjoy the experience. By then, of course, the men were exhausted and the women were b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 and I collapsed on the floor of the barn in the morning sunlight as the grown-ups headed back to the house. Snuggling between each other's legs, we slowly sucked the cum out of each other's cunts and assholes, content to just be together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had been a thrilling experience, as thrilling as the first time I tasted girl-bottom and drank lady-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lang w:val="en-GB"/>
        </w:rPr>
      </w:pPr>
      <w:r>
        <w:rPr>
          <w:lang w:val="en-GB"/>
        </w:rPr>
        <w:t>Part 7</w:t>
      </w:r>
    </w:p>
    <w:p>
      <w:pPr>
        <w:pStyle w:val="Normal"/>
        <w:jc w:val="both"/>
        <w:rPr>
          <w:lang w:val="en-GB"/>
        </w:rPr>
      </w:pPr>
      <w:r>
        <w:rPr>
          <w:lang w:val="en-GB"/>
        </w:rPr>
      </w:r>
    </w:p>
    <w:p>
      <w:pPr>
        <w:pStyle w:val="Normal"/>
        <w:jc w:val="both"/>
        <w:rPr>
          <w:sz w:val="20"/>
          <w:szCs w:val="20"/>
          <w:lang w:val="en-GB"/>
        </w:rPr>
      </w:pPr>
      <w:r>
        <w:rPr>
          <w:sz w:val="20"/>
          <w:szCs w:val="20"/>
          <w:lang w:val="en-GB"/>
        </w:rPr>
        <w:t>Dea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tired, scared and shaking, but my cunt is still wet. My bottomhole is jammed up with cum and I think Jody's been fucked to death. She isn't moving, that's for sure. She's lying on the attic floor in front of me with her hands tied behind her head, legs open, cum spilling out of her delicious looking, nine-year-old fuckhole. Maybe I should suck some cum out of her. I love cum when it's been warmed up in a just-fucked cunt. I don't know where the triplets are, either. They're either dead or pregnant. Just pregnant, I h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if you're reading this for the first time, I'm sorry, I really should introduce myself. I'm Jenny. I'm ten years old. I live with my mum and dad and my brother Tony and my hobbies are fucking, pissing, shitting and being raped and gangbanged. I like playing dress-ups, too, and I like root beer. Cum, too. I love drinking cum, especially from the bottoms of grown-ups like my dad and brother and mum. Jody, who's nine (like I said up top) is my very best friend. We've known each other since we were tiny-slitted toddlers and we started fucking and drinking from piss-holes at the same time as well. Jody's a little different from other girls at school -- she's really into getting hurt. You know, stuff like getting her asshole fucked by ten or twelve cocks in one night and getting punched in the face (only sometimes) while she's being fucked or -- even better -- raped by grown-up men who love little girls like us more than big girls. But Jody and I like big girls, too. Especially eating their juicy sl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way, back to the scary stuff in the attic. It all started on Thurday night with two pairs of wet, pissy panties -- my panties and mum's panties. Dad had gone to a movie with Tony, my brother. A drive-in movie. They weren't going to watch the movie, of course. They were picking up Tony's friend Steve on the way and heading out to the Bel-Air Drive-in on Geneva Drive for a Jim Carrey movie marathon. Dad and Tony have been going to the drive-in every week now since Dad started fucking Tony's ass and sucking his balls. Tony loves trying to watch the movie as Dad buries his hard-on in his bottom and squeezes his cock until it spurts into his hand. Steve hadn't been to the movies with Dad and Tony before, but he knew what went on in the car because Tony and Steve have been sucking each other's cocks for years and drinking each other's sperm. They screw as well, of course; Tony even calls Steve his "second favourite fuckhole", a name Steve loves. Of course, being his little pre-teen sister and all, I'm Tony's favourite fuckhole or his "fuckhole of choice", as he sometimes calls me when he's in my rectum. Just last night, for example, he forced my face into the crack of his ass and held it there and shitted, then he turned around and washed my mouth out with his piss. I was truly in heaven. Then he roped my wrists and ankles to his his bed posts and raped me, pinching my flat nipples as he slammed into my babyhole. I didn't tell him to stop because, as you know, I love getting raped up there. He even slapped my clit when I complained that he hadn't pissed enough on me. I should complain more often, don't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idea behind going to the drive-in on Thursday night was for Dad to fuck Steve's ass for the first time while Tony was fucking Dad's ass. Squashed together in the back seat, I'm sure the guys had had a great time. I just wish I had been there to suck the cum out of their bottoms. Dad and Tony sure loved sucking cum out of my bottom. The truth is, I wouldn't be in the predicament I now find myself in if I had tagged along them that night. I did tag along last Thursday and I was glad I did. I went for a walk to the hot dog stand and ended up stopping to suck the cocks of five businessmen in the toilets. I swallowed every drop of cum from their cocks and took each of them in my cunt too. One even ripped my panties off as I was walking away, stuck his cock up my ass and pissed into me. His friend threw me down on the concrete floor, opened my legs wide and shitted into my slit as well. Unfortunately, I'm still not pregnant, but I'm try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mum finished dinner, I helped her with the dishes. I dried and she washed. It didn't take long, though, for me to start thinking about sucking her bottomhole. Mum and I were still fucking every night and mum's bedroom was still off limits to Tony and Dad before midnight because we couldn't stay away from each other's fuckholes. That was cool by Tony and Dad, though, because they spent most nights in each other's mouths and rectums, too. We were a pretty typical family, I suppose. Mum and me loved the piss and shit stuff most, though. Especially the stuff you didn't expect to happen. One minute I'm licking mum's ass out, licking around it, inside it and forcing my fingers into it -- next minute mum's bowels open and she's shitting onto my tongue and covering my face with hot, grown-up ladypee. That's what I was thinking about while I was drying the dishes. I suddenly needed to feel the heat of mum's anus on my face. So I got down on my knees behind mum, lifted her nightie and pulled her panties down real slow. I love the moment when the ass of the person you're about to suck is revealed. Just a little bit of crack at a time. Just a peek. Then a bit more. Until finally you're staring at a beautiful, round ass and a wet cunt that you know is yours to piss and shit into. Mum continued to wash the dishes as I peeled her panties off. They were the white, cotton variety from K-Mart and they were very, very stick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eyes lit up as I noticed drops of pussy-juice forming in mum's hot, hairy  preghole. I placed my shaking hands on her cheeks and started sniffing her as I pushed my face into her crack, opening my mouth to taste her anus and lick it. Mum dropped a dish as I sniffed around her shitter and started to shake. I flicked her anal bud lovingly with my tongue and placed tiny kisses on it and around it. I nibbled the tiny, golden hairs around the hole, too, and slipped my tongue inside it, loving the warm feeling of mum's ass-cheeks against my face. Mum's hairs were soft and sweetly scented, like a baby's slit, and her whole body tingled. Wanting to be mum's ass-slave, I licked up and down her crack and started to shake as I felt mum's hand touch the back of my head and bunch my hair up. She held me firmly in position as I forced my tongue deep into her shitter. She gasped and pushed it towards me, urging me on with words like "Eat it, slut" and "Suck my anus, you fucking child-cooze". Mum was like me. She was greedy. She could never get enough tongue or cock in her shitter. That was why she let so many boys in the neighborhood fuck her ass, eat her shit and drink her golden pee. But most of all, though, I know Mum loved my tongue in her asshole. She loved making me a prisoner of her hole. And I loved being a prisoner, her ass-prisoner. As usual, I went crazy for her ass and shit right then, right at the moment I realised there was no escape for me from her hot, steaming shiter. I sucked her desperately, hungrily, greedily, burying my nose in her hole and slurping her sticky, musky fuckju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um clutched the sink as my tongue fucked her anus like a miniature cock. I pushed several fingers into her fuckslot and fingered my own ass too. I suddenly wanted to be piss-fucked, to have Tony's or Dad's or Lars's cock filling my shitter with hot, steaming piss as they penetrated me. I opened mum's sphincter wider and peered inside it, burrowing deeper, exploring her colon in an effort to find some fresh shit, to taste more of her, to suck parts of her I'd never sucked before. But my ass needed raping. A fist or a cock. It didn't mat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started slamming her ass back into my face, giving me lots of hole, lots of juice. I sucked her hole, hoping to suck shit out, expecting to suck shit out. My ass still needed brutal raping. I frigged mum's pisshole frantically, pinching her clit between my thumb and forefinger, giving it a deep, hard rub. It became sticky. I smelt it. I licked some discharge off it. Some lovejuice. Perhaps I could make her piss. Perhaps she'd give that to me, at least. Anything was better than the frustration I was feeling. I wasn't getting any raping. Nobody was strangling me. Nobody was punching me as they piss-fucked my bowels. Nobody was splaying my cunt open and using me as a toilet. Sticking my tongue up mum's ass was not enough for me. I needed more. I needed to eat. I needed to drink and devour. To be kidnapped, stripped, raped, used, abused and impregnanted. Even more than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the phone rang. As mum reached for it, my tongue came out of her with a poppping sound and I licked my lips. Her butt tasted sweet and sour, my favourite combination. "Hello?" she said, yanking her panties back up her legs as she glued the phone to her ear. "Oh, hi, Leo. How are you today?" Oh, shit! Leo was a twelve-year-old boy who lived in the next street. He had such a loud voice that I could hear the conversation. "I'm fine, Mrs. Ryan." Mum looked down at me and gestured for me to wait in the living room. Pouting, I jammed my finger into her ass through her panties, making her jump, and flashed my wet, hairless cunt at her, mouthing the words: "Slut-mum!" What a jip! I wandered into the living room, my ten-year-old ass aching for a hard-on or a fist, and plonked myself down in front of the TV. "Mad About You" was on. How boring. I tuned into the conversation mum was having with Leo as I thought about giving Jody a call. I knew she was planning to spend the night getting pissed in by two of her mum's boyfriends, but maybe they hadn't arrived at her house yet. Or maybe they were having problems setting up the cameras and lights like last week. Like I said, little Leo was a loud talker, so I could overhear both sides of the conversation he and mum were having. "Can I come over and fuck your bottom tonight, Mrs. Ryan?" the little shit asked. Mum turned and looked at me, pulling down the front of her panties to show me her fat, smelly cunt. "That'd be nice, Leo. Could you bring your brother Dennis too?" There was a pause. I spread my legs for mum and showed her my anus, sticking a finger up it. "Yeah, that'd be okay, Mrs. Ryan," Leo finally replied. Dennis was six. Mum loved drinking Dennis's little boy piss, it seemed, so she smiled at Leo through the ph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punched the couch cushion. What about my bottom? I thought, as I spread it open for mum. Who's going to fuck that tonight? I don't want to fuck Leo and his little brother. I only like big cocks in my ass and cunt. Grown-up cocks. Mum listened to some bullshit from Leo about "homework" and tapped her finger on the bench. "I'll see if I can help you out, Leo," she said soothingly, turning around to flash her ass at me. "Perhaps we'll look at that when your cock's in my botty, alright?" she said.  "Alright," Leo answered, sounding relieved. Before mum put the phone down, she said: "Oh, Leo. I'd like you to eat my shit tonight. Alright? See you at nine o' clock then." "That'd be great, Mrs. Ryan," Leo replied, saying "See ya!" and hanging up the phone. I turned and ripped a cotton thread out of the couch, wanting to make the cushion fall apart. It wasn't fuckin fair. How come mum was going to let Leo eat her shit?   I'm the one who needs some shit in my mouth.  Fuckin Leo would probably get to rape mum, too. It stank. I considered staying home and letting the boys  piss-fuck my mouth. No, they weren't strong enough. I loved being held down and piss-fucked. No way Leo and Dennis could hold me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ree minutes later, mum sat down on the couch beside me. And that's where the trouble started. There were two pairs of wet, pissy panties in the room -- mine and mum's -- but nothing was happening. Mum had a date with Leo instead of me. I didn't say a thing to mum. She knew I was pissed at her. Pissed at her because she wouldn't put out for me, her own kid, tonight. I turned towards her and stuck my hand down her panties, needing so badly to feel a cunt -- any cunt would do. "What's wrong, sweetie?" she asked as I started to finger her slit. I pulled my fingers out of her and tasted them before plunging them back into her slot again. I didn't answer her. "Are you mad at me, Jenny?" she inquired, pissing a little over my hand because she knew I likjed it. I inserted my forefinger in mum's bottomhole, twisted it slowly and withdrew it. I popped it into my mouth and sucked it. Delicious. Shit mixed with piss. "I wanted to eat your shit tonight, mum" I mumbled, attacking her dripping twat with my tongue. "But Leo's coming over with his brother. It's not fair." Mum looked slightly guilty and I was glad. "I'm sorry, sweetie," she said, "but Leo and his brother have been waiting all week to see me." I put on an angry face as mum lifted her left leg so I could lick her asshole. "I'm mad," I complained. "I  don't have anybody to fuck me tonight." Mum got onto her hands and knees, sticking her ass up in the air. She put her head down and moaned as I started to lick her butthole eagerly. "You can stay here and we can fuck Leo and Dennis together if you want to, sweetie," she said by way of making amends with me. I pretended not to hear her. I spread her sphincter wide open instead and forced my fist into it. "Oh, God!" mum moaned as my fist travelled up her shitter. "God, Jenny, fuck it! Fuck my hole!"  I fist-fucked mum slowly as I fingered my own cunt with my other hand. There was no time to eat mum's shit, of course, and mum would be keeping the rest of her piss for the boys. I started fisting mum much faster as I worked to make myself cum. I watched her sphincter open and close around my fist and I deposited several kisses on mum's cunt. God, it made me so mad that I wouldn't get to eat her shit and drink her pee tonight. She smelt so hot and swea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why I suddenly ripped my fist out of mum's ass and ran to my bedroom. "Jenny?" Mum cried, looking incredibly frustrated as I slammed the door of my room. "That'll teach her," I whispered to myself, opening the door a crack to see mum pushing her own fist into her asshole and rubbing her clit. She came quickly and limped to the bathroom to freshen up for Leo and Den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hrew myself down on the bed and fingered my rectum for ten minutes, sucking my own juices off my fingers. My cunt was still screaming for rape and I couldn't concentrate. I picked up the phone and called Jody. There was no answer. That probably meant Kim's boyfriends had arrived and were now piss-fucking her rectum. God, she was so lucky to have two guys to piss in her body tonight. I didn't have an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aking a decision to spy on Jody, I slipped on my shortest dress and a pair of pink bikini panties with a lace hem. If I did get lucky and bump into a guy over there, I wanted to make sure that he'd have no trouble pissing into, shitting into and fucking my holes if that was what he wanted to do to me. That was certainly what I wa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ade my move at 8.55. The boys would be arriving in five minutes. Mum was in the shower. I stole her panties before I left and licked the dried pussy juice off the crotch. I then sucked on several fresh shit stains and jammed the wet crotch up my yawning slit. I then switched my bedroom light off and snuck out the door, tucking mum's panties into my pocket for sniffing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eo and Dennis were walking up the driveway. I stopped them and said: "Where are you guys going?" They hesitated, looking at my panties as I flashed them, and pointed towards the house. "We're going to see your mum." I put my hand on little Dennis's crotch. He had an erection. "What are you going to do with this, Dennis?" I asked the six-year-old. Leo grabbed Dennis by the hand and said: "Come on, Dennis. Let's go." I stuck my hand out, blocking Dennis's path. "Just a minute. If you guys want to see my mum, you have to do something for me first." Dennis looked confused. Leo, sporting a huge erection, looked down at my legs. "What do we have to do?"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inute later, I knelt in front of Dennis and unzipped his fly.  I took his cock out and popped it into my mouth. It grew to double its initial size and throbbed against my tongue, leaking a tear of pre-cum (that's what my dad calls it, anyway). Leo, meanwhile, knelt behind me and rubbed his erection against my ass. The head was wet. I gave Dennis's cock a long, hard suck and wrapped my hand around it, taking it out of my mouth. "Now I want you to piss, Dennis," I said. "Piss in my mouth." Dennis started trying to piss as Leo glared at him. "Don't piss, Dennis," he said. "You're supposed to save it for Mrs. Ryan." I slapped Leo in the face. "If he doesn't piss for me, Leo, you won't be fucking my mum's asshole. Alright?" Leo nodded obediently and dragged his erection across the cheeks of my ass. "Alright, Dennis," I said, steering the head of his cock into my mouth. "Go to the toilet in my mouth." Dennis started to push as Leo started working his cock into my cunt. "You piss in me, too," I said. "I want both of you to do it." Leo looked like he was ready to protest. "If you don't," I smiled, "I'll tell my mum you don't like her." Now I had the little shits wrapped around my finger. I sucked Dennis's smooth, firm cock greedily as Leo's piss started to trickle into my body. I felt it warm the walls of my fuckslot and flood my insides. Dennis suddenly gasped and jerked as piss gushed from his cock, too, finding a welcoming receptacle in my mouth. I sucked him like I was sucking sperm and swallowed every drop of clear, steaming piss. I took all of his cock into my mouth and even managed to get his balls in. Leo groaned and grunted as he piss-fucked me. He even tried playing with my bottomhole, but he was too scared to push his fingers into it.  Licking the urine off my lips and hiking my pink panties back up, I turned to Dennis and Leo and smiled: "Alright, you two. You'd better go and see my mum now. She's can't wait for you to fuck her ass, Leo." I looked at Dennis. "Pity about your piss, though, Dennis. You'll have to start drinking again." I marched off a little happier towards Jody's house, the piss sloshing around in my cunt creating a warm spot in my tu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 were four cars parked in Jody's driveway. The lights were on in the house,  but the drapes were closed. Creeping up to the living room window, I tapped on the glass and hid in the bushes nearby. Several moments later, the drapes were opened by Kim. Her face was covered in thick, milky cum and she had a purple bruise under her eye. She'd been punched. Probably punch-fucked, Jody's favourite thing. Kim looked directly at me, though she couldn't see me in the dark. Then she pulled the drapes across the window  and disappeared. Stepping into my trap, she made the mistake of not pulling the drapes all the way across the window, therefore giving me a view of what was happening inside. I crawled up to the window and peered through a gap in the drapes. Jody was crawling across the floor. She was naked. Two men, standing, backed slowly away from her as she crawled towards them, her mouth open. One at a time, they pissed onto her face. Some of the piss went in her mouth. The rest bounced off her face or missed her face and landed on her tits. Another man, a bald, naked man, recorded the scene with a video camer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im, who still had cum on her face,  dropped to her knees in front of one of the pissing men and started to suck his cock. Piss dripped from her mouth as she sucked him. The other man finished pissing on Jody's face and started to kiss her on the mouth, hugging her tightly and jamming several fingers into her asshole. Jody also had a bruise over her ey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lipped my hand into my panties and started rubbing as Jody and the man kissed. He grabbed Jody brutually by the shoulders and forced her down onto the floor. He then mounted her and forced his cock into her tight slit. Margot, Jody's little sister, suddenly appeared behind Jody and sat on Jody's face as the man continued to saw in and out of Jody's rape-loving vagina. Margot, receiving a great tongue-fuck from Jody, couldn't take her eyes off the man fucking Jody because she wanted to fuck him too. The man smiled at Margot and grabbed her face, pulling it closer so he could kiss it. He sucked Margot's sweet, wet tongue and licked inside her mouth, sucking out her saliva. He whispered something into her ear, too, though I couldn't hear it. Probably "I want you to be my wife, little fuck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ross the room, the bald man was filming Kim. She was lying on the floor with her legs up behind her ears, her asshole and cunt wide open. The second man squatted over her cunt, which she'd shaved, and started shitting onto it. Kim rubbed the shit into her clit and slit and stuck her tongue out at the man so he would want to suck it. The man then pushed his cock into Kim's shitty slit and started to kiss her neck and shoulders, nibbling on her earlobes too. The bald cameraman played with his own cock as he filmed this and didn't take long to start cumming. Kim, still kissing the other man, looked up at the bald man and opened her mouth to show him that she wanted to drink his climax. He stopped filming for a minute and shot all his cum into her mouth. There was so much cum that Kim started to cough and choke. This only made the man in her cunt suddenly pull out and empty his balls into her mouth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my knees weaken as Kim, the bald man and the man who'd been in her cooze kissed each other with tongues and shared the cum. I wanted to be the one drinking all that cum. I wanted to be the one with a cunt full of shit and piss. I rolled onto my back in the garden and started masturbating, spreading my legs wide as I forced my fist into my babyhole and spread my asshole wide open, imagining that I was getting ready for a man with a big cock who wanted to rape me. I noticed the moon through the trees as I buried my fist up to my wrist in my twat and I became aware of a tingling sensation all around me. I opened my mouth as if I was getting ready to suck a cock and I spread my ass wide like I was begging a rapist to use it. I wanted somebody to use my ass. I wanted them to know that my asshole and vagina were ready for fucking and available to anybody who wanted to fill the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head started to spin as I started to cum. My whole body shook and my cunt throbbed. I fingered my ass slowly, pushing my fingers deep into all that squishiness as waves of pleasure rippled through my body and made my little nipples stiff. I pictured a giant cock being forced into my mouth as a second giant cock, a businessman's cock, was forced into my asshole. My mum was licking the sides of the cock fucking my mouth and Kim's mother, Barbara, was sucking the shaft of the cock going in and out of my anus. She was only sucking the shaft, of course, because she wanted to taste my ass juices, just as I loved tasting 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tarted to come, opening my mouth to scream as the imaginary cocks exploded like fireworks inside me, filling my whole body with hot, creamy climax-juice and gallons of steaming piss. My body shook as the pleasure in my belly spread out from my tummy, coursing up my legs and arms like fire. I pissed. I started to shit. I couldn't control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at's when the real piss of Jimmy Davis suddenly landed in my mouth. I looked up slowly as I came, stunned by what was happening to me. Standing above me, with the moon over his shoulder, was a man. He had his cock in his hand and he standing in Jody's garden pissing into my mouth. I didn't close my mouth, of course. I was too shocked to do anything. Besides, I was still cumming, so I wasn't  thinking straight, anyway. The man pissing in my mouth then started pissing onto my cunt, too, directing the stream onto my clit and down to my asshole. He had a big, meaty cock. I stared at it as it continued to piss. The head was large and the shaft was long and thick. Perhaps I can suck it when he's finished pissing on me, I thought, my initial shock diminishing. Or maybe I should ask him to put it in my ass. Hang on, I didn't even know this man. I didn't know where he lived and I didn't know where he'd come from. How had he seen me in the garden? Had he been spying on the house, too? At that moment, as Jimmy's steaming piss ran down my ten-year-old body, the answers to those questions didn't matter. I'd wanted a hard, long cock all night. Now I had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ooked up at Jimmy as he shook his cock off, the last drops of urine landing on my lips. "Put it in my mouth," I said. "Fuck my mouth, please, mister." Jimmy looked down at me, the moon still over his shoulder, the light from the crack in the drapes hitting his eyes. He was handsome. "Please," I repeated, opening my mouth for him. "Please let me taste your cum." Jimmy stared at me for a long time. He looked my body over and smiled when he liked what he saw. He loved looking at my cunt, I could see that. He probably had plans for that. I turned myself over so he could stare at my asshole, too. That also made him smile. Then he looked down at my tiny nipples and his smile turned to a scowl. "You'd have tits if you were pregnant, cunt," he said, kneeling beside me. He placed his hands on my chest and pinched my nipples hard. I screamed. "Shut up, fuck!" he said. "You don't want to disturb those perverts in there, do you?" Before I could answer, Jimmy kissed me hard on the mouth and bit my lip, drawing blood. "Mmmm," he murmured. "The little ass-slut bleeds, too."  Jimmy put his finger in my mouth. I sucked it. He then pulled it out and shoved it up my cunthole. "Ouch!" I said. "That hurts." Jimmy smiled. "Do it again," I whispered. "But do it with your cock, mister."  Jimmy looked surprised by my demand. I raised my legs, putting my ankles behind my ears, to give Jimmy a real good look at what I was offering him. I wanted him to take it and break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immy checked my holes out again, working his finger into my rectum. "You're even more of a slut in the flesh, ain't cha?" he said. I wondered what he meant by that. "Have you seen me before?" I asked him, reaching out to touch his cock. "You betcha," he grinned. "I'm a friend of your Uncle Bobby's (see "Fuckholes Of The Young Smokers"). He showed me them fuckhole pictures he took of ya. I was real impressed. I said that hole's for me." Jimmy looked down at my cunt. I spread the lips for him. "Why don't you fuck it then, mister? You can do whatever you want with it, even cut it or sew it up," I suggested, wrapping my hand around the head of his cock. "Name's Jimmy," he said, catching his breath as I began to jerk him off. "But you can call me sir, you little whore." I pulled Jimmy's cock into my mouth and sucked it slowly, using my tongue to polish the head and clean underneath it. Jimmy tasted and smelt of cunt. Little girl cunt. I wasn't his first fuckhole that day. From the way he smelt and tasted, I guessed his cock had been in three or four cunts and assholes that day. I knew the taste and smell of little girl ass and snatch. It was clear that Jimmy's cock had been really b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immy started to moan as I worked hard to suck the semen from his hard-on. He stabbed my asshole with his finger and spat viciously into my spread vagina. It hurt to be stabbed, but I wanted his fingers in there, anyway. A little pain came with the territory. Jimmy spat three or four times onto my clit and fucked my mouth like he was trying to push his cock out through the back of my skull. But I sucked that cockmeat all the way down, squeezing the shaft and lathing the head with my spit. I worked a finger into Jimmy's asshole, too, and explored his back passage eagerly. I couldn't wait to lick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ights in Jody's house suddenly went out and I heard a loud bang, like a gun, as Jimmy started to cum in my mouth. A drop of semen trickled onto my tongue first, a deceptive sign. Then he grabbed the back of my head and forced his cockhead even further into my mouth as he started to cum. I choked instantly, coughing and spluttering. Jimmy shot. Once, twice, three times. Three thick, heavy loads blasted down my throat and filled my cheeks. Then he shot again, spearing my mouth with his cock and pulling my hair up into a bunch to hurt me. "Aaaahhh!" I choked badly as Jimmy  tore his ejaculating cock out of my mouth  and spent the rest of his orgasm on my face, painting my cheeks, eyes, forehead, neck and nose with streamers of his semen. Then he squeezed the last drop out of the eye of his cock and deposited it on my tongue. "Swallow it, cunt," he said, attempting to infuriate me. I swallowed, relishing the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immy stood up and tucked his shrinking cock into his jeans. "Don't fuckin go anywhere," he said. "I won't," I replied, sucking the semen off my fingers as I picked it off my face. Jimmy headed off into the bushes and I heard several male voices. "Did you get them?" I heard Jimmy ask. "Yeah, we got em. They died like pigs," one of the men replied. "Wait til you see the fuckin daughters, mate. The little one's only five and the older one's only nine. We're gonna have one hell of a party to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ucked the last strings of semen off my fingers and slipped my panties back on, the exchange I'd just overheard ringing some alarm bells in my head. What had happened inside Jody's house? Was the sound I heard really a gunshot? What was going to happen to Jody and Margot? Where was Kim? Footsteps approached. Jimmy stepped out of the trees and looked me over as I pulled my dress back on. "Cute," he said. "Come on, twat." He extended his hand towards me and I took it. His grip was firm and his hand was warm. Jimmy would definitely have no trouble forcing himself on me. I guess that was why I went with him. Although another part of me told me that what I was about to do would lead to big trouble, I went with him because the prospect of being raped, abused, beaten, bashed and used like an object was just too tantalising for me. I wanted to disappear into Jimmy's world. I wanted to be forced to do things I wouldn't normally do. I wanted to be treated like a plaything and used as a toilet by men and women I didn't even know. That's why I allowed Jimmy to take my hand and lead me through the trees to the cars where three or four other men waited. "Boys," Jimmy said, "this is Jenny, the fuckhole I've been telling you about. Jenny, this is Paul, John and Ralph." All three of the men were dark and strong-looking. None of them looked like any of the men who'd been in Jody's house. The men looked me over, paying special attention to my legs and mouth. Ralph stepped forward and kissed me hard on the mouth, licking my lips and neck. I gave him my tongue and he gave me his. I tasted beer on him. Paul, a man with blazing, blue eyes, crouched next to me and dipped his hand into the back of my panties, giving my anus a hard poke. "I'll be back to fuck that," he whispered in my ear as he stood up again. "Count on it." John, the tallest of the men, unzipped his jeans and took out his cock, showing it to me. "You want to suck it or fuck it?" I stared at the cock and felt a tingle in my cunt. "I'll suck it," I said. John wasted no time. He guided his big, bulky erection into my mouth and pissed straight down my throat, grabbing me by the shoulders to hold me securely in place. Secretly, I liked it. It hurt, but it didn't hurt enough for me to want him to stop it. Moments later, John pulled his cock out of my mouth and tapped the final drops of urine onto my cheek. "Fuckhole's a goddamned handy little toilet, Jimmy," John said, giving my cunt a rub through my panties. Jimmy looked down at me as I finished swallowing John's piss and said: "Hope you like swallowing other things, too,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n I heard the banging. It was coming from the trunk of the car in front of where I was standing. "Let us out of here!" was all I heard before Jimmy grabbed my hand and led me to another car. "Come on, slot, move your fuckin clit."  John, Ralph and Paul got into the car where the sounds were coming from and Jimmy threw me into the back seat of a Mercedes beside a blonde woman wearing big, black panties and a t-shirt. I replayed the voice in my head that I had heard in the trunk of the other car. I was sure the voice belonged to J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drove through the night for two hours. Jimmy followed the other car closely and sometimes passed it. The lady in the black panties and t-shirt was Jimmy's auntie. Her name was Valerie. She looked about forty-five, but she was really sweet-smelling and had big, milky breasts. "Show Auntie Valerie your holes, sweetie," Jimmy said to me as we followed the other car off the freeway and sped down a dark, bumpy road. I looked at Valerie (or Val) and reclined on the seat beside her. I opened my legs and pulled down the front of my panties to give her a sneak peek at my slit. She smiled. She loved young fuckholes, I could tell. I rubbed my clit and lifted my leg to show off my bottomhole too. "She's a beauty," Val said to Jimmy, reaching into her own panties for a feel. "Makes me wish I was ten again." Jimmy laughed. "I remember when I was ten. That was when you made me eat your shit, Val." Val smiled and pulled back the crotch of her panties to flash her cunt at me. "You want some?" she said. "I hear you're a proper fuckin whore." I nodded and crawled between Val's open thighs, burying my tongue deep in her pungent fuckhole, sucking her tart juices and licking my way down to her shitty-smelling asshole. The car bumped around a bit as I ate Val's ass, inhaling her delicious aroma. I felt Val working her finger with some difficulty into my tight anus as I ate hers. She felt around inside me and pulled her finger out, giving it a long, slow lick. "Mmmm," she moaned, looking at Jimmy in his rear view mirror. "Her asshole's the hottest I've ever tasted."  I poked my nose into Val's rectum and breathed in. "Mmmm," I moaned, too, intoxicated by the strength of her personal odour. "Ain't wiped in two days," Val purred. "You're tasting the real me, sugarcunt."  Val dipped another digit into my ass and held it up for Jimmy to suck. "Not bad," Jimmy sighed as he sucked and sniffed Val's finger. "Tastes almost as good as eating a turd straight from your asshole, Auntie." Val smiled and used both hands to spread her asshole wider for me. I noticed her bunghole expanding and I opened my mouth in anticipation. A long, warm, soft tube of shit emerged casually from Val's opening. I placed my lips around it and kept quite still as it filled my mouth. I then used my forefinger to push the shitloaf down my throat, swallowing it slowly to relish the velvety texture. As the tail end finally passed between my lips, I licked my way back into Val's rectum, giving it a thorough clean and kiss. Val picked me up by the shoulders and brought me up to her bosom, giving me a tender hug. I kissed her stiff nipples through the fabric of her t-shirt, drawing milk (she was pregnant?) and opened my legs as she attempted to force her fist up into me. She looked me in the eyes as her fist entered me and said: "I think I want to marry you, sweetie." Overhearing Val, Jimmy looked over his shoulder at me and smiled wickedly. The car ahead of us turned left into a long, dark driveway. We followed. "Then best you get cracking, Val," Jimmy sighed. "The little cunt'll be all washed up by the morning." I looked up at Val curiously. She avoided my stare, as if unable to confront the horror I was soon to be subjected to. She stared off into the thick darkness surrounding the car and opened her fist inside my cunt, creating waves of pleasure insid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oments later, the car lurched to a stop behind the other car in in empty field. "Alright, Auntie, that's enough," Jimmy yelled. Auntie Val pulled her fist abruptly from my womb and licked my fuckjuices of her knuckles, no longer meeting my stare. Then I felt Jimmy grab my arm. Then I was yanked out of the car and thrown onto the ground outside like a piece of fuck-rubbish. It felt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trunk of the first car was opened by Ralph. I'd been right. Kim, Jody and Jenny were inside it. Jody looked at me and said: "Jenny? What are you doing here?" John turned to Jimmy and said: "Don't tell me these two know each other." Jimmy smiled. "They all know each other, buddy. Fuckin little whores have been into each other's piss and shit for the last six months. Why do you think we were watching the house?" Jimmy took me by the hand and led me up a steep, dark path as John, Ralph and Paul followed with Kim, Margot and J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still too dark to see anything. I couldn't see a house and I couldn't see any lights. We walked in darkness along a winding, forest path, the moon racing between the clouds above the trees. John carried Margot on his chest, giving himself the opportunity to cop feels of  her five-year-old snatch up and suck her delicious tongue. Paul carried Jody over his shoulder and molested her asshole constantly as he walked. Ralph accompanied Kim, who was totally naked, and covered in dry cum. He kept stopping to give her a two or three second fuck by throwing her down on the stone path and mounting her like a dog. She screamed a lot because she was getting all scratched up. But Ralph was loving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immy didn't carry me, but he walked with his hand down the front of my panties and he constantly pinched and prodded my swollen clit. I suppose I should have been scared, but the truth is I wasn't. I was loving every minute of this. Taking Jimmy's hand back at the house was the beginning. Eating Val's shit had rejuvenated me and, believe it or not, seeing Margot, Kim and Jody molested and abused was sending orgasmic shudders through my body. I wasn't concerned about what might happen next. I was more concerned that what happened next might not be enough. I kept these thoughts to myself, of course. I didn't want Jimmy knowing that I was thoroughly enjoying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rees ahead of us seemed to draw back like a curtain as the house was revealed behind them. More a mansion than a mere house, the two-storey structure sat on a rise a hundred metres or so ahead of us, its moonlit facade a symbol of defiance against the night s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adows moved in the brilliantly lit rooms behind the gabled windows, creating the impression that much was going on inside. In an attic window on the second floor, I spotted the shapes of three girl children. They stared out of the window in our direction, though they could not have seen us approaching in the dark. They were identical, the same height, the same hair length. They didn't move as we approached. It was as if they were ornaments and not real people. Fuckdolls, perhaps. Maybe that's what was in store for us. We would become living fuckdo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house loomed larger and larger as we marched up the hill towards it. My cunt was completely soaked by now because Jimmy had not stopped diddling my holes. Kim, Jody and Margot were all in various states of ecstasy, too. The initial shock of the abductions had worn off and each of them had received a great deal of welcome carnal attention. I turned to look back at Jody as John flipped Margot upside down and buried his face in her ass-crack, slurping up her potent, warm fuck-juices. "Are you okay?" I asked Jody. Jody nodded and pointed to the erection in Jimmy's jeans. "Do you think he'll let me suck that?"  Jimmy looked at me, annoyed by our chatter. "Maybe," I replied, suddenly fighting the urge to finger Jody's cooze. "Maybe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etting my hand go, Jimmy walked up to the door of the house and knocked three times. "Alright you sluts," he said. "Keep your fuckin mouth-holes closed and do as I say." A moment later, the door was opened by two black men with handguns. Behind them, a party was in progress. I couldn't see very much, but I did see two grown-up ladies sharing the cunt of a little girl. A tall man was sitting on a chair nearby. He was hugging and kissing the face of a  little baby girl who was sitting astride his lap. His penis was stuffed in her vagina. Under a painting, a tall, thin man was mouth-raping a baby in a strol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hn, Ralph and Paul broke away from Kim, Jody and Margot and joined Jimmy and the black men at the door. "Are these the new fuckholes?" one of the black men, whose name was Taylor, asked. Jimmy nodded, letting my hand go. "Join your friends," he said to me. "And show Taylor your openings." I pulled up my dress for Taylor, turned my back to him and bent over. I then slid my panties down a centimetre at a time, giving Taylor a little strip show, showing him my slit and anus a little bit at a time. Taylor looked impressed. I smiled back at him and stared at his erection. "Is that for me, too?" I asked. Now Taylor looked angry, affronted by my question. "No," he said, raising his gun at me. "This is for you, fuckhole." Taylor shot me and then Jody. The other black guard, Cody, shot Kim and Mar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world went black and the noise from the house faded as rough hands grabbed my wrists. I heard my own heart pumping as I was dragged through a large room and up a flight of stairs. Near the top of the stairs, I lost consciousness as fingers entered my panties. I wasn't aware of the others as my feet bounced up the steps. I just felt incredibly groggy. My head started to spin and then it stopped. I stopp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woken by screaming. I didn't know how much later it was. I opened my eyes slowly. I was looking up at thirty or forty faces of grown-up men and women. They were naked. Most of them were kissing and caressing each other's bodies. Some were fucking and sucking, too. They were looking down at me as they moved. Some of the men were just playing with their cocks. One man's cock erupted and his cum landed on my lips. I licked it off and touched my face tentatively. My cheeks were covered in cum. I ran my hands down my body. My entire body was sticky and splattered in cum. I touched my cunt. I slipped two fingers into the pisshole. A large, creamy  gob of cum leaked out of me. Wow, I'd been used while I was asleep. Raped and reamed up the ass too. I heard the screaming again. Clearly, it was coming from behind me. I turned my head and saw a John driving his cock into Margot's ass. He licked her neck and shoulders as he fucked her from behind.  Another man was fucking her mouth. This man came and got up. Cum dripped down Margot's chin. A second man replaced the first in the child's five-year-old mouth and came almost immediately. Margot choked, coughed and spat. A third man stepped up and forced another cock down her throat. There were more scr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turned my head again, a large, tall man crashed down on top of me and burrowed into my vagina with his cock. "Hi, cunt, I'm Larry," he said, thrusting his cock in and out of me. "And I'm Anita," a woman said behind me as she sat hard on my face. I drew my breath and spluttered as Anita placed her cunthole over my mouth and began to piss. I started to swallow it as Larry fucked me furiously. He came quickly and ripped his cock out of me, repositioned and started forcing it into my backside. It hurt. I wasn't lubricated yet. I couldn't stop him from invading my anus and I didn't want to, but it was hard to swallow Anita's piss and remain alert at the same time because whatever had been shot into my belly was still working on me. I felt dr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Anita's urine started to flow more easily down my throat and Larry's cock swelled like a bladder in my rectum, I glimpsed what was happening beside me. Apart from the fact that little Margot was busily drinking from almost every cock in the room and giving her supertight shitter to fingers, fists, mouths and hard-ons, Kim was also busy on the mattress beside her. Kim was in the doggie position and there was a cock in her cunt and a cock in her bottom. That belonged to Ralph. Lucky slut! Though her mouth wasn't being fucked, several older ladies were using it as a toilet. Taylor, the black guard, who sported a massive erection that was made for my mouth, held Kim's head up by her hair as the women directed steaming, golden piss-jets into her mouth. A woman in her thirties also backed her delicious ass up onto Kim's face and squeezed a long, soft turd into Kim's mouth. The fucking of her cunt and bottom continued, though. When the men in her holes came, they were immediately replaced. Clearly, Kim's holes were full to the brim with cum and piss. Yes, some of the men, such as Ralph, opted to piss into her instead of sperming into her. I suddenly needed to suck that piss and cum out. Anita's urine shower was hardly enough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rry suddenly came up my ass and pulled out. "Good evening," the next man said as he penetrated my cunthole. "I'm Ian and I've just gotta take a piss." Great, I thought. Just keep filling my fuckin hole up, you prick(!) Anita, who had almost finished emptying the contents of her bladder down my throat, sucked Ian's tongue as he piss-fucked me, his balls slapping against my thighs. I felt a finger enter my anus too. Pity it wasn't a cock. Not feeling fulfilled enough with Ian in my cunt and Anita on my face, I angled my head in an effort to find Jody. Two loads of sperm landed on Anita's tits and dripped down into my mouth as I scanned the floor for Jody's hot, fuck-loving body.  Over in one corner, three women in their forties were spraying a little girl's face with piss. A man was taking photos of the girl's spread cunt. Beside them, a man in a suit was sucking the shit out of a three-year-old girl with red hair whose anus was being spread by a woman just above his face. My view of the redhead was blocked for a moment as Anita stood up and a wet cock was quickly slid into my mouth. I sucked my way up the shaft, taking it all the way down my throat. "Hi," the owner of the cock, a man in his mid-thirties said. "I'm Rick. Might if I fill your throat?" I shook my head and swallowed as Rick blasted a heavy wad of cum down my throat, his cock jerking wildly. Ian, who was in my cunt still, pulled out and slapped my clit. "Dumb fuckin cunt," he said angrily as he glared at me. "Only knows how to fuck and suck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I waited for Ian's replacement, I swallowed the rest of Rick's  jism and licked around the head of his cock. I turned my head again, still looking for Jody, and found her this time. She was lying on the floor, her ankles and wrists in handcuffs. She was surrounded by ten or eleven men who were pissing on her face and cunt. Three women took turns sucking her piss-covered cunt and asshole as three little blonde girls, the girls I'd seen earlier at the window, were intermittently lowered onto Jody's face by Jimmy so they could shit into her open mouth. Jody would then clean the asshole that had just shitted on her as the piss continued to fall from the cocks of the nearly dozen men. She was in heaven. I was in heaven watching her. "Ouch!" I screamed as a large cock was pushed up my rectum. "Great asshole," the man above me roared as he fucked me hard. "Wouldn't mind pushing my shit into it." The man, who didn't introduce himself in the customary way, addressed his dialogue to a tall, blonde woman with a cum-streaked face. The woman, who was wearing a name tag identifying herself as "Trish", looked down at my cunt and licked her lips. "Try my shit, Doug," she said. "The little fuckhole needs lesbian shit inside her more than your shit." At that moment, Rick pulled out of my mouth, looked into my eyes and punched me hard in the face. My senses reeled and my snatch tightened around Doug's cock. I felt myself blacking out. The faces and cocks above me blurred. I looked towards Jody again as another one of the tiny, blonde triplets evacuated on her face. Lucky Jody, I thought, getting to eat all that yummy blonde shit. I wanted some of that. I wanted it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oug continued to pound my sore vagina as Trish grabbed the back of his head, pushed his face into her ass-crack and bent over to fill his mouth with her shit. Our eyes met as she shitted and I mouthed "Give me your shit" to her, my face still smarting from the punch I'd received. "Aaaahhhh," Trish breathed as she deposited a long, soft log into Doug's mouth, still forcing his face deep into her crack. When she finished, she blew me a kiss and released Doug's face. "Alright," she said. "Give the little cunt what she wants." Doug, his mouth full of Trish's shit, dived down between my legs, spread my cunthole and forced Trish's shit out of his mouth with his tongue and into my hole. Seeing an oppotunity, Trish took it. She sat down on my face and shitted what she had left directly into my mouth as Doug continued to push her first shit into my cunthole. Being filled at both ends by Trish's shit made my entire body quake. I was in heaven. I was in hell. I was truly alive. The warm shit ignited the walls of my vagina and my clit throbbed like a madly beating heart. I licked Trish's anus adoringly and murmured "I love you" to her as she pumped out her body's most delicious gift. Trish moaned and groaned on my face, loving my tongue as it danced inside her like a snake, licking deeper and deeper. I was still aware of Jody and the triplets and Kim being fucked and Margot getting ass-banged and cocks being jerked off above me, but I didn't have to focus on that anymore to get off. I was taking shit in both ends and I was experiencing a rising desire to be beaten hard, fucked, raped, pissed on, shitted in and beaten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rish gestured to a little eight-year-old brunette as her shit continued to pour into my mouth and Doug turned his attentions to my hungry asshole. The little girl, whose name was Claire, was covered in semen and there was shit smeared around her cuntslit, too. Someone had probably taken a dump inside her. Claire walked over to Trish. Trish kissed her on the lips and sucked on her tongue. "You want to go poo-poo, sweetie?" Trish asked. Claire nodded. "Turn around then," Trish said. Claire turned. Trish picked Claire up by the hips -- she was ultra-light -- and lifted the child's bottom up to her face. "Alright, sweetie," Trish said. "Do it." Trish opened her mouth over the little girl's tiny anus and waited for her to shit. She licked around it as she waited, aware that the shit entering my mouth from her ass was coming to an end. Twenty seconds later, a beautiful, soft, velvety tube of  shit escaped from Claire's aromatic bottomhole. Trish sucked it between her lips and massaged the child's clit. A passer-by stopped to shoot some semen into Claire's mouth as she shitted into Trish's. Meanwhile, Doug had worked his fingers so far up my ass that he'd triggered a desire in me to shit, too. I attempted to hold it in, but when Trish finally sent Claire on her way and knelt beside me, getting ready to kiss me with Claire's shit in her mouth, I couldn't hold back any longer. I looked sideways as Jimmy slapped Jody in the face, the impact throwing her to the floor. Kim screamed, too, at that moment, as a fist was forced into her ass. Margot screamed also as she was bounced off the cocks of ten erect men who lay on the floor, each entering and exiting her anus for the duration of a second as she was passed along. The moment had arrived, the moment I'd been waiting for. Doug began to suck the shit out of my rectum as Trish's lips finally touched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tiffened, waves of euphoria washing over me, then I started to f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rish's lips were like apricot pie. Warm and sweet. Her tongue emerged through the ball of shit in her mouth and touched mine, creating tiny sparks that raced through my body. I opened my ass for Doug, pushing harder and harder, eager to let him have it all. Have all my perfumed shit. I opened my mouth for Trish, shivering with excitement as she began to share the delicious child-shit with me. I sucked it slowly, circling it with my tongue, sniffing it, breaking off a deposit, then swallowing it, introducing it to my tastebuds. Trish moaned into my mouth as her lips met mine, the shit cementing them together, stimulating a sensation in both of us that we were three people making love, not two. Claire was here with us in her shit, she was part of us. Trish wrapped her arms around my shoulders and hugged me tightly as we shared Claire's shit, passing it between each other's mouths, pressing our tongues into it, sucking its velvety surface. I felt another presence. It was Doug.  He slipped his lips between us and added my shit to the mix. Trish sucked it greedily, hungrily, desperately, eager to taste me and consume me. I sucked it, too (my own shit) and felt the need again to be beaten, raped and abused. I needed raping so badly. I needed the breath punched from my body. I sucked my shit and Claire's shit and Trish's saliva and Doug's tongue. The room started to spin around me and the sounds faded away again. I was losing myself now. I was losing awareness. I had only one desire. To be fucked. To be used. To be abused and beaten until nothing was left. A cock entered my ass and came. Another cock followed. We were being pissed on from all directions. We were now surrounded by everybody in the room. Even Kim and Jody and Margot and the triplets. We were the focus of attention. No, I was the focus of attention. I was the fucktoy. I was the fuckhole. The fuckdoll. The fuckdoll was me. Every hole was being fucked. We were being drowned in piss as we kissed and sucked my shit and Claire's shit. A man pushed his cock into Trish's ass. Another man pushed his cock into Doug's ass. We were melting together as a single fuck-unit. We were falling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for me, it still wasn't enough. I wanted more. I needed more. I needed to fly hig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um in it, you prick!" I screamed at the man fucking my ass as I broke our three-way kiss. "Cum in it or fuck off." The man looked at me angrily and roared: "'I'll cum when I fuckin want, bitch." I spat at him. "Cum now!" Grabbing me by the throat, the man slammed his cock violently into my shitter, his fury boiling over. He started to choke me. "Do it!"  I screamed. "Cum, you cocksucker." I coughed and spluttered, wrapping my asshole tightly around his cock, forcing his climax from it. "Fuck you, cunt!" he yelled, suddenly filling me with sperm. I pushed him out with my ass-muscles and shot a glance at Paul, the man I'd met earlier. "Fuck it, Paul!" I screamed. "Fuck it to death." Paul man attacked me like an animal, throwing me down on the floor and striking me hard in the stomach. I doubled over and gasped for breath as he lifted my leg and pounded his penis into my anus. A second later, he flooded my bowels with his seed. "Next!" I screamed, meeting the eyes of the assembled fuckers. "Next!" A woman wearing a bra and panties dropped to her knees and slapped me hard in the face. I slapped her back to make her madder and pinched her nipples through her bra. "Little bitch!" she bellowed, slapping me again. I rolled onto my side as the pain of the slap stung my face. The woman's fist was forced into my rectum a moment later. I closed my thighs around it and sucked it deep inside. "Shit!" I screamed. "I need some shit." Eager to oblige, Jody squatted over my face and squirted a heavy stream of urine into my mouth, lowering her cunt slowly to my mouth. When it was touching my lips she angled her groin up and planted her anus on my face. I moaned in ecstasy as a steaming torrent of shit was sprayed on to my face. The fist in my cunt was replaced by a  cock. Jody quickly licked the shit off my face and shared it with one of the triplets as one cock after another attempted to bust my anus open. Gallons of cum spilled out of me as the raping continued into the night. I drank shit with piss, shit with semen and shit with the collected saliva of over fifty people. I drained most of the men dry and engaged in a shit-eating 69 with each of the blonde triplets, promising myself that I'd rape them on a regular basis after this night. As cock after cock spent itself in my rectum, cunt and mouth, the room began to empty. I didn't know what time it was, nor did I care, but the sun finally did rise, indicating that the night had rece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face was black and blue in the daylight, as was Jody's. The two black guards and Jimmy had raped and beaten both of us after everybody else left. I had called them "Fuckin cocksuckers!" and implored them to beat us. I had taken over ten direct hits in the face from Taylor, the sexiest of the guards, as Jimmy piss-fucked my asshole. Jody had deliberately gotten herself caught trying to escape, knowing that would guarantee a beating and some rape. It sure did. Paul, John and Ralph took turns bodyslamming her to the floor and raping her bleeding ass when she was out cold. When she came to, they'd converge on her and force their erections into her mouth and blow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when all was said and done, I needed more. Sure I was black and blue and sure the pain I felt right then was making it difficult to walk, but my asshole still cried out for whatever it was I really needed. Jimmy knew that. Which was why he finally dumped me in the attic with Jody, Margot and K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ke I said earlier, I'm tired, scared (that it's all going to stop) and shaking, but my cunt is still wet. My bottomhole is jammed up with cum and I think Jody, Kim and Margot have been fucked to death. Jody isn't moving, that's for sure. She's lying on the attic floor in front of me with her hands still tied behind her head, legs open, cum spilling out of her delicious looking, nine-year-old fuckhole. Maybe I should suck some cum out of her. I love cum when it's been warmed up in a just-fucked cunt. I don't know where the triplets are, though. They're either dead or pregnant. Just pregnant, I hope. That meant if Jimmy and his friends kept us here as their prisoners, we would get to suck and screw the knocked-up fuckholes of the tripl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 was no furniture in the attic, except for a desk. That was where I found the diary. It was written by Beth, one of the triplets. It explained how their daddy, Jimmy, came to their room one night and put his cock in each of their mouths. Then he put it in their cunts the next week. He forced it into their assholes the week after and ate their pre-teen shit. Lucky Jimmy. Anyway, once Jimmy got a taste for the shit and cumholes of his own daughters, there was no way he'd ever let them leave the house again. That's why he kept them in the attic. To fuck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immy often used them as his toilet, too. He called Beth's cunt "Daddy's Shit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ow that Beth and her sisters Vanessa and Kylie are gone, I'm hoping that Jimmy might call my cunt his shithole. For now, though, I'll wait for Kim and Margot and Jody to wake up. Or maybe I'll just eat Margot's shitter while I'm waiting. I'm looking at it now. She's lying on her belly. She's naked. Her legs are spread. It's so pink and small. I'm sure she'd love my tongue in her. It doesn't matter that she's asleep.  Then I'll give Kim's asshole a poke, too. After I've sucked out Jody, of course.                                               </w:t>
      </w:r>
    </w:p>
    <w:p>
      <w:pPr>
        <w:pStyle w:val="Normal"/>
        <w:jc w:val="both"/>
        <w:rPr>
          <w:sz w:val="20"/>
          <w:szCs w:val="20"/>
          <w:lang w:val="en-GB"/>
        </w:rPr>
      </w:pPr>
      <w:r>
        <w:rPr>
          <w:sz w:val="20"/>
          <w:szCs w:val="20"/>
          <w:lang w:val="en-GB"/>
        </w:rPr>
      </w:r>
    </w:p>
    <w:p>
      <w:pPr>
        <w:pStyle w:val="Normal"/>
        <w:jc w:val="both"/>
        <w:rPr>
          <w:lang w:val="en-GB"/>
        </w:rPr>
      </w:pPr>
      <w:r>
        <w:rPr>
          <w:lang w:val="en-GB"/>
        </w:rPr>
        <w:t>Part 8</w:t>
      </w:r>
    </w:p>
    <w:p>
      <w:pPr>
        <w:pStyle w:val="Normal"/>
        <w:jc w:val="both"/>
        <w:rPr>
          <w:lang w:val="en-GB"/>
        </w:rPr>
      </w:pPr>
      <w:r>
        <w:rPr>
          <w:lang w:val="en-GB"/>
        </w:rPr>
      </w:r>
    </w:p>
    <w:p>
      <w:pPr>
        <w:pStyle w:val="Normal"/>
        <w:jc w:val="both"/>
        <w:rPr>
          <w:sz w:val="20"/>
          <w:szCs w:val="20"/>
          <w:lang w:val="en-GB"/>
        </w:rPr>
      </w:pPr>
      <w:r>
        <w:rPr>
          <w:sz w:val="20"/>
          <w:szCs w:val="20"/>
          <w:lang w:val="en-GB"/>
        </w:rPr>
        <w:t>Dea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true. Jody made me do it. She made me stick my finger into her bottom and lick it. Then she kept teasing me with her cunt during Italian class. She sat on the floor opposite me with her legs crossed. Every now and then she'd lift her dress up and show me her stinky panties. Some of the other girls saw her do it, and they looked, too, as little girls will, but they looked the other way when Mrs. Santini, our teacher, looked up. I couldn't tear my eyes away from her. It was impossible. I loved panties. And I couldn't go back to thinking about Italian after seeing Jody's panties. I wanted what was in them. I wanted her slit and her bumhole and everything that spurted out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panties were white, my favourite colour. Even my mum wore that colour for me when I sucked her. Jody's panties were so tight that I could see her cunt-lips through them. They were all puffed up with excitement at the prospect of being lapped at and licked by me. Jody was wet. I knew she was wet because there was a wet patch on the fabric where her cunt was. She was wet and probably really squishy. I loved Jody's cunt when it was wet and squishy. I suddenly needed to find out how wet and squishy it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ich was why I slid cautiously across the floor towards Jody, using the other girls as cover, and inserted my finger into her hole, brushing the crotch of her panties aside.  I pushed my finger in deep and swirled it around, stirring up the juices inside it. I brushed her clit as I pulled my finger out of her. I popped my finger eagerly into my mouth and sucked Jody's girly-soup off it. Boy, her vagina tasted so good. It was sticky, too. Jody must have had a piss at lunchtime. I could taste piss. Or maybe she'd been piss-fucked by the one of the school's three gardeners. She was fucking them all the time now. Usually they gang-raped her behind the shelter sheds at lunchtime or kept her after school for pee-gulp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ecking to make sure that Mrs. Santini wasn't looking, I sucked my finger to make it wetter and moved it down near Jody's bottom. Knowing what I wanted to do to her, Jody turned onto her side, lifted her bottom off the floor and slipped her panties down for me, showing me her cheeks. Then, watched by Stacey Lutz, a classmate, I plunged my finger into her steaming, hot bottom-hole. Jody gasped and looked around for stare-bears. I kept my finger in her crack and twisted it. I felt her flesh wrap around it and stick. Then, suddenly, Jody lifted herself up and sat down hard on my finger, forcing it further into her body. It was clear that she didn't want me to take it out of her now that I'd succeeded in working it all the way up her rectum. Of course, I had no intention of removing it. I loved burying my fingers in my best friend's anus. I loved to finger at least one little girl's asshole every day. It was warm and tight in there. And, boy, did it ever taste good! Girlie-bottoms always taste good, but Jody's bottom was my favour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Santini turned her back on the class and moved to the blackboard. I crawled forward, seizing the opportunity, and kissed Jody softly on the lips, sucking her tongue slowly into my mouth. I caught Stacey's eye and held her stare. She looked down to where my hand disappeared up Jody's dress. "I need to pee," she whispered, barely audible. "I can't hold it." I released Jody's tongue, reached into my pocket and felt around for a tissue. I found it and flung it at Stacy. It floated in the air and landed in her outstetched hand. "Pee into this," I told her, releasing a trickle of pee from my own fuck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pening her panties up, Stacey tucked the tissue into her slit and quietly peed onto it. A minute later, she removed the soaking tissue from her hole and gave it back to me. I held it up to my nose, sniffed the warm urine, then placed the tissue in my mouth, drawing the warm liquid out of it. The flavour exploded on my tongue. Her pee was sweet and strong and there was a hint of cunt there. I had never had the pleasure of licking Stacey's twat, but tasting her urine triggered a burning desire to do so. "Do I taste good?" Stacey whispered, as Jody started to move her asshole on my finger. I nodded, looking sideways at Mrs. Santini, then held Stacey's stare as I shared the pee-soaked tissue with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cey watched enviously as Jody and I passed the piss tissue back and forth between each other's mouths, soaking it with our saliva. I looked deeply into Stacey's eyes as her urine lit my tastebuds. The tart scent of her slit filled my nostrils and ignited my desire. Jody broke our kiss momentarily and kissed a moistened trail up my face to my ear. She whispered: "She's so beautiful, Jenny. I want to drink her piss. I want her piss in my mouth." I gripped Jody tightly and pulled my finger from her rectum. I held it up to my nose and sniffed it, running it back and forth under my nostrils. Then I stared at Stacey and smiled as she spread her legs for me, pulling the crotch of her panties aside to show me her smooth, bald vulva. "I want to eat her shit," I muttered, loud enough for Stacey to overhear me. "I want to be her toilet. I want to be her slave." Though she appeared a little intimidated by my declaration, Stacey gave me a warm, eager smile. "You can be her toilet," Jody whimpered into my ear as she forced her hand into my panties. "And my mouth will be your toi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s. Santini turned back to face the class. I noticed that one of her nipples was stiff beneath her crimson blouse. She was a slim, vivacious woman: dark-skinned, solid, blessed with piercing, green eyes and full, milky breasts. Her red slacks accentuated her big, round bottom and her lips were inscribed with shimmering, blood-red lipstick. I suddenly pictured myself in bed with Mrs. Santini. I was lying on my back with my knees up to my chest, my slit prominent. Mrs. Santini was pissing into my mouth as she rode my face with her big, hairy cunt. Shit was pouring out of her asshole as I swallowed every drop of her pungent lady-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I snapped out of my Mrs. Santini fantasy, Stacey had crawled to the back of the room and was lying on the floor under a desk. She was ready for me. Her legs were askew and her dress was raised high enough for me to see the crack between her legs. She was pinching each side of her panty-crotch with both her thumbs and forefingers. It was as if she was trying to stretch the fabric over the lips of her fuckhole to make her lips appear more prominent. But she went further than that. As my gaze met hers and drifted downwards, Stacey stretched the fabric still tighter until, finally, it ripped. Once her sweet, pink, little girl vagina was exposed, Stacey spread it wide open for me, encouraging me to use it.  I wanted so much to use it. To use it and a-buse  it. I wanted so much to be the first person to ever lick Stacey's poo-hole. To drink piss from her slit. To smear my open cunt with her shit. But I was in a classroom. It wasn't possible to go to Stacey. It was too risky. On the other hand, she was offering me her fuckholes. She was inviting me to take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rowing caution out the window, I crawled towards Stacey, my dress riding up my panty-clad bottom. Stacey's eyes burned into mine as I reached out for her well-oiled slit. I touched it gingerly and placed my mouth over it, inhaling her delicious girl-stink. I found her asshole before I started to suck her. I lodged my finger inside it, testing her resistance. There was some. Not a lot, but some. She opened her legs wider for me, imploring me to take her snatch. I stared down at her cunt as I opened her anus, admiring its soft, blubbery lips, her swollen clit, the tiny traces of liquid anticipation. Pushing my finger directly up her colon, I dropped to her crotch and sucked her piss-hole desperately, swabbing it with my tongue, kissing it, pecking it, licking up and down the slit. I tasted sweet, young piss and tart, virgin fuck-juices. I withdrew my finger from her colon and sucked it greedily. I plunged it back into her colon just as quickly as I'd withdrawn it, determined to drive it deeper. Stacey writhed and shuddered, pushing her hairless pussy into my face as she ran her fingers through my long, blonde hair. "Piss," I said as sweet and sour love-honey gushed from her baby-hole. "Piss in my fuckin mouth, slut." I pulled my finger from Stacey's bowels again and smeared thick rectal juices on her clit. "Piss," I repeated as she tossed her head back, her body shaking uncontrollably. "Piss now." I applied my tongue to her clit as she  began to push, her hole opening and closing like a baby's mouth (or a baby's cunt-hole). It was a beautiful sight to see Stacey's cunt expanding and contracting, her pink insides exposed like a shell turned inside out. "Piss!" I growled again, my deep thirst  becoming maniacal. I needed her piss. I needed that wetness against my lips. "Piss, cunt!" I demanded, meeting her gaze. "Piss everything you have in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moment later, little Stacey's heavenly gates opened and a clear stream of piss squirted from her vagina, landing on my grateful outstetched tongue. Not wanting to miss a single drop, I crawled forward and placed my entire mouth over her opening, the musky stench lacerating my nostrils. I then felt my panties being removed before a long, wet tongue was driven into my gaping anus. I concentrated hard on swallowing Stacey's piss. It streamed like milk from her fuck-hole, hot and pungent and forceful against the roof of my mouth. I kissed her vagina adoringly, grateful that God had given me Stacey and many other little girls my own age. I was in heaven. My head spun as female fuck-juice and girly-piss flowed down my throat. In and hour or so I'd piss it all back out into Jody'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cey's delicious stream began to dry up, becoming a slight, sweet trickle against my cheeks. I worked a second finger into her tight, virgin bottom, wishing that there was a cock available that I could introduce it to. How wonderful it would have been to lick Stacey's super-tight butt-hole as a big, hairy cock fucked its way into it. I would have loved to lick the shit off the cock as it pounded Stacey's delicate, nine-year-old sphinc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suddenly became aware again that there was a tongue in my bottom-hole. It was deep inside me, licking around like it was cleaning out my passage. It felt so wonderful and so wicked that I knew it had to be Jody in there. Nobody I fucked loved cleaning a colon as much as Jody did. She was so devoted to my rectum. She lived to suck it and eat my shit. I opened Stacey legs wider and began feasting on her anus. I'd swallowed everything her snatch had to offer. Now I wanted everything her anus could give me. Jody licked around the outside of my spread hole, tasting the tender flesh as she stopped to suck it, stopped to suck shit out of it. I wasn't ready to shit yet. I wanted some of my own shit first. Some of Stacey's shit. I placed my lips over Stacey's anus and sucked. I sucked hard. I sucked so hard that her sphincter muscles stretched like they were made of elastic. I penetrated her with my finger, too, as Jody opened my anus with both hands, expanding it wide enough for her fist. She gave me her fist a little at a time, reaching down to play with her own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opened Stacey wide and pushed my nose into her rectum, inhaling the smell of her hole. Her sweet, tasty shit-hole. "Shit," I said, pressing a spare finger into her baby-hole again. "Shit, bitch." Jody was all over my asshole now, licking and sucking and depositing big gobs of saliva inside it that she would immedaitely suck out and swallow. I was hot for Stacey's shit and half aware of Mrs. Santini looking down at me from above. I couldn't see clearly. My ecstasy was clouding my vision. But we three girls were no longer alone. We were being watched. Watched from above. Nevertheless, this knowledge did not stop any of us.  It did not sate our hunger for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tacey's anus yawned open in my face as I pushed the first turd out of my own anus. Jody spread my cheeks wide and sucked the brown log into her mouth. "Push, push," I implored Stacey as she fought the natural instinct not to shit into my mouth. "Push, slut," I urged. "Shit into my mouth." Jody moaned with pleasure as she ate my turd, smearing it all over her face and lips and squeezing it between her fingers. I sucked Stacey. I sucked hard. I sniffed. I sniffed and spread her anus wide. I looked inside. I saw it. I saw the shit that was mine. Slowly moving down her colon towards the exit. "Oh, God," Jody moaned behind me as she rubbed my shit all over her swollen clit and cunt. Eager to please her, I strained hard and pushed out another turd, shuddering with pleasure as my dilated anus relaxed. Jody pushed half of my shit into her mouth and wiped the rest on her face. Getting impatient with Stacey, however, I opened her bottom still wider, my mouth opening in anticipation of her delicious faeces. My  eyes lit up as the sides of her anus expanded. A trickle of piss escaped from her cunt, too, and landed on my chin. I licked it off my chin and savoured the street, salty taste. God, I loved Stacey. I loved her so much. "Do it, Stacey," I stammered. "Shit into my fuckin mouth-hole, cunt! I lov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cey exploded, her shit choking me as it poured into my mouth. Jody crawled forward and licked my bulging cheeks. The shit churned from Stacey's straining anus like hot chocolate. I fought hard to swallow it all. There was so much of it. Jody reached down and finger-fucked my shitty bottom because it was the right thing to do. Stacey moaned and groaned as she  evacuate, turning her head to smile at me. "I love you," I said to her with my mouth full. "I love you so much." Jody licked the faeces off my cheeks and I shared some of Stacey's shit with her. "Don't you love me, Jenny?" she asked, a little jealous. "Of course," I said. "I love you the most of all." We feasted on Stacey's shit, using it to cement our lips together as we kissed. We both sucked the flowing fudge from Stacey's asshole and treated it like a third mouth. It was as if we were engaging in a very wet, sloppy French kiss. Stacey pushed and pushed, using both our mouths as her toilet. Jody continued to fuck my shitty, sticky anus with her finger. She only stopped to jam some of my shit up her own cunthole. Jody always loved putting my shit in her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tacey was through evacuating, she gave Jody and I a refreshing golden shower. She moved her ass like a dancer as she sprayed our faces with her piss.  I licked the piss off Jody's face and she licked the piss off mine. We shared the piss we'd both caught in a kiss and opened our mouths to catch more. I then whispered to Jody: "What's in your ass for me?", and pushed my finger in there. A moment later, Jody shitted. I opened my hand to catch it all in my palm and held a fresh, curled turd up to my mouth, admiring its soft, smooth texture. I licked it lightly from top to tail and placed it on my tongue. Jody and Stacey looked on in wonder, trying to anticipate what I would do next. But Stacey made the decision for me. She threw her arms around me and pressed her lips to mine, pushing Jody's turd into my mouth. I prodded it with my tongue and broke some off, transferring it to Stacey's mouth. We shared a long, wet kiss, Jody's shit igniting our lust. I sucked Stacey's mouth hungrily, sucking her breath and saliva. Jody slid beneath Stacey and cleaned the sweet girl's anus with her tongue, paying particular attention to her deep, narrow colon. Then Stacey turned her head, licking the last remnants of Stacey's bowels off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d it was at that very moment that I became aware of not just Mrs. Santini and her hard stare, but also of the other girls. Every one of them was standing over us, their eyes bulging out. Some of them looked shocked. Most of them looked fascin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right, Jody, you can stop licking Stacey's bottom now," Mrs. Santini said matter-of-factly. "We think we get the basic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was stunned by Mrs. Santini's comment. Here I was, lying on the floor with Stacey and Jody, about to get expelled, and Mrs. Santini was treating our lovemaking as a les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quickly sat up and reached for my panties. They were quickly scooped up by Mrs. Santini. She held them up to her nose and sniffed them. Jody and Stacey looked as shocked as me. "Mmmm," Mrs. Santini moaned. "They sure smell g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put on an apologetic face and caught Mrs. Santini's eye. "Mrs. Santini, are we expelled?" The other girls stared at our teacher as she tucked my panties into her bra. Mrs. Santini smiled: "You're not expelled, child, but there are going to be some changes around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rs. Santini ran her hand down her body and pressed it against her cunt. Then she unbuttoned her dress and allowed it to drop to the floor. Everybody looked on in disbelief as she stood in the middle of the classroom wearing a big, white bra and extraordinarily beauitiful,  lacey panties which covered her hairy cunt. "What are you doing, Mrs. Santini?" Jody inquired, shaking with excitement as her eyes devoured our teacher's delicious breasts and bottom. "Firstly," Mrs. Santini said, addressing us all. "I'd like you all to call me Mary from now on. Secondly, there won't be any more Italian taught in my class." One of our classmates, Brandy Keller, looked disappointed. Mrs. Santini -- sorry, Mary -- placed a kind hand on Brandy's shoulder. "Don't fret, child," she said. "Our new subject is going to be a lot more fun and a lot more interesting than Ital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y put her hand on my bare cunt and on Jody's bare cunt. "Ladies, today you're going to learn all about what I call lesbian love. A lesbian is a girl who loves another girl. It's cunts loving cunts. It's perfectly natural and extremely pleasurable." Mary shot me a smile. "As our classmates have just demonstrated, little girls can have lots and lots of fun together. You certainly don't have to be grown-up to be a lesbian lover." Mary rubbed my cunt and sniffed her fingers. "Mmmm," she moaned. "It's been a long time since I tasted little girl cunt as good as  that." Mary then proceeded to put her hand into her own panties, fingered her piss-hole and made Brandy smell her fingers. "How does that smell, Brandy?" she asked, putting her hand up the girl's dress for a quick feel.  Brandy smiled, enjoying Mary's hand. "It smells really good. Mrs....I mean...Mary."  Mary smiled, too. "Of course," she said, "and that brings us to today's lesson. I want to show all you girls -- Stacey, Jody and Jenny included -- that little girls and big girls can have lots of fun together, too." Mary turned to me. "Jenny, why don't we start off with a little demonstratioin of little girl/big girl cunt-loving?" I nodded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n't believe it. Mrs. Santini -- I mean Mary -- wanted me to have sex with her. Or something like that. "Lie down on the floor, Jenny, and spread your legs," Mary said. I lay down and opened my legs. Brandy looked at my cunt with interest. Mary noticed this. "As you can see, girls," Mary began. "Jenny has a most delicious, moorish vagina that any healthy girl and woman would find irresistable." Mary clapped her hands together. "I now want all of you to take off your clothes. We can't enjoy sex if we can't see each other's cunts and assholes, can we?"  Every girl in class disrobed until I was surrounded by nineteen yummy, hairless cunts belonging to nineteen curious  ten-year-olds. Secretly, I wanted to lick them all and stick my fingers up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right," Mary said. "It's my turn." Mary squatted over me and lowered her cunt to my face. The odour hit me immediately. It drifted through her panties to my nostrils and made my own cunt wet. "Now," Mary said, addressing the class. "Jenny is going to eat my snatch. If any of you would like to pair up and try this yourself, please feel free. Eating a snatch is one of the best things a little girl can ever do -- especially eating a grown-up's snatch." Sarah Reason's hand shot up. "Mary, what's a snatch?" Mary smiled sympathetically and touched Sarah's pale, perfect slit. "That's your snatch, Sarah. It's not only made for pissing, you know. It's made for licking, fingering, being pissed in, being fist-fucked and being shitted in. It has many, many uses, and they're all fun."  My naked classmates watched in silent fascination as I licked and sucked my teacher's wonderful cunt through her panties. Her panties were already wet, so it didn't take long before her juices flowed into my mouth. I licked them off my lips and swallowed them. "Mmmm," I gasped, pushing Mary's panty-crotch aside. "You taste great, Mrs. Santin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urned my head and noticed Jody pairing up with Brandy. Stacey was beginning to squat on Sarah's face as several other girls began eating each other's cunts, too. "You taste great," I told Mary as I spread her cunt-lips open and penetrated her love-hole with my tongue. "I love the cunts of grown-up ladies."  Mary's expression suddenly changed to mean and she dropped her weight onto my face, smothering me. "That's good," she hissed. "Because I'm going to rape your little face, bitch." I coughed and spluttered as Mary began to smother my mouth with her wet cunt. The other girls looked up with interest as Mary pounded her cunt against my face. They began to imitate her, bringing a more aggressive approach to their cunt-eating. Jody sucked Brandy's lips until they were stretched at least three of four inches. Sarah jammed her fist into Sarah's tender cunny, causing the little girl to cry out in pain. I worked my tongue into Mary's soaking piss-hole and rubbed my lips across her swollen, pissy-smelling clit. Then I reached around and jammed two fingers into my teacher's anus. Fortunately, her anus was hot as coals and extremely resistant to my molestation. I persisted, though, working three fingers up her shit-chute. I was having trouble breathing with Mary on my face, but I didn't care. Having my breath cut off by a wet, hairy cunt was heaven to me. I sucked Mary's hole eagerly, enthusiastically, wishing that she'd been pregnant. Two girls on the other side of the room were trying hard to get their fists into another girl's anus.  Rochine Timpson, a pedite blonde girl, climbed into Mary's arms and begin to suck her nipples. Mary forced her nipples into Rochine's mouth, reaching down to finger her virgin cunt. "I've never done this before," Rochine sighed between mouthfuls of Mary and the discomfort of having her tiny vagina poked and prodded. Mary smiled, then lifted her left leg over my face. She began to piss. I sucked my way up to her hole and felt a hand slap my face. Mary's hand. "Drink it, bitch," Mary said. "Drink it." But Mary pushed me away and held Rochine down. She squatted over the girl's mouth and filled it with piss. Getting into the swing of things, I repositioned myself behind Mary and fingered her ass as I dropped a turd onto Rochine's bald slit. Jody broke away from Brandy and crawled between Rochine's legs to smear my shit deep into her slit. The other girls gathered around us, some feeling each other up, others touching Mary's body or stroking her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body paid much attention to Stacey as Sarah squatted over her spread cunt and dropped a turd into it. Nobody was concerned, either, when Jody began to suck a turd out of Mary's ass. Everybody simply gathered around and got involved. Starting with Jody, Mary's turd was passed around the room from mouth to mouth until it ended up in my mouth. I kept it there and returned it to Mary via a wet, long kiss. We savoured the warm, much-eaten turd like a slab of melting chocolate, probing it with our tongues, delighting in its fine, smooth texture. Mary got onto her hands and knees and invited every girl in the room to eat her asshole. I spread her cheeks for the girls and tongued her anus between licks. Many of the girls, who had never licked a lady-hole before, found it difficult to drag themselves away from Mary's exciteable anus once they got a taste. Little Rochine Timpson kissed Mary's anus for three minutes and sunk three fingers inside it. She scooped out some shit, too, and was kind enough to share it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ile Mary was still being eaten, Jody declared that she had a special Thank You gift for Mary. The "gift" was organised by Jody as the girls waited in line for their first taste of  delicious lady-hole. Mary had no idea what her "gift" would be. She was having too much of a good time to consider what treat was  in store for her next. Some of the girls came back for second licks. A couple of the girls, Sarah and Stacey included, shared Mary's gaping anus. Jody continued to work the line, molesting our classmates' yummy snatches as she spoke to them about the "gift". With six or seven girls back for second helpings of Mary's rectum, I paired off with Rochine and forced her to shit in my mouth. It was a tough ask for her, since she came from a devout Catholic family, but all her straining and protesting was worthwhile because her shit was strong-scented and firm and the piss that followed was steaming hot going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the last girl, Stacey, had finished eating Mary's well-licked anus, Jody clapped her hands and said: "Okay, everybody, it's time for Mary's special gift." Mary looked up curiously as she fingered the cunts of the class's twins, Mary and Leanne. Jody approached Mary and asked her to close her eyes and lie on her back. Mary obeyed, spreading her legs as well to give us all a thrill. I looked deep into her cunthole and wondered if Mary had ever been pregnant. Hers was the hole of a slut, the sort of hole I'd have one day. I stared at Mary's hairy anus as Jody blindfolded Mary. "What's going on?" Mary asked. "Silence!" Jody commanded, fingering Rochine's butthole as she stood behind her. Rochine didn't mind at all. Popping her finger in her mouth to taste Rochine, Jody pointed to Sarah and nodded her head. "Alright, Mary, it's time for your gift. We hope you enjoy it." Mary looked nervous. "Oh, all  you have to do is open your mouth, Mary," Jody explained. "We'll do the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arah squatted over Mary's mouth and began to shit. She dropped three long turds into Mary's mouth. Mary moaned with pleasure as she swallowed Sarah's "gift". Jody clapped her hands together: "Next!" Each girl in the class shitted into Mary's mouth. The shit covered her face and neck, her shoulders, her breasts and her tummy. Mary didn't say a word. She didn't protest. She accepted her "gift" with much gratit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all the girls were done shitting, they engaged in anal 69's so that they could clean each other's assholes before they put their clothes back on. Jody and I had an even greater surprise for M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ill covered in the faeces of eighteen ten-year-old's, Mary agreed to spread her legs wide when Jody ordered her to. I then squatted over Mary's cunt and dropped several turds into her slit. I closed the lips of her slit with pegs to keep the shit in and fingered my own shitty asshole. I then proceeded to push some of my shit into Mary's shithole. Meanwhile, Jody wiped off Mary's face, plonked her anus down on Mary's face and gave her a fresh, long turd followed by a steaming blast of golden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d never enjoyed Italian before that day. After that day, I felt that I'd truly tasted Italy and Italy had tasted me.  So did J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nd, as we would later learn, so did the video camera inside the clock on the wall.                 </w:t>
      </w:r>
    </w:p>
    <w:p>
      <w:pPr>
        <w:pStyle w:val="Normal"/>
        <w:jc w:val="both"/>
        <w:rPr>
          <w:sz w:val="20"/>
          <w:szCs w:val="20"/>
          <w:lang w:val="en-GB"/>
        </w:rPr>
      </w:pPr>
      <w:r>
        <w:rPr>
          <w:sz w:val="20"/>
          <w:szCs w:val="20"/>
          <w:lang w:val="en-GB"/>
        </w:rPr>
      </w:r>
    </w:p>
    <w:p>
      <w:pPr>
        <w:pStyle w:val="Normal"/>
        <w:jc w:val="both"/>
        <w:rPr>
          <w:lang w:val="en-GB"/>
        </w:rPr>
      </w:pPr>
      <w:r>
        <w:rPr>
          <w:lang w:val="en-GB"/>
        </w:rPr>
        <w:t>Part 9</w:t>
      </w:r>
    </w:p>
    <w:p>
      <w:pPr>
        <w:pStyle w:val="Normal"/>
        <w:jc w:val="both"/>
        <w:rPr>
          <w:lang w:val="en-GB"/>
        </w:rPr>
      </w:pPr>
      <w:r>
        <w:rPr>
          <w:lang w:val="en-GB"/>
        </w:rPr>
      </w:r>
    </w:p>
    <w:p>
      <w:pPr>
        <w:pStyle w:val="Normal"/>
        <w:jc w:val="both"/>
        <w:rPr>
          <w:sz w:val="20"/>
          <w:szCs w:val="20"/>
          <w:lang w:val="en-GB"/>
        </w:rPr>
      </w:pPr>
      <w:r>
        <w:rPr>
          <w:sz w:val="20"/>
          <w:szCs w:val="20"/>
          <w:lang w:val="en-GB"/>
        </w:rPr>
        <w:t>Dear Di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feeling much better about moving now. I feel - what does Dad call it? - settled. Yep, I feel sett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and Dad decided to move away because Dad got a promotion. It was hard breaking the news to Jody because, hey, we were best friends - and Jody's mum Kim was my favorite lover. Her holes are the best! Up until one week before we moved, I was still eating Kim's warm bum-hole every day and she was still eating shit from my sticky, tight asshole. I was sucking piss out of Margot's cunt almost every day, too (Margot is Jody's five-year-old sister and she's a cutey), and even Barbara, Kim's Mum, who turned fifty-one last week, was letting me shit in her slit at least twice a week. I've always loved shitting in older lady's slits. I love watching it going in when they're pissing, too, or shitting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Higgs family is the best family in the world - apart from my family, of course. That was why I was so sad to be leaving them and not having them as neighbors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big shock came the day before we moved. I was over at Jody's house and Jody and Kim and me were all in Kim's big bed. Kim was kneeling on the bed and Jody was lying underneath her Mum smelling her panty-crotch and trying to lick her cunt through them. I was lying on the end of the bed. I was pulling my ass-cheeks open and showing Kim the turd just inside my anus. Kim wanted it bad. She kept looking at it and saying: "Is that my little gift?" After Kim had sucked the shit out of my asshole and shared it with Jody (Jody loved mouth-swapping my shit when it was warm), we had a shower together and while Kim was fingering both Jody's and my holes, she said: "Guess what, Jenny? We're moving,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already sad that I wasn't going to be seeing Kim and Jody and Margot anymore, so I didn't get too excited about Kim telling me that they were moving. So what! I thought. I still wouldn't be see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re moving to Willoughby,," Jody said, "just like you," and she looked really excited when she sai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that's when I looked excited, too. "Really? Are you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we really are, sweetheart," Kim said as she plunged her finger into my clean bottom-hole and tasted it. "We couldn't bear the thought of being away from you and your Mum and Dad. So we're moving next door. It's arranged already. We'll arrive a week afte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alf an hour later, after Kim had French-kissed me for almost ten minutes and given me Margot's steaming piss to drink in a glass, I walked home with a big smile on my face. I was really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didn't you tell me that Jody's moving, too?" I asked my Mum as I walked into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just smiled and said: "It was a surprise, sweetie. Aren't you gl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yes," I grinned. "I'm really, really glad because I want to be Jody's friend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Kim's too?" Mum smiled. She knew that I loved Kim's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imply smil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of course, loved Kim's hole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you've read my other diary entries, you'll know all there is to know about me and Jody. You'll know that Jody loves to get her cunt and poo-hole raped by really mean guys and you'll know that Jody and I started fucking at the same time. If you don't know much about me and my friends, just read all my "Little Ass-Slut" stories. They'll tell you how much I love sex and who I've been fucking, sucking, drinking (piss and cum, of course) and eating (fresh, steaming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tely, I've been a little sick. Mostly in the mornings. I went to the doctor and he looked down my throat. He said he didn't find anything there, but he did put his cock in there when he was finished. I opened my mouth wide and felt warm skin sliding past my lips. I swallowed all his doctor cum and I let him put his fingers in my piss-hole, too. He kept smelling them when he was finished because, as you and I know already, a little girl's pissy cunt tastes and smells fantast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s funny. Ever since I can remember, doctors have liked touching my fuck-hole. When I was a really little girl (I'm eleven now), a doctor kissed my cunt when my Mum wasn't looking. It felt really good. Another doctor sat me on his lap and rubbed his cock against my diaper. He even took my diaper off and kissed the lips of my cunt - and he rubbed the big head of his penis against my slit because he wanted to push it inside and leave it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doctor came to our house once. He told my Mum to leave the room because he wanted to "examine" me. After he'd pressed his stethoscope to my chest and looked down my throat, he lifted my legs up high and stared at my bottom. Then he opened my cheeks and put his tongue in there. He stuck it all the way in and licked deep inside me. When he was finished, he unzipped his pants and showed me his cock. I didn't know what a cock was then, but I liked touching it and I didn't mind when white stuff (which I now know is called 'cum') came out of it and splashed my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back to feeling sick... Even though the doctor didn't find any colds or flu down my throat, he said I did have "something". Mum was in the room with us, of course, so she looked at me and smiled. I didn't know why she smiled until later. I wiped some of the doctor's cum off my chin and got dressed as Mum bent over the desk for the doctor and showed him her asshole by spreading her cheeks. Her hole was very red because Dad and my brother fucked it and filled it with piss every morning, but the doctor didn't mind. He forced his big cock into Mum and smiled at me as he fucked her. Mum looked at me, too, and waved her arms at me. "Come on, sweetie," she said. "Isn't there something you'd like to do for Doctor Gr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nodded and jumped up. Mum loosened the belt holding Doctor Green's pants up so I could pull them down. I knelt behind him as he ass-fucked Mum and pulled his trousers down. I then pulled his underpants down until his bum was totally bare and started licking his bum-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 though I love licking Dad's bum-hole most, I really like licking other men's bum-holes, too. I pushed my face right into Doctor Green's crack and enjoyed the shitty taste and smell of his hole. He kept moving backwards and forwards in Mum, so it wasn't real easy to keep my tongue in him, but just tasting his bum made my own hole really wet. And it made me want Doctor Green's erection in my own bum-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Doctor Green came in Mum (Mum loved having cum shot into her sperm-slot), Mum turned around and sucked his cock until it was hard gain. I didn't know it at first, but she was making his cock hard for me. She licked around the purple head like a real expert and she - what's the word? - fondled Doctor Green's balls, too, licking the hairs and sucking each of them into her greedy mouth ("a whore's mouth", as Dad sometimes called it). It didn't take very long for the Doc to be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right, Jenny," Mum said. "Show Doctor Green your sphincter. Show him where you want him to bury his fat child-fu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eft my dress on, but I pulled my panties down and jumped on Doctor Green's chair. Then I climbed from his chair up onto the desk. Mum and Doctor Green watched as I got on my hands and knees. I lifted my dress and showed Doctor Green the crack of my bottom. I then spread my cheeks, revealing my anus to him a little bit at a time. Most of the grown-up men who'd fucked me always liked to see my asshole a little bit at a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Doctor Green's cock got really big and hard and I suddenly wanted it in my body right away. "You can put it in my bum now, Doctor Green," I said. "I love cocks in my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started licking my crack and fingering my anus as Doctor Green took hold of his cock and stared. He stared right into my anus as Mum showed it to him by holding my cheeks wide open. "It's yours to fuck, Harry," Mum said. "My little girl's rectum is yours to fuck and f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ctor Green placed his hands on my hips and parked his cock-head at the entrance to my butt-hole. He kept staring as he started to push it inside. He seemed a bit scared. "Fuck it!" I said to him. "You have to force it into me because it's a bit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ctor Green pushed harder and broke through the muscle that's right where your shit comes out. I pushed back towards him with my ass, because that made cocks go in deeper. Getting a cock in your ass is good, but getting it very deep is the best. I like to feel it in my tummy. I like to feel it hurting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thought of Jody as Doctor Green started to fuck me. Jody always loved grown-ups who fucked her ass without any water or jelly or what is called "lube". Jody liked being raped a lot. She liked being forced to do things she didn't really want to do - even though she secretly did want to do them. Just last week, a man who painted Jody's new house raped her in his car when Kim was out and trapped her in there with handcuffs. He shoved his erection in her shit-chute and wrapped his hands around her throat while he pounded her. Then he turned her over and raped her cunt, just because he wanted to switch holes. He was a "switcher". That's what Jody and I called men who changed between fuck-holes during sex. But this painter guy was also a lover of punch-fucking. When he was deep in Jody's vagina, he started to move very quickly, so quickly that his cock hurt Jody - though Jody would never tell him that. This man suddenly raised his hand and made a fist. He then smashed his fist into Jody's nose as his cock came inside her. He hit her a dozen times and then did a switch to her anus. He came some more in there and used his hand to smear the blood from Jody's nose all over her face. When Jody called me later, she was shaking and she couldn't talk properly - but she was also happy because the painter had promised to punch-fuck her again if Jody would piss down his throat. He told her that he'd raped over five hundred girls under twelve and swallowed heaps of pre-teen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thought of Jody being punch-fucked because, when I told Doctor Green to fuck me harder, I felt like Jody. That's what she would have said. But she would have added something like: "And you'd better not forget to use my cunt to piss in when you're finished, your fuckin limp dick." Jody loved to talk like that because it made grown-ups act mean. And for Jody, mean guys were the best. Once ten mean men raped Jody on top of a pinball machine and they all pissed into her mouth afterwards. Even some of their girlfriends used Jody's cunt and mouth as a toilet. One lady shitted on her hand and rammed her shit into Jody's asshole. Then Jody had to keep it inside her until the lady's boyfriend sucked it out and gave it back to his girlfriend with a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Doctor Green's cock went in and out of my backside, Mum sucked his asshole. She sucked it so much that it started to quiver. That meant shit was coming. Mum sucked a whole lot more as Doctor Green called me names. He called me "little cunt" and "dirty slut" and "cheap baby-slot". I love names. I love being a cunt, a slot and a slut - especially a dirty slut because everyone has to know that my holes are the dirti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cried out with pleasure as Doctor Green shitted into her mouth. She played with it and sucked it like a lollipop as it slithered out of his butt. I lay flat out on the desk as Doctor Green's cock started to shake inside me. He was coming! He was filling me up just like I loved to be filled. He didn't shoot as much come into me as Dad does each morning, but plenty did leak out of my hole when I put my panties back on and drove home with Mum (who kept fingering me in the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we pulled up in the driveway of our new house in Willoughby, I said to Mum: "What's the 'something' I have, M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sat me down inside and gave me a sandwich. She then gave me a glass of milk and sat beside me. "You're pregnant, Jenny," Mum smiled. "You're going to have a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should have seen the look on my face. I didn't know what to say. I looked at my milk and I took a bite out of my peanut butter sandwich. But I didn't say anything because I was thinking about what Mum had just said: "You're pregnant, J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Dad got home, Mum broke the good news to him. He was wearing a big smile when he picked me up and started fingering my cooze - Dad loves it when I call it a "cooze". He rubbed the lips and he kissed me on the mouth. "My baby's going to be a mummy," he said proudly. "My little baby's all knocked-up." He couldn't keep his hands off my juicy, knocked-up preg-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didn't matter who made me pregnant. It could have been Dad or it could have been Mr. Briant, Kim's boyfriend. Then again, there was that man on the bus last week who blasted heaps of cum into me with people looking and then there was Uncle Ronnie (he was always raping me when I was home alone). Or maybe the baby was my cousin Jack's. It didn't matter, really, because all that mattered was that I was finally pregnant. I'd been wanting to have my own baby to lick and fuck and play with ever since I started fucking. Now my dream was coming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my brother Tony got home from work at eight o' clock, Dad and Mum carried me upstairs and we had a great orgy - that's what it's called - to celebrate my pregnancy. "Soon she'll have a swollen belly," Tony said. "I want to shoot cum o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ll be plenty of time to cover Jenny in cum," Dad said to Tony. "But right now let's start with some cocks in her fuck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took the video camera out of the cupboard to film our special celebration. Dad unzipped Tony and sank a finger into Tony's butt as Tony ripped off my short, silk pajama pants and began eating my piss-crack. I lay on my back and opened my legs very wide. Tony's tongue entered me like a snake and slithered around in my fuck-hole. Dad knelt beside me and rubbed the sticky head of his cock against my face. I turned and swallowed the head, sucking the cum off it. It tasted salty and warm. Dad started to fuck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kept playing with her cunt as she filmed us. I looked into the lens with a mouthful of Dad's cock. Tony lifted my legs and started fingering my shit-hole. "You need to go, sis?" Tony inquired. "Tell me you need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mouth was so full that I couldn't say anything. Dad didn't like to take his cock out of my mouth once he'd put it in there. I just made a funny sound and looked at Tony. He smiled because he knew what I was trying to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ifted my legs up high so Tony wouldn't have any trouble licking and sucking my asshole. He always called it "my asshole" when we fucked in the mornings. He would lick it and breathe into it and stick lots of fingers into it. "It's mine," he would say. "Your whore's shit-hole is mine." Tony began to suck my hole and I started to push. I made some weird pushing sounds on Dad's cock and Dad looked down at me. He knew what I was trying to do. "Keep pushing, sweetie," Dad said. "Keep pushing for your br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um sat on the bed beside us with the camera as Dad fucked my mouth harder. My cheeks were ballooning out with his cock stretching them and some of Dad's cum was leaking into my mouth. I push harder and harder as Tony sucked and kissed my rectum. "Suck her pregnant shitter," Mum said as she zoomed in to a close-up of my anus. "Suck all her tasty shit out." Dad smiled as he looked at Mum. He reached around and put his arm around Mum's hips. He pulled her towards him across the bed and turned her onto her side while she still continued to film. And he, of course, continued to fuck my mouth like a baby's wet cunt. Mum opened her ass cheeks for Dad. He began to lick her asshole. He licked around the entrance at first, then he plunged his tongue through Mum's little hairs into her star-shaped rectum. "Mmmm," Mum moaned as she filmed Tony sucking my backdoor. "Wow, it feels so fuckin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felt something moving as I pushed harder. Tony opened his mouth as I released a tiny fart. He inhaled the odor and waited for his "gift". Mum pushed, too, trying hard to give Dad a gift, too. "Oh, God," Mum moaned, reaching out and touching Dad's cock as it moved in and out of my mouth. "Oh, God, it's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sucked hard on my stretching sphincter as a long tube of shit emerged from my bowels. Moaning loudly, he stroked the shit and kissed the sides as he directed it straight into his mouth. Dad fucked me much slower as he ate Mum's shit from her crack. I didn't see it going into Dad's mouth because his mouth was clamped to Mum's hole and it was going straight down his throat. I only saw his throat rising and falling as he swallowed Mum's precious gi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amera landed on the floor with a THUD and stopped ru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ny opened my asshole wider as he ate me. He dug the shit out of my asshole with his fingers and smeared some of it on the fat lips of my cunt-slot. He painted my clit with shit and licked it from around his lips. I continued to push and the logs kept coming. Mum reached out and ran her finger down my slit and into my shitting asshole. She fingered my shit with Tony for a minute and then licked some from her fingers. "Mmmm," she sighed. "Your shit tastes even better pregnant, darling," she said, looking into my eyes. "I hope you know we love you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miled, I think, and just kept pushing as Mum joined Tony in sucking the shit from my bottom. When Dad finished eating Mum, he pushed his cock through all the shit in her hole and shit-fucked her. I know he loved that because Dad liked fucking my ass toot just after I'd shitted. And he hated it when I wiped. He always said: "You know it's Daddy's job to keep your asshole clean, Jenny." My family is so c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all the fucking and shitting, Dad and Tony took turns piss-fucking my throat while Mum's sat on my face so I could clean her dirty asshole. I loved licking it when it was shitty and smelly. It was great to see it getting cleaner and cleaner until it was back to new again - although Mum never kept her shitter clean for long (not with so many cocks and cunts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broke the news to Jody, Kim and Margot a few hours later. Jody was really excited and she started to cry. She'd been trying to get knocked-up for as long as me, but I don't think her period had started yet. I've had three periods so far. Every time I have one, Kim likes sucking me. She even let me suck her cunt when she was - what was the word? - menstruating. I think that's how it's spelled. I really like licking her bloody cunt. It smells good, too, and it's fun to smear some of the blood on Kim's beautiful, pink ass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st as my family had celebrated my pregnancy, Jody, Kim and Margot celebrated, too. Because Margot was so small, just like a baby (my baby!), I really felt like pushing my fingers into her cunt. Jody and Kim had a very pissy '69' beside Margot and me as I made Margot sit on my face so I could poke my tongue up her backside. Jody was the first to piss, but as soon as it started fountaining out of her hole, Kim started pissing , too. As usual, Jody drank all her Mum's piss and Kim, of course, drank all of Jody's. And who wouldn't? Girl piss always tastes delicious - and it's so ho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ttle Margot farted a couple of times as I licked her rectum. I didn't mind, though, because farts were sexy coming out of a five-year-old. I actually enjoy the smell now because it tells me that shit is close by. Margot is cute because she giggles when she farts. She always giggles when I lick her asshole. Mr. Briant fucks Margot now and he sometimes says "stop giggling" to her. She never stops,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rgot, who is very pale, has a very white baby pussy. The lips are a bit fat, but her clitoris is thin and her fuck-hole, though well-fucked these days, is still very small and hard to find sometimes - even with your tongue. But I found it with my tongue this time and I pressed my fingers into Margot's tummy. That always made her pee.  As soon as Kim and Jody stopped slurping up each other's piss, Margot pissed and shitted into my mouth at the same time. It felt so good that I didn't know what to swallow first. I love Margot's piss and I adore Margot's shit, but you can't swallow both at once. So I drank some piss first because I wanted to feel her "golden rain" cascading - that's a new word I've learnt - down my throat. Well, her piss was warm and it was full of flavour. I always think of fucking when I'm drinking piss. I always think of a man fucking a girl when I'm drinking girl piss because where I'm drinking from is where a man puts his erection. So I thought of Mr. Briant's long, thick penis hammering Margot's vagina as I drank her yummy pee. Then, not wanting to miss too much shit, I spread Margot's cheeks and started licking Margot's shitty anus like an ice cream as her shit oozed out of it. And that made me think of fucking, too. Ass-fucking! I don't think Mr. Briant ever got around to ass-fucking Margot, but I know somebody will fuck her backside pretty soon. She always says to me: "Is a dick coming in my bottom, Jenny? Is my bottom having a dick soon" And I tell her: "Yes, you will have a dick in your bottom soon, Margot. Very soon. And it will feel so good. And then you'll be a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n't go home that night. I spent the night with Kim. I lay between her legs with my lips brushing her piss-filled cunt (Margot's piss). She kept her tongue in my bung all night. In the morning she swallowed my piss. It was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fe in Willoughby, our new town, is good. And it's getting better. I'll write again next month when my belly is starting to swell and I'm getting some attention. I like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ext week, before we start at our new school, Jody and I are going on a secret mission. We have heard about an old house by the river where a man lives. This man is called a "necrophile". Jody reckons that means he likes fucking dead girls. Last night, two girls got kidnapped in our street. Jody and I think the necrophile has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re going to try and meet him and get him to fuck us in our assholes. And we're going to take him a little girl to fuck - but he might have to kill her first. Maybe he'll even let us eat her when she's dead but her cunt and bum-holes are still wa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n't wait!</w:t>
      </w:r>
    </w:p>
    <w:p>
      <w:pPr>
        <w:pStyle w:val="Normal"/>
        <w:jc w:val="both"/>
        <w:rPr>
          <w:sz w:val="20"/>
          <w:szCs w:val="20"/>
          <w:lang w:val="en-GB"/>
        </w:rPr>
      </w:pPr>
      <w:r>
        <w:rPr>
          <w:sz w:val="20"/>
          <w:szCs w:val="20"/>
          <w:lang w:val="en-GB"/>
        </w:rPr>
      </w:r>
    </w:p>
    <w:p>
      <w:pPr>
        <w:pStyle w:val="Normal"/>
        <w:jc w:val="both"/>
        <w:rPr>
          <w:lang w:val="en-GB"/>
        </w:rPr>
      </w:pPr>
      <w:r>
        <w:rPr>
          <w:lang w:val="en-GB"/>
        </w:rPr>
        <w:t>Part 10 LITTLE ASS-SLUT'S EXPERIMENTS IN BABYSITTING</w:t>
      </w:r>
    </w:p>
    <w:p>
      <w:pPr>
        <w:pStyle w:val="Normal"/>
        <w:jc w:val="both"/>
        <w:rPr>
          <w:lang w:val="en-GB"/>
        </w:rPr>
      </w:pPr>
      <w:r>
        <w:rPr>
          <w:lang w:val="en-GB"/>
        </w:rPr>
      </w:r>
    </w:p>
    <w:p>
      <w:pPr>
        <w:pStyle w:val="Normal"/>
        <w:widowControl w:val="false"/>
        <w:autoSpaceDE w:val="false"/>
        <w:jc w:val="both"/>
        <w:rPr>
          <w:sz w:val="20"/>
          <w:szCs w:val="20"/>
          <w:lang w:val="en-GB"/>
        </w:rPr>
      </w:pPr>
      <w:r>
        <w:rPr>
          <w:sz w:val="20"/>
          <w:szCs w:val="20"/>
          <w:lang w:val="en-GB"/>
        </w:rPr>
        <w:t>Hi Dia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s me again: Jenny. Just in case you're sneaking a look at my diary for the first time, I should tell you a little about myself and some of my friends. Then I can describe to you all the amazing stuff I've been up to lately. I've been babysitting, you see, and it's been fantastic. Jody and I have been experimenting with some really young kids. Anyway, I'm ten years old, I'm not a virgin (as if you couldn't guess, silly!), I like girls as much as boys and I've let lots of grown-ups go to the toilet in me and put stuff in my sex holes. I have three sex holes, of course: my vagina, my rectum and my mouth. Jody is my best friend in the whole wide world. I love her so much I wish I could marry her. She's nine years old, really pretty and loves to dress in pink. We do stacks of cool stuff together including drinking each other's piss and licking each other's assholes when they're really, really shitty. Jody's secret "passion" (that's what my mum calls something you think about all the time) is getting punched in the face by mean guys while they're fucking or raping her. She likes rape more than normal fucking and calls getting punched and fucked at the same time "punch-fucking". What also gets her hot, and me hot too, is being held down and letting lots of grown-ups take turns fucking us or off-loading in our mouths (Jody's cousin Bob made up the name "off-loading" because he's done that to lots of pretty girls our age, including me and Jo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ody's mum, who's really ace, is named Kim. Me and Kim meet about once a week in her bedroom and have what she calls "lesbian time". That means we lick each other's pee-holes a lot and kiss and stick our fingers into each other. Only girls can be lesbians, though, because little girls like me and big girls like Jody's mum have "cunts". That's the slit we have for making people like us, says Kim. We also use it for pissing, fucking, kissing and being people's toilets. A friend of ours, Mandy, calls me "Cheap Toilet Cunt". Kim puts her tongue in my bottom a lot and orders me to shit in her mouth. It felt really weird shitting into a lady's mouth the first time I did it, but, after a while, I got used to it and even asked Kim to shit in my mouth so I could taste lady-shit. Now, when I lick Kim's bottom, she gives me her delicious shit to eat. I smear it on my tiny nipples and she licks it off like chocolate. Even Margot, Jody's little sister, joins us if Kim lets her. I like sucking shit straight out of  Margot's five-year-old poo-hole and kissing Kim with Margot's shit in my mouth. We roll it on our tongues and share it like candy. I've also done some great stuff with a lady named Barbara. She's Kim's mother and she's really nice. She's also Jody's grandmother. When we spend the weekend at Barbara's house in the country, she always sneaks into our bed at night and lets me and Jody stick our hands down her panties so we can play with her. Then, while we're feeling her hairy cunt, she pees and shits on our fingers. Her cunt tastes really sweet when she's pissing. I know that because we kiss it when she pees sometimes. She likes our cunts too and calls them her "flavourful fuckholes". She once made a video of me and Jody spreading our legs wide to show our holes off . She has a lot of friends, too. We had a special "lesbian time" a couple of weeks ago with twenty ladies who were over fifty years old. They all wanted to taste our shit and they loved it when we pissed on their big tits and fac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guess that's enough for now. I really want to get to the babysitting story. It's a bit hard to write here at the kitchen table, though, because my brother Tony is blasting his music too loud and he never turns it down when I tell him to. He would turn it down if I let him fuck my ass, though. He always does. It's just that my ass is a little bit tender today after a man I met on the train raped it last night. The man, Ben, carries a briefcase and looks about thirty-nine. He's got a daughter the same age as me. First he raped me on the train last week. That's how I met him, actually. I was the only person in the carriage when he got on at Lilydale Station. He sat next to me and stared into my eyes while he played with his cock. Then he attacked me. He ripped off my panties, forced my legs apart and buried his cock in my cunt. It was a big cock. Thick. I pretended that I didn't like it by screaming and kicking, but Ben kept forcing his cock into me and tearing at my clothes. He even pinched my nipples. That felt out of this world, but I didn't tell him that. After he'd filled my cunt up with cum, he wiped his erection on my face and wrote down his address. He said he wanted to rape my asshole next. We finally met last night. He raped my ass really badly and slapped my cunt too. He said that his wife and daughter would be out and we'd have the whole house to ourselves for my rape. Also, Ben promised to give me twenty dollars if I'd let him piss into my ass. Apart from the rape, the money was the best part because Summer is coming and I need some new swimsuits and make-up. A swimsuit is a great way for a girl to show her cunt and ass off to boys. And boys love sluts like me, but it takes money to be a good slut. Unfortunately, Ben's wife and daughter came home early while he was pissing into my ass. They walked right in on us just as Ben's urine was running down my thighs because he'd pissed too much into me. Needless to say, I never got the twenty dollars. All I got was a ride to the station and a goodbye kiss. I don't know what Ben got. His daughter, who was cute, looked really shocked. She kept staring at her dad's cock as it went in and out of my hole. He probably made her suck it clean after he'd dropped me off.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ad is painting my bedroom at the moment, but he's taking a long time to do it because he keeps stopping to feel me up. Yesterday, I was trying to write a story for English class while dad was painting the kitchen ceiling. He kept hopping down off the ladder and putting his hand up my dress. I admit that I was trying to excite him by wearing such a short dress with my white, pee-stained panties, but I didn't think I'd excite him as much as I did. Anyway, one minute I was leaning forward to write, the next minute dad was behind me with his cock in his hand. Of course, I let him fuck me up the backside three times because I like having my anus stretched. It's so tight when dad stuffs me that I can hardly move. It's a good feeling, though, being controlled by dad. I like it when he makes me do dirty stuff for him. Mum even came into the kitchen and caught dad with his cock in my shitter. She simply turned around, lifted her skirt and pulled her panties down to show me her yummy crack. Believe it or not, I licked mum's poo-chute for so long that she ended up pissing into my mouth. Dad didn't want to come up me, though. I wanted him to because I want his baby real bad and I've been trying to get pregnant for almost six months now. Dad preferred jerking off onto my story. I licked his cum off the page like a dog while he cleaned my shitty ass with the tip of his tongue. I never wipe after a shit these days because dad and mum love licking me clean and get mad if my anus isn't smelly and sticky. I never did get my story finished. This morning, dad raped my brother Tony while Tony was eating his Cheerios. Having dad's cock in his ass got Tony so hard that he called mum and stuck his cock into her bottom at the same time. I watched from the hallway and sunk my fist into my cunt, something Barbara taught me how to do. I guess my family is like most families. We're pretty clo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wasn't too upset about not getting the twenty dollars from Ben because, as I said up top, Jody and I have been doing lots of babysitting lately. We've saved up almost three hundred dollars so far and we've got lots of jobs coming up. The best thing about babysitting, though, is not the mone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Jody's idea to put an ad in the local newspaper. We called ourselves "Jenny and Jody's Babysitting Club". The ad appeared in the newspaper on a Friday and we had four jobs confirmed by Friday night. Because we planned to have sex with the kids we were sitting, we were careful about choosing who we'd sit for. Jody mostly wanted families with really young girls. I wanted young girls too, but I also wanted one with a really young boy. About six or seven years old. I'd never sucked a really young boy's cock or drank a young boy's piss or cum. We agreed to find people with two or three girls and one boy. That meant we'd both get to try stuff with the kinds of kids we wan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Ricardo family lived in Lavago Heights, a suburb that was only a ten minute walk from our houses. We got ready for the job at Jody's house. I wore a short purple dress with white panties with my hair in a red ribbon. Jody wore pink pants and a pink singlet. Her panties were yellow. Before we left, we gave each other's cunts a little feel for luck. Then we took off, holding hands as we walked down a series of tree-lined streets. Though it was dark, it wasn't col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 arrived at the Ricardo's just before eight o' clock. Mr. Lavago, a tall, slim man with thick, black glasses, answered the door. "You must be the babysitters," he smiled. "You're both very pretty." We nodded and followed him into the house. Mrs. Lavago, a short, radiant woman with a friendly smile, joined us in the kitchen. "The girls are in their bedrooms playing," she explained. "Todd, our son, is in the lounge room watching TV. He can stay up until nine o' clock." Mr. Lavago stuck his head into the kitchen and tapped his watch. "We'd better get cracking, dear," he said. "You know how Jones feels about latecomers." Mrs. Ricardo nodded and snatched her purse off the benchtop. "The girls can stay up until eighty-thirty. There's plenty to eat in the fridge if either of you get hungry." We nodded and walked Mrs. Ricardo to the door. I liked the way her slacks gripped the cheeks of her bottom as she walked. I wondered if Mr. Ricardo had ever fucked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they stepped out the door, Mr. Ricardo turned back to us: "They're good kids," he said. "They shouldn't give you any trouble." Jody and I smiled and closed the door, locking it immediately. The house was ours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first thing we did was head upstairs to meet the girls. They were lying on the bedroom floor in their nighties. They were reading and scribbling in colouring books. "Hi," I said, startling them all at once. "I'm Jenny." Jody stepped out from behind me: "And I'm Jody," she said. A beautiful, angelic honey-blonde, who appeared to be the oldest of the three, introduced herself first. "My name's Nicole," she said. "I'm six." "I'm four," said the tiny brunette beside her, "and my name's Bethany." Bethany's pink nightie was so brief  that her white panty-crotch peeped out from between her legs. Jody turned her attention to an even younger girl, a pale-skinned blonde with rosy cheeks and smooth, whipped cream thighs. "That's Micki," Nicole said, pointing to her youngest sister. "She's only two." Mikki, who was busy colouring in a picture as she lay on her belly, looked up at me and stuck her tongue out in a gesture of defiance. I experience a sudden, raging urge to suck it. Her saliva would be delicious and sweet, I thought. My eyes met Micki's and travelled down her back to her tiny, round bottom which was snugly encased in a pair of white, cotton briefs. She, too, wore a short nightie that left little to the imaginati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o wants to play a game?" I heard Jody say as I stared at Micki's smooth, firm baby bottom. "I do!" Nicole shouted. "Me, too," said Bethany, closing the book she was reading. As Nicole jumped to her feet, I noticed that she was wearing black panties beneath her nightie. She had a full, firm bottom for a girl of six and her legs were almost womanly in shape. Dad often called my legs "womanly" when he was lying between them. I turned to Jody: "You start the game," I said. "I just want to say hello to Todd." "Okay," Jody said, reaching into her pocket. She produced a coin and showed it to the girls. "Have any of you girls ever played Hide The Coin?"  The girls shook their heads as I left the ro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headed down the hallway to Todd's bedroom. I knocked on the door twice and heard an abrasive "What?" I pushed on the door. It opened. Todd, a lanky boy with wild, black hair, was lying on his bed watching "Xena: Warrior Princess". He didn't take his eyes off the screen. "I'm Jenny," I said. "I'm the babysitter." Todd was wearing a t-shirt and short pyjama pants. His flaccid penis was lying in the gap between his thigh and the open leg of his pants. "Where's the other girl?" Todd asked, his eyes still glued to the screen. "Mum said there were two babysitters."  "She's playing a game with the girls," I explained. "You can play too if you want." Todd shook his head and turned his head, looking at me for the first time. "Probably a sissy game," he retor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smiled, staring at his penis; it was smooth and pink and yummy looking. "What kinds of games do you like, Todd?" I inquired. I touched my engorged slit through my dress as I waited for Todd's answer. He noticed me doing it. "Not stuff like that," he replied. "Girls stink." I edged closer to the bed. "How do you know that?" I asked. "Have you ever tasted one?" Todd went quiet and turned his head, avoiding my gaze. He caught me staring at his penis and tucked it shyly into his shorts. "Have I ever tasted what?" he asked. "A girl," I said. "Have you ever tasted a girl?" Todd shook his head. "I don't know what you're talking about," he said. "You're a weird babysitt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lifted my dress and sat on the end of his  bed, giving Todd the opportunity to see my panties. "How do you know girls stink," I said as I rubbed my labbies through the fabric of my panties, "if you've never tasted one?" Todd squirmed, now more distracted by the TV than comforted. I edged closer, feeling my clit tingle. I wanted his little pink cock really badly. I needed to suck his cum out of it and feel it running down my throat into my belly.  "Do you really think girls stink?" I snapped. Todd nodded his head. "They sure do!" I put my finger in my mouth. I moistened it with my tongue, removed it and moved it towards Todd's mouth. I pushed it past his lips. Todd didn't tell me to stop. He sucked it gently, like a nipple, and looked away. "Do you still think girls stink?" I asked. Todd wavered, then he nodded again. "Yeah, they d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ext I raised my skirt in front of Todd and slipped my finger into my panties. Angling my torso sideways, I penetrated my anus and finger-fucked myself. I then pulled my finger out of my anus and gave it to Todd to suck. He stared at me as he tasted my juices. "I bet you've never tasted a girl's ass before," I whispered. "Tastes good, huh?" Todd was silent. He looked me over suspiciously as I reached under my dress and pressed two fingers into my cunthole. I then gave them to Todd. He licked them eagerly and noticed me staring at his crotch. "That's my cunt you're tasting," I told him. "Do you like it?" Todd nodded his head and gazed curiously at my swollen, hairless cunt. "Do you want some more?" Todd nodded again. I lifted my legs up onto the bed this time and plunged my fingers into my panties once again. Todd's eyes bugged out as I pulled my panty-crotch aside and showed him my cunt. I forced three fingers into it and gave them to Todd. He licked them clean, his eyes meeting mine. "Do you still think girls stink?" I said, lowering my gaze to the bulge in his pyjama pants. Squirming nervously, Todd shook his head and allowed me to touch his penis. I gripped it in my palm and squeezed it. It grew. "Wow," I said. "It's getting hard." Todd looked down as I began to jerk his cock. I raised my leg again and scooped out some more cunt-cream for him. I fed it to him on the tips of my fingers and left my fingers in his mouth. He sucked them eagerly as I jerked his virgin cock. I crawled forward and kissed the boy hard on the mouth, tracing the curve of his lips with my tongue. I pulled my fingers from his mouth and reached down between Todd's legs. I felt around for his asshole and began to ease my middle finger into it. Todd tensed up. I retracted my finger and jerked him faster instead. I wanted his cum on my tongue. The first cum he'd ever shoot. I pressed my lips to his and gave him my tongue. He met it awkwardly with his own tongue and pushed his hips towards me. He was enjoying being masturbated. His cock pulsed in my hand. I went for his anus again. Just one finger teasing the surrounding flesh. I pushed. He resisted. I pushed again. His cock jumped in my hand. I pushed for a third time. This time his anus yielded. I jerked him frantically as my finger disappeared inside him, past the second knuckle of my finger. "Oh, boy," Todd whimpered as I squeezed and jerked his penis.  "Oh, boy, it feels really goo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I slid my finger out of the seven year old's rectum and wrapped my lips around it. I sucked the sweat of his ass greedily off my finger, not wanting to deny myself a single morsel of his boyish bottomhole. I felt his fingers combing my hair as he began to climax in my hand. Acting swiftly, I dropped to my knees and guided his throbbing cock into my mouth. As soon as the head made contact with my tongue, he exploded, coating the walls of my mouth with his fresh, steaming sperm. He shuddered and moaned as I sucked him dry. I took his hand and steered several of his fingers into my dripping pisser. "Do you like my cunt, Toddy?" I asked as he finger-fucked me. "Do you like putting your fingers in my stinky holes?" Todd nodded. "Yes," he breathed. "Yes." "You love my stinky holes, don't you?" I said. "You love licking and sucking them, don't you?" Todd took his fingers out of me and licked my ten-year-old cunt-slop off them. "They taste good, don't they?" I asked him as he plunged his fingers back into my cunt for seconds. "Good and stinky, huh?" Todd nodded and went "Wow!" as his erection returned. I stared down at it and wanted to fuck it straight away. "Would you like me to suck it again?" I said as I found his anus again and began to finger it. "Would you like that?" "Yeah, yeah," he stammered. "Yeah. Do it." I shook my head, brushing the head of his cock with my lips. "You have to do something for me first," I said. "Will you do it?" Todd nodded. "Sure. Anything." I slipped off my panties and spread my legs for Todd, showing him my open cunt and puckered asshole. "Do you like my body, Todd?" I said. "Do you like how it makes you feel?" Todd nodded, unable to drag his eyes away from my moist openings. "Well," I began. "I want you to do something really stinky. Then I'll suck your cock and let you do anything you want." Todd's face lit up. "Even fuck your sisters." Now I had him. I could see that the idea turned him on. Who could possibly live with three such sluts and not be turned on by their tiny, luscious bodies? Even little boys dreamed of putting their cocks inside little girls. Even two-year-old girls. "What do you want me to do?" Todd asked, unconsciously stroking his small, firm cock. I raised my legs and gave him a clean, uninterrupted view of my hungry asshole. "I want you to eat my shit," I told him. "I want you to eat it and play with it and rub it on your cock." Todd looked shocked. He stared at me dumbfounded and shook his head. "No way," he said. "I'm not eating a girl's shit." I spread my legs wider and inserted a finger in my ass. I pushed it right up my colon and scooped out some shit. I held my finger up for Todd to see. A small deposit of shit rested on the tip of my finger. "If you don't eat it," I explained, "I'm not going to suck you again. Is that clear?"  Todd stared at my finger. He focused on the shit. I wrapped my fist around his cock and squeezed gently as he weighed the situation up. I suddenly felt his body relax. I had him. He took hold of my hand and sucked the shit off my finger. I jerked him slowly as his tastebuds made sense of what he'd just eaten. Then I kissed him hard on the lips to taste it too. His tongue met mine, more earnest this time, and his arms enveloped me. 'I'll eat it," he said. "I'll eat your shit." "Good," I replied. "Then get down there and do it." I lay on my back and raised my legs until my ankles were resting against my ears. Todd crawled between my legs and began to lick around my vagina. "Lick my shithole," I implored him. "Lick where my shit comes out." The boy licked down from my clit to the tight, tense flesh surrounding my shitter. I closed my eyes and concentrated, eager to shower my seven-year-old lover in my body's most delicious gift. "Lick inside it," I urged as Todd licked my anus shyly. "Don't be scared. Clean me right out so I can shit for you." I stroked Todd's shaft as he pushed the tip of his tongue into my shit-chute. I looked down at him and touched his cheek tenderly. I feel such passion moments before I shit into a man's mouth (or, in this case, a boy's mouth). I want him to know how special he i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moaned into my asshole as I masturbated his erection. I was really keen to taste more of his cum and get his cock into one of my holes. Preferably my shithole. I pushed my tiny asshole out towards Todd's mouth, making it protrude like a soft button. Todd pressed the flesh around the hole with the tips of his fingers, unknowingly creating the right conditions for me to relax enough to shit. "I want to give it to you," I moaned as I felt the shit travelling down my colon. "I want it to be your present."  Though a reluctant participant at first, Todd now demonstrated a real talent for asshole-licking. He was getting off on being so close to my shitter, so close to my shit. He licked and cleaned me with utter devotion. The time finally came to soil his mouth. "Aaaahhhh!" I gasped as the first turd was expelled from the tender ring of my anus directly into Todd's open mouth. "Aaaahhhh!" I pushed harder and harder, clawing Todd's back as thick shit poured from my opening. A stream of steaming piss followed. I shot it directly into Todd's face and felt my first orgasm as my piss mixed with the shit in his mouth. "I bet you've never tasted girly-shit before," I said. "Tastes good, doesn't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s young mouth bulged with my shit to the point that he could not answer my question. I chuckled and gave him some more, squeezing the last tubes from my bowels. A moment later, Todd choked, and some of my shit fell from his mouth onto the couch. "Give my clit a shit-kiss, Todd," I said. "I love shut on my clit. Especially my own." The boy licked up from my anus to my clit, dragging his shit-caked tongue across the lips of my vagina and down to the base of my clit. I reached down and rubbed the shit into my cunt, forcing it deep into my hole. "Lick it," I moaned. "Lick my dirty fuckhole and give it some shit." Most of the shit that occupied Todd's mouth ended up on or in my cunt. It was warm and syrupy, and it made my entire body ache for more. Todd, now in a state of mindless ecstasy,  kissed and sucked my cunt and asshole, moving lumps of shit from my pisser to my shitter and back again. I wrapped my ankles around his back and pulled him towards me, grinding my shit-covered cunt into his cock. I reached down and grabbed his penis, twisting it. I smeared the head with shit and rubbed more shit into his balls. Then, like I promised, I got down on my knees and sucked his cock as hard as I suck dad's cock when his is coated in my shit or mum's sh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punched and pounded the floor as I imprisoned his cock in my mouth. I lodged it in the base of my throat and sucked it clean, swabbing it with my tongue and nibbling the head with my lips. I relished the taste of my own body fluids and decided I wanted Todd's shit filling my mouth next. Or his piss, at least. I did not release his cock after it had cum in my mouth. I continued to suck and probe, enjoying the thrill of drinking boy-cum as I licked my own shit off his delicious cock. I fingered his asshole avidly as I held it in my mouth and I managed to scoop three small shit deposits from his bowels. We shared his gift in a wet kiss and concluded our introduction by pissing on each other's faces. I know that Todd wanted to fuck my cunt, and I wanted him to fuck it too, but I secretly wanted to see him fucking his two-year-old sister before he fucked me. So, coated in shit and piss, Todd and I stepped into our underwear and crept down the hallway to the girls' ro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punched and pounded the floor as I imprisoned his cock in my mouth. I lodged it in the base of my throat and sucked it clean, swabbing it with my tongue and nibbling the head with my lips. I relished the taste of my own body fluids and decided I wanted Todd's shit filling my mouth next. Or his piss, at least. I didn't release his cock after it flooded my mouth. I continued to suck and probe it, enjoying the thrill of drinking boy-cum as I licked my own shit off it. I fingered his asshole avidly as I held his cock in my mouth and managed to scoop three small shit deposits from his bowels. We shared this in a wet kiss and concluded our first "date" by pissing on each other's faces. I knew that Todd wanted to fuck my cunt, and I wanted him to fuck it too, but I secretly wished to see him fucking his two-year-old sister before he fucked me. So, coated in shit and piss, Todd and I stepped into our underwear and crept down the hallway to the girls' ro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ody's game of  Hide The Coin had proved a big hit. There was no better way of introducing young girls to the multitude of uses they could put their vaginas and anuses to. I wasn't in the room for the next bit, but Jody told me all about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began the game by nominating Nicole, the six-year-old, as "It". Being It, Nicole's job was to find the hidden coin. The rules were simple: you had to hide the coin on yourself. You weren't allowed to hide it anywhere else. Since Nicole's four-year-old sister Bethany and two-year-old Micki were wearing nighties, finding a place to hide the coin soon proved difficult, so Jody, being a good sport, steered the game in a new directio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re-nominated Bethany as It. The girl turned around and closed her eyes as Jody discussed who would hide the coin with her sisters. Finally, Jody offered to hide it without Bethany overhearing her. Jody simply raised her hand and nodded at the other two girls. She would hide the coin in a special place. A very special pla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Okay, ready," Jody announc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turned around and inspected her sisters who deliberately looked sheepish. She edged forward and checked between their hands and toes, confident that she would locate the hidden co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t's not here," Nicole declared, showing Bethany her open hands. Micki did the same, imitating her older sister. Bethany searched the girls again, but came up empty-handed. Then she turned to Jody and smiled. She was convinced that Jody was hiding it. It was her game, afterall. Bethany stood behind Jody and searched her hands, her feet, her hair and behind her ears. She found nothing. Zilch. Sighing in frustration, the four-year-old looked at Jody with puppy dog ey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give up, Jody," she said. "I can't find it anywhere." Jody smiled, stroking Bethany's smooth, blonde hair, fighting a raging desire to hold the child's head between her leg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ow can you give up when you haven't looked everywhere?" Jody said to Bethany. "There are still lots of other places to look, sweeti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ethany looked confused. The other girls looked confused too. None of them could guess where Jody had hidden the silver coin. So Jody turned to Nic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Do you know where I've hidden the coin, Nicole?" Jody inqui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icole shook her he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re you su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icole shook her head again, harder this time. "There's nowhere else to hide it," she explained. "Bethany's looked everyw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w it was Jody's turn to shake her head. "She hasn't looked everywhere," Jody smiled, lifting her dress to show Bethany, Nicole and Micki her pantie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e hasn't looked in here, has she?" said Jody, pointing to her swollen cunt which was covered by cotton panty-fabric. The girls looked agha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ou can't hide a coin in your undies," Nicole giggled. "It might get some wee wee on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nodded in agreement. "It might, too," she said, "but do you think that would stop me from hiding it t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icole smiled and threw Bethany a glanc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aybe you should look in Jody's underpants, Bethany," she said. "Maybe the coin really is in t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ithin seconds, Bethany had her hand down Jody's panties. Nicole and Micki watched with intense concentration as Bethany fished around in the older girl's underpants for the coin. Jody, of course, enjoyed the sensation of Bethany's fingers accidentally brushing the lips of her horny fuck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s it in there?" Nicole finally ask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turned to Nicole and shook her he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took Bethany's hand and pressed it against her vagina. "Maybe it's in there," she sai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looked a little frightened. She didn't quite understand what Jody was suggesting. How could it be in your front bottom? she asked herself. Nothing goes in there. That's where you do wee-wee. Nicole had a clearer understanding of what Jody was suggesting. She knew things could fit up your front bottom. She had once put her finger in ther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bet I can find the coin," Nicole declared, staring anxiously at Jody. "Can I look, please?" Jody nodded and opened her legs, slipping her panties down to her knees. Nicole placed her finger at the entrance to Jody's piss-hole and hesitated, pushing gently against the soft fles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anna taste it first?" Jody whispered, startling Nicole. Nicole shook her head emphatically. "Go on," Jody insisted. "It tastes really goo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and Micki looked on curiously at Jody's perky slit as Nicole slowly licked Jody's piss-juice off her finger. Her eyes lit up.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astes good, huh?" Jody said, detecting the extent of Nicole's enjoyment of her juice. Nicole nodded her he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anna give your sisters a taste too, Nicole?" Nicole shook her head selfishly, plunging her finger back into Jody. She licked her finger agai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y don't you give your sisters a taste of my front bottom, too?" Jody prodded. "I'm sure they'd like a tast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and Micki nodded their heads in agreement. Sighing, Nicole inserted her finger in Jody again and pulled it out slow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ow put it in your little sister's mouth," Jody instructed. Nicole took her finger and placed the tip in two-year-old Micki's mouth. Micki sucked it greedily and smil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astes good, doesn't it, Micki?" Jody inquired. Micki nodded, staring at Nicole's fin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nt some, too," Bethany moaned. "Give me some." Before Nicole could put her finger back into Jody, Jody plunged two fingers into herself and gave them to Bethany to taste. Bethany held Jody's arm by the wrist and sucked the cunt-juice off her fingers. Her eyes lit up even brighter than Micki's. She instantly loved the taste of Jody's vagina.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nt some more," she said. "Give me some more, Jody." Jody buried three eager fingers in her cunt this time. She pulled them out (they were dripping) and smiled at the girls: "There's a finger for each of you to suck now. Micki can suck it fir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cki crawled forward and sucked Jody's middle finger. Bethany sucked Jody's forefinger. Nicole sucked Jody's thumb.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ummy!" Nicole declared, licking Jody's cunt-cream off her lips. "Can I have some more, Jody? Pleas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moved to the edge of the bed and raised the hem of Micki's nightie, showing the girls their little sister's panti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ren't Micki's panties cute?" Jody asked, giving Micki's baby slit a little rub through the fabric. Micki smiled and giggled. Nicole gazed in wonder at Micki's panties, trying to imagine what her cunt would taste lik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ould you like to taste Micki's front bottom, Nicole?" Jody asked, picking up on the six-year-old's curiosity. Nicole nodded, licking her lip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turned to Bethany. "How about you, Beth? Would you like to taste your little sister, to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es, please," Bethany replied, her eyes dropping to Micki's delicious panty-crotc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ell," said Jody, "we'd better have a look at what she's got first." Bethany and Nicole looked on in amazement as Jody pulled down the front of Micki's panties, revealing Micki's chubby vagina-slit. "Wow!" Jody said. "That's a very beautiful front bottom you've got there, Micki. Can we have a taste, please?" Micki, a little confused, nodded her he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everal moments later, Micki was lying on her back, her legs open wide, her puffy slit protruding like a sliced peac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lright, girls," Jody began. "You can both have a taste of Micki's front bottom now." Nicole and Bethany crawled impatiently between Micki's legs and stared at her smooth, hairless fuckhole -- her baby fuckh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Go on, girls," Jody instructed, establishing a position behind the older girls, "don't be frightened. Show your little sister how much you love 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icole placed her mouth over Micki's opening and began to suck. She took her little sister's clitoris in her mouth and extracted a sweet, syrupy fluid from it. She paused because the fluid made her tongue tingle and her own front bottom feel funny. She sucked on Micki's clitoris like a lollipop, enjoying the feeling of Micki's body shaking beneath her. It felt great knowing that she was making Micki shake because of her suck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ethany, also eager to taste Micki's yummy looking piss-hole, finally nudged Nicole sideways so she could get to Micki's vagina, too. Though Nicole didn't stop sucking Micki's clit entirely, she passed most of it to Bethany. At the same time, Jody raised Nicole and Bethany's nighties and began to rub their tight bottomholes through their panties. The girls ooo-ed and aaah-ed as they relished the twin pleasures of sucking a cunt and having their own anuses fondled. Micki tossed her head from side to side as Nicole and Bethany explored her cunt with eagerness and intense curiosity. Bethany found that she could drive her tongue all the way up her sister's wee wee hole. Nicole discovered that Micki's back bottom tasted as good as her front bott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o you like your sister's asshole?" Jody asked as the tip of Nicole's tongue disappeared up her little sister's backside. Nicole, unable to speak, simple nodded and pushed her own asshole against Jody's finger. She liked Jody touching her bottomhole. It made her bottomhole feel funn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removed Bethany's panties, stopping to sniff the pissy crotch, and jammed a finger into the young girl's shitter. She twisted it in Bethany's colon and drew it out slowly, almost to the entrance. But she was careful not to dislodge it completely because she wanted to keep the four-year-old's anus dilated. Nicole jumped when Jody sunk her middle finger up to the second knuckle in her rectum. "It's OK," Jody said, testing Nicole's ability to take more. "Just relax and give your ass to me." Nicole, whose mouth was covering Micki's anus, screamed with pleasure and stiffened as Jody placed her tongue where her finger had been inside her. She drove it deep into Nicole's tight, pink bottom and fondled her clit simultaneously. "Aaaahhh!" Nicole moaned into Micki's shitter. "Aaaahhh! Aaaahhh! Aaaahhh!" Bethany licked around Micki's tender clit and lapped the juices up that trickled from Micki's insides. The tiny child writhed with pleasure as her holes were slavishly attended to. Her sea-blue eyes betrayed her intense state of euphoria.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s clitoris throbbed as she swallowed Nicole's ass-juices and force-fed herself the girl's deep, pink rectum. She continued to work her fingers into Bethany's anus, too. The four-year-old was tight and anxious, her party-holes expanding and contracting in rhythm with her moans. "I love you," Jody moaned into Nicole's anus. "I love you so muc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love you, Jody," Nicole moaned back, removing her tongue from Micki's anus. "Will you be my girlfriend n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Of course," Jody said, kissing a path up Nicole's back to the nape of her neck. "I'll be the best girlfriend you've ever ha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icole sat up and turned to Jody, falling helplessly into her arm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h, I really do love you, Jody," she moaned. "I love you very, very mu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held Nicole's face between her hands and kissed her hard, pressing her nine-year-old lips to the six-year-old's open mouth. Her tongue darted into Nicole's mouth, tasting the child's sweet, hot saliva. Nicole replied with her own tongue, thrusting it back into Jody's mouth, tasting the scent of her own botto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re so beautiful," Jody moaned into Nicole's ear. "You're the most beautiful girl I know." Nicole almost fainted in Jody's arms as Jody's licked the inside of her ear, her hot breath eviscerating every ounce of resistance in Nicole. "Now you can find the coin," Jody sighed. "I want you to find it with your tongu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s Nicole crawled between Jody's spread legs, Bethany raised Micki's legs behind her ears and licked the little girl's pink rectum adoringl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o you like your sister's bottom, Bethany?" Jody mumbled as Nicole tongue-fucked her snatch. Bethany smiled and nodded as she sucked Micki's baby shitter. "I love it," Bethany moaned. "I love it because Micki's my sister and mum said sisters have to be nice to each oth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suddenly cried out with pleasure as Nicole spread her cunt wide and pushed her fist inside it. "Aaaahhh!" Jody moaned, reaching down between Nicole's legs for a fingering. "Fuck my party-hole, you little slut! Fuck it! Fuck it, Nicol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cki, who was in ecstasy as Bethany ate her anus, turned her head sideways to look at Nicole as she fisted Jody's vagina. Micki couldn't understand why her big sister's hand was gone, but she was smiling, anyway, so it probably didn't matter. Jody worked two fingers into Nicole's snatch and sucked them greedily. She then worked them into Nicole a second time and a third time. She couldn't stop wanting to suck Nicole's cunt-juice. It was all she wanted. Except for Nicole's shit, of course, but she'd get to that, eventually. Jody just knew that Nicole's shit would taste grea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ave you found it yet?" Jody inquired of Nicole as an orgasm began to fan out from her clitoris. "Is it in there?" Nicole kissed Jody's belly and smiled. "I can't find it," she said. "I can't find it anywhere." Jody started to play with Nicole's tight, pink dirt-chute. "Maybe it's in my poo-hole," she said. "You haven't tried that yet, have you?" Nicole shook her head, drawing her fist out of Jody's snatch. She sucked Jody's nectar of her fingers and directed her gaze to Jody's tasty looking asshole. "My poo-hole's lots of fun, too," Jody moaned. "You can fuck it with anything you want, Nicole." Nicole smiled deviously as she felt Jody lodge two fingers in her bottomhole. Jody then caught her gaze as it travelled across the room to a shape sleeping beneath a blanket. Jody extended her bare foot and kicked the blanket off the shape. Rex, the family's golden Labrador, looked up from the bed as Nicole shouted: "Here, Rex! Come here, Rex!"</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w back to Jenny's diar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wo minutes later, Todd and I were creeping down the hallway towards the girls' bedroom. My cunt was wet from my own shit, as was Todd's erect penis. The sounds coming from the girls' room were familiar to me, but to Todd, I guess they were strange and unusua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suddenly stopped behind Todd and wrapped my arms around him, pulling him towards me so his ass was pressed against my vagina.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hit for me," I sighed into his ear. "Shit against my cu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placed his hands tenderly over mine and reached around to slide his finger up my sticky, stinky asshole. It went in easily because I had shitted only minutes earlier. Todd stirred his finger around inside my bowels and pulled out a finger covered in my sh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Give it to me," I demanded, my bitchiness rising. I grabbed his hand and twisted it. "Give it to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o!" Todd said firmly. "It's min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watched angrily as Todd sucked my shit off his finger. "Wow!" he said. "I like your sh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n give me yours, you bastard," I spat, penetrating his anus with my forefinger. "Give it to me n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began to strain as I licked the outside of his ea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o it!" I  hissed, my finger still in his firm asshole. "Shit on my cu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began to moan as I manipulated his anus. "No," he protested, "no, I ca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jammed my finger deeper into Todd, shocking hi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o it!" I screamed. I was really pissed off now. "Shit on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heaved a sigh of relief as I removed my  finger from his anus. He felt a wave of nausea, then a wave of pleasure as his bowels open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No-o-o-o-o-o-o-o," he breathed as the first tube of shit emerged from his anu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es," I sighed, pressing my bald, pink slit against his ass. "Ye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 feeling weak, propped himself against the wall as he shitted long and hard onto my cunt. But I reached down to wrap my hand around his shit because I didn't just want it just smearing my cunt -- I wanted it up my cunt. Todd kept shaking and moaning as I started forcing his log into my hole, stuffing as much of it up me as I could. I love having my cunt filled with boy-shit and girl-shit. It's the dirtiest, yummiest thing you can d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didn't stop stuffing my cunt until Todd had completely finished shitting. Then, with a cunt full, I dropped to my knees and licked Todd's ass clean, plunging my tongue deep into his stinky anal canal. I licked around it and up and down his smooth, white crack. I gave the back of his balls a suck too and kissed my way around his anus. His delicious shit filled my mouth, my nostrils and my cunt. It was a pity that I couldn't get his shit into my asshole. There wasn't time. But after I finished eating Todd, we approached the girls' room and pressed our ears to the doo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played with Todd's cock as we listened to the sounds coming from the room. I wanted to get it really hard because I wanted to shove it into little Micki's virgin cunt. She was the youngest, so I thought that it would be best for Todd if he got to fuck a really young cunt first. He'd never had his cock in any cunt, so I figured if he fucked Micki first, he'd always want to fuck really little girls in the future. As I pulled on Todd, he reached around and forced his fingers into my babyhole. I wished it really was a babyhole. I've been wanting a baby in there for ages now. A baby girl, hopefully. Then I can suck her cunt after she comes out of me. Dad would prefer to give me a baby girl, too. Though he likes sticking his cock in boys and girls, he likes baby girls more than baby boys  because they have two holes for him to shoot into. Actually, they have three, if you include the mouth (that's for mouth-fucking, of cou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e sounds coming from inside the room told me that Jody was having lots of fun with Micki, Bethany and Nicole. Everybody was moaning and groaning and some bedsprings were squeaking, too. I wrapped my hand around Todd's hard cock and squeezed it firmly as I finally pushed on the door. Todd's mouth opened in shock as the door swung open, revealing an amazing, incredible sigh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was on the bed on her hands and knees, her ass in the air. Micki and Bethany were lying beside her on their backs. Their legs were spread wide and they were masturbating. Nicole was kneeling behind the Labrador that was fucking Jody's ass with its long, thin cock. Nicole was masturbating too. Although what she was doing was a little bit different to what Bethany and Micki were doing. They were happily playing with their cuntholes. Nicole was playing with her asshole. The girls and  the dog didn't look up as me and Todd (sorry, Todd and I) entered the room. I headed straight for the bed because I wanted to see the expression on Jody's face as the dog screwed her shit-chut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y, Jody," I said, leading Todd by the cock towards her. "How does it fee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her entire body trembling, looked at me groggily and dropped her gaze instantly to Todd's cock. "It feels g-g-great," she stuttered as the dog continued to mount her. "Just grea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odd's eyes met Jody's for a moment. Jody opened her mouth invitingly and gestured Todd to fill it with his cock. I sat on the bed and played with Micki's anxious asshole as Jody took Todd deep into her mouth. "Yum!" she moaned, gobbling Todd's penis. "It tastes like your shit, Jenny." I smiled, tickling Micki's anus, and reached across Micki to molest Bethany also. Bethany took my fingers and guided them into her crack, raising her pelvis to meet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Rex likes Jody," Bethany smiled as she watched the dog's penis slide in and out of Jody's rectum. "Jody said I can do it with Rex too." I smiled at Bethany and began to lick her clitoris, sucking the moist sweetness from around her hole. Micki reached out and pushed her tiny finger into my bottomhole as I lapped up her sister. I pushed back against her finger, absorbing it easily into my bowel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Jody sucked the entire length of Todd's erect penis into her mouth, she jerked on its frantically, obviously eager to swallow its milk. But I quickly turned to Jody and shook my head. "No, Jody," I said, "I want Micki to have his first cum." Though Jody looked disappointed, she understood my reasons for denying her Todd's first blast of semen. She continued to suck Todd, nevertheless, as the golden Labrador continued to pound her backside, piercing it with his spear-like penis. Nicole, still fingering her anus, stroked the dog lovingly, her gaze shifting from Todd's cock to Jody's dilated anu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fter I had brought Bethany to her first orgasm, I turned my attention to Micki because I figured it was time to get her fucked. I spread her legs open and sucked the fresh juice from her tiny, pink hole, teasing her baby clit with my long, wet tongue. Micki's asshole was equally moorish. I attacked it with great enthusiasm, stretching it open to accommodate my forefinger and my tongue. I explored it anxiously, sucking the moisture and rectal deposits off its tender walls. Todd suddenly started to moan as Jody worked hard to make him orgasm. I shot to my feet, finger still in Micki, and grabbed hold of Todd's cock, flinging it out of Jody's greedy mouth.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cki, Nicole and Bethany looked up as I steered Todd to the bed  and made him kneel in front of Micki's spread leg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oes anybody know what fucking is?" I said, addressing the three girl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icole pointed to the dog inside Jo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re right, Nicole, very good," I said. "That's what Jody and Rex are doing. They're fuc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an I fuck too?" Bethany interjected, her eyes glued to Rex's peni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miled and nodded my head. "You can fuck anybody you like, sweetie," I said, "but I think we'll let Micki fuck Todd firs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cki looked pleased with my suggestion. She suddenly pointed down to her gaping cunthole and giggled. "Fuck," she said. "Fuck Micki."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moves towards Micki, gripping his penis in his hand. Bethany looked on enviously as I placed my hands on Micki's cuntlips and peeled them back like two petals, revealing Micki's pink, moist hole. Todd smiled and steered the head of his penis towards Micki's opening. "Wow," he said. "W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icki closed her eyes as Todd's cock began to enter her. I gripped her hand and held it as her body began to shake. Intense pain contorted her features as her brother's penis filled her two-year-old fuck-tunnel. Bethany clapped her hands together excitedly and Nicole simply stared as her little sister experienced her very first cunt-fuck, one of many she would experience on a weekly basis from now on. Jody started to scream as an orgasm raced through every fibre of her body. Rex, also coming, clawed Jody's back as he pumped gallons of seed into her sucking rectum. Micki threw her head back and opened her mouth as Todd's cock lodged itself completely in her young womb. Nicole pulled Rex's still-spurting cock from Jody's asshole and painted her face with his cu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then made my way across the room to Nicole. I licked Rex's cum off her lips and cheeks and shared it with her in a deep, wet kiss. Nicole then pulled my ass down on to her face and began forcing her tongue inside it. "I want to find the coin now," she said, inhaling my rectal sce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 second later, the bedroom door was flung open. All I heard was: "What the hell is going on in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icki closed her eyes as Todd's cock began to enter her, inch by cunt-fucking inch. I gripped her moist hand, licked the sweat off her palm (it tasted so sweet), then squeezed it lovingly as her body began to shake. Intense pain contorted her features as Toddy's yummy penis, which I'd just licked my own shit off minutes ago, expanded like a balloon inside the baby's two-year-old love-tunnel. Bethany, watching from the sidelines, clapped her hands together with excitement as her own cunt cried out for pre-teen intercourse. Nicole, crouching on the floor, licked her blood-red lips and gazed in open-mouthed awe as her little sister experienced her very first cunt-fuck, one of many to co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ody, still screwing Rex, started to scream as a powerful orgasm rocked her small, slim body.  Rex, also coming, clawed Jody's back with his golden paws and drew blood as he pumped gallons of seed into his human lover's dilated rectum. Meanwhile, Micki's face contorted with pleasure and pain as Todd finished lodging his cock inside her sticky womb. Nicole, feeling ignored, crawled forward and whipped Rex's still-spurting cock out of Jody's asshole, covering it with her mouth. She gulped down Rex's cum with unabashed gre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 moment later, the bedroom door opened. All I heard was: "What the hell is going on here?" There was no time to pretend that nothing was going on. Jody and I were, to put it bluntly, bus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Like a computer, my mind defaulted to self-preservation mod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hat did Mr. and Mrs. Lavago see first as they stood in the open doorway?  Did they see their seven-year-old son slamming his cock into their two-year-old baby daughter? Did they see their six-year-old blowing the family dog as I eagerly fingered her  aromatic asshole, readying it for my tongue? Did they see the dog's cum on her lips? Or did they see Bethany, their four-year-old, furiously masturbating her stretched piss-slit as she watched her little sister being screwed by the cock that would soon stuff her own hungry anu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 be honest, I didn't know what Mr. and Mrs. Lavago saw first. I just know that what they saw was not what they expected to se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i," I smiled at Mr. Lavago, not bothering to cover my shit-smeared slit . "You're ho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Mr. Lavago snapped. "We're home. And not before time, either, it seem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r. Lavago gave my cunt a secret glance, then directed his attention to Todd, his son. "Todd, what the hell are you doing in your sister?" he barked. "She's two years old, for Chrissakes!" Todd made no effort to answer his father's question. He continued to screw Micki's tight, sticky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m talking to you, Todd," Mr. Lavago shouted. "Answer me, boy." Todd continued to ignore his father. He was lost and happy in Micki's baby vagina.</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hink you should leave Todd alone, Mr. Lavago," I said, meeting Mrs. Lavago's piercing, blue, sexy eyes. "He's having such a good time in Micki, it'd be a shame to stop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et me be the judge of that, young lady," Mr. Lavago bellowed. "I won't have some ten year old 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Slut?" I sai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Mr. Lavago boomed. "I won't have some ten year old slut telling me what I should do with my own children. Is that clea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solutely," I smiled, "but I bet you wouldn't mind fucking this ten year old's asshole, would you?" I turned my bare ass to Mr. Lavago and pulled it open by the cheeks, showing him my horny, pink shitter. Mr. Lavago turned beetroot red and looked at his wife. "We don't have to stand for this," he stuttered. "This child is obsce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rs. Lavago, who'd remained surprisingly silent during our verbal altercation so far, entered the fray with a showstopper: "Why don't you shut the fuck up, Bill, you hypocritical asshole. Jenny's right. You've wanted to bury your cock in a little girl's ass for as long as I can rememb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Liz!" Bill Lavago roared. "That's a damn li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ot it isn't, and you know it," Liz Lavago hissed. "I know you have photographs of the assholes of all three of our daughters on your computer. You took them while they were sleeping." Liz pulled a tissue from her handbag and wiped Rex's cum from Bethany's lips. "Don't tell me you don't fantasize about fucking them all, B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butt is the word, isn't it? For once in your life, Bill, be honest: You'd love to fuck our young babysitter's butt, wouldn't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rybody in the room stopped what they were doing as Bill Lavago came face-to-face with his true nature. And the answer to a question that would re-route his entire lif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Liz smiled at Jody and rubbed her cunt through her skirt. She thought: That little girl is a living fuck-doll.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Well?" she said, hands on hips as she glared at Bill. "What's the answer, B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miled up at Bill and touched his cock through his trousers as his reply hung on the tip of his tongue. His erection gre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es!" he sighed, his eyes meeting mine. "Yes, I would absolutely love to bury my erection in this gorgeous child's rectum. Yes, yes, yes, you're right, Liz, you're fucking ri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smiled, meeting Jody's gaze once again. "Thank God for that," she said. "Thank God for a little honesty in this relationship." Liz turned and hugged Bill. "Bill, I guess it's high time I was honest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Dropping to her knees, Liz pulled Jody towards her and kissed her hard on the lips, running her fingers along the slit of Jody's vagina. "Oh God," she moaned into Jody's mouth. "God in heaven, what have I been missing?" Jody's tongue met Liz's and they kissed for a long, long time, exploring each other's mouths. I positioned myself on my hands and knees and showed Bill my stretched anus. "Please, Mr. Lavago," I said, "put your cock in my bottom now."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Nicole and Bethany helped their dad to undress. Nicole unzipped his trousers and Bethany kissed his cock eagerly through his underpants before removing them. As it sprung out and pointed in my direction like a compass needle, Bethany and Nicole licked the shaft and head lovingly, finally demonstrating to their father their deep love for him. Not wanting to break up a beautiful moment, I waited patiently as the girls serviced their father's liberated cock for the first time, but not the last, of course. I kept my frustration at bay by fingering my ass and licking my fingers. As you know, I love the taste of my own shit, and nothing tasted better right then. Finally, the girls each took a side of their dad's cock and steered it towards my waiting ass-crack. I spread my cheeks eagerly to show Mr. Lavago my red, raw, shit-encrusted asshole, which was waiting to be filled by his cock. I peered over my shoulder and smiled as he wrestled control of his cock from  the girls and slowly proceeded to bury it in my puckered shit-chu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aaahhh!" he roared as I took him. "Christ Almighty, it's so fuckin tight." Liz and Jody, who were now licking each other's cracks, craned their necks to look at Bill as he fucked my ass violently, fighting an immediate desire to pump me full of sperm. Almost unconsciously, he wrapped both hands around my neck and attempted to squeeze the breath from my body as he filled it at the other end. Nicole, who was eager to feel my mouth on her cunt, laid down anxiously in front of me and spread her thighs, giving me direct access to her yearning vagina. Little Bethany, not to be ignored, knelt behind her dad and began to lick his asshole lovingly, playing intuitively with her sopping, wet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dog, meanwhile, Bethany's scented ass-cra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On the bed, Todd continued to fuck Micki until he was ready to cum. But instead of cumming in her cunt he pulled out quickly and dropped his first creamy load on her face. He then pushed his cock through Micki's cum-painted lips and face-fucked her for the next ten minutes, managing, too, to insert two fingers into her two-year-old shitter and suck them cle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loved having Bill in my asshole. He had a big, thick cock and strong, large hands. I came close to passing out several times as he attempted to choke me, but I would push my ass back towards him when I felt him coming too close to achieving his goal. This would result in him relinquishing his grip on my neck because an approaching orgasm would momentarily distract him. "Fuck it into me," I begged, dropping spit onto Nicole's engorged clit. "Fuck it 'til it bleeds, Mr. Lavago. Fuck it 'til there's nothing lef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ody and Liz's breathing filled the room. It was clear that Liz was eager to get "totally dirty" with Jody and that meant eating her shit. I say Liz was eager because she sucked Jody's ass more than ate it. She sucked it hard and furiously, determined to extract Jody's sweet, steaming shit from it, her fingers pinching and bruising Jody's stiff nipples. Jody didn't care that Liz was hurting her, of course, Jody loved being hurt. Jody loved being beaten up and fucked at the same time, too. Punch-fucked, that was what she called it. I suddenly figured that maybe Bill would enjoy punch-fucking me. I'd never really gotten into punch-fucking because most of my lovers preferred fucking me to hurting me, but now, with Bill's cock deep inside my bowels, buried in my shit, I was experiencing a burning desire to be brutally punched, slapped and knocked unconscious. I wanted Bill to blacken my face as he ass-fucked me into oblivion. And I wanted it righ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Lavago stretched Jody's asshole wide open and tried forcing her clenched fist inside it. "Do it, Mrs. Lavago," Jody sighed. "Fistfuck my shit-hole, you stinking fucking whore!" Liz, riding high on Jody's insults, licked around her anus and then inside it, sucking out the sticky deposits coating the walls. "I don't want to fist it," Liz breathed. "I want to eat it." Jody gave Liz's hairy anus a long, deep lick and looked up: "You want to eat what?" she demanded, already knowing the answer but wanting to hear Liz say it.</w:t>
      </w:r>
    </w:p>
    <w:p>
      <w:pPr>
        <w:pStyle w:val="Normal"/>
        <w:widowControl w:val="false"/>
        <w:autoSpaceDE w:val="false"/>
        <w:jc w:val="both"/>
        <w:rPr>
          <w:sz w:val="20"/>
          <w:szCs w:val="20"/>
          <w:lang w:val="en-GB"/>
        </w:rPr>
      </w:pPr>
      <w:r>
        <w:rPr>
          <w:sz w:val="20"/>
          <w:szCs w:val="20"/>
          <w:lang w:val="en-GB"/>
        </w:rPr>
        <w:t xml:space="preserve"> </w:t>
      </w:r>
    </w:p>
    <w:p>
      <w:pPr>
        <w:pStyle w:val="Normal"/>
        <w:widowControl w:val="false"/>
        <w:autoSpaceDE w:val="false"/>
        <w:jc w:val="both"/>
        <w:rPr>
          <w:sz w:val="20"/>
          <w:szCs w:val="20"/>
          <w:lang w:val="en-GB"/>
        </w:rPr>
      </w:pPr>
      <w:r>
        <w:rPr>
          <w:sz w:val="20"/>
          <w:szCs w:val="20"/>
          <w:lang w:val="en-GB"/>
        </w:rPr>
        <w:t>The answer was sweet as honey: "I want to eat your shit, Jody," she said. "I want your shit to fill my mouth. And then I want you to swallow mine." That was just what Jody wanted to hear. It was also what I wanted to hear because I knew that seeing Jody shitting into Liz's mouth would enable me to make Bill do anything I fucking wanted him to. He'd probably punch my face black in thirty seconds as his cock swelled in my rectum. I sure hoped s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who was now quietly fingering Micki's gash, moved to the edge of the bed for a better view as Jody sat on Liz's mouth and started to push. Nicole and Bethany found each other and tongue-kissed with lots of saliva as Liz begged: "Give it to me, Jody. Give me your beautiful shit." Bill, though still an enthusiastic fucker in my asshole, shifted his attention momentarily away from my rectum to Jody as she lifted her asshole an inch or two off Liz's mouth to show her that a long loaf of shit was slowly emerging from her gaping ass-ring. Liz's tongue darted upwards to taste Jody's shit as it dropped inevitably towards her. "Do it, sweetie," she moaned. "Give it to me." Jody pushed harder and harder until, finally, her shit dropped into Liz's open mou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Oh, God," Liz moaned as she stuffed Jody's shit into her hungry mouth. "God, Jody, I love you, I love you so much." Todd looked on in open-mouthed wonder as his mum ate Jody's shit. "I'm your toilet, darling," Liz moaned as Jody's shit coiled onto her tongue. "I'm your love-toilet, baby, forever and ever." Jody lowered her anus until it was touching Liz's lips and continued to push, anxiously evacuating into Liz's beautiful, womanly mouth until it was totally filled with her aromatic faeces. Liz's tongue emerged like a serpent from inside the coil of shit to lick and lap at Jody's tender anu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ill looked down at his cock in my ass and began to fuck me again, his fingers once again finding a home around my neck. "You'd like her shit, wouldn't you?" I asked Bill, tightening my sphincter on his cock. "You'd love little girl shit, too, wouldn't you, Mr. Lavago?" Bill pounded into me violently, stretching my ass-muscle. "Wouldn't you?" I repeated, reaching forward to scoop some shit out of Liz's mouth as I waited for his answer. I smeared it on my lips and licked it off slowly. Bill shuddered as he watched Liz lovingly cleaning Jody's shit-smeared ass-crack with her tongue. "I bet you wish that was you," I said, allowing Bill to sink his fingers into my windpipe. "You'd love the taste of little girl shit, wouldn't you?"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Bill tightened his grip on my neck. "That's enough, Jenny," he said, "just shut up and let me come. I want to blow in you." He started to fuck faster. I moved with him, limiting the friction on his cock.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at are you doing?" he cried. "Why are you moving like tha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miled selfishly at Bill and looked at Nicole as she and her sister shared a small turd that Bethany had squeezed into her hand. The dog had turned his attention to Nicole's shitty anus now. The two girls licked the turd and rubbed it against each other's cunts, mimicking Jody and Liz who were now painting each other's chests with Jody's shit. Jody painted a circle around Liz's penny-sized nipples and kissed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Stop doing that," Bill said angrily, choking me. "I can't come in you if you keep doing that." I continued to match his thrusts, allowing his penis no friction. I wanted to make Bill mad enough to want to give me a hiding. I wanted him to beat me and fuck me. "I'm not doing anything," I said. "I'm just letting you fuck my ass." Bill took his hands away from my neck and grabbed me by the hips. "Stop it!" he demanded. "Stop moving!"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ill's anger started to rise. "I'm not moving," I lied, my cunt tingling as Bethany and Nicole transferred their turd from mouth to mouth. Jody, meanwhile, was now spreading her cunt to create a toilet for Liz who promptly backed her asshole up to Jody's open vagina, spread her cheeks and shitted into it. They moaned together as Liz's warm shit filled her hungry womb.</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looked back over my shoulder at Bill as he fucked me ferociously, his hands wringing my neck. "You want to fuck her shit-filled cunt, don't you, Mr. Lavago?" I snapped. "You want to fuck it and make your wife suck it." Bill stiffened and clutched my throat as Jody's closed her legs to trap Liz's shit inside her cumhole like a cock. Jody, being Jody, made it extra-hard for Liz to suck her own shit from her hairless cun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esus!" Bill roared, banging my ass without compromise, "I need to cum in you. Let me cum in you, please!" I matched Bill's thrusting again, reducing all friction. "I told you to stop that," Bill stammered. "I can't cum if you do that." I didn't stop. "Are you fucking deaf?" he yelled. "I told you to stop moving like that." I didn't stop. I didn't want to stop. I wanted his fist in my face and his cock in my bung. I concentrated even harder on mimicking his thrusts. Beside us, Liz and Nicole were both eating Liz's shit out of Jody's spread twat. Bethany was sucking Todd's cock as she finger-fucked little Micki.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I started to choke and gasp as Bill's fingers approached the home straight: I knew I'd be dead soon if I allowed him to continue. I was still refusing to co-operate with him and it was turning him homicidal, which was just where I wanted him. "You fucking slut!" he bellowed, reaching down to pinch my nipple so hard he broke the skin. "I'll fucking kill you!" As I expected, this declaration attracted Liz's attention. She looked up from Jody's shit-smeared vagina and met Bill's enraged eyes: "Bill, stop it," she said, "you're killing her." Bill looked down to see his cock entering and exiting my inflamed anus. "I just want to cum inside her, Liz," he whimpered. "I just want to give her my sper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Jody, enjoying Bethany's tongue in her shit-filled cunt,  smiled knowingly at me as Bill and Liz argued. She knew what I was up t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n cum in her, for Chrissakes," Liz demanded. "Cum in her ass now." But Bill began to choke me again, smiling sadistically as I coughed and spluttered. "Don't you see what she's doing, Liz," Bill complained. "She's not letting me cum inside her." Liz met my defiant eyes and turned her head. She knew there was no point in discussing the matter. This was between me and B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moved to the final stage of my plan: "Give me your cum, Bill," I said calmly. "I don't want her to have it. She's already got my girlfriend's shit." I mirrored his thrusts again, forcing him to grab a handful of my hair and jerk my head back. "Then fucking stop this game, you little whore," he roared, "or I swear I'll kill you." On the bed, Todd cried out as he blew on Bethany's face. Bill turned and gasped. It was too much for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You wanna blow on her face too, Billy?" I teased, smiling at Bethany as she pushed the semen streamers into her mouth. "You wanna shoot your load down Beth's throat?" Bill jerked my head hard. "You know what I want," he sighed desperately. "I want to shoot it in you, bitch." I raised my eyes slowly to Bill and stared long and hard at him. "You aren't shooting anything into my asshole, Mr. Lavago, so you can forget i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r. Lavago stopped fucking me. The sweat on his chest and shoulders turned to 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Even Liz, who was now licking Todd's asshole while he licked hers , stopped what she was doing and looked up.</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n eerie stillness settled on the ro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crawled forward, causing Bill's erection to leave my asshole and point at me. I smiled, rolled onto my back and spread my legs, showing Bill what he wasn't going to g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m leaving now," I announced.  "I'm done with you, Mr. Lavago. O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fingered my slit and spread my cheeks to show Bill what he wouldn't be shooting his load int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 man was a shaking, enraged, frustrated, homicidal wreck with a cock of white hot stee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little cunt," he said. "You teasing little cu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re not getting it," I smiled. "I'm giving it to Todd instea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turned and addressed Todd who was happily eating his mother's bung. "Todd," I said, "would you like to cum in my bott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sensing the syrup-thick tension, looked at Liz, then at Bill, then answered: "Yep! I'd love t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lright, then," I said, showing him my ready anus. "Come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odd didn't take his eyes off my anus as he crossed the room and knelt on the floor in front of my open thighs. Neither did Liz and neither did Bi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ome on, Todd," I said, opening my ass up wide enough for him to see inside it. "It's your now. I call it my blow-hole." My eyes met Jody's. She smiled, anticipating victory. Todd took his erection in hand and steered it towards me. "Just pop it in," I said calmly, my eyes meeting Bill's, "and blow when you're rea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As predicted, as hoped, Bill exploded: "Cunt!" He threw himself on top of me, pushing Todd aside. He landed hard on my chest, punching the wind from my lungs. I gasped and screamed. He jammed his erection in my asshole. I raised my legs and took him deep, giving him everything I had. He went for my throat again. I pulled him close and drew him deep inside me. Then I slapped him. Hard. He froze. I pushed my ass out and took him all the way. I fingered my cunt and gave him my fingers. Then I slapped him again. "Dirty fuck." Bill hesitated. "What the fuck is wrong with you?" he yeled.  I smiled, meeting his gaze. Then I punched him with a balled fis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bitch!" he roa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masturbated Todd as they watched u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Cum in me!" I spat. "Give your baby, Mr. Lavag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Bill thrust into me and gripped my thro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punched him in the ja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He fucked me hard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miled, then I spat in his fa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You little cunt!" He slapped me. My plan was work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God, it felt so goo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jerked Todd faster as Bethany, Nicole and Micki took places on the floor under Todd's erec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spat at Bill again, then I started pissing. It was happening too quickly for Bill. His head couldn't keep time with his bod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That was why I put my fingers in my piss and gave them to Bill to suck. As expected, he sucked them greedily and fucked me harder and hard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Then, I punched him again, my fist colliding with his no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Jesus!" he roared as his nose opened up and blood dropped in pools onto my chest. "You fucking broke my nose, bitc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My eyes met his and he pleaded with me for merc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gave him mercy: I struck him in the no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A moment later, Bill's fist crashed into my face. </w:t>
      </w:r>
      <w:r>
        <w:rPr>
          <w:sz w:val="20"/>
          <w:szCs w:val="20"/>
        </w:rPr>
        <w:t>It was sweet heave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lang w:val="en-GB"/>
        </w:rPr>
      </w:pPr>
      <w:r>
        <w:rPr>
          <w:sz w:val="20"/>
          <w:szCs w:val="20"/>
          <w:lang w:val="en-GB"/>
        </w:rPr>
        <w:t>"Cunt!" he roared. "Fuckin little cunt!" He punched me several times in the face and fucked me so hard I began to slide across the floor. Again and again he slammed his fist into my face, opening my nose up, cutting my lip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who'd been masturbating Todd, went to work on his anus with her finger as he shot into the waiting mouths of his three young sister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My head spun and my body screamed out in pain as Bill assaulted my asshole and face, raining punches onto me and tearing my anus apart. One balled fist after another knocked the feeling from my face as Bill's massive erection attacked my rectum.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I suddenly understood why Jody craved brutal punch-fucking. I understood why she gave herself to those brutal, uncaring men. It was to feel animal passion, to desert the survival instinct and invite death. </w:t>
      </w:r>
      <w:r>
        <w:rPr>
          <w:sz w:val="20"/>
          <w:szCs w:val="20"/>
        </w:rPr>
        <w:t>It was the greatest pleasure. The final pleasur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lang w:val="en-GB"/>
        </w:rPr>
      </w:pPr>
      <w:r>
        <w:rPr>
          <w:sz w:val="20"/>
          <w:szCs w:val="20"/>
          <w:lang w:val="en-GB"/>
        </w:rPr>
        <w:t xml:space="preserve">I let Bill punch, pinch and cut me with a small blade well into the night. His erection never left my ass and he exploded inside me six or seven times.  As his fist would come at me, his erection would pound and assault my tiny asshole. It was heaven and hell. And that was why I never made him stop.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round two o' clock, in and out of consciousness, I crawled away from Bill, who had now started on Jody, and jammed myself into a corner of the room with Micki. I nibbled on her tiny vagina like a hungry animal and finally fell asleep with my nose resting against her cl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 xml:space="preserve">When I awoke around seven o' clock the next morning, I was in Liz and Bill's bed. Bill wasn't anywhere to be seen, but Liz and Jody were asleep beside me. Their faces were black and blue and Liz's nose was broken. They had clearly convinced Bill to punch-fuck them too.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kissed Liz's bruised, broken face and made a tongue-trail down to her bruised, beaten vagina. I was joined by Jody moments later. We shared Liz's cunt-hole until Liz awoke and blessed us with a shower of hot, golden uri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 explained that Bill had to leave for work, so he didn't have time to thank us for last night. But Liz paid us two hundred dollars each and said she'd recommend us as babysitters to all her friend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s we were leaving, we peeped in on the children. They were asleep. Naked, of course. The girls' bare slits were deliciously inviting in the warm, morning light and Todd's erection looked like it was ready for its next ho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Liz's final request was that I shit into her mouth. "I can't let you leave without tasting you, sweetie," she told me, giving me a warm hug. We returned to the bed and Liz asked me to stand with my back to her. She then began to eat my asshole. Jody and I sucked each other's tongues as Liz ate me. I pushed out gently and finally relieved myself in Liz's mouth, giving her what she want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 xml:space="preserve">"Jenny and Jody's Babysitting Club" has become a great success, thanks to clients like Liz and Bill Lavago. </w:t>
      </w:r>
      <w:r>
        <w:rPr>
          <w:sz w:val="20"/>
          <w:szCs w:val="20"/>
        </w:rPr>
        <w:t>And their children, of course.</w:t>
      </w:r>
    </w:p>
    <w:p>
      <w:pPr>
        <w:pStyle w:val="Normal"/>
        <w:jc w:val="both"/>
        <w:rPr>
          <w:sz w:val="20"/>
          <w:szCs w:val="20"/>
          <w:lang w:val="en-GB"/>
        </w:rPr>
      </w:pPr>
      <w:r>
        <w:rPr>
          <w:sz w:val="20"/>
          <w:szCs w:val="20"/>
          <w:lang w:val="en-GB"/>
        </w:rPr>
      </w:r>
    </w:p>
    <w:p>
      <w:pPr>
        <w:pStyle w:val="Normal"/>
        <w:jc w:val="both"/>
        <w:rPr>
          <w:lang w:val="en-GB"/>
        </w:rPr>
      </w:pPr>
      <w:r>
        <w:rPr>
          <w:lang w:val="en-GB"/>
        </w:rPr>
        <w:t>Part 11</w:t>
      </w:r>
    </w:p>
    <w:p>
      <w:pPr>
        <w:pStyle w:val="Normal"/>
        <w:jc w:val="both"/>
        <w:rPr>
          <w:lang w:val="en-GB"/>
        </w:rPr>
      </w:pPr>
      <w:r>
        <w:rPr>
          <w:lang w:val="en-GB"/>
        </w:rPr>
      </w:r>
    </w:p>
    <w:p>
      <w:pPr>
        <w:pStyle w:val="Normal"/>
        <w:jc w:val="both"/>
        <w:rPr>
          <w:sz w:val="20"/>
          <w:szCs w:val="20"/>
          <w:lang w:val="en-GB"/>
        </w:rPr>
      </w:pPr>
      <w:r>
        <w:rPr>
          <w:sz w:val="20"/>
          <w:szCs w:val="20"/>
          <w:lang w:val="en-GB"/>
        </w:rPr>
        <w:t>LITTLE ASS-SLUT PRES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enny here. I've been asked to introduce this special story because, well, it's about the kind of place I'd like to live. I guess Euphoria chose me to introduce it because I like rape a lot and fucking and pissing and...you know what I like, you've read my stories. Anyway, I think you'll enjoy it. I made Jody lick my asshole while I was reading it. Then I licked her mum's asshole while her mum read it. Actually, we both licked her mum's ass at the same time. Maybe you can find something to lick while you read it. If you can't, give me a call. You can always lick my ass. As long as you promise to cum in it after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pe you enjoy it. Oh, yeah, I'll be introducing some more special stories, too, so look out for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e ya between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en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OST EROTIC STORY NEVER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y Euphori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me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age of consent was lowered to one-and-a-half on Tuesday. Incest was decriminalised on Wednesday. By Friday morning, rape was no longer a cr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ountry was slow to react. There were no street parades. There were no riots. Stores weren't looted. Nobody was shot, hung or set on fire. Life went on, slowly turning, slowly evolving. By the following Wednesday, one week after the changes were announced and legislated, the newspaper editorials recanted their initial opposition to the changes and enthusiastically endors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se monumental modifications to our country's antiquated sex laws will put an end to the sexual repression which is slowly destroying this country," wrote the Editor-in-Chief of the Capitol City Courier-Mail. Public response to the editorial was unanimously in fav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Pal was stuck in traffic with his six-year-old daughter Claire, a shy, introverted girl, when he first heard the news. Quite frankly, he thought his ears were playing tricks. He turned up the radio and listened with intense interest as the government's decision -- "the first gun fired in the war against sexual repression" -- was detailed. It was incredible. Unbelievable. Too good to be true. The truth was, Alan had fantasised about screwing and sucking his little blonde daughter's slit ever since his wife Brenda had brought her home from the hospital. There had been many a night when he had stood over the child's sleeping body with his erection in his hand, debating whether to push it into her mouth or paint her face with his semen. He had even rubbed his cock against her face once while she was sleeping, but he had never dared to touch her while she was awake, fearing harsh reprisals from his wife and society in general. But now that the age of consent had been lowered, the reality of finally burying his cock in Claire's sweet pussy was suddenly much closer. Alan also considered that he had a three-year-old, Jane, who liked nothing more than to climb onto daddy's lap in her see-through night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 the fuck was Stan Kurts supposed to concentrate on teaching Math with Christina Miles sitting directly in front of him? The little bitch had been teasing him all year, tempting him with her small, ripe, thirteen-year-old breasts and her slim, white, creamy  thighs. Her skirts, for Christ's sake, barely covered her hips, let alone her ass. And when she spread her legs in front of him, it was clearer than an azure sky in deepest summer that the dirty little whore either shaved her pussy or was a slow developer in that area. Kurts had, up to now, resisted Christina's less than subtle advances, reminding himself that he had a wife, an eight year old daughter, a secure job and a mortgage. He knew that any move he made towards the girl was akin to fucking suicide. But when Kurts picked up the paper on Friday morning and read that the government had decriminalised rape, his lips formed a broad, devious smile and his cock began to stiffen. Christina Miles was now in his sights. The next time the little tease flashed her cotton panties at him, he wouldn't be thinking about his mortg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Paris had just gotten her oldest daughter off to school. The house was quiet once again. Too quiet, actually. Susan equated the quiet with her loneliness, and that wasn't healthy. Quiet could be therapeutic, she'd read, but that didn't take the ache away. David, her husband, left a year ago with another man. Susan had caught them both in bed. The other man's cock was buried deep in David's anus at the time. Stevie, David's ten-year-old son from his first marriage, was lying on the bed between the two men, his legs raised and spread as David licked his hairless asshole and masturbated his balls. The boy had a massive erection and was grinning from ear to ear. That surprised Susan. Perhaps she'd expected the ten-year-old to be unhappy and tearful. Afterall, sexually active children were abused children, weren't they? They were supposed to be unhappy. Why, then, had Stevie appeared so relaxed and content? It certainly contradicted the popular belief that the "experts" promo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r first reaction to the discovery had been to call the police. She had even picked the phone up and dialled the first two numbers. Then she'd stopped herself and smashed the phone against the bedroom door, shattering it. Her second reaction was to pack her bags and drive away with Emma, her oldest daughter, and Melody, her two-year-old. That plan had lasted exactly thirty seconds. Instead, Susan had stormed back into the bedroom and ordered David to leave. "And take Stevie with you," she had added, staring once again at the boy's erect, hairless penis. Two hours later, David and Stevie were gone. David's lover, a man named Brett, had dropped a business card on his way out. Susan had picked the card up, read it and decided against throwing i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took five months for Susan to admit to herself that her ten-year-old stepson's cock had turned her on that day. What had pissed her off most was that David had it and she didn't. She'd wanted to join the three of them on the bed. She had wanted to lick Stevie's asshole, too, and suck his cock, and even drink his cum. Seeing Brett's cock in her husband's rectum had turned her on, too. At the time, she had been too shell-shocked to focus on her real desires, too hurt. Her reaction had been a knee-jerk one. And she'd paid the price for it with loneliness. But whenever Susan replayed the scene in her mind now, she would recast herself in the David position and Stevie in the Brett position. Stevie's cock was in her asshole and she was licking Brett's anus. David wasn't part of the scene anymore because she was still angry with him. She was angry mostly because he'd hidden his sexuality from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ight months after the break-up, Susan's anger at David began to dissolve. The fact was, though David had been guilty of keeping secrets, she was guilty also. Though it hurt like hell to fess up to her hypocrisy, it hurt more not to. For the last eight years, Susan had harboured a secret desire for her daughters. Her initial attraction to Emma, her eight-year-old, had begun soon after Emma was born. She was, like all mothers, constantly changing, bathing and attending to the girl. She lathered soothing creams on the child's vulva when she developed rashes and she was always diligently cleaning, soaping and powdering the child's anus. Her sexual feelings developed slowly and manifested themselves through light touching and rubbing at first. Susan became aware that she was not only touching Emma's slit constantly, but she was staring at it and seeing it as a sexual toy. Before Emma turned one, Susan had taken over one hundred polaroids of the girl's vagina and bottomhole. She stashed the photos in a box in Emma's closet and masturbated constantly to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usan fantasised daily about kissing Emma's vagina and licking her asshole. She found herself licking her fingers after changing Emma. When the girl started wearing panties, Susan would take them from the wash basket and constantly sniff them, licking the dried discharge from the crotches. And to think that she threw David out for licking his son's asshole, something she, ironically, would have killed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Melody arrived, Susan's hunger for Emma's openings intensified. Once again, she was in close daily contact with another child's vagina and anus. Again, the tiny girl's openings were firing her lust. Though Susan had always insisted on bathing Emma to give herself visual access to the girl's developing fuckholes, this access, as Emma grew older, was becoming more difficult. As with Emma, Susan photographed Melody's vagina and rectum constantly and tasted her fingers after they'd been in or near the girl. But her frustration at not being able to openly kiss and fondle the children turned to bitterness. And this bitterness slowly dissolved the love she had once felt for David. She found herself blaming David for her lack of access to the children. She blamed him for being home so much because it made it impossible for her to photograph Melody's cunt or sniff Emma's pan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ay after David left with Stevie, Susan kissed Melody's vulva for the first time. The one-year-old was sleeping, so it was not difficult to remove her diaper. Susan had lifted the blankets off her, unclipped the diaper (it was dry) and gazed into the child's tiny opening, the anticipation of finally tasting it overwhelming. Placing a hand on each of Melody's thighs, Susan pressed her lips gently to the baby's slit and licked it adoringly, lovingly The unique, sweet stench of baby-cunt overpowered Susan, weakening her resistance. Shuddering with excitement, she closed her eyes and relished the tang of infant piss which she sucked off Melody's tiny clitoris. She knew in her heart, at that moment, that she could never turn back. She had tasted heaven. She also knew that she had become a pariah in society's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rrounded by the quiet, Susan walked into the end bedroom to check on Melody, her breathing heavy. Melody was still sleeping, her long, black tresses spread out like wings on the pillow. Susan lifted the blanket to see her body. Melody only wore panties to bed these days, per Susan's instructions, though she slept with the electric blanket on "1". She was a slim, pale creature, her panties stretched tightly across her firm, compact bottom. Susan knelt beside the bed and touched Melody's anus through her panties. The child moaned, pushing her bottom unconsciously towards Susan. Susan then pulled her striped panties down far enough for her see the girl's ass-crack. "Oh, Jesus," Susan moaned as she spread Melody's cheeks and studied her little shithole. "Jesus." Susan began to lick it. Slowly. Excitedly. Circling it with the point of her tongue. The sweet and sour taste of the two-year-old's warm anus sent frissons of deep pleasure through Susan's body. She rubbed herself as she tasted Melody and inserted two fingers inside herself. Then she removed them from her cunt, sopping wet, and rubbed them across the sleeping girl's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eaving Melody to sleep on, Susan opened her box of polaroids and spread several featuring close-ups of Emma's cunt on the bed. Of course, Susan had no recent snaps of Emma -- she  only had the baby photos. Susan pushed three fingers  into her rectum as she gazed at Emma's holes, wishing they were in her. Then she massaged her moist clit, rubbing it frantically. But the woman's  frustration at not being able to tongue her oldest daughter's fuckholes without legal retribution collided with her rising desire. Unable to ignore the latter, Susan simply opened her legs and pissed on Emma's photos, her urine creating a perfect arc from her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ething with frustration, Susan stomped into the kitchen and flicked on the TV. That was when she heard the news. Her mouth hung open as a male reporter, cradling a naked five-year-old in his arms, explained that "these  radical new laws will address massive hypocrisy and institutionalised dishonesty, diseases that are destroying the fabric of our society." As an image of a handcuffed politician was flashed on the screen, the screen divided into two to show a second image: an image of the reporter with his cock buried snugly in the vagina of the five-year-old. "I'm Daryl Winters," the reporter concluded, "and this beautiful child that I'm now happily fucking is my daughter Meryl-Jane." The reporter bounced Meryl-Jane on his cock and kissed her hard on the lips. "Who's daddy's girl! Who's daddy's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turned the TV off and walked slowly into Emma's bedroom. She picked up a recent school photograph of the girl and smiled, her eyes blazing with fresh, pure desire. She touched the photo and opened Emma's drapes. Bright, brilliant sunlight flooded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Pal ran several red lights as he drove home. He had to admit it: he was driving like a maniac. In all his years of marriage, he'd never been so eager to get home as he was tonight. He'd been nursing a massive erection all day long and his ability to concentrate on his ledgers had been non-existent. There had only been one thing on his mind since the news bulletin that morning: fucking Claire. Getting into Claire's pants. Eating Claire. Tasting Claire. Nothing else interested him but taking his beautiful, six-year-old daughter Claire to bed. Alan tooted his horn as a green Ford swerved in front of him, the driver failing to indicate. "Idiot!" Alan called, glancing in his rear view mi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raffic was thick. It was rush hour. And there was more rush than usual. Perhaps he wasn't the only father rushing home to fuck his daughter. Afterall, the new laws applied to everybody. How many other fathers had fantasised about fucking their daughters? Alan hit the brakes, slamming to a stop at a traffic light. A car pulled up next to him. The driver looked anxious. Alan exchanged glances with the guy, then noticed that the guy was staring past him. Alan followed the guy's gaze to a bus stop where a ten-year-old schoolgirl was sitting on a businessman's lap. The girl was astride the man's legs, facing him. They were tongue-kissing, the man's hands roaming all over her hips and thighs, squeezing them and rubbing them. Alan watched with interest as the man raised the girl's dress, revealing for an instant that his penis was buried deep in the little girl's bo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omebody tooted Alan. Alan looked over his shoulder to hurl abuse back. Then he noticed that the light was green. Alan floored the accelerator, passing the man and the girl. An image of the girl's cock-filled vagina stayed with him. It had been one of the most beautiful things Alan had ever seen. Alan envied the man enormou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ar hit the edge of the driveway twenty minutes later and lurched to a halt in the garage. Alan leaped out and hurried inside to look for Claire. Brenda, Alan's wife, was in the kitchen. She looked up, a little surprised. "You're home early," she said. "I thought you had a meeting." "It was, ah, cancelled," Alan stammered. He kissed Brenda, wrapping his arms around her shoulders and sniffed her breath. "What have you been eating?" he asked. Brenda tipped a pot of boiling water into the sink and smiled cheekily: "Jane." Alan's jaw dropped. "You've been eating Jane?" Brenda nodded, keeping a straight face. "What do you mean you've been eating Jane?" Alan inquired. "I've been eating our youngest daughter's cunt, darling. She was bored, so I thought I'd give her cunt a lick." Alan was stunned, then he smiled: "You're kidding, aren't you?" Brenda burst out laughing. "Of course I'm kidding. What? You didn't think I was being serious, did you?" Alan shrugged. "I wasn't sure." Brenda flicked him with the tea towel and shook her head. "Come on, hon, just because they've changed the sex laws doesn't mean I'm going to start having sex with our kids. But it does feel good to be able to joke about it, though, without being seen as a sicko." Alan shook his head: "Well, you certainly had me going, Bren." Alan looked around. "Speaking of kids, where have ours gotten to?" Brenda began to set the table, arranging four sets of silver cutlery . "Claire's in her bedroom on the computer," she answered, "and Jane's upstairs taking a bath." Alan headed off. "I think I'll say hello." Brenda looked after Alan, picked up something and threw it at him. Alan caught it: Jane's panties. "Give these to Jane, would you, sweetie? I've just washed them. Alan said: "Okay." Then he headed upstairs to the bathroom, the erection in his trousers straining against his z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an knocked twice on the bathroom door and entered. Jane, his three-year-old, was lying on her belly in the bath, playing with her floating animals. She  looked up and smiled at Alan as he walked into the room and knelt beside the bath. His eyes moved to her perfect ass-crack. "Hi, daddy," she said, prodding a floating rabbit across the water. "Hi, sweetie," Alan replied, "how was kinder?" "Good," Jane grinned, "we painted some pictures and made a sandcastle monster." Alan grinned too, dropping the fresh panties on top of her nightie, and picked up the soap. "Have you washed yourself yet, sweetie?" he inquired. Jane shook her head emphatically: like most children, she didn't much like washing herself. "That's alright," Alan said. "I'll give you a quick scru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pulled up his sleeves and dropped the soap into the water. He picked it up and soaped Jane's thighs, paying particular attention to the tops. He then cleaned her soft ass-cheeks with the soap and ran it slowly up her back, his eyes returning again and again to her ass-crack...and her asshole. Alan couldn't take his eyes off it; it was so small and compact. Jane began to turn herself over for Alan so he could wash her front. "No, it's okay, hon," he said, "I can do all that from the back." Still gripping the soap, Alan reached down between Jane's thighs and slid his hand underneath her, lifting her up by her crotch until she propped herself up on her hands and knees into what was essentially the "doggie" position. Feasting his eyes on the child's puffy-lipped vagina, Alan began to soap it up, rubbing the cake up and down the lips and pushing it gently into the opening, though not enough to cause Jane any concern. Alan also washed her stomach and chest, rubbing the soap in circular patterns around her tiny, little girl nipples. Jane giggled as Alan washed her nipples. "That feels funny, daddy," she said, looking at Alan. "It tickles." Alan rubbed her nipples harder, stroking one with his left hand as he soaped the other. "How does that feel, Jane?" he pressed, feeling the child's nipple harden. "It feels good, daddy," she replied, moaning softly. "It feels really good." Alan continued to stroke Jane's nipple as he dropped the soap in the water and dropped his right hand into the crack of her tiny ass. He bent forward and licked her shoulders as he placed his finger against her anal opening. "Do you like that, sweetie? Do you like daddy's finger there?" The girl shuddered, her flesh goose-pimpling. "It feels really nice," she replied. "Can you do it again?" "Sure," Alan replied. He moved his left hand across to Jane's right nipple and squeezed it gently as he pushed the tip of his right forefinger into the three-year-old's rectum. Her body shook and she gasped with pleasure as her bottom was explored. Jane had never felt anything like it before. She just knew that she loved the way her daddy was making her f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Stan Kurtz finished distributing the test papers to the class, he returned to his desk and opened the latest "Time" magazine. He flicked through it casually, not finding any stories that piqued his interest. He looked up from the mag ten minutes later and was pleased to see that most of the students had their heads down. Most, that is. As usual, the exception to the rule was Christina Miles, the class bitch and the bane of his existence. Christina caught Stan's eye as he stared at her. Usually, Stan would turn away to avoid engagement and pretend that he wasn't looking. This time, though, things were different. Stan went on staring, checking out Christina's long, slim thighs and  admiring her full, rounded breasts which pressed insistently against her cut-off sweater. Curling her hair on her finger, Christina smiled seductively at Stan, spreading her thighs to give him a view of her panty-crotch. Stan looked down and quickly looked up again, holding Christina's stare. The girl placed her hand on her breast and grimaced, daring Stan to take the next step while knowing that he never would. Don't fucking push it, bitch, Stan thought. Don't fucking try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 checked his watch. There was still twenty minutes to go. All heads were down except Christina's. "Finished your test, have you, Miss Miles?" Stan suddenly blurted. Christina shook her head -- "Nope!" -- and began to massage her right breast as she opened her legs even wider for Stan. He sighed loudly, unable to disguise his frustration. He could see her open cunt now through her panties: the cheap little whore was completely hairless and her panty-crotch was stained. What a slut! he thought.  She knew it, too. Thirteen going on twenty-five and nobody could legally fuck her. She could fuck them, of course, and cry "Statutory rape!" if the experience didn't make her clit ache. She could run to the cops, flash her panties, take every cop in her backside and still convince a jury that she was merely a "child". Until now, that is. Until they changed the la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early, newspapers weren't delivered to the Miles household and nobody there cared much for the evening news. Stan had met Christina's mum last term. She was an ugly dollar whore who worked truck stops on Highway 81. She sure wasn't focused on her daughter's education and it was anybody's guess where Christina got her good looks from. So, quite probably, Christina was totally oblivious to the fact that the rape, age of consent and incest laws had been drastically altered by a government whose main election promise had been to "to rid the country of its Christian hypocrites and wholesale moral corruption masquerading as Family Values". Stan leaned back in his chair and folded his arms, planting his gaze on Christina's panty-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ome up to the front of the class, Miss Miles," Stan said, "I'm going to teach you a lesson." Christina looked defiant and hesitated. "I said come up to the front of the class, Miss Miles." Christina shifted awkwardly in her seat as several of the other students looked up from their papers. "Do as I say!" Stan repeated again. "Get your cheap ass off that seat and come here. I've just about had enough of your bullshit!" Biting her lip, Christina stood up and made her way to Stan's desk. "Take a break, everybody," Stan said. "I want you all to see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thirty other students dropped their pens and  turned their attention to Stan and Christina. "Turn around," Stan said as Christina stood beside his desk. "Lift your dress and bend over!" Christina looked aghast. "Pardon, sir?" "You heard me!" Stan exploded. "Just do it!" Christina, her back to the class, bent forward and lifted her dress slowly. Every thirteen-year-old boy in the class moved to the edge of his seat to stare in wonder at Christina's panty-clad ass. The girls squirmed, exchanging worried glances. "Alright, Christina," Stan began as he stood up, "I want you to remove your panties." Christina forced a smile. "Pardon sir?" "Remove your panties, goddammit, or I'll remove them for you!" Stan spat. Tears rolled down Christina's cheeks as she tugged on her panties and slid them down over her buttocks, showing her delicious, round ass to the entire class. "Very nice," said Stan, planting  his hands on her fleshy globes. "Very nice, indeed."  Stan turned to the class: "What do you think, boys?" Three hands shot up. "Yes, Brian?" Stan said, pointing to a short, blonde boy. "I'd love to have a fuck in it, sir," Brian said. "Me, too," another boy added. Stan nodded at Gary Cunningham, the class tough guy. "What do you think Cuntingham?"  Cunningham, taken aback by Stan's sudden abuse of his surname, looked down at the floor as he spoke. "I'd like to fuck it to hell, sir, and jerk off into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girls began to shift uncomfortably in their seats. "So would I, Cuntingham," Stan said, reaching down to fondle Christina's cunt. "So would I." Cunningham looked impressed by Stan's mean-spirited attitude. "As a matter of fact," Stan continued, easing a finger into Christina, "that's exactly what I'm going to do." In an instant, Stan unzipped his jeans, pulled out his cock and guided it towards Christina's creamy ass-crack. "Please, sir, don't hurt me," Christina pleaded as she stared at Stan's ravenous cock. "And why shouldn't I hurt you?" Stan snarled, pulling his fingers out of her snatch and tasting them. "Because," Christina stammered, "I'm a virgin." A collective gasp of disbelief filled the classroom as the boys' mouths dropped open. "She's a liar," Cunningham shouted. "Heaps of guys have been in her." Stan smelled his finger, licked it and slowly plunged back into her resistant anus. The girl turned white. "I don't think she's lying," Stan grimaced as he pushed his finger up her, "she's really fuckin tight." Cunningham and Brian looked sceptical. "That's bullshit, Mr. Kurtz," Brian argued. "Miles is the class slut." Stan scanned the faces of everybody in the class. "Is that right, Brian? If that's true, I want to see a show of hands from everybody in this class who's screwed her cunt or ass." Stan continued to fingerfuck Christina's colon as he waited for the hands to go up. He also played with his cock, getting it extra hard for the little bitch's cherry. "I don't see any hands," Stan concluded, "and I didn't think I would. That's because little Chrissie Miles is a cocktease. She's been flashing her little cunt and titties at everybody in this room, including me, all ye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ristina gasped as Stan pulled his finger out of her asshole and walked up to Samantha Eggar, the class snob. Stan grabbed hold of Samantha's hair, pulled her head back and shoved his shitty finger in the girl's mouth. "Tastes good, doesn't it?" he smiled, squeezing the snob's tits through her perfectly pressed blouse.  Christina suddenly straightened up, letting her dress drop. "Get back into position!" Stan shouted. "I'm going to fuck you now." Christina began to shake. "You can't do this to me, sir," she bawled. "You can't do this. I'm only thirteen years old. It's rape if you touch me." Stan began to laugh. "You don't read the papers, do you, Miles? If you did, you'd know that rape is no longer a crime in this country. The word doesn't even exist anymore." Christina and most of the other girls looked horrified by Stan's reve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tan looked at Cunningham. "Cunningham, take Eggar and rape her." Cunningham looked stunned.  Eggar looked terrified. "Go on then," Stan urged, staring at Eggar, "fuck that snob hole!" Eggar leaped from her seat and made a break for the door. Cunningham was quickly onto her. He ripped off her dress, threw her down across the desk and tore off her panties, sniffing them. A moment later, he forced his swollen erection into her virgin vagina as piercing screams escaped from her lips. One of the other boys, Elmer, grabbed her in a headlock and licked her face, holding her in place for Cunningham as he raped her lucky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 turned and steered his cock towards Christina's asshole, lodging it in the entrance. "Please, sir, I promise I won't tease you anymore," Christina whimpered. "Please don't hurt me." Stan dropped spittle onto the girl's tempting anus and began to force his cock inside it as several of the other girls in the class were grabbed by the boys also and thrown onto the floor. "Rape whoever you want, boys, whoever you've ever wanted to rape," Stan commanded. "It's certainly no crime." Jill Sanders, Maureen Day and Sally Rushmore, three of the prettiest girls in the class, had their dresses ripped off by a gang of five boys as they attempted to climb out the windows. Shaking like scared rabbits, each of them had their cunts molested in their panties by the eager boys and their tits pinched. A hard, long cock was then shoved in Maureen's mouth as her vagina was invaded at the same time. Brian, Cunningham's mate, threw Sally Rushmore onto the floor, tore off her panties and pissed all over her crack. Meanwhile, Jill Sanders had her asshole licked by three boys who also took turns jerking off into her mouth until she choked. Another girl, stuck in the window, got her ass eaten by Trevor Doll, the class g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 threw Christina against the blackboard and fucked her ass violently as he played with her cunt and tits, squeezing them hard enough to extract milk. Her screaming dropped to a dull whimper as the pain in her asshole was replaced by numbness. Stan ripped the girl's top off and kissed her shoulders and neck eagerly. "You're my little cunt now," he whispered into her ear as he kissed it. "My little cunt and my little asshole." Stan started to breathe less easily as his first orgasm approached. He mauled Christina's tits with his fingers as he felt his cock throb inside her. "I'm coming now," he told her. "I'm coming in your thirteen-year-old cunt." Christina moaned loudly as Stan fiddled with her sticky clit. She was grateful in a way that her teacher was raping her asshole and not her cunt. She could get pregnant if he fucked her cunt. Suddenly, Stan began to cum. He grabbed a handful of Christina's hair as he shot his semen up her ass. Then he pulled out mid-stream and buried his cock in her vagina, his cum spraying all over her vulva and down her velvety thighs. Stan continued to cum inside Christina as she attempted to get away. But Stan held her tightly until his cock had stopped shooting and had flooded her vagina. Then he turned to Cunningham, who was still fucking Samantha Eggar, and, spreading Christina's cum-filled ass-slot wide open, shouted: "You wanna have a shot at her slot, too, Cuntingham? She's only second hand, you know." Cunningham pulled out of Eggar's dripping cooze and invited Rhonda Hughes, the class's suspected lesbian, to suck his semen out of Eggar's asshole. "You wanna suck cunt, dyke?" he yelled into the suspected dyke's face. Hughes, a pretty brunette with short hair, hesitated at first, afraid of being outed, but, deciding that she could no longer live a lie, suddenly knelt on the floor between Eggar's legs and began to suck her sperm-spilled snatch like a true pro. Stan smiled at Hughes as Cunningham and Brian dragged Christina to the back of the room where they fucked both of her holes tag team-style and sucked her asshole. Brian even ordered Christina to piss so he could drin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 sat down at his desk and began to correct the tests as the little rape orgy he'd initiated continued. All of the girls had finally stopped struggling and were now enjoying the attentions of the boys. Samantha Eggar was offering her mouth to the boys as a cum dump and Christina Miles was enjoying her third orgasm with Cunningham and Brian. Rhonda Hughes and Maureen Day were eating each other's anuses as Jill Sanders' asshole was pissed in by Trevor Doll and three other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end of period bell rang at two o' clock, nobody picked up their books and ran out of the room, as was customary. The students were too busy making the most of the government's new laws. Stan Kurtz predicted that Christina Miles' grades would improve now that she had released her true self and would no longer be focused on teasing him. Come to think of it, Stan reasoned, every student's grades would now improve because sexual frustration, the cause of society's ills, would soon cease to ex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woke up in Emma's bed with a start. It was three o' clock! Jesus, Emma  would be home in half an hour. Susan had been asleep for three hours(!) She was wearing Emma's unwashed panties, which were now soaked with her own juices,  and she was surrounded by the polaroids of the girl's vagina and rectum. Throwing her legs off the bed, Susan hurried to the bathroom to wash up. She wanted to be fresh for Emma. She looked in on Melody on the way. The two-year-old was still sleeping on top of her sheet, her legs slightly open, giving Susan a sneak preview of her cotton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mma walked through the door at a quarter to four. She dropped her schoolbag on the floor and walked directly to the pantry. She took out the cookie jar, opened it and grabbed a handful of cookies. She then poured herself a glass of orange juice and sat at the kitchen table. "Hello,, sweetheart," Susan said, entering the kitchen. "How was school today?" "It was okay," Emma replied with her mouth half-full. "Mr. Doolan's wife had a baby." Susan, who was wearing a long, see-through dress and white panties, stood behind Emma, staring at her soft thighs. "Do you like my new dress, sweetie?" Susan said, meeting Emma's gaze. Emma looked her mum up and down and smiled. "It's nice, mum, but it's see-through." Susan feigned surprise. "See-through? What do you mean it's see-through, Emm?" Emma stood up, smiling at Susan. "I can see your undies through it, mum," she said, a little embarrassed. Susan did a bad job of looking contrite, but Emma bought her performance. "What colour are they, then, sweetie?" Susan asked, meeting the girl's eyes. Emma gave her mum's panties a second look as Susan pulled the dress tight around her torso, increasing its transparency. "They're white," Emma said. "White with little pink dots on them." "Are you sure?" Susan asked. The girl nodded. "I think so." Susan lifted her dress and showed Emma her panties. "You're right, Emm. White with pink polka dots". Emma looked pleased with herself for guessing the colour of her mum's und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usan turned and dropped her dress, noticing that Emma was staring at her crotch. "Bet I can guess the colour of your undies, sweetie," Susan said, affecting an air of confidence. Emma shook her head emphatically, looking down at her grey, knee-high dress. "No way, mum," she said. "Not in a million years." Susan squinted and stared at Emma's crotch, pretending that she had X-ray vision or something. Emma put on a cocky expression and performed a little pirouette for Susan. "You've seen every side of me now, mum," she said, "but I bet you still can't guess." Susan felt her panties fill with juice as she stared at Emma's crotch area, her eyes roaming up and down the girl's slender, tanned thighs. "I've got it," Susan said, her eyes meeting Emma's. "They're canary yellow." Emma looked stunned, her mouth dropping open. She then clasped the hem of her dress and raised it, showing Susan her tight, canary yellow panties. Susan's eyes travelled straight to the crease where Emma's cunt was "You're amazing, mum," Emma said. "They are canary yellow." Susan dropped to her knees in front of Emma, staring at the girl's panties. "Are you sure they're canary yellow, sweetie?" she said, examining the fabric more closely. "I think so," Emma said, looking down at her mum as she held her dress up. "I'm not sure," Susan said, her face inches from Emma's crotch. "They look more like a lemon yellow 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touched the panties where they covered the top of Emma's slit, running her finger across the fabric. Emma started to shiver, her mother's touch setting something off inside her. "I think they're lemon yellow," Susan repeated as she continued to touch Emma. "They certainly feel like they're lemon yellow." "That's silly, mummy," Emma giggled as she closed her eyes to enjoy the feelings her mum was giving her. "You can't tell what colour something is by touching it." Susan smiled at Emma, gently prodding the girl's slit through her panties. "That's not true," Susan said. "You can tell a lot of things about somebody by touching or tasting them." Emma began to shake as her mum pulled the front of her panties down and gave her slit a kiss. Just a soft, loving kiss, the kind of kiss her mum gave her on the lips when she was saying goodnight. The kiss made Emma's wee-wee hole tingle and feel warm. "I can tell that you're the most beautiful girl in the world by kissing you," Susan whispered into Emma's puffy-lipped cooze. This made Emma smile. "I can even tell if you're feeling good or bad," she continued as Emma placed her hands on Susan's head, running her fingers through her hair. Susan started to lick the insides of her daughter's vagina, tickling the little pink hole with her tongue and nuzzling the girl's blossoming clit. Her own clit, which she was eager to share with Emma, throbbed in her panties as her excitement increased, her nipples becoming erect. Placing her hands on Emma's narrow thighs, Susan turned the child around and kissed her way down the girl's ass-crack as she removed her panties, slipping them down to her knees. Kissing around Emma's crack, Susan spread the girl's cheeks and licked a path towards her puckered anus. She inhaled the heady, sweet aroma of her daughter's bottomhole and pierced it longingly with the tip of her tongue. Emma almost collapsed with pleasure as her mother's long tongue slid up her rectum.  She whimpered loudly, pushing her entire bottom into her mother's face. Flames of euphoria ignited Susan's entire being. She sucked on the hole and probed it urgently, sniffing the warm, soft flesh of her ass-crack. She worked a finger into Emma's other fuckhole and poked at the child's navel. She was in heaven. She was free. Free to love her daughter in the deepest way possible, free to parade her sexual desires for Emma and Melody in public. And free of her sexual shackles. Her chained desi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picked Emma up and carried her to Melody's bedroom. She wanted Melody to see them together. She wanted Melody to know the pleasure and pure joy of incestuous love. "I want you to tell me how good I'm feeling," Susan said, removing her dress and getting onto her hands and knees on Melody's bed, her panty-clad bottom prominent. Emma looked eager as she jumped up onto the bed and peeled her mum's panties off, seeing her mum's crack up close for the first time. Susan started to kiss Melody's panty-crotch (Melody was sleeping) as Emma stared in fascination at her mum's hairy bottomhole and vagina. "Do you know how good mummy's feeling?" Susan asked, turning her head to look at Emma. The child smiled: "I know how to find out, mummy." Emma leapt onto Susan's ample bottom and licked it, zeroing straight in on her mother's asshole. Susan screamed with pleasure and rotated her ass in Emma's face as the child's tongue entered her. Susan instinctively spread Melody's thighs and raised the child's bottom, giving herself better access to the two-year-old's anus. Cunt-juice dripped out of Emma's cunt and ran down her thighs as she pushed her tongue into her mother as far as possible. She loved the taste of bottoms. She never knew how good bottoms tasted. She licked her mum's wee-wee hole, too, and pushed her entire fist into it. Her mum's wee-wee hole tasted like honey and there was lots of honey inside it. Emma sucked the honey out and went back to where her mum's poo came out. She loved the taste of her mum's poo-hole so much and she loved that it was hot and juicy inside. Even if her mum had wanted her to eat poo, she'd have eate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Melody woke up with her mum's tongue in her bumhole, the three ladies shared a long, wet, three-way kiss before they played "Tasting Bottoms".  First up, Melody was blindfolded. Then, Emma put her finger in her own bottom and gave it to Melody to suck. Next, Emma put her finger in her mum's bottom, who held it open for her, and gave Melody her finger again. After that, Emma had to put her finger in either her mum's or her own bottom and Melody had to guess which bottom Emma's finger had just been in by tasting it. It was a fun game that everybody enjoyed. Emma really loved pushing her finger up her mum's bottom because it was hot and tight inside it. When she popped her finger into Melody's mouth, the little girl sniffed Emma's finger and licked it several times before saying: "That's Emma's bottom." "Wrong!" Emma exclaimed. "That's mummy's bottom." Melody screwed up her face in frustration and adjusted her blindfold. Susan climbed off the bed quietly and walked into the next room to make a phone call. Emma shoved a finger up her own anus again and gave it to Melody to suck. "Who's bottom has that been in?" Emma asked, admiring Melody's slit which appeared to yawn open as the little girl sat up on the bed with her thighs partially open. As Melody sucked the warm juices off Emma's finger, Emma gave her small, bald cunt a poke, causing the child to jump. "That feels nice, Emma," Melody said between sucks of Emma's finger. "I think that's your bottom." "Correct!" Emma shouted, pushing her finger into Melody's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two sisters kissed and fondled each other for ten minutes, sucking each other's young tongues and working their way down to each other's openings with their mouths. When Susan finally re-entered the room with a "surprise", Melody, who was still blindfolded, didn't even notice, and Emma, who was snug between Melody's creamy thighs, was much too distracted. Moving silently towards the bed, Susan inserted her finger into the asshole of the "surprise" and tapped Emma lightly on the shoulder, gesturing at her to move away from Melody.  Emma turned and immediately laid eyes on the "surprise" standing behind her mummy. She looked frightened, but she also looked curious. "Melody, mummy has something for you to taste again," Susan said as she inserted her finger into the little girl's mouth. Melody smelt her mum's finger and sucked it like a pacifier. "I think it's been in your bottom, mummy," Melody said. "No," Susan replied, "but you're getting warmer, sweetie." Susan and Emma watched as the  "surprise" squatted over Melody's face and planted "his" bottom on her mouth. "Mummy," Melody said, becoming confused. "Mummy, is that you?" Susan removed Melody's blindfold to reveal that a man, her husband's ex-lover Brett, was rubbing his asshole against the little girl's mouth. Susan took hold of Brett's cock and offered it to Emma. The eight-year-old gazed at it in awe and opened her mouth hungrily to receive it. "Melody was half right," Susan said as she watched her daughter take a cock in her mouth for the first time. "One part of Brett has been in mummy's bottom." Susan began to eat Emma's ass as Emma circled Brett's cock with her tongue and Melody lapped like a little dog at the grown man's anus. Emma fingered Melody's tiny cooze as the big cock throbbed in her mouth, the first she'd ever seen or suc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ten minutes of having his ass licked by the two-year-old, Brett's desire to bury his cock in a female opening became overwhelming. Looking down at the three women who lined themselves up on the bed on their hands and knees, Brett inspected their assholes thoroughly, opening them up, peering inside and tasting them with the tip of his tongue. Scratching his head as he pondered his next step, Brett finally settled on Emma. Spreading her asshole wide open, he allowed Susan to guide his cock into the girl's wet, perfect vagina. Emma let out a shriek of pain as the large cock penetrated her opening and buried itself in her womb. Susan took Melody into her arms as Brett positioned himself behind Emma, driving his cock into her hole at an increasing pace. He relished the eight-year-old's fuckhole, feeling it close tightly around his cock. He nibbled on the young girl's nipples as he screwed her, wrapping his arms securely around her. Melody moaned out loud as Susan kissed her clitoris and anus, her fingers rubbing the infant's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rett, who became Susan's lover three week's after her husband left her, had spent the majority of his time with Susan fucking her asshole and filling her cunt with urine. Fucking Emma was Susan's idea. She had fantasised about watching her daughters being fucked for at least twelve months. This was the realisation of her fantasy. Susan watched with intense interest as Brett's penis moved in and out of Emma's developing slit. His cock was covered in Emma's fuck-juices and the girl's tiny nipples stood erect. "Cum in her," Susan whispered to Brett as she continued to finger Melody. "Cum in your new daughter, daddy." Emma opened her eyes and stared at Brett as he pounded her hole with his penis. Was this man her new daddy? Was she his new daughter? She certainly hoped so. She loved the way her new daddy made her feel. "Let's lick daddy's bottom, sweetie, while daddy fucks Emm," Susan said to Melody as Brett picked up his pace in Emma's babyhole. Melody jumped up onto Brett's back. Susan opened Brett's ass-cheeks to show Brett's open asshole to her. Melody bent forward and licked the man's asshole like a born ass-slut, drawing circles of saliva around it with the tip of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rett gripped Emma tightly as his orgasm approached, his entire body shaking. Emma stared up into her new daddy's eyes. He held her gaze, thrusting his penis faster and faster into her peach-like wee-wee hole. Susan spread Brett's asshole wider for Melody and kissed the child's earlobes and neck. Emma started to cum as Brett started to cum, pinning the girl to the bed with the increased weight of his cunt-slamming. Then, suddenly, Brett roared with relief as wads of cum spurted from his cock into Emma's grateful, spasming,  junior league vagina. The man gripped Emma tightly and held her close as he filled her, his lips finding hers, his tongue entering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n minutes later, Brett pulled out of Emma's cunt and offered his cock to Melody. The two-year-old took the huge shaft in her hand and licked the mixed juices off it, enjoying Brett's finger as he popped it into her tiny, pink bottom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reclined on the bed, taking Emma into her arms. For the first time in two years, she felt content. The girls had a father again and she had a wonderful lover. No doubt about it, the new laws were working in everybody's favour. Susan moaned out loud as Emma took one of her nipples into her mouth, sucking it gently, lovingly. Susan drew Emma closer as Melody continued to lick Brett's shaft, paying particular attention to the bulb-sized head. Brett played with the little girl's fuck-crease as she ministered to his penis. Susan smiled to herself as she watched, considering that it wouldn't be long before Brett introduced her youngest daughter to the joys of loving penetration. Gangbangs for the girls with Brett's friends would soon follow. Of that Susan was cert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ying in the bath now, Alan Pal lowered his three-year-old daughter slowly onto his shaft, spreading her legs gently as the head of his cock gradually disappeared into her tight, tiny vagina. The girl looked down curiously as her daddy's cock disappeared like magic inside her tummy. Alan licked Jane's little brown tits as his penis came to a stop against the child's cervix.  He then held her in his arms, pulling her forward to let his lips reach hers. He didn't move much inside her (there wasn't room), but he felt his cock stiffen as it occupied her, the walls of her baby-cunt strangling his shaft. "I love you, sweetie," Alan whispered to Jane as he prodded her little rosebud with his finger. "Daddy loves you very, very much."  Alan tried moving, but the movement made Jane gasp in pain. Alan kissed her tenderly on the lips and licked a pool of saliva from her outstretched tongue. He savoured her saliva, which was sweet, then swallowed it slowly, enjoying the sensation as it dripped down the back of hi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Alan was through experiencing Jane, he emptied his cock into her used cunt, feeling his entire body spasm as his semen decorated the steaming walls of her accommodating fuckbox. Alan towelled the child dry, gave her the fresh panties, per Brenda's instructions, and continued to dress her in her bedroom. Her re-felt and re-licked her delectable cunt as he got her into her pyjamas, resisting the growing urge to throw her down, rip off the panties and fuck (no, rape!) her defenceless asshole. He came close to doing it, but he stopped himself by burying his tongue in it instead, sucking it hard in the hope that he'd be lucky enough to taste her sh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ire was still on her computer in the next room and there was still ten minutes to go until dinner time. Alan removed his face from Jane's ass and headed for the door. Jane displayed her bare bottom lewdly to Alan as he left the room, her eyes more like a lover's than a daughter's. Well, the two were both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knocked once on Claire's door and entered the room. Claire looked up from the computer screen at her dad and smiled coyly. "Hi, daddy," she said,  quickly looking down again. Claire was a shy girl. And a modest girl. Come to think of it, Alan pondered, Claire was pretty uncomfortable with her body, too. He blamed Brenda's Catholic parents for this , though Brenda couldn't see it. Claire used to stay with them often over the school holidays and they used to fill her head with all that "sex is evil" and "your body is dirty" bullshit. They'd almost turned her into an emotional wreck. These days, the girl was afraid to be seen with her panties on and she wouldn't even wear a swimsuit anymore, for Chrissakes. It pissed Alan off. He wanted to see her developing body. He wanted to see her maturing slit. Afterall, she was his daughter. It was his right to experience her cunt. And it was her right to enjoy his attentions. Which Alan knew she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 was school, kiddo?" Alan asked, moving up behind Claire. "Good, daddy," she said, trying hard to concentrate on the computer. That was probably because she was finding it difficult not to concentrate on the cock that suddenly sprang from her father's pants. "How old are you now, sweetie?" Alan asked as he gripped his erection. "Six," Claire smiled, squirming on her chair. "Nearly seven." Alan stopped moving, then he grabbed Claire, picked her up by the shoulders and threw her down on the bed. "That's old enough for baby-making," he said tersely as he tore his daughter's skirt off and plunged his hand into the back of her panties. "What are you doing, daddy?" Claire whispered, hardly able to speak. Alan pushed a finger into her cunt. "I want to show you that your body is beautiful, darling. I want to show you how much daddy cares." Claire's entire body tensed as Alan spread her ass-cheeks and plunged his tongue deep into her butt. "Oh, daddy," Claire moaned. "Oh, daddy." Alan ripped the girl's panties apart and stuffed them violently into her vagina. Claire screamed and writhed, the pain colliding with the intense pleasure coming from her well-tongued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the bedroom door o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an froze, his tongue buried in Claire's shitter. Claire bit her lip as she pulled the panties from her vagina. "What the hell is going on here?" Brenda screamed as she stood in the doorway, her eyes blazing with anger. Alan, momentarily intimidated, removed his tongue slowly from Claire's tight anus and met Brenda's eyes. "I'm getting ready to fuck Claire," he said matter-of-factly. "You can either join us or wait downstairs. It's your call." Brenda started to giggle, shaking her head emphatically. "You're out of your fucking mind, Alan," she snapped. "You're off your fucking tree." Alan looked defiant. "No I ain't," he said, grinning arrogantly, "and I've got the law on my side, too."  Brenda rolled her eyes. "She's six years old, Alan," Brenda began. "She only learned to wipe her ass three years ago." Alan smiled. "That's right, and now she's learning that a child's asshole has other uses, too." Alan went back to licking Claire's asshole, spreading her cheeks as Brenda looked on. In addition to the shock she was experiencing, Brenda felt cornered. "Stop it, Alan," she protested. "Stop it right now." Alan stopped for a moment. "Is it hurting her?" Brenda didn't answer the question. "Is she is pain?" Brenda simply stared at Alan, then she looked at Claire. "Dinner's almost ready, sweetie," she said. "Do you wanna come downstairs with mummy?" Claire, whose face was flushed with the pleasure derived from her ass being eaten for the first time, shook her head at Brenda. "I want to stay with daddy, mummy,"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Brenda looked horrified and then uneasy as Alan rubbed the head of his cock down the middle of Claire's slit. "Alan, stop that, please," Brenda argued. "She's not ready for sex. She's six years old for Chrissakes." Alan smirked as he began to push his cock into Claire's hole. "If her sister's ready, she's definitely ready," he said. Brenda turned white. "What are you talking about?" she barked, staring in horror as Claire's vagina absorbed her husband's erection. "What the hell are you talking about?" Alan was deep inside Claire now. The girl almost blacked out as the pleasure rippled through her body. "I fucked Jane in the bath," Alan said, "then I licked her ass out. And she loved it. Okay?" Brenda shook her head, refusing to believe Alan's admissions. "That's crazy," she said. "Jane's three years old." Alan laughed. "She's got the cunt of a whore, Brenda," he shot back. "And she's my wh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laire began to moan loudly as Alan slid his cock into her, fingering her asshole and tasting it on his fingers. "Alan, this isn't right," Brenda said as she stared at Alan's cock in her daughter's vagina. "It just isn't right." Alan looked angry. "Don't talk to me about right and wrong, Brenda, don't talk to me about that, anymore." Brenda moved towards the bed as Alan began to pound Claire's thick-lipped vagina. "What are you talking about?" she shouted. "What are you talking about?" Alan forced his finger into Claire's rectum and kept it in there. "I'm talking about the rubbish your parents have fed Claire for the last three years," Alan said. "I'm talking about her shitty self-image and her shyness." Brenda looked stunned. "I'm talking about a girl your parents have turned into a scared, terrified, stuck-up little bitch." Claire looked up at Brenda and smiled as her father's cock worked miracles on her body. "That's not true," Brenda argued. "My parents have always been good to Emma." Alan shook his head, restraining himself from laughing. "I'm not saying their intentions weren't good, honey. I'm just saying the consequences haven't been so g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renda took a deep breath and stepped back from the bed, studying Claire's features as Alan screwed her slit. The girl did look happy. She was enjoying sex with her father. She was even smiling. Claire hadn't smiled since Christmas. And that was six months ago. Alan pulled out of Claire, turned her around and shoved his cock into her mouth. "Suck it, sweetie," he said. "Suck it like mummy sucks it." Claire drew Alan's cock deep into her mouth, lathering it with her saliva and drawing oval patterns on the head. "What's she doing?" Brenda asked, recognising Claire's technique. Alan turned, opened Claire's underwear draw and took out several photographs of Brenda sucking his cock. "I gave these to Claire for Christmas," he said. "I told her they'd come in handy one 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r head reeling, Brenda dropped to her knees and sighed, the reality of the situation finally catching up with her. Claire's mouth was bulging with Alan's erection and her eyes were blazing with desire. She'd already taken Alan in her vagina without pain or trauma. Perhaps a little cocksucking wouldn't hurt her, either. It might even be good for her. "Suck it, sweetie," Alan commanded. "Suck it all the way in for daddy." Claire suddenly choked, releasing Alan's penis from her mouth. Brenda looked concerned. "You have to relax the back of your throat, sweetie, and concentrate," Brenda said, bringing a smile of hope to Alan's face. "Then you can take the really big ones. Like your father's." Claire smiled at her mum, looking puzzled by her instructions. "Can you show me how to do it, mummy?" she asked. Alan looked at Brenda, waiting anxiously for her answer. Brenda hesitated, looking longingly at her daughter's naked body. Then, a moment later, she dropped to her knees and took Alan's cock in her mouth, sucking it deep down her throat. Claire looked on with intense interest, playing with her own wet snatch. "You try now," Brenda said, removing Alan's cock from her mouth and handing it to her daughter. Claire held the cock and sucked her way up the shaft until Alan's balls were hanging over her chin. "That's it, sweetie," Brenda said. "Now you can suck lots of c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renda and Claire licked Alan's cock together as he frantically fingered both of their assholes. Brenda and Alan showed Claire what anal fucking was and Claire got to have a "69" with her m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week later, Claire began to shower with the bathroom door wide open and she no longer ran from the bathroom to her bedroom. She usually ran from the bathroom to her mum and dad's bedroom now because she loved getting her cunt and ass fucked in there. Claire was also starting to get along better with her little sister, too, now that the two girls had tried each other's piss. Best of all, Claire overcame her shyness and scored higher grades at school as a result.</w:t>
      </w:r>
    </w:p>
    <w:p>
      <w:pPr>
        <w:pStyle w:val="Normal"/>
        <w:jc w:val="both"/>
        <w:rPr>
          <w:sz w:val="20"/>
          <w:szCs w:val="20"/>
          <w:lang w:val="en-GB"/>
        </w:rPr>
      </w:pPr>
      <w:r>
        <w:rPr>
          <w:sz w:val="20"/>
          <w:szCs w:val="20"/>
          <w:lang w:val="en-GB"/>
        </w:rPr>
        <w:t>Alan ended up spending a lot more "quality" time with the family and would spend some several nights a month in young Melody's bed where he was gradually introducing her to intercourse using h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ix months after the new sex laws were introduced, they were declared a tremendous  success. The crime rate dropped. The divorce rate plummeted. And the citizens of Somewhere treated each other with a renewed honesty and respect. Oh, and the disease once known as "political correctness" ceased to exi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4:36:00Z</dcterms:created>
  <dc:creator>gael</dc:creator>
  <dc:description/>
  <dc:language>en-US</dc:language>
  <cp:lastModifiedBy>chiabaut</cp:lastModifiedBy>
  <dcterms:modified xsi:type="dcterms:W3CDTF">2005-10-28T22:07:00Z</dcterms:modified>
  <cp:revision>3</cp:revision>
  <dc:subject/>
  <dc:title>LITTLE ASS-SLUT ADVENTURE</dc:title>
</cp:coreProperties>
</file>