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>Jade's Story</w:t>
      </w:r>
    </w:p>
    <w:p>
      <w:pPr>
        <w:pStyle w:val="Normal"/>
        <w:autoSpaceDE w:val="false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autoSpaceDE w:val="false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>By Euphoria</w:t>
      </w:r>
    </w:p>
    <w:p>
      <w:pPr>
        <w:pStyle w:val="Normal"/>
        <w:autoSpaceDE w:val="false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autoSpaceDE w:val="false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andra Moore began work as my receptionist on the first Tuesday after Thanksgiving.</w:t>
      </w:r>
    </w:p>
    <w:p>
      <w:pPr>
        <w:pStyle w:val="Normal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uring her initial interview for the job, I couldn't take my eyes off her breasts. The way in which</w:t>
      </w:r>
    </w:p>
    <w:p>
      <w:pPr>
        <w:pStyle w:val="Normal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y pressed against her red, velvet sweater drove me crazy with desire and I longed to suck her</w:t>
      </w:r>
    </w:p>
    <w:p>
      <w:pPr>
        <w:pStyle w:val="Normal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nipples. I prolonged the interview because I loved the smell of her perfume. During the second</w:t>
      </w:r>
    </w:p>
    <w:p>
      <w:pPr>
        <w:pStyle w:val="Normal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nterview I pictured my cock buried tightly in Sandra's pink rectum. I hired her on the spot.</w:t>
      </w:r>
    </w:p>
    <w:p>
      <w:pPr>
        <w:pStyle w:val="Normal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andra is thirty-three years old. She has a young daughter named Jade. Jade is eight.</w:t>
      </w:r>
    </w:p>
    <w:p>
      <w:pPr>
        <w:pStyle w:val="Normal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andra stands tall for a woman at 5 feet, 10 inches. She has crimped, blonde hair, a prominent jawline</w:t>
      </w:r>
    </w:p>
    <w:p>
      <w:pPr>
        <w:pStyle w:val="Normal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nd wide hips. She is not overweight. Her proportions match her dimensions. Sandra's lips are</w:t>
      </w:r>
    </w:p>
    <w:p>
      <w:pPr>
        <w:pStyle w:val="Normal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full and red and her legs are long and muscular. Sandra's dresses to impress and appears aloof. She</w:t>
      </w:r>
    </w:p>
    <w:p>
      <w:pPr>
        <w:pStyle w:val="Normal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s somewhat shy -- in public, at least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andra was employed to be my secretary. She has a natural affinity for figures and wa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familiar with all software used in the office. Sandra was also organized and fastidious. She didn'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moke and didn't loiter at the coffee machine like the majority of my employees, either. In a word,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or two, Sandra was a "real find"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invited Sandra to dinner on the Thursday afternoon of her first week with the company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he didn't decline the invitation. I picked her up at eight o' clock on Friday evening and we drov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owntown to a small Japanese restaurant I frequented. Sandra was wearing a wrap-around skirt,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tockings and an expensive lace top. Conversation came easily to both of us and Sandra informe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e that she had a daughter. I inquired about her daughter's age and discussed schools until w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rrived at the restaurant. As I said earlier, Sandra's daughter's name was Jade. Jade was a petit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runette and was attending a private elementary school. Jade was in her third year and wa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ntellectually precocious. Moments before stepping out of the car, Sandra showed me a wallet-size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hoto of Jade. Her asshole would taste delicious, was the first thought that entered my mind as I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tared at the little girl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e ordered our dinner in haste and waited half an hour for it to arrive. I engaged Sandra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n conversation and covered the history of the firm. She listened to my anecdotes with sincer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nterest and never laughed to please me; I liked that. Sandra's eyes are blue, ocean blue. I stared into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m unconsciously as she discussed holidays abroad and she stared back, not intimidated by my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obvious interest in her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Is there anybody in your life?" I asked her after she finished describing nights spent in a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airo mission. She smiled and shook her head, meeting my determined gaze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meal was very satisfying. The alcohol flowed freely, so freely, in fact, that Sandra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olted off to the bathroom twice. I pictured the piss trickling from her cunt as I waited for her to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rejoin me. As I was driving, I'd decided in advance to take it easy on the booze. Sandra, on the othe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and, drew no lines. Though she wasn't a heavy drinker, she insisted, she had decided that tonigh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he would "let herself go". I encouraged her to do so by supplying her with a variety of spirits an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ocktails. By midnight, Sandra was a little less coordinated, but she wasn't slurring her speech an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he wasn't letting any cats out of the bag. That came later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drove Sandra home through empty, leafy neighborhoods. I filled the car with breezy,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effortless jazz and asked Sandra about her plans for the weekend. She replied: "I have no plans yet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smiled at her ambiguous response and pulled up outside her apartment block, a bluestone structur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uilt a century ago. "I'll walk you to the door," I said. Sandra looked at me and smiled: "You're no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oming in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followed Sandra into the kitchen. On the way down the hallway Sandra looked in on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ade and met with Kylie, her babysitter, in the kitchen. Kylie, a marginally overweight blond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eenager, regarded me self-consciously as Sandra handed her an envelope. Kylie found her own way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o the front door, leaving Sandra and I alone in the kitchen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andra then turned to me and said: "Follow me." Taking my hand, she led me along t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allway and down a brief flight of steps. I watched her ample, shapely rump as she walked, enjoying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way the smooth, black fabric of her skirt hugged her buns. "In here," Sandra said as she turned to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face me. "Don't be shy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followed Sandra into her spacious, country-style bedroom. Gorgeous Persian mat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overed the polished floorboards. Dozens of Teddy Bears huddled on twin couches. Mountains of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illows pressed together at the head of a King size bed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andra turned her back to me. She knelt on the bed and lifted the hem of her dress up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until her panty-clad bottom was facing me. Sandra was wearing tan stockings over cream (creamy)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anties. She removed her stockings and panties, sliding them over her ass cheeks until they sat half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ay down her legs. Sandra placed a hand on each cheek and spread them, revealing her hairles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nus to me. "You want to clean my shit-hole?" she asked, stretching it wide. My mouth droppe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open in surprise. "Please," she smiled, stretching it wide enough so that it formed an 'O', then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ontinued, "I was in too much of a hurry to wipe it properly at the restaurant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andra's anus was tight and pink and surrounded by thin, wispy, blonde hairs. A littl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urprised (but not shocked) by Sandra's forwardness, I dropped to the floor and buried my fac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etween her cheeks. I sniffed her rectum before proceeding to lick it. A light scent of feces mixe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ith strong musk assailed my senses. I swiped Sandra's shitter with the tip of my forefinger an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ucked it. The taste was indescribable. Then I heard: "Do it, John, just do it. I like it to be clean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efore it gets fucked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stared at Sandra's shit-hole for almost thirty seconds before commencing to "clean" i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for her. I licked around it until finally plunging the moist tip of my tongue into it. It was steaming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ot inside and the aroma was overpowering. I opened Sandra up and deposited a mouthful of saliva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nside her. This made the hole much wetter and stickier. I licked the inner walls of her ass as I thrus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ree fingers into her cunt. Sandra pushed towards me as I licked her, urging me to bury my tongu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even deeper inside her opening. I rubbed my face against it, wanting her pungent scent all over me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situation was extremely intense because I knew I'd be fucking her ass soon. I concentrated on,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quite literally, cleaning her asshole. Ridding it of any deposits. Restoring it to its natural, pink state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Removing any tell-tale signs of Sandra's last trip to the toilet. I'd be her toilet for tonight. S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ouldn't have to excuse herself or rush off anywhere. She could simply lie back with her legs sprea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nd empty her bladder or bowels over me. I was in the mood for being drowned in a torrent of hot,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omanly piss. I was also in the mood for a little shit-licking. I wasn't a stranger to the concept of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eating a beautiful woman's shit straight from the source, especially if that source was a beautiful,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ink asshole I'd just sucked or fucked. Of course, I preferred the piss and shit of a very young girl,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ut Sandra's bodily fluids would suffice for now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gave Sandra a thorough, loving clean, opening her hole up with my fingers and licking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round and inside it. I sucked her anus like a mouth and searched it eagerly with my tongue in t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ope that I'd come across some residual feces. Unfortunately, I found none. Nevertheless, it was a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remendous pleasure to listen to her soft moans. Only three hours had elapsed between picking he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up and now finding my tongue buried in her hot bottom-hole. I had to admit that I liked her style. I'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et forward women before, but there weren't many begging you to "clean" their assholes out on t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first date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licked up and down Sandra's crack. From the base of her spine down to her vagina,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topping, of course, to penetrate her anus as I passed by. I suckled Sandra's clit and extracte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outhfuls of juice from her babyhole. Her vagina was neat and slightly puffy, the lips protruding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like a child's labbies. Sandra's cunt was totally hairless. Trimmed to perfection. Her clitoris wa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large and inflamed and the inner walls of her opening were lathered with juice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removed my finger from Sandra's cunt and pushed it into her asshole. Sandra gaspe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loudly as I did this, enjoying the exchange of juices. I reversed direction, quickly removing my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finger from her inflamed anus and depositing it back in her twat. Then it was back to her asshol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gain and so on and so on until I finally buried two fingers in her ass and gave them both to her to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uck. "You like the taste of your own asshole?" I asked her as she sucked her fingers hungrily. S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nodded and said "More," pushing her ass towards me. Between deep licks I sunk all my fingers into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andra's spread anus and gave her each of them to suckle. I scooped deep and managed to giv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andra many thick, salty deposits from her own backside. I ate, too, of course, and continued to rub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er cunt and clit also. Sandra's asshole tasted wonderful and it was a beautiful sight to see he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enjoying it as much as I was. Of course, my desire to fuck it increased with each passing minute an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andra clearly sensed this. She kept spreading it wider and wider as she reached back to massag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y cock through my trousers. "It's very hard," she whispered. "I bet it would fit snugly in my butt." I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ould only show her my agreement by tonguing her ass even more passionately. "Oh, that's better,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he said. "Get it right in there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ate Sandra's tiny opening for another twenty minutes as my erection threatened to saw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open my trousers and spear its way into Sandra's juicy, hot anus. Finally, I unzipped and whipped i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out, showing it to Sandra. Her eyes lit up and she kissed the head, teasing the eye with the tip of he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ongue. "Put it in my ass!" she demanded. "Rip me open." I took the head of my cock and rubbed i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gainst the sticky membrane of her anus. Sandra drew breath and suddenly angled her asshole away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from me. She lifted her head off the bed and looked back at me. "Not here. I have another idea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andra took my hand again and led me down the hallway, kicking her panties an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tockings off as she walked. I stuck my finger in her asshole and quickly gave it to her to suck. Then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kissed her hard, tasting her ass on her tongue. "Mmmm," I groaned. "You taste so fuckin good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andra opened the door into her daughter's bedroom and pulled me inside. Her daughter wa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leeping beneath a doona in a Queen-sized bed, her gentle breathing filling the room. Sandra mad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little effort to be quiet as she led me to the other side of the bed (the empty side). She climbed up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onto the bed, got on all fours, spread her hole and said: "Alright, fuck it 'til it bleeds." I have to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dmit that the thought of fucking Sandra's ass in the presence of her sleeping daughter made me a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little nervous. What if she woke up? Wouldn't she be scared? On the other hand, the thought of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enetrating Sandra's anus in the presence of her sleeping eight-year-old daughter was very, very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exciting also. So, putting all caution aside, I took my erection and plunged it into Sandra's backside,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traight between her cheeks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Wow!!!" Sandra screamed as my cock hit its target. I forced it deep into her bowels an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egan sawing it in and out of her as I worked on her cunthole at the same time. I found myself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fighting a strong desire to blow almost immediately because this woman's asshole was utterly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ensational. It was like a wet, sucking mouth devouring me. It gripped my cock and surrounded i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ith the hottest, stickiest juices I'd ever felt. The smell was indescribable, too. It filled the room. I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as the smell of womanly butthole mixed with womanly cunt. I looked down to see my cock burie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n her ass. I watched closely as her sphincter stretched like elastic to accommodate my thrusts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nd that was when I heard "Mummy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stopped thrusting for a moment and listened. Then the bedside lamp was turned on an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everything was illuminated. Jade, Sandra's daughter, was awake. She was staring directly at my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ock buried in her mother's backside. Sandra turned to me. "You've stopped. Why did you stop?" I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as lost for words. "Um...ah," I mumbled, but I didn't know how to answer her question. I pulle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out of Sandra's ass and covered up. "What are you doing?" Sandra inquired. "Don't stop." Jad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looked at me, sensing my unease. I smiled at her and mumbled something along the lines of "Hello,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ut I couldn't be sure exactly what I said. It was all too disorienting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andra pulled back Jade's covers and crawled into bed beside her. Then she looked a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e. "What are you waiting for? You haven't finished fucking me, have you?" I hesitated, then I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hook my head. "No, I certainly haven't." Sandra smiled. "Then come and join us. Jade loves to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atch me fuck..." Sandra turned to Jade. "Don't you, sweetie?" Jade nodded her head, her gaz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hifting from my face to my cock. Sandra lay on her back and raised her knees up to her chest,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preading her thighs for me so that her vagina and anus gaped open hungrily. Sandra turned to Jade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Which hole do you want the man to fuck first, sweetie?" she asked her. Jade sat up in her purpl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nightie and pointed to her mother's vagina. "That one," she said. I couldn't believe what wa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appening, so I simply decided to go with the flow. "That one there, mummy." Sandra looked up a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e. "Well, John, you heard her. She wants you to fuck my cunt. You don't want to deprive a child of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er wish, do you?" I sighed. "No, I certainly don't." I took my erection and pointed it toward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andra's vagina. Then I moved towards her so that I could lodge it inside her. "Can I do it, mummy?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an I do it?" Jade suddenly cried out. I stopped, confused by the girl's outburst. "You'll have to ask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ohn if it's OK," Sandra said, rubbing her daughter's crotch through her nightie. Jade looked at m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nd smiled: "Can I put your wee-wee in mummy, please?" Sandra continued to rub Jade's crotch an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couldn't take my eyes off it. I barely heard the child's question. I looked at Jade and nodded. "If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you want to," I said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ade took my erection in both hands and pulled it, with me, towards her mother'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aiting vagina. Sandra spread her legs and peeled the lips of her snatch back to make it easier fo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ade to place my cock inside her. Well, Jade knew exactly what to do. She rubbed the semenmoistene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ead of my cock against Sandra's clit before finally lodging it inside her mother's sticky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ole. Jade then sat back and watched as I fucked Sandra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andra's cunt was, of course, exquisite. It gripped me like a vice and re-lubricated my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haft with each new thrust. Sandra gave me her tongue to suck and I stole sticky mouthfuls of saliva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from her lips. As I fucked her, I kept a firm finger in her anus, too. I loved the sensation of having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n extremity in each opening and I loved the fact that Sandra enjoyed the taste of her own anus a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uch as I did. I pulled my finger out of Sandra's ass and gave it to her to suck. I noted Jade's intens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nterest in the act of Sandra tasting her own anal juices. She was positively mesmerized by it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Mmmm," Sandra moaned as she sucked my fingers. "I love the way I taste. You wanna give Jad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ome, too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hesitated, but not for long. I decreased the speed of my thrusts into Sandra's cunt an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forced my forefinger into her sticky rectum once again. I moved my finger around inside it for a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good minute and then withdrew it, holding it up like a lollipop for Jade. "You want some, sweetie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said. Jade, who was already enjoying the crotch-rub her mum was giving her, nodded her head an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opened her mouth for me, imploring me to place my finger inside it. Sandra lifted Jade's nightie an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rubbed the child's cunt through her lemon panties as I pushed my finger into her mouth. "Mmmmmmmm,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ade moaned as she tasted her mummy's anus. "Give her some more," Sandra said, "s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likes it." Sandra continued to rub Jade's cunt through her panties as I returned to her asshole fo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ore juicy deposits. This time I buried two fingers inside Sandra's rectum and gave them to Jad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one at a time. She licked the tips first, then she licked up and down each finger until they wer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otally clean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was fighting off the need to come in Sandra as I fed Jade her ass-juices for the nex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fifteen minutes. Sandra had now removed Jade's panties and was touching the child's tiny clit an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licking her fingers between touches. I wanted to come in Sandra and knock her up, especially with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ade watching. The girl was totally fascinated by the sight of my cock pounding her mother's fuckhole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he was transfixed. Almost statue-like. I continued to feed her her mother's anal secretion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until Sandra finally pulled me closer and whispered: "Put it in my asshole. Then put it down he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roat." As Sandra said this, she began to rub Jade's anus with her forefinger. I quickly withdrew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from her cunt and thrust my cock back into her anus. Jade eyes lit up and she looked down at he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own anus where her mother's finger was now buried. I pounded Sandra hard and slowly withdrew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from her ass, certain that my cock would now be coated with Sandra's bottom-hole secretions. I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lifted myself up and knelt in front of Jade, showing her my sticky erection. "John's wee-wee's been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n mummy's bottom, sweetie. Would you like to try it?" Sandra asked her daughter. Jade, already in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nal ecstasy because of mummy's fingers, opened her mouth wide to receive my cock. I steered i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owards her and met her gaze as I placed the head and part of the shaft inside it. Sandra withdrew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er finger from Jade's anus and gave it to me to taste as Jade's lovely lips clamped down on my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ock. "Aaaahhh!" I moaned as the little girl sucked me and I tasted her eight-year-old butthole fo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very first time. I began to move my cock back and forth in her mouth as she slurped and sucke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on it, her eyes never leaving mine. Sandra sat up and licked around the base of my cock as Jad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engulfed the head. She kissed the shaft and licked around Jade's lips and nose and along the nape of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er neck. Jade was in seventh heaven. She continued to suck my cock like she was being suffocate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nd there was pure oxygen in it. I reached down and fingered Sandra some more as I mouth-fucke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ade. Sandra, at the same time, reached out and finger-fucked Jade's anus. Both mother and daughte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ppeared totally relaxed in this scenario. Clearly, this was not the first time Jade had sucked a cock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t wasn't long before I felt my climax approaching. I attempted to keep it at bay, but t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ight of my cock buried in Jade's tiny mouth was too much. And on top of that, Sandra was lying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ack on her shoulders with her legs thrown up behind her ears and she was pulling open both he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unt-hole and asshole. "I'm coming," I said, shaking uncontrollably. "I'm coming." Sandra stared a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e and smiled. "Do it in my cunt. I'm not protected." I thrust a couple more times into Jade's mouth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nd pulling out as my climax started. I quickly pointed the head of my cock towards Sandra's cunthol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nd shot load after load into it. Little Jade crawled across the bed to watch me fill her mummy'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unt. She lay down beside Sandra and mimicked her spread-eagled pose. "Do it in my cunt," s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aid, in perfect imitation of Sandra. "I'm not protected." I had almost finished shooting into Sandra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y then, but I managed to pull out and spill the last load over Jade's splayed open asshole. Sandra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n turned to Jade and hugged her, rubbing some of my cum into the child's vagina also. "Mmmm,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he sighed. "That's good, isn't it, sweetie?" Jade nodded and crawled between Sandra's thighs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andra lifted the child up on top of her so they could mutually suck each other's cum-filled slits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simply relaxed for a moment as mother and daughter sucked my cum out of each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other's openings. "Join us," Sandra said as she looked up at me from between Jade's cheeks. "You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re staying the night, aren't you?" I shook my head and joined Sandra by Jade's cunt. I opened t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hild's cheeks up and slipped my tongue into her asshole. Oh, God, it was heaven in there. Jad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oaned loudly as I explored her bowels, relishing the sweet and sour taste of her childish insides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y tongue met Sandra's and we kissed passionately and desperately. We shared Jade's vagina and I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asted my own cum inside it. I shared that with Sandra and then carried it in my mouth to Jade'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outh, giving it to her in a deep, passionate kiss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y four a.m. we were all quite exhausted. We fell asleep together and woke again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round eleven. Sandra was sleeping heavily, so I accompanied Jade to the bathroom and ran a bath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for her. Jade had me reach her toothbrush and ply it with toothpaste. After she brushed her teeth s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opped onto the toilet. I remained with her and rubbed her little vagina as she urinated, soaking my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fingers with her pee and licking them. Jade and I then shared a bath. I rubbed Jade's nipples with a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ild soap and then dried them with kisses. I made her stand up in the water in front of me, too, so I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ould soap up her bottom-hole and then clean it out with my tongue. I held her in my arms in t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ater after I'd "cleaned" her and explored her mouth with my tongue. Jade was a passionate kisse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nd she loved my tongue in her mouth. After I'd finished kissing her mouth I flipped her upsid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own and kissed her anus in the same way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t midday Sandra stuck her head through the door. "I was wondering where you two go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o," she said as she entered the bathroom in her panties and bra. She looked at Jade and said: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Having fun, pet?" Jade nodded. "Mr. John has kissed me all over my body," she said. "Even my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hit-hole." Sandra smiled happily and said: "Really? Even your shit-hole?" Jade nodded. Then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andra looked at me. "You haven't kissed my shithole today, Mr. John." I smiled at Sandra and said: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The day isn't over yet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ade watched curiously as Sandra placed a towel on the floor for me to lie on. I lay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own on it and Sandra squatted over my face, still wearing her panties. 'What's mummy doing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ade asked. Sandra pulled the crotch of her panties aside to expose her vagina and dirtchute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Mummy's going toilet on Mr. John, sweetie." Jade looked excited as Sandra lowered herself down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onto me, then she began to push. 'You can go toilet on Mr. John, too, if you want to." Jade clappe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er hands together in excitement as a thin trickle of pee dropped from Sandra's piss-hole into my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outh. I swallowed it instantly and opened wider as Sandra's sphincter began to expand. A momen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later, a long, warm turd emerged. I opened wide to receive it as it evacuated my new lover's bottomhole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ade clapped her hands together as the turd found a home in my mouth. It tasted bitter, but t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extreme temperature of the deposit compensated for any unpleasantness. I swallowed the turd an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leaned Sandra's sticky butthole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n I heard: "It's my turn, mummy. I have to go toilet, too." Sandra stood up and lifte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ade out of the bath. She placed her directly on my face and sat down on my cock, taking it all t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ay inside her ass. Her shit was a terrific lubricant. Jade rubbed her shit-hole against my face,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training to release her shit. To help her out, I extended my tongue up into her rectum and explore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t obsessively until finally tasting a small, brown log. It eased slowly out of Jade's butt-hole an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entered my mouth. Jade then began to piss and the piss trickled down into my shit-filled mouth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andra, my cock swelling in her asshole, leaned forward and began to French-kiss Jade as I cleane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er anus. A minute later, I exploded inside Sandra as I gulped down a torrent of little girl piss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is all happened a month ago. Sandra is still working for me. I fuck her ass in t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oard room each day and we've even included a ten-year-old boy in our sex games. The boy wa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andra's idea and she loves to tongue-fuck his ass and drain him of cum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ut Jade is gone now. That's the hard part. Sandra is still trying to accept it. She lef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ithout warning a week ago. She left a note that read: "Bye, Mummy. Bye, Mr. John. I have gon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o be a fuck-hole. Love, Jade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nd that is where Jade's story really begins..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ade, eight years old, found herself alone on the cold, country road. She was carrying a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choolbag, a Teddy Bear and a quart of cum (in her cunt). It was all she could carry when she ran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way from home an hour earlier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ade, a tiny figure in the blackest of forests, was surrounded by towering mountain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ranges. She shivered and rubbed her legs as a fluffy fog crept along the road towards her. She saw a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figure moving in the fog and began to cry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 moment later, a wet, tired dog emerged from the fog. Jade stiffened, dropping he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choolbag. The dog stopped and regarded Jade suspiciously, sniffing her feet. Deciding that s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osed no threat, the dog licked a sticky substance off Jade's bare feet and sauntered off. The littl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girl, shivering, watched the pooch closely as he disappeared into the forest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ugging herself for warmth, Jade wandered along the wet road until she came to a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learing. She entered the clearing and jumped as a drop of rain landed on her cheek. Jade licked t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rop off her cheek and continued into the clearing, her bare feet sloshing through mud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t took Jade five minutes to find a cave. It was a small cave, but it offered sufficien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helter from the wind and rain. The child sat her Teddy Bear at the mouth of the cave (to guard it)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nd she reached for her schoolbag in the dark because it contained some food and drink. Jade ran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er hand across the dirt floor of the cave several times before realizing that she had left he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choolbag on the side of the road. She began to cry. Big, salty tears. Tears of helplessness an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espair. But after five minutes, there were no more tears to cry, so Jade crawled out of the cave an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arched back through the clearing towards the road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is name was Eric. He was tall and skinny and he was standing on the edge of the roa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n the fog clutching Jade's schoolbag. He turned quickly as Jade stumbled out of the clearing,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repared to fight an imagined attacker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Hello," he said in a broken, hoarse voice. Then he held up the schoolbag. "This must b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yours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ade, visibly frightened, nodded her head and stared at the man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 sudden thunderclap rocked the forest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ade covered her ears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I'm Eric," the man said, pretending he hadn't heard the thunder. "Who are you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Eric looked at Jade's feet, then he looked at her slim, bleeding legs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I'm Jade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Eric smiled at Jade, then he peered over his shoulder at the fog-shrouded road, as if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expecting another person to appear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ade looked with him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Nobody appeared. Not even a dog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Do you live around here, child?" Eric asked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ade shook her head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Is your mother with you? Waiting in there perhaps?" He gestured towards the spot from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here Jade had appeared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ade shook her head again, more emphatically this time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nd then Eric smiled again, only this time his smile filled his face with creases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Can I have my schoolbag, please, mister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Eric rubbed his hands together as if in the midst of formulating a plan. Jade had seen he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other's boyfriends doing that. Especially before they fucked her wee-wee hole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I'll tell you what, little girl," Eric began, "I'll give you your schoolbag if you give poo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old Eric something, too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ade, her taffeta dress soaked, her feet frozen, her hair matted, nodded her head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n five minutes, Jade found herself back at the cave with "old" Eric. He did look old. 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ad some gray hairs in his nose and his voice was croaky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hat Eric wanted Jade to give him was her bumhole. He wanted to push his finger into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t and lick it. So Jade laid down on her back and put her legs up so Eric could remove her pantie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nd then play with it. He licked his finger first before putting it inside Jade. He licked it slowly an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ll over before finally doing what he really wanted to do with it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ade didn't say much as Eric "finger-fucked" her bottom with his finger. He twisted an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urned it in her opening and pulled it out slowly so he could lick it. He offered Jade a lick, too, bu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ade wasn't quite hungry enough to want to eat things from her bottom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fter Eric was done fingering, he unzipped his pants and said "spread your legs,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weetie". Though Jade wasn't aware of Eric's intentions, she did as he instructed and found herself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eing used as Eric's toilet. He pointed his "cock" (that's what Jade's mum called it) at the little girl'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mooth, hairless vagina and directed a stream of steaming urine onto it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Spread your hole for me, girlie," Eric said as he continued to urinate on the child's slit 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ade spread her hole wider and caught all of the stranger's pee inside it. 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That's a good girl," Eric said as he finished peeing. "That's a very good girl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nd that was when Eric grabbed Jade roughly by the hips and slid her across the dir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owards him. Jade tried beating Eric off as he lubricated her anus with his spit and forced his cock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eep inside it. He pulled Jade towards him as he buried his erection in her asshole and plastered he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face with kisses until finally settling for her mouth. He thrust his tongue into her mouth and licke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nside it, finding Jade's tongue so he could suck it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ade clawed Eric's back and tried wriggling away as his cock stabbed her like a knife. I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ad never been like this before. All her mum's boyfriends had been kind and gentle and they'd love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eing inside her. Jade didn't think Eric liked girls at all. He grunted a lot and he didn't stop to ask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er if she was alright. No, he wasn't like her mum's boyfriends. He didn't even ask her to poo an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ee in his mouth. That's what made Jade certain that Eric wasn't a nice man. All the nice men she'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een with ALWAYS ended the night by sitting Jade on their faces and begging her to shit and pis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n their mouths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ell, there was no use complaining now. Eric wasn't those other men. So Jade simply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witched her attention to the face of the man whose cock she'd sucked and whose mouth she'd gon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o the toilet in just two hours ago. That certainly helped her to ignore Eric's screams as he came in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er bowels. Jade thought of the taste of her mum's bottom as Eric whipped his flaccid cock out of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er gaping hole and flicked her nipple with his finger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There ya go, darl," he said. "Another dirty little girl gets her shithole shafted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ade felt Eric's cum drip from her ass as Eric stood up and zipped up his pants. 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regarded Jade curiously and dropped back to his knees, inspecting her dripping anus. He spread t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ole wide, peering inside. "You've got a big future as a fuckhole, kid." Eric suddenly slapped Jad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ard on the cunt, making her cry out in pain. "That's enough screaming," he said. "I hear one mor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eep out of you and I'll be back to fuck that cunt with my shit." Eric began to laugh as he reache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for Jade's schoolbag and threw it at her. It landed on her chest, light as a feather now. Kicking Jade'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eddy Bear, Eric bolted off. "Thanks for dinner," he yelled back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ade listened to Eric's retreating steps as he made his way back to the road. She didn'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ove for two minutes because she was frozen with fear and cold and her vagina and anus wer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tinging. Eventually, thunder and raindrops splashing on leaves replaced the sound of Eric crashing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rough the undergrowth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ade sat up, letting the schoolbag fall from her chest. She slowly unzipped it, every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ovement bringing her pain. The bag, of course, was empty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 deafening SCREECHING of tires and hissing brakes shocked the forest air. Jad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umped to her feet and looked in the direction of the road. Pulling her dress back down, she heade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rough the clearing towards the road. She felt Eric's urine cascading down her legs as she ran. S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topped on the edge of the road and hid behind a shrub as a young man climbed out of a large truck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nd approached a mangled, bleeding body. Jade immediately recognized the body as Eric's. T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ead had been crushed like a watermelon and Eric's coat was now crimson. The man, distraught,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laced both hands on the sides of his head as he stared at Eric's body. "Oh, Jesus," he mumbled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Jesus Christ. Why...why?" Jade remained in hiding as the man stood over the body. She didn't wan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o frighten the man. She didn't want him asking what she was doing out here at this time of t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night. It was none of his business, anyway. It had nothing to do with him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man pulled out his mobile phone and began to dial three numbers. He stopped at t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econd number and stared at the phone, as if waiting for it to tell him what to do next. The man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laced the phone back in his pocket and looked directly at Jade. He didn't see her, though, becaus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e couldn't focus through the fog and darkness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For several moments the man didn't move much. Jade covered her mouth to hide he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own breathing as she listened to the man's. He was tall and slim. He had black, wavy air and he wa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earing khaki pants and a woolen sweater. Jade guessed that he was a little younger than her mum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er mum was thirty-three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ade couldn't resist imagining what the man's cock would look like. She wondered if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e'd be a good kisser. She decided that he would be. He seemed friendly. He seemed nice. A minut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later, Jade appeared beside the man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Hi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man yelped. Yelped like a coyote. "Whoa!" He shook his head as he stared at Jade,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rying to determine whether she was a figment of his imagination. He reached out and placed hi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right hand on Jade's shoulder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Jesus, you're real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ade smiled. "I'm Jade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man stared at Jade's wet clothes and filthy condition. "Where the hell have you been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iding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ade lifted her finger and pointed it towards the clearing. "In there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In there? What the hell is a leetle girl like you doing hiding in there in the middle of t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night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ade shrugged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man shook his head. "You're a weird one." Then he extended his hand. "Hi. I'm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Larry. Larry Poole. Nice to meet ya, Jade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Nice to meet you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Larry sighed and turned to the forest. "She's got some manners, too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For the first ten minutes of the drive through the mountains, Jade and Larry didn't say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uch at all. Jade was happy to be high and dry and Larry was anxious to put as many miles between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is truck and that mangled corpse as possible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You didn't know that guy back there, did ya?" Larry asked. "I mean, he wasn't you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addy or nothin'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ade shook her head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Larry lit a cigarette. "You smoke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ade nodded. "Bit young, aren't ya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For what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Larry ignored Jade's question and lit her a cigarette with the tip of his own. Then he sai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It'll bury ya one day" as he passed it to her. Jade took a deep drag and blew the smoke out he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nostrils. Larry copied her. Jade placed the cigarette in the corner of her mouth and puffed on i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lowly. Larry did the same. They both laughed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So what are you doin out here all alone, kid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Running away," Jade said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Running away from what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ade giggled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Larry looked embarrassed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What did I say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ade giggled again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Nothin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Then what are you runnin' away from, petal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I'm not running away from anything," Jade said proudly. "I just want to see the world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is made Larry laugh. His chuckles filled the smokey cabin and wafted the smok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round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You wanna see the world? Is that what you were doing in the forest at midnight?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eeing the world?" Larry butted his cigarette out and lit another. "I don't know about you kid. You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ay be a couple of eggs shy of a dozen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ade put on her serious face. She wasn't laughing. "What's a couple of eggs shy of a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ozen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Larry was cornered by the precocious eight year old. "It means that maybe you're crazy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aybe you're a little loopy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ade simply smiled. "Maybe," she said. "Maybe that's what I am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truck belted through the forest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moon followed overhead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nd Jade nodded off to sleep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Larry, meanwhile, couldn't but noticing how wet Jade's dress was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Hey, Crazy-face, you gonna sleep in them wet rags all night or would you lik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omething dry to wear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ade opened one eye and stared at Larry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I can't imagine you're real comfy dressed like that, Jade," said Larry coyly. "You'll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atch pneumonia for sure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ade stretched and yawned. "Do you have any spare clothes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Larry pointed his thumb back at the sleeping compartment. "I have plenty of dry t-shirt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nd a couple pairs of pajama pants, too," he said. "You're welcome to them, kid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ade smiled at Larry. "Thanks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ade changed into a white T-shirt and a long pair of Larry's cotton pajamas. Larry hung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er dress on the mirror and turned the heating up to full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Larry turned to Jade. "You feel better now, kid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ade nodded, noticing the bulge in Larry's pants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Good. 'Jolly good'!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ade laughed at Larry feeble imitation of an Englishman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Don't you ever sleep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Larry looked at Jade. "Yes, ma'm, I do sleep, and as a matter of fact, it's about time to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urn in for the night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ade looked confused. "Will the truck drive itself when you're sleeping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Nah," Larry said, shifting to a lower gear. "I'm going to let you drive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ade looked stunned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 minute later, the rig was parked in a clearing. Jade was sitting in the driver's seat an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Larry buckled up his seatbelt in the passenger seat. "Alright, missy, put her in first and let's go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ade waved her feet at the pedals. "I can't reach anything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Are you sure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ade nodded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Oh, well, in that case we'll have to tie sticks to your feet and you can reach the pedal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ith them," Larry laughed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ade laughed, too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No, Larry, that's silly. Maybe I can reach the pedal with your cock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silence that followed Jade's suggestion was a long and gnarly one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Larry checked that his seatbelt was secured three times before lighting another cigarette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e drew back slowly on the cigarette and blew smoke rings at Jade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You think my cock would reach the pedals, do you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Maybe," Jade said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Larry offered another cigarette to Jade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ade shook her head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Maybe you'd like something more healthy in your mouth, huh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ade nodded. To be more precise, Jade nodded emphatically, meeting Larry's steely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gaze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Larry unbuckled his seatbelt and loosened his belt. He didn't take his eyes off the girl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What does a girl like you know about cocks?" he said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Not much," Jade replied. "But I have had some in me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Larry looked stunned. He ran his fingers through his hair and he noticed that he wa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haking all over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You're shitting me, aren't you? I mean, what, you can't be even ten years old," 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tammered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Eight," said Jade, reaching for Larry's zipper. "I'm eight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Je-sus," Larry sighed as Jade unzipped him and grabbed a handful of cock. "Jesus H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Fuckin Kerr-rrist!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ade placed her open mouth over the head of Larry's cock. Her mouth was just wid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enough to take it. Jade closed her mouth and sucked the head slowly. She gripped the base of t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haft and began to jerk it. Larry's cock grew, touching her cheeks on both sides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Larry felt his way up Jade's legs. He pinched the elastic of her pajama pants (his pajama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ants!) and yanked them down. The next thing he saw was incredible. Jade's baby slit was swollen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nd shaped like two perfect peach halves. There was a sliver of moisture between the folds and he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lit, tiny as it was, was swollen and pink. Larry inserted a finger in Jade's vagina as he felt he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ongue surround the head of his cock like a python. He pushed his legs against the dashboard of t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rig and tried catching his breath. The sensation of having his cock in the mouth of an eight year ol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girl was totally alien and totally amazing. But more than ever before, Larry wanted his cock insid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is girl. He wanted it out of her mouth and in her cunt. It didn't matter that she was eight. It didn'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atter that he was breaking the law. He wanted that eight year old cunt now. He wanted tha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fuckhole like he'd never wanted it before. And from the way Jade was sucking on that shaft, s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anted it inside her just as badly as he did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I want to fuck you, baby, I want it inside you," Larry said as he drove it down he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roat. "Do you want it, baby? Do you want it, too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ade took Larry's engorged penis, which was bigger than her face, out of her mouth an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gripped it firmly as she answered Larry's question. "You have to put it in my baby shitter," she said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You have to put it in there now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ith that said, Jade gripped the driver's window, turned herself around and pointed he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are bottom at Larry. "Fuck it," she said. "Fuck it 'til it bleeds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Oh, fuck!" Larry gasped as he stared at Jade's moist sphincter. "I wanna see it first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how it to me. Show me inside it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ade placed her hands on her cheeks and spread them wide, giving Larry the box seat fo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er anus. She stretched it open until it hurt, revealing a pink, tight, moist opening positioned abov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most mouth-watering cunt Larry had ever seen. "Oh, God, Jade," Larry moaned. "Oh, God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Larry buried his face in Jade's ass, attacking her hole with an irrational hunger. 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ucked it like a mouth and lathered it in kisses. He licked up and down the crack and alternate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etween both holes. He spread Jade's cuntlips and licked both sides clean. He fingered Jade'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utthole and invited Jade to lick his fingers with him. Jade was eager to try everything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Larry repositioned himself so he was lying beneath his pre-teen lover. She took his cock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own her throat again and licked his asshole while he licked hers. Jade's body became his only focu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n life. Nothing else mattered. Not his wife. Not his daughter. Not his friends or family. All tha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attered was sucking the anus of this gorgeous eight year old runaway. And not just sucking it,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either. He wanted to fuck it, he wanted to piss in it and shit in it and even fuck her in the cunt until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e came. He couldn't stop imagining that he might knock her up. He couldn't stop picturing he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regnant. He couldn't prevent himself from visualizing the little eight year old with a full, roun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elly, bloated cuntflaps and tiny, erect, milk-filled nipples. And an insatiable appetite for having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er orifices filled and defiled on an hourly basis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Larry gasped as Jade's tongue burrowed deeper into his anal canal. He replied in kind,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preading her asshole wide enough to bury a small fist inside it. He inhaled the sweat of her ass an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extended his tongue deep enough inside it to taste the bitter, delicious lining. The child suddenly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farted and Larry was in heaven. He mashed his mouth to her opening and inhaled her anal aroma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Oh, God," he gasped. "My fuckin God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Fuck me, mister," Larry heard Jade say. "Fuck my bottom now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Alright, sweetheart, let's do it," Larry said. "Let's fuck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Larry maneuvered himself out from under Jade and knelt behind her, positioning hi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ock at the entrance to her anus. "Fuck my tight shitter, you prick," Jade said through clenche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eeth. "Fuck it 'til there's nothing left to fucking fuck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Goddamn, girl, you've got a dirty mouth!" Larry laughed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Shut up and fuck this ass," Jade screamed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Larry spat aggressively on Jade's sphincter and rubbed his saliva into the hole. "Oh,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yeah," Jade cooed as Larry teased the muscle. "Stick it in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Larry placed the swollen head of his cock against Jade's opening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Do it. Fuckin do it, mister!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at's all Larry needed. A second later he was forcing his nine inches into Jade's tiny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opening. The little girl screamed and protested and tried everything she could do to get away from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Larry's monster, but her efforts were in vain. And besides, Larry reasoned, the little cunt had been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egging for it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Aaaahhhh!!!" Jade squealed as Larry's monster cock inflated like a balloon in he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growing colon. "It hurts, mister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Larry, not missing a trick or an opportunity, soon found himself pounding his new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lover's shithole like this was his last fuck. Jade was so goddamn tight that Larry wouldn't have been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upset if this had been his last fuck. The girl's anus was a revelation and it was tighter than a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lenched fist and a hundred times hotter than his pregnant wife's twat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ade's screams and protests quickly turned to moans of pleasure and satisfaction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Oh, bust my shitter, you fucking cunt," the little girl sobbed. "I want your cum insid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e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Larry, dizzy with pleasure, went on pounding Jade's opening, looking down occasionally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o see her sphincter muscle stretching to grip his rock-hard shaft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ade closed her eyes and concentrated on the fucking her bottomhole was getting. She'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een right about Larry. He was a nice guy. He was just like her mum's boyfriends. And like he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um's boyfriend's he'd probably want her to shit or piss in his mouth. Jade pictured exactly - he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hit and piss flowing into Larry's mouth as she sat on his face -- as Larry's thighs slapped agains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ers and his erection filled her belly all the way up to her nipples. She couldn't wait to get som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nipples because she knew that men liked nipples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Larry's ass-fucking erased the memory of Eric and rendered her last time with her mum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nd her new boyfriend a little hazy. But that didn't matter because she'd left home to experience t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orld and all the wonderful things in it. The past could be forgotten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ade suddenly felt her hips grabbed by Larry as he began to pump her full of yummy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um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Oh, shit!" Larry roared as he pissed cum into Jade's bowels. "Christ Almighty!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ade smiled to herself and fell forward onto the seat as Larry collapsed on top of her, hi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ock still deep inside her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Larry?" Jade said as they both lay in silence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Yeah, sweetie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Larry, can I go to the toilet in your mouth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ade remained quite still, waiting for Larry's answer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I didn't quite hear that, sweetie," Larry said. "Come again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I said can I go to the toilet in your mouth, Larry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Larry reached down and placed his hand under Jade's cheek. He tilted her face toward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im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I SAID I DIDN'T QUITE HEAR YOU, SWEETIE, YOU SICK, FUCKING BITCH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HAT KIND OF FUCKING PERVERT DO YOU THINK I AM?!" he bellowed. Then he grabbe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ade by the throat and forced his cock into her mouth. He gasped out loud and pissed hard into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ade's mouth, causing her to choke and cough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e ripped open the glove compartment and took out a photograph of his family. 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tared at the photo as he choked Jade with his piss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Little fuckin whore, think you can wreck my family, do you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Larry pulled out of Jade's mouth and thrust his still-pissing cock into Jade's dilated anus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I always wanted to piss-fuck my little girl!" Larry roared. "Only she wasn't a whore lik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you. Here, take it! Take it in your dirty asshole, bitch!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Larry, no, no!" Jade pleaded as her new "friend" brutally piss-fucked her. "Larry, you'r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urting me..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Larry raised his hand and slapped Jade hard on the buttocks. Jade jumped, dislodging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Larry's penis. Larry gripped her by the throat and stuffed his penis back inside her. He turned to t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hoto again, thumbing the face of his young daughter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Forgive me, darling," he said. "Forgive me!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ade screamed non-stop for five minutes as Larry fist-fucked her anus until thick bloo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umped from the ripped lining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fter he'd finished, he picked Jade up and tossed her like garbage into the rig's sleeping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ompartment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Stay in there and shut your fuckin gape!" he roared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ade floated in and out of consciousness as the big rig tore across the mountains, each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end smashing her head against the wall of the compartment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Larry screamed into the mirror at Jade: "Fucking whore come to tempt me. I'll smash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you dead, Satan!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en minutes later, the rig ploughed through an intersection and struck something har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nd metallic in the dark. Too crazy to notice, Larry pushed the vehicle hard down the remainder of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mountain road and onto the highway. An hour later, the sun appeared as a mere orange mirag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on the eastern horizon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ade was woken by thick smoke. Larry, laughing insanely, had set fire to her dress an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as watching it go up in smoke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Larry, no!" Jade screamed. "No!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Larry turned and smashed Jade in the face, the blow flinging her back into t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ompartment and breaking open her nose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ade looked up at Larry through tears and rivers of blood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I thought we were friends, Larry," Jade sobbed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I thought I told you to shut the fuck up, cunthole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ade wiped the blood from her nose and began to cry loudly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Larry caught Jade's crying in the mirror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Any more complaining from you, slut, and I'll piss-fuck you harder than I piss-fuck my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old lady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Larry pulled into the parking lot of a highway diner an hour later. He stumbled into t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iner and ordered French fries and a coffee. He found himself a seat by the window where he coul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keep an eye on his rig. It was from this vantage point that Larry noticed the motorcyclist squashe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nto the vehicle's front fender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For a while Larry simply stared and finished his coffee and fries. Then he stood up,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ushed past the waitress with the check and staggered to the front of the rig. Yes, sir, that definitely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as a motorcyclist jammed into the vehicle's front fender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Jesus, Christ," Larry said. "That's what I fuckin hit back there. I'll be damned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Larry turned on his heel to head back to the restaurant. No sense letting a corpse spoil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is breakfast. Twelve leather-clad bikers, members of a notorious motorcycle gang, "The Coffin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tompers", stepped into Larry's skewed vision. A bearded, three hundred pound biker named Toa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ointed the barrel of his pistol at Larry. And fired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Larry and the remains of his head crashed to the ground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ade jumped as the pistol exploded. Naked, she crawled out of the sleeping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ompartment and opened the door of the van. "Larry?" she said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oad looked up from Larry to Jade as she appeared at the open door of the rig. 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miled as he ogled her naked body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Larry's dead, baby," the biker smiled, lifting Jade out of the vehicle and placing her on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road. "Sorry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Leaving Larry alone, the bikers headed for the diner, jostling each other as they walked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Put some clothes on, kid," Toad called as he walked away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ade watched Toad closely, zeroing in on the keys swinging from his leather belt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Hey, mister!" Jade yelled at the biker. "I've never been on a motorbike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oad turned and regarded Jade suspiciously. "Fuck off, kid! And put some clothes on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n he turned away and kept walking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ade hesitated, then she ran after Toad. "Hey, mister, I want to tell you a secret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oad sighed as Jade ran up to him. He picked her up and held her in his arms. "Alright,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kid, what is it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other bikers looked on as Jade began to whisper in Toad's ear. Toad simply nodde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s Jade spoke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 moment later, everybody noticed that Toad's fingers had found their way into t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pace between the eight year old's bum cheeks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fter Jade had finished telling Toad her secret, Toad threw her over his shoulder an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eaded back to his bike. Her bruised vagina was gaping open for everyone to see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What's goin on, bud?" one of the bikers yelled at Toad. "Where ya goin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biker stopped and ran his eyes up and down Jade's slim, underdeveloped body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We're having a party," Toad said, addressing the entire group now, then he sprea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ade's cheeks and buried his tongue in her anus. "And she is it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ade was tossed like shoveled manure into the back of the pick-up. Her head struck t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etal siding of the tray, slamming her into a coma. The vehicle roared away over rocks an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otholes, the tires churning up the clay road. There was a deathly chill in the air that morning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oad and the gang followed the pick-up on their bikes as the hot, morning sun chase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m through the trees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y the time the convoy had hit the desert, the sun was a broken, orange ribbon lying fla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on the horizon and night hung like a torn curtain in the sky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cobalt-gray Lincoln kept a safe distance behind the convoy. The four passenger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moked lots of cigarettes and talked incessantly on cell phones. Forty miles out of Lancaster, a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tranded prime mover separated the convoy from the Lincoln. There was much talking into cell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hones as the four passengers, all wearing sunglasses, waited for the truck to clear the road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"fuckhouse", as it was commonly known, was sandwiched between two hills at t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rear of a wrecking yard. It was a place the bikers used to warehouse drugs and, more importantly,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rough up and rape the local ladies. Most were later killed or wished they'd been. The earth aroun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house was moist and fertile. That meant digging holes for used whores didn't take all night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s the pick-up pitched to a stop in front of the house around nightfall, the driver, a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forty-something, leather-faced skag with a killer ass (answered to "Raylene") lit from the vehicl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nd headed for the house, her eyes crossing Toad's as he leaned against the doorframe. "How's my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fuckhole doin?" he grunted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I'm just fine," Raylene smiled. "Just climbing the walls for a beating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Not you, shit-for-brains," Toad stammered. He pointed towards the pick-up. "Her!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Oh, she's out cold," Raylene replied, giving Toad's cock a squeeze through his jeans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re was little response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Grabbing a handful of Raylene's rump, Toad looked over at Jade and grinned: "Just how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like 'em. Cold as a grave and just as resistant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Still the same old rapist prick I fell in love with," Raylene chuckled, removing her top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o reveal a set of very nice, firm, large-nippled tits with old "cut" marks across them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pread-eagled on the tray of the pick-up, Jade was shivering. She focused on the starspeckle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ky directly above her to shut out the cold. She folded her tiny, eight-year-old arms acros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er chest for warmth and rubbed avidly, her developing joints aching. She wasn't wearing a stitch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nd there wasn't a blanket to crawl under and the metal underneath her was as cold as carcasses. S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ould hear sounds now, too. Indistinct sounds. And voices. There were voices everywhere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ummies and daddies. They were walking by on their way inside. She heard some screams, too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ade didn't remember much of the previous few hours. There was a wall between he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mmediate present and her immediate past. She tried pushing on the wall, but it wouldn't budge. So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he moved her attention back to the present and future. The near future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 moment later, the music arced up. A door slammed. Some large bikes skidded in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gravel. Engines warbled and stuttered to a standstill. Then came the screaming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stars above suddenly grew brighter, providing Jade with the light she required to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atch her bearings. She lifted her head and used her elbow to push herself up. Then she surveye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area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Fuck me," someone said in a gravel voice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Jesus Mary Christ," said another, his voice more girly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voices came from both sides of the pick-up. Their owners were bearded biker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rapped in tight leathers. Both were ogling Jade's naked body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Look at the pisshole on that little bitch," Gravel said, his eyes feasting on Jade's fleshy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ambini-slit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Fuckin-A, bubba," the other agreed. "Kiddie poon. Primo. Wouldn't mind takin' a loa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off in one of them juice-holes tonight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Get the fuck inside, you two, before I plug you with one of my cop bullets," Toa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yelled as he came out of the house. "This cunt's got my name tattooed on it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Sure thang, Toad," Gravel retorted in a sucking, shit-your-pants tone. "Sure thang. W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idn't mean nothin' by it, man." Gravel and Girly hurried into the house to join the party, leaving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oad on his lonesome with Jade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oad jumped up onto the tray and kicked the side of Jade's head, stunning her. "You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wake, fuck-hole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ade, still half-comatose, looked up at Toad through bloodshot eyes. She nodded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miling, Toad dropped to his knees between Jade's spread thighs. He stared for a long,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ard minute at her swollen vagina and its puffy, fat-filled lips. Jade looked up, meeting Toad's gaze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t suddenly turned angry at her. "What the fuck you lookin at, cunt?" Toad exploded. "Who the fuck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re you to eyeball me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hivering uncontrollably, Jade started to open her mouth. She could feel her first wor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forming since she'd been knocked unconscious. Her vision was starting to clear, too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at was when Toad smashed her in the face. He balled his fist up and WHACK! T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mpact rattled her brain and made her eyes fuzzy. It slammed her head back onto the tray and sent an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lmighty vibration rocketing through her delicate frame. She tried squinting to see what Toad wa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oing. Too late. He struck her again. This time in the jaw. Much harder. It was like he was belting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n ex-wife who wouldn't let him shit in her pregnant cunt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oad was quickly on top of Jade. Unzipping his pants. Gasping. Huffing. Puffing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Fidgeting to release his cock. Then he whipped it out, wrapped his hand around it and starte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amming it into Jade's dry interior. Jade screamed and kicked at Toad, reaching towards his face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Fuckin open up!" he roared. "Fuckin give me your dirty hole, cunt!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No deal. Jade wasn't lubricated. And there wasn't anything she could do about that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Usually, it just happened, but in this instance, things felt different. As Toad tried slamming his cock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nto her crease, Jade reached up and raked her fingernails down his face. Her attacker grunted, hi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erection tearing its way into her. Screaming, Jade released a torrent of urine. Then she started to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hit. But none of it stopped Toad. He only wanted to be inside her and he didn't care how much i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urt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oad yelped as half his face came off under Jade's fingernails. He dropped his jaw an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utted Jade hard in the face with his forehead. "Fuckin whore!" Jade squealed in pain. Toad reache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own and pulled the head of his cock out of Jade's aching vagina and started to push. He kep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ushing and pushing and grunting and grunting...until, finally, he pointed his cock at Jade's cunt an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osed it with his hot, acrid piss. His piss filled Jade and quickly bubbled out of her hole an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ascaded in diamond-like droplets down her soft ass crack. Toad then picked Jade up by the leg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nd lifted her so he could piss straight into her anus, too. She continued to scream, but that didn'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low Toad one goddamn iota. It heightened the excitement. Gave an extra kick to the thrill of kiddi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iss-fucking. "Fuckin pre-teen cunt!" Toad roared. "Think you can resist old Toadie, do ya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olding Jade aloft, Toad spread her asshole with two fingers and parked the head of hi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ock at the entrance. A moment later, he shot a hot, mighty jet of piss deep into the child'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weltering bowels. The piss burnt her insides like acid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KER-CHUNK! Jade felt the second wall go up. Like the wall between now and wha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ad happened a few hours ago, this wall couldn't be moved, either. It was solid as a rock and twic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s thick. It was also capable of making Jade forget that the man pissing into her bottom was hurting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er anus and spine. It also made her forget that the insides of her nostrils were clogged with drie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lood bubbles and her skull was aching like a bad tummy pain. The wall shut all the bad, nasty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feelings out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n, like magic, it replaced them. It replaced them with warm, yummy, twitchy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feelings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o that's what Jade thought about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he thought about how good it felt to have a man going to the toilet in her bottom. S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ought about how good it felt to be punched in the face until she could no longer think clearly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ade decided that being cold and shivery wasn't so bad. It was good. And even bette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as the fact that Toad was now pissing all over her. Keeping her warm. Up and down her body 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issed. From nipple to nipple. From her cumslit to her toes. From her mouth to the top of her head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n her hair. In her ears. In her belly button. And back into her gaping girly-cunt. It was a good thing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at she was wearing no clothes and it was a good thing that she was freezing cold because Toad'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iss was hot and steamy and it made her body feel all tingly inside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ade stopped fighting and pretended that she was a ragdoll as Toad brutally flipped he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over onto her belly and threw her like a slab of meat over the side of the tray. "Now you're going to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ee hell, baby!" Toad screamed. Jade landed on the metal with a heavy CLUNK and felt a numb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ensation in her backside as Toad forced his erection into it. "Fuck you!" he roared. "Fuck you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goddamn, dirty little shithole, you dumb bitch!" Toad beat Jade's ass as he fucked it with hate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trees just beyond the side of the pick-up started to spin for Jade. They spun slowly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n the direction of a clock hand and began to turn and twist. The child closed her eyes to pictur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oad's cock stabbing her belly. It was long and thick and the head was purple. "Fuck you!" an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Dirty cunt!" were screamed into Jade's ears as Toad pounded his erection into her filthy shithole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ade didn't really mind that Toad was fucking her because she liked fucking and being fucked was a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very good thing. Especially when the wall was there. The wall made it all feel good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Fuck me!" Toad bellowed as he finally blew into Jade. Half way into his blow, 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grabbed Jade by the hair, twisted her around and squeezed the rest of his load onto her face. "I'll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fuckin clean it for ya," he mumbled. "Fuckin clean your dirty face-hole." He shoved most of the cum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nto Jade's mouth before depositing the rest of his piss in there. Jade choked and coughed as 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outh-raped her. She had to swallow his cum quickly so there'd be room to catch the piss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one and satisfied, Toad swaggered off into the house, leaving Jade slumped over t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ide of the pick-up, her dilated, semen-splattered anus yawning open like the mouth of a gutted fish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music inside cranked up in sync with Toad's entrance. A bottle was smashed an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everal screams pierced the rare, night air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ade found herself listening to the crickets as cum and piss leaked from her abuse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ottomhole. It ran down her thighs and dropped with a hollow ker-plunk onto a rock just below he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ruised head. A rustle in the grass startled Jade. As she looked up slowly, a golden deer, its flank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rilliantly lit by the cold moon, emerged from the bracken, its ears stiff like shells. The creatur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pproached Jade, exhibiting no fear. The two regarded each other like equals. Two travelers in t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night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cricket chorus appeared to intensify as Jade and the deer exchanged glances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music from the house became distant, low frequency pounding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Hello," Jade whispered to the deer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deer turned its head sideways, its glassy eyes catching the light from the house, it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hell-like ears turning like twin satellite dishes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What's your name?" Jade said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deer inched closer, sniffing the air curiously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I'm Jade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deer was almost upon Jade now. It sniffed the air around her and met her gaze,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finding it comforting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Do you live here?" Jade asked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 sudden shot rang out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deer's head exploded into red pulp, painting Jade's face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ade, reacting in shock, began to cry, tears racing down her cheeks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Bullseye!" an unseen biker roared. "Right between the peepers!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biker, Hard Harry Paxton, emerged from the darkness off to Jade's right. He wa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houldering a smoking shottie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Sorry about your friend, kid," Hard Harry grunted with zero sincerity. "All that assfuckin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n there was makin me hungry." Hard Harry examined the remains of the deer. "Now I'v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gone and ruined my appetite. What a mess." The biker roared with laughter as he picked up a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ection of the deer that contained its left eye. He held it up for Jade. "Now he sees ya, now he don't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ears welled up in Jade's eyes again as Hard Harry jumped up into the ute tray an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readied his cock for her tempting, swollen sphincter. The deer had wanted to be her friend. He was a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friendly deer. He didn't want to hurt anybody. Why had the man hurt him?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ade felt a hard jab as Harry poked his way into her rectum. "Toadie reckons your stinky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ole's fond of a little piss-fucking," the shooter mumbled. "Is that right, sweetie?" Jade was too busy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taring at the deer's beautiful hind legs to answer the question. "Cat got your tongue, huh? Oh, well,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no problem, I'm here to fuck, not talk, anyway." Jade kept the wall up as Harry pissed into he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ottom and cunt. He rubbed and pinched her nipples, too, and he shot some cum into her hair an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onto her face. He smeared into her skin like moisturizer and whispered: "Wish I could knock you up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o I could fuck your sweet little baby." When Harry was done fucking and relieving himself, 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rew Jade over his shoulder and carried her into the house. Jade didn't even notice that Harry ha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topped fucking her. She was behind the wall by then riding the golden deer through the forest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re were other deers and some chimps, too. She was escaping from the fuckhouse. The animal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ad helped her escape from the fuckhouse. They were her only friends. Her only friends in t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hole wide world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s Hard Harry Paxton kicked the door open and entered the house with Jade over hi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houlder, the music exploded like a mortar and Jade covered her ears to ease the sickening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ounding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fuckhouse was a collection of rooms with no doors. There were eight rooms in all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andles in iron candleholders illuminated the house and every inch was shrouded in a swirling, oily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film of smoke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ade coughed and spluttered as Harry carried her through several rooms, giving the othe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ikers high-fives as he walked by. Some of them slapped Jade's bare, bruised ass as she bobbe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ast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n the first room, Raylene, the forty-something skag, was lying face-down across a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ooden table. Her legs and arms were roped to the table's wooden legs. Five bikers were taking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urns fucking her hairy, shit-encrusted asshole and pissing over her just-cut nipples. Another bike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as pouring beer over her head as he fucked the wide open mouths of two young girls in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cDonald's uniforms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Next to Raylene, a slightly overweight blonde in her mid-twenties was being ass-fucke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y a biker who had a pistol barrel shoved down her throat. "Fuckin respect me!" the biker roared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Fuckin respect my au-tho-ri-tah!" The blonde choked and coughed on the barrel as the biker stuffe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er anus eagerly. His girlfriend recorded the rape on video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n the second room, a dozen or more thirteen year old girls in scorched school uniform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ere strapped with belts to a long, wooden rod that ran the length of the room. The girls were all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naked and were having their bleeding assholes raped in succession by half a dozen bikers. "Please,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top," one of the girls begged as Gravel, the biker we met earlier, pissed into the girl's asshole as he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friend reluctantly stretched it open for him. Further along the line, Toad was straddling a pregnan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oman he'd obviously kidnapped from town earlier that evening. The biker dropped his entir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eight onto the woman's huge belly and punched her hard in the nose. The woman screamed an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ried throwing Toad off her belly as her nose split open like a peach. Toad quickly repositioned an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unk his boner into the woman's bleeding anus. He then punched her repeatedly, syncing each punch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ith the thrusts of his penis. There was much screaming and pleading as the schoolgirls took long,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ard erections in their shitters for the first time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Eight females, ranging in age from eleven to fifty, were on their hands and knees in t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ird room. Four female bikers stood over the women, ordering them to shit and piss. "Shit for me,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you miserable cunts," yelled a buxom, Germanic woman. "I wanna see your assholes filled with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hit." The German stared at the puckered anuses of the women. "Do it!" she roared. "Do it or I'll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reach in there and pull it out myself." One by one the women began to shit. As they were positione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on their hands and knees, the shit piped up out of their steaming, brown, puckered, orifices an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gathered between their cheeks. Immediately, the German and her hungry female cohorts dropped to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floor and began feasting on the women's asses as steaming logs emerged from them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ade noticed that the German went nuts for the eleven-year-old girl's shit. She smeare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er face with the girl's feces and burrowed deep into the girl's bowels with her tongue, slurping all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body chocolate up. Jade sensed a shift in her mind's wall as she witnessed this act. Traces of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emory, a flash at a time, came back. The eleven year old began to piss, too, and Jade noticed tha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young smiled at the voracious German woman as her asshole was eaten and cleaned. Nobody'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ever cleaned her asshole out like that, Jade thought. She's lucky. The other women continued to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evour the fresh servings of steaming piss and shit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las, Jade was quickly whisked through the fourth and fifth rooms where two biker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ere slowly beating an attractive, academic-type woman in her early thirties. The woman wa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tanding in the middle of the room in bra and panties. Her breasts and face were bruised. "Please,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hy are you doing this?" she pleaded with them. The taller of the two kicked the woman in t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vagina and laughed as she fell onto some furniture, injuring her arm and clutching her smarting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elvis. The woman's legs fell open as she thudded to the floor and her soiled panty-clad crotch wa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exposed. "I want your cunt now," the shorter biker said. "Give me your cunt or your little girl'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next." The woman looked into a corner of the room where a young girl was holding her baby. T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young girl's fingers were inside the baby's diapers feeling for cunt. The woman, whose name wa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Fiona, covered her crotch with her hand. "I'm a married woman," she said. "I have two children an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 husband." The taller biker laughed. "Not here you don't, lady. You're just a hole in this house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biker launched himself at Fiona. He punched her in the face and ripped her pantie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off, tossing them to his partner who quickly buried his face in them. "I love the smell of marrie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unt," he moaned. The tall biker jammed his fingers deep into Fiona's fuckhole to moisten it up fo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fucking. "She's a wet one," the biker said as he explored her womb. "Maybe she'll need a diaper,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oo, " the girl holding the baby smiled. A moment later, the biker was inside Fiona. Though s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unched and kicked back in retaliation, Fiona could not fend off the two men. Jade watched closely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s the men inserted themselves in both the married woman's openings at the same time and felt a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inkle of pleasure in her clitoris. She decided that having a "cock" in your bottom and cunt woul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feel very good. Fiona was very lucky to have two cocks. But she pretended that she didn't want t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en to fuck her. Jade couldn't understand why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sixth room appeared to be a special "toilet". Three women lay on their backs on t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floor with their legs behind their ears. Men and women were entering and exiting the room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onstantly. Harry, who was holding Jade, stopped to unzip in front of one of the women. He took a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osition between her legs and pissed down onto her cunt. She spread her cunthole open so she coul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atch all of Harry's piss. The girl on the floor beside her was busy holding her cunthole open so on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of the biker women, who was squatting over it, could shit into it. Jade looked on with enormou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nterest as the woman on the floor captured all the woman's shit in her fuckhole and said "thanks" a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biker woman walked off. Another woman suddenly appeared behind the biker woman an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ropped to the floor to clean her shitty, sticky anus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ade knew how good shitty anuses tasted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arry rushed Jade into the seventh room where a dozen wooden chairs surrounded a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ed. Jade was thrown onto the bed. A moment later, the door slammed behind her and Jade wa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lone for the first time in hours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ade sat quite still on the bed, pulling a blanket over her shoulders. The blanket wa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arm. It brought a smile to her face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screaming of the raped women continued, though the screams were more muffle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now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arkest night pressed against the room's only window and a slim film of frost iced t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glass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ade found the mattress beneath her comfortable. It sagged a little, but it was firm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round the edges. Jade lay down on the bed, cocooning herself in the blanket. She reached aroun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nd placed the tip of her finger against her bottomhole. "Ouch." Her little hole was tender and torn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ade reached lower to run her finger between the lips of her vagina. Though her clitoris had not been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urt, the walls of her vagina were bruised and swollen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umming, Jade closed her eyes and pictured the golden deer carrying her through t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forest. Up ahead, there was a candy shop. Pigs and goats sat at tables outside the shop. They wer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rinking banana and spearmint milkshakes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himpanzees were swinging from the trees above the candy shop. And they wer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inging songs Jade knew the words to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ade leaned forward and hugged the soft, velvet flanks of the golden deer as she carrie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er through the forest. The deer was Jade's very best friend and she loved her very, very, very, very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uch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bikers didn't make a sound as they entered the room and surrounded the bed. Ther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ere twelve of them. They were dressed in robes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re was a boy of ten years amongst them. He was naked. Jonah, who was carrying t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oy, fingered his tight, hairless anus, then tasted the boy on his finger before releasing him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boy, whose name was Simon, approached the bed and took the blanket off Jade,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removing it slowly so that each inch of her body was salaciously revealed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he was lying on her side in a fetal position, her knees pulled up to her chest. Her cun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as a perfect, puffy, triangular mound divided in two by a sweet, deep slit. Her anus was an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mpossibly small opening surrounded by tiny, blue bruises. Her lips complimented a small, compac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outh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boy, Simon, crawled onto the bed and sniffed Jade's crack. Jonah, who was t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gang's leader, disrobed and knelt on the floor behind the boy. He started to lick his anus with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doring, grateful strokes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imon moaned loudly and pushed his bottom back towards Jonah. He then began to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ongue the little girl's rectum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remaining bikers, who were now totally shaved and hairless, removed their clothe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nd played with their erections as Jonah sucked Simon's cock from behind, paying special attention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o his scrotum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ade, lost in a deep sleep, moaned quietly as Simon's tongue entered her piss-slit. T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oy pushed his tongue deep inside it, opening it up with his fingers. "Mmmm," he moaned. "S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astes really good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onah spread Simon's ass-cheeks and introduced his erection to the boy's mois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ottomhole. The masturbating bikers watched with steely gazes as Jonah thrust his erection deep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nto Simon's bowels. The boy cried out in pain as the long cock impaled him and ploughed his own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ongue deeper into the eight-year-old's delicious shit-chute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oments later, the bikers were joined by a dozen of their women. They were naked an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haved now, too. The women entered the room slowly and dropped to their knees behind the biker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o begin tongue-fucking their assholes. The men heaved a collective sigh of pleasure as the women'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ongue's penetrated them and began fondling each other's penises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ade slept on as Simon kissed her mouth gently before opening it for his boyishly erec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ock. He pushed the organ past her lips and into the back of her mouth. Jonah's cock kept moving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nside Simon as he mouth-fucked Jade. The double sensation of fucking and being fucked was too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uch for the boy. He shook violently and deposited a creamy loud of cum in the young girl's throat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is orgasm triggered Jonah, too. The gang leader grabbed Simon by the hips and shot several thick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ets of cum into the boy's grateful bowels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n a shotgun was placed in Jonah's hands by Toad. Working quickly, Jonah shove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barrel of the gun into the boy's cum-drenched asshole and pulled the trigger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ade snapped awake, cowering as Jonah beared down on her, the sound of the gunblas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till reverberating around the room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The little bitch is next," he roared, pushing the bloody corpse of Simon onto the floor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dozen men and dozen women surrounding the bed licked, fucked and sucked each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other's holes and erections. There were no gender distinctions in the couplings. Men sucked cun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nd cock. Erections were plunged into male and female rectums. Piss was sucked from cocks an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lits. The men and women ate shit from each other's openings and smeared it over everyone. A slim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iker ate a woman's shitting asshole as a thick erection was hammered into his eager backside. A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female biker drank another woman's urine stream as a male, shit-caked fist was punched into he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ungry anus. Beside the bed, a seventeen-year-old boy lay on the floor with his legs behind his ear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s a stream of fuckers buried their erections in his ass and then transferred their shit-caked cocks to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is mouth, blowing their furious, white loads down his throat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I said the little bitch is next!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response to Jonah's repeated command was instant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sexual activity ceased as the twenty-one men and women formed a straight lin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ehind Jonah. Simon, Toad and Jonah made twenty-four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ade felt only confusion as twenty-three pairs of eyes watched her. She couldn't move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oad was holding her. She couldn't hide behind the wall because the wall had abandoned her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here is it? she asked herself. Where's my special wall?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Alright, fuckers, you all know the drill. Get her wet. Get her ready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oad stared hard at Jade. "Alright, little cunt, are you ready for the Ultimate?" Toa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egan to laugh. He turned to the assembled group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Is she ready for the Ultimate, Brothers and Sisters?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re was a collective "Yeah!!!" and then the ritual began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ade was tied to the bed, ass out. Each member of the group stood in line to wait for hi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urn to "wet" Jade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s the first member approached Jade, erection in hand, she caught sight of movement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outside the window. A flash of gold. Was it the golden deer? Was the golden deer getting ready to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rescue her?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ill, the first member, dropped onto his knees behind Jade and shoved his finger in he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ss. He jiggled his finger in her to make it looser. Then he pumped his cock and jammed it in. 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ame a second later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arah, the second member, buried two fingers in her own ass and scooped out a handful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of shit. She smeared the shit over her own breasts before burying most of it in Jade's vagina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lan, the third member, ass-fucked Jade before reaching around and pinching he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nipples. Rafe, the fourth member, came in his woman Jody's mouth and made her give it to Jade in a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loppy kiss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sixth and seventh members, Jules and Jim, attempted to double penetrate Jad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ithout success. As consolation, they sucked each other's cocks instead and saved their climaxe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for Jade's anus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eighth member, a schoolgirl named Wendy, sucked the cum out of Jade's anus an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issed onto the little girl's buttocks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ninth member, Trudy, reversed her ass up against Jade's ass and shitted into Jade'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hapely crack. Her boyfriend, Gravel, followed up by eating Trudy's shit out of Jade's crack an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lternating his erection between Jade's rectum and her snatch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ade felt herself falling as members eleven to twenty-one took their turns with he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openings. Toad, who was the last member to use her before Jonah, forced his girl Raylene to shit on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is cock and smear the shit around the head. After his cock was totally shit-caked, Toad forced hi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ock deep into Jade's mouth and face-fucked her until she vomited all over his cock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wall shot up as Toad's vomit-soaked cock was pulled from Jade's mouth. The room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ecame silent and the people standing around her became fuzzy like fairy floss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ade thought of pigs and banana milkshakes as Jonah inserted the barrel of the shotgun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n her rectum. Jade was riding the golden deer again as Jonah's finger rested on the trigger. And t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golden deer was smiling. Smiling a golden smile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room started to spin as Jade felt the cold barrel inserted between the flaps of her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girly-cunt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The Ultimate," Jonah said in a warbly, distorted voice as he started to pull back on t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rigger. "The Ultimate Fuck!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ut Jade didn't hear the second part because the deer was running so fast now that s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ad to concentrate completely on holding on to her or she'd fall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What's your name?" Jade asked the deer. "Please tell me your name.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"My name's-"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nd that's when the window exploded with the sound of gunfire and Jonah was cut into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illions of bloody cells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oad's neck was torn out from under his chin as the hurricane of FBI-issue bullet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ripped through the room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gang members, without exception, were all dead within ten seconds of the window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exploding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ll Jade saw were the golden revolvers jumping in the hands of the men in sunglasses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nd the flashes of white, beautifulm, purifying light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nd the blood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s the men in sunglasses stormed the rest of the house, they were met with unexpected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resistance and would not emerge alive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re were screams and cries and breaking glass, and there were gunshots, sounds of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earing flesh and more gunshots...but Jade only heard the sound of running feet beneath her as she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ran from the fuckhouse into the welcoming arms of night.</w:t>
      </w:r>
    </w:p>
    <w:p>
      <w:pPr>
        <w:pStyle w:val="Normal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nd beside her ran the golden deer.</w:t>
      </w:r>
    </w:p>
    <w:p>
      <w:pPr>
        <w:pStyle w:val="Normal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21:56:00Z</dcterms:created>
  <dc:creator>chiabaut</dc:creator>
  <dc:description/>
  <dc:language>en-US</dc:language>
  <cp:lastModifiedBy>chiabaut</cp:lastModifiedBy>
  <dcterms:modified xsi:type="dcterms:W3CDTF">2005-10-28T22:01:00Z</dcterms:modified>
  <cp:revision>2</cp:revision>
  <dc:subject/>
  <dc:title>Jade's Story</dc:title>
</cp:coreProperties>
</file>