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en-GB"/>
        </w:rPr>
      </w:pPr>
      <w:r>
        <w:rPr>
          <w:b/>
          <w:bCs/>
          <w:sz w:val="20"/>
          <w:szCs w:val="20"/>
          <w:lang w:val="en-GB"/>
        </w:rPr>
        <w:t>JENNY'S STORY</w:t>
      </w:r>
    </w:p>
    <w:p>
      <w:pPr>
        <w:pStyle w:val="Normal"/>
        <w:jc w:val="center"/>
        <w:rPr>
          <w:b/>
          <w:b/>
          <w:bCs/>
          <w:sz w:val="20"/>
          <w:szCs w:val="20"/>
          <w:lang w:val="en-GB"/>
        </w:rPr>
      </w:pPr>
      <w:r>
        <w:rPr>
          <w:b/>
          <w:bCs/>
          <w:sz w:val="20"/>
          <w:szCs w:val="20"/>
          <w:lang w:val="en-GB"/>
        </w:rPr>
      </w:r>
    </w:p>
    <w:p>
      <w:pPr>
        <w:pStyle w:val="Normal"/>
        <w:jc w:val="center"/>
        <w:rPr>
          <w:b/>
          <w:b/>
          <w:bCs/>
          <w:sz w:val="20"/>
          <w:szCs w:val="20"/>
          <w:lang w:val="en-GB"/>
        </w:rPr>
      </w:pPr>
      <w:r>
        <w:rPr>
          <w:b/>
          <w:bCs/>
          <w:sz w:val="20"/>
          <w:szCs w:val="20"/>
          <w:lang w:val="en-GB"/>
        </w:rPr>
        <w:t>By John Cole</w:t>
      </w:r>
    </w:p>
    <w:p>
      <w:pPr>
        <w:pStyle w:val="Normal"/>
        <w:jc w:val="center"/>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1: Doing It With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nine when I first realised what dad was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um had died when I was six and since then it had just been the two of us. He was an author and worked from home, so he was always around and always ready to play with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t school one day we were having a sex education lesson. We had already been told the basics of course, but this was a bit different. This was about dirty old men who liked to touch little girls and often hurt them, and how we should always tell a parent or teacher if anything like that ever happe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hated lessons, they were so boring, but as I listened I thought about how often dad's hand would touch my chest or hold my thigh, or even rub against my pussy when we were playing. I thought about how he would run his hand down my body when he tucked me into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I had a bath he would often sit by the tub and watch me while I was washing, then wrap me in a big fluffy towel when I got out and help me dry myself, touching all over my body as he did so. I had never thought it odd before but now I was suddenly realising that dad was touching me up - he was a pervert, a paedop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I sat in class listening I began to get excited I was always getting in trouble for being naughty but here I was learning that my own dad was doing things far worse than anything I had ever done, really dirty things - to me that sounded so coo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knew a bit about sex. We had learned the basics in sex education and some of the older girls at school would boast about what they did with their boyfriends. So I knew that a man's cock got hard when he was feeling sexy and I knew it went in the girls pussy when they had se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also knew that some girls would take it in their mouth and even their bum (you learn a lot in the school playground). I hadn't ever thought about doing it myself (I never realised that guys could find my young body attractive), but as I thought about dad I began to realise that he probably wanted to do it with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at made me a bit frightened at first, but the more I thought about it the more excited I became. This wasn't just bad, this was really wicked, and I so much wanted to be really wic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rest of the day was just a blur, I couldn't concentrate on any of my lessons (not that I often did) as I was thinking all the time about dad, what he had been doing to me and what he might do next. But then I realised he'd never done more than just feel me. Maybe that's all he wanted, or maybe he didn't dare do more in case I noti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how could I get him to go further, so I could do dirty wicked things too? I knew I'd have to be crafty, give him the chance to do more things to me, let him know I liked it and wanted it all. Oh boy, this was going to be so c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fter school I walked home with Susie and Emma like I usually did. The three of us were best friends and did everything together. I was sort of leader of our gang because I was always a bit more daring than the other two, but we were all pretty wi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day though I was hardly aware of them as I kept thinking about dad and doing stuff with him, until I realised Susie was tugging on my sleeve.</w:t>
      </w:r>
    </w:p>
    <w:p>
      <w:pPr>
        <w:pStyle w:val="Normal"/>
        <w:jc w:val="both"/>
        <w:rPr>
          <w:sz w:val="20"/>
          <w:szCs w:val="20"/>
          <w:lang w:val="en-GB"/>
        </w:rPr>
      </w:pPr>
      <w:r>
        <w:rPr>
          <w:sz w:val="20"/>
          <w:szCs w:val="20"/>
          <w:lang w:val="en-GB"/>
        </w:rPr>
        <w:t>"I said where are you today, Jenny?"</w:t>
      </w:r>
    </w:p>
    <w:p>
      <w:pPr>
        <w:pStyle w:val="Normal"/>
        <w:jc w:val="both"/>
        <w:rPr>
          <w:sz w:val="20"/>
          <w:szCs w:val="20"/>
          <w:lang w:val="en-GB"/>
        </w:rPr>
      </w:pPr>
      <w:r>
        <w:rPr>
          <w:sz w:val="20"/>
          <w:szCs w:val="20"/>
          <w:lang w:val="en-GB"/>
        </w:rPr>
        <w:t>"Huh? Oh sorry, I was miles away. What did you say?"</w:t>
      </w:r>
    </w:p>
    <w:p>
      <w:pPr>
        <w:pStyle w:val="Normal"/>
        <w:jc w:val="both"/>
        <w:rPr>
          <w:sz w:val="20"/>
          <w:szCs w:val="20"/>
          <w:lang w:val="en-GB"/>
        </w:rPr>
      </w:pPr>
      <w:r>
        <w:rPr>
          <w:sz w:val="20"/>
          <w:szCs w:val="20"/>
          <w:lang w:val="en-GB"/>
        </w:rPr>
        <w:t>She stopped and put her hands on her hips. "What is it with you? You've not said a word since we left school. Are you okay?"</w:t>
      </w:r>
    </w:p>
    <w:p>
      <w:pPr>
        <w:pStyle w:val="Normal"/>
        <w:jc w:val="both"/>
        <w:rPr>
          <w:sz w:val="20"/>
          <w:szCs w:val="20"/>
          <w:lang w:val="en-GB"/>
        </w:rPr>
      </w:pPr>
      <w:r>
        <w:rPr>
          <w:sz w:val="20"/>
          <w:szCs w:val="20"/>
          <w:lang w:val="en-GB"/>
        </w:rPr>
        <w:t>I looked at her, then at Emma. Should I tell them? We always said we'd never have secrets from each other. I wet my lips. "If I tell you you've both got to swear on your parents graves not to tell anyone else - this is the biggest secret ever!"</w:t>
      </w:r>
    </w:p>
    <w:p>
      <w:pPr>
        <w:pStyle w:val="Normal"/>
        <w:jc w:val="both"/>
        <w:rPr>
          <w:sz w:val="20"/>
          <w:szCs w:val="20"/>
          <w:lang w:val="en-GB"/>
        </w:rPr>
      </w:pPr>
      <w:r>
        <w:rPr>
          <w:sz w:val="20"/>
          <w:szCs w:val="20"/>
          <w:lang w:val="en-GB"/>
        </w:rPr>
        <w:t>"Oh yeah," said Susie, "I love secrets. I swear."</w:t>
      </w:r>
    </w:p>
    <w:p>
      <w:pPr>
        <w:pStyle w:val="Normal"/>
        <w:jc w:val="both"/>
        <w:rPr>
          <w:sz w:val="20"/>
          <w:szCs w:val="20"/>
          <w:lang w:val="en-GB"/>
        </w:rPr>
      </w:pPr>
      <w:r>
        <w:rPr>
          <w:sz w:val="20"/>
          <w:szCs w:val="20"/>
          <w:lang w:val="en-GB"/>
        </w:rPr>
        <w:t>"Me too, I swear. Come on Jenny, tell us," said Emma.</w:t>
      </w:r>
    </w:p>
    <w:p>
      <w:pPr>
        <w:pStyle w:val="Normal"/>
        <w:jc w:val="both"/>
        <w:rPr>
          <w:sz w:val="20"/>
          <w:szCs w:val="20"/>
          <w:lang w:val="en-GB"/>
        </w:rPr>
      </w:pPr>
      <w:r>
        <w:rPr>
          <w:sz w:val="20"/>
          <w:szCs w:val="20"/>
          <w:lang w:val="en-GB"/>
        </w:rPr>
        <w:t>I looked them both in the eyes, then wet my lips again. "My dad's a pervert."</w:t>
      </w:r>
    </w:p>
    <w:p>
      <w:pPr>
        <w:pStyle w:val="Normal"/>
        <w:jc w:val="both"/>
        <w:rPr>
          <w:sz w:val="20"/>
          <w:szCs w:val="20"/>
          <w:lang w:val="en-GB"/>
        </w:rPr>
      </w:pPr>
      <w:r>
        <w:rPr>
          <w:sz w:val="20"/>
          <w:szCs w:val="20"/>
          <w:lang w:val="en-GB"/>
        </w:rPr>
        <w:t xml:space="preserve">They both looked at me in amazement. Neither of them said a thing. Quickly I told them everything, about today's lesson and what dad had been doing and how I was only now realising what it all meant. </w:t>
      </w:r>
    </w:p>
    <w:p>
      <w:pPr>
        <w:pStyle w:val="Normal"/>
        <w:jc w:val="both"/>
        <w:rPr>
          <w:sz w:val="20"/>
          <w:szCs w:val="20"/>
          <w:lang w:val="en-GB"/>
        </w:rPr>
      </w:pPr>
      <w:r>
        <w:rPr>
          <w:sz w:val="20"/>
          <w:szCs w:val="20"/>
          <w:lang w:val="en-GB"/>
        </w:rPr>
        <w:t>And then I told them what I was planning, how I was going to get him to do more to me and how I was going to do it with him too.</w:t>
      </w:r>
    </w:p>
    <w:p>
      <w:pPr>
        <w:pStyle w:val="Normal"/>
        <w:jc w:val="both"/>
        <w:rPr>
          <w:sz w:val="20"/>
          <w:szCs w:val="20"/>
          <w:lang w:val="en-GB"/>
        </w:rPr>
      </w:pPr>
      <w:r>
        <w:rPr>
          <w:sz w:val="20"/>
          <w:szCs w:val="20"/>
          <w:lang w:val="en-GB"/>
        </w:rPr>
        <w:t>Emma was the first to speak. "You mean, you're gonna have sex with your dad?"</w:t>
      </w:r>
    </w:p>
    <w:p>
      <w:pPr>
        <w:pStyle w:val="Normal"/>
        <w:jc w:val="both"/>
        <w:rPr>
          <w:sz w:val="20"/>
          <w:szCs w:val="20"/>
          <w:lang w:val="en-GB"/>
        </w:rPr>
      </w:pPr>
      <w:r>
        <w:rPr>
          <w:sz w:val="20"/>
          <w:szCs w:val="20"/>
          <w:lang w:val="en-GB"/>
        </w:rPr>
        <w:t>I grinned; this was going to be so wild. "Yeah," I replied.</w:t>
      </w:r>
    </w:p>
    <w:p>
      <w:pPr>
        <w:pStyle w:val="Normal"/>
        <w:jc w:val="both"/>
        <w:rPr>
          <w:sz w:val="20"/>
          <w:szCs w:val="20"/>
          <w:lang w:val="en-GB"/>
        </w:rPr>
      </w:pPr>
      <w:r>
        <w:rPr>
          <w:sz w:val="20"/>
          <w:szCs w:val="20"/>
          <w:lang w:val="en-GB"/>
        </w:rPr>
        <w:t>Susie didn't say anything for a moment, deep in thought, then she looked at me with a sly grin on her face. "I don't think you can Jenny," she said.</w:t>
      </w:r>
    </w:p>
    <w:p>
      <w:pPr>
        <w:pStyle w:val="Normal"/>
        <w:jc w:val="both"/>
        <w:rPr>
          <w:sz w:val="20"/>
          <w:szCs w:val="20"/>
          <w:lang w:val="en-GB"/>
        </w:rPr>
      </w:pPr>
      <w:r>
        <w:rPr>
          <w:sz w:val="20"/>
          <w:szCs w:val="20"/>
          <w:lang w:val="en-GB"/>
        </w:rPr>
        <w:t>"I can too you bitch!" I said, angrily. "Just you wait and see!"</w:t>
      </w:r>
    </w:p>
    <w:p>
      <w:pPr>
        <w:pStyle w:val="Normal"/>
        <w:jc w:val="both"/>
        <w:rPr>
          <w:sz w:val="20"/>
          <w:szCs w:val="20"/>
          <w:lang w:val="en-GB"/>
        </w:rPr>
      </w:pPr>
      <w:r>
        <w:rPr>
          <w:sz w:val="20"/>
          <w:szCs w:val="20"/>
          <w:lang w:val="en-GB"/>
        </w:rPr>
        <w:t>Susie looked a bit alarmed and took a step back. "No Jenny, I don't mean you don't want to. I mean I don't think it's possible. Look, your dad's a grown man and he's sure to have a really big cock. You aren't ten yet and your pussy slit is only tiny. It won't fit, and if he tried to force it in he'd rip you in two."</w:t>
      </w:r>
    </w:p>
    <w:p>
      <w:pPr>
        <w:pStyle w:val="Normal"/>
        <w:jc w:val="both"/>
        <w:rPr>
          <w:sz w:val="20"/>
          <w:szCs w:val="20"/>
          <w:lang w:val="en-GB"/>
        </w:rPr>
      </w:pPr>
      <w:r>
        <w:rPr>
          <w:sz w:val="20"/>
          <w:szCs w:val="20"/>
          <w:lang w:val="en-GB"/>
        </w:rPr>
        <w:t>She had me there. I hadn't thought of that. I looked at them both, my mind in a whirl, surely this wild idea wasn't going to end just like that?</w:t>
      </w:r>
    </w:p>
    <w:p>
      <w:pPr>
        <w:pStyle w:val="Normal"/>
        <w:jc w:val="both"/>
        <w:rPr>
          <w:sz w:val="20"/>
          <w:szCs w:val="20"/>
          <w:lang w:val="en-GB"/>
        </w:rPr>
      </w:pPr>
      <w:r>
        <w:rPr>
          <w:sz w:val="20"/>
          <w:szCs w:val="20"/>
          <w:lang w:val="en-GB"/>
        </w:rPr>
        <w:t>Then Emma spoke. "Actually, there is a way. If Jenny's up for it," she said.</w:t>
      </w:r>
    </w:p>
    <w:p>
      <w:pPr>
        <w:pStyle w:val="Normal"/>
        <w:jc w:val="both"/>
        <w:rPr>
          <w:sz w:val="20"/>
          <w:szCs w:val="20"/>
          <w:lang w:val="en-GB"/>
        </w:rPr>
      </w:pPr>
      <w:r>
        <w:rPr>
          <w:sz w:val="20"/>
          <w:szCs w:val="20"/>
          <w:lang w:val="en-GB"/>
        </w:rPr>
        <w:t>We both stared at her. "You bet I'm up for it," I replied, though not knowing what she was talking about. "What exactly?"</w:t>
      </w:r>
    </w:p>
    <w:p>
      <w:pPr>
        <w:pStyle w:val="Normal"/>
        <w:jc w:val="both"/>
        <w:rPr>
          <w:sz w:val="20"/>
          <w:szCs w:val="20"/>
          <w:lang w:val="en-GB"/>
        </w:rPr>
      </w:pPr>
      <w:r>
        <w:rPr>
          <w:sz w:val="20"/>
          <w:szCs w:val="20"/>
          <w:lang w:val="en-GB"/>
        </w:rPr>
        <w:t>Emma grinned. "Give him a blowjob! His cock might not fit in your pussy but I'm sure your mouth is big enough to take it."</w:t>
      </w:r>
    </w:p>
    <w:p>
      <w:pPr>
        <w:pStyle w:val="Normal"/>
        <w:jc w:val="both"/>
        <w:rPr>
          <w:sz w:val="20"/>
          <w:szCs w:val="20"/>
          <w:lang w:val="en-GB"/>
        </w:rPr>
      </w:pPr>
      <w:r>
        <w:rPr>
          <w:sz w:val="20"/>
          <w:szCs w:val="20"/>
          <w:lang w:val="en-GB"/>
        </w:rPr>
        <w:t>Susie shrieked. "Oh...gross! Oh Jenny, you wouldn't dare, would you?"</w:t>
      </w:r>
    </w:p>
    <w:p>
      <w:pPr>
        <w:pStyle w:val="Normal"/>
        <w:jc w:val="both"/>
        <w:rPr>
          <w:sz w:val="20"/>
          <w:szCs w:val="20"/>
          <w:lang w:val="en-GB"/>
        </w:rPr>
      </w:pPr>
      <w:r>
        <w:rPr>
          <w:sz w:val="20"/>
          <w:szCs w:val="20"/>
          <w:lang w:val="en-GB"/>
        </w:rPr>
        <w:t>I looked at them both. Their eyes were sparkling with excitement, wondering what I would say. I knew if I was to stay gang leader there was only one  answer. I grinned.</w:t>
      </w:r>
    </w:p>
    <w:p>
      <w:pPr>
        <w:pStyle w:val="Normal"/>
        <w:jc w:val="both"/>
        <w:rPr>
          <w:sz w:val="20"/>
          <w:szCs w:val="20"/>
          <w:lang w:val="en-GB"/>
        </w:rPr>
      </w:pPr>
      <w:r>
        <w:rPr>
          <w:sz w:val="20"/>
          <w:szCs w:val="20"/>
          <w:lang w:val="en-GB"/>
        </w:rPr>
        <w:t>"Think I'm not up for it, Emma? Think I wouldn't dare, Susie?  No way I wouldn't do it. I'm gonna let dad put his cock in my mouth and suck him until he shoots his stuff all down my throat, and I'll do it tonight - so there!"</w:t>
      </w:r>
    </w:p>
    <w:p>
      <w:pPr>
        <w:pStyle w:val="Normal"/>
        <w:jc w:val="both"/>
        <w:rPr>
          <w:sz w:val="20"/>
          <w:szCs w:val="20"/>
          <w:lang w:val="en-GB"/>
        </w:rPr>
      </w:pPr>
      <w:r>
        <w:rPr>
          <w:sz w:val="20"/>
          <w:szCs w:val="20"/>
          <w:lang w:val="en-GB"/>
        </w:rPr>
        <w:t>I could see from their expressions, a mixture of awe and disbelief, that I had them now. I was about to do something they would never dare to do and that made me feel real good, and as I thought about it and how dirty it was I felt my pussy tingle in anticipation. Yeah, I was up for it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had reached my turning so as it was Friday we arranged to meet in the park next morning and I promised to tell them everything that happened. As I approached my house I thought about what I was going to do and my pussy started tingling. I walked a bit f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opened the front door and went inside. "Hi dad, I'm home."</w:t>
      </w:r>
    </w:p>
    <w:p>
      <w:pPr>
        <w:pStyle w:val="Normal"/>
        <w:jc w:val="both"/>
        <w:rPr>
          <w:sz w:val="20"/>
          <w:szCs w:val="20"/>
          <w:lang w:val="en-GB"/>
        </w:rPr>
      </w:pPr>
      <w:r>
        <w:rPr>
          <w:sz w:val="20"/>
          <w:szCs w:val="20"/>
          <w:lang w:val="en-GB"/>
        </w:rPr>
        <w:t>"In the lounge sweetie," came the reply.</w:t>
      </w:r>
    </w:p>
    <w:p>
      <w:pPr>
        <w:pStyle w:val="Normal"/>
        <w:jc w:val="both"/>
        <w:rPr>
          <w:sz w:val="20"/>
          <w:szCs w:val="20"/>
          <w:lang w:val="en-GB"/>
        </w:rPr>
      </w:pPr>
      <w:r>
        <w:rPr>
          <w:sz w:val="20"/>
          <w:szCs w:val="20"/>
          <w:lang w:val="en-GB"/>
        </w:rPr>
        <w:t>Dad was sitting on the sofa reading a book. He put it down as I entered and smiled at me. He was 37, about six feet tall, 180 pounds, with brown hair and hazel eyes. Quite handsome really. I climbed onto his lap and kissed him on the lips, feeling his hand rest on my thigh as I did so. "Good day at school?"</w:t>
      </w:r>
    </w:p>
    <w:p>
      <w:pPr>
        <w:pStyle w:val="Normal"/>
        <w:jc w:val="both"/>
        <w:rPr>
          <w:sz w:val="20"/>
          <w:szCs w:val="20"/>
          <w:lang w:val="en-GB"/>
        </w:rPr>
      </w:pPr>
      <w:r>
        <w:rPr>
          <w:sz w:val="20"/>
          <w:szCs w:val="20"/>
          <w:lang w:val="en-GB"/>
        </w:rPr>
        <w:t>"Yeah, okay I guess," I said, wriggling around on his lap until my left leg was between his and the other was draped over his knee. My skirt had ridden up and I knew he now had a good view of my panties. "How 'bout you?"</w:t>
      </w:r>
    </w:p>
    <w:p>
      <w:pPr>
        <w:pStyle w:val="Normal"/>
        <w:jc w:val="both"/>
        <w:rPr>
          <w:sz w:val="20"/>
          <w:szCs w:val="20"/>
          <w:lang w:val="en-GB"/>
        </w:rPr>
      </w:pPr>
      <w:r>
        <w:rPr>
          <w:sz w:val="20"/>
          <w:szCs w:val="20"/>
          <w:lang w:val="en-GB"/>
        </w:rPr>
        <w:t>"Yeah, real good," he said as I felt his hand move up my thigh until his thumb was pressing against my pussy. Oh this was going so well. Then I felt something else pressing against the back of my leg where it lay between his, and realised it was his cock - and it was getting hard! Hey, this was going to be easy....</w:t>
      </w:r>
    </w:p>
    <w:p>
      <w:pPr>
        <w:pStyle w:val="Normal"/>
        <w:jc w:val="both"/>
        <w:rPr>
          <w:sz w:val="20"/>
          <w:szCs w:val="20"/>
          <w:lang w:val="en-GB"/>
        </w:rPr>
      </w:pPr>
      <w:r>
        <w:rPr>
          <w:sz w:val="20"/>
          <w:szCs w:val="20"/>
          <w:lang w:val="en-GB"/>
        </w:rPr>
        <w:t>But then he stood up and pulled me to my feet. "That's enough for now honey, you go and get changed out of those school things while I sort out some food."</w:t>
      </w:r>
    </w:p>
    <w:p>
      <w:pPr>
        <w:pStyle w:val="Normal"/>
        <w:jc w:val="both"/>
        <w:rPr>
          <w:sz w:val="20"/>
          <w:szCs w:val="20"/>
          <w:lang w:val="en-GB"/>
        </w:rPr>
      </w:pPr>
      <w:r>
        <w:rPr>
          <w:sz w:val="20"/>
          <w:szCs w:val="20"/>
          <w:lang w:val="en-GB"/>
        </w:rPr>
        <w:t>"Aw...dad....I was just getting comfy," I grumbled as I left the room. Damn, I thought, he still won't go any further than just "accidentally" touching me. As I headed for my bedroom I realised I would have to try a lot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my room I took off all my clothes and looked at myself in the mirror. I was fairly tall for my age, just about four feet ten, but skinny, just sixty pounds, with long blond hair (from my mum) and hazel eyes (from dad). No real titties of course, just slight swellings on my chest, but at least my nipples were fully form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opened my legs and looked at my pussy, little pink lips with my little slit between them and the tiny bump of my clit at the top. Could dad really get turned on by a body like mine? Then I remembered his hard cock. Yeah, I guess he could. But how could I get him to go fur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ll, if it's my body I guess he needs to see as much as possible. I put on my skimpiest panties, which were pink and little more than a thong, my shortest skirt, a red and white check which only just reached below my pussy, and a tiny little white halter t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put them on I remembered it had been dad who had chosen a lot of my clothes, including these. I realised why now of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i dad, can I help?" I said as I entered the kitchen. </w:t>
      </w:r>
    </w:p>
    <w:p>
      <w:pPr>
        <w:pStyle w:val="Normal"/>
        <w:jc w:val="both"/>
        <w:rPr>
          <w:sz w:val="20"/>
          <w:szCs w:val="20"/>
          <w:lang w:val="en-GB"/>
        </w:rPr>
      </w:pPr>
      <w:r>
        <w:rPr>
          <w:sz w:val="20"/>
          <w:szCs w:val="20"/>
          <w:lang w:val="en-GB"/>
        </w:rPr>
        <w:t>"That's okay honey, I..." he stopped as he turned and saw me in the doorway.... "I can manage.... er....unless you want to set the table."</w:t>
      </w:r>
    </w:p>
    <w:p>
      <w:pPr>
        <w:pStyle w:val="Normal"/>
        <w:jc w:val="both"/>
        <w:rPr>
          <w:sz w:val="20"/>
          <w:szCs w:val="20"/>
          <w:lang w:val="en-GB"/>
        </w:rPr>
      </w:pPr>
      <w:r>
        <w:rPr>
          <w:sz w:val="20"/>
          <w:szCs w:val="20"/>
          <w:lang w:val="en-GB"/>
        </w:rPr>
        <w:t xml:space="preserve">"Okay." I started getting out the plates and stuff, feeling really pleased with myself. I had seen his reaction when he saw me in my skimpy clothes so I knew he was turned on. He kept glancing at me as I worked and I made sure I did plenty of leaning across the table, giving him a good view down my top and up my skirt. </w:t>
      </w:r>
    </w:p>
    <w:p>
      <w:pPr>
        <w:pStyle w:val="Normal"/>
        <w:jc w:val="both"/>
        <w:rPr>
          <w:sz w:val="20"/>
          <w:szCs w:val="20"/>
          <w:lang w:val="en-GB"/>
        </w:rPr>
      </w:pPr>
      <w:r>
        <w:rPr>
          <w:sz w:val="20"/>
          <w:szCs w:val="20"/>
          <w:lang w:val="en-GB"/>
        </w:rPr>
        <w:t>"Thanks Jenny," he said when I finished. "Why don't you go in the lounge and watch TV? I'll call you when the food's ready."</w:t>
      </w:r>
    </w:p>
    <w:p>
      <w:pPr>
        <w:pStyle w:val="Normal"/>
        <w:jc w:val="both"/>
        <w:rPr>
          <w:sz w:val="20"/>
          <w:szCs w:val="20"/>
          <w:lang w:val="en-GB"/>
        </w:rPr>
      </w:pPr>
      <w:r>
        <w:rPr>
          <w:sz w:val="20"/>
          <w:szCs w:val="20"/>
          <w:lang w:val="en-GB"/>
        </w:rPr>
        <w:t>"Sure dad," I replied, and did just that. This was going well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eal was fairly dull, though I noticed him glancing down my top a few times as I reached across the table. Afterwards he sent me back in the lounge again while he cleared up. He joined me about ten minutes later. "So, what you doing tonight?"</w:t>
      </w:r>
    </w:p>
    <w:p>
      <w:pPr>
        <w:pStyle w:val="Normal"/>
        <w:jc w:val="both"/>
        <w:rPr>
          <w:sz w:val="20"/>
          <w:szCs w:val="20"/>
          <w:lang w:val="en-GB"/>
        </w:rPr>
      </w:pPr>
      <w:r>
        <w:rPr>
          <w:sz w:val="20"/>
          <w:szCs w:val="20"/>
          <w:lang w:val="en-GB"/>
        </w:rPr>
        <w:t>I was lying on my tummy on the floor watching TV, so I rolled over and looked up at him. I knew my skirt had ridden up and he could see all my panties. "Playing with you, dad." I saw he had a bulge in the front of his trousers again.</w:t>
      </w:r>
    </w:p>
    <w:p>
      <w:pPr>
        <w:pStyle w:val="Normal"/>
        <w:jc w:val="both"/>
        <w:rPr>
          <w:sz w:val="20"/>
          <w:szCs w:val="20"/>
          <w:lang w:val="en-GB"/>
        </w:rPr>
      </w:pPr>
      <w:r>
        <w:rPr>
          <w:sz w:val="20"/>
          <w:szCs w:val="20"/>
          <w:lang w:val="en-GB"/>
        </w:rPr>
        <w:t>He stared at my panties for a second, then sort of shook his head and sat on the sofa. "Sure baby, what you wanna play?"</w:t>
      </w:r>
    </w:p>
    <w:p>
      <w:pPr>
        <w:pStyle w:val="Normal"/>
        <w:jc w:val="both"/>
        <w:rPr>
          <w:sz w:val="20"/>
          <w:szCs w:val="20"/>
          <w:lang w:val="en-GB"/>
        </w:rPr>
      </w:pPr>
      <w:r>
        <w:rPr>
          <w:sz w:val="20"/>
          <w:szCs w:val="20"/>
          <w:lang w:val="en-GB"/>
        </w:rPr>
        <w:t>I had been thinking about this moment while he was in the kitchen and knew exactly what I wanted to do, but I had terrible butterflies in my tummy...go on Jenny, I thought, you gotta do it now, go on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got to my knees and moved over to him, pushed his legs apart and pressed up against his body - I could feel his cock pressing into my tummy. With my heart beating furiously I put one hand on his cock and slowly rubbed it - it was hard as a rock! </w:t>
      </w:r>
    </w:p>
    <w:p>
      <w:pPr>
        <w:pStyle w:val="Normal"/>
        <w:jc w:val="both"/>
        <w:rPr>
          <w:sz w:val="20"/>
          <w:szCs w:val="20"/>
          <w:lang w:val="en-GB"/>
        </w:rPr>
      </w:pPr>
      <w:r>
        <w:rPr>
          <w:sz w:val="20"/>
          <w:szCs w:val="20"/>
          <w:lang w:val="en-GB"/>
        </w:rPr>
        <w:t>I looked right into his eyes. "I wanna play with your cock...I want you to put it in me."</w:t>
      </w:r>
    </w:p>
    <w:p>
      <w:pPr>
        <w:pStyle w:val="Normal"/>
        <w:jc w:val="both"/>
        <w:rPr>
          <w:sz w:val="20"/>
          <w:szCs w:val="20"/>
          <w:lang w:val="en-GB"/>
        </w:rPr>
      </w:pPr>
      <w:r>
        <w:rPr>
          <w:sz w:val="20"/>
          <w:szCs w:val="20"/>
          <w:lang w:val="en-GB"/>
        </w:rPr>
        <w:t>His mouth fell open.... his eyes looked like they were going to pop out...and then his cock twitched under my hand...."My god Jenny...what did you say?"</w:t>
      </w:r>
    </w:p>
    <w:p>
      <w:pPr>
        <w:pStyle w:val="Normal"/>
        <w:jc w:val="both"/>
        <w:rPr>
          <w:sz w:val="20"/>
          <w:szCs w:val="20"/>
          <w:lang w:val="en-GB"/>
        </w:rPr>
      </w:pPr>
      <w:r>
        <w:rPr>
          <w:sz w:val="20"/>
          <w:szCs w:val="20"/>
          <w:lang w:val="en-GB"/>
        </w:rPr>
        <w:t>I smiled, though I felt terrified. "C'mon dad, I know you've been touching me up for ages, I know you want me...well you can have me.... Put it in me...."</w:t>
      </w:r>
    </w:p>
    <w:p>
      <w:pPr>
        <w:pStyle w:val="Normal"/>
        <w:jc w:val="both"/>
        <w:rPr>
          <w:sz w:val="20"/>
          <w:szCs w:val="20"/>
          <w:lang w:val="en-GB"/>
        </w:rPr>
      </w:pPr>
      <w:r>
        <w:rPr>
          <w:sz w:val="20"/>
          <w:szCs w:val="20"/>
          <w:lang w:val="en-GB"/>
        </w:rPr>
        <w:t>"Jenny...please...no...you mustn't talk like that...stop it!" He actually looked fright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tood up, and with my heart beating even faster I slowly took off my halter. He sat there staring at me, his eyes popping out of his head. "Don't you want me dad?" I pulled off my little skirt and threw it away. "Don't you want to put your big hard cock into a little girl like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ook off my panties and dropped them on the floor. "I want you dad...I want everything." I leaned forward and reached for the zip of his trousers...but he grabbed my hand and held it t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looked into my eyes, he seemed to be really frightened - almost crying - then he sort of slumped forward and put his head in his hands. "Oh god Jenny, I'm sorry baby. You're right, I have been touching you and I do want you, I've had this thing about little girls for years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at me again and there were tears in his eyes, "But I can't do it with you, not yet, at your age you are so small down there that I could hurt you terribly. If you were some little slut off the streets it might be different, but you're my own little girl and I lov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my sweetest smile, feeling a lot less nervous now it was all going so well. "I know you love me dad, but you are so silly. You don't have to put it in my little pussy."</w:t>
      </w:r>
    </w:p>
    <w:p>
      <w:pPr>
        <w:pStyle w:val="Normal"/>
        <w:jc w:val="both"/>
        <w:rPr>
          <w:sz w:val="20"/>
          <w:szCs w:val="20"/>
          <w:lang w:val="en-GB"/>
        </w:rPr>
      </w:pPr>
      <w:r>
        <w:rPr>
          <w:sz w:val="20"/>
          <w:szCs w:val="20"/>
          <w:lang w:val="en-GB"/>
        </w:rPr>
        <w:t xml:space="preserve"> </w:t>
      </w:r>
      <w:r>
        <w:rPr>
          <w:sz w:val="20"/>
          <w:szCs w:val="20"/>
          <w:lang w:val="en-GB"/>
        </w:rPr>
        <w:t>I took hold of the zip again and started pulling it down, "I want it in my mouth. I wanna give you a blowjob. I want you to shoot all your stuff down my throat so I can swallow it." I looked him in the eyes again, "You'd like that dad, wouldn't you?" I said as I started pulling his trousers down to his ank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sort of fell back with a look of total surprise on his face and I quickly pulled his trousers off and threw them away. "Ooohhhh..." he groaned, but didn't move, just stared at what I was doing. Then I looked at his briefs; his cock was so hard it looked like a tent pole was trying to push through them. </w:t>
      </w:r>
    </w:p>
    <w:p>
      <w:pPr>
        <w:pStyle w:val="Normal"/>
        <w:jc w:val="both"/>
        <w:rPr>
          <w:sz w:val="20"/>
          <w:szCs w:val="20"/>
          <w:lang w:val="en-GB"/>
        </w:rPr>
      </w:pPr>
      <w:r>
        <w:rPr>
          <w:sz w:val="20"/>
          <w:szCs w:val="20"/>
          <w:lang w:val="en-GB"/>
        </w:rPr>
        <w:t xml:space="preserve">I grasped the waistband with both hands and started to pull them down. Suddenly his cock popped out, so fast it nearly hit my nose, and I jumped back in surprise. "Oh dad...it's so big..." I gasped. </w:t>
      </w:r>
    </w:p>
    <w:p>
      <w:pPr>
        <w:pStyle w:val="Normal"/>
        <w:jc w:val="both"/>
        <w:rPr>
          <w:sz w:val="20"/>
          <w:szCs w:val="20"/>
          <w:lang w:val="en-GB"/>
        </w:rPr>
      </w:pPr>
      <w:r>
        <w:rPr>
          <w:sz w:val="20"/>
          <w:szCs w:val="20"/>
          <w:lang w:val="en-GB"/>
        </w:rPr>
        <w:t>It was only about six inches, but to me it sure seemed big. I quickly pulled his briefs off and leaned forward with my mouth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still just staring at me in disbelief, but then he put his hand on my shoulder and stopped me. "No honey, it's too dry. Lick it first, make it all wet and then put it in," he whispered.</w:t>
      </w:r>
    </w:p>
    <w:p>
      <w:pPr>
        <w:pStyle w:val="Normal"/>
        <w:jc w:val="both"/>
        <w:rPr>
          <w:sz w:val="20"/>
          <w:szCs w:val="20"/>
          <w:lang w:val="en-GB"/>
        </w:rPr>
      </w:pPr>
      <w:r>
        <w:rPr>
          <w:sz w:val="20"/>
          <w:szCs w:val="20"/>
          <w:lang w:val="en-GB"/>
        </w:rPr>
        <w:t>"Okay dad," I said as I felt my heart pounding again. I held his cock in both hands, it was real hot and felt hard as a rock, then started slowly licking it all over. Dad just lay back on the sofa, staring at me and sort of pan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it was all wet and slippery I opened my mouth wide again and pressed my lips round the top, then just slid my lips down the shaft and let it slip inside. Dad started groaning again and my pussy started tingling real strong. </w:t>
      </w:r>
    </w:p>
    <w:p>
      <w:pPr>
        <w:pStyle w:val="Normal"/>
        <w:jc w:val="both"/>
        <w:rPr>
          <w:sz w:val="20"/>
          <w:szCs w:val="20"/>
          <w:lang w:val="en-GB"/>
        </w:rPr>
      </w:pPr>
      <w:r>
        <w:rPr>
          <w:sz w:val="20"/>
          <w:szCs w:val="20"/>
          <w:lang w:val="en-GB"/>
        </w:rPr>
        <w:t>I got about half of his cock in my mouth before it touched the back of my throat and I had to pull back a bit to stop choking. Dad was panting faster and faster. He whispered to me again, "That's it baby, not too deep, just keep it wet with your tongue and run your lips up an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id as he said and looked up at him. His eyes were almost shut and he was panting and groaning at the same time. My pussy was tingling so much now and getting real hot and I was feeling so excited all my nervousness had gone. I started moving my lips up and down his cock a bit faster and he groaned even louder.</w:t>
      </w:r>
    </w:p>
    <w:p>
      <w:pPr>
        <w:pStyle w:val="Normal"/>
        <w:jc w:val="both"/>
        <w:rPr>
          <w:sz w:val="20"/>
          <w:szCs w:val="20"/>
          <w:lang w:val="en-GB"/>
        </w:rPr>
      </w:pPr>
      <w:r>
        <w:rPr>
          <w:sz w:val="20"/>
          <w:szCs w:val="20"/>
          <w:lang w:val="en-GB"/>
        </w:rPr>
        <w:t xml:space="preserve">"Oooohhh.... Jenny ... I'm gonna cum baby..." I felt his hips start to move and he pushed his cock deeper into my mouth. I nearly choked again but kept going as fast as I could, up and down, up and down. </w:t>
      </w:r>
    </w:p>
    <w:p>
      <w:pPr>
        <w:pStyle w:val="Normal"/>
        <w:jc w:val="both"/>
        <w:rPr>
          <w:sz w:val="20"/>
          <w:szCs w:val="20"/>
          <w:lang w:val="en-GB"/>
        </w:rPr>
      </w:pPr>
      <w:r>
        <w:rPr>
          <w:sz w:val="20"/>
          <w:szCs w:val="20"/>
          <w:lang w:val="en-GB"/>
        </w:rPr>
        <w:t xml:space="preserve">Then he cried out real loud, "YESSS...OH YESSS..." and I felt my mouth fill with hot slimy stuff. I'd done it! </w:t>
      </w:r>
    </w:p>
    <w:p>
      <w:pPr>
        <w:pStyle w:val="Normal"/>
        <w:jc w:val="both"/>
        <w:rPr>
          <w:sz w:val="20"/>
          <w:szCs w:val="20"/>
          <w:lang w:val="en-GB"/>
        </w:rPr>
      </w:pPr>
      <w:r>
        <w:rPr>
          <w:sz w:val="20"/>
          <w:szCs w:val="20"/>
          <w:lang w:val="en-GB"/>
        </w:rPr>
        <w:t>I swallowed as much as I could but more was shooting into my mouth and I had to swallow real quick to get it all down. Some of it oozed out my mouth and trickled down my chin, then he fell back onto the sofa with a big shuddering sigh and the flow of cum sto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up at him, licking the last of his cum off my lips. I wiped the bit off my chin and then licked it off my finger. The taste wasn't great, a bit salty and very slimy, but not horrid and I knew I'd be swallowing lots more from now on. I grinned at him, "Was that okay dad? Did you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looked at me through half closed eyes, then leaned forward and pulled me onto the sofa. He lay me down on my back with my head on his chest and put his hand between my legs. My tingling pussy felt like it was on fire and as he slowly rubbed it I felt tiny little waves of pleasure shoot through me. </w:t>
      </w:r>
    </w:p>
    <w:p>
      <w:pPr>
        <w:pStyle w:val="Normal"/>
        <w:jc w:val="both"/>
        <w:rPr>
          <w:sz w:val="20"/>
          <w:szCs w:val="20"/>
          <w:lang w:val="en-GB"/>
        </w:rPr>
      </w:pPr>
      <w:r>
        <w:rPr>
          <w:sz w:val="20"/>
          <w:szCs w:val="20"/>
          <w:lang w:val="en-GB"/>
        </w:rPr>
        <w:t>"Oh baby that was the best I ever had. The very best." He pressed his lips to mine and then pushed his tongue into my mouth and started licking all round where his cum had been. I'd never kissed like that before and it was so exciting sucking on his hot wet tongue and swallowing all his spit - like a softer version of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kissed for a long time. Then he got off the sofa and knelt beside me. He kissed my neck, then my nipples, then my tummy and then moved down towards my pussy. "Oh dad..." I gasped as his lips touched my little slit, "it feels so good."</w:t>
      </w:r>
    </w:p>
    <w:p>
      <w:pPr>
        <w:pStyle w:val="Normal"/>
        <w:jc w:val="both"/>
        <w:rPr>
          <w:sz w:val="20"/>
          <w:szCs w:val="20"/>
          <w:lang w:val="en-GB"/>
        </w:rPr>
      </w:pPr>
      <w:r>
        <w:rPr>
          <w:sz w:val="20"/>
          <w:szCs w:val="20"/>
          <w:lang w:val="en-GB"/>
        </w:rPr>
        <w:t xml:space="preserve">He pulled my legs apart and pressed his mouth right up against my slit. My pussy started tingling even more and I opened my legs as wide as I could. Then I felt his tongue start to push inside me and the tingling grew even stronger. </w:t>
      </w:r>
    </w:p>
    <w:p>
      <w:pPr>
        <w:pStyle w:val="Normal"/>
        <w:jc w:val="both"/>
        <w:rPr>
          <w:sz w:val="20"/>
          <w:szCs w:val="20"/>
          <w:lang w:val="en-GB"/>
        </w:rPr>
      </w:pPr>
      <w:r>
        <w:rPr>
          <w:sz w:val="20"/>
          <w:szCs w:val="20"/>
          <w:lang w:val="en-GB"/>
        </w:rPr>
        <w:t xml:space="preserve">I lay there gasping as his tongue pushed in and out, in and out, sending more tingling waves through my body. Then he started licking and nibbling at my little clit and the waves got stronger and stronger, faster and faster.... </w:t>
      </w:r>
    </w:p>
    <w:p>
      <w:pPr>
        <w:pStyle w:val="Normal"/>
        <w:jc w:val="both"/>
        <w:rPr>
          <w:sz w:val="20"/>
          <w:szCs w:val="20"/>
          <w:lang w:val="en-GB"/>
        </w:rPr>
      </w:pPr>
      <w:r>
        <w:rPr>
          <w:sz w:val="20"/>
          <w:szCs w:val="20"/>
          <w:lang w:val="en-GB"/>
        </w:rPr>
        <w:t>"OOOHHHH.....YYYESSS...." I screamed as a great bolt of pure pleasure ripped through me. My arms and legs went rigid and my whole body shuddered as my first ever orgasm reached every cell and nerve en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2: Showing Her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my orgasm I had been in a sort of daze, hardly aware of where I was, but I vaguely remembered dad carrying me up to my room and tucking me in. He was whispering things to me all the time but I didn't really hear what it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must have fallen asleep at that point as the next thing I remember is waking up in the middle of the night. It was very dark and the house was really quiet and I lay there for a long time thinking about what dad and I had done. I knew I was hooked on sex for e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he tongued my pussy and clit and I had my first orgasm I thought I was going to die from the pleasure of it, but even better than that had been the fantastic excitement I felt as I sucked his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all his hot cum shot into my mouth I just felt so incredibly turned on. There I was doing something really wicked, not being forced to but wanting to, making myself do it simply because it was nastier and dirtier than anything I'd ever done bef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ay there wondering what else dad could do to me - or maybe other guys too, if I could find any that fancied a skinny little kid not yet ten years old. But one thing I was sure about; I was going to be the nastiest, dirtiest, wickedest girl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guess I fell asleep again then as the next thing I knew it was morning and the sun was streaming through the window. I yawned and stretched, remembering again what had happened last night, and smiled to my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wondered if dad was up yet, then thought about having his cum for breakfast and started giggling. Then I heard him in the kitchen so I quickly jumped out of bed and hurried downstai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must have heard me as he was looking at the doorway as I went in, and when he saw I was naked he grinned and licked his lips. "Hi honey, you okay? ...  You sure look good."</w:t>
      </w:r>
    </w:p>
    <w:p>
      <w:pPr>
        <w:pStyle w:val="Normal"/>
        <w:jc w:val="both"/>
        <w:rPr>
          <w:sz w:val="20"/>
          <w:szCs w:val="20"/>
          <w:lang w:val="en-GB"/>
        </w:rPr>
      </w:pPr>
      <w:r>
        <w:rPr>
          <w:sz w:val="20"/>
          <w:szCs w:val="20"/>
          <w:lang w:val="en-GB"/>
        </w:rPr>
        <w:t>"Yeah dad, just great. When can we do it again?"</w:t>
      </w:r>
    </w:p>
    <w:p>
      <w:pPr>
        <w:pStyle w:val="Normal"/>
        <w:jc w:val="both"/>
        <w:rPr>
          <w:sz w:val="20"/>
          <w:szCs w:val="20"/>
          <w:lang w:val="en-GB"/>
        </w:rPr>
      </w:pPr>
      <w:r>
        <w:rPr>
          <w:sz w:val="20"/>
          <w:szCs w:val="20"/>
          <w:lang w:val="en-GB"/>
        </w:rPr>
        <w:t>He laughed, and I saw a bulge start to grow in his trousers. "You really like it that much baby?"</w:t>
      </w:r>
    </w:p>
    <w:p>
      <w:pPr>
        <w:pStyle w:val="Normal"/>
        <w:jc w:val="both"/>
        <w:rPr>
          <w:sz w:val="20"/>
          <w:szCs w:val="20"/>
          <w:lang w:val="en-GB"/>
        </w:rPr>
      </w:pPr>
      <w:r>
        <w:rPr>
          <w:sz w:val="20"/>
          <w:szCs w:val="20"/>
          <w:lang w:val="en-GB"/>
        </w:rPr>
        <w:t>"It was the greatest thing ever dad," I replied, looking at his growing cock. "I want to swallow your cum all the time from now on." He stood there watching me staring at it and as he did so I looked into his eyes, "Can I have your cum for breakfast?"</w:t>
      </w:r>
    </w:p>
    <w:p>
      <w:pPr>
        <w:pStyle w:val="Normal"/>
        <w:jc w:val="both"/>
        <w:rPr>
          <w:sz w:val="20"/>
          <w:szCs w:val="20"/>
          <w:lang w:val="en-GB"/>
        </w:rPr>
      </w:pPr>
      <w:r>
        <w:rPr>
          <w:sz w:val="20"/>
          <w:szCs w:val="20"/>
          <w:lang w:val="en-GB"/>
        </w:rPr>
        <w:t>"Breakfast, lunch and dinner Jenny. Any time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tepped forward and unzipped him. He pulled down his trousers and I pulled off his briefs. His cock was really hard now and sticking up. I looked at him and grinned, then knelt down and started licking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icked it slowly all over from the very bottom up to the tip and back down again. I even licked his balls hanging down below it (the hairs felt real scratchy on my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when it was all wet I sucked it in and started slowly moving my lips up and down. I think I got a bit more in this time and felt it touching the back of my throat when I went right down, but I managed not to cho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as I was sucking him I suddenly had a really cool idea how I could be even more dir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oon he was groaning and panting and moving his hips to push it in even deeper and I went faster and faster until I felt him push real hard and cry out. My mouth filled with hot slimy cum and I started swallowing - but then I pulled my mouth off his cock and rubbed it up and down with my ha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ure enough he kept shooting out his cum, but now it was going all over my face! When he finally stopped I just knelt there looking up at him. His cum was all round my mouth, on my cheeks, my nose, my chin; some had even landed on my ch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lowly started wiping it off, licking it off my fingers and swallowing it. "Watch me dad, watch your dirty little girl cover herself with your cum then eat it all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just staring at me and panting. Then he slowly sank to his knees..."God Jenny, what are you doing to me? I've never cum that much in my life. I've dreamed of kiddie sex for years and now here it is, and better than I could ever imagine. Oh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aughed. "That's okay dad, you'll get plenty of it. I'm your dirty little girl, and I'm gonna get a lot dirt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took a shower after that to wash off the last of his cum and dad went back to making breakfast (a normal breakfast this time). As I was showering I thought about what he had said and started to realise what it meant - I was giving dad what he had wanted for years, and he was desperate to get more of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I thought, if I give him what he wants, and he'll do anything for it, that's gotta mean he'll have to let me do anything I like from now on. Oh boy, this was getting better and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fter breakfast I went to the park. I'd arranged to meet my friends Susie and Emma there and tell them all about what I'd done with my dad. We were all best friends and told each other everything, which was why I'd told them on the way home from school yesterday what I'd been plan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uess another reason I'd told them was because I wanted to shock them both by showing them how dirty I could be, and how I would do stuff they wouldn't dare. We were sort of a gang really and I was the leader, and that meant I had to be the bravest, but also the dirtiest and wickedest too. And that's exactly what I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were already in the park when I got there, near the swings where we usually met. I walked over fairly slowly, just staring at them without any real expression on my face. I could see they were just bursting to find out what had happened but I was playing it really cool. "Hi," was all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said Susie.</w:t>
      </w:r>
    </w:p>
    <w:p>
      <w:pPr>
        <w:pStyle w:val="Normal"/>
        <w:jc w:val="both"/>
        <w:rPr>
          <w:sz w:val="20"/>
          <w:szCs w:val="20"/>
          <w:lang w:val="en-GB"/>
        </w:rPr>
      </w:pPr>
      <w:r>
        <w:rPr>
          <w:sz w:val="20"/>
          <w:szCs w:val="20"/>
          <w:lang w:val="en-GB"/>
        </w:rPr>
        <w:t>"Come on Jenny, tell us," said Emma.</w:t>
      </w:r>
    </w:p>
    <w:p>
      <w:pPr>
        <w:pStyle w:val="Normal"/>
        <w:jc w:val="both"/>
        <w:rPr>
          <w:sz w:val="20"/>
          <w:szCs w:val="20"/>
          <w:lang w:val="en-GB"/>
        </w:rPr>
      </w:pPr>
      <w:r>
        <w:rPr>
          <w:sz w:val="20"/>
          <w:szCs w:val="20"/>
          <w:lang w:val="en-GB"/>
        </w:rPr>
        <w:t>I pretended not to know what they were talking about, "Tell you what?"</w:t>
      </w:r>
    </w:p>
    <w:p>
      <w:pPr>
        <w:pStyle w:val="Normal"/>
        <w:jc w:val="both"/>
        <w:rPr>
          <w:sz w:val="20"/>
          <w:szCs w:val="20"/>
          <w:lang w:val="en-GB"/>
        </w:rPr>
      </w:pPr>
      <w:r>
        <w:rPr>
          <w:sz w:val="20"/>
          <w:szCs w:val="20"/>
          <w:lang w:val="en-GB"/>
        </w:rPr>
        <w:t>"Oh come on Jenny, you know what," replied Susie. "Last night with your dad. Did you do it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ried to look confused, but I was so eager to tell them that I started grinning.</w:t>
      </w:r>
    </w:p>
    <w:p>
      <w:pPr>
        <w:pStyle w:val="Normal"/>
        <w:jc w:val="both"/>
        <w:rPr>
          <w:sz w:val="20"/>
          <w:szCs w:val="20"/>
          <w:lang w:val="en-GB"/>
        </w:rPr>
      </w:pPr>
      <w:r>
        <w:rPr>
          <w:sz w:val="20"/>
          <w:szCs w:val="20"/>
          <w:lang w:val="en-GB"/>
        </w:rPr>
        <w:t>Emma gasped when she saw my grin. "Oh Jenny, you did, did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couldn't hold back any longer. "Yeah, and he did stuff to me too. And then I did it again this morning," and as they gazed at me in astonishment I told them everything that had happe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w I started by sitting on dad's lap feeling his cock getting hard. Then putting on really skimpy clothes and flashing at him in the kitchen. Then later finally telling him I wanted it and stripping off in front of him. Finally getting his cock out, licking and sucking it and then feeling him shoot his cum into my mouth and swallowing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told them how he had started kissing me and putting his tongue in my mouth, then kissing me all over and then had licked and sucked my pussy until I finally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were standing there with their mouths hanging open and their eyes bulging out of their heads - boy, was I enjoying this.</w:t>
      </w:r>
    </w:p>
    <w:p>
      <w:pPr>
        <w:pStyle w:val="Normal"/>
        <w:jc w:val="both"/>
        <w:rPr>
          <w:sz w:val="20"/>
          <w:szCs w:val="20"/>
          <w:lang w:val="en-GB"/>
        </w:rPr>
      </w:pPr>
      <w:r>
        <w:rPr>
          <w:sz w:val="20"/>
          <w:szCs w:val="20"/>
          <w:lang w:val="en-GB"/>
        </w:rPr>
        <w:t>Emma just stared. "Oh man," was all Susie could man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rinned again. "You think that's good? Well this morning I sucked him again, only this time I pulled my mouth away as he started cumming and it went all over my face. Then I wiped it off with my fingers and licked it off them and swallowed it as he watch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both just stared as I stood there smirking, Now I felt really good as I watched a mixture of awe, disgust, disbelief and amazement on their faces. I had done stuff they would never even have dreamed of before to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was the first to speak, her voice little more than a whisper. "What...what does cum taste like?"</w:t>
      </w:r>
    </w:p>
    <w:p>
      <w:pPr>
        <w:pStyle w:val="Normal"/>
        <w:jc w:val="both"/>
        <w:rPr>
          <w:sz w:val="20"/>
          <w:szCs w:val="20"/>
          <w:lang w:val="en-GB"/>
        </w:rPr>
      </w:pPr>
      <w:r>
        <w:rPr>
          <w:sz w:val="20"/>
          <w:szCs w:val="20"/>
          <w:lang w:val="en-GB"/>
        </w:rPr>
        <w:t>I wrinkled my nose. "Not too bad. A bit salty and kinda slimy, but okay."</w:t>
      </w:r>
    </w:p>
    <w:p>
      <w:pPr>
        <w:pStyle w:val="Normal"/>
        <w:jc w:val="both"/>
        <w:rPr>
          <w:sz w:val="20"/>
          <w:szCs w:val="20"/>
          <w:lang w:val="en-GB"/>
        </w:rPr>
      </w:pPr>
      <w:r>
        <w:rPr>
          <w:sz w:val="20"/>
          <w:szCs w:val="20"/>
          <w:lang w:val="en-GB"/>
        </w:rPr>
        <w:t>Then it was Susie's turn. "What did it feel like when his tongue was in you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ried to describe it, and then found myself answering a whole barrage of questions. I answered as best I could but then I had a really wild thought. "Hang on guys, I've just had an idea. You wanna know exactly what it's like? Then come back to my house. I'll do it again and you can w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tarted jumping up and down with excitement. "Oh Jenny, could we?"</w:t>
      </w:r>
    </w:p>
    <w:p>
      <w:pPr>
        <w:pStyle w:val="Normal"/>
        <w:jc w:val="both"/>
        <w:rPr>
          <w:sz w:val="20"/>
          <w:szCs w:val="20"/>
          <w:lang w:val="en-GB"/>
        </w:rPr>
      </w:pPr>
      <w:r>
        <w:rPr>
          <w:sz w:val="20"/>
          <w:szCs w:val="20"/>
          <w:lang w:val="en-GB"/>
        </w:rPr>
        <w:t>Susie was more thoughtful though. "Your dad would never agree to that - how would he know we wouldn't tell on him, then everyone would know he's a perve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n't worry about dad," I replied as I thought about what he'd said that morning. "He'll do whatever I tell him.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couldn't wait, though Susie was still not sure. "I still can't believe he'll agree but, well, okay - I guess we can try."</w:t>
      </w:r>
    </w:p>
    <w:p>
      <w:pPr>
        <w:pStyle w:val="Normal"/>
        <w:jc w:val="both"/>
        <w:rPr>
          <w:sz w:val="20"/>
          <w:szCs w:val="20"/>
          <w:lang w:val="en-GB"/>
        </w:rPr>
      </w:pPr>
      <w:r>
        <w:rPr>
          <w:sz w:val="20"/>
          <w:szCs w:val="20"/>
          <w:lang w:val="en-GB"/>
        </w:rPr>
        <w:t>So we headed back, me smirking, Emma giggling and Susie still doubt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we got to my house I told the others to wait in the lounge while I went to find dad. I knew he'd be in his study writing one of his books and I wanted to get him on his own - I had to make sure he'd do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went upstairs to his study but it was empty, then I heard him in the bathroom taking a pee. As I was waiting I looked at his PC and saw it was showing a folder full of .jpg files, so I clicked on one to see what it was...and then stared in disbelief as the picture appea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a little girl, she looked even younger that me, with a big hard cock in her pussy! I quickly opened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y were all of little girls, from about six or seven to maybe twelve, and they were taking cock in their mouths, in their pussies, even in their bum! My own pussy started ting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n't believe what I was seeing. Not just that my dad had pictures like these, I already knew how much he fancied little girls, but that kids even younger than me could take a cock in their pussy...or even in their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enny! My god! What are you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wung around as I heard him shout at me, and just stood there. He stopped in the doorway, looking both angry and sort of scared at the same time. "I'm looking at your dirty pictures,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hung his head. "Jenny, I'm sorry, I didn't want you to know about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this was just perfect. "That's all right dad, I don't mind and I won't tell anyone." I walked over to him. "I won't tell anyone what you and me do ei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put his hand on my head, real gentle. "I know you won't darling, I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t my hand on his cock, and felt it twitch beneath his trousers. "In fact I'll make a deal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took a step back, looking a bit concerned. "A deal? What do you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my sweetest smile. "You can have sex with me every day, as much as you want. But in return I get to see all the pictures on your PC and I get to do anything I want...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worried. "No honey, some of the pictures are ... well ... very extreme - and what do you mean by anything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idn't know what extreme pictures were and didn't care - if they were dirty I wanted to see them. "All the pictures dad. And anything I want means exactly what it says, anything - maybe even having sex with other guys.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really worried now. "Don't be so stupid, child! You're not even ten for another two weeks...you don't understand what you're sa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topped smiling. "I don't care dad. I just know it's really dirty and I love it - and you're not gonna stop me. Now either you agree or I start telling people what you've been doing with me - is that what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really frightened now. "Please... Jenny... you don't know what you're sa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rabbed his cock and squeezed it. It jumped and got harder. I knew I had him now. "I don't care what I'm saying. You agree or I'll t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closed his eyes and sort of sighed. "Okay baby, okay...I ag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rinned at him. This was going to be so exciting. "Good. Now that's settled we can start righ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o you mean?" he asked, looking a bit conce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tarted giggling. "Emma and Susie, they're downstairs in the lounge. I told them they could watch me giving you a blow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he looked angry. "You told your friends? You silly little f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come on dad, you know we're all best friends. They won't tell - and anyway, they're really keen to watch." I had a sudden thought. "And wouldn't you rather have three little girls instead of jus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his cock get even harder as he stared at me. "You sure they won't t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sure," I replied as I led him down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were whispering and giggling together on the sofa when we entered the lounge but stopped when they saw us. "Hello Mr Neal," said Emma in a timid little voice, and then started giggling again. Susie just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d licked his lips. I could see his bulge was really big and I rubbed it slowly. Emma and Susie both stopped giggling and just stared at what I was doing. "Watch closely you two," I said as I knelt down in front of him and unzipped his trous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quickly pulled them down and he kicked them away as I reached for his briefs. He was so hard the top of his cock was poking out and as I pulled them down it poked straight up in the a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eard Emma gasp. "Oh god..." said Sus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at dad. "You wanna lick me too, dad?" He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lled off my tee-shirt and threw it away, then took off my jeans and panties. "Oh Jenny ... what you doing?" cried Sus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urned to look at them; they were both leaning forwards with their eyes bulging and their mouth wide open. "You'll see. Lie on the floor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did so and I lay on top of him, my legs wide apart either side of his head. I felt his hands pull my legs even wider as his tongue entered my slit. I reached for his cock and started licking the shaft. I looked across at my friends; "You can come closer if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y looked at each other and whispered something. Then Emma came and sat next to my head, gazing at dad's cock as I licked it. Susie sat by dad's head, watching him lick my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his tongue going deeper and my pussy started tingling. I took his cock into my mouth and started moving my lips up and down the shaft. I could see Emma leaning closer; eyes wide and mouth open as she watch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d's tongue was going in and out of me real quick and getting in real deep, it felt so good and I pressed my pussy into his face. He started moving his hips and pushing his cock deeper down my throat so I knew he was about to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lled my mouth off as I felt him move quicker and started rubbing my hands up and down the thick wet shaft, "Watch closely Emma, this is the best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ust as I spoke he groaned and started shooting big globs if cum onto my face and neck. I rubbed harder and more and more spurted out, going up my nose, in my hair and trickling down my hands. Emma sort of made a strangling noise deep in her throat as she wat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nally he finished and I looked at my friend and grinned. "Like it Emma?" I said as I started licking cum off my fingers. She just stared and slowly nodded as I wiped some off my nose and put it in my mouth. I wiped a big glob off my cheek and held out my hand, "Wanna try s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ooked a bit unsure so I held my hand right in front of her mouth. "Go on, try it, do it Emma,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bent forward and opened her mouth and I pushed my fingers in. She licked it off and moved it round in her mouth, tasting it, then swallowed. She looked really far gone, just staring vacantly at my face and dad's cock, then leaned forward again and started licking at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ombination of Emma's tongue licking dad's cum off my face and dad's tongue deep inside my pussy pushed me right over the edge .... "OOOHHHH ... UGHH ... GGGODDDD...." I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must have blacked out for a moment because the next thing I remember is opening my eyes and seeing dad sitting in front of me on the floor watching Emma lick the last of his cum off his cock. I couldn't see Susie, but then I felt a hot wet tongue entering my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down and saw it was Susie between my legs - she was tonguing me! I had never even thought about girls doing it to each other before, but oh god this just felt so good ... and so filthy! I had to do some of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wisted round and Susie looked up at me as my pussy pulled away from her. "Take your clothes off, quick, let me do it to you too," I whispered. She just sort of stared at me, kind of frightened. "Come on, it feels fantastic, let me tongue you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lowly unzipped her jeans and started pulling them down, and I took hold of her shirt and quickly pulled it off. Her jeans were at her ankles and I grabbed them and pulled them over her feet then reached for her panties. She looked frightened again, "No, Jenny, we must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ut I was totally gone by now. I just ripped her panties away and lunged at her pussy, twisting my body so that her head was trapped between my legs. I pulled her legs apart and pressed my mouth against her slit as I pushed my own pussy hard into her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seemed to try to push me away at first but then I felt her tongue entering my slit again and I pushed my own tongue out and licked up and down her sl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r pussy lips parted slightly and I pushed my tongue between them and into her hole. I felt her whole body shake as my tongue entered her so I pushed my tongue deeper and then moved it in and out like dad had done 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was shaking and twitching and I felt her tongue pushing in and out of my slit really fast and making my pussy feel all hot and tingly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uessed she was feeling the same and I moved my tongue in and out even faster and then realised that her slit was getting real wet with her pussy juices - god this was so dirty, I was absolutely lov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got wetter and wetter and I kept sucking it into my mouth and swallowing as I tongued her faster and faster, then suddenly her whole body seemed to jerk and she groaned real loud and then just sort of went lim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new I had made her cum and I felt fantastic ... I licked her one more time and sucked up all the wetness I could and then rolled of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just lay there panting and staring at me. I grinned and looked across at dad and Emma ... oh boy. Dad's cock was hard again and Emma was lying on top of him sucking on the head while she wanked the shaft with her ha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r shirt and jeans were off and dad was pulling down her panties. As I watched he got them off and threw them away as he plunged his mouth into her pussy and started li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carcely seemed to notice as she concentrated on the big cock in front of her and I crawled over to her and watched closely. She saw me but just carried on wanking and sucking, though her hips started grinding into dad's face as his tongue got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o on Emma, make him cum, make him shoot it right down your throat,"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r hands moved faster and her cheeks sank in as she sucked. I saw dad begin to jerk in her mouth, it was nearly there, and then suddenly he pushed his cock in deeper - he was cumm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kept sucking and then started swallowing real quick as dad's cum filled her mouth and then oozed out down her chin and over her hands. Then she came too with a little cry, squeezed his head real tight between her legs and then started lapping up the cum from her hands and the shaft of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eaned forward and licked up some too, then licked the dribble of cum off her chin. She looked at me strangely, a real wild look in her eyes, then opened her mouth. It was full of cum and looked so filthy it drove me right over the edge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out even thinking what I was doing I opened my mouth, pressed it down on hers, and pushed my tongue down her throat. She put her arms round me, held me real tight, and we rolled off dad onto the floor hugging and kissing and tonguing each other as we shared the last of hi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was several minutes before we broke apart and then we just lay there, gasping. Susie was still lying where I had left her and dad was sitting up leaning against the sofa with a sort of dazed look on his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gazed at him and my two friends and thought of all the fantastic dirty stuff we'd done I felt so turned on I nearly came again. This was just incredible and I knew I wanted more, much much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3: Emma's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that incredible 4-way session with dad I was just totally hooked on sex and determined to do anything and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we all got our breath back we left dad sitting on the floor, still just staring vacantly with a sort of silly grin on his face, and went for a shower. Both Emma and Susie had to be home for lunch and didn't dare risk their parents noticing cum and pussy juice all over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eemed just as excited as me and wanted to know when we could do it with him again. I was sure he would want it any time we were willing (which for me was any time at all!) and suggested she came back that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had a better idea. "Hey, Emma, why don't you stay for a sleepover tonight? I'll get dad to phone your parents - I know he won't mind. We can do it all night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quealed in delight and clapped her hands. "Oh yes please, that would be so cool. What about you Sus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both looked at our friend. She hung her head, not saying anything. Then I remembered what she and I had done together earlier, and the truth suddenly dawned on me. "Gosh Susie, you only like girls,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nodded, still not speaking or looking us in the eye. Then I laughed, hugged her and kissed her on the lips, pushing my tongue into her mouth. "That's okay, we'll have a special girly session tomorrow. Come over in the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ooked confused, then surprised. "You really want to? You don't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and I both laughed and hugged her. "Course not," I said. "We like cock but we both like pussy too." Then she started laughing too and I knelt down and gave her pussy a licking while Emma snogged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then they really had to go so we quickly put our clothes back on and, still giggling, ran downstairs. But just as we got to the front door Emma stopped and clapped her hands to her face. "Oh Jenny, I've just rememb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ooked so horrified my heart missed a beat. "Remembered what?"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can't come for a sleepover. My parents are going out for the night and my brother Bobby is coming over to baby-sit me. It's all arranged and they'd never let me change it now. Oh Jenny, I'm so sor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Emma!" I shouted, feeling really annoyed that our plans had been wrecked so quickly. But then I stopped as an idea hit me. "Hey, wait a minute, why don't I sleepover at your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looked confused. "But your dad, doing stuff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rinned. Emma's brother was 22, and quite a hunk. "Never mind my dad. Bobby's got a cock too, and if we're alone with him all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looked puzzled at first, then her jaw dropped as she saw where my thoughts were leading. "Oh Jenny, do you think he would? My own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me off it!" I snorted. "He's a man isn't he? He's got a cock and we've got mouths and pussies. Of course he will - and if he says we're too young we'll just have to show him we're no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looked thoughtful for a moment, then her eyes widened in surprise as the penny dropped. "Oh God Jenny.... you mean.... we seduc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rinned again. "Got it in one. I'll see you at six, ok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just nodded, though her eyes were sparkling with excitement, and both girls ran off back to their homes. As I closed the door I was thinking about the idea I'd had when Emma told me about her brother baby-sit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d had already said he wouldn't fuck my pussy because I was too young, but I knew from those pictures on his PC that I wasn't. So, if I couldn't get dad's cock in my pussy I'd have to try for a different cock. I smiled as I wondered how big Bobby's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d wasn't very happy when I told him about sleeping over at Emma's - I guess he wanted more of my mouth that night - but a quick reminder about what would happen if I told anyone what he'd done to me soon shut him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six I was ringing Emma's doorbell, my overnight bag in my hand and my mind racing furiously at the thought of what might happen. The door opened and an excited looking Emma let me in. "Is he here yet?"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ah, in the lounge. My parents left an hour ago." Then she sort of looked a bit doubtful. "Jenny, you really think this is a good idea? I mean, he is my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just laughed. "Don't start that again. He's got a cock and I'm gonna get it in me. Come on Emma, let's get started." Without waiting for her reply I headed for the lou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d met Bobby several times before. He was really nice; about six foot, quite slim, with long brown hair. He was always willing to play with Emma and her friends and I really liked him. I just hoped he was gonna like me the way I wanted him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i Bobby!" I cried as I entered the loun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up from the sofa and grinned. "Hi Jenny, how ar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ropped my bag and walked over to him. I was wearing my short red and white skirt and a loose fitting white blouse and I could see him eyeing me up as I approached. My heart started beating faster. "I'm okay," I said, and bent over to kiss his ch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aw his eyes quickly look down my blouse as I leaned across, then he held my arms and kissed my cheek in return. I straightened up and he smiled at me, resting his hands on my hips and looking straight into my eyes. "I like your out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back, trying to look cool though my heart was pounding so much I felt sure he could hear it. "Thanks," I said, "I hoped you would." As I said it I glanced down, and saw a bulge in his trousers. I looked at him again and licked m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Emma came bounding in. "Hey Jenny," she called, "let's go up to my room and sort out your stuff, okay?" As I turned to follow her Bobby gave me a wink and patted my bum. I just giggled and ran out of the room, certain now that I'd get his cock i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Up in her room Emma wanted to know exactly what I was planning. I told her about him looking down my blouse and how his cock had started getting hard. "So you think he really does fancy young girls like us?" she asked, getting real exc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re he does," I replied. "I reckon most men do, even the ones that say they don't." Then I told her about what I was planning, about not just wanting to suck him but actually to get him to put his cock in my pussy - to fu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made her so excited she started rubbing her pussy, which got me horny too. I looked at her as she rubbed herself through her jeans and she looked at me and gave a shy sort of smile. Then she lay back on the bed, still rubbing herself, and just stared at me. I knew what she wanted and moved towards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want me to lick you, like I did with Susie?" I whispered. She just nodded and I reached for her jeans, undoing the clasp and pulling down the zip. She stopped rubbing herself and just lay there, breathing heavy as I pulled her jeans down and threw them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was wearing white cotton panties with little flowers on them, and I could see they were already damp where they covered her pussy. I reached for the waistband, but then stopped as a thought struck me. "If I lick your pussy, like Dad did this morning, you've got to help me make Bobby fuck me, ok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just stared at me, with a dazed sort of look in her eyes. "Okay," she whispered, so quiet I could barely hear her, "only please do it quick Jenny, I feel so ... stra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 tell she was getting really horny, and so was I. I could feel my panties getting soaked as my pussy kept sending little electric shocks through me. I pulled off her tee-shirt and quickly kissed each little nipple on her flat chest. She jumped as I did so and I felt them get hard as my lips touch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stripped off my clothes and finally reached for her panties. I pulled them off and threw them away and stared at her little pink slit. Her pussy lips were pinky-brown and glistened with wetness. I leaned forward and gently parted them with my fingers...."Ooohhh," moaned Emma, "Jenny...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pulled her outer lips apart I could see the pale pink inner lips with a tiny hole in between and the little bud of her clit just above. I slowly licked all the way along the slit, feeling her shuddering as I did so, then pushed my tongue between those delicate little inner lips and right into her tiny fuck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was so wet! I licked and slurped at her juices as she twisted her body and groaned deep in her throat. I rammed my tongue deep inside her and sucked out her sweet little hole as I got hotter and hot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juices were pouring over my face and down my throat and I rammed my tongue as far into her hole as I could get it, sucking like mad. Suddenly she screamed, arched her back and then fell back o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lay there for several minutes, eyes closed and panting for breath. Then her breathing started to slow and she finally opened her eyes and looked at me. "Oh God Jenny," she murmured, "that was fantasti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sure was," said a voice behind us. I swung round - it was Bobby! He was standing in the doorway staring at us, his eyes wide and his mouth hanging open. He must have seen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quealed and sat up, looking terrified. I just stared at him, not knowing what to do. Then I saw the bulge in his trousers and realised this was the chance I'd been waiting for. I stood up and walked towards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just stood there staring, breathing deeply. I stood in front of him, stark naked and with my face still wet with Emma's juices. "Do you want some too Bobby?" I whispered. I reached out and touched the bulge in his trousers, and started rubbing it slowly. "I like pussy, but now I want some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took a step back, a frown crossing his face as he did so. "You...you can't be serious. Christ Jenny, you're not even ten yet. If anyone ever fou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moved closer - I knew I had him now - and touched the bulge of his cock again. "C'mon Bobby," I whispered. "I know you want it. I want it too. Put that big cock in my tight little virgin pussy. Take my cherry. No one will know. Emma won't tell, she wants to w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ill just stood there, mouth open wide. I undid his trousers and pulled down the zip, letting them fall to his feet as I looked at the huge bulge in his boxers. He didn't move, though his legs shook a bit and he started breathing f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nelt down in front of him and pulled down his boxers. His cock sprang out and pointed almost straight up. It was at least seven inches long and I could feel my pussy getting hotter and hotter as I stared 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reached forward and held it in both hands, then lowered my head and slowly licked it from the base right the way up to the top. Bobby was shaking all over now, and sort of moaning. I looked up at his face and smiled. "I really want it Bobby, I really do. I want you to fuck my little virgin cunt. Fill my tiny hole with your ho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panting now and sweating, and moaning even louder. I stood up and took hold of his cock again, pulling him with it as I backed towards the bed. It felt like a rock. He stumbled after me with a sort of dazed expression on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ay down and spread my legs, my pussy was so wet I could feel trickles of juice running down my thighs. Emma was kneeling on the floor next to the bed, gazing with wide-eyed fascin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obby got on top of me and pushed his legs between mine, then started pushing his cock against my slit. I was so wet it was slipping all over the place until he pushed it between my cunt lips, searching for my little fuck 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felt like a lump of rock pressing against me, he was so hard. Then he found my hole and I felt it stretch as a bit of the head slipped inside. He pushed and got a bit more in as my fuck hole stretched a bit more. It felt incredible to have that great big thing working its way into me and I shook as an orgasm shot through m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t started hurting as he pushed even harder and my little hole stretched and stretched until it felt like it would split open. Suddenly I felt frightened, he was so big and I was so little. I cried out as the pain got worse. My eyes filled with tears and I tried to push him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he was too heavy. He just kept on pushing into me, grunting and groaning as he did so. I started screaming, hitting him with my fists. Then Emma started shouting at him to stop, but he took no not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 feel his cock now pressing against my cherry, stretching it. He must have felt it too because he stopped pushing for a moment and looked down at me, panting. The pain eased when he sto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across at Emma who was kneeling next to us with her hands in her mouth, sobbing. "It's all right Emma," I whispered, "I'm okay." Then I looked Bobby in the eyes. "Go on, do it. Fuck me Bob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a sort of snarl he pushed even harder than before and I screamed in agony as I felt him rip through my cherry and slide deep inside me. Tears were streaming down my face as he started pushing in and out, getting deeper with every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as he worked his cock further into me the pain started to ease and after a minute I started to feel little tingles deep inside my hole. His cock was moving much easier now, ramming into me harder and deeper all the time, and it was starting to fee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rapped my legs around his back, trying to draw him in still deeper as my whole body started tingling like little bolts of electricity were running through me. His thrusts were getting quicker and he started groaning as he forced himself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ddenly he cried out and pushed even harder, and I felt him shoot a great stream of hot cum deep into my baby womb. I cried out too as every nerve in my body seemed to explode. Then he thrust again, and another jet of cum shot into me. My arms and legs went rigid as my body exploded for a second time.</w:t>
      </w:r>
    </w:p>
    <w:p>
      <w:pPr>
        <w:pStyle w:val="Normal"/>
        <w:jc w:val="both"/>
        <w:rPr>
          <w:sz w:val="20"/>
          <w:szCs w:val="20"/>
          <w:lang w:val="en-GB"/>
        </w:rPr>
      </w:pPr>
      <w:r>
        <w:rPr>
          <w:sz w:val="20"/>
          <w:szCs w:val="20"/>
          <w:lang w:val="en-GB"/>
        </w:rPr>
        <w:t>Part 4: Getting Dirty with Bob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hink I passed out for a moment after Bobby fucked me because the next thing I remember is Emma groaning as she frigged herself to a climax on the floor beside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opened my eyes and saw Bobby staring down at me, sweat dripping from his body and a glazed expression on his face. I could feel he was still inside me, though he wasn't as hard as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is eyes focussed on me and he smiled. "Oh man," he gasped, "that was awesome. Jenny you are so tight, tighter than anyone I've ever fucked before. Oh my G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back at him, remembering the fantastic climaxes I'd had as his cum shot into me. The feeling had dispersed now and my pussy was starting to ache from the pounding he'd given it, but I knew I'd be doing a lot more fucking from now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course I'm tight Bobby," I giggled, "I'm not even ten yet. How many other little girl cunts have you fucked?" I loved using words like that, I could see in his eyes that it excited him and it made me feel deliciously di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grinned back and moved away as he started to pull his cock out of me. I gasped, my pussy was really aching now, and he went more slowly. "Sorry," he said, "I'll do it as slow as I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t came right out with a little plopping noise and hung down between his legs. It was still quite long, but fairly soft, and a strand of cum hung from the end of it to my pussy. I stared at it, almost mesmer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covered in a mixture of his cum and my blood, which made it look slimy and sort of pinkish. It looked so dirty, so disgusting ... and then I felt a sort of tightening in my chest and my heart started beating faster. It was so dirty ... so very di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at up on the bed, gasping slightly as a twinge of pain stabbed through my pussy, and leaned towards him. "Put it in my mouth," I whispered. "Put it in my mouth Bobby. Let me lick all that stuff off it, let me swall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hrieked and held her face in horror. "No Jenny, you can't! Oh God that is so gross! Jenny ... 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by just stared at me without speaking. Then his cock sort of twitched and got a bit harder. He took a step towards me. "Go on then," he replied. "Get really dirty. Clean it all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hrieked again as I opened my mouth and licked the head, tasting the slimy salty mixture of cum and blood. Then I slowly sank my lips down the shaft, licking off all the slime and swallow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didn't taste so bad, but as I thought about what I was doing my pussy started spasming again and my body started to shake as jolt after jolt of pure pleasure ripped through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a minute or so I'd licked it clean, but I was now even more turned on than before. I took my mouth off his cock and looked up at him, blood and cum smeared all over my face. "Did you like that Bobby?" I asked. "Was that dirty enough for you?" He just stared at me, breathing deeply, and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ay back on the bed and opened my legs wide, trying not to wince from the pain. "Now it's your turn to clean me Bobby," I said quietly. "Suck out all that blood and cum you made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was making little mewing noises and shaking her head, her eyes wide with astonishment. But I noticed she also had one hand on her pussy, rubbing it furiously as she gazed at the two of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by continued to stare, not saying a word. Then his eyes half closed and he licked his lips. My heart started beating faster - he was going to do it! He knelt down and bent his head towards m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his tongue touch my inner thigh and I jumped as another little orgasm shot through me. Then he slowly started licking up towards my dirty pussy and I held my breath as the incredible feelings deep inside me built up more and more. I was just so totally turned on I barely knew what I was doing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tongue started pressing against my pussy lips and I groaned as my body started shaking. Then with a sort of muffled cry he lurched forward and rammed his tongue deep into my cunt hole, licking and sucking at all that blood and sl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I was gone. I cried out as an enormous orgasm hit me. My arms and legs were thrashing the air, my whole body felt like it was exploding, every nerve was on fire, and still he kept licking and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too much, I just couldn't take any more, I was totally over the edge. My whole body suddenly went rigid, I heard a distant scream and only vaguely realised it was me, and still I felt him licking and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then I collapsed. I fell back onto the bed like a rag doll, every muscle in my body relaxing. I lay there for several seconds, completely limp, barely conscious but still dreamily aware of Bobby still licking and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slowly drifted back towards wakefulness I was dimly aware of a new sensation, deep inside me. In such a relaxed state my bladder was relaxing too, and I had started pissing. It felt so nice, just lying there letting my piss flow out while Bobby kept on licking and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the reality suddenly hit me and in a flash I was fully awake! I pushed myself up on my elbows and looked down at the head between my legs. I was pissing into Bobby's mouth - and he was drink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gazed in awe at his head and finally understood what was happening my body suddenly shook as the biggest orgasm yet exploded through me. But it was too much, far too much for my abused little body to take. I fainted.</w:t>
      </w:r>
    </w:p>
    <w:p>
      <w:pPr>
        <w:pStyle w:val="Normal"/>
        <w:jc w:val="both"/>
        <w:rPr>
          <w:sz w:val="20"/>
          <w:szCs w:val="20"/>
          <w:lang w:val="en-GB"/>
        </w:rPr>
      </w:pPr>
      <w:r>
        <w:rPr>
          <w:sz w:val="20"/>
          <w:szCs w:val="20"/>
          <w:lang w:val="en-GB"/>
        </w:rPr>
        <w:t>Part 5: A Taste Of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on't know how long I was unconscious, a minute or so I guess, but when I came round Bobby was no longer licking my pussy. I just lay there for a moment, remembering what we'd been doing and gradually getting my bear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became aware of noises beside the bed. I looke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Emma and Bobby. She was lying on her back with her brother sitting on her chest, fucking her mouth with his big hard cock. This wasn't a blowjob, it was a real face fuck with Bobby just using her mouth as if it was a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were clearly enjoying themselves. Bobby was sweating and gasping as he pounded his shaft in and out of her mouth, while Emma was writhing on the floor, moaning and frigging her pussy furiously with both hands. I just lay there, enjoying the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came, and with a deep groan pushed even further down her throat and shot his hot sticky cum inside her. I think she came too because her hands suddenly pressed hard into her pussy and she sort of shook and then lay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pulled his cock out of her mouth and a few drops of cum dripped onto her chin and neck. Then he saw me watching and smiled. "Welcome back." He took hold of his cock and squeezed another dribble of cum onto her lips. "Want to clean this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idn't need asking twice. I jumped off the bed, wincing slightly as my tender pussy objected to the sudden movement, and moved across to them. I leaned over Emma's face and licked the drops of cum off her mouth and chin, then kissed her and pushed my tongue in her mouth, sucking out all the cum still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opened her eyes and sort of gurgled deep in her throat, and I felt her hands playing with her pussy again. I smiled at her then turned towards Bob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was on his knees, holding his cock for me. It looked so lovely and dirty, glistening with cum and spit, that I just poked out my tongue and started giving it long slow licks all up the shaf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a minute or so I'd licked it clean and I looked up at him. He was smiling a kind of weird little smile, as though he knew something I didn't. "What?" I asked. "What i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lked backwards on his knees until he was squatting over Emma's legs. Then he looked down. "Come and look at this Jenny," he murmured. "Come and look at her pussy and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id as he asked, and gasped in astonishment. Emma looked too, pushing herself up on her elbows, and shrieked, "Oh my God...what is it?" Her pussy and hands were covered in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by just laughed. "Don't worry," he said, "it's nothing serious. Emma's just frigged herself so hard she's pushed her fingers right up inside her and bust her own cherry." He looked across at his sister. "You must have been really turned on to d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blushed, and looked really embarrassed. "Yeah ... I guess ... and when Jenny pissed in your mouth I just went crazy ....I mean ... it was just so dirty. I remember just pushing all my fingers in real deep and just rubbing and ru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aughed again. "Yeah, well that means it'll be a lot easier for me to fuck you now. If you want me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looked at her older brother and grinned. Then she looked sort of worried, and glanced at me. "Jenny? .... he fucked you first ... you won't mind wi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hought of my friend being fucked by her grown up brother made my pussy start tingling again. "I won't mind Emma," I replied, smiling, "so long as I get to watch." Then I thought of something else. "And I wanna lick you both after you've fi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ort of groaned, deep in her throat. "Oh Jenny ... oh God yes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by reached across and took me by the arms, pulling me towards him. "You really are a dirty little bitch, aren't you?" he said softly. I just looked in his eyes and nodded. Then he pulled me hard against him and kissed me, pushing his tongue right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 taste some of the piss, blood and cum in his mouth from when he'd licked my pussy and I shuddered as another little orgasm hit me. Then he broke the kiss and just held me at arms length. "I like it dirty too," he said. "Filthy in fact. Depraved. Perve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didn't really know what he meant by depraved or perverted but I guessed it was even dirtier stuff than we'd done already, and that made my pussy tingle even m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just held me, breathing deeply and staring into space as though his mind was somewhere else. It was a bit scary and I didn't know what to do. "Bobby?"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eyes focussed again and he smiled. "Sorry. I've never had a girl as young as you. I was just wondering how filthy I can make you. What it would be like to go with a totally depraved ten 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I knew he was talking about getting even more dirty and my tingling pussy told me how much I wanted that. But I also realised that he was talking about really weird stuff, things I couldn't even imagine. I knew I was getting into something really deep here and I could feel my heart beating f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was a bit frightened actually. I could feel it was some sort of turning point for me. I could back away or I could go on, but if I went on I could sense that it would get far far filthier than I could ever imagi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ook a deep breath, not sure what to say, then jumped as my pussy spasmed again. At that moment I knew I couldn't stop. "I'll do anything, Bobby," I whispered. "Anything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ared into my eyes, licking his lips slowly. "Oh I so hope you mean that Jenny," he murm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grinned, and looked down at Emma. "She's still got a really bloody pussy Jenny, don't you think it needs cleaning before I f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eaned over her, feeling another orgasm building up as I slowly licked her blood-stained inner thighs. Then I started on her pussy lips, sucking and slurping as I swallowed the mixture of blood and pussy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pushed my tongue inside her little cunt hole the orgasm exploded inside me and I thrust forward, burying my head between her legs as I sucked and swallowed everything I could reach. I felt her body shake as she came too, causing another flood of juices to fill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felt incredible. My whole body seemed to be full of little electric currents as I sucked all that muck into me and swallowed it. I wanted it to go on for ever and tried to push my tongue even dee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felt Bobby's hands on my shoulders, pulling me away. "No...." I cried, desperate for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enough for now, Jenny," he said quietly. "You can have more after I've fuck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nelt beside her, watching closely as he positioned his big hard cock against her tiny little nine-year-old pussy lips. He pushed the head between them and started to press it against her little cunt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was so wet that it slipped in easily until about two inches were inside her. Then she started to squirm. "Oh God Bobby," she cried, "it feels so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on't think he heard her. The act of fucking his nine year old sister had him so sexed up he just pushed on into her, sinking his big cock deep into her pre teen pussy. She cried out again as he got in deeper, tears running down her face, but he just kept pus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was right inside and started thrusting in and out while Emma moaned and yelled and waved her arms. I could feel the spasms in my pussy as I watched him pounding into her...it was just awes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ith a groan he pushed even harder and Emma screamed. I knew he'd come and I licked my lips as I thought about what would happen next. Sure enough he pulled out of her and I saw the glistening head of his cock all slimy and covered with blood an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rammed it into my mouth and licked all the slime off, making sure some of it got on my face. Then I took it out of my mouth and started licking at Emma's pussy, lapping up the blood and juices and sucking his cum out. I was in heaven, one orgasm running into another as I licked and sucked and swal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was heaving and shouting so I knew she was cumming too, and that made me push my tongue in even deeper. I was sucking so hard my cheeks were aching but I was rewarded with an almost constant flow of a slimy mixture of cunt juice, blood and cum pouring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mma suddenly arched her back and screamed as a massive orgasm hit her. Her arms and legs went rigid and another flood of her juices gushed into my mouth. Then she collap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new she had fainted, just like I had done earlier. So with a last lick at her pussy I pulled my head away and turned to face Bobby. He was just staring at me, breathing deeply. "Had enough yet?" he asked. But I knew I could never get enough. I looked him in the eyes and shook my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need a piss Jenny," he said quietly. "Where do you want me to go?" I stared at him for a moment, not really understanding. Then I remembered I'd pissed in his mouth earlier and suddenly realised what he me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wanted me to drink his piss! My heart started thumping as I stared at him. This was just so filthy I could barely think straight. What would it be like, to let someone piss in my mouth, to actually drink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r a moment I wasn't sure if I could do it but then my pussy started spasming again and I knew I just had to. I knew I'd do anything he wanted now, anything at all that was filthy and disgusting. I sat up on the edge of the bed and tilted my hea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held his cock in his hand, pointing it at me. Then he started and I watched as a stream of piss splashed against my chest. He quickly moved it up to my neck and chin and I felt the hot liquid running all down me. I shut my eyes and opened my mouth as it splashed onto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it was pouring into my mouth, hot and salty and smelly. I started swallowing, cumming and cumming again as I kept thinking about what I was doing - I was drinking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the jet was so strong I couldn't swallow it quick enough, I was almost choking. I shut my mouth to swallow what was there and bent my head, letting it cascade over my eyes and into my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inished swallowing and tilted my head back again, opening my mouth. It was easing off now and I was able to get most of it, just a little splashing over me when I closed my mouth to swa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ent on for a few more seconds, then died to a trickle and finally stopped. I opened my eyes and looked up at Bob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as just standing there, staring at me with a sort of stupid grin on his face. I licked the last of his piss from my lips and smiled a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God," he muttered. "You really are a depraved little slut. I've just got to find how far I can take you, what your limits really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only half understood what he meant, but I knew I wanted it even filthier. "The filthier it gets the more I like it, Bobby," I replied. "Try me, I'll do anything you want. Anything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just stared and smiled. I felt my heart beat faster as I wondered what he was thinking, what disgusting things he would make me do next. Whatever it was, I was determined to show him I could be filthier than he could ever imagine.</w:t>
      </w:r>
    </w:p>
    <w:p>
      <w:pPr>
        <w:pStyle w:val="Normal"/>
        <w:jc w:val="both"/>
        <w:rPr>
          <w:sz w:val="20"/>
          <w:szCs w:val="20"/>
          <w:lang w:val="en-GB"/>
        </w:rPr>
      </w:pPr>
      <w:r>
        <w:rPr>
          <w:sz w:val="20"/>
          <w:szCs w:val="20"/>
          <w:lang w:val="en-GB"/>
        </w:rPr>
        <w:t>Part 6: Fuck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by and I just stared at each other for what seemed like ages. Even after all the fucking and pissing, and sucking the blood and cum out of Emma's pussy, I knew he was thinking of even filthier things. My heart was beating like mad as I wondered what they might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I had to ask, I just couldn't wait any longer. "What Bobby?" I whispered. "What are we gonna do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across at his little sister Emma.  She was fast asleep! He smiled and pulled the sheet over her. "Tired herself out from all that screwing," he said, half to himself. Then he looked back at me. "What about you Jenny? Aren't you tired too? You did a lot more than sh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hook my head. I was on a high, far too excited to be tired. I just wanted to go on and on doing more and more dirty stuff with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pulled me into his arms and started snogging me, pushing his tongue right down my throat. I held him tight and snogged him back, tasting all the piss and cum he'd been swallowing. Then I felt his hands on my bum as he pulled my body against his, and as he did so I felt his cock start to stiffen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must have been waiting for that as he broke our kiss and looked down at his hardening cock. Then he looked back at me and took my hand. "Okay then," he said as he led me from the room. "We'll leave Emma to sleep it off. The rest of tonight is just you an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tarted panting with excitement as he led me to his bedroom. I realised now I was going to spend the whole night with him and I'd have hours and hours to show him just how filthy I could be. I made a promise to myself that I'd do anything he wanted, anything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got to his room and he shut the door behind us. "Get on the bed Jenny, on your hands and knees." I did as he said, wondering what was coming next, and looked back at him. His cock was rock hard now, sticking right up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knelt behind me and put his hands on my bum. I felt his thumbs rub against my ass crack and slowly pull my ass cheeks apart and I gasped as I realised he could now see right into my bum hole. Then I held my breath, waiting to find out what he'd do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his hot breath on my bum hole and I moaned slightly as my pussy started tingling. Then I felt something warm and wet press against my ass - it was his tongue! Oh God, he was licking it! I couldn't believe it - he was actually licking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tarted shaking as his tongue licked around my ass - this was just so dirty I could hardly believe it was happening. Then he pushed harder with his tongue, right into my ass hole, and I felt the end of it actually slip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whole body started shaking as wave after wave of pure pleasure surged through me, and I felt myself push back against Bobby's tongue, driving it in deeper. This was just awesome, so totally gross and filthy that I still could hardly believe he was do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was in real deep now and I felt his hot wet tongue lapping all around inside my little shit hole. It was fantastic, and I groaned as another great wave of pleasure jolted through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suddenly he was gone. He took his tongue out and stood up. "Bobby?" I cried, turning to look at him. "What's the ma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miled. "Nothing Jenny, nothing at all. Just getting you nice and wet and slippery, ready for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cock? I didn't know what he meant at first, but then I suddenly realised - he was going to fuck my ass! I groaned again as the thought hit me and another wave of emotion surged through me. "Oh God Bobby, yes," I shouted, pulling my ass cheeks as far apart as I could. "Fuck my ass, push your cock right up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him push my legs apart as he pressed up against me. Then I felt the head of his cock pressing against my bum hole. I was so turned on I couldn't stop sha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pushed against my hole and I felt it start to stretch. He pushed harder and it started to open, letting his cock slip a little way inside. As it opened further it started hurting and I yelled at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opped pushing. "Okay Jenny," he said, "sorry if it hurts. Let's take it nice and s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wisted my head round and looked up at him. "No, push it in. I don't care if it hurts, just get it in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ared at me for a moment, then his eyes sort of glazed over and he grabbed my ass cheeks and pushed even harder. I screamed at the pain, it was terrible, like a red hot knife slicing into me as he pushed and pushed and pu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creamed and screamed as he slowly pushed his great cock deeper and deeper into my ass, but I knew he wouldn't stop - and I didn't want him to! "Go on Bobby," I yelled between sobs, "go on, get it right i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stopped pushing and I knew he was right inside. My whole back passage felt like it was about to split open but gradually the pain started to ease off. Then he started fucking me, slowly moving his cock out an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a minute or two it got easier and he started moving quicker. My ass was so stretched now, and so wet, that he was soon pounding into me just like he had earlier in my mouth and my pussy. I felt myself being pushed back and forth as he pounded me harder and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ith a cry I felt him slam into me even harder and hold me tight against him as he shot his load of cum deep inside my bowels. I came too, though only a little, then felt the pressure in me ease as his cock started to sof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pulled out and stood there panting. My ass felt like it was on fire, but I didn't care. I turned round and looked a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ill had a sort of glazed look on his face as he stood there, covered in sweat. I looked at his cock, and shuddered as another orgasm hi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just totally gross. Still half hard but covered in cum, blood and bits of shit. It made me feel sick just to look at it, but as I stared at the disgusting mess I ca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out really thinking I lunged forward and knelt in front of him, looking up at him. He stared at me but his eyes weren't really focussed. Then I leaned forward and licked the head of his filth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tasted vile, but my pussy spasmed again as I licked it. Then I opened my mouth wide and sucked it right in, tasting all the filth that covered it. I licked all over it, sucking off bits of my own shit and swallowing them as my body shook in almost continuous orgas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a few minutes I had finished. His cock was clean again and all the filth that had coated it was inside my belly. But I wasn't done yet. I looked up at him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eyes were focussed now, and he stared at me with a look of astonishment on his face. I smiled. "Oh Bobby," I whispered, "that was just so vile...it was awes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didn't reply, he just kept staring at me. But I didn't mind. I was feeling so totally spaced out I didn't care about anything any more except filth. Filth and more filth, that was what I wanted and that was what I was going to 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at him. It felt really weird but somehow I knew that I had passed through some sort of doorway. Now I was on the other side and everything had changed. I felt like I was in control, able to do anything I wa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et on the bed Bobby," I murmured. "On your hands and knees, just like I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did as I said and I put my hands on his ass cheeks, pulling them apart to expose his shit hole.....</w:t>
      </w:r>
    </w:p>
    <w:p>
      <w:pPr>
        <w:pStyle w:val="Normal"/>
        <w:jc w:val="both"/>
        <w:rPr>
          <w:sz w:val="20"/>
          <w:szCs w:val="20"/>
          <w:lang w:val="en-GB"/>
        </w:rPr>
      </w:pPr>
      <w:r>
        <w:rPr>
          <w:sz w:val="20"/>
          <w:szCs w:val="20"/>
          <w:lang w:val="en-GB"/>
        </w:rPr>
        <w:t>Part 7: Make me Filth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did as I said and I put my hands on his ass cheeks, pulling them apart to expose his shit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new what I wanted now. I remembered the fantastic feeling when his tongue was up my ass and wanted to make him feel like that too. But mostly I remembered the vile taste of my own shit when I licked his cock after he'd fucked my ass, and how much that foul taste had turned m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I wanted more, much more. I had tasted shit and I needed to taste more of it, a lot more. I wanted Bobby's shit, I wanted it oozing out of his ass and into my mouth. I wanted to chew it, taste it, and swallow it. I hadn't realised what filthy really meant before, but now I knew - and I couldn't get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at his shit hole, all brown and puckered, and felt my pussy spasm again. I leaned forward until my nose was pressed right up against it and sniffed deeply, savouring the thick musky aroma that filled my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opened my mouth and pressed my tongue against his hole. It tasted real foul, but it made my pussy spasm again and I knew I had to have more. I pushed harder, and felt the tip of my tongue squeeze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ame as my tongue went into his ass, and that made me push even harder. Now I was right inside his bum hole, licking and slurping at his back passage. The taste was awful, which made my pussy jump even more, and I started moaning as I pushed my tongue further and further insid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found a few little bits of shit sticking to the sides of his hole, which I sucked out and swallowed. Each time I did so I thought to myself 'I'm really doing this, I'm eating shit straight out of his ass' and another orgasm would hit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 feel Bobby squirming on the bed, pressing his ass into my face. I could hardly breath, but I didn't care. He was groaning and muttering to himself, then suddenly he cried out, "Oh God Jenny, I'm cumming again, get in deeper, deeper, ooohhhh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his body jerk as he came on the bed and I tried to push my tongue in further, but it was already all the way in and there was no more shit to suck out. I felt a sudden wave of panic, I had to have more, I was desperate. I started panting and pushed again, but it was no use, my tongue wasn't long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lled away from his ass and leaped on his back, pressing my mouth to his ear. "Bobby," I cried, "I can't get my tongue in any deeper, it's too short, it won't go any further in." I gripped his neck, shaking him in desperation. "Bobby please, I want more shit, what can I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huddered as he came again then twisted his head towards mine. "Ooohhh... oh God..." he gasped. "Use your hand Jenny, push your hand in, as far as you can... oh Jesus Christ girl, just get in real deep.... I'll stretch it wider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jumped off him and got between his legs again. He rolled over on his back, gripped his ankles and pulled his legs up to his chest. His ass hole was open real wide now, far wider than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shed my right hand into the open hole. It slipped in up to the knuckles and I pushed harder. He screamed as I stretched his hole wider and wider, and I stared in amazement as my hand slowly slid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in up to the wrist and I could feel the heat of his bowels on my fingers. I pushed again and it slipped in another inch or two as he screamed even louder. "Oh God yes Jenny, deeper...as deep as you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shed harder and got half my arm inside him. He was shaking and groaning, with a wild look in his eyes. I moved my fingers and felt a soft squishy mess of shit ooze between them. My heart beat faster and I push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a great cry Bobby came again, his cock shooting a long stream of cum over his belly and chest. As he did so I felt a big hot turd slip between my fingers and I gripped it tight. I knew I finally had the shit I wanted so b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lowly started to pull my arm out of his ass, keeping that big turd firmly in my hand. I watched in wonder as my arm emerged, caked in soft brown stinking shit. I leaned forward and sniffed deeply, almost fainting at the disgusting ste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I pulled my hand out, and almost gagged at the sight. I was holding a thick dark brown turd about six inches long, filling my hand and oozing between the fingers with two or three inches sticking out beyo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pussy exploded in orgasm as I stared at the incredible sight and I leaned forward to lick my arm. The taste was just indescribable, a mixture of bad farts, rotten food and sewers, only much stronger. I forced myself to swallow and licked again, filling my mouth with the putrid fil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by groaned again and I looked up at him. He was sitting on the edge of the bed now, staring at me with wide eyes and a look of astonishment on his face. I swallowed more of the filth and licked my arm again, watching him as I did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s this what you wanted me for, Bobby?" I whispered. He just stared, his chest heaving. I swallowed again and brought my hand up to my face, holding the thick turd inches from my mouth. "Is this filthy enough for you?"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pushed the turd into my mouth and bit down on it. The taste was so strong I nearly passed out, but I managed to bite off at least two inches. Then I started chewing, keeping my mouth open so he could see everything as I gradually forced it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stomach started heaving but I ignored it. My pussy felt like it was exploding but I ignored that too. My only thought was of what I was doing; eating shit. I was actually swallowing filthy, dirty, disgusting, putrid human waste and letting someone watch me do it - and I lov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ook another bite from the turd and ate it real slow, staring into Bobby's eyes as I did so. He didn't move, just sat there staring at me. Then I wiped my shit-covered hand over my face and chest, leaving thick brown streaks across my body. My stomach started heaving real bad, but I still ignor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icked my arm again, sucking off most of the remaining soft shit. Then I started on my hand, licking all the thick dark shit off the palm and swallowing it straight down without chewing. Bobby still hadn't m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ot up and sat on his lap, leaning real close. He moved his head away when he smelled my breath and I smiled. "Is this filthy enough?" I asked again as I licked on a shit-covered finger. "Do you want me to do more, Bobby? I will if you want. Anything. Anything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icked another finger, scraping off the thicker lumps with my teeth, and swallowed quickly. My stomach heaved again. I knew I was going to throw up soon, but I didn't care. I wiped my hand across my face again and through my hair, covering myself in his fil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ddenly he grabbed me round the waist and pulled me against him. He pressed his lips to mine and pushed his tongue down my throat, sucking and licking at my shitty mouth. He fell back on the bed, pulling me on top of him as he shot another load of cum onto m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the sudden movement was too much for my stomach and without warning I threw up, all over his face and mine. I jerked back in surprise, staring at the brown and green mixture of shit and bile that covered him and tasting the sharp acid taste of it on my lips and in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 felt him pulling me towards him again. As our lips met he pushed out his tongue and started licking the vomit off my face. Then I did the same to him, licking the foul mess off him and forcing it back down into my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were like animals, grunting and groaning as we licked and slurped at the puke, swallowing great mouthfuls of the stinking mess then gasping for breath before sucking up still more. I don't know how long it took, but eventually we stopped and I just lay there on his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ay there for at least a minute, breathing heavily. Then his arms fell away and he sort of groaned. "By Christ, Jenny," he whispered. "You really are one depraved little animal. God I wish I could have you permanently, not just this weekend. There is just so much I could do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his words sank in my heart started beating faster. If I could get this filthy in one day what could I do if I was with him all the time? I didn't know the answer, but I sure wanted to fi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ifted myself up on my arms and looked into his eyes. "Can you really make me filthier than I am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aw he had a sort of evil grin on his face as he replied: "Honey, believe me, you've barely started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a bit frightened, but I knew I couldn't stop now. "Okay, Bobby. You can have me for as long as you want. But only if you make me do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a bit confused. "But your father? You're not even ten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rinned at him. "My dad won't make any trouble. He's been having sex with me and he knows what will happen if I tell the cops. Don't worry abou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till looked a bit confused as he thought about what I'd said. Then his face sort of cleared and I saw that evil grin again. My heart started beating even f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looked deep into my eyes for several seconds. I was really scared now, but really excited too. "You really will do anything I want, right?"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new at that moment that I had made my choice. From now on it was filth and more filth and no going back, no matter what it meant. "Anything Bobby," I replied. "Absolutely anyth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2:04:00Z</dcterms:created>
  <dc:creator>cedric</dc:creator>
  <dc:description/>
  <dc:language>en-US</dc:language>
  <cp:lastModifiedBy>chiabaut</cp:lastModifiedBy>
  <cp:lastPrinted>2004-09-14T00:08:00Z</cp:lastPrinted>
  <dcterms:modified xsi:type="dcterms:W3CDTF">2005-10-28T22:02:00Z</dcterms:modified>
  <cp:revision>3</cp:revision>
  <dc:subject/>
  <dc:title>JENNY'S STORY</dc:title>
</cp:coreProperties>
</file>