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India child</w:t>
      </w:r>
    </w:p>
    <w:p>
      <w:pPr>
        <w:pStyle w:val="Normal"/>
        <w:jc w:val="center"/>
        <w:rPr>
          <w:b/>
          <w:b/>
          <w:bCs/>
          <w:lang w:val="en-GB"/>
        </w:rPr>
      </w:pPr>
      <w:r>
        <w:rPr>
          <w:b/>
          <w:bCs/>
          <w:lang w:val="en-GB"/>
        </w:rPr>
      </w:r>
    </w:p>
    <w:p>
      <w:pPr>
        <w:pStyle w:val="Normal"/>
        <w:jc w:val="center"/>
        <w:rPr>
          <w:b/>
          <w:b/>
          <w:bCs/>
          <w:lang w:val="en-GB"/>
        </w:rPr>
      </w:pPr>
      <w:r>
        <w:rPr>
          <w:b/>
          <w:bCs/>
          <w:lang w:val="en-GB"/>
        </w:rPr>
        <w:t>Written by Michaela</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Chapter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beautiful day. Absolutely no cloud in the sky, and the sun burns down with over 105 degrees. The perfect day to make pictures of half-naked children. So I take my digital camera, and put it in a shabby backpack, in order not to attract too much attention. I also take enough storage for about 200 photos; better safe than so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one hand I'm quite excited, and my penis already gets stiff before I'm even out on the street. On the other hand, I might as well get too nervous to make pictures of the children on the street; people might notice that this excites me. But for now, I just start walking; I'm simply too agitated. If I imagine half-naked children, who dress only with a loincloth, sitting on a dusty street, with their messy upper body and their dirty toes, I almost ejaculate in my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reet is full of people, and most are dressed relatively well. Although I've almost expected it, because my hotel is located in one of the better area of the city, I'm a little bit disappointed; but I simply didn't dare to take a room in the slums. I'm for the first time in this city, chosen randomly from some TV reports about child-sex tourism. I just took a vacation of about two weeks; I don't know what I should expect, so if I don't have any luck I do not lose too much time and money. Definitely I don't think that it will be like in those reports. The reporters can ask straight for sex with children, for the sake of their report. If I get denounced in such an approach, what should I say? So for the moment I just have the intent to make some pictures of neglected, barely clothed children living on the street. Referring to those reports, there should be enough of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there are a few barely clothed people around; beggars, and some boys loitering around. But I'm looking for little girlies, although a little boy can also be very tempting, especially if his small penis is slightly stiff, with the tip of the glans peering out of his worn panties. To be honest, this picture excites me: taking his small, stiff penis into my mouth, and trying to bring him to ejaculate, while capturing with my tongue as much taste as possible. But I finally tear myself away from these thoughts, and continue with my wa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ve located the poor areas and slums of the city on my map, and start roaming in that direction. The longer I walk, the more the houses become dilapidated, the more beggars I see on the street, and the more poorly dressed children. I finally take out my camera, and start making random snapshots, in order not to attract too much attention; but I always manage to have some kids in the pictures.</w:t>
      </w:r>
    </w:p>
    <w:p>
      <w:pPr>
        <w:pStyle w:val="Normal"/>
        <w:jc w:val="both"/>
        <w:rPr>
          <w:sz w:val="20"/>
          <w:szCs w:val="20"/>
          <w:lang w:val="en-GB"/>
        </w:rPr>
      </w:pPr>
      <w:r>
        <w:rPr>
          <w:sz w:val="20"/>
          <w:szCs w:val="20"/>
          <w:lang w:val="en-GB"/>
        </w:rPr>
        <w:t>I eagerly look around, always with kind of a glad expectation. And make pictures, whenever I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cidentally I look into a small side-alley. And there I see a little girl, sitting in the dust in front of the doorless entrance of a derelict house. A small 8 year old girl, only with a worn  out piece of cloth around her loin. She has black hair, almost down to the shoulders, and a lightly brownish skin. Her upper body is bare, her legs and feet are bare, and I start staring at her dirty little toes; I even see a few gobs of clay sticking between her naked toes. One leg is bent to the right, the other to the left, the knees touching the dusty ground. So her brownish legs are spread a little bit, and the soles of her feet almost touch each 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most arousing picture I can think of is a naked little girl, wearing panties that cover her slit, but with her legs spread until the strained muscles and tendons become visible on the inner side of her upper legs. Then I imagine her hidden cunny, strained a little bit by these muscles; the small cunt lips spread slightly so that it would even be possible to get a glimpse of the small hole from where the pee comes out, if she wouldn't wear any panties. And this little princess sits there in the dust exactly like this. Like the naked child of my dream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enter the alley, slowly approach the girl, and furtively shoot a few photos. At first she doesn't notice me, but then she looks up. But she seems just to be curious about what I am doing here. I do become a little nervous, about whether she already sees a sexual meaning in being photographed, 'posing' half-naked on the ground, and about how she will react. I have the feeling of doing something forbidden, so I just try to get close-ups of her from all sides, as quickly as possible. I almost have the impression of a big flashing sign stuck on my front, so that all people passing on the street will look into the alley and notice how much this small girl excites me. But she just sits there and curiously looks at me. And my desire to peek under her loincloth and catch a glimpse of her small slit is simply too strong. So I pluck up all my courage, kneel down, and make another couple of photos from a deeper perspective. She continues to looks at the camera, as if she had never seen something like this; well, maybe she really hasn't. Apart from moving her legs a little bit, she sits completely still, just looking interested at my came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ddenly a man exits the door behind her, looking at me. I get quite frightened, thinking that this must be her father, who has noticed that I am excited by his daughter. I jerk imperceptibly, expecting him to lunge at me, call his neighbours to beat me up (or worse), or at least call the police. But he just approaches me, looks at me, and says in a broken English: "You like her?". Somehow I am relieved, presuming that he didn't notice how sexually aroused I am by an 8 year old child. Probably he just sees me as another tourist coming from a foreign country and trying to fill one photo album after another. For many local people it is presumably normal to wear just loinclothes or shorts. Maybe, he is just proud about his daughter, and about the fact that other people find her nice. So I just answer: "Yes, she is beautiful". I really mean that, and he sees no hidden meaning in that. "Do you want her?", he asks. "WHAT???" is the only thought that remains in my head. This question almost hit me like a hamm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he has noticed that his 8 year old daughter excites me. No he will beat me up. Definitely. I'm already prepared to say something like "No, no, I just wanted to make a photo" and run. But then... what if he is really one of these parents that sell their children, driven by poverty? What if in this moment I am offered the rare chance to touch a little girl, to play doctor games with an 8 year old girl, and her parents do not denounce me? If I refuse, will I ever get such a chance again? Damn, this is the situation I have always dreamed about. This is why I am here. I just have to risk. But nevertheless I have a queasy feeling. I stare at the floor, and just say: "Yes". Damn, I have to risk. "How much?" I ask. He looks at me; I really can't say what he is thinking. He just looks at me, and says "100 doll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en, in the worst case I just make pictures of her being naked in front of me; I can make her spread the legs a little bit, and possibly going with her to the toilet, watching a naked 8 year old girl peeing. Maybe, I can even make pictures of her while she makes poo-poo. I really would like to press my nose against her poop-hole, examine it while it's still closed, and then watching how the poop slowly comes out, stretching the small puckered hole open, while a stinky smell starts to emanate from her bum. Then a whole gob of poop comes out, leaving brownish, smeary streaks on the inner side of her buttocks, and finally squishing on the floor with a globby noise. And then, when a whole pile of poop lays on the floor, I want her to sit down onto her own poo-poo. So it is smeared all over her bum, over her thighs, squeezed into her buttocks, and even inside her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finally I break away from these fantasies; the man already looks a little bit strange at me. Well, I think watching the little girl while she goes potty should not be too risky. But where? I really don't dare going with this child into a hotel; for sure not in the hotel where I'm staying. It's located in one of the better areas of the city. I am convinced that people would notice what's going on, and as they focus on 'normal' tourists and business people, they would probably call the police to protect the reputation of their house.</w:t>
      </w:r>
    </w:p>
    <w:p>
      <w:pPr>
        <w:pStyle w:val="Normal"/>
        <w:jc w:val="both"/>
        <w:rPr>
          <w:sz w:val="20"/>
          <w:szCs w:val="20"/>
          <w:lang w:val="en-GB"/>
        </w:rPr>
      </w:pPr>
      <w:r>
        <w:rPr>
          <w:sz w:val="20"/>
          <w:szCs w:val="20"/>
          <w:lang w:val="en-GB"/>
        </w:rPr>
        <w:t>This man must recommend me a hotel in the proximity. He will hopefully know in which places the personnel is trying to ignore these things. Or... a room... in his own house? Inside the own home of the little girl? Should I ask? Damn, I will try to make a harmless question, maybe it works. So I just say: "I need a room". And then I take the risk: " Do you have room?", I ask, look straight at him. It costs me all the willpower I have; but if he is really offering me his daughter, he might as well be disposed to put his house at my disposal. Maybe these people are so desperate that they are ready to sell their own child; and then they might even look away if I abuse her in their own house. Besides, if I do it in their own home, they would even have a little bit more control above what is happing to their child. Or they simply don't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just looks at me for a few seconds. I don't know what he is thinking, but I have the impression that he is arguing with himself. Then, he simply goes to the door, looks back at me, and makes a rough gesture with his hand telling me to follow him. Then he says something in Indian to the girl that I don't understand. But suddenly she gets a frightened look on her face, and nearly starts to cry. He sees that, and begins to scold her. He says several sentences in a harsh sound, and makes rough gestures with his hand that unequivocally have a threatening meaning. I really don't know what he has told her, but she gets up, looking to the ground with teary eyes. But she doesn't cry. Maybe he has threatened to beat her. Maybe even to send her away. I don't know, and also don't want to know. I just suppose he threatened her, to let me play with her, and to let me do whatever I want. He still says some words in a commanding voice. She is completely taciturn, just enters the house, walks along a corridor and disappears in the last room on the right 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he points with this finger into the direction of this room, signalizing me to go there too. So this is the room where I can play doctor with an 8 year old child. The fact that her parents know that I will play such games with her excites me somehow. I hesitatingly proceed to the end of the corridor, until I stand in front of the entrance to the room. The door is open. The girl sits on the floor, near the bed, in a crouched position. She has pulled the legs toward her chest, and wrapped the hands around them. Her eyes have an absent expression, as if she was thinking of something far away. Far, far away. I still hesitate a little bit; somehow, this is all too real. Until know, I have just imagined this situation. But her father brings me back to reality. "50 dollars more". For the room, I assume. No, 50 dollars is too much, if he asks only 100 for letting me play adult games with his little daughter. I am sure I can negotiate with him. I have a little bit more courage, as it concerns only the room. I say: "No, 20!", adding: "20 is enough". He starts looking to the entrance of the corridor. Somehow he also wants to end this obvious situation as soon as possible; I am sure he is aware of what kind of games I want to play with his 8 year old, naked daughter; still a child. But he just opens his hand, and answers "Ok, give me now. 2 hours". Two hours, I think. Maybe this is too short. It is only 11 am. So I take 150 dollars out of my pocket, put them into his hand, and say "Until tonight. 8 hours". He continues looks to the floor, turns around, and walks a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vanishes into a room near the entrance, at the other end of the corridor. Seems he has agreed. And now wants to be as far away as possible from the room in which a foreign man will play doctor with his naked 8 year old daughter. As far away as possible from the room in which a foreign man will stretch her legs apart, and push his finger inside her pee-pee, so that she starts to cry. With an erect penis, he will examine her whole body, and then slowly abuse every part of her body. This fantasy lies somehow into the air, hovering in the corridor between the room in which I can do what I want with an intimidated child, and the room in which the man waits. Maybe the whole family waits there. Hopefully not, somehow I fear that her mother or her brother might call the police, or assault and rob me, and beat me up. But maybe the man ordered them to look away as well, and they obey him. I should have given him only part of the money, and the rest afterwards. But this is only another speculation. In this moment I am alone in a room with an 8 year old, half-naked girl, and allowed to do whatever I want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lose the door. The room is furnished very sparsely; the walls are unplastered and the mortar crumbles down here and there. A quadratic hole in the rear wall functions as window; I better check whether someone might look in from there, but in front of the window there is only a small backyard of a few square meters in size, surrounded by walls of about 7 feet in height; a rusty bicycle lies on a dunghill. It's improbable that someone might see us from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old, rusty table stands on the left side of the room, with a jar full of water and a bowl on it; probably to wash oneself. And on the floor they have a chamber pot. A chamber pot! When she is completely naked, I could sit her on the chamber pot, and watch her while she makes poop! And after she has made a whole lot of poop, I can squish my hand into the pot and take out a big gob of warm, soft, damping and smelling poo. And then smear it over the body of this little girl. Slowly smear it over her tummy, with my flat hand. And then trying to squeeze a big gob of poop into her inviolate slit, so that the cunny lips are parted a little bit, and the poop squishes out on the front and the back end of her vagina. Then I can take all the remaining poop out of the pot, and squeeze it back into her bum, and trying to push some up her rectum with my finger, from where it came from. And finally I can push some poop between her toes with my f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nough fantasizing! I can now do this stuff for real! With a real, naked child, an 8 year old girl! My little Indian nudist is still crouching in front of the bed, which stands in the right side of the room. But she is looking at me, as if she would suspect I will do something that she doesn't want to d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so exciting! When she must go to the toilet, I can go together with her! Accompanying an 8-year old girl to the toilet is much more exciting than accompanying very small girls that might really need help. Helping an 8-year old girl going to the toilet is playing doctor - I hope she must go to the toilet soon! Anyway, I can help it a little bit. So I wave her over with my right hand. She looks at me anxiously; I wave once again, she hesitantly stands up, and walks slowly towards me. First I will make her drink, drink very, very much, so that she has to pee. I lead her to the able, point to the jar, and make her a sign that she should drink. She slowly takes the jar, throws a quick look at me, and then starts to drink, obviously glad that she didn't have to do something bad. After a few gulps she wants to put the jar down, but I make her a sign to continue drinking. She takes another couple of draughts, wants to put the jar down, but I tell her to drink again. It is almost like an incantation in my mind: "Little girl, transform the water into yellow and warm pee; I want to drink it directly from your pee-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first I lead her back to the bed, and sit her down on it. And as she sits there, with her legs dangling over the edge, I go a few steps backwards and make some photos. She sits there, with her bare upper body, just a worn loincloth around her hips, and dangling her legs forward and backward. So I catch glimpses of the underside of her small, naked toes, and I can see that some dirt has accumulated under her toenails. The idea of cleaning her toes is so exciting. It is so exciting that I go to the bed, kneel down in front of her, and lift her left foot towards my face, so that the plant of her foot is only inches from my face. I look at her naked little foot from all sides, and at her small toes, and suddenly I put her big toe in my mouth. She makes a rather surprised gasp; well, it must seem quite unusual for her that a foreign man puts her foot in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start licking the big, messy toe of this 8-year old girl like an ice-cream. I slowly press my tongue in the space between the big toe and the second toe, feeling the sticky surface of her toes pressed against my tongue. And as I begin sucking and nibbling at her second toe, my lips push the neighboring toes to the side. This taste and smell is so arousing, and the feeling of her toes pressed against my mouth really gives me the urge to ejaculate. I grasp her other foot, and push my fingers between her toes, increasing my excitement even more. I would eat her toes with my nose, if I could! I finally put her toe out of my mouth, and slowly sweep my nose over the upper side of her toes; then I lift her foot and press my nose against the underside of her toes, trying to feel the shape of her toes with my nose, and inhale as much as possible of this smell only young children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as I do that, having lifted her foot to my face, I look at the inner side of her thighs. I see these taut sinews, showing that the muscles in her upper leg are tense; and these tense muscles probably tear and spread her small cunny lips under the worn loincloth a little bit. Damn, I can't stand it longer! Without hesitating I grasp her loincloth with my right hand, and tear it away. She tenses a little bit, but lets me do, probably because of what her father has said to her. I think I wouldn't have dared to take off her clothes immediately after entering the room. But I have already tasted her naked toes; for her this was probably no sexual act, only something ghastly and unappetizingly, but for me licking and touching child toes is a beautiful foreplay, already kind of child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loincloth lies on the floor. Now she is completely naked. Sitting in front of me. A naked 8-year old girl. I see her small cunny lips, without any hair; they are slightly reddened, probably because of the rough toilet paper they have here (if they have any toilet paper at all). Her inner labia are completely invisible; her outer lips are pronounced very little, slightly wrinkled, and closely pressed together, so that only a small slit seems to provide an entrance to her warm, soft body, an inviting entrance leading from underneath her tummy towards her bumhole. It almost seems that the cunny lips of little girls are pressed together by some pasty stuff, a kind of smegma; but when a girl then spreads her upper legs a little bit, sometimes the wrinkled, reddened panty lips open a little bit in some places. And these openings take the form of small holes, and permit to peek a little bit inside the child's vagina, and maybe see the tiny hole from where to pee comes out, or the small tunnel into which boys push their penis. This pasty, sticky stuff is what makes the cunny lips of small children so exciting; they almost make a sucking sound if you try to push them apart with your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do it, I can do it! I cautiously push my ring finger between her cunny lips. Only very little, maybe half an inch; she frightens and tenses a little bit, and I slide my finger forward another half inch. She jerks a bit, it is probably unpleasant for her. But this feeling is so heavenly: her panty lips enclosing and pressing against my finger, while my finger parts them a little bit. I twist my finger very slowly, and I feel the dry and pasty inner side of her slit rubbing against my finger. 8-year old girls probably have no vaginal fluids at all, but only some of this sticky mucus covering the inner side of their cunny lips, causing a sticky, gooey, rubbing fee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I pull the finger out of her vagina; in the same moment I firmly press my nose against her slit. And then I slowly bury my nose between her cunny lips, which are reluctantly pushed to the side, until the whole nose is covered by the vagina of this 8-year old girl. I push until the outmost part of her cunny lips touches my cheeks; I can even feel her bum pressed against my chin. And as her cunny lips firmly press against my nose, I inhale deeply, again and again. I can feel her bumcheeks pressing against my chin, smelling a little bit of poop. I have got some vaseline with me, but in my backpack. I want to take a very close smell at her poo, but without vaseline I won't be able to get into her puckered hole. Some saliva must suffice for the moment, so I simply put the middle finger of my right hand into my mouth, and then push it against her puckered hole. It is extremely tight, seems that she desperately tries to close her sphincter, but I can push my finger completely into her bum, and suddenly I feel something warm and pulpy. She has some poop inside the lower part of her rectum, maybe she has to go potty! She strongly tries to close her puckered hole; seems she doesn't like my finger pushed into her behind. But this feeling is so beautiful: her puckered hole tightly closed around my finger, and the tip of it immersed in a soft gob of poop, still inside her warm rectum. I can watch a naked, 8-year old girl going potty right in front of me; I will finally see how the poop smears out of her naked little b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quickly pull my finger out (it has small gobs of gaga on it; small, soft, warm gobs of smelly child-poo), grab her firmly with my hands, and lift her from the bed down on the ground, and lead her to the middle of the room. Then I take the chamber pot, press it between her feet (which forces her to part the legs a little bit), put my hands on her shoulders, and press her downwards, so that she is forced to go into a crouching position. She is now cowering exactly over the chamber pot. With a finger I point to the chamber pot, and then push her bumcheeks apart with both hands, until her puckered hole opens a little bit too. Than I let go; I think she has understood what I want her to do. She looks at me, she doesn't want to do it here, in front of me. But this is the first time I have the chance to accompany an 8-year old girl to the toilet, so I point to the chamber po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tually she gives in. From the jerky, short movements of her tummy I see that she tries to push and press. But as she cowers on the floor, her bumhole is barely visible. And somehow I don't like the chamber pot. It hides too much. Thus I quickly step behind her, so that I don't lose anything, and kick the chamber pot away with my foot; with one hand I push her bum upwards, while with the other hand I push her shoulders downwards, so that she now stands there, bent forward, with her bum pointing into the air. I see that she has stopped going poo-poo. Standing behind her, I place my flat hand on her tummy and start pressing against it, in a steady rhythm, slow but firm. Now she has really understood what I want. She seems to feel embarrassed, but starts pushing and pressing again, strongly; she has clenched her hands to a fist, holding and releasing her breath jerkily, again and again. The blood rushes to her face as she makes these noises - "gggnnnnmmggggnnn" - that children make when they - "nnnnnnnmmmmphhhhhhmmmm" - want to go the toilet, but have - "gnngggnnnnnn" - difficulties to poo. And suddenly a small tip of poop points out from her contracted bumhole, slowly pushing it open, until a long gob of warm, smooth poop pours out of it, making a smacking sound while it smears out of her puckered hole. I hold the cheeks of her bum open with my hands, to see everything, and to prevent the poop being smeared all her bumcheeks. As the first gob of poop is pressed out of her puckeded hole, it moves a little bit upwards into the air, and then bends slowly downwards because of its pulpy consistency, until breaking off and falling to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op smacks on the ground with a pulpy sound. It seems to be very soft, as it spreads considerably over the floor. Seconds later a second gob of poop smacks on top of it, further spreading the mass of poop. Now the smell has become very vivid. And still other gaga smears out from her puckered hole, and smacks beside the pile of smelly poop on the ground. Maybe this poop is so pulpy and soft because of the insufficient nutrition many of these people have. Although I have spread her bumcheeks with my hands while she was pooping, there are several brown stains smeared over her bum. Her puckered hole is now contracted again; after having pressed poop out of it, it always seems to tighten stronger than before, maybe to push back the residual poop still left in the rectum. Her bum now emanates a strong, stinky smell; it seems like warm puffs would emanate from it. And while I still spread her bumcheeks, it occurs to me that this poor 8-year old girl maybe never had some toilet paper to clean herself after going potty; it is probably luxury for these people. But this time I will clean her; I will eat the poop directly from her b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arm, pulpy mass of poop lying on the ground, and the warm smell of her naked bum makes me almost ejaculate in my pants. I... I really can't stand it longer... I press my nose as deep into her bum as I can, inhaling, again and again. And then I put my hands on the side of her bum, pressing her bumcheeks together, so that they squeeze against my nose. And I inhale. I wish this moment would last forever. I don't want to stop. But I have to clean her. I release her bumcheeks, pushing them open with my hands as much as I can, and press my tongue straight into her bum, slightly below her now firmly contracted puckered hole. And then I slowly move my tongue upwards, over the cute valley of her puckered hole, until reaching her back. This pulpy and smelly taste that starts to fill my mouth, and the dirty bum of this 8-year old naked girl pressed against my face excites me so much that I always faint. There is a determined scent mixed to this stinky, warm smell; a scent that is typical for children, and that transforms this otherwise unappetizing smell into something that teases and tempts the most hidden sexual drives. It arouses me that much that I would like to press my penis against her contracted puckered hole, and slowly push it through it, stretching it open so that it squeezes my penis; slowly pushing my penis up her rectum, until touching the pulpy and warm poop that is still left inside her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t yet! First I want to eat her bum, while some of the poop she has just made still sticks on it. And I press my lips on her right bumcheek, pressing hard against it, until I can feel the bones underneath her warm and soft cheek. And this bum smells like a child's panty after a whole day of playing and running around; mixed with the stinky smell of pulpy, warm poo. I feel it, I feel the poo in my mouth, on my tongue! Her smelly poo melts slowly on my tongue, filling my mouth with a mind-blowing odour. Normally this would be disgusting, but when an 8-year old girl that stands naked in front of me is going to poop, it is the most sensual meal I can think of. Actually, I wonder why babies and toddlers sometimes put their own poo in their mouth.</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ab/>
        <w:t>She still stands there, completely taciturn, in the middle of the room, her naked bum still pointing into the air; and between her legs, on the floor, a whole lot of her own poop, still warm and pulpy, almost touching her naked toes. And this sight makes me completely lose control. A gob of warm, smelly poo, and the naked toes immediately besides it. I almost ejaculate in my pants. And I grab her right leg, below her ankle, lift it, move it exactly over the pile of poop, and let go. She tries not to lose balance. And she steps right into her own poo. Her pulpy, smelly poop squeezes out underneath her naked foot. It covers her ankle. And it squeezes out between her naked toes. And on this sight I shoot my first squirt of cream into my pants. Small, pulpy walls of poop are pressed out between every single toe, and one shoot of cum after the other squirts in my pants, with a vehemence that makes me almost faint. "No, I cannot waste it like that", rushes into my mind after the second or third squ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make a quick jump backwards, pull my pants down hurriedly, grasp my pulsating penis and aim it at her behind. And I almost manage to squirt my remaining cum directly between her bumcheeks, so that it slowly oozes down between them, until dripping onto the floor. Her poop-covered toes, my semen disappearing between her bumcheeks; that's too much. And I push my penis into her bum, unscrupulously, violently. She cries out, but I hold her tightly, pressing my penis that is now stopping to pulsate, but is still hard, against her puckered hole. I feel how its tip sinks into her puckered hole which vainly tries to contract, forcing it open, and disappearing into her warm and tight rectum. Her sphincter desperately cramps my penis, so that it is almost hurting me(!). She must have a much bigger pain. She almost cries her heart of out, jerking her head from one side to the other, tears running down her face, while she tries to unwind herself. But my excitement has become too much; it has suppressed any compassion. I pull my penis out a little bit, and then push it in again. Without vaseline it rubs somewhat, but because of the poop left in her rectum, and the cum on my penis, I manage to push a little bit in, and out, and in again. My penis is completely pushed up into her rectum, so that her bumcheeks touch my legs! And although I have already ejaculated, my penis remains stiff; I'm simply too excited. Suddenly I feel something warm enclosing my foot, and I see that I also stepped into the poo. Now I couldn't stop, even if her whole family would dash into the room. I press my toes on her foot, and move my penis out a little bit, and then a little bit in, out, in, out, in, while she is hitting the air with her hands, screaming, crying for mommy and daddy. I am raping a naked 8-year girl, in her bum; I never thought I would really do it. I thought at the first whining or crying I would stop because of fear or compassion, but now I press her even harder against me the more she cries and strugg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I finally stop, all run down; my penis remained stiff for over one and a half minute after ejaculating. But now I am completely exhausted, tumble backwards, and almost fall on the floor. I see how she bends forward, while crying and whining, and then she lets herself fall onto the floor; her hands around her stomach. She didn't recognize that she fell into her own poop, which is now smeared all over her back. I get a little bit afraid; I hope I didn't really hurt her. I am staring at her behind, expecting to see some blood, but nothing happens. She really doesn't bleed at all. I did hurt her, but haven't injured her seriously. She is just laying there on the floor, an 8-year old girl, lying naked in her poop, and cry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owly I bethink myself; I vacillate to her, and with one hand turn her on her back. She lets me do it, completely impassive; she just turns her head away, staring at the wall with an absent gaze. Her cheeks are completely drowned in tears; from time to time she is sobbing, with a slight hiccup. Next time I will use vaseline, then it will hurt her much less. I put my hand on her legs and spread them a little bit; I just want to be see that her vagina isn't hurt either. Even on her slit there is no blood. Her cunny is completely clean; her whole back, her bottom, and even her legs are smeared with poop. But her tummy and her cunny are still completely clean; her slit looks untouched as before; she is still a naked 8-year old virgin, lying on front o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now I will clean her. I get up and go to the table where the bowl and the jar with water are standing. I take them, as well as a cloth lying there, and kneel down next to her. She has stopped sobbing. The tears are drying all over her face, and she is still looking away from me. I take the cloth and dip it into the water. Then I grip both legs above the ankles with my other hand and lift them up. Like you do with babies when you change their diapers. I start to wipe up the poop from the floor underneath her back. From time to time I have to put her legs down; it is very strenuous to hold them lifted up, as she just lets them dangle, without caring. After a few times of lifting her legs up and down, every time palpating her cunny with my eyes, I have removed most poop from underneath her; it's not easy with just one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I turn her over on her stomach. I dip the cloth into the water again, and start wiping the poop off her back, from top to bottom. The smell has become even stronger than before. As I arrive at her bum and start wiping over her bumcheeks, she twitches a little bit, almost imperceptibly. But as I move the cloth between her bumcheeks, wiping downwards between them, she jerks with a cry of pain, and starts crying again. Did I hurt her more than expected, after all? I put the cloth down, and spread her bumcheeks apart, to check if I can see anything, although she tries to unwind herself. There is no blood at all; her bum is reddened a little bit, especially the area around the poop-hole, but it doesn't look like a serious injury. Fortunately there doesn't seem to be any lacerations. I want to be sure, but this time a I'll be more gentle. I let her go, and she turns away immediately. I go to my backpack, get the vaseline, remove the cover, and put some on the index finger of my right hand. Then I go to her, and turn her on her stomach again. I spread her bumcheeks apart with my left hand, and then I gently push my finger into her bum. She has started to cry again, very quietly; as I push my finger through her puckered hole she starts to whimper, with these intermitting, staccato-like whining sounds that are characteristic for a child's cry. I push my finger in as far as I can, and try to palpate her rectum as good as possible. I go on for about half a minute, then I pull my finger out of her bum. There is no blood at all on my finger, only a few tiny gobs a poop sticking on it. So I haven't injured her too much, fortunately. This will pass by. Quite relieved, I push her down with one hand, and with the other I wipe over her bum and her legs, to clean them; although she whimpers and cries, I also wipe strongly between her bumcheeks, until her behind is completely cleared up. Then I finally stand up, and look at her. Now she is lying there again, a crying 8-year old girl, lying naked on the floor, her bum violated minutes ago.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ab/>
        <w:t>I completely forgot to make any pictures at all, but as her family looked away while I have done all this to her, I can play many more adult games with her; and then I will also make some pic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I should let her rest a little bit. I try to lift her up by putting one arm under her back and the other one under her knees, but as soon as I touch her she starts to wince, and tries to turn away. But finally she lets me do; so I lift her up and carry her to the bed. Then I lay her down, and look a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 8-year old girl, completely naked. Lying on the bed, directly in front of me. And I can play with her any games I want. I see her feet; I can see the sole of her feet, and the underside of her naked toes. I can see her ankles, her knees, her childish legs. And her tummy, with her little belly. It looks so cute, I absolutely must give it a kiss afterwards. Her chest is completely flat, her breasts haven't started to develop yet. I think the breasts start to grow when the girls are able to get pregnant; this probably means she is still too young to become excited by adult games. But kids are already interested in playing doctor; they sometimes watch each other while peeing, or put their finger in their bum, or even inside their pee-pee. I want to play doctor with this little girl; and I want to abuse her. Now I am quite sure about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ys there on the bed, in front of me, completely naked. I can look at her cunny lips from below, so I am able to see the slit between her legs in its full length. From slightly below her tummy, where it starts, down to where it fades into her bum. If you look at a little girl from below, you just see one long slit; you are not able to exactly tell where the cunny lips end and where the bum starts. But when the girl then spreads her legs, the slit opens itself a little bit, and behind the area where the cunny lips part themselves slightly a warm, tight tunnel leads into her body. From there the pee comes out, and when the girls are small you can push your finger into that tunnel; when they are bigger you can push your penis into it, and then ejaculate, and the cum squirts up into the tummy of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f a little girl spreads her legs the bumcheeks part themselves a little bit too, and you see the small puckered hole from where the poop comes out. This poop-hole is contracted so much that it seems covered with wrinkles. You have the impression that you must press your finger really hard against it, to be able to push the finger into the bum of that child. But if she wants to poop, she can press the poo easily out of that hole; even very soft poop pushes this puckered hole wide open, and smears out with a smacking no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 play doctor with my small patient, lying naked in front of me, I made exactly the same experience. I had to press hard in order to push my penis into her bum. But on the other hand her poop came out without any effort, and it was almost as thick as my penis. One of the reasons might be that her poop was much softer, and it came from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this 8-year old Indian girl, naked on the bed in front of me, is the little patient in my doctor games; the head turned to the side, the arms laying along her upper body, the legs completely straight, so that her naked toes point into the air. I walk to the lower end of the bed and go on my knees, and this gives me a sight only little girls can provide in this way: the soles of bare feet flanking a childish, hairless, slightly reddened and wrinkled slit on the left and the right. I grasp both her small feet with my hands, so to feel her toes pressed against the palms of my hands, and push her legs apart, savoring every moment of this arousing show. I see two or three areas where her cunny lips open themselves reluctantly, forming small holes between them, as if to promise an entrance to a forbidden place. This view is so exciting because the cunny lips of small children that haven't reached puberty yet seem almost pressed together. The cunny lips look so closed, almost sticking to each other. And sometimes it looks like there is a whitely, gooey secretion between the cunny lips. And if you part the labia a little bit, or if you make the child spread its legs wide open, you can almost hear a smacking sound as the panty lips separate a little bit, probably because of this muc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I slowly stretch the legs of this naked little Indian girl, the sinews and muscles in her thighs become visible, become tense, and finally spread her cunny lips a little bit open. The inner sides of her small cunny lips really look a little bit gooey, and detach themselves reluctantly; they almost seem to stick together, only forming kind of small holes in two or three spots as I attempt to spread her legs apart. I look at the underside of her naked toes, which are only inches from my face, then again at her cunny lips, and then at her toes again. These toes look so cute, so child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rab her left foot with both hands, and spread the second and third toe wide apart; then I slowly push my tongue between them. Her naked toes flavour of feet, of inciting child feet. I push my tongue between the third and the fourth toe, and the effort of spreading them apart with my tongue excites me more and more. Then I press my nose against her big toe, and inhale deeply, a few times; I smell her foot, I really do smell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just want to smell her toes, I want to really taste them! So finally I take her second toe in my mouth; just the second toe, pushing the neighbouring toes apart with my lips. Then I start to suck. I press my lips into the gap between her toes, until touching the root of her toes, and lick at this small toe. I sweep with my tongue over the lover side of the toe, over the upper side, and over the small nail of her toe. And then I take every single toe of her foot in my mouth, one after another, nibbling, licking and sucking. When all is said and done, I try to put her whole foot in my mouth, tasting all little toes at the same time. They taste a little bit like sweat, but it is the foot-sweat of a child, so they taste almost more arousing than the poo of littl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is only 8 years old. Completely naked. I am alone with her in a room, and I can play any game with her I want. And her parents let me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ake her naked foot out of my mouth, and press it against my face. And as her toes and the sole of her foot press against my nose and my cheek, I look between her legs, becoming more and more aroused by the attempt to look between her cunny lips. Because I have pressed her left foot on my face, her legs are spread slightly. In the main her cunny lips seem pressed together, but in one place they have parted themselves slightly more, and have thus formed a small funnel, smaller than my little finger. It is too small to see into it, but this funnel seems to be deeper than her cunny lips, like merging into a tiny tunnel leading into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lowly this funnel widens a little bit, as I push the little finger of my left hand into it, while her left foot is still pressed against my face. Beforehand I have grasped her foot with my other hand, and wet the finger with saliva. Then I have pressed it against her cunny lips, exactly on the place where this funnel suggested the entrance to a narrow, soft and warm tunnel, into which bad man want to push their penis. And as her cunny lips are parted by my finger, a warm and tight tunnel encloses my finger in a firm gri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p for a few moments, feeling the pressure of her cunny lips against my finger. Then I push it slowly forwards. She doesn't have any vaginal fluids at all yet, so my finger enters her baby tunnel very slowly. In the moment I have entered her cunny, she has stopped to gaze at the wall; now see looks at me with big eyes, an uneasy expression on her face. I smile at her; almost seems I am trying to tranquilize her. It looks really as if nobody has ever pushed its finger into the slit of this 8-year old girl yet. I reluctantly pull my finger out of her warm, clasping slit. This cannot be true. A naked girl lies in front of me, only 8-years old, still a virgin. And her parents look away while I deflowe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little finger entered quite easily. Now I will try the index finger. Again I press one of my fingers against her small, childish cunny lips, until they open under the pressure of my finger, and my finger slowly sinks into the warm grip of her tight tunnel. She doesn't like it, starting to whimper; I suppose she says something like "no...no...". I push my finger deeper into her vagina, while she makes very small unwinding movements, accompanied by uneasy sounding whinings. This time it is more difficult to fit the finger into her baby-tunnel; I push it in as far as I can, until reaching her untouched hymen. Her tunnel is so tight, it keeps my finger in a firm grip, squeezing it from all sides. How should my penis ever fit into it? But first I palpate her hymen; it feels like a tender membrane, giving in about one millimeters if I push against it. She doesn't like it, she whimpers when I do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thick is the hymen of an 8-year old child? Just filmy, a tenth of a millimeter, half a millimeter? How much dues it hurt, if I rip it open? How strong do I have to push until it breaks? And as I think about these questions, I feel a few drops of pre-cum flowing down my penis. I am so excited, that I haven't even noticed it has become har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uddenly I push as hard as I can against this tiny membrane. She cries out aloud, screaming with all her voice; I feel how her cherry tears open, the pieces of her hymen jittering against my finger while I push it completely inside her. Her eyes are pressed together, tears pouring out, while she is crying and screaming. Suddenly I feel a warm fluid flowing along my finger. She is bleeding; I have really deflowered an 8-year old girl, lying in front of me, naked, crying and screaming. My finger is still pushed into her cunny, and bright blood oozes out of her vagina, along my finger. She is crying so loud that her parents must hear it, but they don't come; they let me do to their daughter whatever I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ook at her cunny lips, at my finger disappearing between them, and at the blood oozing out slowly. I know this is normal for a defloration; it hurts, but it is normal. And as I realize that I have really deflowered an Indian girl that is only 8 years old, I ejaculate. The cum squirts randomly into the air, while I am kneeling in front of a crying little girl, my finger completely pushed into her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I start to move my finger in and out, first hesitatingly, and then faster and faster. Normally I'm having rather 'silent' orgasms and do not moan at all. But this time I'm almost whimpering while my abdomen twitches forward and backward, squirting my semen into the air. Her baby-tunnel is so tight that it firmly squeezes my finger. Nobody has ever pushed his finger into her vagina; this 8-year old girl was completely innocent down there. Not anymore, now she is having sex for the first time, reluctantly, at only 8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ve deflorated her with my finger; I think I've lost my doubts and the fear of being caught. Her parents must have heard her screams and cries, but they did not intervene. So they won't stop me if I try to push my penis into her vagina. Or put my finger into her mouth so that she must vomit. Or play pee-games wi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for now, I just enjoy the tight grip of her baby-tunnel. The bleeding has stopped, and the sides of her baby-tunnel feel a little bit drier now. I slightly angle my finger, and twist it slowly to the left and the right, feeling the tight tunnel with my fingertip, and trying to widen it a little bit. She has stopped crying, now she is just sobbing from time to time. But as I try to dilate her tunnel with my finger, she starts to whimper again. Of course I cannot widen her slit and her baby-tunnel in a few minutes, but only thinking about it is so exci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 my finger a little bit out, then in again; out, and in again. I have to do it slowly, as she does not have any vaginal fluids yet, so her love-tunnel and her cunny lips almost seem to stick slightly to my finger. Then I pull my finger out completely. Maybe it will rub less if I make her pee. And her vagina will even feel more exciting if is all wet by her p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irmly grasp her arm and pull her down from the bed. She doesn't want to, but doesn't offer resistance. She is just standing there, in the middle of the room, a little 8-year old girl, naked, sobbing. A few stains of dried blood stick on her cunny lips; I think I could clean her first. I pull her back to the bed, sit her down, and spread her legs as far as I can. She does not make any sound; she just looks at the wall with an absent-minded look, probably trying to forget about the pain. But this time it won't hurt that much; I just get the piece of cloth and wet it a little bit with the water remaining in the jar. And I take my came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s closed her legs in the meantime; it's comprehensible that now she tries to protect her cunny, after just being deflorated with a finger. I spread her legs again, this time even more than before, and give her a slap on the thighs. I think she has understood what I want, as she keeps her legs open as I release my hands. Then I make some pictures. Pictures of her sitting on the bed, with the legs spread open, with traces of the defloration on her cunny lips and her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ipe gently over her cunny with the wet piece of cloth. The crusts of blood go away quite easily, and it doesn't seem to hurt; she even seems to recover a little bit. I also wipe away the blood that hasn't dried yet, and then I start to clean between her cunny lips. She tenses immediately and is close from starting to cry again, but when she notices that I just wipe with a cloth over her vagina, and it doesn't hurt this time, she calms. I clean her for over five minutes, very gently and slowly, and then I lay her back on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she looks as if nothing had happened at all. She is so cute, lying naked on the bed. Like an 8-year old girl that has just undressed herself to play doctor with another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now I will play doctor with her, exactly like children do: we will play pee-games. I take her arm, make her stand up, and then I guide her to the middle of the room. How can I tell her that she should make pee-pee, while standing in front of me? Fortunately I have to pee myself, as I have just ejaculated, and afterwards I always have to pee. So I take my penis in the left hand, and make her a sign to look at it. And then a stream of warm, yellow pee comes out. And plashes exactly on her naked toes, scattering in all direction. But the most of it flows down between her toes, until she stands inside a small puddle; "Bad girl", I say smilingly to her, "you have just peed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se pee-games make me almost feel as child again. This picture of seeing her standing inside my pee, which slowly her naked toes, makes me desperately eager to see her pee too, directly into my puddle of pee, and on her t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n I do something different. Her pee is too precious to let it plash on the floor. I make her step away out of my pee, and then I lay down on my back. I grap her leg, pull her towards me, and make her step with one leg over my chest. Now she is standing exactly over my face. And seeing her slit from below is now even more exciting than before. Because now I will make her p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point with my finger to the puddle on the floor, and then to her slit. I point at her again, to make her understand that I mean her, then at the puddle on the floor. But seeing her cunny lips from below, waiting for her pee to rain town on my face, is too much for me. Her cunny excites me so much, and her pee excites me so much! I want both of them; I want to taste both of them at the same time. So I desperately press my lips against her cunny, my real lips against her cunny lips. Like in a french kiss. And I kiss her, passionately. So passionately that I almost lose control. I knead her cunny lips with my lips. And like in a french kiss my tongue palpates and tastes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ust really force myself to move my lips away from her. Then I point to the puddle again. I point to her cunny, to the puddle, to her cunny. And I press my lips very softly on her slit. Then I give her a soft clap on the bum. It seems that she has understood. Or the water I made her drink starts to take effect. In any case I feel a few drops impinging in my mouth; one, two very short, pressed jets of pee; and then it comes. A long, warm jet of pee spatters out of her cunny, plashing directly in my mouth. I can feel the pressure of a strong, hard jet of pee on my tongue, where it scatters in all directions and covers my palate with a warm drizzle. I can hardly swallow her pee as fast as it shoots out of her pee-hole. This warm, salty pee in my mouth is even more arousing than  her pulpy, smelly po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jet of pee becomes weaker, until decreasing to a few drops trickling out of her slit, and I lick them up before they have even left her cunny lips. I press my tongue inside her pee-hole, to taste every last drop of her pee in my mouth, and finally lick up her cunny lip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2:16:00Z</dcterms:created>
  <dc:creator>cedric</dc:creator>
  <dc:description/>
  <dc:language>en-US</dc:language>
  <cp:lastModifiedBy>chiabaut</cp:lastModifiedBy>
  <cp:lastPrinted>2004-09-21T00:18:00Z</cp:lastPrinted>
  <dcterms:modified xsi:type="dcterms:W3CDTF">2005-10-28T21:58:00Z</dcterms:modified>
  <cp:revision>3</cp:revision>
  <dc:subject/>
  <dc:title>India child</dc:title>
</cp:coreProperties>
</file>