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en-GB"/>
        </w:rPr>
      </w:pPr>
      <w:r>
        <w:rPr>
          <w:b/>
          <w:bCs/>
          <w:sz w:val="20"/>
          <w:szCs w:val="20"/>
          <w:lang w:val="en-GB"/>
        </w:rPr>
        <w:t>Family of Kiddie Whores</w:t>
      </w:r>
    </w:p>
    <w:p>
      <w:pPr>
        <w:pStyle w:val="Normal"/>
        <w:jc w:val="center"/>
        <w:rPr>
          <w:b/>
          <w:b/>
          <w:bCs/>
          <w:sz w:val="20"/>
          <w:szCs w:val="20"/>
          <w:lang w:val="en-GB"/>
        </w:rPr>
      </w:pPr>
      <w:r>
        <w:rPr>
          <w:b/>
          <w:bCs/>
          <w:sz w:val="20"/>
          <w:szCs w:val="20"/>
          <w:lang w:val="en-GB"/>
        </w:rPr>
      </w:r>
    </w:p>
    <w:p>
      <w:pPr>
        <w:pStyle w:val="Normal"/>
        <w:jc w:val="center"/>
        <w:rPr>
          <w:b/>
          <w:b/>
          <w:bCs/>
          <w:sz w:val="20"/>
          <w:szCs w:val="20"/>
          <w:lang w:val="en-GB"/>
        </w:rPr>
      </w:pPr>
      <w:r>
        <w:rPr>
          <w:b/>
          <w:bCs/>
          <w:sz w:val="20"/>
          <w:szCs w:val="20"/>
          <w:lang w:val="en-GB"/>
        </w:rPr>
        <w:t>Written by T. Lawrence Shannon</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guess I first memory starts around four.  I am twenty-nine years old now.  I just got good enough to work computers and read news groups and stuff in the last two months.  I've read many incest stories and looked at some groups and find most of it all is made up and really fantasies and shit.  </w:t>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My wife has said I should write down my experiences and let the world know about our totally unusual life but I've kinda not wanted to but after reading so much bullshit about incest and family sex  that wasen't real maybe people would like to read something that may have actually happened.  I'm not saying here that it did, because of legal reasons, but lets just say I'm not a story teller or good at making stuff up.  </w:t>
      </w:r>
    </w:p>
    <w:p>
      <w:pPr>
        <w:pStyle w:val="Normal"/>
        <w:jc w:val="both"/>
        <w:rPr>
          <w:sz w:val="20"/>
          <w:szCs w:val="20"/>
          <w:lang w:val="en-GB"/>
        </w:rPr>
      </w:pPr>
      <w:r>
        <w:rPr>
          <w:rFonts w:eastAsia="Times New Roman"/>
          <w:sz w:val="20"/>
          <w:szCs w:val="20"/>
          <w:lang w:val="en-GB"/>
        </w:rPr>
        <w:t xml:space="preserve">       </w:t>
      </w:r>
      <w:r>
        <w:rPr>
          <w:sz w:val="20"/>
          <w:szCs w:val="20"/>
          <w:lang w:val="en-GB"/>
        </w:rPr>
        <w:t>My name is Brian.  I have a twin brother named Peter, a younger sister named Peggy, an older sister names Mary and an older brother two years older than Mary named Kevin.  In 1970 my twin and me were almost five years old, my little sister was three, Mary was seven and Kevin was nine.  My parents were competitive swimmers in high school and met when they were fifteen and fell in love.  My mom got pregnant and had Kevin when she was just fifteen, and well you can calculate how old my parents were when the rest of us were born.</w:t>
      </w:r>
    </w:p>
    <w:p>
      <w:pPr>
        <w:pStyle w:val="Normal"/>
        <w:jc w:val="both"/>
        <w:rPr>
          <w:sz w:val="20"/>
          <w:szCs w:val="20"/>
          <w:lang w:val="en-GB"/>
        </w:rPr>
      </w:pPr>
      <w:r>
        <w:rPr>
          <w:sz w:val="20"/>
          <w:szCs w:val="20"/>
          <w:lang w:val="en-GB"/>
        </w:rPr>
        <w:t>When I was five my parents were twenty.  They were the managers of a nudist resort in Florida.  That's the only home I ever knew here in the U.S.  I almost never wore clothes and grew up being totally free in every way.  So were my sisters and brothers.  And, sex was always in the open and never even a big deal with us.  My parents and us always slept together in two big beds.   I remember watching them fuck a lot and teaching us kids to join in with them and do it with each other whenever we wanted.  Of course the guests at the resort didn't know about this stuff we did when we were all alone.  The only thing that made seemed unusual was something physically unusual about us boys.  Firstly, both my parents are blue eyed blonds, platnium color I think.  And they were swimmers with great skin that didn't burn.  They were always voted the most beautiful this or that and from the pictures and video I've seen of them they were and my mom still is.    And they had kids just like them, all platinum blondes with great tanning skin.  Toe-heads they used to call us.  So, we were always being told by grown-ups how cute or beautiful we all were.  But us boys and my dad had another feature that was unusual.  All our cocks were unusually big.  I mean really big.  See,  moms brother and my dads two brothers also have huge cocks.  And my dads it about six inches soft and thirteen inches long when he's hard.  I know cause we all measured them.  Well anyway, living in a nudist resort and being nude lets everybody see us and we just thought it was all natural.  At five my twin and me had three inch long cocks and about six when they were hard.  My older brother Kevin's at nine was about five inhes long when soft and eight inches long with hard and big around.   Our balls were big too , all of us, dad and my brothers.  My mom said it was in our family to have big cocks and we weren't freaks but normal for us.  But, seeing all those cocks at the resort and nude beaches we knew ours were different but we didn't let it concern us.  We won most beauty contests, you know best tan, best athlete, best swimmer, best smile, and my sisters always won or almost won every beauty contest at the resort or at nude beaches.  Two years my family won nude family of the year. People were always looking and staring and talking about our dicks.  Sometimes us kids would get hard and people would stare and sometimes laugh or make jokes or even try and touch us. We didn't care and still don't.  But, I'm getting a little ahead of myself.</w:t>
      </w:r>
    </w:p>
    <w:p>
      <w:pPr>
        <w:pStyle w:val="Normal"/>
        <w:jc w:val="both"/>
        <w:rPr>
          <w:sz w:val="20"/>
          <w:szCs w:val="20"/>
          <w:lang w:val="en-GB"/>
        </w:rPr>
      </w:pPr>
      <w:r>
        <w:rPr>
          <w:rFonts w:eastAsia="Times New Roman"/>
          <w:sz w:val="20"/>
          <w:szCs w:val="20"/>
          <w:lang w:val="en-GB"/>
        </w:rPr>
        <w:t xml:space="preserve">     </w:t>
      </w:r>
      <w:r>
        <w:rPr>
          <w:sz w:val="20"/>
          <w:szCs w:val="20"/>
          <w:lang w:val="en-GB"/>
        </w:rPr>
        <w:t>Until I was five, as I said, we thought sex was as normal as eating or swimming and such.  When me and my brothers got hardons my sisters or our mother would suck us and until we'd dry cum.  Or they let us fuck them or they'd jack us off or let us fuck their assholes.  Even my dad sucked us and ate out my sisters cunts.  Many times we help our parents fuck by sticking our dads cock in our mothers cunt or our sisters.  My dad was to big for my sisters to take it in their asses.  None of us could get our mouths around our dads cock.  It was about six inches around.  When he wanted to be sucked my mom would get the tip in her mouth and us kids would lick and kiss the shaft.  When he was going to shoot his cream my mom would pick one of us to take it in our mouths and move it around like a hose and my dad would shoot in our mouths, then we'd kiss each other and trade the cum.  We loved doing this.  We always wanted to be the one to get dad's cum, it was kind of a reward for being good kids.   Us boys loved fucking our mom's and sisters.  And we even fucked each other too.  It was all normal for us.  I loved to fuck my twin brothers asshole and I loved for any of my brothers to stick their cocks in my ass.  Whenever any of us boys were going to get fucked we all had a ritual of getting enemas, all of us, parents and brothers and sisters.  We had a backyard with a hot tub and my mom usually would stick a little hose in each of us and we'd let it out in the garden.  Sometimes we'd let it out on each other and even piss on each other for fun but that was more rare cause we didn't like smelling funny.  We never engaged in any rough stuff like S and M.  It was always sex and just sex all the time and in different combinations.  As I said, we grew up thinking all this was normal activity, we didn't know about gay, straight or incest.  We were home schooled so we seldom left the resort and the resort was about one hundred miles from the nearest city.   We used to talk about the outside world with other kids who only visited the resort.  But, it seemed like the world outside was not as nice as it was where we were so we had little interest about other things outside the resort gates.</w:t>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I can remember always getting my cock sucked whenever I wanted it to be. I remember eating my mom's cunt a lot, even licking and eating her ass.  We licked all our asses a lot.  It was called rimming and we all loved it.  My sisters particularly liked it and many a night begged us to do it.  Sometimes they had just taken a shit, but we all liked the taste.  I ate my first shit when I was three I was old.  Sometimes my twin and me would shit on the ground and throw it at each other.  Once my twin brother said I couldn't eat all his shit and I said I could if he'd eat mine.  First he shit in my mouth and I ate it all.  Then I shit in his and he ate all mine.  We didn't think this was any big deal.  I even remember seeing my parents eating each other's turds.  My brother Kevin loved to eat my little sister turds and drink her piss as he loved the taste.  Her's did taste the best of all ours.   Buy we seldom did these more adventurous things.  We mostly just had sex with each other all the time.  </w:t>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In the middle of 1976 my dad told us that the nudist resort was going to closed because it was to far out and new resorts were being built that were more modern and stuff.  He didn't know what we were all going to do.  I do remember it was the first time I saw my parents not happy but worried like.   About two weeks before the resort closed my dad sat us all down and said that a man who had visited our resort each winter had built a nudist resort on an island in the caribian and wanted our family to move there and manage it for him.  And he was going to pay my parents a lot of money.  They were very happy and we looked forward to moving to a private island and we could be nude always and be the close family we had always been.  </w:t>
      </w:r>
    </w:p>
    <w:p>
      <w:pPr>
        <w:pStyle w:val="Normal"/>
        <w:jc w:val="both"/>
        <w:rPr>
          <w:sz w:val="20"/>
          <w:szCs w:val="20"/>
          <w:lang w:val="en-GB"/>
        </w:rPr>
      </w:pPr>
      <w:r>
        <w:rPr>
          <w:rFonts w:eastAsia="Times New Roman"/>
          <w:sz w:val="20"/>
          <w:szCs w:val="20"/>
          <w:lang w:val="en-GB"/>
        </w:rPr>
        <w:t xml:space="preserve">      </w:t>
      </w:r>
      <w:r>
        <w:rPr>
          <w:sz w:val="20"/>
          <w:szCs w:val="20"/>
          <w:lang w:val="en-GB"/>
        </w:rPr>
        <w:t>At the end of 1976 we were flown by a private jet to an island.  I still don't know exactly where it is, to this day I don't.  When we got there a car was waiting and it took us to a beautiful house on a beautiful beach.  The island was about ten square miles big and had about twenty private houses and many other buildings for recreation, offices, a small plush hotel with private cottages.  And a movie studio, but I didn't see that for a few weeks after we got there.</w:t>
      </w:r>
    </w:p>
    <w:p>
      <w:pPr>
        <w:pStyle w:val="Normal"/>
        <w:jc w:val="both"/>
        <w:rPr>
          <w:sz w:val="20"/>
          <w:szCs w:val="20"/>
          <w:lang w:val="en-GB"/>
        </w:rPr>
      </w:pPr>
      <w:r>
        <w:rPr>
          <w:rFonts w:eastAsia="Times New Roman"/>
          <w:sz w:val="20"/>
          <w:szCs w:val="20"/>
          <w:lang w:val="en-GB"/>
        </w:rPr>
        <w:t xml:space="preserve">     </w:t>
      </w:r>
      <w:r>
        <w:rPr>
          <w:sz w:val="20"/>
          <w:szCs w:val="20"/>
          <w:lang w:val="en-GB"/>
        </w:rPr>
        <w:t>For the first few days we all were in the ocean a lot and having sex all the time, only this time we got to do it outside on the beach allot.</w:t>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One day my dad took us to another house where we met the man we knew from our old resort and his family and many other families.  Some with two parents, some with only one, and there were about thirty or forty kids with no parents who they said were adopted and had no parents like we did.   The kids were around our age from toddlers to teenagers of about eighteen I think.  </w:t>
      </w:r>
    </w:p>
    <w:p>
      <w:pPr>
        <w:pStyle w:val="Normal"/>
        <w:jc w:val="both"/>
        <w:rPr>
          <w:sz w:val="20"/>
          <w:szCs w:val="20"/>
          <w:lang w:val="en-GB"/>
        </w:rPr>
      </w:pPr>
      <w:r>
        <w:rPr>
          <w:rFonts w:eastAsia="Times New Roman"/>
          <w:sz w:val="20"/>
          <w:szCs w:val="20"/>
          <w:lang w:val="en-GB"/>
        </w:rPr>
        <w:t xml:space="preserve">     </w:t>
      </w:r>
      <w:r>
        <w:rPr>
          <w:sz w:val="20"/>
          <w:szCs w:val="20"/>
          <w:lang w:val="en-GB"/>
        </w:rPr>
        <w:t>Everybody was nude of course.  He introduced us all on a stage with a microphone.  But it was at this moment, as I remember he started touching my brothers and my cocks and talking about them.  He even started to jack my older brother Kevin.  We were surprised and I guess shocked but didn't say anything cause we totally trusted our parents and this man.  But, when he picked up my little sister and spread her cunt lips apart to the audience we knew something was weird.   Then we all had food and met the others and us kids went to play in the best play yard I'd ever seen.  It had everything kids could ever want, I mean everything you can imagine.  It was so much fun we forgot about the man touching our cocks and spreading our sisters cunt open.</w:t>
      </w:r>
    </w:p>
    <w:p>
      <w:pPr>
        <w:pStyle w:val="Normal"/>
        <w:jc w:val="both"/>
        <w:rPr>
          <w:sz w:val="20"/>
          <w:szCs w:val="20"/>
          <w:lang w:val="en-GB"/>
        </w:rPr>
      </w:pPr>
      <w:r>
        <w:rPr>
          <w:rFonts w:eastAsia="Times New Roman"/>
          <w:sz w:val="20"/>
          <w:szCs w:val="20"/>
          <w:lang w:val="en-GB"/>
        </w:rPr>
        <w:t xml:space="preserve">       </w:t>
      </w:r>
      <w:r>
        <w:rPr>
          <w:sz w:val="20"/>
          <w:szCs w:val="20"/>
          <w:lang w:val="en-GB"/>
        </w:rPr>
        <w:t>It was around this time that my parents told us that we had to work on the island.  That this resort was different from the one we lived in because all the people there had sex like we did and that they got to do it with other families and that we could be open about it all and talk to anyone about what we all had been doing.  He also said that families and single men visited the island for vacations and that we were expected to have sex with them.  He said that we had to have sex with anyone they or the owner man told us to have sex with.  He also said that we were going to learn new sex things and had to start to go to a school room two days a week for a month to learn these things.</w:t>
      </w:r>
    </w:p>
    <w:p>
      <w:pPr>
        <w:pStyle w:val="Normal"/>
        <w:jc w:val="both"/>
        <w:rPr>
          <w:sz w:val="20"/>
          <w:szCs w:val="20"/>
          <w:lang w:val="en-GB"/>
        </w:rPr>
      </w:pPr>
      <w:r>
        <w:rPr>
          <w:sz w:val="20"/>
          <w:szCs w:val="20"/>
          <w:lang w:val="en-GB"/>
        </w:rPr>
        <w:t>We all were surprised by all this but, as I said, we loved and totally trusted our parents and would do anything they asked and having sex was no big thing to us so we were excited about learning new stuff.</w:t>
      </w:r>
    </w:p>
    <w:p>
      <w:pPr>
        <w:pStyle w:val="Normal"/>
        <w:jc w:val="both"/>
        <w:rPr>
          <w:sz w:val="20"/>
          <w:szCs w:val="20"/>
          <w:lang w:val="en-GB"/>
        </w:rPr>
      </w:pPr>
      <w:r>
        <w:rPr>
          <w:rFonts w:eastAsia="Times New Roman"/>
          <w:sz w:val="20"/>
          <w:szCs w:val="20"/>
          <w:lang w:val="en-GB"/>
        </w:rPr>
        <w:t xml:space="preserve">      </w:t>
      </w:r>
      <w:r>
        <w:rPr>
          <w:sz w:val="20"/>
          <w:szCs w:val="20"/>
          <w:lang w:val="en-GB"/>
        </w:rPr>
        <w:t>The next day we went to this school room with about twenty other kids, from about five years old like us to about 13.  There was a small stage in front with a bed and other stuff we'd never seen before.   There were chains hooked to the wall,  paddles, whips, lots of sex toys and a lot of other things.</w:t>
      </w:r>
    </w:p>
    <w:p>
      <w:pPr>
        <w:pStyle w:val="Normal"/>
        <w:jc w:val="both"/>
        <w:rPr>
          <w:sz w:val="20"/>
          <w:szCs w:val="20"/>
          <w:lang w:val="en-GB"/>
        </w:rPr>
      </w:pPr>
      <w:r>
        <w:rPr>
          <w:rFonts w:eastAsia="Times New Roman"/>
          <w:sz w:val="20"/>
          <w:szCs w:val="20"/>
          <w:lang w:val="en-GB"/>
        </w:rPr>
        <w:t xml:space="preserve">      </w:t>
      </w:r>
      <w:r>
        <w:rPr>
          <w:sz w:val="20"/>
          <w:szCs w:val="20"/>
          <w:lang w:val="en-GB"/>
        </w:rPr>
        <w:t>Well the teacher came in.  It was a man about sixty years old and real fat.  He said that in a month we all would graduate to being kiddy whores and that he was going to teach us all how to be the best.  Me and my sisters and brothers thought this was cool and were anxious to learn new things.</w:t>
      </w:r>
    </w:p>
    <w:p>
      <w:pPr>
        <w:pStyle w:val="Normal"/>
        <w:jc w:val="both"/>
        <w:rPr>
          <w:sz w:val="20"/>
          <w:szCs w:val="20"/>
          <w:lang w:val="en-GB"/>
        </w:rPr>
      </w:pPr>
      <w:r>
        <w:rPr>
          <w:rFonts w:eastAsia="Times New Roman"/>
          <w:sz w:val="20"/>
          <w:szCs w:val="20"/>
          <w:lang w:val="en-GB"/>
        </w:rPr>
        <w:t xml:space="preserve">       </w:t>
      </w:r>
      <w:r>
        <w:rPr>
          <w:sz w:val="20"/>
          <w:szCs w:val="20"/>
          <w:lang w:val="en-GB"/>
        </w:rPr>
        <w:t>He started out bringing two boys and two girls up on the stage.  There he showed us stuff we'd been doing with our family for years but we looked and listen carefully.  He had the boys eat the cunts of the girls and then the girls sucked the boys off.  He said that all the virgin girls had to stay that way for the guests who paid extra to have a girl virgin so we boys could not stick our cocks in then but could eat their pussys.</w:t>
      </w:r>
    </w:p>
    <w:p>
      <w:pPr>
        <w:pStyle w:val="Normal"/>
        <w:jc w:val="both"/>
        <w:rPr>
          <w:sz w:val="20"/>
          <w:szCs w:val="20"/>
          <w:lang w:val="en-GB"/>
        </w:rPr>
      </w:pPr>
      <w:r>
        <w:rPr>
          <w:rFonts w:eastAsia="Times New Roman"/>
          <w:sz w:val="20"/>
          <w:szCs w:val="20"/>
          <w:lang w:val="en-GB"/>
        </w:rPr>
        <w:t xml:space="preserve">        </w:t>
      </w:r>
      <w:r>
        <w:rPr>
          <w:sz w:val="20"/>
          <w:szCs w:val="20"/>
          <w:lang w:val="en-GB"/>
        </w:rPr>
        <w:t>As the classes progressed we learned how to do anything that might be asked of us.  All the kids really like it and looked forward to class.  Us boys got to cum two or three times each day in class.  The boys who were to young to shoot cum had dry cums.  The girls all got wet on their cunts and they climaxed a lot.    We learned about S&amp;M.  We learned how to be masters, they called it, and slaves.  They even taught the girls how to whip and abuse boys and girls.  We learned pissing games and shit games.  We had to learn how to withstand lots of pain.  We stuck needles in girls cunts and asses and boys cocks and balls.   After the first lesson in this we asked our parents about all this pain and they said we had to learn it and that pain was just like feeling good and that it would become like that.   When we were at home we did these things with our parents for practice.  After two or three months we graduated.   They had this ceremony in the big hall and we got a diploma and we put on a show for all the residents and guests.</w:t>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The show our class put on, as I remember it, was that all the other boys, not me or my brothers, came out on stage and stood in front of the audience.  They sat down on chairs and spread their legs and played with themselves.  After they got hard seven girls came out and sucked them, then the boys turned around and the girls licked their asses.  Then the girls put dildoes in the boys asses.  They turned them around and the boys sat on the dilldos.  Then the girls sucked them off till the either dry cummed or shot their loads.  After they shot, the girls pulled out the dildos and licked them clean.  Some were full of shit and the girls licked it all off.   By this time all the kids loved the taste of shit.  After they licked the dildos clean the boys layed down and the girls stood over them, spread their assholes and shit in the boys mouths.  The boys eat all the turds the girls gave them.  One girl I remember couldn't seem to shit.  A man came out and gave her an enema and she blew it all over this boy and in his mouth.  He ate it all and licked what didn't go in his mouth.   Then the girls pissed in the boys mouths.  When they were finished the audience clapped for a long time.  Then it was our turn to go in stage.  My brothers and two sisters.  </w:t>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The man announced us and we came walking out.  He said that us boys had the largest natural cocks that had ever been on the island, excepting for my dads.  The audience clapped.  Then he said that we were going to ass fuck our sisters using no grease for our first performance.  My sisters got on the chairs on their knees and my twin brother and me spit on our dicks and tried to stick them in.  It hurt our sisters allot and they screamed and cryed but we had to do it.  I got mine in my little sister first.  I started to fuck her and blood came out her ass but I just kept on.  My brother got his in my older sister and she screamed so loud that I thought she fainted.  Our older brother Kevin made the girls suck him and keep him hard.  Since my brother and me were only six years old we couldn shoot cum but we did dry cum. </w:t>
      </w:r>
    </w:p>
    <w:p>
      <w:pPr>
        <w:pStyle w:val="Normal"/>
        <w:jc w:val="both"/>
        <w:rPr>
          <w:sz w:val="20"/>
          <w:szCs w:val="20"/>
          <w:lang w:val="en-GB"/>
        </w:rPr>
      </w:pPr>
      <w:r>
        <w:rPr>
          <w:sz w:val="20"/>
          <w:szCs w:val="20"/>
          <w:lang w:val="en-GB"/>
        </w:rPr>
        <w:t xml:space="preserve">We pulled out and our cocks and they were full of shit and blood.  Our sisters turned around and licked our cocks clean.  Then our sisters were given enemas from the man and my brothers and me layed down on the floor and the girls let it all go in our mouths.  Shit and blood I remember came out and we ate and licked it all.  It tasted real good as we had been trained to love the taste of shit and blood and piss.  When we finished that we all sat down and a man came out and stuck needles in my brother Kevins cock.  They had handcuffed his hands and feet before this as I remember.  He screamed and cryed a lot.  After about a half hour he had about fifty needles in his cock and balls, then they turned him around and stuck another twenty or thirty pins and needles in his ass.   He had cried so much that they had to have a man come and hold him up cause he wanted to faint.  Then another man came out, our fat teacher, with a paddle and hammer.  He then paddled the pins in deeper in Kevins ass.  Then he hammered the needles in his balls and cock.  Blood was everywhere.  By this time Kevin had fainted but the man held him up.  Then they had my little sister start taking the pins and needles out, real slow.  Good thing Kevin was out or he could not have stood that level of pain.  We had never practiced that degree of pain before and I know Kevin thought that they were just going to put in a couple of pins in his cock and a few in his ass.   After all the pins and needles were removed they layed him on the floor.   The MC came out and said that we were going to have an intermission in the show and to come back in a half hour.  The curtain closed and my parents came runing out and grabbed Kevin and tried to wake him up and they did.  He was crying hysterically.  My parents got angry and said that they didn't know they were going to give Kevin this much abuse.  Then the owner came over and whispered in their ears something and then my parents said that they were wrong and it was OK and that we all always had to do what ever we were told to do,  no matter what.  </w:t>
      </w:r>
    </w:p>
    <w:p>
      <w:pPr>
        <w:pStyle w:val="Normal"/>
        <w:jc w:val="both"/>
        <w:rPr>
          <w:sz w:val="20"/>
          <w:szCs w:val="20"/>
          <w:lang w:val="en-GB"/>
        </w:rPr>
      </w:pPr>
      <w:r>
        <w:rPr>
          <w:rFonts w:eastAsia="Times New Roman"/>
          <w:sz w:val="20"/>
          <w:szCs w:val="20"/>
          <w:lang w:val="en-GB"/>
        </w:rPr>
        <w:t xml:space="preserve">     </w:t>
      </w:r>
      <w:r>
        <w:rPr>
          <w:sz w:val="20"/>
          <w:szCs w:val="20"/>
          <w:lang w:val="en-GB"/>
        </w:rPr>
        <w:t>We had one more trick to perform for the audience.  When the curtain opened were all chained to the wall, our hands and feet.</w:t>
      </w:r>
    </w:p>
    <w:p>
      <w:pPr>
        <w:pStyle w:val="Normal"/>
        <w:jc w:val="both"/>
        <w:rPr>
          <w:sz w:val="20"/>
          <w:szCs w:val="20"/>
          <w:lang w:val="en-GB"/>
        </w:rPr>
      </w:pPr>
      <w:r>
        <w:rPr>
          <w:sz w:val="20"/>
          <w:szCs w:val="20"/>
          <w:lang w:val="en-GB"/>
        </w:rPr>
        <w:t>We were on these slats that tilted back to make them level with the floor.  A woman came out, and with needles that were in a device that made them hot on the end.  She put alochol on each of our cocks and stuck this big needle thru our foreskin and left the needle there.  We screamed and cryed.  Then she stuck the same size needle through the cunts lips of our sisters.  They also screeched.  Then they hooked this weights to the needles pulling our cocks and my sisters cunts to where we thought our cocks would come off.  The pain, as I remember it, was the worst pain I had ever felt, ever since too.  Then they unhooked the slats and tilted us all backwards.  There were holes in the slats and the weights still dangled free, pulling on our privates and stretching them to near breaking.  We were all screeming to the top of our lungs.  Some of us blew our vocal chords and couldn't be heard from crying and screaming so much.   We begged them to take the weights off but they said they would after one more trick.  Then three big men, real fat guys, about four hundred pounds I think, came over and positioned their assholes over our mouths.  They said we had to eat their shit and drink their piss and we refused and begged to be let go.  They said no.  I remember the audience cheering for them to hurt us more and to go on and shit in our mouths.  We wouldn't open our mouths so they said if we didn't they'd put more weights on your cocks and cunts.  We said no and opened our mouths.  I remember the MC saying these men hadn't shit in several days and had been wearing butt plugs to keep their shit inside.  Then they pulled the but plugs out and all this shit flew in our mouths and all over our bodies.  We had to eat every drop or they would put more weights on the chains.  We ate it all and begged to be let up.  The finally tipped us back up and we were facing the audience.  They unhooked the weights.  The woman came back and took out the needles but put in silver rings in the holes the needles had made.  We were just happy to have the weights taken off.  They untied us but had the girls lick off all the remaining shit from us boys bodies and then they made us boys like the girls all clean.  I though up and so did my brother Kevin.  They made us lick and swallow our own vomit.  All this time the audience is screaming, clapping and I had noticed many were having sex and being sucked off and fucking while all this was going on.</w:t>
      </w:r>
    </w:p>
    <w:p>
      <w:pPr>
        <w:pStyle w:val="Normal"/>
        <w:jc w:val="both"/>
        <w:rPr>
          <w:sz w:val="20"/>
          <w:szCs w:val="20"/>
          <w:lang w:val="en-GB"/>
        </w:rPr>
      </w:pPr>
      <w:r>
        <w:rPr>
          <w:rFonts w:eastAsia="Times New Roman"/>
          <w:sz w:val="20"/>
          <w:szCs w:val="20"/>
          <w:lang w:val="en-GB"/>
        </w:rPr>
        <w:t xml:space="preserve">     </w:t>
      </w:r>
      <w:r>
        <w:rPr>
          <w:sz w:val="20"/>
          <w:szCs w:val="20"/>
          <w:lang w:val="en-GB"/>
        </w:rPr>
        <w:t>This all took a couple of hours.  They had an intermission and then the other students performed.  I don't remember what they did cause my parents took us back our house.   We were in so much pain.  They cleaned us and held us while we cried.  They said we were fantastic, the best show ever put on in a graduation ceremony.  We asked why they did all these things to us.  My dad said it's because we were going to be the highest paid kiddy whores on the island and that after seeing the show on tape men and families were going to pay fortunes to have us play with them.  They said they made a movie of the whole show that they sell and make lots of money with and its so customers can see what we do.  Anyway, Dad said that we were going to beable to do nothing but rest for two or three weeks till our bodies healed up and then we would be ready for work.</w:t>
      </w:r>
    </w:p>
    <w:p>
      <w:pPr>
        <w:pStyle w:val="Normal"/>
        <w:jc w:val="both"/>
        <w:rPr>
          <w:sz w:val="20"/>
          <w:szCs w:val="20"/>
          <w:lang w:val="en-GB"/>
        </w:rPr>
      </w:pPr>
      <w:r>
        <w:rPr>
          <w:rFonts w:eastAsia="Times New Roman"/>
          <w:sz w:val="20"/>
          <w:szCs w:val="20"/>
          <w:lang w:val="en-GB"/>
        </w:rPr>
        <w:t xml:space="preserve">     </w:t>
      </w:r>
      <w:r>
        <w:rPr>
          <w:sz w:val="20"/>
          <w:szCs w:val="20"/>
          <w:lang w:val="en-GB"/>
        </w:rPr>
        <w:t>In around three weeks my dad took us to the island hospital to be checked out.  The wounds of the needles healed fine and we were no longer in pain.  My sisters seemed to like their rings and me and my brothers learned to like ours.  We were always tugging on them and playing around with them.    At the hospital the doctor said that many customers to the island wanted big cocks on little boys, he means big cocks.  We were already big but he said that he could make us bigger than that, but only for a few hours at a time.  He would give us a shot in our cocks and balls that made them swell up to three or four times the size and that it would be painful.  We asked my dad if he would not have this happen but my dad said we had to do any and everything asked of us.  We boys took these shots and our dicks swelled up huge and our balls were the size of grapefruits.  It hurt so bad, but the doctor gave us some pills and the pain went away.</w:t>
      </w:r>
    </w:p>
    <w:p>
      <w:pPr>
        <w:pStyle w:val="Normal"/>
        <w:jc w:val="both"/>
        <w:rPr>
          <w:sz w:val="20"/>
          <w:szCs w:val="20"/>
          <w:lang w:val="en-GB"/>
        </w:rPr>
      </w:pPr>
      <w:r>
        <w:rPr>
          <w:sz w:val="20"/>
          <w:szCs w:val="20"/>
          <w:lang w:val="en-GB"/>
        </w:rPr>
        <w:t>I remember walkin back to our house, we would not sit down while we were so swollen.  He did the same things with our sisters cunt lips.  They were several times their usual size but the girls could sit down.  When we were walking back everyone who saw us pointed and many laughed and called us names.</w:t>
      </w:r>
    </w:p>
    <w:p>
      <w:pPr>
        <w:pStyle w:val="Normal"/>
        <w:jc w:val="both"/>
        <w:rPr>
          <w:sz w:val="20"/>
          <w:szCs w:val="20"/>
          <w:lang w:val="en-GB"/>
        </w:rPr>
      </w:pPr>
      <w:r>
        <w:rPr>
          <w:rFonts w:eastAsia="Times New Roman"/>
          <w:sz w:val="20"/>
          <w:szCs w:val="20"/>
          <w:lang w:val="en-GB"/>
        </w:rPr>
        <w:t xml:space="preserve">     </w:t>
      </w:r>
      <w:r>
        <w:rPr>
          <w:sz w:val="20"/>
          <w:szCs w:val="20"/>
          <w:lang w:val="en-GB"/>
        </w:rPr>
        <w:t>In a few hours the swelling went away and our cocks and balls returned to their usual sizes.  Much to us boys relief.</w:t>
      </w:r>
    </w:p>
    <w:p>
      <w:pPr>
        <w:pStyle w:val="Normal"/>
        <w:jc w:val="both"/>
        <w:rPr>
          <w:sz w:val="20"/>
          <w:szCs w:val="20"/>
          <w:lang w:val="en-GB"/>
        </w:rPr>
      </w:pPr>
      <w:r>
        <w:rPr>
          <w:rFonts w:eastAsia="Times New Roman"/>
          <w:sz w:val="20"/>
          <w:szCs w:val="20"/>
          <w:lang w:val="en-GB"/>
        </w:rPr>
        <w:t xml:space="preserve">     </w:t>
      </w:r>
      <w:r>
        <w:rPr>
          <w:sz w:val="20"/>
          <w:szCs w:val="20"/>
          <w:lang w:val="en-GB"/>
        </w:rPr>
        <w:t>The next thing I remember was going to movie night at the rec. hall and seeing a movie of the graduation ceremony.  It took all night to watch, about sfour hours.  We were on first and watched as we were abused and hurt and ate pounds of shit.  It looked, as I remember, pretty terrible.  My dad said we were the hit of the ceremony and the movie.  The next scene had the rest of the class performing.  They sucked and fucked and ate each other.  They dressed one of the boys like a girl and had an older boy, about thirteen fuck him in his mouth and ass.  They didn't do any s&amp;m like we had to do but my dad said just wait and see.</w:t>
      </w:r>
    </w:p>
    <w:p>
      <w:pPr>
        <w:pStyle w:val="Normal"/>
        <w:jc w:val="both"/>
        <w:rPr>
          <w:sz w:val="20"/>
          <w:szCs w:val="20"/>
          <w:lang w:val="en-GB"/>
        </w:rPr>
      </w:pPr>
      <w:r>
        <w:rPr>
          <w:sz w:val="20"/>
          <w:szCs w:val="20"/>
          <w:lang w:val="en-GB"/>
        </w:rPr>
        <w:t xml:space="preserve">They fucked and sucked for two or so hours.  The audience went nuts and loved it.  Then they took and intermission.  The next scene was one boy and one girl.  They strapped his little cock down on a wooden board.  A little girl student came out with a big hammer.  They told her to bang his cock as hard as she could.   She did and the boy screamed and cried.  She did this for a few minutes and then another studend came out and banged away again.  His cock started to bleed but they kept on.  After evert student had beaten his cock they left him to cry and put a girl on the wall and cuffed her to it.  They had a boy come out and he was told to hammer her cunt as hard as he could. He did this and she went crazy with pain.  All the other students follow banging this little girls cunt.  When they stopped they said that the kids hadn't hammered these kids enough because they can't stop until they faint.  So they asked for any volunteers from the audience.  He chose one man and one woman.  They came up and hammered each child in their nuts and cunt.  In a few minutes the kids did faint from the pain.  Blood was everywhere, coming out of the girls cunt and the boys prick.   A nurse from the hospital came out (these two kids had no parents) and carried them to the hospital.  They recovered in a few week as I remember.  I looked at these kids and the boys cock was all mangled up and the girls pussy was too.  They said that the doctor says they'll always be this way until they can have plastic surgery in a few months and that it still hurt unless they took pain pills.  </w:t>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I remember after this we had a family meeting and we asked my dad if we could leave the island cause the sex here hurt a lot and we didn't like the pain that much.  He said we have no choice but to stay and someday he'd tell us why.  My mom thourgh all this just agreed with my dad.  Our family stopped having sex with each other after the graduation show.  Mainly cause our organs hurts so much and it was soon after that we started to be rented out to guests that came to island.  In the next chapter I'll write what I remember about being a kiddy whore.  We did learn to like it and the pain too.  It was all in our minds.  If you believe the pain feels good than it does and we learned to believe.  Stayed tuned for my next chapter, that is if my wife will let me after reading this.  You see, my wife is also my little sister.  See, we all still live together, all my brothers and our sisters and my mom.  I'll explain, maybe later, what happened to our dad.  My twin and me are married to our little sister.  Kevin is married to our older sister.  Our mom is all my brothers wife and shes a lesbian with my sisters.   Oh yeah,  between all of us we have eight children, ages six months to to eight years old.  I'll talk all about that in future chapters if my wife and siblings let me keep telling our stor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Shortly after the evening watching the movie of our graduation ceremony our parents took us to the owners house for the day.  We were going to spend the day with him and his family and he was going to explain more about what our work as kiddy whores was going to be lik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e were driven to the other side of the island to a huge house made of stone and marble.  It was behind big gates with several guards all around it and many at the front entrance.  A girl of about ten or eleven whom escorted us into the house and into a room overlooking the sea greeted us.  There were no windows at all just big opens spaces open to the sea.  We thought it was the neatest house we'd ever seen.  The girls said she was one of the owner's daughters.  She said she was born on the island and loved living here with her family and all the other kids.  She said she had heard about us before we came to the island and watched the movie of our graduation.  She said she had heard that we had the biggest cocks of any young boys that had ever been on the island.  And that when she was watching us in the movie she fingered herself looking at our big cocks bouncing around in front of our little bodies.  At first she thought our cocks weren't real but now she see's that they are.  She hoped that my brothers and dad would some day stick our dicks in her cunt and asshole.  She went on to tell that she had gone to kiddy whore school when she was four and was only a whore to her family, mainly her father.  Although she sometimes had other parents and their kids have sex with her. She said she preferred having dads fuck her because she likes the feel of big cocks as her cunt had been fucked so much that it was somewhat large and little boys cocks weren't' big enough for her pussy.  She then proceeded to sit down and spread her legs far apart showing us her very red and swollen pussy and lips.  She said that she had done a gang bang last night with her father and three of his friends.  She was very friendly.  She picked up a phone and ordered drinks and food to be brought.  A boy of about ten pushed a cart into the room with a lot of food and things to drink.  He was wearing a kind of jock strap only his cock and balls hung out. He had a ring though his forskin and there was a bell attached to the end that sounded when we moved.  He said that is was so when he was working in the house everyone there would know when he was coming.  He said that when he worked as a butler he also was a toilet for those that lived in the house if they so chose to us him as such and that if anyone had to shit or piss to call him and he would take care of it for us. He said he currently had a big butt plug in his hole because he was going to be a kiddy whore to a guest that didn't want a boy to have shit in four days as he wanted lots of shit impacted in a young boy to play with. He seemed uncomfortable and she said that this was his last day of holding his shit in and tomorrow it would be released.  Just then the owner came in with his wife and two girls, one seven and one four and five boys from about five to sixteen years old.  He introduced all of them as his children, although he says he has twenty children he's fathered on the island at the moment.  The other twelve were around the island having fun or working.  All, he said, had been born here and knew little of the world outside the island.</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e all settled down and talked and had a good time.  The kids took my brothers and sisters and me into a gigantic playroom.  It had every toy, jungle gym, everything kids would want to play with, even pin ball machines.  The pinball machines were custom made with pictures of naked kids and the balls would go into pussy's and assholes and there were cocks and tits.  Very sexual, totally.  It was fun.  The whole world at this place was about sex.  Pictures of sex were everywhere, TV sets played movies of kids having sex with other kids, adults and even dogs. We had noticed that there were no small dogs on the island only big ones. Everything was sexual.  The other kids talked about my brothers and mine huge dicks.  They touched and sucked them and so did the girls.  Two of the boys sucked my cock and one ate my asshole.  One girl begged to drink my piss.  My sisters and brothers had the same things happen to them too.  But, we didn't know that behind the mirrors in the room were the owner and our parents watching us.  Our playtime became a big orgy of children.  My older sister was getting fucked while she had two of the boy's cocks in her mouth.  My little sister, who couldn't get fucked yet, was sucking two boys off while one finger fucked her tight asshol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Later I learned what was going behind the mirrors.  My mom and dad told us that the owner was explaining about our work on the island.  While he was explaining this two pre-teen girls were sucking this he and my dad and a boy of eleven was licking my mom.  The owners wife was having a dildo stuck up her cunt by a child of five, a boy I think.  I came to learn that everybody was always having some sort of sex all the time, even in meetings and social occasions and even when eating.  I didn't know it then but most all the kids on the island had learned to love shit and piss.  And ate it always when instructed.  Whenever a parent or kid had to shit or piss there was usually a waiting mouth of a child or parent ready to eat and swallow it.  The only people on the island were the guards, called elite guards.  When they were on duty you could not have any type of sex with them whatsoever.  They all had been former kiddy whores and were over eighteen and were all men.  When on duty they shit and pissed in real bathrooms too.  They were there guarding and protection, mainly from anything that might happen from the outside.  This has never happened I heard.  Once, several years before, and private yacht had accidentally come within ten miles of the island.  They were escorted away by the elite guards in their powerboat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Our parents told us that we were going to be the highest paid kiddy whores on the island.  Mainly because my brothers and me were so good-looking and had enormous cocks.  My sisters because of their great beauty and my parents for their great looks also.  Our dad had the biggest cock of any parent on the island.  Everyone wanted to have his dick, but it was to be used only for the highest paying clients and guests.  Our parents told us that sometimes we would be traveling to foreign places because some clients could not come to the island and they paid extra money for us to travel there.  They said that when that happened we would be with many guards to insure our safety and to prevent kidnapping.  Because of all the comments we'd received about how cute and beautiful we all were this was no surprise to me.  Our parents said the owner man said that were only going to work for very special clients and visitors who paid fortunes to have us.  Many times we'd be performing as a family and with other families and kids.  Sometimes we'd be alone with a guest. But that for the next few years we would be the stars of the kiddy whores.  My parents told us how proud they were of us and expected us to always do exactly what they and the owner instructed us to do, always, no excuses ever.  We didn't mind this because we loved having sex all the time and eating shit and drinking piss was great with us, we liked the taste and still do to this day.  As adults at least half our diet is still piss and shit.  Our families only though now. The only thing we were concerned about was the pain and physical abuse.  We liked the rings in ours cocks and my sisters liked the rings in their cunt lips but all the weights and hitting and whipping. We kind of didn't like.  My parents said that that was part of our job and we would have to do it always if asked or commanded no excuses.  They said we'd learn to like it and learn to like doing it to grown ups and other kids. They said that sometimes a client would want to buy a kiddy whore and keep them to do what ever they want with them.  That some of the kids will go on a job and never return.  We should expect this once and a while.  But, they said, us kids could not be bought like that because we were more valuable as kiddy whores than for a client to purchase us.    We loved our parents and agreed to anything they asked.</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In about a week we were asked to go to the main playground for a show and to make a movie.  When we got there about twenty kids were playing.  Mostly boys. There were about twenty-five adults there, everyone was naked, and many men and boys had hard dicks.  What I didn't know then was that they had a serum and pills that gave all the men and boy's hard dicks for hours and they never went soft.  We thought something was wrong because we'd see a lot of men and boys with stiff pricks just walking around and stuff. Anyway, the owner said that they were making a movie today and everyone was gong to act in it.  The theme was all the kids were going to fuck adults.  Many adults came and stood in front of a wall.  Little girls got down on their knees and sucked the pricks of them.  The women were being licked and eaten by little boys.  There were three movie cameras filming it.  The men were fucking the faces of the little girls.  They were all moaning, as were the women.  Then all the adults turned around.  The little boys put their little cocks in the women's asses.  The little girls started sucking on the assholes of the men.  I was hard and so was my dad and my brothers, my mom and sisters were fingering themselves.  We were all very turned on.  While this was going on the owner told our family to come forward, we did.  He told us to have sex with each other in front of the audience and the people and kids having sex behind us.  We started in.  Kevin started to fuck my mom.  My dad was fucking my older sister.  My brother and me were eating my dad and mom's assho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man said not one could cum until he gave the word.  The camera caught it all.  In about ten minutes he said every one could cum who he touched and only then.  He started to touch some of the men by the wall, then he touched my dad, and he pulled his cock out of my sister and shot his load in her face.  We licked it off.  My brother Kevin could only dry cum as my brother and me did.  Then all the men on the wall shot their cream in the girl's mouths.  Everyone in the audience clapped.  When this was all done and we all went back to our chairs the owner said he had one last special treat for this movie.  One of the guests wanted to perform with his two kiddy whores.  These two whores had no parents.  One was a boy of about eight and one a girl of six.  He stuck a big dildo on the ground sticking way up.  Then he and the boy each took a leg of the little girl and spread her apart so far that her bones started cracking and made loud noises.  She shrieked in pain and tears ran down her face.  She was totally split like when someone does the splits.  Then they slowly set her down on the dildo that went up her asshole.   At least it had been greased for the occasion.  They raised her up and down on the dildo.  Her screams were of such a pitch I had to hold my ears.  Then they unstuck her and put her down on the dildo through her pussy.  She was a virgin and blood was squirting out around the dildo.  They moved her up and down on the dildo with here legs totally spread apart.  Her screams went away as she must have blown her vocal chords.  After about ten minutes they left her on the dildo and each masturbated in her face, the man shot his load in her mouth.  Then the boy pissed in it and she drank it all.  Then a woman came out and tied the dildo to the little girl's body that was still lodged in her cunt.  They raised her up and put her legs together.  Again sound of bones cracking could be heard.  She screamed but nothing came out of here mouth.  The owner said that the guest wanted her in this pain for the rest of the day and night and that for everyone to remember that on the island there is nothing that can't be done, no sexual practice that we can't accommodate and no torture that we cannot accomplish.  Any wish a guest had we could accomplish.  The guest then carried the little girl out and the meeting and movie making was over.  The owner came over to us and said we were fantastic and that our performance will bring many new guests to the island that want to see us do this up close and personal.  He said that soon a high paying guest would want to take the cherries of my sisters.  He also said that he wanted us kids to come to his office because he wanted to shit and piss in our mouths.  We went and he did, only he shit in my twin brother's mouth and pissed in my both my sister's mouths.  I just watched.  When he was finished he told them to go home but told me to stay.  When we were alone he pressed a button and from another room the girl from his house, his daughter who met us, came into the room.  He said she had requested me to fuck her and that she wanted to take my shit and piss.  We went outside in his side garden where there was a pond and lounges overlooking the crashing waves of the ocean.  She sucked me and licked my balls and asshole.  She begged me to stick it in her cunt.  She said she was a no good whore who loved to fuck anybody and that she loved eating the shit of old fat men, boys, old ladies and other girls.  She said she licked dog pricks and licked their assholes and ate their shit and drank their piss.  She said she was a no good slut cunt kiddy whore to be used and abused by anyone at any time.   She kept talking like this and it got me very turned on.  I was just a little boy, but I had a man sized cock and it was a little painful for her to take, especially with a ring on the end of it. She had a very big cunt for such a young girl as I remember, but she had told us that she had been fucking men all her life.  I know it must have done some kind of damage to her cunt as blood was coming out around the sides of my cock.  I started to dry cum, shaking and moaning.  When I pulled out she lay there all bloody.  Her father told me to lick up all the blood.  I did.  Then he told me to shit in her mouth.  I couldn't shit right then or piss, I don't remember why.  He said no problem.  He pressed a button and a boy came in with an enema bag and nozzle.  They gave me an enema of about two quarts of solution and inserted a butt plug.  They then picked me up by my feet with my head on the floor.  I then had to shit big.  The straddled me on top of the little girls mouth.  She opened her mouth and said, please, please, shit in this whore's mouth; I'm just your toilet. Please, please give me all you're shit and piss.  I shit quite a bit and pissed too.  The owner was jacking his cock all this time and walked over and shot in his daughter's face and mouth.  When we were all finished he told me a car would take me to my house.  The little girl grabbed me and kissed me and said, Please daddy, give him to me, I love him and want to eat all his shit and piss and get fucked by him everyday.  The owner said she could not have me like that, only once and a while because I and my brother and sisters were the stars of the kiddy whores on the island and were worth too much money.  She kept begging till he walked over and slapped her face and she hit the ground.  He then picked her up and kissed her and stuck his fingers in her sore, bloody cunt.  He yelled for me suck his prick and drink some piss that he had.  I ran over and put his big prick in my mouth and sucked.   He started to piss and I drank and sucked all from his big prick.  When he had finished he pulled his fingers out of his daughters cunt.  They were bloody and had some of her urine on them.  He them put them in my mouth and told me to clean it all off.  I did.  When I finished he told me I could go home now. I did, in a hurry, I thought he might hit me like he did his little girl.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When I got home there was a new addition to the family.  A giant Rottweiler dog named Razer.  My dad said that we were going to learn new sex things to do with him and would have to attend two days of schooling with him and others kids and their dogs.  I liked Razer and looked forward to seeing what I could do to him and he to me.  Dad said that we were going to watch him fuck mom later that night.  We all clapped with approval.  We were the most sexually depraved family in the world and we loved it.  We loved being called whores and pieces of shit.  We couldn't get enough.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In the next chapter some experiences and encounters with the guests and as my family of whores and kiddy whores sink deeper and deeper into a haze of the sickest sexual acts imagin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In a few days we began our daily work as kiddy whores.  Our mother came in our rooms, my twin brothers and mine, and said that we were to report to cottage 14 at noon. As she opened the unlocked door she was taken aback a little.  My brother had his cock in my little sisters mouth and I was licking and eating her pussy.   Mom said that we were doing it just right but that I should stick my finger in her little asshole while I was sticking my tongue in her cunt.  Mom then started to suck my cock and eat my ass.  I had just shit and hadn't cleaned back there but mom loved the taste of our shit and licked my ass totally clean and made me dry cum.  My brother dry cum in my sisters mouth and I made my little sister get wet.  Mom said she didn't need to cum because my older brother Kevin had just fucked her before she got the phone call about our job.  She told us to shower and get sparkling clean for this man.  She said my brother and me were rented by this one man and we would stay with him for the next two days and we were to do anything and everything he asked of us.  No excuses.  After the two days an elite guard would pick us up and take us to the hospital to be checked by the doctors and then we'd be brought back home.  A checkup at the hospital was always done after every job with a guest/customer.</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My brother and I arrived at the cottage on time.  A big fat man about 40 answered the door as we remember.  He brought us in and gave us candy and stuff.  Then he said that he had jacked his cock to us while watching us in a movie many times.  He wanted to do many of the things he'd seen us do in movies.  First, as I recall, he gave us both enemas.  We had to shit on each other and then he licked up all the shit on our bodies.  He then pissed in our mouths and we drank it.  We pissed in each other's mouths and we drank our own piss.  Then he shit on us.  We had to smear it all over ourselves and leave it on for many hours.  We smelled real bad but he loved it.  Then he ordered us to suck each other and him.  He shot his cum in our mouths and we ate it.  My brother and I  were only six years old and couldn't cum.  He had a pathetic cock around three inches hard.  Peter and me started to laugh at his small prick.  This laughing turned him on something fierce.  He put a slave collar around our necks attached to a dog leash and took us to a secluded part of the beach. We swam and got the shit off our bodies.  As we sat on this secluded beach he said that liked it when we laughed and made jokes about his cock and body and that it turned him on.  He was hard most all the time during this.  His little three inch prick sticking out from all his fat.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Peter and me were laughing so hard at this ugly man that we didn't notice him coming up behind us and grabbing our leashes.  He gave them a strong pull and knocked us over on the sand.  He dragged us by our necks and made us stand against a wooden wall with our legs spread open.  He handcuffed our hands to each other and to spikes on a wooden wall behind us so we could not move.  Then he started to punch us, not real hard, just like a girl would.   And he punched us in our cocks and nuts.  The punching and slapping got harder and harder.  We stated to scream and cry and begged him to stop.  He just kept on hitting us and calling us names like boy whores and kiddy sluts and pig boys and that we were nothing but animals and were to be treated like ones and how dare we laugh at him, a respected government official in his country.  He said he'd only stop hitting us until one of us promised to hit the other.   We said no but eventually I said I would, I just couldn't take the pain any longer. He  undid me, but attached a one pound weight to the ring that was through the foreskin on the end of my cock.    It hurt like hell.  But I thought if I made my brother pass out it would all stop.   I started to hit my brother in the face, stomach and cock and balls.  Not very hard but hard enough to make him not like it.  He begged me to stop, he was crying and so was I.  When I'd stop for a minute the man would slug me so hard I'd fall down.  He stomped on my foot, he took a finger and rammed it up my butt.  I just went ahead and clobbered Peter until the man said stop. Blood was coming from Peter's cock.  He shit, what little shit he had left, from his bowls.  I thought maybe I'd seriously hurt him.  The man said so what, he had payed to hurt us if we wanted, but he didn't want to, not now anyway.  We got very scared. He undid my brother and made me lay next to him on the ground and he pissed all over us again.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Next he led us back to the cottage and cleaned us up and let us rest. In a few hours it was dinner time and he wanted us to go with him to the resturant they had for the cottages only.  He had some special clothes for us to wear.  He had us put on these little leather jockstraps that chocked our cocks and balls in the front and pushed them out in front of us.  He inserted butt plugs in our asses which were held in by the jock strap.  He attached a one pound weight to our cocks and tied another half pound weight to our balls which he strapped on which chocked our balls.  Then he put little girl bras on us and lipstick on our lips and powder all over our faces.   He had these shoes with three or four-inch heels, the kind women wear though they fit us perfectly but were very hard to walk in.  He then said we were ready to go.  He wore nothing as everybody was mostly always nude on the island.   We got to the dining hall and there were about ten other men with little kiddy whores like us.  Girls and boys, all from about five to about ten years old.  Some just nude, some dressed in some clothes and strange clothes like us.  I remember one boy had a dog leash attached to a ring throuh his foreskin.  The dog was pulling on the boys cock and he would scream in pain when the dog jerked to fast for the boy to keep up.  Our master made us get on our hands and knees under the table throughout dinner.  From under the table I remember seeing most of the kiddy whores sucking the men's cocks.  There was one woman who had two kiddy whores, one boy and one girl.  The boy was fucking the girl while she ate the women's cunt.  The woman kept climaxing and moaning but just acted like it was a natural thing.  At the end of the meal it was announced that every guest was going to do a little show with their kiddy sluts.  At that the man let us up and we stood on either side of him at attention facing the stage.  We were told to keep our pricks hard.  He let every adult at the dinner touch our cocks and asses.  Many of them stuck their fingers in our holes and played with our pricks.  Then the show started and everyone took their seats.  Though, we still had to play with our cocks and keep them hard.</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The first man just had one boy.  He made him suck him off, eat his cum and then had him spread his legs up high and he greased his hand and put as much of his hand that would fit into the boys asshole.  The boy was about eleven and he screached and cried but the man kept his fingers in his ass. The next man had two girls.  He made them eat each other out and piss on each other and fuck each other with a big dildo.  Then he whipped their asses until big red welts appeared.  Then it was our turn.  Our master led us up to the stage on our hands and knees like dogs.  He told the audience that he'd seen us use a hammer on other kids cocks and cunts and that these two little boys have such big dicks what would the audience like for him to do to them.  Some people yelled for us to pull on them with our hands, some said we should attach our foreskin rings together and lean back, others said we should pound and slap our own dicks. Then he told us to pound and slap our own cocks.  We said we just couldn't do it.  He told us again to slap and pound them.  We just stood there frozen.  Then he said OK.  Will someone volunteer a nice little girl under ten to come up here and do it for us.  One man brought a little eight-year-old girl up front and told her to pound and slap our cocks.  She did as told.   We screamed and cried.  She hit us in tandem, smashing my cock then my brothers.  The man told us to kiss each other while she did this.  We complied.  We kissed and screamed and cried not just from the pain she was inflicting, but from the weights that shill swung from our dicks and balls.  Finally he had her stop.  The audience clapped and cheered and asked for more.  They wanted to have us fuck the little girl in the cunt and ass.  She was very tiny and we didn't think they were serious, but our master said good idea.  They rolled out a small doctor's table that slanted on one end for her to have her legs spread wide apart and up to her chest.  As this was going on our master removed the weights from our pricks and balls.  Then she sucked us both but we were already hard.  Strange, but our cocks remained hard as rocks during the slapping and pounding.  She got on the table and spread her cunt lips wide so all the audience could see. I went first.  Our master told me to stick it in her real fast, I did and she screamed with pain.  I just kept fucking her.  He had my brother push my ass into her with each down stroke.  I fucked her hard.  Then I pulled out and my brother took over.  The same thing.  He pushed in very fast and she hollered real loud.  I pushed his ass like he had done mine.  I saw our master go around and stick his cock in her mouth and made her suck him while he held her head in his hands like a doll, pushing her head back and forth on his little cock.  Soon Peter dry-cummed, he pulled out and I fucked her again till I dry-cummed. Our master then shot his cum in her mouth and face.  He let her up and showed her face and spread her little cunt for the audience to see.   Her pussy was all red around the lips. Everyone cheered us, a standing ovation.  I noticed when the audience stood up about half of the men had a boy or girl sucking their cocks.  The show was over and we walked back to our cottage.  Thankfully he had removed the weights from our cocks and balls before we fucked the little girl so we felt a lot less pain. He did keep the collar and leash on us though and kept a finger in Peters hole the whole way to the cottage.    When we got back he gave us a bath and said we could sleep now and that we were finished for the day and would not have to perform until tommorow afternoon.  I remember how happy we were and tired and we just collapsed on the bed and slept all night till the next morning.  There were two bedrooms in the cottage and the man slept in the other bedroom, thank god.  We couldn't have taken much more of him, although we would have had to as our parents said we have to do anything asked of us, anything.  We had never felt or thought we'd ever have to take so much abuse and pain, ever.  We cried and slept in each others arms.  I remember my brother kissing me and begging me all night to take him back home to mom and dad.  I said we couldn't, we just couldn't.  He just cried in my arms and said he hated this island and that he could not take any more pain.  I told him that the pain will feel good to him soon.  That it was already beginning to feel good to me.  I told  him that I was starting to like the weights he put on the rings on our cocks and balls.  I said that I had gotten excited when the little girl was pounding his cock.  He admitted then that he kind of liked watching me scream with pain too.  I thought good, now maybe it will be easier for us.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At about noon the next day the man woke us up. He took me into a huge bathroom and lay me in a large sunken tub face up.  He put a toilet seat on legs over my face.  It had a harness where your head went and was tied down to the seat, meaning you could not move your head.  He told me to keep my mouth open and swallow every turd that came from his hole and drink down all his piss.  He said he waited many hours to do this as he had had to shit a long time ago.  He kept his shit in himself with a but plug.  He sat down and told me to remove the butt-plug.  I did and a big load of shit came pouring out into my mouth.  While he was shitting he had hold of my prick and jacked till it was hard and kept on jacking it.  He kept on jacking it long after I had dry-cummed.  It was painful, him pulling on my cock.  I was chocking and gaging. It was more shit than I'd ever seen out of one person.  One turd after another.  Then it got like water and he just kept on shitting.  Then he pissed in my mouth, as he said, to wash it down.   He had shit so much that most of it got on my chest and face and on the floor of the tub.  He got up and went and got my brother.  He told my brother to lick all the shit from my face and in my mouth and on my body and the floor and that if he didn't do a good job he was going to hang him up by his balls and cock.  He left the bathroom and locked the door and yelled he'd be back in ten minutes.  We got busy and washed it ourselves with water from the tub.  We were glad we didn't have to eat most of it.  My brother did smear some on his face and body so our master would think we licked and ate it.  I kept some of the shit in my mouth so he'd think I ate it too.  As we sat in the tub, shit on our bodies and in our mouths we started to like the taste and all the touching each other got cocks hard.  Just then the man came in and said we had done a good job.  That my brother was not going to be strung up by his cock and balls.  But, since we obvisouly like eating his shit he was going to do it to me.  He took us to another room in the cottage, a basement I think.  There he attached a leather strap around my cock and balls.  It was very tight.   At the end of the leather strap was a chain on a pulley.  He made my brother start pulling the chain up.  Slowly my cock and balls were straight up in the air and I was on my tip toes.  I begged my brother and the man to stop.  They did not.  I noticed my brother had a hard cock and thought he must be liking this.  When he kept on pulling on the chain I fell off my feet and all my weight went on my cock and balls for a few seconds.  The pain was overwhelming.  I cried and begged them to stop.  In a minute or two I passed out.   The next thing I remember was waking up on the floor with my brother sucking my painful prick.  The pain was so great I didn't feel his mouth at all.  I tried to like the pain like dad had told us and it worked a little.  My brother stopped sucking me. My balls were swolen triple the size and all purple.  Then the man stopped it all and untied me and let me up.  He said my brother was a piece of shit for doing this to me and what would I like to do to him.  I was, as I remember, mad at him for doing this to me.  I told the man I want to hit his cock and balls like he did me.  He said go ahead.  He put my little brothers cock and balls on top of the sink and said start hitting.  I did and real hard to.  Soon my brother fainted from the pain and it all stopped.  The man told me to drag my brother back to our room and rest up for dinner and a show to follow and that we'd see our parents tonight in the dining room.  He said that we were not going to be given any more punishment but going to get to fuck some other kiddy whores and maybe a few paren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 4</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It was time for my twin brothers and mine birthday.   We were going to turn seven years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irthdays were always a big thing with our family.  We always did something new and unusual and fun.  We had only been in our new home and in the beautiful and fun place for a few months but it was like heaven to us.  We could have all the fun we could take.  We had everything any kids; four to twelve years old could ever want.  And, we got to have sex all the time whenever we wanted because we had to have it like we had to sleep or drink water.   It was a part of all of us.  It had been when we managed the Nudist Park in Florida, but here the work we all did was fun, a little painful at first because we were not really experienced or ready for the sex that was taught us and that we started to experience.   We loved being in our new home and everybody loved us.  In all way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The day arrived for our birthday and mom said she had a special announcement for us.  There would be no work that day for any of us, working as a kiddy whore that is.  The day started with our dad waking us up and carrying my brother and me out to our pool where many of our other kiddy whore friends were sitting and laying around.  It was around noon so our lunch was all set and we all started eating our favorite foods.  When we finished, dad said we could do anything we wanted and do it with anybody we wanted to do anything with.   All the other kids stood up, as I remember there were about 10 boys and about 5 girls and several dads and moms.  Some were nude, some had loin cloths on and/or little pouches over their pricks and cunts.   My brother and me went in the house to talk about what we wanted to do.  Ever since we went to school and learned about sex stuff we still hadn't been able to abuse any dads or moms.  We wanted to order some of our friends dads and moms around for the day, and make their kids be their masters and make them all do anything they wanted.  And we meant anything.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We went back outside and told them this.  Dad said you heard the boys.  Everybody stood up at attention and got in a long line.  The littlest kid at one end and the parents at the other end.  We even had our own parents in the line and our brother and sisters.   First we opened a big box with sex toys in it.  I took out a big dildo and my brother took out a bag of clamps.  We had learned how to use these in school.   I remember bending over the box and seeing my brother's big cock and ball sac swaying in the wind and it gave me an idea.  I screamed that all the boys and dads turn around and bend over and open up their ass cheeks with their hands.  They did.  Then I told all the girls and moms to take a man or boy and start eating the dads and boys assholes.   And get them real wet.   We watched as the girls put their faces in the men's asses and licked away.   The sound of the men and boys moaning could be heard over the sound of the ocean waves crashing on the beach and the wind in the trees.   The moaning and the sight of this got our big pricks totally hard.  My brother got down and started to suck me then I did him.   We were always our favorite cocksuckers, besides mom that is.   After a few minutes we went down the line looking at the girls and moms lick the boys and dads.  It turned us on something fierce.  Our cocks were so hard and big, I remember us having to hold them while we walked because they swayed too much and hurt at the base.  We stopped at a girl of about five licking her dad's hole.  We pushed her head harder into his crack and she started to gag but we kept on.  Her dad loved it.  Then we told her to stick her middle finger all the way in and bring out some shit, she did and we made her lick it and eat it.  Then we pushed her aside and I stuck a big, long dildo up his ass real fast.   He fell forward on the ground but he got up.  The I pushed him down directly on the dildo and it went further up his hole and he screamed so loud it hurt my ears.   He asked us to stop, that he was hurt.  We saw some blood oozing our around his hole.  We told him to shut up and sit down completely on this long, big dildo.  The dad asked our dad to have us stop, our dad said no, that us boys were the masters totally and only we could stop it.  The dad just sat down on the dildo totally and moaned.  Then we made him lick his little daughter's clit and get her off.  She ground her little hairless pussy in her daddy's mouth, screaming with pleasure as her dads tongue gave her climax after climax.   Then we had her stop, turn around and put a steel clamp right on her clit.  She fell on the ground moaning and wiggling around.   Everybody started to laugh at this as I remember and it was real funny to watch.   We made her dad stay on the big dildo and we walked further down the line.  It was such a turn on to us to see these kids eat the holes of the grown-ups and keep them wet for us.  We stopped at a few more, boys and dads, stuck our fingers in their asses, had some dads and kids eat our holes and suck us.   Everybody on the island loved us little kids with these enormous cocks.   Our cocks were bigger than all the dads, excepting our own dads.  My little sister was licking our dad's asshole while our mom was licking a little boy of six and our sisters were licking other dad's ass cracks.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In a few minutes we got another idea.  My brother said he wanted to see our Rottweiler Razor fuck the youngest girl there.   The youngest girl was a little blond girl of 4 years old.   She was a thin little girl with a little slit and she had a big ass for such a young girl.  Her mother brought her over to us and said that her pussy was dripping cunt juice with the thought of a big dog's prick shoving itself up the little tender hole of her little girl.  I got down to check.  I stuck my tongue in her shaved slit and she was oozing cunt juice.  I said she could let her girl eat her cunt and get all her juice while she was being fucked.  The little girl asked her mommy if it was going to hurt.   The little girl hadn't started kiddy whore school yet and had only been having sex with her own family and a few friends her own age.  At that moment the owner came out of our house and apologized for being late.   My dad told him that the party had already started and us boys were getting our presents by dominating everyone there, including the dads and moms.  He said excellent.   Great presents the boys want.  He noticed two of his own kids in the line.  He asked us to please not to forget his two, a boy of 12 and a girl of about 14.   We didn't know these two kids very well, as they didn't work much as kiddy whores as they weren't that beautiful and the boy had an average cock.  Even small by island standards, but because they were the biological kids of the owner they stayed on the island and were not sent somewhere else off the island to live.   Anyway the owner sat down, as he wanted to watch.  He asked for a girl of about 8 in the line to come over and sit on his face and piss down his throat, as he was thirsty from the walk to our house.  She came over and we all watched as she got up on the chair, positioned her slit over his mouth and let her piss go in his mouth.  It was a turn on to us so we asked for any two dads that had to piss to come over and piss in our mouths.   A few dads raised their hands, we picked two and they walked over.  Each put their semi-hard pricks in my brothers and mines mouth and let go.   Delicious hot piss started streaming down my throat, god it felt so good.  We just loved piss.   The dad, who pissed in my mouth, as I remember, had a strong stream and great tasting urine.  When we were finished they went back and my dad came out with our dog Razor.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Razor was one of the biggest dogs on the island.  He weighed almost 200 pounds and had the biggest dog cock and balls of any dog on the island.   The owner gave him to us because of this.  He said the biggest cocks should have the biggest dog cock.  So we got Razor.  I had the little girl get on her back, led Razor over her and put his cock and balls directly over her mouth.  I told her to start sucking.   She attacked his sheath, pulling, yanking, and sucking his dick out of his sheath.  Slowly this big, red cock started to come out.  She started sucking it, but her mouth was to little to get around it, she could only lick the front and sides.  We ordered her mom to get down and start sucking the dog's dick.   There they were, mother and daughter sucking on a huge dog's gigantic prick.   Bigger and bigger, longer and longer it got.  It was so red.  I noticed one of the boys, about 13, was stroking his big dick watching this.  I asked if he wanted to lick the dog too.  He said he liked eating dog's assholes and that one of his favorite things was to eat out dogs asses and female dogs cunts.  I motioned for him to come over.   He almost ran over, got down on his hands and knees, lifted Razors short tail up and started eating out his hole.  He loved it, the boy's cock got so hard, stick straight up towards his chest.  We said for every one to gather around and watch this all up close.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So, there we all were, what a scene it was.   A huge dog, standing over a 4 year old girl with she and her mother sucking and licking this huge prick, and a 13 year old boy licking and eating out the dog's hole.   My brother and I were so turned on we didn't dare touch ourselves because we knew we'd start dry-cumming.  My brother whispered in my ear that he couldn't hold out much longer and for the dog to start fucking the little girl.   I ordered the girl to get on her hands and knees; we turned Razor around and straddled him in her little back.  She collapsed on the matted ground.  So we had a couple of dads come over to keep Razor from putting any of his weight on th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told the girls mom to put the dogs prick in her daughters little cunt.  The mom started to drip pussy juicy noticeably now.  I love pussy juice so I got down and started drinking and licking.   Gee it was good.  My brother told her to put the prick in her whore kid right now or he'd do it for her.  The mom grabbed this big dick.  It must have been at least a foot long, but is was so big around, even bigger than dad's prick.    My brother asked her mother if she'd ever had a real big dick in her daughters cunt before.  She said no, that only her 6 year old brother had ever stuck his little prick in as she was to small but that would we please do it as she just has to see this and wants this so bad.  She then told her daughter to take it all. I remember she said, "take this prick of this dog now you little whore, remember what we've told you, you're only good for one thing and that's to be used as a sex toy and slave at any time and that you're a kiddy whore, a dirty pig little cunt that spreads her legs for anything and anybody".  She made her daughter repeat some of these words.   The little girl said, "I'm just a whore mommy, I want every prick I can get, please, please stick it all the way in me mommy, please do it now, I want it so bad, please, please".  Her mommy then started jacking the dog, pulled it's sheath all the way back to his balls, the boy kept sticking his tongue in the dogs shit-hole.  She slowly guided it in the entrance to her little girl's slit.  Slowly it started to go in.  I just kept on drinking her mom's juice.  It was literally dripping from her cunt now.  I positioned my head so I could watch.  All the people around us were moaning and cheering us on.  I remember seeing many of the girls and moms with their fingers in their pussy's and the dads and boys with the hardest of pricks.   Slowly, slowly it entered but it was too big around and couldn't seem to go in.  Her mommy said, "open that cunt baby, open it up as big as you can".  She cried she couldn't open it any more but please, please stick it in.  Then her mom took the big red doggy dick and shoved it real hard and fast.  You could hear a plop noise and then a shrilling scream from the little girl.  The girl fell on her stomach and then the full weight of the dog came down on her pushing the cock in totally.  The little girls was hysterical, crying, but begging to leave it in.  Between the sobs she said please make it go in and out, I love how this feels.  I thought feels, funny because blood was coming out of her cunt around the dog's prick.  Then Razor started to pump his hind legs and fuck this little bit of a girl.   Back and forth he went, faster and faster.   The faster he went the screaming by the little girl became louder and louder.  Her mom started pushing the hips of the dog in on every down stroke.  The boy could no longer lick the dog's hole my brother told him to stick his prick in the little girl's mouth to shut her up, he did and she could hardly breath but she sucked.   Her mom's pussy juice was flowing like a faucet.  I was drinking and swallowing more cunt juice then I ever had before.  She was climaxing all the time and told me to bite down hard on her clit so she could cum harder.  I did.  My brother said let's all of us cum now. He called over two boys about 10 to suck us; they came over and tried to put their mouths around our huge pricks but couldn't.  My brother said stop and called over two dads to do it.  They did and their mouths couldn't go around our pricks either.  So we had a dad and boy on each of our pricks, a huge dog fucking a 4 year old girl, a boy fucking her mouth, her mom pushing the dogs prick in her own daughter, a crowd of people standing in a circle watching and cumming.  It was the hottest thing I'd ever done up till then.  I noticed the owner had a camera and was filming away and I thought well, I want to see this later.  After a minute or two my brother said he was going to cum so we did.  We shook and yelled and moaned when we came.  It was so intense, as I remember.  Especially all the pussy juice I had in my mouth and on my face and body.   The screams of the little girl only intensified the cumming even more.  I was, and I think, so was my brother, really liking dominating everything, in fact I think we loved it.  When we stopped cumming we got up and watched the fucking for a few minutes.  We kept the dads mouths on our pricks during our watching and I remember pissing in the dad's mouth that was around the end of my 9-inch cock.  He loved drinking my piss and thanked me for it.  Then we told everybody to cum.  Some had already cum, but then everybody else started to cum.  The men and boys (those who were old enough) started to shoot.  We said, "shoot on the little girl and dog.  They did.  The moms and girls were cumming fingering themselves.  Shaking and moaning and screaming.  It was so hot.  Then it was time to take the prick out of the little girl.  His prick was lodged right up to this big ball on his cock.  It was the size of a grapefruit.  Her mom pulled it out very slowly.  When it emerged it was dripping dog cum and had blood all over it.  Her mom got down and started sucking and drinking the doggy cum and blood off it.  She obvisouly loved this.  The little girl had cried herself out.  Blood was oozing from her little cunt. The dog had taken her hymen.  A dog taking the cherry of a 4 year old.  Bet she'll never forget how she lost her cherry.  The dog was dripping cum out of his prick for several minutes, long after we told everybody to jump in the pool and relax.  I remember coming up out of the water and she was still sucking that dog's dick 10 minutes later.  She just couldn't get enough of that dog's jism.</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Our present had been so intense we didn't need or want to do anything else the rest of the day.  We just swam, ate, talked and had fun.  We said everybody could do what he or she liked, even go home if they wanted, that my brother and me loved the presents they gave us just loved it.   Some left, some stayed, some had more sex with each other, but as for my brother and me, it tired us out turning 7, we just wanted to rest in the arms of our family.  Corny I know, but sometimes we had such intense sex that we just wanted to rest from it till we got horny again.</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As for Razor.   He came for about a half-hour.   The little girl's mom kept her mouth locked on that big red prick.  When he finished she gave us a big hug and kiss and said we were the best.  No other kiddy whores would have been so creative as we were.  No wonder everybody treats us like royalty and we command the biggest fees from guests.  She said we could have her and her family anytime we wanted and that it would be a pleasure to take our piss and shit and our cum, when we start cumming.  As for her daughter.  She was hurt bad.  She was taken to the island hospital.   Later we heard that the dog destroyed her young cunt.  She had to have surgery, but we never did hear from her again.  In fact, we never saw her or her family again.   The owner told us that they decided to move back to the world.  This happened often, especially after something physically happened to the parents and/or their kids.  The owner never went into any more detail, just that they left for the world.  He did not know how the little girl healed from her fucking.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Later, at the theatre we saw the movie of that day.  It turned us on again.  Almost everyone in the audience had a mouth on their cocks and cunts and were cumming.  It was such a turn on.   The owner said we will do it all again, but it uses up little girls so they can't have sex for a long time, if ever in their pussy's.  But he said it became the most bought film the island ever produced, up till that time.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During our life on the island we were in several more movies and videos that surpassed this one in sales.  Our family was considered the best.  My brothers and sisters were the best kiddy whores the island had ever seen.  Not only were we the most beautiful, but we had the biggest pricks ever.  So we thought until one day a big boat docked in the bay.   About a 200 footer as I remember.  But maybe I'll tell you about that in Chapter 5.  That is if you want to hear it.   My family says they don't want me to write anymore about our lives, maybe I can talk them out of it.  Maybe not.  Maybe if I show them some of your feedback they'll relent.  They think nobody's interested in us, but maybe some of you a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 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Soon after we saw the movie of our birthday party we took our little sister, who was five years old, to her second kiddy whore class.  She was so anxious to go because she wanted so much to learn more about how she could please men and boys, women and grown men and have her little clit played with so she could always be having orgasisms.   We entered the schoolroom and sat down.  The teacher came in, the same fat man in his forties who taught us a few months earli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a large dildo on each of our desks along with a tube of lubricant.  He instructed all of us in class to chose a partner, grease up their asshole's and stick the dildo all the way up their asses and then for us all to sit down on the dildos until he instructed us to remove them.  I chose a boy next to me and we did each other.  My brother greased our sister and shoved the thick rubber prick all the way up her little shithole.  She cried out in pain and stated to cry.  She'd never had such a large object in her little ass before and never without an enema first.  I had raised my hand and asked the teacher if we could have an enema first, he told me to shut up and follow his instructions.  My little sister then greased up my brother and shoved it up his ass.  Everyone in the class then sat on their dildo's . Moaning and some crying could be heard.  Some farting was happening as many of the kids had asses full of shit in them as they weren't prepared for this exerc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After everyone was seated the teacher said that this was exercise about having to put things in our asses when we weren't prepared for it.  Simply put, we always wouldn't have time or the guest would not want us to have clean asses when they inserted dildo's, pricks or anything they wanted to up our little asses.  That we might have to go for hours or sometimes even days with objects up our little asses and we had to get used to it.  He said the first student who shit his dildo out of their ass would be punished in front of the class severely.  Everyone stopped crying and moaning and just sat there.  I was very uncomfortable because I hadn't shit that morning and was going to do it at the first brea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For the next couple of hours he showed us pictures and then a movie of some sexual positions.  Towards the end of his lecture an 8 year-old boy yelled he had to get the dildo out and stood up and begged the teacher to let him remove it.  The teacher said OK.  Come forward.  He walked to the little stage.  He had been wearing nylon little bikini.  The teacher ripped it off him and asked if there was anybody else who'd like his or her dildo removed.  My little sister raised her hand.  He called her up.  She was wearing a g-string and I remember her walking toward the little stage holding the dildo in her little ass and walking like she was drunk.  She was in a lot of pain.  The teacher tore the g-string from her body and said, "here we have a boy and little girl who can't stand it any longer class.  If they were with a guest right now and the guest didn't want it removed they'd be very displeased with these two little kiddy whores.  Not good.  We all must be able to hold anything in our assholes up to several hours at a time, whether or not we've had an enema.  Now these whores will be treated very much like an unhappy guest would treat them.    Who would like to suggest what punishment these two should have for failing to keep the dildo's inside their hole's like the rest of the class?"  A girl of 11 said they shouldn't be removed but should be tied down to chairs and have the class watch their pain, and verbally humiliate them for their failure.  My brother and I were a little upset as we didn't want our little sister to be in so much pain, but we knew she had to learn and I notice that our big pricks were straining through our little nylon bikini's trying to poke through with the thought about the class abusing her and the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eacher said OK.  He tied them to chairs and faced them towards the class.  He then said each student could do or say anything they wanted to each of them.  The first boy wanted to piss on the boy; he came up and pissed all over him.  The next student was a girl of 7; she spit in each of their faces and mouths.  The next few students wanted to piss on them or in their mouths, they did.  Then it came to me.  I wanted the boy to suck me while my little sister shoved the dildo in and out of my ass, just like I was being fucked.  They did this and I had a good dry-cum.  Then my brother wanted to make them lick his dildo clean once it was taken out of him.  The teacher said OK, my brother went up, the teacher removed the dildo, and it was covered in brown shit.  He gave it to my brother and he went from one to the other and had them lick it all clean.   Then he got up and had the boy lick his asshole clean.  When he got back to his seat the teacher instructed all the students to remove their dildo's one by one on the little stage and to piss and shit in a large glass bowl he'd brought out.  We lined up and one by one each of us removed the dildo over the big glass bowl and shit and pissed in it.  Then we had the boy and my sister lick the dildo's clean.  When we had all finished he untied the boy and my sister and let them remove their dildo's and shit and piss in the bowl.  Each cleaned the others dildo and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By this time it was about one o'clock in the afternoon, lunchtime.  The teacher said we were not going to have our usual lunch today, but we were going to continue with our shit eating exercises.  We went into the little dining room and sat before a plate and a spoon.  The teacher then said that we were gong to feast on all the shit and piss that we had just expelled in class.  Most of us were glad we were going to have shit and piss for lunch.  A couple of the new students, also new to the island, looked frightened and unhappy.  They were not used to eating very much shit.  The teacher said that all kiddy whores had to eat as much shit and drink as much piss as was required to graduate as kiddy whores.  The teacher went down the line and took a big spoon and put out big lumps of shit, covered with piss.  He piled it high on each of our plates.  We dug in, literally.  It was delicious.  Kiddy shit tastes so good; we've always loved eating it anytime.  The rest of the class ate theirs, stuffing themselves, having shit run down their little faces.  The shit was still somewhat warm and the consistency was perfect.  Only one child had diarrhea, the rest were good  turds they melted in our mouths.  One boy threw up.   He was made to eat his vomit and continue eating all the shit and piss on his plate.  When we'd all finished we went back into class.   The teacher instructed each of us to take a partner and practice French kissing.  I chose my little sister.  We kissed and kissed; trading the rank shit and piss remnants in our mouths, the teacher said to change partners.  I took a 12 year-old girl.  We did the same.  The teacher walked around to each of us and watched us kiss very closely.  He had been wearing a loincloth, but at this time he took out his little cock and stated playing with himself.  He said this turned him on and asked for a volunteer to suck him off and someone to eat his ass.  A boy and girl volunteered.  The boy sucked him and he came in his mouth while the little girl ate his hole and sucked some shit out of it.  When he had climaxed he said that we had done a good days learning today, that everyone passed, even my little sister and the boy who couldn't hold eir dildo in for very long.  We were to report back next week for the third class session.  He said my brother and me didn't have to accompany our sister next week as she was fine now to come to class alone as she must learn to have sex and do depraved sex act with strangers, with no family members around.  We said great and started for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While we were walking home we stopped at the playground to go swimming.  Many of the kids from class went there.  One little boy was crying when he saw blood coming from his hole.  A guard took him to the hospital.  We went swimming.  A few of the boys were having an orgy under a tree, four boys were fucking the mouth, cunt and asshole of a girl about 13, and changing around from her mouth to her asshole and fucking her cunt.  The girl was screaming and begging for every boy to fuck her in her pussy and mouth and ass.  My brother went over and fucked her mouth and had a dry-cum in it.  He said she sucked fantastic.  Later we went h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ur mom was waiting for us.  She said that there was going to be a special meeting tomorrow night and we all had to be there.  And she told us that she was pregnant with a baby.   That she'd been fucking the 13 year-old neighbor boy alot and the baby was probably his, but we'd find that out for sure once it was born.  We all celebrated into the night.  Dad was so happy to have another child and we were anxious to have a little brother or sister again.   Just one more for us to suck and fuck and get our rocks off.  It was that night when we were celebrating that our older brother Kevin shot his first sperm.  He was almost 12 and he was fucking our mother's mouth when he started to cum and actually shot sperm out his huge prick onto our mother's belly.  He almost fainted he was so happy.  We all now had two things to celebrate.  Our mom was knocked up and our brother now could shoot real sperm.  Before only our dad had the sperm in the family, now there'd be twice as much.  Our sisters were so happy.  My older sister, who was almost 10, begged our dad to let Kevin knock her up with a baby when she started to bleed.  Dad said we'd have to OK it with the owner, but it was great with him.  But, he said he'd like to give her the first child she'll carry in her womb.  Our sister said for dad to decide who father's her first baby will be.  We all were so happy, fucking, sucking, and now we were all licking up Kevin's very first sperm.  What a day and nigh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member asking mom about that big boat in the harbor.  She said that we'd find out all about that at the meeting tomorrow night.  I wondered what it was all about, but we were so happy fucking and sucking, licking assholes and eating cum that we all fell asleep outside by the pool.  I remember I fell asleep with my big cock in my big sisters mouth.  What a night!</w:t>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sz w:val="20"/>
          <w:szCs w:val="20"/>
          <w:lang w:val="en-GB"/>
        </w:rPr>
        <w:t>Chap. 6</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Finally six-o-clock came and it was time to go to a special meeting the owner had called.  Dad told us we had to wear something special tonight as there would be guest's who were new to the island and they had special tastes and he wanted us to be dressed this way.  Us boy's wore skin tight spandex bike shorts with white t-shirt tank top's cut just below our tits.  My mom wore a leather harness that had holes where her big tits hung out and a bikini leather dildo harness with a small dildo stuck in her cunt.  Our sisters wore little training bras with little panties with a slit cut out over their little pussy's.  Mom's little dildo was rubbing on her clit and she was so turned on she was dripping cunt juice all the way over to the meeting.  My dad and us boy's cock's were rubbing hard against our leg's and we were totally hard with our obscene pricks sticking out through the material.</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hen we got to the meeting theatre there were only a few of the families and about 5 boy kiddy whore's.  The owner stepped out on the stage and called the meeting to order.</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He said, "tonight we have some very special guests visiting our island.  Many of you have seen the beautiful yacht moored in our little harbor for the last couple of days.  This belongs to our illustrious guest and his large family.  He will be here for the next months after which time he will continue his around-the-world voyage.  I'd like to introduce you to him now and also some of his family."  Then the curtain started to part and there was a man seated in a royal chair, I think it was from ancient Greek times, wearing a toga and a golden olive leaf crown on his head.  Next to him, on both sides were girls and boys, ages from about 5 to about 13,  five boys and five little girls.  They were also dressed in costumes from ancient Greece.  You could see that they were not wearing anything underneath their togas.  The boy's all had very long pricks, even longer than my brothers and our dad.  The girl's looked like their little slits were not the normal size.  They were sitting on little chairs with their legs spread as far apart as they could.  The owner spoke again.  "Everyone, I'd like to introduce you to a good friend of mine, his name is Dr. Smith.  Dr. Smith is a famous sex researcher in the world and he has invented many things that contribute to sexual pleasure and also he's written many books on the subject.  A couple of years ago he retired and lives mainly on his beautiful 300 foot boat with his family, many of whom you see here with him.  He lives totally and completely now just to have depraved sexual experiences all the time.   You may notice that all the boys have very large and long pricks.  And, if you look closely, all the little girls have large, protruding cunt lips, and their clits are sticking an inch or two outside of their lips.  These unusual things are because of Dr. Smith's research and his making a drug that induces the pre-mature development of little girls pussy's and boys pricks, while leaving the rest of their bodies completely normal for their ages.  The Doctor is obsessed with big tits, big cunt lips and clits and huge cocks on little kids.  He has been kind enough to visit us and will be giving his medication to a selected few of our kiddy whore's and a few adults.  Let's give the doctor and his family a big round of applause". After the clapping the doctor said a few words and then he had each of the kids stand up.  One by one he lifted their togas over their heads to reveal their little bodies.  First a boy.  A little 7 year old brunette, very cute.  He had a cock the size of our dads hanging almost down to his knees, and it was soft.  His balls were enormous too.  Then he went to a girl and raised her toga.  She had tits the size of our mom's and her cunt lips were sticking out with her big clit sticking out even further.   The doctor said that girl's with clits this big climax all the time, even in a strong wind.  That they are continually climaxing.  At this he barely touched the girls clit and she started to moan and scream and cum right there.  He then proceeded to go down the line and raise all the children's togas, revealing the same abnormal sex organs on the boy's and huge tits and clit's on the little girls.  Most all of us in the audience were totally turned on with the sight before us.  My mom, who was sitting next to me, was leaking cunt juice so much I got down and licked it up.  I love my mom's cunt juic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The owner said that the doctor's kids were going to fuck each other for us tonight and that we could fuck and suck and do what ever we liked with each other at the same time because he knew how much of a turn-on all this wa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Then each of the five kids, boys and girls paired off.  Each girl started to get the boy's cocks hard.  God, these cocks got gigantic.  Each little boy had a hard cock about 11 or 12 inches long.  So long that they had to be held up by the boys and the girls.  The girls then inserted the big prick's in their cunts.  It was amazing.  These enormous cocks went in their cunts about 6 or 7 inches.  The girls immediately started to cum.  Moaning, screaming, begging for more cock, shoving these huge cocks in and out of their swollen cunt lips and clits.  The boys just stood there and had the girls do all the work.  Then one by one the boys said they were going to shoot.  The doctor told us all to stop what we were doing and watch the boys shoot their loads.  We did and what a sight it was.  One by one each boy shot long stings of white cum.  We were shocked as we thought these boys too young to be able to have cum.  But they shot stream after stream of white cum, it shot so far some of it hit many of us in the audience.  They just kept on cuming and cuming.  After about a minute they began to stop.  All the while the boys were shooting the girls were still cumming and leaking large amounts of cunt juice.  Far more than any of us had ever seen.  When they had all finished, the doctor asked if any of us wanted to come up and lick the cum on the floor and on the cunt's of the girls.  We all raised our hands, but only 10 were chosen.  I was one of the ten.  I ran up and started to lick the cum off the floor.  It was like someone and dropped a bucket of cum.  Globs and globs of cum and it tasted incredible.  I'd never tasted such sweet and delicious cum in my little lif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When all this was done and we had all taken our seats and the kids put their togas back on and sat down, the owner came back to the microphone.   He said, "let's show the doctor how happy his little show made us tonight".  We all clapped and clapped.  Then he said, "now, we have chosen all the men and boy's here tonight to be able to receive the doctor's special medication, and all the girls and women too.  If all goes well we'll have a large group of adults and kids with very special attributes, namely, the biggest cocks in the world and the biggest tits and cunts on any woman or little girl.  Won't that be fantastic".  We all clapped and whistled.  The owner said, "now tomorrow we start the injections.  All of you will report to the hospital at noon.   Your treatments will take about three weeks to get your cocks and tits and cunts to their largest sizes, depending upon how big you are already".  He singled out our family and said, "now this family, who already have the kids with the biggest cocks in the world on white boy's will have even bigger dick's too.  The doctor has on his ship two boys, one 10 and the other about 15 I think that have cocks that are about 2 feet when hard.  We'll be seeing them in a few days as when all the treatments are finished we're going to make several movies with all of you and the doctors kids".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Then the curtains closed, the owner went behind them and the meeting was over.  We were all covered in cunt juice and cum ourselves.  Our dad had shot is cum in our sister's mouths and our mom had my twin brother's cum all over her.  We walked back to our house with a couple of other families.  Everyone was so excited about what they saw.  And we were all still so turned on.  My little sister begged us all to fuck her right there on the road, so we all stopped and stuck our cocks in her just to where her cherry was and not further as we had to wait and pop her cherry in a movie.  We fucked her little mouth too.  All the men and us boys shot all over her face and mouth.   The women and little girls rubbed their clits and came too.</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hen we got home we were so tired but still excited to see just how big they could get our mom's and sister's tits and clits and our pricks.  We couldn't wait to start the injec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 7</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I could feel a soft breeze swirl around my prick as I opened my eyes.  I was laying on a lounge beside our pool.  It was half-light and half dark.  That time of the morning when it's light but the sun is nowhere to be found.  Behind me I heard my mother moaning and my twin brother whispering, "Mom, not so loud you'll wake-up Brian".  As I looked behind the lounge I saw my mom on her hands and knees, our dog Razor with his paws across her body with his legs protruding in front of her head.  My brother was pushing Razor's huge dog prick inside our mom's asshole.  With his other hand he was fucking our mom with a big dildo, one of those with big veins and it was black.  When mom saw me she let out a big cry of pleasure.  I could see my brother's prick totally hard, sticking out from between his little legs.  My cock was hard in one minute.  My brother said he wanted to be sucked off and for me to come over and do it, do it now!   I jumped off the lounge and grabbed his prick and started jacking it.  I got on my back and put my mouth over the tip of his engorged penis.  As I looked up I could see my mom's cunt being filled with this big black dildo my brother was pushing in and out of her twat.  Her cunt juices were dripping and I moved so they would fall on Peter's prick and my mouth.  Peter's prick is the size of mine, about 9 inches when hard and my little mouth could only go over the tip a couple of inches.  As I was sucking and drinking her pussy juice I was watching Razor's huge balls slap against mom's ass cheeks.  It was so hot that I started to jack my pole and was near to dry-coming.  Mom was yelling in ecstasy, "God Razor fuck this bitch in heat, keep sticking your dog prick in mama's dirty asshole, Peter stick that rubber prick harder in your mommy's cunt, Oh, Oh, I'm cumming now, your whore mother is coming now with your dog's cock up her asshole and a big dildo in her snatch.  I'm coming, I'm coming".  With this I started dry-cumming and so did Peter.  Mom's pussy juice just turned me on something terrible.  After a minute I got up and mom said to pull Razor off her because she wanted to eat his dog-cum.  Peter and me pulled Razor off her back, mom turned over and laid down facing her big black Rotweiler.  We positioned Razor over mom's mouth as he was dripping his animal juice from his 8 inches.  Mom quickly put her mouth under the dripping doggy dick and then her whole mouth consumed it as she looked like a baby sucking on the nipple of a baby bottle.  It was so erotic.  Peter's cocks and mine were still completely hard and swung obscenely in front of our little bodies as we held Razor in place so our slut mother could drink all our dog's raunchy cum.   Just them mom yelled, "Boy's, get down and lick my cunt now, I want to cum some more".  We got down and each started licking our mom's pussy.  I stuck my tongue deep in her cunt hole while Peter licked and chewed her clit.  Mom shook and moaned as she came and came and came.  It must have been five minutes of her cuming.  She came so much that Dad and our sister Peggy came running out from the house to see what all the commotion was.  They just stood there and watched as Peggy's mother and dad's wife drank a pint of dog cum and was getting off my having two of her son's eat her out.  Finally mom couldn't take anymore and asked us to get her up.  We did, but we could still see Razor dripping his cum all over.   Peggy asked if we'd hold Razor and let her suck the rest of his cum out because she hadn't had her breakfast yet and she loved Razor's delicious sweet and sour cum.  She got on her back and grabbed his still hard and long dog prick and started giving him a blow job.  We were all tired and jumped in the pool.  I could see dad-holding Razor still so Peggy could get her morning meal.  God it was sexy.  Mom said enough of all this fun.  We have to rest before going to the hospital for our first injections from the doctor we saw give the demonstration last night.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bout eleven o'clock my dad called us all to the living room.  He said that after we get our shots we are scheduled to do a job.  A job that involved our whole family.  He said it was a father, mother and their eleven year-old daughter.  He said that the father had been a guest here many times but had only come here alone, with his family knowing nothing of his depraved sexual desires.  He wanted for us to be like a normal family and slowly help him corrupt his wife and daughter.  He had told them that this was a resort island for families of wealthy people and that they knew nothing of our ways here.  In fact, they were being driven to their executive house in a closed van so the wife and daughter would not see anything unusual until we helped break them in to our life here.  We said great, sounds like a lot of fun.  We couldn't wait.</w:t>
      </w:r>
    </w:p>
    <w:p>
      <w:pPr>
        <w:pStyle w:val="Normal"/>
        <w:jc w:val="both"/>
        <w:rPr>
          <w:sz w:val="20"/>
          <w:szCs w:val="20"/>
          <w:lang w:val="en-GB"/>
        </w:rPr>
      </w:pPr>
      <w:r>
        <w:rPr>
          <w:sz w:val="20"/>
          <w:szCs w:val="20"/>
          <w:lang w:val="en-GB"/>
        </w:rPr>
        <w:t>Dad said that this father especially liked huge pricks on boy's and had seen a couple of our movies and had become obsessed with our little bodies and our large prick's.  He didn't know anything about the wife and daughter except that the wife was thirty-years-old and the daughter was eleven.</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t noon we reported to the hospital auditorium.  Mr. Smith and the owner were on the little raised stage, along with four or five kids we hadn't seen before.  They were dressed in hospital white gowns and you could not see their prick's or cunt's.  Dr. Smith was wearing a white coat.  Our family was dressed in regular clothes a family in the world would wear on a tropical island, only all of us were wearing no underwear, except mom as she leaks cunt juice from time to time and didn't want the family to notice anything unusual as we were going directly to their house from the hospital.</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e stood in a line.  Mom and dad were the first to get their injections.  It was a big needle and it was given to us in our hips.  My little sister yelled out in pain when they shoved the needle in but then she smiled because she was starting to like pain.  When everyone had been given their shot's we sat down while Dr. Smith spoke.  He said, "Everyone, I just wanted to say how beautiful and sexy you all are.  Even you mom's and dad's are very attractive.  I see my friend's eye for beauty is still sharp and, when your prick's and cunt's start to grow you'll become the most beautiful and sexy people in the entire world.  You'll be sought after to give pleasure and receive pleasure for the rest of your lives.  How lucky you all are".  With this we all got up and started to leave.  The owner called our family over to speak to him and Dr. Smith.</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Dr. Smith said, "Folks, my friend here has told me of you boy's unusual prick's.  May I see them."  We pulled down our little hot pants and showed his our cocks.  He said, " My, my, they look so much bigger than they do on the movies I have of you all.  I think you boy's have to start thinking about what it will be like to have cock's that will hang down to your knee's when soft and be about fifteen inches long when hard.  You will be very uncomfortable most of the time.  It's difficult to walk, sit, play games or do anything that requires movement with dick's so large.  We have special nylon straps and pouches we will fit you for that will make having such big member's more livable.  And, you girl's too.  Having large tits is a problem on such little bodies.  We will fit you both for special bra's you can wear that will help.  As to you parents, we'll do the same.  So, run along now, my friend say's you have a job to do today and maybe tomorrow so I won't keep you".   So with that we left for our job.</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s were riding in a jeep to this executive house, my dad said that the owner told him that the mother is obsessed with boy's asshole's.  She doesn't care much for pricks, as she is a lesbian.   Her husband says that she's told him, in secret, that her fantasies are to eat the shit from little boys and lick the cunt of her daughter while a man with a gigantic prick fuck's the little girl's asshole.  This was good information as it gave us an idea what was coming.  Dad said, "Soon as we get there I'll suggest we all go out by the pool and go swimming.   Then, I'll go to the bathroom and you boy's come in one by one and I'll give you enemas and then you'll give me one.  Then we'll put all our shit in the bathtub and fill it with water and mix it up.  Then we'll just leave it until the mother or daughter goes in and has a big surprise.  The dad want's his wife and/or daughter to find it.  Its another depraved fantasy he wants's done.  Got it boy's?"  We got it.</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This executive cottage was just a few houses down from ours.  It was as big and as beautiful as ours was from the outside.  There was one guard outside their gate.  He announced us and we were let in.  The dad opened the door.  He was, as I remember, a nice looking man with muscles and a good tan.  Very different from all the adult men we had done jobs with since coming to the island.  He took us out back to their pool and there was his wife, also very good-looking wearing a little bikini.  Their little girl was cute and she was in just her bikini bottom while laying on a chase lounge.  The dad introduced us as another family that comes here for vacations that he had meet somewhere in Europe on a business trip.  Well to cut to the chase, the dad said why don't you all get comfortable and asked also if we had brought our swimsuits.  This question, I think, was important because my mom said, "no, our family always swims in our cottage pool naked and did they mind if we did".  The dad said no problem; the mom said nothing and the little girl said, "are you really".  We stripped off our clothes.  My twin brother and me took off our hot pants and tank tops very slowly.  When we removed our little underwear the mom made a noise like she had skipped a breath.  She said, "Boys, I've never seen any young boys with such…..well", and their daughter said, "big things mom".  Right, the mom said.  They were transfixed looking at our dad's and us boy's pricks.  My little sister went over to their daughter and asked her why not take your bottoms off and be naked with us too.  She stripped her little bikini bottom off.  The dad did the same.  Then it was only the mom who had anything on.  She said, "Oh, I guess it's ok".  So there we all were naked.  We sat down on chairs and started talking.  We boy's followed our dad's lead and sat with our legs spread as far as possible with our gigantic pricks hanging down below the front of the chairs.  The other family was speechless.  Then my dad started to get a boner, then us boys did too, and then the other dad did also.  So all the males were sitting with their legs spread apart with hard-ons.  The mom and the little girl were transfixed and I noticed the mom was starting to leak cunt juice.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fter a couple of hours of swimming, eating and talking we all got to know each other.  The adults were drinking and were getting real loose.  Us kid's could not drink but the adults were getting real wild.  I remember the other mom asked my mom how she could take such a big dick as my dad's in her mouth and cunt.  My mom said that she could only take about half in her mouth and pussy.  Then she asked if she'd like to see.  Obvisouly the woman wasn't expecting an answer like that but she was just drunk enough to say yes, I'd like to see that.  But our mom got down to it.  She said that what she really like is for her husband to fuck her while she sucks off one of her son's.  At that mom walked over to our older brother and took his prick in her mouth and started to suck it down.  She told my dad to come and fuck her.  She said for us boys to let our little sister suck us and get us hard.  The other family just sat there in shock I think, but I did see the other father get real hard.  Then the mom jumped up and grabbed her daughter and pulled her to her and started to kiss her.  I noticed their dad was just sitting jacking his cock to all this.  Not much was said, excepting moaning and the noises of slurping cocks.  The woman then started to play with her daughter's clit.  The daughter didn't seem shocked at this; in fact I think she had done it before, as she made no protest.   After a few minutes the woman announced that she wanted to eat out all the females there and would my mom and sisters want it.  They did and all of them got down to one big lesbian orgy.  It was a big turn on watching two adult women and three girls all under 12 playing with each other.  They were getting themselves off as my dad and his son's were sucking one another.  We motioned for the other dad to join us and he jumped up and ran to us boys and couldn't wait to grab my huge dick and start sucking it.  He loved it, as we had already been told.  This is how the rest of the afternoon went.  Hot, sweaty, sex by everyone.  Only it was just the men and boys together and the women and the little girls.   Later, after every one had climaxed, we went swimming to cool off.  The dad called and had food sent in and we ate dinner.   After dinner the dad wanted to show movies, movies that had been made here.  The first one was a lesbian film with little girls all fucking two adult women.  The next had some dad's breaking the cherries of three little girls of about 9.  The next film was the one we had done of my brother's and mine birthday.   This one we hadn't seen yet and was it a turn on.  All these adults and our mom and dogs and everything.   The woman said that she is really a lesbian, of course we already thought that, and that she wanted to do some weird stuff with us if we'd like.  We said sure, what do you want.  She said that she's totally into young pussy and boy butts.  And that she wanted me, to act as a master, just like I had done in the movie we had just finished watching.  She went on to say that she wanted give us all enemas and release all our shit on her.  She said she didn't eat shit but liked it all over her.  She wanted to put stuff up us boy's asses and then for us to shit them out and she wanted to eat them while she ate little girl cunt.  She wasn't into cocks or balls, just cunt's and assesses.  The dad said he wanted our big cocks and our little boy bodies and he wanted to see our dad fuck us at the same time he fucked us little boys.  So, after only three hours everything was out in the open.  This somewhat conservative family was wanton sexual animals, wanting their extreme sexual fantasies actualized.  We had brought this out in them with our dirty sexual activities that turned these people into animals wanting to the things they would never do at home.   We loved it.</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The man brought out all this enema equipment.  First us boy's were given our enemas, over a quart each of us was given.  Then the lady laid down on her back and we, one by one, shot all our shit and junk from our asses all over her body.  While we were doing this our big sister was squatting over her open mouth while she had her tongue all the way up to her hymen.  When we'd finished shiting on her she told me to take over.  I orderd all the little girls to line up and have this woman eat them out and make them cum and cum until I said to stop.  I took food from the table and ordered my dad and mom to start packing our boy asses with stuff; grapes, nuts, cherries, parts of bananas, anything that would fit.   They stuffed and stuffed our little assess completely.  They packed our assholes with so much stuff our little stomachs were bloated.  When we couldn't take it anymore the woman begged me to have us shit out the stuff into her mouth while here daughter licked her clit.  I said OK, and I was the first boy to let her have it.  I stood over her, squatted over her shit encrusted body and started to shit out all this food into her mouth.  She was cummining and cumming with her daughter licking her pussy.  Cherries, grapes, bananas, nuts, beans, all this stuff my parents had stuffed up my asshole.  When it was all out and she had eaten everything, I had my older brother do the same.  He did and then my twin brother sat down over her face and let her have it..  She was real good at ass eating.  When we had expelled all the stuff I told the mom to close her mouth and cover her eyes.  I then told everyone there to start pissing all over this woman.  We all gathered around her in a circle and started to piss.  The girls squatted over her tits and face, us boys and men the lower part of her body.  All this warm man, boy, woman, and little girl piss flowed on this woman's body.  She smelled real good from all this piss and the dried shit.  I wanted to lick and eat everything from her body but my dad said that wasn't her fantasy so we couldn't do it.  What we were doing was her fantasy and not to do anything else unless she want's it.</w:t>
      </w:r>
    </w:p>
    <w:p>
      <w:pPr>
        <w:pStyle w:val="Normal"/>
        <w:jc w:val="both"/>
        <w:rPr>
          <w:sz w:val="20"/>
          <w:szCs w:val="20"/>
          <w:lang w:val="en-GB"/>
        </w:rPr>
      </w:pPr>
      <w:r>
        <w:rPr>
          <w:rFonts w:eastAsia="Times New Roman"/>
          <w:sz w:val="20"/>
          <w:szCs w:val="20"/>
          <w:lang w:val="en-GB"/>
        </w:rPr>
        <w:t xml:space="preserve">     </w:t>
      </w:r>
      <w:r>
        <w:rPr>
          <w:sz w:val="20"/>
          <w:szCs w:val="20"/>
          <w:lang w:val="en-GB"/>
        </w:rPr>
        <w:t>When every one had finished, and this lady had been climaxing for the longest time, we all went swimming.  The lady's husband took a garden hose and washed off his wife.  Their daughter asked if she could suck my big prick and I let her.  Her mouth was so small she could only lick the tip but she loved it.</w:t>
      </w:r>
    </w:p>
    <w:p>
      <w:pPr>
        <w:pStyle w:val="Normal"/>
        <w:jc w:val="both"/>
        <w:rPr>
          <w:sz w:val="20"/>
          <w:szCs w:val="20"/>
          <w:lang w:val="en-GB"/>
        </w:rPr>
      </w:pPr>
      <w:r>
        <w:rPr>
          <w:sz w:val="20"/>
          <w:szCs w:val="20"/>
          <w:lang w:val="en-GB"/>
        </w:rPr>
        <w:t>In an hour or so we left this family.  They were so happy and thanked us for a terrific evening.  They wanted to do this again tomorrow, in fact they wanted us to visit them every day of their vacation and we did.  For one week we went to their cottage and did this exact scene with this family.  It was the exact same thing each time.  After the third day it got a little boring for us, but this was our job so we always acted as excited to be doing it, as we were the first time.  This is what a kiddy whore family is trained to do and we did it very 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 8</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We had finally finished our job with this family.  During this week we went every morning to the hospital to receive our shots so our pricks and balls would grow even bigger.  Our sisters too.  They were just as eager to get huge tit's and big protruding cunt lips and clits that would be the size of a small dick.  On the third day of shots the doctor said our mother had to stop the shots as he learned that she was knocked up and it wasn't good for the baby inside her.   She was disappointed but said she wants this baby real bad so it's OK.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fter a few days of spending every afternoon and evening with this family we were glad to stay home and rest.  The owner sent over a little girl of 9 to our house so our dad could fuck her in her little ass.  Apparently she was being rewarded for something or other and she wanted our dad to butt fuck her.  We were too tired to attend an island meeting and do it up on stage so he had her brought to our house and we gathered out by our pool to watch our dad fuck her little asshole.  She was a blue-eyed blond with a cute little tanned body.  She said that she played with herself watching our dad and dreamed of him taking her asshole.  She couldn't get fucked yet and still had her cherry as it was being saved for a high paying guest.</w:t>
      </w:r>
    </w:p>
    <w:p>
      <w:pPr>
        <w:pStyle w:val="Normal"/>
        <w:jc w:val="both"/>
        <w:rPr>
          <w:sz w:val="20"/>
          <w:szCs w:val="20"/>
          <w:lang w:val="en-GB"/>
        </w:rPr>
      </w:pPr>
      <w:r>
        <w:rPr>
          <w:sz w:val="20"/>
          <w:szCs w:val="20"/>
          <w:lang w:val="en-GB"/>
        </w:rPr>
        <w:t>When we went outside she got down on her knees and put our dad's big dick in her little mouth.  It didn't fit at all.  She could only lick the tip.  We were all to tired to help dad fuck her so dad told her to get up on a table and stick her little ass in the air.  We were all starting to get turned on so he let us, one by one, go up and lick her asshole and cunt.  After my sister Peggy ate her asshole out the little girl said she had to shit and piss.  Not having had our lunch yet dad asked if anyone wanted her shit and piss.  We all didn't say anything because we were kind of weary of eating more shit as it had been our main diet for the last few days.  Dad said he'd like to have it.  He got up on the table and positioned her little asshole over his mouth.  She let go a long thin turd directly into his mouth.  He champed on it and swallowed it.  Then another little turd came out along with some piss.  He licked and ate the shit and sucked up all the piss.  He told us it tasted fantastic.  The little girl's last turd was real soft and left some shit stuck around her hole.  Dad was about the eat it all off when I asked him if I could have it.  Little girl shit was my favorite and I could tell it tasted real good by the way dad spoke about it.  I went over and knelt down and started to lick all the shit from her asshole.  She moaned and moaned.  When I was done dad asked me to lube up her ass.  I did.  When she was all lubed up she squatted over his rock hard prick.  His prick was so huge compared to her little girl hole.  She grabbed it, put it to the entrance to her shit hole and sat down on it real fast.  Not having ever had a prick in her asshole before I think she didn't realize that she could be hurt by it if she put it in to fast.  Well, she impaled herself on it, I mean it went into her hole at least six inches.  She screamed, a blood curdling scream of pain.  Dad yelled for her to stay still and wait for the pain to go away.  It didn't.  Blood started oozing out around her hole.  Dad told her to stay still.  She was crying and begging him to let her up.  He held onto her tight.  Dad said, "stay still you baby bitch, you wanted this and you're going to get  all of my big prick".  Then he started to move her up and down on his cock.  Up and down.  By this time she was so hysterical that even my mom said maybe dad should take his prick out.  Dad told her to shut up and come over here and push her down completely on his cock.  Mom said that it might rip the insides of her colon if she did that.  Dad ordered her to do this as I remember.  Mom always obeyed dad, as we all did, no matter what.  Mom went over and grabbed the little nymph and pushed her down hard on his gigantic prick.  When she did she almost passed out.  Mom had to hold her on his prick to keep her from falling over.  Now the blood was gushing from her ass down on dad's steel cock.  The little girl was in extreme pain.  My brothers and me started getting hard-ons.  Dad saw this and told us to come over and cum in her face and mouth.  He ordered mom the start licking up all the blood oozing from the little girl's asshole.  We all did as told.  Only our sisters sat and watched and I noticed they were playing with themselves.  This is the first time during our life on the island that I realized that watching someone in pain and our feeling pain was a turn of for all of us.  We all came on her face and in her mouth.  Mom licked up all the blood like a dog.  Dad fucked the shit out of her literally, and started to cum in her ass.  When he'd spent himself in the little pretty thing we pulled the girl off.  There wasn't much life in her body.  She lay on the table with blood running our of her asshole and cum dripping out of her mouth.  Dad's huge dick was swinging way out in front of him with cum, blood and shit dripping from the end.  He ordered mom to clean off his prick of the blood, shit and cum.  After a few minutes the girl started crying loudly.  Dad called for the guard stationed in front our house and he came and picked her up and took her to the hospital.  We never heard anything about her.  A few months later I over heard the owner and dad talking and the owner said that the girl was sent away because they could not repair her asshole and that made her of no use to the island.  And, that she might have been an excellent kiddy whore but she had won some kind of contest and she show to have our dad fuck her in her little ass as her prize.  The owner said he always grants anyone's wish where possible.  Weird, as I remember, but that's they way the island did things.  The little girl was old enough to know that such a big prick in her butt was going to hurt, even harm her, but she wanted it anyway.</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A few days after this episode the owner came to our house.  He said that he'd received a special request from a good client who had seen all our movies.  He wanted me and my older brother to take a trip with him to the U.S.   His turn-on was that he was into big pricks on little boys and exhibitionism.  He wanted my brother and me to walk around beaches and big hotel pools where there were lot's of kids and show off  pricks to these unsuspecting adults and kids.  And, that he wanted us to befriend other kids, at his direction, so he could kidnap them for a few hours up to a day or two and rape them.  He didn't want to harm them or take them from their parents permanently.  I remember dad asking the owner all about our security and stuff.  Five or six guards would accompany us.  The man would be with his wife and us boy's would pose as their son's.  This way we would look like a normal family to the world and not raise suspicions.  We'd be gone around two weeks.   This job/trip would interrupt our shots.  The owner said that he had made arrangements for us to keep getting our shots on this trip.  Dad said fine and started getting our stuff together for the trip.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e were to leave the next day by the island's private jet and be flown to California.  Then we'd be going to Hawaii and then to Florida and then home.  Dad said we would be supplied all the clothes we needed by the client.  He'd seen many movies and pictures of us and had already gotten us both a complete wardrobe that he wanted us to wear.   Early that next morning we left.  Peter and me and five men in their 20's.  The guards didn't say much during the trip but to tell us not to run away as they would be watching our every move to guard against us being kidnapped ourselves or being arrested by police during this clients scene's he'd have us in.  That when things were getting out of hand we would be whisked away fast by them.  In other words, just do what they say and we'll be fin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e arrived at a small airport in California.  A big black limousine was waiting for us.  We got in one car with one guard and the other guards in a regular sized car behind.  The client and his wife introduced themselves.   The man was in his 40's and his wife was about 25 and beautiful.   When the car started moving he pulled down our shorts and grabbed both our pricks and started jacking us off.  He ordered his wife to suck us.  My brother came but I couldn't being only 7 years-old but I said I would be cumming soon because of the shots I was taking.  We drove to a beautiful house on a bluff overlooking the Pacific.  There he took us all out by the pool, we all got naked, except guards, and he proceeded to tell us what was going to be expected of me and my brother.  All the while he spoke his little cock was rock hard and he had his wife suck him while he filled us in on some very unusual things we were about to do for, to and with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 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My older sister wants to tell about what was going on back on the island during this time when my older brother and me were gone to the U.S. with our bodyguards and this couple who hired us to be kiddy whore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Hi, my name is Mary.  At this time when my brother's were in the U.S. I was ten years old.  I remember this period very clearly because it was the time when I was completely fucked for the first time and lost my virginity.  Virginity on the island was a very prized commodity.  Very important because it was so financially valuable.  All the young girl's virginity was closely guarded because it could only be done when someone paid a fortune to do it or watch it being done.  Most virginity fuck's were done during meetings in the theatre and were completely filmed.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Two days after my brothers left the island my dad said he had been speaking with the owner and that I was chosen to loose my cherry the following Saturday night.  A guest had requested my cherry for himself and his young son, who was 13 at the time.  It was to be filmed just for him and was not going to be sold on the world market.   But, there was more to the fucking than just having a father and son do it.  It seemed this father and son were into some very kinky things and wanted to make sure we could accommodate him and his boy.  First they wanted our dad to fuck me first in my asshole, but my asshole had to be full of shit, therefore I was not to be given and enema first.  I had never been fucked in my asshole without having an enema so I knew it was going to be painful.  Next, they wanted my little brother to fuck my mouth at the same time.  Then the dad wanted to do the first fucking and take my cherry.  Then his son was to fuck me and both wanted to cum inside me.  After they came inside me they wanted my mom to suck all their cum out of my hole and slowly drip it from her mouth into mine and then to French kiss me with all their cum and the blood from my hymen.  And there's more, but I'll describe it as best I can.</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The time came for us to leave our house and be driven to the theatre.   My family was all nude except my little brother and me.  He was wearing a nylon g-string that held his huge dick and I was dressed in a leather bikini and was wearing a butt plug in my asshole to keep all the shit in.  A tit clamp tweaked my little titties real hard.   Mom had put make-up on me and I look just like a whore.  And, I was wearing four-inch high heels.  I remember noticing dad's cock looked so much bigger soft than I'd ever seen it before.  I mean when we were walking to the car it swung so far around you could see it go from side to side when you walked behind him.  He started holding it up to sit down.  I remember asking him how long it was soft now and he said eight inches, and it was big around too.  He said he was growing real big now with the shots and he had to hold it allot now when he was doing things like sitting down.  </w:t>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rFonts w:eastAsia="Times New Roman"/>
          <w:sz w:val="20"/>
          <w:szCs w:val="20"/>
          <w:lang w:val="en-GB"/>
        </w:rPr>
        <w:t xml:space="preserve">      </w:t>
      </w:r>
      <w:r>
        <w:rPr>
          <w:sz w:val="20"/>
          <w:szCs w:val="20"/>
          <w:lang w:val="en-GB"/>
        </w:rPr>
        <w:t>We got there and we all went up on the stage.  There must have been five film cameras all ready to catch all the action.  About half the island residents were there, most nude and some already having sex.  I noticed a few boys eating out their mothers juicy cunt's and a few little girls keeping the dad's stiff prick's hard.</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The owner came out and introduced us and the father and son guest's to the crowd.  Then the action began.  They put me on a contraption that held my legs apart and kept me on an angle for all the audience and cameras to see.  First my dad started being sucked by my little brother.  Dad's cock got so big.  Because of all the shot's we'd been taking his prick was now about sixteen inches long and about eight inches around being hard.  I'd never seen a prick so big.  The audience gasped when dad got to his full size.  I screamed that I just couldn't take dad's big cock now because of the shot's and it was too big.  Dad came over and said that that was the one of the surprises the guests asked for.  That I had to take his dick and all the way up me and that was it.  I said I couldn't stand the pain and he got down and started to whisper in my ear, but instead he bit my ear almost all the way through.  God I screamed.  Just then my little brother started lubricating dad's huge cock up and it glistened in all the lights.  Then he came around in front.  My little brother and my mom raised my legs way up and apart.  Then dad took his gigantic rod and started to force it in my little asshole.  It just wouldn't go in.  You just can't take something that big and force it in such a little hole.  The audience was cheering dad on and he kept on trying.  I started to cry real loud.  Mom bent down and slapped me on my face and said to shut up and take it.  She said that we are trained to take anything, no matter how big, up our ass and that was that.  Finally dad's cock slipped inside my little hole.  The pain was so great I almost fainted.  Then he started to stick it in further and further and further pushing my shit stuffed asshole to it's breaking point.  I felt like I was being cut in half.  I could feel his prick almost up into my stomach.   Just when I started to faint my mother hit me again across the face and squeezed my tit clamps so hard it woke me up.  After a couple of minutes dad's cock got all the way up my ass.  All the shit I had in my asshole made the pain all the worse.  I could smell my shit as dad shoved his cock in and out of my hole.  He told my mom to get down and clean the shit off his cock each time it went out of my ass.  She did.  Then my little brother, who was seven at the time and whose own cock had also grown to about ten inches hard shoved his prick in my mouth and started to face fuck me.  I could hardly breathe, what with my ass on fire and my brother's prick in my mouth gagging me.   After a couple of minutes the owner announced the guest was now going to take my cherry.  Up walked the man.  Thank god his prick was small.  It was the size of normal child's.  But, he came up all hard and stuck it in my cunt with one big thrust.  God, I screamed so loud I felt the building shake.  He cut through my hymen in one stroke.  Blood started to gush out of my pussy.  He kept on fucking me very rough, I mean very rough and calling me names.  He called me a slut whore and pig and told me to repeat, very loudly after each time he told me to.  I yelled, "I'm a slut whore, I'm a pig, I want your cock, I want every man and boy in the room to fuck me to death, I'm nothing but a piece of shit for every cock to stick it in my and shoot their cum", and stuff like that.  Then he came in my pussy.  Then his son ran up and for a boy 13 his cock was twice the size of his dad's.  He, obvisouly, had never fucked a girl before because he was nervous and fumbled around and then finally stuck it in.  So, there I was, my dad's horse dick all the way up my ass, my brothers cock fucking my throat and my mom licking my dad's cock with my shit and blood on it.  The boy came in a couple of minutes.  He pulled out and then I thought it was over.  No it wasn't.  That's when dad said that there's more to come.  He said I was now going to be fucked by about 20 of the men and boy's who were there in the room.   I looked over and saw a line of men and boy's.   There were 3 or 4 girl's and a few boy's on their knees keeping the first few men and boy's hard.  Hard for me so their pricks would be hard for my virgin pussy.  Then one by one they came up and fucked me.  Some came in my cunt, some came on me, and some came on my face and in my mouth.  Those that wanted to came in my mouth had my little brother pull out so they could do that.   After about a half-hour around 20 men and boy's had gang raped me.  Finally I was anticipating it to be over.  I couldn't believe my dad could fuck my ass and stay hard for so long but he did.  It must have been the shot's.</w:t>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When the men finished my dad pulled out of my ass.  His cock was covered in shit and blood.  He then pulled me up and had me lick and eat his prick clean.  It smelled ok and I lapped it up.  When that was done the owner came up and announced that there was one more thing that was in store for little Mary to remember this night when she lost her cherry to 22 men and boys.  That's when I heard the barking.  Yeah, dog's had been brought into the theatre.  There were four or five.  Our dog Razor was one.  I think the other's were Doberman's and another Rotweiller.  They were led up on stage and I thought they were going to have them fuck me in my cunt but that's not what the customer wanted.  He wanted all these dog's to fuck my mouth and cum inside and have me suck their dog prick's and eat all their cum.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One by one each dog was lead up and placed over my mouth and started to fuck me.  One by one each finally came all over my face and in my mouth.  What didn't go in my mouth my mom licked and spit into my mouth.  One by one each dog did this until they had all shot their dog loads.   Dogs don't cum like humans.  They drip and drip and squirt a little at a time.  So this procedure took almost an hour.  The audience all the time was cheering and clapping and having sex themselves.  I could hear cumming all through all of this.  When it was over they picked me up, covered in dog cum, human cum, blood and allot of shit on my legs.  The whole theatre stood up and gave me a standing ovation that lasted for fifteen minutes.  The customer and his son hugged and kissed me and everybody was so happy.  Except me.  I was in terrible pain and asked dad to take me to the island hospital.   The bleeding from my cunt and asshole would not stop and I feared I'd been damaged greatly.  They took me and I stayed in the hospital for more than a wee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ctor's said that all my asshole insides had been torn and much of my cunt too.   But that it would heal and I would still be able to get knocked up.   I hadn't had my period yet so I thought that they knew what they were talking about.   Dad, later, said that the show we put on was considered the best of it's type and that the owner was trying to buy back all the film from the customer so we could sell it all over the world but that the customer was already very rich and did not want to sell it back, so nobody but us will ever know what really happened that night.</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I remember all this very clearly because it happened while my two brother's were in the U.S. and it was when I lost my cherry.  Dad say's a young girl always remembers when her cherry is broken and that was how mine was, by twenty-two men and boy's and four do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 1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My twelve-year-old brother and me, I'm seven, are in the U.S., in California, on the coast.  We're in a big house overlooking the ocean with a man and wife and our bodyguards.  We awoke the second day around ten o'clock in the morning.  Our guards told us not to wear anything and come and eat.   We ate alone and then went out by the pool and waited for our clients.  Soon they came out.  They were not alone.  With them must have been about ten men.  Their ages, as I remember, were from about thirty too real old.  A couple of them men used canes to walk and one was with a nurse.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Our client, the man, introduced us to all these men.  Then he told us that these men were his friends and that they had all seen our movies and wanted to play with us and that we were to do anything they asked.   He went on to say that we were going to play games and that we'd have a great time.  I had never taken on so many men before, all at once.  But, my brother and me had been trained to be gang raped so I wasn't to scare.  First, the man told me and my brother to get each other hard.  By this time our cocks had started to grow bigger from all these shot's we had been taking.   My nine-inch cock was about eleven inches; my brother's looked to be an inch longer than mine.  These men were fascinated with our huge cocks, they couldn't take their eyes off our dick's as me and my brother did a sixty-nine.  We were hard in a couple of minutes.  Then the men lined up and one by one sucked me and my brother while two more ate our assholes.  Then the man had two more men get on chairs and we sucked them.  The only women there were the client's wife and a nurse for a real old man.  I noticed her eating the asshole's of some of the men.  Even our guards had hard prick's but they are not allowed to participate whatsoever in any of our job's, but they can be nude and show their boners but that's all.  Our clients or we are not allowed to play with the at all. </w:t>
      </w:r>
    </w:p>
    <w:p>
      <w:pPr>
        <w:pStyle w:val="Normal"/>
        <w:jc w:val="both"/>
        <w:rPr>
          <w:sz w:val="20"/>
          <w:szCs w:val="20"/>
          <w:lang w:val="en-GB"/>
        </w:rPr>
      </w:pPr>
      <w:r>
        <w:rPr>
          <w:rFonts w:eastAsia="Times New Roman"/>
          <w:sz w:val="20"/>
          <w:szCs w:val="20"/>
          <w:lang w:val="en-GB"/>
        </w:rPr>
        <w:t xml:space="preserve">       </w:t>
      </w:r>
      <w:r>
        <w:rPr>
          <w:sz w:val="20"/>
          <w:szCs w:val="20"/>
          <w:lang w:val="en-GB"/>
        </w:rPr>
        <w:t>Soon the client told us not to cum.  That he wanted to save that for later.   So there we were, me and my brother standing by the ocean's edge on a beautiful summer day with strange men sucking our prick's, eating our assholes and us sucking the men.   From time to time they'd change positions so every one of the men to got play with us.  His wife now was sucking the client.  All the strange men moaned and acted very happy.    Then the client had his friend's line up in a row and told me and my brother to go down the line and suck the men, but no one was to cum yet.  We did this.   Our little mouths stretched to the limit.  I remember many of the men's pricks were very old and hung down in front of very huge hairy balls.  One of the old men I was sucking couldn't get stiff and pissed in my mouth and my face.  I was order to drink it all and lick up what I missed.  Old man piss does not taste as good as child piss, but again, we were trained to drink any piss asked of us, even animal.  I remember one of the old men had the biggest balls I had ever seen.  Even bigger than our dad's and his hung down about eight inches.  This man's went down almost to his knees.  The swung back and for and I could put both of my hands on them and hold on.  I really liked them and hopped that mine would get that big someday so I could have the biggest balls of any kiddy whore.  At this time I noticed that my brother's cocks and me were so big that the muscles behind our pricks began to get sore.  We told the client this and he had two of the men hold our cock's horizontal so as to take the pressure off our little bodies.   Apparently our tiny bodies weren't accustomed to the weight of our pricks yet.</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Next the client brought out several enema bags and nozzles.  He wanted my brother and me to give each man an enema.  Each man was to get two quarts of solution, exactly two quarts whether or not they wanted that much.  Some of them complained but obvisouly our client of the head and or boss of all these men and had total power to do as he wished.  Me and my brother, his wife and the nurse had enemas too.  My brother and me gave each other our enemas.  Two quarts is allot for a seven year-old and a twelve year-old but we were trained to take this much in our kiddy whore classes but the pain was overwhelming al allot of the solution leaked out.   After everyone was full the client asked who was ready to shit.  They all raised their hands.  Our client got them in a circle with me and my brother lying on the ground on lounge pads.    Two at a time the men came up and squatted over my brother and my faces.   The client told us to open our mouths and eat every drop of shit and solution of each man and drink any piss they squirt out.   The first two let out a big stream's of solution and shit.  It was an enormous amount from each of them.  They must have been holding it for day's before this. There was no way we would catch all of it or even eat much of it as it all came out of their asshole's so fast and was so much.  But we tried.  After the first two then the next two and down the line until each man had emptied his bowls in our little mouth's and all over our faces and bodies.</w:t>
      </w:r>
    </w:p>
    <w:p>
      <w:pPr>
        <w:pStyle w:val="Normal"/>
        <w:jc w:val="both"/>
        <w:rPr>
          <w:sz w:val="20"/>
          <w:szCs w:val="20"/>
          <w:lang w:val="en-GB"/>
        </w:rPr>
      </w:pPr>
      <w:r>
        <w:rPr>
          <w:sz w:val="20"/>
          <w:szCs w:val="20"/>
          <w:lang w:val="en-GB"/>
        </w:rPr>
        <w:t xml:space="preserve">Then the client and his wife and the nurse did the same to us.   There was a mountain of shit and piss all over us.  The client had the men gather around and then told my brother and me to eat and lick each other clean.  We started in.   It must of taken a half hour to eat all this shit and while we were doing this the men all had hardons and were jacking themselves on top of us.  When one was going to shoot we left our shit eating and opened our mouths around their cocks and took their sperm.  Then we went back to eating all this shit.  One by one the men emptied their balls in our mouths.  When my brother and me had finally finished eating all there shit and cum the client told us to shit in each other's mouths.  We did and ate each others shit.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hen this was done we all took a breather.  Everyone jumped in the beautiful pool.  It was a relief.  I don't think my brother or me had ever eaten so much shit, ever.  I love the taste of shit and so does he, but not this much.  We both felt sick and we had to throw up.  We were very embarrassed about this, as this was a very bad thing to do to a client.  Even with all our training in shit eating and our love of shit, we had never eat so many old men's shit before and it is different from the adult's and kid's shit we were used to on the island.  Occasionally the shit from a client on the island was like this but rarely.  Here we had just consumed approximately a gallon of shit each, most of which was rancid.  My brother and me had to throw up.  The client told he didn't like that and to hold it in but we said we couldn't.  He insisted and insisted.  It was at that point that our guards came forward and whispered something in he and his wife's ears, after which the client said we were to vomit in each other's mouths and eat it all.  We were happy to do this and had also been trained to eat vomit, but we hadn't eaten much up till them.  We got up on the side of the pool and he vomited in my mouth and I in his.  Wave after wave of putrid vomit came out of our little mouths.  We couldn't see as much it covered our faces.   We did our best to eat it all and lick up what didn't land on our mouths.     This is something I had done a few times in kiddy whore class.  I wasn't used to the taste, but I had to do anything they wanted so I did.  When I was done he pushed my brother on me and had him suck his own vomit out of my mouth, that which was left.  My brother got off on it and got a big prick.                                               The client's wife seeing his prick wanted to be fucked by it.  She got down on her back and spread her legs and guided this eleven inches into her pussy.  It was so big she screamed and screamed but wanted it badly.  Begging my brother to fuck the shit out of her, literally.  After a couple of minutes she wanted it in the ass.  My brother pulled out and forced it into her asshole.  It was far to big and they got some grease and greased up his cock and pushed my brother little buttocks hard and his big dick slipped in and out of her ass and she almost fainted with pain.   Then my brother started to fuck her.  The men all gather around and watched and cheered my brother on.  Me too as I was getting hard watching.  When my brother had to come he pulled out and stuck his shit covered prick in her mouth and came and she ate it.  I was made to lick up his shit covered prick.</w:t>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rFonts w:eastAsia="Times New Roman"/>
          <w:sz w:val="20"/>
          <w:szCs w:val="20"/>
          <w:lang w:val="en-GB"/>
        </w:rPr>
        <w:t xml:space="preserve">     </w:t>
      </w:r>
      <w:r>
        <w:rPr>
          <w:sz w:val="20"/>
          <w:szCs w:val="20"/>
          <w:lang w:val="en-GB"/>
        </w:rPr>
        <w:t>Next, he told us to lie down on these lounges.  His wife greased our cocks and each man went, one by one, and sat down and fucked himself on our cocks.  Up and down, up and down, they rode our dick like they were horses.  I remember one man was very fat crushing me when he sat down on my big prick.  Two men who I had just fucked came over and held on to this fat man's arm's and took the weight off my little body.  One by one the men fucked themselves on our huge cocks.  Then the two women fucked out pricks and came many time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hen all this was done, as I remember, the client announced that the party was over and everyone could relax and do what they wanted for the rest of the afternoon but that these two dirty pig slut boy's were leaving and let's all give them our thanks for a show we'll all never forget.  Then many of the men came over and hugged us and kissed us and thanked us for the time of their lives.   Then were taken to our room and told we could rest until tomorrow when we'd be going to a mansion in Beverly Hills to a special party we were to be the guest's of honor at.  They showed us some special outfit's we were going to wear tomorrow.  Real strange stuff, some of it looked painful to wear, so we spent the rest of the afternoon and evening trying on these clothes and resting and cleaning all the small hardened pieces of shit that remained on our bodies and in our mouth's and in our hair.  No matter how we scrubbed each other or how many showers, bath's or hours we spend in this big roman hot tub that was in our gigantic bathroom, we just couldn't get rid of our shit smell.  But, we really liked it as it turned us both on so much that we ended up fucking each other in the ass before we fell asleep to rest for the perverted and sick sex act's that awaited us the next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 1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The next morning our guards woke me (seven years old) and my older brother (twelve-years-old).  The helped us put on the clothes that we had practiced wearing the night before.  We each wore leather pants that had obvisouly been custom made for us.  The front exposed our cocks and balls and there was a hole in the back that left most of our little tight asses hang out.  We each had to wear a very tight cock ring.  Big butt plugs were inserted before we could shit so as to have as much shit as possible for use later that day.  Rings were inserted through our little nipples and we wore nothing el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rrived at a huge house with a guard gate with high walls all around it.  A long drive led up to the back of the big mansion.  We were taken to a room and told to relax and wait until we were called.  Me and my brother's cocks and balls felt so big and hung down so far, as I remember.   We were still being injected with the drug that was making them bigger and I was so anxious to have my first cum shooting.  My brother told me to be patient and that by the time we got back to the island I would be shooting allot.</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Then we were led out to a big room with a stage all along the side of it with a curtain separating us from the people below.  We looked out through a small hole in the curtain and saw maybe one hundred people standing and sitting around.   They were all adult men and the rest being a few boys under ten or so with the rest of the children being little girls.  All the kid's had no pubic hair, as did most of the adult men.  We asked what was going to happen and were told that it would all be a surpr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thing I remember was that they brought us out in front of the stage.  I could feel every eye on me and my brother's pricks and a gasp went though out the room.   Our client and his wife came up.  We hadn't seen them since yesterday.  They were both nude and were holding hands with two children, a boy with the wife and a little girl with the man.   They welcomed everybody to their party and introduced us as their special guests.  He said that my brother and me had the biggest pricks of any boy's our age in the world, excepting for a few in Africa.  And that he knew all the little girls and boys were eager to have their way with us.  There we stood, our big cocks waving back and forth and growing because of all the nude cocks and cunts in the room.  Next five men brought up their little girl's.  The client and his wife pushed their kid's down and they started to suck the man and eat out his wife.  The men pushed their little girl's faces in our cocks and they went to work.  We were hard in one minute, but our cocks weighed so much that we cried out in pain because the muscles surrounding our cocks could not hold the weight of our pricks.  Then two boy's came up and were instructed to hold our pricks straight out and keep them from hurting us.  The pain subsided thank god.</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Once this was done the client announced that we were going to fuck everyone in the room that day, everyone.  That all the kids' were virgins and that we were chosen to take all their cherries.  Most of the children did not look happy about this.  In fact, most seem very unhappy about being there and weren't turned on like we're used to on the island.  These children were not like us; they had never had sex before.  I wasn't sure that these men were their father's.  I asked one of our guards and he said that was not our concern and just to do are job.   We shut up and did.</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Two small tables were brought out.   My brother and I were told to lay on each one displaying our cocks to the audience and spread our legs.  They were going to lower each child on our cocks and fuck us using their kid's pussy's and assholes.  There was a line to our right of men holding the hands of these children.  They brought two girls of about seven over to us.  Two men per child stood on each side of the child and held them up under their arms and pushed their cunts down on our big pricks.  Two boys were holding our cocks straight up and guided them into these small cunts.  These little girls' cunts were too small for our pricks.   I asked why not use some lubricant to help them get them in.  The client said that they were all to be dry fucked by us, using only spit or shit.  I thought this strange but nothing is strange in the life of a kiddy whore.  So, the men pushed and pushed their little cunt's down our big rods.  Each girl screamed out in pain.  A blood curdling scream so loud it hurt my ears.  Our cocks were just too big, but the men kept pushing.  While this was happening the so called dad's who brought each girl were being sucked off by two other small children, girls who were about five years-old.  The more the little girls screamed and cried the more it turned on the men and the more my brother and me got turned on.  We had all we could do not to cum.  We had been told not to cum under any circumstances.  We had been trained well on not to cum until told to do s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one might imagine, pushing such a big, round, and long cylinder in small girls snatch would hurt them and it did.   Blood was squirting everywhere and I mean everywhere.  They brought in a couple of German Shepherd dog's that proceeded to lick up the blood.  The appearance of the dog's made everyone clap and howl in the room.  My brother and me just lay there, our gigantic pricks being held up by two little boy's and these men pushing these little girls pussy's down on projectiles that were far to big for them.   Finally they took both girls off.  The dogs licked up most of our shit and blood covered dicks.  The owner's wife came over then and put her snatch over my face and ordered me to get her off.  I did and as I remember it she leaked and leaked cunt juice.  I loved it.  Then two men picked up two boys, probably around ten years-old, and lifted them over my brothers and mine faces and told us to eat out their holes and get them all wet for our cocks.  The boy over me started to fart as I stuck my tongue up his hole.  I liked the smell of farts.  He then squeezed out a small turd, right in my mouth.  I was hungry, as we hadn't eaten that day so I ate it up quick.  I remember my brother saying to me that he hoped the boy he was licking would shit out a turd so he could eat too, but that boy did not.  After a couple of minutes they lifted the boys in unison and slowly had them sit on our cocks.  Screams again emanated from these kid's mouths.  The boys wiggled and tried to break away from these men.  The men held them steady and started to impale them on our pricks.  The boys begged to be let up, said they'd do anything, one boy pleaded for his mother, begging and begging and crying and screaming.  This just made our client more turned on as he came then in my brothers face.  His wife came back and pushed her asshole on my mouth and started to fart too.  She heard me talk about being hungry and said she had some shit for me to eat.  She did, and out came a watery turd, long and just mouth size for me.  I chewed it and swallowed it all.  Around this time blood started coming out of these boy's holes.  The dogs were brought back and were licking it up.  I think they liked the smell of the leather pants my brother and me were wearing.  The boys pleaded so much that our client asked the audience if he should give them a break and let them up.  The audience yelled, " NO, NO, NO.  Make them take all of those big cocks, make them".  So our client went and started slapping the boys in their tear stained faces.  He was smacking them really hard, they only cried even more and the more they cried the more he slapped them.   They we in such pain that I started to feel a little sorry for them, but I was so turned on that the more our client hit them the more turned on my brother and me got.  God, we loved the violence.   The more they cried the more we wanted to fuck their little holes.  Finally one boy fainted and slumped over.  The men picked him up and put him on the floor.  The dogs came over and were licking the blood and shit off his body while he lay there.  Someone asked if he was dead, our client said no, but I got the feeling that it wouldn't have matter if he were dead or not.  I got the feeling that this was no ordinary sick, perverted, and depraved sex party and show.  That these kids were not their real children.  That these kids were here against their will and that they were expendable.  I motioned for one of our guards to come over.  I whispered to him what I was thinking.  He said that they were all kidnapped children and that I was not to be concerned about anything any of these people did or wanted to do to them.  That we might see some of these kids be made to do things we might have not seen or heard about before.  That our client and his friends could do as they like with any of these children, excepting us of course.  That we were the stars here as they wanted to fuck all these children with our unusual pricks, even if it killed them.  My brother and me should not care anything about these kids and for us to go along.  The guard said that these clients had paid over a million dollars for us to be here and that we were to perform as they wished.</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I then looked at my brother and he had heard most of what the guard and me had talked about.  He said that he loved seeing these kids in pain and suffering that it made him even harder and that he thinks I feel the same way.  The truth that day was that I did.  Their screams and crying and being abused really did turn me on.  At that moment, I was so sexually depraved that I was just like our client and all the men in the room.  I now had become a totally depraved, perverted, sadistic, slut-whore.  And I loved it.  I lived to fuck, eat shit, blood, and pussy juice, cum, anything that came from anyone's body.  I would eat anyone's shit, anyone's, anytime.  I even wanted to abuse and hurt these kids too.  I was now the best boy kiddy whore in the world, and so was my brother and probably the rest of my family.  No wonder we were the most requested of any family on the island.  No wonder we commanded the most money.  It was because we were the best at anything, and I mean anything, anybody wanted to do to another human being, adult or child.   We were complete, and I was so happy, I had never been happi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afternoon went on the same way, pair after pair of children were lifted on our dick's and had their cunts and asshole's ripped apart.  So much blood and shit.  These dogs had been trained to lick all of it up.  The client's wife kept having me eat her out, as I was her favorite, I could tell, at doing this.  At one point she pulled out my butt plug and told me to shit.  I let it all out and it went all over her face and on the floor.  She and her husband got down on the floor and ate my shit.  After they ate all my shit they pulled my brothers butt plug out too.  He was told to shit, but they brought a little boy up on stage and stuck his face in my brother's asshole.  My brother's shit flew all over his face.  The boy didn't want to eat his shit. Our client smacked him on his head and pushed his face in my brothers shit and was ordered to eat it.  The boy started to munch down all my brother's golden shit.  I envied the boy, as my brothers shit tastes incredible.  I wanted some of his shit.  Our client told the boy to put all my brothers shit in his mouth and feed it to me with his mouth.   He put his mouth over mine and pushed my brother's shit  out  into my mouth.  I chewed it and swallowed it all.  It was heaven.  I loved the taste of my older brother's shit.  I thanked our client for the nice treat.  The boy vomited all over the floor.  The dogs ate it and cleaned the floor with their big tongues.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Finally there were only two men and two little girls of about seven years old still to be rapped.  Our client said that they were leaving the best for last.  Over all the crying and screaming that was still going on in the room because even after we fucked these kids they still cried and were begging to be taken home.  You could hear slapping and spanking and crying and screaming as the men continued raping them even after we had torn all their insides up.  These sounds only fueled me and my brother's lust.</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The got me up from my lying position.  The told me the one girl was going to be fucked in her ass by my brother and I was going to fuck her cunt, at the same time.  She was a beautiful, golden-blond angel looking girl with alabaster skin.  So beautiful, but I didn't care.  Soon I'd see her tear soaked hair and blood and shit all over her and I wanted it, I wanted to do it to her.  She was pushed down on my brother's cock, she almost passed out with pain.  Then the boy who was holding my cock straight guided it in her little cunt.  It was so small, I think a finger would have had a hard time entering her.   The boy pulled on my prick further and further into her hole.  Someone behind me pushed my ass hard and my prick went into her little hole very fast.  She yelled so loud she blew her voice.  Blood squirted out from around my cock and my brother's cock in her asshole.  I could feel my cock all the way up her hole, all the up her uterus into her womb.  It even hit some of her pelvic bones along the way.  I had ripped apart all her insides and it was incredible.  I never wanted it to end.  Our client said that we were not to cum yet because we had this second girl to fuck also.  After about fifteen minutes, we pulled out and they brought over the second girl.  This one was even more beautiful than the first, only this one was about four or five years old.  I think she had been drugged because she didn't seem to care what was happening to her.  We stuck our pricks in her and she passed out after a few seconds.  Our client told us to keep fucking her, the audience egged us on and so we proceeded to fuck this lifeless body.  Blood, shit, piss, kept oozing out of her tiny body.  The men held her erect so she wouldn't fall over.  Her eyes were open but she looked like she was asleep.  After about ten minutes of fucking this tiny angel our client announced that because of the gigantic pricks she has just been fucked, she just couldn't take it and was dead.  Dead, I thought.  My brother and I looked at each other in disbelief.  We had never fucked anyone to death or had even seen a dead body.  I was so young that I didn't fully understand what a dead body was like.  My brother said we should just keep fucking her, even if she were dead.  So I did.  There really wasn't any difference from fucking a kid who had passed out.  Finally they had us stop.  They picked her up and had the dog come over and lick her all up.  She lay there dripping fluid from her mouth, cunt and asshole.  Her eyes were open and so was her mouth.  All the men in the room were getting sucked off or were fucking the kids we had fucked earlier.  Blood, cum and shit was everywhere.  It was like a room full of animals.  The men picked this five year-oldie's lifeless body up and walked around the room showing her to the men.  None seem shocked or upset.  It seemed it only made them hornier.  Some of the children got scared and were trying to run away.  They couldn't.  All the doors were locked and they had a guard at each one.  The men ran and caught the kids that were trying to escape.  My brother and me just stood on the stage and watched this all play out.  I was dazed from all the fucking and pussy juice drinking and shit eating.  I wasn't shocked at all.  At the time I was still turned on.  So well trained had I become.  In my seven-year-old mind it didn't matter whether there was dead girl there or that I had fucked her to death with my prick.  I was kind of surprise my brother and me hadn't made more children die from being impaled with these huge rods.  After everyone had been shown the girl our client asked if anyone wanted to fuck her and several men raised their hands.  They brought her back on to the stage and held her up and laid her on the same device we had just laid on.  Two at a time came and fucked her cunt and mouth.  We had never seen such a thing, ever.  After the men shot their cum on her lifeless body they started chanting for the dogs to fuck her before they take her away.  So, thats what happened.  The two German Shepherds were led in and two of the boys sucked their dog pricks, got them hard and positioned them to fuck the girl's mouth and cunt.  They started to cum all over her, drip, drip, drip, all over her body.  Finally they took the dead girl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is time all the men had cum and cum many times over.  Our client asked if they wanted anything else for me and my brother to do.  Anything, I remember him saying.  One man asked if anyone had to shit or piss and if so then he like to see me and my brother be toilets before we were taken away.  Our client said yes and several men came up on stage.  We go on these two small tables again and the men positioned their assholes over our little mouths.  They shit and shit and pissed and pissed in our mouths and all over our bodies.  We ate and drank as much as we could.  What fell out of our mouths the dogs ate and licked up.  After about an hour they were done, shitting, pissing and cumming all over us.  The dogs licked me and my brother up.  Then our client led us away to a room with a big shower and tub and our guards cleaned and scrubbed us until we were totally clean.  We could hear that more things were going on in the other room but we didn't know what.  I asked one of our guards and he said that they had two or three more things they were doing to the kids in there and that we were not contracted to participate in any of this.  But, the screams were very loud.  Banging on doors and children begging to be let out.  I even heard on boy scream that he didn't want to die.  My brother and I talked later and think that they some other kids might have been killed in there, but were never t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ere taken back to the beach mansion and our rooms.  Our guards said that we might not have anymore work to do for these clients, although they had paid for us for another two days.   We just played in the big pool and fell asleep in the setting sun.  It had been the most unusual day in our lives as kiddy whores.  As sick and twisted as the day had been, my brother and me still got hard pricks thinking about it.  But now, when our gigantic cocks got hard we had to hold them up because now mine was a foot long and my brothers a couple of inches longer.   We remember that doctor telling us about some of the problems we were going to have with such big pricks but we didn't care.  We wanted to have the biggest pricks in the entire world and always wanted to be kiddy whores.  Now we could do anything and see anything and we were proud to have done such a good job that day.  We lay and wondered what our client and his wife might still have in store for us.  We thought that nothing could top having us fuck kids to death, nothing.   But, we still wondered if there could ever be anything more sick and perverted than that.   Deep down we wanted to fuck kids to death and secretly hoped to be given the chanc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 1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My brother and me woke up to the sound of one of our guards knocking on our bedroom door.  We let him in and he told us that today and tomorrow were the last days we would be working for this client and his wife.  He said that we were all going to a nudist ranch in central California and pose as a nudist family.  This was going to be a nudist convention for children and we were going to be entered into a couple of the contests there and were to make friends with other kids and lure them back to our motor home for orgies with he, his wife and us.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ithin an hour we were in a private jet and about to land on a small airstrip in an open field.   Waiting at the end of this long deserted dirt strip was a brand new motor home; in fact it was a very big bus that had been converted to being a motor home.  We all piled in and were off to a secluded nudist ranch.  Having been raised in a nudist ranch in Florida, my brother and me were looking forward to being around real nudist kids again.  Yes, the kids on our island were nude most of the time, but there was always the air of sexual perversion, not just a bunch of kids having fun.  We really did welcome the change, but were still very aware that this was a job and we had to fulfill it to the best of our abilities.   While we were driving to the ranch our client outlined what was going to happen.  He said that our name was the Martins, he and his wife were our parents.  Our guards were our uncles and that we were one big happy family.   We were not to do any of the talking.  They would answer any pointed questions.  When they were not with us our guards would be there to act as our uncles and we were to befriend any kids under twelve and bring them back to our motor home to play.  After we had brought back enough kids that they liked we would all have a very heavy sexual time.  We thought this easy but later we knew better.  Oh, and we were already entered into two contests for nudist kids.  They wanted everyone to be enthralled with our gigantic pricks.  Weird I thought, but nothing is really weird in the life of a kiddy whor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We drove in, hooked up to a campsite, stripped and started to walk around.  We used our real first names, my brother and I as we met many people, adults and kids.  Our huge cocks and balls were the center of attention.   Everywhere we went they just started at our oversized cocks and balls.  We were soft this whole time as not to give away our real reason for being there.   It wasn't sexual at all.  During our tour of the ranch our client whispered to us about several of the kids that they had seen and wanted us to bring back to the motor home.  About ten as I remember, more boys than girls, about seven boys and three girls.   I don't remember why they wanted more boys.  Soon the first contest started.  It was a best tan for kids under twelve.  My brother and me had beautiful tans.  Tans we got from the island but the audience thought we were just full-time nudists.  We walked around the stage, our big pricks swinging from side to side and our balls flopping loudly against our thighs.  My brother won that contest.  It was something to see though, every eye of everyone watching was glued to our cocks and balls.   Every eye, child or adult.  Some made remarks, some laughed, and I even heard one woman say she wished her husband had a prick like these two boys.    After that contest was one for boys under twelve.  We were to wrestle each other.  Well this was allot more fun.   I was paired with a boy my age, seven and my brother were paired with a boy twelve.  I was first.  This boy was very thin and had no prick at all.   We rolled around and stuff, but I made sure I put on a show for the audience.  I'd spread my legs whenever I could and I bend over and spread my ass so everyone could see my huge balls and dick hanging down from the back of my little body.  I'd scrape my cock against the boy and make sure it touched his back whenever I could.  I even got hard.  That was more that the audience could take.  The MC stopped our contest and said that I was the winner.  There I stood, my eleven-inch prick sticking down painfully because my little muscles couldn't withstand the weight of my heavy cock.  I had to hold it up and I guess it looked funny because everyone started to clap.  They started some music and every kid on the stage had to start dancing around to it.  I don't remember why but I do remember dancing around holding my hard cock and allot of pictures being taken of my prick.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After these contests my brother and me got down to business.  We started to approach the kids our clients had pointed out to us that they wanted us to bring back to the motor home.  We started befriending them and then bringing them back to our place giving the reason that we wanted to get something or other.  Of course the kids were interested in our big motor home as it looked like fun and was so big.   One by one we brought them in.  Our clients took them to the back and closed the door to the bedroom.  We were told to go back out and bring back more.  Back and forth we went using every lie we could think of to get them inside.  Sometimes the kids just wanted to see our pricks hard and we promised them we'd do it only inside the motor home.  Finally after a few hours of this we told our clients that some of the parents of these kids were asking where they were.  Upon hearing that we hurriedly closed our campsite and drove out.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As we were driving we could hear screams coming from the bedroom of the motor home.  We wanted to see what was going on in there.  Obvisouly we had helped kidnap these children but at the time thought it no big deal.  But, we did want to see what was happening in the back.  We didn't see our clients, just our guards, one of which was driving this big motor home.  Finally the wife emerged from the back.  The noise was getting louder with many screams for help and wanting their mommy and daddy.  The wife took us back to the door of the bedroom and opened it up.  There was a real shock.  Here were these seven or so boys, all hanging from the ceiling by ropes attached around their pricks and little nut sacks and their wrists.  Three girls were being made to suck them, and eat out their assholes while our male client whipped them all with a small black whip.  He was yelling, "suck their dicks you baby whores, yeah that's right, lick their shit holes, go on".  Smack, smack, smack went the whip.  One of the girls was sucking him while this was going on.  When he saw my brother and I he said that it was lucky we brought back so many boys as if we hadn't we'd have been strung up like these.  The boys, two of which had passed out, were screaming so loudly you could feel the walls vibrate.  They begged to be let down, for him to stop and for their daddies and mommies.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My brother and me started to get very turned on watching these children being abused.  In fact our cocks got so hard we had to hold them up.  The male client told us to fuck the two girls that were on the bed sucking the boys.  He ordered us to do it right then.  We jumped on the bed, grabbed the two little girls that seemed to be around eight or nine years old.  There was lubricant on a side table and we greased up our giant cocks and they're little pussy's.  Then the man told us to shove our cocks into these girls real fast, so fast that we tear up their insides.  We were only too happy to oblige.  We got ready to shove it into them at the same time.   We did just that.  With one big stroke we shoved these foot long pricks into these little cunts.  I could feel my cock passing through her cervix and going right into her womb and I'm sure my brothers did too.  These girls turned purple with pain and screamed so loud that one blew her vocal chords.   We fucked them back and forth while they cried and screamed.  The client went nuts he was so turned on.  His wife by now was up sucking the little boy's purple pricks as they had lost all blood flow to them from the ropes that were tied so tight with their body weight pulling on them.   The client went crazy with pleasure and started whipping the boy's even harder, drawing blood on one and large red welts on the others.  It was a room full of perversity and pain.  We were using sex to slowly kill these kids.  It was wrong, my brother and I knew that, but we were just like the clients, just sexual animals willing to devour our prey to pleasure us.  I remember two of the boys lost control of their bowels and sprayed shit on all of us on the bed.  My brother and I hadn't eaten since morning and started to gobble up all the putrid little boy shit.  It tasted like strawberries to us and we loved it.  It gave the client an idea, he then wanted to watch my brother and me eat all the shit these kids had.  He told his wife to get some equipment and give all the boys enemas that were hanging from the ceiling.  By this time the bus had come back to the airport and was parked in a secluded spot, far away from anyone to hear or see what was going on inside this large innocuous motor hom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The boys were let down and every one was marched into the big living room and lined up.  One of the boys was in a comma I think and wouldn't wake up, but the other boy did.  I don't remember what happened to the boy who didn't wake up.   Anyway we watched as all the kids were given huge enemas, so much liquid that their little stomachs were distended.  Then my brother and me were told to put our mouths over a child's asshole and the kid was instructed to let go.  They did, directing a stream of solution and shit directly into our mouths.   One by one we caught the spray of watery shit with little chucks in our open mouths.  When we got to the girls their pussy's were dripping a lot of blood from our fucking them so we got a meal of shit, piss and blood.  We had really torn up their cunts, they needed doctors as they were losing allot of blood but our clients told them and us that they'd be taken care of.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When we were finished putting on this shit eating show our clients asked if we wanted to do anything to these kids ourselves.  We thought about it and said we like to whip them while they sucked our pricks and licked our holes and ate our shit.  They arranged this for us.  My brother and me really got into whipping these kids.  They were already badly marked from the client whipping them earlier as there were large welts, some of them open oozing blood and puss, so our whips hurt them particularly painfully.   One by one they lay in front of us and we whipped them all over their bodies.  We had the most intense hard-on's doing this as we knew we were sadists too and loved giving pain to these innocent victims.  The girls sucking us and eating our holes were told to get ready for our shit.  They were forced behind us and put their little mouths over our assholes just like we had done to all of them an hour earlier.  My brother and I had gotten very good had holding our shit for extended periods of time, even for a couple of days.  We hadn't shit that day and we let go a torrent of brown slimy waste into these little girls' mouths.  They cried and started to remove their mouths from our holes but our clients kept their heads in position and their mouths open to receive most of what we blew out our holes.  And allot of shit blowing we did as I remember, so much that allot of our shit ran down their smooth boyish chests into their cunts.  When we'd finished we wanted to shoot our cum.  That's when our clients got down on their knees, each taking one of our cocks into their mouths and we blasted into them hard.  They swallowed every drop and licked what didn't go into their mouths.  Then they begged for our piss so we pissed all we had into their mouths to wash down the cum we had just shot a minute before.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hen we got our senses back we saw a very disgusting sight.  Littered all around the living room of this giant motor home were little children whimpering and crying, shit, piss, and some cum streaked on their little smooth bodies.  But, it was the large cuts from the whip that was the most pronounced.  Blood was coming out from many of the welts and these kids were in real pain, I mean real pain.  I walked back into the bedroom and saw that boy from earlier.  I remember him because he had platinum hair just like us and even looked like he could be our brother.  He was barely breathing and was all bloody from the whipping.  I felt a little sorry for him and asked our client what they were going to do for all these kids.  They said for us not to worry that they were going to take them all to a hospital nearby and they'd be OK.  Something inside me didn't really believe them, maybe I was getting older and smarter and I could kind of tell when people were lying to me.                                                                                                                                                                                       A year or two later I asked our dad about what he had heard what had happened to all these kids my brother and I had abused that day from the nudist resort.  He said that they were given medical treatment and plastic surgery to erase the scares of the beatings and then were sold to some very rich man in Asia.   He said that they never were returned to their families and that the disappearance of so many children from this nudist resort became a big story in America at the time.  He said that there were rumors that the family with the big motor home had something to do with it but it was never proven.  Dad said that these clients we had worked for were very depraved and that's why we had so many guards with us.   That a year before we worked for them they had hired two children from the island, a boy and girl, and they're sexual games caused the kids to be killed.   And, that the owner made them pay many millions of dollars for their loss and the distress it caused their family here on the island.  He said the owner hadn't sent any guards with the kids and that's why it happened.  That this husband and wife were very sick sexual perverts and only really get off when the children died during their games.  But, that they had seen several films of our family and wanted us so badly, the whole family, but the owner would only let them have us two and could only do their games with island guards watching them.  Dad went on to say that they paid the highest fee ever paid for any kiddy whore from the island, a total of ten million dollars for our work.  A hefty price for the late seventy'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My brother and me said goodbye to these clients and left with our guards and got on a different small jet and flew directly back to our beloved island.</w:t>
      </w:r>
    </w:p>
    <w:p>
      <w:pPr>
        <w:pStyle w:val="Normal"/>
        <w:jc w:val="both"/>
        <w:rPr>
          <w:sz w:val="20"/>
          <w:szCs w:val="20"/>
          <w:lang w:val="en-GB"/>
        </w:rPr>
      </w:pPr>
      <w:r>
        <w:rPr>
          <w:sz w:val="20"/>
          <w:szCs w:val="20"/>
          <w:lang w:val="en-GB"/>
        </w:rPr>
        <w:t>My brother and me talked all the way back about what we had just experienced and were very happy that we had done such a good job.  We also realized that we loved violent sex and watching the pain of others, especially when we were inflicting it ourselves.  Just talking about it got our cocks hard and we sucked each other off in the bathroom of the jet.  So sexually driven were we that we just had to climax as much as possible and any little talk about it got our big pricks hard.  I also remember drinking my brother's piss and eating his shit on the way home.  I had gotten a ravenous appetite for shit and piss and had to have it like water.  I had become so depraved that I was lower than an animal, and I truly wanted it that way as I wanted to be the king of the kiddy whores, willing to do anything to please myself and or our clients.  Anything, maybe even commit murder if it turned my clients on.  So sick with sexual compulsion was I then.  I don't think my family knew how driven into the darkness of sexual perversion I had really gone, especially for a young boy not quite eight-years-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 1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s the small jet landed on our beautiful island, my brother was just shooting his third stream of his delicious cum in my mouth.  We each had cum three times on the flight home but to us cumming as a way of life and we could never do it enough.  The only difference now was the daily shots we had been taking were really starting to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cock was six inches when it was soft and my twelve-year-old brother's was seven.   I know this because they had a measuring ruler on the jet and one of our guards measured us.  He measured our pricks when they were hard too and mine was and even nine inches and my brother's was almost eleven.  And, not only were our dicks big but our balls had grown to twice the size they were before.  They looked freakish, especially since my brother and me had no hair on our bodies whatsoever.  I remember trying to step off the steps of the private jet wearing a tight fitting pair of white hot pants and my cock and balls fell out and slammed against the railing and it hurt all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ur guards drove us back to our house and we were very anxious to see our parents and our sisters and brothers.  As we approached the house it seemed deserted, unusual since our family knew w were coming at that specific time.  Our house always has at least one guard posted at our gate, sometimes two and he told us that our family was home but he didn't know why they weren't outside to greet us.  We opened the unlocked front door to the sounds of moaning and crying coming from our large living room.  As we rounded the corner from the entry hall we came upon an incredible scene.  There was our father forcing the big cock of our Rotweiler Razor into our pregnant mother's bald cunt.  This sight was not so unusual because we knew our mom loved Razor's doggy-dong and wanted nothing more than for his big knot to get lodged in her pussy.  The pleasure and the pain she received from this were her favorite dirty thing in the whole world.  No, that wasn't what was the surprise; no it was the size of mm's tit's and her cunt, especially her big protruding pussy lips that gloved the slimy cock of our dog.  Her clit was four times the size as it was when we left, just three weeks ago, and her tits looked to be twice the size.  We found out later she was not a forty-four double D.  Her big melon's hung out and a little down but were incredible.  My brother and me pulled down our little shorts and our huge cocks sprang to attention, but again the pain from our little muscles holding them up made us give out a collective yelp.  We quickly held our dick's up so as to relieve the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ddition to mom having our dog's huge dog dick shoved up her pussy, our sisters were at work sucking off dad and licking his asshole while he shoved Razor's cock in and out of mom.  We could see streaks of brown shit covering there little mouths and noses.  My other twin brother was laying under mom with his much larger cock buried in her asshole.  Mom was in such ecstasy that she never opened her eyes and didn't even know we were there, in fact everyone was so turned on to what they were doing that they didn't even acknowledge our presence.  We thought this was a fine way to greet two of their children and brothers back from a very intense of having our bodies used as extreme fuck toys.  But, we didn't care really, we just dove into the proceedings and got down and started to lick Razor's long hanging balls, putting them in my little mouth, that is as much of them as I could as his were bigger than dad's.  My twelve-year-old brother started to eat out his sister's cunt.  It was then that I noticed that our sister's, the ten-year-old and the eleven-year-olds tit's had grown significantly.  They too were twice the size as when we left.  And their pussy's were big too with their clit's hanging out about one inch each in front of their smooth cunt's.  God it was a turn on, my huge cock was bouncing and rubbing against dad's leg and I shot my cum like a fountain all over dad and my legs.  Even after shooting my cummy I was still so turned on I just didn't stop licking Razor's balls an this gigantic dog prick as it went in and out of mom's cunt.  I loved the taste of her cunt juice mixed with dog slime, a tasty combin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kept cumming and cumming.  She was cumming so intently that she fainted dead away.  Dad checked her and said she was all right, it was just the extreme excitement that's all.  Razor was still knotted to mom as she lay on the floor looking like she was asleep.  Dad said that us boy's should cum all over her now.  It wasn't until he said that that I noticed mom's belly had grown with the baby she was carrying.  Dad said that her cunt, not only being so large, had also become very tight and sensitive and that made her climax all the time and doing it so much and being knocked-up caused her to faint sometimes.  This was all new in just the three weeks that my big brother and me had been gone.  We followed dad's direction and us guys stood over mom, as she lay there knotted to our dog.  We had our sisters suck us until we were about to cum and then they directed our slimy sperm onto our mother's face.  First dad shot, then my older brother and then my twin brother shot.  It took me a couple of more minutes as I had just shot my load a few minutes before.  Hen we were finished our two sisters begged us to make them cum and piss in their mouths.  We were only too happy to help.  Dad got down and ate out his ten-year-old little angel and my twin brother took the eleven-year-old.  While they were munching on their juicy clit's my dad and me started pissing in the mouths of both girls.  Our sisters were so good at drinking piss that not even a drop went anywhere else than in their mouths.  God we were good at what we did, we were the best whore's in the whole wide world, kiddy or otherwise.  There was nothing we wouldn't do to get ourselves and other people or animals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ours sisters had climaxed several times they fell back and lay next to our mother, with their stomachs full of our urine and their bodies cum soaked.  They were so satisfied and happy.  Just then mom started to wake up.  She came to and let out a yell of pleasure.  Razor still had his ten-inch dog cock with his knot the size of softball up mom's pussy.  She started climaxing again but in a couple of minutes Razor's cock started to deflate and he puled out of mom with his big wiener hanging down almost to the floor still dripping his dog-cum.  Our ten-year-old sister grabbed Razor's cock and put it in her mouth and sucked it like a lollipop.  She loved dog cum as much as mom and I could tell Razor still had a lot of dripping cum left in his smooth balls.  After Razor pulled out of mom she fell back in ecstasy.  We all fell on the floor side by side and rested for a few minutes.  It was then that we were welcomed back home.  Dad said that they were waiting to rape my brother and me as soon as we came in the door but they'd all gotten so turned on by seeing Razor getting a hard-on and bobbing around while he jumped around trying t fuck mom that everyone couldn't wait.  They apologized for not waiting and giving us the surprise of raping us but we told them that it was OK since we had been constantly cumming these last three weeks and had been fucking all the way to the island in the j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fter this we all went out in the backyard and dove in our beautiful pool to try and come down from all the excitement.  Even Razor jumped in; he must have been as tired as all of us were.  As I was watching Razor swim around and get out of the water and shake off I realized that seeing his big dong still half-hard swaying underneath his huge balls turned me on something fierce.  I asked dad if I could do some things with him and maybe dad could mention it to the owner and we could put on a doggy show with our Razor and several other dogs on the island.  Dad thought that a good idea and said he'd mention it.  Then dad said that he had had two-film camera's set up and all what just happened had been caught on film.  He said that just that scene alone would bring the island about fifty thousand dollars after it had been sold worldwide.  Not bad for a perverted family to be able to fuck all they want and get so handsomely paid for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 1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Over the next few days my twelve-year-old brother and me took a good rest.  The three weeks we spent with our guards and that depraved couple took more out of us than we thought.  We needed to rest our bodies and mainly our ever growing cocks and balls.  We still got our daily shots, but I started to become increasingly more uncomfortable with the weight of my prick and my ever growing and now low hanging nuts.  My brothers agreed and we asked dad when the shots could stop.  He told us that the doctor was returning to the island in one week and then he would reacess the situation with the men and boys who were taking the shots.  We noticed that many of the boy's cocks and balls didn't grow as large as my dad's and my brothers.  I really didn't want my cock to get any larger as it constantly hurt now because of the weight it was causing by pulling on my muscles that surrounded my cock.  My brother and me were about to turn eight and our little bodies weren't meant to take the constant straining that the extra weight caused.  And, we asked my dad about the special straps that we could wear so as to take the weight off our bodies.  My dad told us that these things were being made now by the doctor aboard his ship, custom made for each of us and there were several pairs of straps, one's for running, fucking, swimming, and doing any kind of sports.  Us boys were all anxious to get them, but as time went on I noticed they we all started to get just a little bit turned on by the pain it caused.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My brother and me told our family all about our experiences with the couple who hired us.  They especially wanted to hear all about the huge party with the stage and all the children who had been kidnapped and brought there.  My dad asked the owner about it and he said that a movie had been made of that event and we could see it if we wanted, in fact he decided to show it on movie night in the big theatre for everyone on the island to see.  He wanted all the other children to see how his best kiddy whores worked so they might learn how to please their clients better.  Everyone was invited and we were excited about seeing it and showing our family how good we wer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Saturday night arrived and we all got ready to go to the dining hall and then go and see the movie.  Dad wanted us to arrive and look extra sexy for all the residents of the island so we wore special clothes.  The girls all wore skin-tight bikini bottoms out of spandex with the material riding into their holes and each of their tit's had little clips attached to them with beads dangling below them.  Dad and us boys wore our leather chaps with our cocks and Asses hanging out and tit clamps on each of our nipples.  Dad had mom hold up his prick all the time we walked there and throughout the evening and our sisters were to hold up us boy's cocks and keep them hard so everyone could see how gigantic we've become.  Dad said that we still all have the biggest cocks on the island and he wanted us to stay hard the whole evening.  So we left our house and walked to the dining hall with my mom stroking our dad's big prick and our sisters holding and stroking their brothers stiff penis'.  We must of looked kind of funny walking around but everyone we saw commented on how hot and sexy we looked and all the men and boys got hard cocks when we went by.  All through dinner my mom and our sisters stroked us and kept us all hard.  I wanted to cum so bad but being stroked and not cumming and only cumming on command is why we were considered the best kiddy whore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fter dinner we all settled into the big theatre for our movie.  The owner called my brother and me on stage and we went up there to a round of applause.  Our sisters went with us to keep us hard with their hands so we had to walk carefully as to not bump into anything as we walked to the stage.  The owner talked a little about the job, where in the U.S. we had been and about the depraved couple and their sick interests.  Then he talked a little about the movie of the big party they threw for their perverted friends and all the kid's that were there.  He said that the event had been in the planning stages for a couple of years and that the couple, being extremely wealthy, had contracted to have over twenty children kidnapped for the occasion.  He said the kids ranged in age from about seven to about twelve, that all were white and had to be very innocent looking.   He went on to say that the couple had arranged for two other boys who's cocks were large but they suddenly saw a movie of our family and chose my brother and me for the job.  They wanted us to fuck all the children and most of the adults as their perversion dictated that the gigantic pricks be on the youngest boys they could find, hence our being told to do the job.   So, he said, that's some of the background so let's watch this turn-on movie with our two kiddy whore stars.  He then reminded the audience that after the movie four people from the audience would be brought up on stage to suck us off and eat our shit and drink our piss.  The four were being chosen by raffle that everyone got a ticket when they entered the theatre, everyone except our family.  So he said that four lucky islanders and or their clients would get the privilege of receiving our cocks, and assholes, just like the people and children they would just have watched.  Everyone in the theatre clapped and screamed their approval and yelled they hoped they'd be the lucky one's.  It could be any four, adults and kids had equal chance.  I asked my dad why we weren't told about this and he said that the owner, after watching the movie alone, thought it so hot that he said that it would be even more fun to watch a live show after so therefore my brother and me would have to perform.  We were only too happy to do this, as we hadn't gotten off in a couple of day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The movie finally started.  It began with all the children being held by one man or woman and the camera going down the line asked them their names and their ages and if they'd ever had any kind of sex before.  Most of the adults had masks covering their faces and were not asked any questions.  Some of the children were crying and some whimpering and some looked like they were in a daze and a few were defiant about being taken back to their moms and dads.   It was kind of pitiful watching them being made to answer questions.  One little girl of about seven was crying so hard she couldn't even state her name.  The old fat man holding her hit her so hard in her back she fell to floor, knocked out.  They brought some smelling salts over to her and woke her up and brought her to her feet.  Then the man had two other men hold the girl's mouth open and he yelled, "If you don't answer the questions I'm going to piss down your throat", she suddenly wised up and answered all the questions the man behind the camera asked her.  Her answer's were all the same as the others, her name was Sharon and she was eight and she had never done any sex and didn't even know anything about it until today when a man put his "thing" in her mouth and wee-we'd in her mouth and that it tasted really bad.  The man thanked her for being here and then went down the line of kid's.  I remember one boy of about ten, who looked more like a girl with beautiful blond curls and a girls face was asked these questions and he said that he had been fucking with his dad for many years, ever since he could remember and that getting a dick up us ass was no problem but he wanted to know when he could go home as he was his little league team's captain and they needed him.  The questioner said that after the party today he'd be taken home tomorrow.</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When all the questions were done the next scene was of my brother and me being announced and being led to the middle of the stage.  I remember movie cameras being there but didn't know they were so close to us.  It showed every inch of our bodies and faces and especially our cocks and balls, those of which looked like they belonged on horses instead of two little boys, seven and twelve.  Then the next scene was when they led these two beautiful little girls up and slowly placed them on our cocks and pushed them up and down and all their screaming and yelling.  From where my brother and me were we couldn't see the girl's faces very well but the camera did and the pain and fear they had was turning us all on.  We were even turned on by looking at ourselves.  Then it went through mostly of what I described in a couple of chapters back about this party.  The last scene that had my brother and me in it was our fucking a little girl who seemed like she died.  We were shown leaving through some curtains and the camera went back to the little girl laying on the stage, covered in blood, tears, and cum and shit.  Now the movie showed the part of the party my brother, the guards and me never saw as we were, at that time, leaving and driving back to the airport.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hat happened after we left was shocking, even for us.  I had no idea that these men and a few women were going to use these children in such a brutal way.  My family, by this time. were very much into S &amp; M and Bondage and all kinds of perverse games, but the games these people started to play with these kids went way beyond that.  As the scenes started on the big screen the movie stopped abruptly and the owner came on stage.  He announced that the remainder of the movie contained things in it that many on the island had never seen before and that any parents could take their kids home now if they wanted.  He suggested though that it would be good for all the kids, especially any new families and kids to see these acts of sexual perversity.  He said that many of the things that were now going to be shown were going start being taught in our sex school.  He said that the reason was the customers want to experience these things and were willing to pay extra money for us to provide them with these types of fantasies.  He said it would all make us much richer than we already were and that this was how he was going to run things from now on and that if any families couldn't take doing these things they didn't have to and would only be doing jobs of a less perverse and violent nature.  A couple of families got up and said goodbye, but all the others stayed.  Many of them yelled up that they wanted to do dirtier things with their kids so let's get it on with the movie.  The owner was pleased that so many stayed.   He said that the two families that left were the newest members of our island and that it was understandable that they didn't want their little kids, who were still in our school, to see these things so as not to scare them or put them off from learning to be kiddy whores.</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The movie began again.  It was a close-up of the little girls lying there.  The MC of the party said that the girl was dead and did anyone want to come up and fuck her that way.  Several men got in line and one by one they came up to the stage.  The little girl was put on a special chair with her legs spread as far as they'd go until two men came up and pulled them totally apart.  You could hear the bones break as she was totally spread- eagled.  One by one the men came up and fucked her, the camera showing this in all close-ups.  The men would either cum in her or on her or in her face or in her open mouth.  After all the men had finished, the MC said he had a special treat, that this little girl's father had been taken along with this girl and he was being brought out right now.  He came out in chains and crying and yelling about his daughter and how could they have done this to her and a lot of other stuff.  Finally the MC socked him in the face and told him to shut-up.  Two big black bodybuilder type young men were holding up the father as I remember.  Then the MC said that the father had to fuck and cum in his daughters mouth and that if he did as he was told he'd be returned to his home along with the body of his dead daughter, if he didn't do as he was told he'd be whipped to death.  The father just stood there, whimpering until the MC came over and took a whip and stuck him right across his back.  The audience was yelling and screaming for the father to do this and if not to just whip him.  After a couple of minutes the father said he couldn't, he just couldn't and even if they made him his cock couldn't get hard.  The MC said that's no problem, he came over with a syringe and stuck it in his cock very fast and pushed on the plunger and pulled it out.  He then announced that this father of this little dead slut would be hard in a couple of minutes.  While they were waiting the MC told the father about what a slut his little daughter was and how she took all these cocks in her cunt and asshole and mouth and how she loved it and begged for more.  He told him how she wanted to eat the shit and drink the piss from all the men who fucked her and that's where all the shit that covered her body came from.   The father was crying and begging for the MC to stop but was getting a hard cock at the same time.  When the father was completely hard the two black men pushed his hips forward and stuck his prick in his daughter's blood, shit covered pussy.  They pushed him back and forth, back and forth with the camera getting this all in close-ups.  To watch this all of us were so turned on, it was so dirty and depraved, my cock was about to burst so I told my sisters not to touch me and my brothers and dad did the same, we were totally turned-on by watching the scene.  Soon the father said he was cumming and they pulled his cock out of his daughter and brought her open mouth up to the end of his prick and he shot in her mouth.  The crowd in the movie went wild, screaming and clapping and cheering.  When he stopped cumming the two black men picked up his daughter and pushed her right up against him where they were facing one another.  While one man held them together the other tied their bodies together with a rope to where they were now stuck together.  Then the MC announced that they were going to insert this father's cock in his whore daughter's cunt and then he was going to be whipped anyway, purely for the amusement of the audie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ather and daughter were tied to a spit, just like one on our barbeque.  They were hoisted up and they were turning all around just like they were a steak.  Then the MC asked if anyone wanted to come up and participate in murdering the father with this whip.  The camera showed the whip to have little nails attached to it.  Several men and one woman came up.  All the men had raging hardons and the woman had a big dildo in her snatch that she was fucking herself with.  They started whipping this man and his daughter as the black men slowly turned them around so the whipping would be even all around them.  The whip started tearing the skin off the father and daughter, the daughters head had broken away from the rope and hanged down to the side.  The father was crying and screaming for mercy but the crowd would have none.  One by one these people whipped this man to death by tearing away his flesh and that of his dead little girl.   Everyone watching this film was moaning and some were cheering and some of the kids were crying for the owner to stop the film and some of the kids wanted to leave but their parents made them stay.  All the rest of us were so turned on to this new depravity that was happening before our eyes on the big screen.  There was something about it that was so sexual, even thought we all knew it was a bad thing to do, that is to kill people, adults or kids, but there was something about it that was so final, so dirty, so totally disgusting that we couldn't help but be turned on.  I was about to shoot so I got my dad down to take my cum.  In fact, my cock spurted out its cream without my even having to touch it.  Dad drank it all down and then came up and kissed me and asked me if me or my brothers or sisters could do that to a client.  Us boys all said yes, my two sisters said they didn't know but that it was making their cunt's hot and that would we please eat them out now so they could squirt their pussy juices in our mouths.  My dad and me walked over and eat them out good, drinking their cunt juice like it was sweet nectar from a pear.  After that mom was the only one who hadn't said anything and hadn't cum either, dad asked her how she liked it and she said it was the biggest turn on she'd ever seen, way bigger than all the torture and S &amp; M stuff we'd done in the past.  She then straddled my little sister's face and rubbed her big puffy cunt lips on my sister and came and came and came while yelling for more whipping and killing on the screen.  I had never seen mom this way, especially for a woman who was seven or eight months pregnant.  It was hot to watch her though.</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As we got back to watching the movie the man and daughter had been taken away and the MC brought up four little boys and four girls all around the same age.  Each had one masked adult holding on to them.  The MC announced that only half of the children would survive this next exhibition.  The crowd went wild in cheering.  I thought, what does he mean only half will survive?  He then said that the one's that did survive would be sold on the black market to slave traders and put out to whore somewhere in Euro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hen announced that each child would have to fight the other to the death.  Two boys were going fight each other and then two girls would be doing the same thing.  Each child would have a hammer and that's all, each one was nude but each boy had their balls tied to a small rope and weights were attached to the ends of it along with little bells.  On the girls each of their pussy's had a dildo inserted with a strap they were wearing to keep them in place.  Then he turned the children around and to show that each one had a big dildo inserted in their rectums' with a strap keeping them in place.  The children were squirming around and jumping all about but the adults were slapping them and yelling for them to stay quiet and to not move around much.</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The MC pushed two boys in the middle of a little lighted ring and told them to start fighting.  The little boys only cried and ran to the other side of the ring away from one another.  It was then that the black men brought out the cattle prods that were electrified and stuck the boys in their backs and that made them jump back into the middle of the ring.  This happened several times until the boy's had no choice but to start hitting each other with the hammers in their hands.  One boy, a little dark-haired eight-year-old was really a good fighter.  He'd run after the other little boy and try and knock him down, this little boy was the same age only blond.  He was not as aggressive as the dark-haired one and spent most of the time running away.  Blow after blow the blond innocent little boy took from the stronger brunette.  Finally the brunette struck the legs of the blond and took him down.  He started hitting him furiously all around his back, ass cheeks and head.  Blood started spurting from the blond.  The brunette had a look of hatred on his face while he struck blow after blow to the blond.  When the blond was unconscious he turned him over and started striking him in his face and chest and stomach.  I noticed that the brunette boy's balls were turning purple and the little weights and bells swung all around as he was stricking this defenseless little blond boy.  Finally he stopped and fell down himself after which he reached over to the little rope that was tied tightly to the blonds little gonads and pulled them so hard they tore and his little testicles fell out in a jet of blood hitting him on his naked chest.  One of the black men came over and announced that the boy was not dead yet and that the brunette had to make him dead before it would all stop.  The brunette now went and started to pound the little blonds face in, strike after strike he made but the boy remained alive.  The MC told the brunette to hit him in his chest and smash his heart, the boy did as requested until a hole was made in the little boy and some his chest bones were exposed.  Two people watching the movie got up and ran to the bathrooms and I could hear the sound of them throwing -up.  The movie was the most perverted movie I had ever seen, probably the most perverted any of us kiddy whores had ever seen too.  I asked my dad if that was what we were going to have to do and my dad said maybe but that we'd not do any killing of kids, maybe adults but no kids.  I felt better hearing that as all the blood and bones kind of made me sick too.  But, my twin brother really loved it.  He said he was so turned-on he had to shit a big log and did I want it.  Yeah, I said, I'd love it so I got do on the floor and he squatted over me and let loose a long dark turd right in my mouth.  It broke from his hole and looked like I had a cigar in my mouth.  I gobbled it right down and it tasted so good.  My twin had the best tasting shit, even better than mom and dads.  Then a few farts and another little piece shot out right in my face and dropped on my little hairless chest.  I picked it up and stuffed it in my mouth.  My twelve-year-old brother asked if my twin had any more but he didn't, I offered him the one in my mouth so we kissed and I shoved all the shit in my mouth into my older brothers.  He chewed and chewed it and swallowed it, then we tongue kissed for the longest time savoring the delicious shit my twin brother had just given us.  It was so warm and tasty.  My older brother said it was the best shit he's ever eaten and told my twin brother to tell him every time he wants to shit cause he wants to eat it all.  I know he was serious because my older brother would like to eat nothing but shit and drink nothing but piss if he had his way but mom and dad say he can't because of health reasons so he has to eat regular food most of the time.</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The movie now shifted to the two little girls.  They cried and cried and were stuck constantly by the cattle prods but they just wouldn't fight.  Eventually the MC asked the audience what should be done to the two girls and the audience went wild with yelling their suggestions.  Finally the MC spoke into the microphone and told the audience that he thought them so cute why not let's ask our hosts what they'd like so he asked our perverted couple what they wanted to do with them.  They told the MC to let them be sold onto the black market just like the surviving boy was going to be.  </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With this taken care of the MC told everyone that it was time for a free-for-all.  That all the adults could now do what ever they wanted to do with the little children's cunts and cocks and balls.  With this the camera panned around the room as all the adults started molesting the little kids.  Then the camera slowly faded out and the words, THE END came on.</w:t>
      </w:r>
    </w:p>
    <w:p>
      <w:pPr>
        <w:pStyle w:val="Normal"/>
        <w:jc w:val="both"/>
        <w:rPr>
          <w:sz w:val="20"/>
          <w:szCs w:val="20"/>
          <w:lang w:val="en-GB"/>
        </w:rPr>
      </w:pPr>
      <w:r>
        <w:rPr>
          <w:sz w:val="20"/>
          <w:szCs w:val="20"/>
          <w:lang w:val="en-GB"/>
        </w:rPr>
      </w:r>
    </w:p>
    <w:p>
      <w:pPr>
        <w:pStyle w:val="Normal"/>
        <w:jc w:val="both"/>
        <w:rPr>
          <w:sz w:val="20"/>
          <w:szCs w:val="20"/>
          <w:lang w:val="en-GB"/>
        </w:rPr>
      </w:pPr>
      <w:r>
        <w:rPr>
          <w:rFonts w:eastAsia="Times New Roman"/>
          <w:sz w:val="20"/>
          <w:szCs w:val="20"/>
          <w:lang w:val="en-GB"/>
        </w:rPr>
        <w:t xml:space="preserve">     </w:t>
      </w:r>
      <w:r>
        <w:rPr>
          <w:sz w:val="20"/>
          <w:szCs w:val="20"/>
          <w:lang w:val="en-GB"/>
        </w:rPr>
        <w:t>Finally the movie was over.  We all felt a little weirded out by it but turned on too.  Dad said let's all go home and we returned to our beautiful home by the sea.  I remember walking along with my sister holding on to my cock and my twin brothers.  We were both hard again and wanted her to jack us off but Dad told us to wait until we get home as mom wants to drink our cum.  So went it went,  another interesting evening on our island of kiddy whores.</w:t>
      </w:r>
    </w:p>
    <w:p>
      <w:pPr>
        <w:pStyle w:val="Normal"/>
        <w:jc w:val="both"/>
        <w:rPr>
          <w:sz w:val="20"/>
          <w:szCs w:val="20"/>
          <w:lang w:val="en-GB"/>
        </w:rPr>
      </w:pPr>
      <w:r>
        <w:rPr>
          <w:sz w:val="20"/>
          <w:szCs w:val="20"/>
          <w:lang w:val="en-GB"/>
        </w:rPr>
      </w:r>
    </w:p>
    <w:p>
      <w:pPr>
        <w:pStyle w:val="Normal"/>
        <w:jc w:val="both"/>
        <w:rPr>
          <w:rFonts w:eastAsia="Times New Roman"/>
          <w:sz w:val="20"/>
          <w:szCs w:val="20"/>
          <w:lang w:val="en-GB"/>
        </w:rPr>
      </w:pPr>
      <w:r>
        <w:rPr>
          <w:rFonts w:eastAsia="Times New Roman"/>
          <w:sz w:val="20"/>
          <w:szCs w:val="20"/>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3:47:00Z</dcterms:created>
  <dc:creator>chiabaut</dc:creator>
  <dc:description/>
  <dc:language>en-US</dc:language>
  <cp:lastModifiedBy>chiabaut</cp:lastModifiedBy>
  <dcterms:modified xsi:type="dcterms:W3CDTF">2005-10-28T18:05:00Z</dcterms:modified>
  <cp:revision>3</cp:revision>
  <dc:subject/>
  <dc:title>Family of Kiddie Whores, ch 1</dc:title>
</cp:coreProperties>
</file>