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Underscat-0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ght year old Sarah was a daddy's girl.  She had no one else sin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mother died tw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 earlier in a car accident.  Her father, John, was a stay at ho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ather.  He wa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 enough, he said, that neither he nor Sarah would have to work f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living for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t of their lives.  He home schooled Sarah, prefering to have her 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 all day, th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ing her go to school while he stayed home and did nothing all da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day he said to her, "OK, now I'm going to teach you about sex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What's sex?" Sarah ask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Well", said John, "sex is where babies come from.  When two peop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ve eachother, th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things together to make each other feel good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Did you and mommie have sex, daddy?" asked Sara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es sweetheart, that's how we got you." said Joh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Did you like it?" Sarah ask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es I did," said John "but it's been a long time since I've done it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ou say people who love each other have sex?" Sarah ask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es pumpkin." replied Joh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Well then," said Sarah "if you like it that much, I'll have sex wi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daddy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tarted stammering and said, "I couldn't do that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said, "Why not?  I love you, and want to make you happy any wa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an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aid, "That's not the point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said, "You do love me don't you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aid, "Yes, but I could go to jail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t if no one found out." replied Sara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Yes, but it's wrong." said John.  All the while, John felt a fier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re well up in hi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replied, "If two people love each other, how can anything th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, be consider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ng?  If two people love each other, they should try to help ea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ther any way the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found himself raging with desire for Sarah.  He wanted to fuc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 eight year ol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ghter, and he wanted to do it now.  He said, "I've got to warn y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'll hurt the fir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ple of times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said, "I don't care, just as long as you're happy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John led Sarah upstairs, to his bedroom.  He said, "First, we bo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to take off al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r clothes."  So Sarah readily stripped naked.  When she saw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ddy naked, Sarah w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zed at the size of his manhood.  She looked at it and felt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nees go weak, for a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 she could not fatho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aid, "OK now get up on the bed."  Sarah climbed up on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thers bed, and just lay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.  John walked over to where his daughter lay and said, " Are yo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re you want t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this?"  Sarah replied, "Yes.", and John had his daught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he knelt before her and dragged her across the bed until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unt was right befor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.  He kissed it.  He ran out his tongue and gave it an experiment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ck, and then dov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 in.  He licked her cunt for what seemed like hours.  Sara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aned out loud and start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cking her hips.  She cried out with her first orgas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asked, "How did that feel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replied, "That felt really good, but it feels like I have to g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bathroom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aid, "Well then, why don't we both go to the bathroom?  I'l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tch you go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said, "You want to see me make number one and number two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aid, "Yes, sweetheart.  Daddy really likes to see people go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said, "OK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followed Sarah into the upstairs bathroom, and had her squat 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oilet seat wi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knees drawn up to her shoulders and her legs sprea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watched as Sarah peed for him, and his hardon raged up as 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tched the shit slowl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 it's way out of her little asshole and plop into the toilet.  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ped her cunt re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, and had her get off the toilet and turn around and bend ov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gently wiped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ectable asshole clean, and then bent down and gave it a lick.  I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ted absolutel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ne.  He licked out her asshole for a few minutes, even pushing hi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ngue into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ectable little ho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a few miutes he said, "Follow me.", and led her back to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droo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went to the bedside table, and retrieved a tube of KY jelly.  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 a  raging hard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looking at and tasting his little girls asshole and watching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.  He pushed Sara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center of the  bed, lubed himself up with the KY, and kne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fore his little gir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put his dick up to her little entrance and said, "I'll try and b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tle, but it's gonn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rt real bad at first."  He slowly entered his daughters tiny cun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stifled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am, but her face was all twisted in pain anyway.  John said, "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w it hurts, but it'l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hurt the first few times, and then I guarantee you'll enjoy it 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ch as I do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felt resistance about a third of the way in and knew he was abou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op her cherry. 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ught of what he was doing with his daughter nearly had him shoot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 load in her t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tle cunt before he even had his dick all the way in h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paused for about thirty seconds, not only to keep from shoot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, but also to e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's discomfort.  After a while he said, "OK, daddy's going to pus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the way in now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at, he shoved his dick all the way in.  Sarah screamed,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ars started falling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wn her cheeks.  John stopped with his dick in his daughter to hi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ic hair.  He stay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ke that for another thirty seconds, to let Sarah get used to t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l of a dick invad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cun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a little while John started to slowly, carefully fuck hi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ghter.  His daughter w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ght.  Even tighter than Susan was, and when he had first fuck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an she was a virgi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was even more intense.  As the minutes went by, he started 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k Sarah faster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der.  She wimpered a little bit, but was actually starting to enjo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aid, "God daddy loves to fuck you.  Daddy loves how tight you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ssy is.  You'r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ddys little fuck hole, Sarah.  Daddy loves you."  With that he cam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shot his loa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ep into his daughters pussy.  It felt like he came for hours.  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agined he shot a pi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sperm deep inside his daughters cun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came again also.  She moaned out loud with the power of 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rgasm.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it was all over John asked, "Did you like that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replied, "At the end it felt real good.  It really hurt at fir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ugh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aid, "Yeah pumpkin, I know.  I told you it would.  You reall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ped me out though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ext time it'll hurt less.  It'll get better the more we do it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ah said, "Can we do it again tomorrow?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 said, "We can do it whenever you like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" w:cs="Arial Unicode MS"/>
      <w:color w:val="000000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11:04Z</dcterms:created>
  <dc:creator>Tom Verbeek</dc:creator>
  <dc:description/>
  <dc:language>en-US</dc:language>
  <cp:lastModifiedBy/>
  <dcterms:modified xsi:type="dcterms:W3CDTF">2005-10-28T15:58:21Z</dcterms:modified>
  <cp:revision>2</cp:revision>
  <dc:subject/>
  <dc:title/>
</cp:coreProperties>
</file>