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sz w:val="20"/>
          <w:szCs w:val="20"/>
          <w:lang w:val="en-GB"/>
        </w:rPr>
      </w:pPr>
      <w:r>
        <w:rPr>
          <w:b/>
          <w:bCs/>
          <w:lang w:val="en-GB"/>
        </w:rPr>
        <w:t>The Toilet Zone...The Payback</w:t>
        <w:br/>
      </w:r>
      <w:r>
        <w:rPr>
          <w:sz w:val="20"/>
          <w:szCs w:val="20"/>
          <w:lang w:val="en-GB"/>
        </w:rPr>
        <w:br/>
      </w:r>
    </w:p>
    <w:p>
      <w:pPr>
        <w:pStyle w:val="Normal"/>
        <w:widowControl w:val="false"/>
        <w:autoSpaceDE w:val="false"/>
        <w:spacing w:before="100" w:after="100"/>
        <w:jc w:val="center"/>
        <w:rPr>
          <w:sz w:val="20"/>
          <w:szCs w:val="20"/>
          <w:lang w:val="en-GB"/>
        </w:rPr>
      </w:pPr>
      <w:r>
        <w:rPr>
          <w:sz w:val="20"/>
          <w:szCs w:val="20"/>
          <w:lang w:val="en-GB"/>
        </w:rPr>
      </w:r>
    </w:p>
    <w:p>
      <w:pPr>
        <w:pStyle w:val="Normal"/>
        <w:widowControl w:val="false"/>
        <w:autoSpaceDE w:val="false"/>
        <w:spacing w:before="100" w:after="100"/>
        <w:rPr>
          <w:rFonts w:ascii="Arial" w:hAnsi="Arial" w:cs="Arial"/>
          <w:sz w:val="20"/>
          <w:szCs w:val="20"/>
          <w:lang w:val="en-US"/>
        </w:rPr>
      </w:pPr>
      <w:r>
        <w:rPr>
          <w:sz w:val="20"/>
          <w:szCs w:val="20"/>
          <w:lang w:val="en-GB"/>
        </w:rPr>
        <w:br/>
        <w:t>John listened to the heated banter of his wife and her four friends. He trembled inside, because John's wife had transformed him into Joan. That is what she called him, after she made him shave his body smooth. Made him wear this blonde wig on his head, makeup, garter belt and stockings. Yes, she made John even wear this ridiculous French maid's dress. It was so short that it barely covered his panty covered ass! And John's ass was stuffed full, Jill his wife had stuck a medium size butt plug up his protesting ass. Yes indeed, Jill really had him over a barrel. A private eye, got his wife some very incriminating photos. John listened to the women's voices. The fullness of that butt plug, reminding him of his predicament. He was close to tears, knowing that he was about to be humiliated beyond perhaps his wildest dreams. He just did not want to break down and cry, in front of them. He could hear Sally, her nasally pitched voice, that bitch. She put Jill up to this, John was sure of it. Sally, well John would not mind banging her, she kind of resembled Sally Kellerman.</w:t>
        <w:br/>
        <w:br/>
        <w:t>John shivered, as he waited for the sound of the servant's bell. Jill had a bell she was going to ring for him to enter the room the women were in. John thought of how he had fucked up his life. His father in law owned the corporation John worked for. His connections were far and wide. Jill threatened to tell her father of John's indiscretions. John would be ruined Jill said, she was right. On top off all that she would divorce him, and he would have problems seeing his children. he was totally fucked! Jill made John see the light, he knew he had to do as she ordered. He heard the tinkling of the bell, the giggles from the women assembled there. With a sigh, he resigned himself to his fate.</w:t>
        <w:br/>
        <w:br/>
        <w:t>John pulled the short dress down as far as it would allow, sighing, and attempting to walk in his high heels. He pushed the door open. He was trying not to look at them, as he heard Jill say, "Oh here comes Tinkerbell."</w:t>
        <w:br/>
        <w:br/>
        <w:t>The room was filled with the women's laughter. John looked up, nervously. Seeing the five ladies sitting around the card table. Jill, her eyes shining with triumph. Sally that bitch, divorced three times and always giving Jill advice. Mai Ling, a small pretty Japanese girl. Jackie a black gal, with an ass just built for fucking. And Shauna, a red haired, green eyed gal. They sat before him like some kind of peers in a court room. Jill broke the silence by addressing John.</w:t>
        <w:br/>
        <w:br/>
        <w:t>"Come here Joan, you have a big comeuppance to pay," Jill spoke.</w:t>
        <w:br/>
        <w:br/>
        <w:t>John walked over to his wife's side. He felt her hand run up his leg, as her hand went under his skirt. She picked up a ping pong paddle from the table. Pushing her chair back, she stood up. She said "Joan, turn this chair around, and bend over the back of it."</w:t>
        <w:br/>
        <w:br/>
        <w:t>Joan did as she said, awkwardly placing himself over the back of the chair. He knew his ass was almost bared to the group. "Please Jill, I will do anything you want, but please not in front of them."</w:t>
        <w:br/>
        <w:br/>
        <w:t>"Jill's hands pulled his dress up over his ass. He was wearing her pink panties, backwards. The skimpy strip, pulled tightly into his ass crack. In all, his ass was bare. The strip of cloth held his butt plug in place. He felt Jill tuck his dress into the apron he was wearing. Jill said "Joan, sluts get their asses spanked around here, don't they girls."</w:t>
        <w:br/>
        <w:br/>
        <w:t>John could hear the cat calls, in agreement with Jill's statement. Jill said "You have really got this coming!"</w:t>
        <w:br/>
        <w:br/>
        <w:t>John heard the whoosh, of the paddle as it struck his up turned ass. "SMACK"</w:t>
        <w:br/>
        <w:br/>
        <w:t>The sound was like a pistol going off. He jumped up, unprepared for the brutal assault. He whined, yelped, begging his wife to stop. Jill said "This will no 1000 t do, Jackie do you have those handcuffs in your purse?"</w:t>
        <w:br/>
        <w:br/>
        <w:t>Jackie came running over, the cuffs clinking, signaling her arrival. She bent down, her brown eyes fixed on John's. Jackie grinned saying " OOOHH...your ass is going to be soooo redddd..."</w:t>
        <w:br/>
        <w:br/>
        <w:t>Jackie cuffed his hands together, under the seat of the chair. This was another mistake for john, because his ass was even more vulnerable. It was raised even higher as he was more bent over the chair. Jackie remained on the floor looking at John, shaking her head, all smiles. "Whack!" John his ass on fire, as Jill started paddling his ass again. She held nothing back, years of frustration driving her. John was screaming and crying as she turned his ass beet red. He felt Jill open his ass cheeks, and slowly pull the butt plug from his ass.</w:t>
        <w:br/>
        <w:br/>
        <w:t>She said, "Here sissy boy, suck on this, I am tired of your whimpering."</w:t>
        <w:br/>
        <w:br/>
        <w:t>The women giggled, and Jackie said, "Oh Jill, he got his shit on it!"</w:t>
        <w:br/>
        <w:br/>
        <w:t>The room exploded with more laughter, as Jill placed the shit streaked plug by John's lips. "Open and suck sissy boy," Jill said.</w:t>
        <w:br/>
        <w:br/>
        <w:t>John whimpered and groaned knowing it was no use. He could not win. John opened his mouth, as his wife pushed the foul plug in. He retched, tasting his shit. Jill ordered "Keep that in your mouth Joanie, do not let it fall out or you will suffer the consequences."</w:t>
        <w:br/>
        <w:br/>
        <w:t>Jill finished paddling his ass. Leaving his cheeks red, puffy from the blows of the rubber ping pong paddle. John's make up was running from the tears he cried. His red lipstick smearing the flesh colored butt plug. Jill took the plug from his mouth, and stuffed back up his ass. John groaned, as he felt the blunt tip penetrate him. Jill walked in front of him. She undid her skirt, letting it fall in a puddle, around her feet. John saw her panties join her skirt. He was pulled by his ears, he looked up at Jill's hairy bush. She ground her pussy into his face. Leaving a wet sticky trail from the aroused state she was in. The power, of finally getting back at him. She was ready to fuck, or do anything.</w:t>
        <w:br/>
        <w:br/>
        <w:t>Jill said, "Open your mouth wide Joanie, momma has a surprise for you."</w:t>
        <w:br/>
        <w:br/>
        <w:t>John opened his mouth wide, his eyes weary as he awaited his next fate. He was not ready for the hot, golden stream of piss, that hit his face. Gushing from Jill's cunt. Her girlfriends laughing, goading her on. Jill chuckling, saying, "Drink my piss, sissy boy."</w:t>
        <w:br/>
        <w:br/>
        <w:t>John's mouth filled with the bitter salty urine. He spit, and sputtered. His face becoming drenched with his wife's piss! As her golden flood ceased, she pulled his face into her wet curls. "Lick my cunt dry, you bastard, lick all those piss drops up."</w:t>
        <w:br/>
        <w:br/>
        <w:t>John complied, licking her pee, from her pussy, tasting the vulgar juice. He was not prepared for what happened next. Jill turned, presenting her bare ass to his face. She bent over, sticking her ass into his face. her long red nails pulled her ass cheeks open like a delicate fruit. "Lick my ass sissy boy... DO IT NOW!" she shrieked.</w:t>
        <w:br/>
        <w:br/>
        <w:t>John sobbed as he stuck his tongue out, tasting his wife's ass. She moved her ass around, getting his tongue where she wanted it. Jill said "Sally, hold his head in place."</w:t>
        <w:br/>
        <w:br/>
        <w:t>Sally grabbed his head, by the ears, her nails digging in. She made sure his tongue stuck out, touching her friends asshole. Jill grunted, farting right on John's tongue. John whimpered "Please no... not this."</w:t>
        <w:br/>
        <w:br/>
        <w:t>Jill farted again, her chuckles mixed with her friends laughter. They were all chanting, "SHIT IN HIS FACE, MAKE HIM EAT IT!"</w:t>
        <w:br/>
        <w:br/>
        <w:t>John felt her asshole dilate. He smelled her shit before it came out. His nose was assailed by the scent of fresh shit! The warm stinking mass of shit, crackled and popped as it exited her ass. It sounded like a tube running on empty, sputtering. John's mouth filled with warm shit, his eyes bugged out in the terror of it. All this being witnessed by her friends. Warm turds pushed out, into his face, soiling him. He moaned, his mouth full of shit. Sally 131 rubbed his face in her filthy ass crack.</w:t>
        <w:br/>
        <w:br/>
        <w:t>Jill said, "Make him lick my ass clean."</w:t>
        <w:br/>
        <w:br/>
        <w:t>John felt her shit smearing and sliding off his surprised and stunned face. The words she just said, lick my ass clean. John sobbed, as he knew he must submit, do this nasty thing.</w:t>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1:45:00Z</dcterms:created>
  <dc:creator>chiabaut</dc:creator>
  <dc:description/>
  <dc:language>en-US</dc:language>
  <cp:lastModifiedBy>chiabaut</cp:lastModifiedBy>
  <dcterms:modified xsi:type="dcterms:W3CDTF">2005-10-27T11:45:00Z</dcterms:modified>
  <cp:revision>2</cp:revision>
  <dc:subject/>
  <dc:title>A Dirt Party </dc:title>
</cp:coreProperties>
</file>