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Yvonne</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center"/>
        <w:rPr>
          <w:b/>
          <w:b/>
          <w:bCs/>
          <w:lang w:val="en-GB"/>
        </w:rPr>
      </w:pPr>
      <w:r>
        <w:rPr>
          <w:b/>
          <w:bCs/>
          <w:lang w:val="en-GB"/>
        </w:rPr>
        <w:t>By Pierre</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sighed and stopped typing. The call had seemed a long time coming today - it had been over half-an-hour since the office had started work that morning. She lifted the receiver and heard her boss's familiar voice. "Please come in here a minute, Mis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Mr Smith," she said, shivering in excitement at hearing her deliciously obscene new name, "Right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door to his office was right beside her desk, and within moments she had knocked on it, heard his voice calling her to enter, opened it and gone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at behind his huge mahogany desk as usual, the very picture of the efficient executive, across the wide space of his large penthouse office. "Lock the door, Miss Cunt." he said quietly. She did so, and stood silently in front of the now-bolted door, feeling radiant and expectant in her close-fitting long black dress. She was wearing it for the first time that day, and hoped that he would like it. It was strapless, and only just held in her very ample breasts and covered her large, dark nipples. The slits up the sides went all the way to her dainty wa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an attractive dress you're wearing today. New, is it? I hope you're properly attired underneath." he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sir." Yvonne said eag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come over here and show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r four-inch high heels made no sound as she walked over the plush carpet to the side of his desk. He pushed his chair slightly away from his desk and leaning forward, ran his hand round the side of her dress until he found the slit. "Nice." he murmured. "Now lift it to one 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did so without hesitation. He lent back in his chair and admired her shear black seamed stockings and black suspenders as they came into view. Between the suspender straps, her smoothly naked, bald cunt glistened in sexual anticipation, every fold clearly visible. As required, she had carefully shaved it that morning as usual, and it was as shorn of hair as that of a baby. The two little rings that pierced her pink cuntlips glistened brightly. "Very good, Miss Cunt." He said. "Would you like to take your dres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f course, sir." Without any delay, she unzipped it at the rear and it fell to the floor, leaving her standing in nothing but stockings, suspenders and heels. Panties and bras were clothes she had never worn since coming to work for Mr. Smith. In fact, she did not even own any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turn round." She did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mmm." he mused, "I'm pleased to see that the stocking seams are very straight today. But I think you should try to make the suspender straps a little longer. I'm sure I've said before that the correct height for the top of the stocking is about one-third of the way from knee to buttock. Today you're about two inches too high. If you had been wearing a short skirt, the stocking-tops would not have been clearly vis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very sorry, s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ust remember why you dress the way you do. What is the rea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order to be as sexually attractive for men as possible, sir. I must be totally accessible at all times, and it must be completely obvious that I am your slave and a total sex slut and whore. That is why I never wear bra or knickers, and why my front-cunt is kept shaved. I have three cunts. My front-cunt, arsehole-cunt and mouth-cunt are totally at your disposal. That is why I will do whatever you ask of me, with anyone you ask. I am your cunt, and that is my name - Miss Cunt, and that is what I am - a cunt. I am proud to be called Miss Cunt, the highest, most honourable name a woman can h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right. Just make sure you have your stockings correctly adjusted the next time. Now bend over, Mis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did so, as her hands held her arse-cheeks open. "Good. A nice clean arsehole. Turn roun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turned, and knowing what came next, spread her legs at the knees and, with each hand holding one of the rings attached to her cuntlips held her cunthole widely open for insp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Smith looked closely at her open cunt, and ran the back of his hand over her shaved mound. "Good. That is very smooth. As it should be." His hand moved down and the index finger rubbed at her clearly exposed clitoris. The inspection wa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 had pulled down the zipper of his trousers while she was removing her dress, and without further bidding, she knelt before him and reached in to find his pri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Gently, lovingly, she brought it out into the open, and felt a shudder of excitement course through her as she gazed again upon the great glistening red knob. Quickly she bent forward and her cherry-red, thick, sensuous lips engulfed it, her tongue lapping over the smooth tangy texture that she lov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felt his hand holding the back of her head gently, caressing her hair as he murmured "That's nice Miss Cunt, that's nice." Eagerly her head began bobbing up and down on the hardening length of her boss's tool, but then after a moment he indicated that she should stop. She knew what was coming, and her cunt shuddered in excited anticip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first there was no more than a drop, then there was another. She eagerly lapped them off the cockhead with her busy tongue. Then, rapidly, the drops became a regular stream and she had to begin swallowing. In seconds, as he released his bladder, the piss was flowing heavily into her welcoming, swallowing mouth tightly clamped over his cock, eager not to miss a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 had taken a lot of practice to be able to swallow every single last drop from a pissing cock, but Yvonne had had much experience by now, and knew how important it was to gulp as fast as she could while continuing to breath through her no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rinking piss had become easy for Georgina. Now it seemed only natural - was it not obvious that the reason that a woman had a mouth with soft lips was to hold and smoothly caress the warm smooth flesh of a cock as it pissed down a female throat? But it had never lost it's excitement. She thought it was the shear sexual outrageousness of the act - the pure filthyness of it - that she loved so much. Very quickly she felt the contractions in her cunt as she had her first heavy come of the d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r eyes closed in pleasure as the come shuddered through her, but her lips never loosened their grip around the pissing cock, and she instinctively swallowed it all down even as her cunt throbbed. Until she had been introduced to the sexual pleasures of the toilet, she had never been able to come without even having her cunt so much as tou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oo soon, the flow in her mouth started to die away, and as she recovered from her orgasm she opened her eyes and with his cock still between her lips, looked up into those of Mr Smith, trying to tell him without words how grateful she was for the pleasure he was giving her. He looked back down at her and smiled, "Thank you Miss Cunt. That was very pleasant, wasn't it?" he said as his flow stopped and he started to pull the tool from her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l she could do was murmur agreeing noises and nod her head eagerly as her tongue was still busy licking at the lovely tasty cockhead and lapping up every last drop of the amber piss that she loved so much. Truely, she was a piss-loving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on it was completely dry, and he asked her to stand before him. With her high heels, her hairless cunt was level with his face as he continued to sit, and without bidding she opened her legs slightly to allow his finger into it's warm wetness as he talked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ve been working for me for about six months now, haven't you Miss Cunt?"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sir." she replied. She thought to herself. Only six months! So much had changed for her in such a shor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I think that you're becoming very good at your duties as a toilet and sex-slut," he continued, "Mrs Smith and I were very pleased with you at that little party we gave last weekend. And I think that you enjoy your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Yvonne enthusiastically answered, "I would never have believed it before I met you, but I loved what you asked me to do last week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s Smith had asked Yvonne to come to a party they were giving for a few select friends in their large mansion deep in the countryside. Of course, Mrs Smith had helped her husband to train Yvonne when she can first came to work for him, so she was not surprised when it was explained that she would be at the party not as a guest, but as a servant - a rather special sort of serv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see," she had said once Yvonne had finished drinking down all her piss and lapped her cunt dry again and she had turned round to kneel on the edge of the bed with her naked arse up in the air while Georgina, on her knees on the floor behind her, held the large buttocks apart and pushed her tongue as deeply as she could into the women's lovely tasty, tangy brown arsehole, the tight brown lips holding it so firmly between them, "What we need to make the party really go well is someone like yourself who would be available to assist our guests and ourselves with toilet activities. I'm sure you know what I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ve become a very skilled private toilet for Mr Smith and myself. Now you have an opportunity to show how well you are suited to the role of public toi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vonne knew exactly what she meant, and her tongue pushed yet harder up into the older women's arse as her own cunt twitched with excitement at the obscene thought. While the tip of her tongue carressed the inside of the turd-tube,  her lips formed an oval and french-kissed the beautiful slimy arselips gently, making love to this delicious shithole in thanks for the wonderful time she knew she would have at the weekend - and the wonderful time she hoped it was was about to give her righ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that's lovely, Miss Cunt!" cried Mrs Smith. "Don't stop! You know I love having my arsehole kissed and tongued like that! You're making it want to f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eorginas heart jumped and her cunt twitched with excitement as she eagerly closed her lips round Mrs. Smiths arsehole just as a she felt the fart-wind course past her tongue and make a lovely deep raspberry as it gushed into her waiting mouth. Her long tongue worked harder into the farting arsehole, as she struggled to keep the seal between her lips and the noisly busy arse tight, so that all the wind entered her mouth. She breathed deeply, savouring it's flavour in her lu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the fart died, she realised that the tip of her probing tongue, which was now well over an inch inside her mistress's shit-hole, could feel the presence of something firm and solid and delicious pushing down towards it, and her heart gave a jump of excitement as she realised what it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s. Smith knew what was happening too, and she pushed harder, straining against Georgina's tongue and mouth. But even as her tongue was now being pushed back out of the brown channel by the pressure of the approaching shit-turd, Yvonne kept her lips firmly clamped round the expanding arse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istantly, as if from another world, Yvonne heard her mistress's words, "Oh yes, that's so lovely. I'm going to shit a great big shit-turd right into your mouth, Georgina, and you're going to swallow it all right down, aren't you? Mmmm. Yes, yes, keep licking the turd-tip with your toungue as it slides straight from my arsehole into your mouth .... ohhh .... I'm sooo good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Eventually her tongue had been forced completely out of the enlarged arsehole by the firm brown morsle, and she whimpered softly in pleasure as she lovingly lapped over the emerging tip of the beautiful brown firm shit that was squeezing it's way out of Mrs. Smiths distending, straining arsehole directly into her eager mouth. How gorgeously obscene Mrs Smith's stretched arsehole looked when there was a delicious big shit halfway out of it! What a lovely big, thick, solid one it was! Her tongue formed a channel for it as it slid between her gently caressing l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r lips were stretched to contain the thickness. It was a thick as the biggest prick she could remember sucking. And there seemed to be more and more of it sliding between her lips. It had filled her mouth, right to the back of her throat, before it's thickness began to diminish. But it was so, so lo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her lips tried but failed to close over the turd-end, she held it all in her mouth for a moment, savouring the delicious taste and odour of fresh shit. Opening her mouth again, she held it's end carefully with her fingers and gently, slowly moved it out and in between her lips as she ran her tongue lovingly over the steaming, stinking turd, and slowly, without wanting to hurry, savouring the moment, slowly began to chew on the lovely shit in her mouth as she orgasmed again and again at the thought of the utter filthiness and obscenity and lovelyness of what she was enjoying doing so much - eating shit ... eating the shit of another woman ... eating the shit, directly from the arsehole of her mistress, just because she has wanted her to do it. How luck she was to have such a generous mistress, who honoured her by using her mouth in such a deliciously filthy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s she swallowed it all eagerly down her throat and the arsehole opened with another short fart to offer her the view of a second gorgeous turd starting out towards her, Yvonne was aware of nothing else in all the world - except another fantastically powerful orgasm coursing though her whole body. She was in seventh heaven as she lovingly and eagerly fixed her lips again over her benefactors straining arsehole once more and her brown-stained tounge pushed into the slimy opening to probe the tip of this next brown gift from Mrs Smi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ater, when her mistress had finished shitting, Yvonne would lap at the shit-stained arsehole until it was as clean as it could be, inside as well as out. Perhaps, after that, Mrs Smith might have some more delicious hot yellow piss for her to wash down everything wi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t should just about be time for Mr Smith to arrive home, and he might also need a shit, or surely a piss at le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l she ever wanted to be for the rest of her life was to be used as a toi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o for two days and nights, Yvonne had been there, cunt freshly shaved, dressed only in dark, heavily seamed stockings, five inch heels, and her favourite rubber suspender belt. Through that time, she had always been available. She had lost count of the number of time her mouth had been filled by a cock spurting piss down her throat, or her lips had opened wide to engulf the lovely warm champagne from a urinating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had not been used to shit-eating for very long, but was eager to learn to do it well now she had found that she was able to cope with that too - by the end of the weekend, she realised that with practice, eventually the feel and taste of a firm warm turd sliding down her throat was going to give her even more pleasure than drinking piss - and how she now loved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Four couples had arrived on the first evening, and Yvonne had been quite shocked at first when she saw that one had apparently brought their daughter with them - a lovely innocent-looking little girl with beautiful long golden hair held up in two bunches, who appeared to be aged about elev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little girl arrived wearing a plain white dress that flared out down to her knees, white socks, and sandles which all made her look quite demure and innocent. Georgina, in the corner of the room dressed in next to nothing found herself surprisingly embarrassed at the presence of the child, and the embarrassment only began to fade into fascination as she realised that all the other people in the room were naked or dressed as nakedly as herself, and not only were the girl's parents busily stripping, but Mr Smith, naked as the day he was born, was standing in front of the child - who was smiling and calling him uncle - with his huge prick standing ridged and erect before her as she took it in both her little hands and slowly rubbed it up and down as she bent forward to suck on it's t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eanwhile Mrs Smith, also entirely nude, with her huge tits bouncing up and down as she moved around, was undoing the buttons at the side before gently pulled the girl's dress over her head to reveal that she was stark naked under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had a completely childish figure. Her chest was as flat as a boy's, her torso did not waist in above her smooth hips, and her cunt was completely and naturally smooth and bald, with the cunt-slit still protruding well up into her mons veneris as it does until puberty. It was the most delectable little cunt Yvonne could ever remember seeing. She licked her lips wetly in thirsty anticipation of what she hoped she would have to do for it as she gazed upon the lovely naked child-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girl moved with Mr Smith towards a sofa, still rubbing up and down on his erection, where he lay back, his fully erect nine inch tool standing proud and rampant, while the child fell to her knees and, still gently jerking the prick with her hand, lent forward eagerly to engulf several inches of the huge instrument between her lips while her mother looked on approvingly. She looked up from the task filling her little mouth as Mr Smith said something, and eagerly she got up and climbed onto the couch to kneel again with one knee on either side of his thighs, so that her crotch was positioned directly over his prick. Her mother now knelt too and took the cock from her daughter's hand, holding it steady as the little girl lowered herself straight down onto it. Incredible to watch, it slid right up into her tiny cunt to it's full length without any problem, and then the little girl looked radiant, her eyes closed in ecstasy as it lodged there and she commenced bouncing up and down, vigorously fucking Georgina's bo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girl's father, also naked by now, came into view beside his happily fornicating little daughter, and as she noticed him, Yvonne could hear her say between the exertions of pumping on the huge tool lodged between her young legs, "Let .. me ... suck it .. Daddy. I want .. to .. make you .. fill .. my mouth .. with cum .. just as .. my cunt .. is getting filled .. as w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chuckled and gently held the back of his little daughter's head as she moved down to stuff her father's thick, stiff cock into her mouth. His other hand pulled back the foreskin so that her young lips could taste the full flavour of the naked cockhead as she eagerly slid it into her little mouth. Her eyes, sparkling with pleasure, looked happily up at her father as she commenced pumping her lips in and out on it's length, fucking him with her mouth in time to the non-stop fucking she was giving Mr Smith. Yvonne realised she felt a pang of jealou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uddenly her thoughts was interrupted by a voice, "I understand you're the toilet slave," said a woman who was standing before her. Yvonne realised it was the little girl's m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madam," she replied, tearing her eyes away from the scene that had been fascinat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Good," said the woman, "I wish to piss in your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out further bidding, Yvonne knelt down before the woman, quickly taking in her appearance. About thirty-five, she reckoned. Her dark hair was cropped short, and she had a open, generous look about her face. Dressed as she was in nothing more than a waspie and fish-net stockings that hung low on long suspender straps, all set off with exceptionally high stiletto heels, Yvonne had ample opportunity to feast her eyes on her breasts, which were very large and stood firmly out above the waspie with large, stiffly erect dark rouged nipples that seemed to be almost an inch long. The waspie may have been responsible for the surprisingly trim waist, but below that garment, her buttocks were beautifully round and firm, framing a luxuriously heavy growth of dark cunt-hair above well proportioned legs, enhanced by the stilettoes. Her eyes came back to the hairy cuntal mound, and her mouth wat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hope you're not one of these messy toilet slaves," the woman said as she moved towards Georgina's face, opening her legs to allow a first view of the clitoral flaps that were just visible behind the hairy covering. "Last week, there was one who let half my lovely piss pour onto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h no!" Yvonne answered, almost to herself, her tongue licking round her lips in anticipation, "I won't miss a drop. I want to drink your piss!" She had never been called a toilet slave before, and she didn't know why, but she found it very exciting. And she was, she realised, excited at the idea of servicing the mother of that little girl in such a 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clear that this was not the first time the woman had pissed in another's mouth. She knew exactly what to do. As Yvonne lent backwards, her face upwards, the other woman moved forward, legs on either side of her until her cunt was positioned right over Georgina's mouth, gaping open with the hairs tickling her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eorgina's tongue pushed up into the undergrowth to find that the cunt lips themselves had been shaved and were completely denuded of hair. It was already quite  deliciously damp with a delightful mixture of cunt-juice and pre-piss that smelt and tasted wonderful, and soon she had her mouth open, surrounding the entire cunt with her lips so that not a drop could escape. Her tongue played gently carresses between the delicious moist cuntlips and probed within the heavy, slightly erected but oh so juicy piss-flavoured clitoral flaps as she waited eagerly to slake her th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ut she did not have to wait too long. Her reward came very suddenly, and at full force. The piss-flow was heavy, and for an instant she thought she was going to choke. But she didn't, somehow, and quickly settled down to a steady rhythm of breathing through her nose and gulping down the hot, very slightly acrid, but lovely liquid as it jetted straight from cunt to throat. She had time to think, between gulps, "this piss is really nice" . She had become quite knowledgeable about piss in recent months. Usually she liked it's taste, occasionally she did not, and very occasionally, like now, she loved it. Thirstily she swallowed, trying to savour every rushing drop, and although it was in fact a rather long-lasting piss, it was over too soon for her, just as she was coming for the second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the flow died as suddenly as it had began, she instinctively lapped into every fold of the cunt that was giving her such pleasure, anxious not to miss the least little drop, to leave this beautiful cunt and the luxurious growth that surrounded it as dry as possible. She really wanted to please this lady, to let her know that she loved her lovely cunt and the piss she had drunk from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oman began drawing her cunt away from Georgina's still sucking and licking mouth, and she heard her speak again, "That was very good, slave. You really enjoy doing this,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madam. I love it! And you have a lovely cunt. I'd like to lick it and drink piss from it all day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was standing clear of Yvonne by now, who was still on her knees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re you a lesbi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madam - at least, I'm bisexual. I love cunts and cocks equ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when they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specially when they are pissing .." She hesitated, wondering where this conversation was leading, " .. into my mouth. I really do adore having my mouth used as a toi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re you a real toilet; I mean, a complete one? Do you also eat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madam, of course, but I've had less practice than with piss-drinking yet. If madam wishes me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es that mean you don't lik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No, madam. I love it! It's just that... well sometimes I don't manage to eat it all. And the taste did require a little getting used to. But I really DO want to be good at eating sh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onderful! I'm sure Alice will love using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don me, madam .... who is Al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f course! You won't know. Alice is my daughter." She stood slightly to one side and pointed. That's her over there, fucking Mr Smith. By the way that's her father with his cock in her mouth. We're very proud of her. Alice will be very eager to meet you. She want's to be a toilet slave herself when she grows up. She's only ten, you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eorgina's eyes glanced briefly on the happily bouncing naked little girl, taking cock in mouth and cunt at the same time. She smiled slow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looks so happy, madam," she said, "but what I don't understand ..." She hesit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Don't be afraid to say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you see, I don't understand how such a little girl can take such a hug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prick up her little cunt without being seriously injured, let alone obviously enjoying it intensely. Is that what you want to as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madam." Yvonne answered demurely, casting her eyes down for a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s very simple, slave. I shall tell you. But suck my nipples while I talk to you. I like having my nipples sucked. If you do it well, I'll let you tongue out my arsehole and eat my shit later. You'd like that, wouldn't you?" Georgina, still on her knees, nodded in agreement and rising from her crouched position, she lovingly did as she was asked. The nipples were so long, and gently she lapped her tongue round the tip of the right 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better. Don't forget to suck the other one, will you. And you can finger my cunthole and arsehole too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ice has been brought up by Alan and I to know and experience all there is about every form of sex since she was an infant. We believe in total sexual experience, and the younger people start the better. She was using her father's cock-knob as a dummy-tit when she was less than a year old, and has been lapping my cunt since she was two. And both of us have licked and tongued her cunt from the same age. She cannot remember a time when she was not experiencing sexual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an - that's her father, and also mine, so I suppose in a way Alice and I are sisters as well as mother and daughter - first came in her mouth when she was four. In fact, it was her birthday treat. She had seen me take it so often, and loved the taste of hot fresh come. She had licked up the come from my hands or licked it out of my cunt or arsehole after we had fucked in front of her, and had been begging to have it squirt in her mouth for almost a year. When the heavy jets of white cock cream filled her mouth I watched with pride as her little lips pushed tightly down further over the big cock-stem, eager not to lose a drop. And she didn't! She took every drop of that full adult male discharge into her infant mouth, her cheeks bulging with the heavy load, and had lapped every trace from the cock before she finished. I've never seen such a natural cocksucker in one so young! And you know, she has proved to have a wonderful talent for cocksucking ever since. Not only does she love sucking cocks, but before very long she was able to take the full length in without gagging - she was giving full deep-throat to her father within weeks. She's a real natural, only really happy with a big, stiff cock filling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we would not agree to let her be cunt or arse-fucked until she had had her cunt well and truly opened up by a series of larger and larger dildos that we started giving her when she was about four and a ha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y the time she was six, my father and I thought she was ready, and one evening at the usual weekly neighbourhood sex-party.... oh yes! I forgot to tell you that we have one least once a week, and Alice has been going since she was four, sucking and licking every cock and cunt in sight. She loved cocks, the bigger and stiffer the better. It was lovely to watch her, five years old, stark naked, a vibrator buzzing away up her cunt and maybe another in her arsehole too, lapping at all my friends' hairy cunts and sucking full-grown cocks all the way into her little mouth until she got the cream she lo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n't long before she discovered the joys of toilet-sex too. We always have a piss-drinking slave at these parties, and Alice was fascinated to watch what the slave did for people. In fact, the ladies in the group take turns to be the volunteer slave for the week - it's a very popular duty, by the way - and once when it was my turn, Alice was unable to tear herself away! I could not stop her... she would hold and aim cocks as they pissed in my mouth, or hold the ladies' cuntlips open for me to drink from them. Actually, I found it very stimulating! But of course, it was not long before she noticed how eager the 'slave' was every week, and she wanted to try for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we got home after the orgy that time, she was most insistent, and soon I found myself holding Alan's prick as she knelt before him with her lips wide apart, a fraction of an inch from his glistening knob, while he pissed down her throat. Dear Alice! She loved it! She pushed forward to engulf the pissing tool, and swallowed quickly, eager not to loose any. It's lovely to watch a little five-year-old girl eagerly drinking every drop of her fathers piss, directly from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or the whole of the next week, Alice eagerly drank our piss every time either of us had to go, and soon was pissing her sweet golden rain into our mouths as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yway, the boy from next door, who was twelve and did not have too big a cock, fucked her for the first time in front of everyone. We were very proud of her. It was a tight fit, but she took three inches without flinching, and long before the boy had come, it was obvious that any pain had gone and she was enjoying the new experience, pushing back vigorously against the thrusting prick. Until then the youngest girl amongst the families in our group to fuck was Janice Wilkinson, who had been eight and had cried a lot the first time, although she can't get enough cock - or cunt - now. Don't stop sucking my tits .... that's better. You can finger my cunt harder if you l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 Alice entered in full - well, almost full - participation at the age of six. Shortly after her first fuck, she took her first turn at being the weekly toilet slave, which was a great success. There seemed to be a particularly high demand that evening, as every one wanted to use her willing little mouth as their urinal. And it was a joy to see her lips eagerly engulfing one piss-filled cock after the other, holding them there until they were completely drained. Alice loved every moment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had to be careful to make sure that none of the full-grown men fucked her at first. In fact her father didn't fuck her in her lovely little girl-cunt until she was eight. That was a great strain on both of them, because of course they wanted to do it so much. Sometimes she would spend hours on her knees in front of him as he sat in the house watching TV, just rubbing his cock in her hand, or sucking it's lovely red tip in her little mouth 'till he came and flooded her throat with lots of delicious hot sperm, or clamping her mouth over the knob as he pissed so that it all went down her throat ile she frantically fingered herself off - pleading all the time that she really wanted to be fucking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when they did fuck - in front of everyone, at the weekly party, of course, with my little Alice on top, eager to get that huge prong right inside her little bald vagina yet also eager for as many people as possible to see it happen, while I guided his huge rigid prick right up into her little bald cunt, which I was holding open with my other hand to make sure it went in the right way - I think when my little eight-year-old daughter, squealing with pleasure, fucked her father for the first time was the happiest moment of her life, and the most beautiful sight I've ever seen until he buggered her six months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h God, don't stop sucking and fingering me. I'm coming!" Yvonne felt the sudden tightness, the shudders coursing through the body her hands were exploring so intimately. When it was over, the woman relaxed, letting out a sigh of contentment. Yvonne brought her hand to her lips as she drew her face away from the glistening nipple she had been sucking on and, without thinking, sucked on the cunt-juice that covered her fing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oman looked down at Yvonne and gently caressed the hair at the back of her head. "You are so sexy, my dear," she said, "I'd like to keep you all to myself. But I don't think that's going to be possible. At least not just at the moment - you've got another custom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vonne looked up, to see Mr Smith was standing beside the two of them, still naked, smiling with pleasure, his prick half-erect and glistening with cunt-juice. "Alice is a better fuck every time she rides me, Sharon," he said, "Her smooth little cunt is so beautifully tight, yet she takes all of my cock without any apparent strain. And she is such a happy little girl when she's fucking. She has asked me to arse-fuck her later. You must be very proud. And I suppose you've been telling Miss Cunt all about her, which is why you've got yourself so exci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oman before Yvonne laughed and smiled a coy acknowledgement, reaching out to hold his prick in her hand, "You know me so well, Paul! And now I've got to find Alice quickly before someone else gets to lick all your lovely come out of her cunt before me." She quickly rubbed his prick to semi-erection, bent down to give it a quick suck, and turned back to Georgina. "Thank you, my dear. You're a lovely toilet. It was lovely pissing in your mouth, and I'll be back to give you more to drink - and eat - before long! Oh! And Paul - don't forget I want your cock right up my arse buggering me later as well as up my daughter's arse buggering her!" And she rushed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Smith stood close in front of Georgina, who was still kneeling on the floor, and without a word she held his tool in her hand while her face came forward so that her mouth could engulf it's length. The taste of childish cunt-juice filled Georginas mouth, and she thought she was going to swoon with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on't suck so hard, Miss Cunt," Mr Smith said, "You're making me stiff again, and it's very hard for me to piss like that, you k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mumble a sort of apology with the stiffening cock still in her mouth, and worked to relax her oral grip on it. After a moment, the tool began to shrink and soften a little, and within seconds, her boss's lovely hot golden piss was jetting down her piss-thirsty throat as so often before, while she swallowed hard and breathed through her no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ings were back to normal ... as normal as they ever were for a toilet sla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as a regular stream of visitors with treats for Yvonne to eat and drink all through that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ice's father visited her for a shit, which he gave her to cheers from the small group who stood around to watch as he haunched down over her open lips, and when he had finished and she had finished tonguing his arsehole clean, stood up and turned round and pissed all over her face "to wash the stains away" as Yvonne tried, mostly without luck, to catch his piss in her open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nother man fucked her while she lay on her back drinking his wife's lovely hot piss, but the high point was when Mrs Smith, wanting to show her guests how dedicated a toilet slave Yvonne was, sat her at a table with a plate before her, climbed on to the table, squatted down with her back to Georgina, and shat two great turds onto the pla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she finished, Georgina, without being asked, lent forward and lovingly licked her mistresses arsehole clean and Mrs Smith got down off the table. Yvonne was handed a knife and fork. She sat looking at the steaming dark brown pile of shit before her in silence, her mouth watering as she realising what was expected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ould I have a glass of something to drink with it?" she said quie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f course," said a male voice from behind her, for everyone had stopped to watch the scene, and in seconds a pint mug - the kind used for beer - was produced, held in front of a prick that quickly filled it to the brim with foaming golden-brown warm piss. It was placed befor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picked up the knife and fork, and heaped some of the steaming shit onto the fork. Holding it up to her nose, she breathed deeply, savouring the delicious scent of her mistresses turd. Then she took the first mouthful, coming heavily, shuddering with ecstasy at the filthyness of what she was do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she had cleared the plate and emptied the beer glass twice, she looked around and saw every prick was as stiff as iron, and every cunt glistening with excitement. Mrs Smith was standing before her with her legs apart, little Alice on her knees with her back to Georgina, lapping urgently at the older women's hot cunt. Her boss's wife, a look of far-away satisfaction on her face, nodded her pleasure. Alice's mother was leaning over the far end of the table, grunting in pleasure as she was being arse-fucked by Mr. Smith. An unknown prick just inches from her face began aiming a heavy stream of hot golden piss between her eyes and over her nose. She smiled, closed her eyes, opened her mouth and moved forward to engulf it between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ings were quiet during the night. She was only woken to drink a couple of pisses, and felt quite thirsty for more when morning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 was when most of the guests arrived. Yvonne was there to greet them at the main entrance, just beside the door to the toi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prepared herself especially for this "little ceremony," as Mr Smith called it. A studded black leather collar was tied round her neck. Fine silver chains were attached to her nipple-rings, and then joined to the rear of the collar, pulling her nipples and the tits they belonged to, sharply upwards and apart. Her cuntlip rings had identical chains attached over the front of her thighs to the rear of her black rubber suspender belt, holding her cuntlips widely open for all to see. Then Mrs Smith applied liberal rouge to her breasts, followed by deeply red lipstick to  the nipples themselves. Finally, her lips - all three pairs of lips - were lipsticked. She arrived trembled with shame and lust and sank to her knees, legs wide apart, and a final chain was attached from her collar to a hook high up on the wall as her smoothly naked, fully exposed cunt boiled with excit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ait!" she cried to the people as they arrived. "Please don't waste your yummy piss in that old toilet. I'm a toilet, too, and I want you to piss in me s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me of the guests laughed. But they had been travelling for some time, most of them, and they almost all turned to the kneeling, shivering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middle-aged man was the first one to stand ove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lease," she whimpered. It was hard to talk because of the tornado of excitement that was blowing through her sleek, supple body. "I'm a better toilet than any dirty old urinal. Don't you like my lips? Don't you think I have a pretty face? You can piss right between my lips, or all over my face. Please, piss in my toilet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K." the man said with a grin, and pushing his lovely thick flabby prick between her wide open lips, he started pis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y waited for her mouth the way they would have waited for a single toilet at a football game. After that first man shook the last drops of his piss into her open, waiting mouth, the next stepped up to take his place. Then the next, and the next and the next. Women, men, even young chidr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vonne lost count of how many had pissed down her throat, but her mouth finally grew numb from the stinging flow of piss. Her stomach felt bloated and heavy from the never-ending flow, and she felt a growing need to take a piss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very difficult to hold back the pressure in her bloated bladder, sitting as she was with her cuntlips held wide apart, and eventually she found that, no matter how she tried, a few drops were dripping from her boiling cunt to the hard linoleum floor below. A small puddle began to form betwee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 man had just finished unloading his urine down her throat, and she was busy lapping the exposed glans clean of it's last delicious dew-drops of warm golden piss with her tounge when she noticed that the next in line was a very, very pregnant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Yvonne finisher her enjoyable task with the prick, and looked up with some surprise at the girl. She was very fair; blonde hair, light complexion, and only the lightest of blond down covered her cunt. Apart from sandles, she was totally, stark naked, and above her very distended, very pregnant tummy, she possessed the most beautiful, enormous pair of tits that Yvonne could ever remember see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breasts were  surprising, because, although they were huge - perhaps 45 or 50 inches, she thought - they were quite firm and perfectly formed, suffering from none of the unsightly droop that was normally to be expected with such large ones, and her exceptionally large dark nipples stood proudly one and a half or even two inches erect from the centre of her enormous, gorgeously dark and wrinkled areolae, inviting Georgina's drooling attention. She salivated at the thought of carressing these fabulous tits with hand and toun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llo," said the girl, "I'm Cathy. I'm going to have my father's baby any tim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look lovely, Cathy," said Georgina, "And your hugh, firm tits look delic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girl knelt down in front of her. "I don't need a piss myself just yet, although I probably will later. But I coudn't help noticeing that your beautiful bald cunt is dribbling, and I just love lapping at pissy cunts, the pissier the better...  I wondered if I could help by lying between your legs and drinking it all up so you could let the pressure go on your bladder while you continue to provide toilet services? I am a fully trained urinal, have been ever since I was seven, and love the wor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vonne smiled gently, and holding her cheeks softly, kissed Cathy full on her lips. Cathy responded eagerly, kissing back passionately, pushing her tounge urgently, deeply into Georgina's welcoming open mouth and swirling it around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eorgina's hands reached down to fondle and lift the undersides of Cathys vast udders, and as she brought her fingers up to play with the girl's gigantic nipples, she seemed to purr with pleasure. Eventually, she pulled her mouth away from Georgina's just long enough to say, "Oh yes! I love having my tits played with like that. Squeeze my nipples, pull on them, try to hurt them please; it's fucking lo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athy pushed her hand down between Georginas legs as her tits were crushed between the older girl's fingers and gently rubbed her piss-sodden smoothly hairless cunt. "Ummm! Your mouth tastes lovely and pissy, and your cunt is positively drooling of piss! Please, please ... can I drink from i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Yvonne smiled, and pushed forward to french-kiss her while she responded by fingering her down-covered cunt too. "Oh yes, please, on just one condi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y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long as you let me push my tounge all the way up inside your arsehole later, and lap it around up there until you come or shit, or bo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 sounds deliciously obscene," smiled Cathy. "You bet! And after that, I'd like to try to fuck your arse with one of my big nippl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Very quickly, Cathy was lying flat on her back between Georgina's legs, her lips clamped round her bald cunt, her buttocks resting against the girl's vast breasts. Yvonne relaxed, and relieved the pressure on her bladder, pissing with a relish. It was the longest, heaviest, loveliest, sexiest piss she could ever remember, so powerful she could clearly hear it's hissing sound even though her cuntlips were entirely enclosed within Cathy's gulping lips; but the girl did not falter. She drank it all, and when it was over, remained there, eager for more, her tongue playfully and delightfully lapping right up inside Georgina's vagina, while Yvonne resumed her duty as a toilet as she continued to sit on the girl'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ter she learned that Cathy, despite her huge breasts and extremely advanced state of pregnancy, was only just thirteen. Apparently, her father was also the father of her mother, and her grandmother, whom he has had with his twin sister. He was still only forty, and both Cathy and he hoped that she would have a girl so that in due course, her daughter could have his baby too. She had lost her virginity to her father when she was seven; her mother had held her cuntlips open and guided her father's prick into her tiny cunt for the first time, and then had offered her maternal cunt to Cathy who had eagerly drunk the piss that had gushed from it while she was getting her initial 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y noon, there must have been over sixty people there, and by the time everyone had arrived, she was tired but happy, full with all the piss she'd drunk, having quite lost count of all the lovely cunts and pricks she'd relieved. But it was a little disappointing that only three or four had needed to take a shit. Still, she knew that was bound to come right before long. She looked round at the throng of naked and semi-naked bodies, and smiled in anticip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she returned to her ususal position,  a small group of naked children, who had arrived that morning with their parents , were playing nearby. The youngest girl, who was called Sharon, looked as if she was about five. She was complaining loudly that her mother wouldn't let her cunt-fuck yet because she said her cunthole wasn't big enough, as she stood rubbing a large dildo up and down her naturally bald cuntlips, but soon had lined up the seven boys in the group against a wall and started to give them a gang blow-job, claiming she was the cock-sucking champion of her pre-school class. As she began worked her way along the line of stiff young cocks on her knees, the oldest of the other girls, who looked about thirteen and had clearly begun to sprout breasts and the beginnings of a downy covering over her cunt, obviously felt that she was missing out on all the fun and got down on her knees too, and began sucking the boy at the other end of the line. Soon the others had joined in and Yvonne had a lovely view of seven naked little girls sucking off seven naked little boys, all in a line. Quietly she wanked her fingers in and out of her sopping cunt as she wat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ter, Alice had come to visit Yvonne as she was standing alone in the cor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llo," she said in a perky little-girl voice, standing before her stark naked, rubbing her own little bald cunt, "I'm Alice, I'm learing how to be a whore and I've just been fucked in my arse and my cunt at the same time. It was lovely. What's your n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m called Miss Cunt." she repli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a nice name. I wish I was called Miss Cunt, or Cocksucker, or something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an I lick the cum out of your arsehole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l right." She bent down in front of Georgina, holding her buttocks widely apart, "My mum says you're the toilet slave. Is that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Alice, your mum is quite right." Georgina lent forward on her knees, her tongue reaching out towards the slimy arsehole and lapping at the tasty brown-white traces of cum and shit on it. "Do you need to us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ould you like me you use you? Do you like people pissing and shitting in you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vonne smiled gently. "Oh yes, Alice, I do very much. And I'd love you piss or shit in my mouth righ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ice pushed close to her as Georginas tongue slipped easily up her shit tube, and whispered, almost conspiratorially to her, "Would you like to know something, Mis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Alice?" she lent closer, whispering her rep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metimes I've drunk piss, and I like it too. Would you like me to drink yours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dear, I don't think that's allowed, Alice. Not at the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little girl looked crest-fall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continued Georgina, "maybe we can do it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mile returned. "Oh good! What do you do when you need to go yourself while you're here,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said Georgina, "I have to piss or shit into that bowl over there." She indicated a bowl that sat in the corner, a few feet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front of every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in front of every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s that fu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y ... yes!" Yvonne hesitated, "I suppose I do enjoy doing it in public. Do you do it in public 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said Alice, "All the time at home! We don't have any doors on the toilets, just so that everyone in the house can see everyone else piss and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y is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ecause we like it, silly! Sometimes when I'm sucking Dad's cock, he pisses in my mouth after he's come. He likes me to piss in his mouth, too. But Mum is the best. She pisses in my mouth whenever I ask, and when she takes a shit, she let's me lick her arse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 must be nice, Al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ummy! It's best when there's nice chunky bits stuck to her arse for me to lick off and swallow. I want her to shit in my mouth properly, so I can eat it all, but she says I'll have to wait till I'm older before she'll do that. The most she let's me do is lick her turds with my tongue as they slide out of her arsehole. That's nice but it's not fair because she eats my Dad's shit! I've seen her with her mouth wide open, swallowing the turds right down, and she likes doing it! Can I play with your cunt and tits while we talk? I like playing with cu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f course!" she opened her legs a little to let a small hand feel it's way in between her sodden twat lips, while the other rose up to gently caress her nipp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r bald cunt feels nice! All smooth, just like my own one. I'd like to kiss it later, when you're pissing, maybe. But I don't grow any hair down there anyway. Do you always keep it with no hair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ly since I came to work for Mr Smith, about six months a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ou're owned by Uncle B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vonne had never thought of herself being "owned" by anyone before. But It was, she realised with an excited shudder, true .. and she was a slave - a toilet slave as well - and she was happy, really happy for the first time in her life. It gave her true joy to have the choice made by others. Whoever Mr Smith said she should be a toilet for, she would be. She was happily let her mouth be a toilet-bowl for any prick, cunt or arsehole that wanted to use it that way. Being a toilet slave was exactly what she wanted to 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she replied calmly, "That's true. I'm his toilet slave. And I lov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I like you better than his last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st one?" exclaimed Georgina, then remembering her place, made her voice go quiet again, "Was there one befor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h, yes," Alice replied, without any note of surprise at the question, "There's been several. The last one was a girl called Ni–a, who they brought back from Spain, I think, when she was eleven. They bought her from her parents, but although she had been brought up by them as a fully-trained nude sex-slut, she had never had any practice at toilet duties before she came here. Apparently they had a very difficult time training her. She didn't like the idea at all at first. Can you imagine - she thought it wasn't nice drinking piss! She was not nearly as old as you when she left - fourteen, I think - and was little and dark, but with huge big firm udders - although yours are bigger - and long dark nipples that I love to play wi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know, I've never seen Ni–a ever wearing any clothes at all. She's always completely stark naked. She had been brought up by her family that way, and has never worn clothes in her life. She didn't like having to shave her cunt when hairs started to grow there, but she did it too because Uncle Bob asked her, and now she likes it that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I'm big and hairs start to grow round my cuntlips, I'm going to shave my cunt so that I can really enjoy all the tongues and pricks, and because Uncle Bob will like it. Hasn't he got a lovely big cock? I love getting fucked by him - it seems to fill my cunt up completely and it's even tighter and even better up my arsehole! Uncle Bob has been fucking me ever since I started getting ridden by big cocks at the age of eight. I love being ridden - don't you? I've told him I'd be his toilet slave if he ever wants a new one, and after I begged him, he did piss in my mouth once which was lovely, but he says he's very pleased with you. You're very lucky, having his piss and shit to eat and drink every day! I want to be a toilet slave like you when I grow up. When we have our local orgy back home, I love it when they let me be the toilet. As long as anyone can remember, it's a tradition that there is always a lady who is the toilet at our parties, but I can't be it every week because everyone want's to be that. We only do pisses, but my record was one evening when I drank full-length pisses from eight cunts and ten pricks before I had to piss myself. And five of the pricks were so stiff I had to suck them off first before they could piss down my throat. Yumm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id you have to piss in public at that party, Al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of course! I stood on my head and pissed all over everyone who was standing round me to watch. Everyone loved it, because I pissed in a great arc and people pushed forward so they could wash their faces in my piss. Then they all licked the piss off each others faces. Then I knelt on a table with my back to them and did a lovely public shit, so everyone could watch, right into the open mouth of one of the older ladies there while mum held my arsecheeks open. When I'd finished, she sat up and tongued my arshole clean, inside and out. Then she thanked me by standing over me and pissing all over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happened to N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she was sold to a family in the North who wanted a full-time toilet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eally?" Yvonne was beginning to get conce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n't worry, Georgina," Alice said gently, "Ni–a is a very happy little house-whore and toilet-slut. We visited the family a few weeks ago, and she's never enjoyed herself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does she have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s their full-time toilet slave and family sex slut, like I said! No-one in the family need ever shit or piss except into nude little Ni–as mouth, arsehole or cunt all the time they are at home. Mealtimes are good, with Ni–a under the table, stark naked of course, eager to drain any prick or cunt needing to piss, while you eat away as if nothing was happening. And of course, she available for anyone to fuck in any way at anytime. She's so happy! I wish it was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osh .... that sounds lovely ..... How many are in the family, Al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let's see .... There's the David and his wife Heather and his oldest daughter Margaret, of course. And the two boys. There's Gerry the younger one and Tom the older one who fucked his mother when he was twelve to give her Ann. He has a lovely big thick cock that feels so nice and tight, especially up your arsehole .... I adore having a really big stiff cock fucking me in the arse, don't you? .... and there's three girls. June, who is the daughter of Margaret - made pregnant by her father when she was twelve - is two years younger than me and hasn't been fucked yet, but I think will be soon, and the oldest is Mary, who's about the same age as Ni–a, but she doesn't shave her cunt, so she's got a nice thick crop of hair on it now, just like my mum. Ann is about the same age as me, and we usually play a lot together - we play sixty-nine all night sometimes, licking and sucking each others cunts. I like that. Do you know what we do when we're sixty-nining, Geor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 tell me, Al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piss in each others mouths at the same time! It must be lovely being a full time toilet sl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ce, while I was there, I was licking Mary's cunt at the same time as Gerry was fucking her in the arse, her father was having his cock sucked by her, and Tom was fucking my arse while Margaret was sitting on his face and pissing in his mouth when I needed a piss too, so I called to Ni–a, who came to me as soon as she had finished licking Heather's arsehole clean after eating her shit, and while I was still licking Mary, put her mouth right over my cunt so I could piss right into it as she tongued it and I kept on licking - and fucking Tom with my arse. When I finished pissing and Tom had come, she licked his cock clean and tounged all his come out of my arsehole, then thanked me very nicely for the pleasure I'd given her by tonguing out my cunt till I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told me once that piss is the only thing Ni–a ever drinks now. She keeps it in bottles in the fridge in case there's no prick or cunt handy when she gets thirsty. And Ni–a has told her that her ambition is to eat nothing but shit and never to wear clothes again. That would be really lovely. I want to be a nude public toilet-slut too when I grow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know, Ni–a hates wearing clothes, and doesn't even own any; she's been stark naked all her life. I've never ever worn knickers. My mum tells me she has never worn knickers since her dad, who is my father as well, by the way, who's got a lovely big cock I love sucking, by the way - fucked her for her tenth birthday. She says it's not natural to wear cunt-coverers, and she'd love to start a fashion where women's cunts are always openly exposed to everyone and women were expected to sit with their legs apart so everyone could see right up between their cuntlips. Do you ever cover you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Not since I met Mr. Smith. I'd hate to cover my cunt - even with hair - since I discovered that all I want be is a human toilet, a public fuck and a sex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 would I. I don't think it's right. After all, it makes getting fucked take longer. I always wear a very short skirt, so when I slide forward just a little on a seat and open my legs slightly, everyone can see right up inside my nude cunthole. I love showing off my nice bald cunt. Don't you? All the boys at school know I don't wear any panties, so I get more fucking than the other girls in my class that do. Mind you, most of the girls don't wear knickers any more, so they're getting fucked oftener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 you often get fucked a lot at school, Al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several times every day! During break I like to sneak into the boys toilets and take my skirt off so I'm naked from the waist down so anyone who wants knows I'm available as a sort of general slut and free ride and everyone can fuck me. I and the other girls who do this are called the Bicycles. I love being a Bicyc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ell me about the Bicycles, Alice. Is it a club? What do you have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ll, some of the girls at my school who come from the area where we live, who all have been going to the local orgies with their parents since they were very young, got together and started a club for us girls who like being sex sluts and whores. Basically, we make ourselves available as free public fuc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rules are very simple. You agree never to wear knickers, so your cunt is always immediately available for cocks. You must get fucked in front of someone else in the club at least once a day. You must be stark naked and getting fucked somewhere it's possible for anyone who happened to pass to see you naked and fucking at least twice a week. You must get fucked by someone new at least once every week. And you can never refuse any man a fuck no matter who he is. By fucking, we mean taking a cock in the cunt, arsehole or mouth, but it must be right in, and it must come for it to count. And you must keep the cum. For instance, if he comes in your mouth, you must swallow it all down, and not spit it out! And you must get fucked in each hole at least once a week. In other words, you are a Bicycle, available for anyone to ride, anytime, free. You have to wear a little badge on your lapel with a picture of a bike, so that anyone who has already used a Bicycle will know when he sees the badge that you are one too. So you quite often get stopped in the street by men you have never seen before who just come straight out and say that they would like to ride you. So you go off there and then and he fucks you in cunt, mouth or arsehole. I love it. It's so utterly and totally obscene and slutty. And you'd be surprised at some of the men... policemen, for examp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ve been in the Bicycles for two years now, and have been ridden by over three hundred and fifty different cocks. Our teacher, Miss Simson, is a Bicycle too - she joined when she was a pupil at the school twenty years ago - and she holds the record. She has had over three thousand fucks in public from over fifteen hundred different cocks. Every boy in our class has fucked her in each of her three holes, and everyone in our class - girls as well as boys - have pissed in her mouth too. Mind you, they've all done the same to me as well... Sometimes if I'm good she let's me suck the come from her cunt or arsehole after she has been fucked. I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 you like being gang-banged, Miss Cunt? I do. I've been promised a ten-cock gang-bang later today, and I can hardly wa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ve had some lovely gang-bangs in the school toilets since I joined! Once I took over twenty cunt-fucks during a twenty-minute break - and about the same number of mouth-fucks and over ten arse-fucks at the same time. I was having a competition with another Bicycle from a senior class called Annabelle who is sixteen, to see who could get fucked the most in that time, and be the champion whore of the sch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o w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nabelle did but I think she cheated because she was bringing them up to be ready to come with her hands before she swallowed the loads in her mouth, and although I had more cunt and arse fucks, she had over forty boys who came in her mouth. But it was lovely - I've never been so thoroughly fucked in my life, and for the rest of the day, I had come oozing from my cunt and arsehole and running down my legs. But I'd scoop it off my legs with my finger as I sat in class and then suck my fingers clean in my mouth so I was eating come all the rest of the day until I got home when mum sucked the rest out for me. Also sometimes some of us Bicycles play at Urin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does that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id you never play at urinals when you were at school? A group of us girls strip naked and line up on our knees with our backs to the real urinals. Then all the boys who need a piss - there's always lots during the morning break - pretend we are the urinals and instead of using the real ones, piss over our faces or in our mouths. You get a lot of come-loads to swallow that way too. Some of us in the Bicycles are wanting to make it a new rule that you can never refuse to drink a man's piss, either. Not that I would anyway. Or a ladies. either. Maybe we'll start a new club, called the Toilet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mmmm...", said Georgina, "Sounds lovely. Can I jo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mum said she wanted to join, too. I'll see if I can get you a membership badge, Miss Cunt. I think I need to take a piss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eorgina's eyes glassed over with excitement. "Oh good!" she whispered. "Please let me drink your piss now, Al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K." came the nonchalant reply. "Lie down on your back. I think it would be nice to sit on your face - that way I can play with your tits and lick your nice cunt while I piss in you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vonne quickly did as she was asked, and the little girl lowered her naked buttocks down over her face. Eagerly Georgina's mouth sought out the lovely little smoothly-naked cunt, enclosing it with her open lips while her tongue pushed up into it's beautiful smooth red slit as it came down to envelope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pen wide!" Alice called from above her, and just like her mother earlier, sent a very sudden and powerful stream of delicious liquid straight into her wide open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wallowing urgently and yet still savouring the delicious little-girl piss-taste, she was aware of hands and lips on her body. Little fingers closed over the erect nipple of one of her tits, as a tongue gently slid into her slimy cunt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impossible to prevent herself coming, even if she had wanted to - and she didn't. Shuddering with pleasure, she urgently lapped at the delightful child-cunt that was pissing down her throat as she was racked with a powerful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on, too soon, it was over and she was lapping the last drops from Alice's drying cunt. The little girl rolled off her and Yvonne whispered "Thank you. Oh thank you, Alice. I loved that. Can I finish licking the cum out of your arsehol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the party was all over, Mrs Smith had thanked her as she sat on Georgina's face, pissing hot yellow liquid into her open, swallowing mouth, and said she was very pleased. Not a single guest had had to relieve themselves in any way all weekend, except into Georgina's mouth. Yvonne glowed with pleasure at the compliment and swallowed thirstily on the wonderful amber champagne as she orgasm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iss Cunt!" Mr Smith had been speaking to her, "Did you hear what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Uh? Oh, I'm sorry.... I was reliving that weeken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l right." he smiled. "I understand. But please turn round. I want to fuck you up your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f course, sir!" She quickly and eagerly did as requested, bending over the desk and holding her buttocks wide open with her hands behind her back. She felt his weight against her back, and his steely-hard rod pushed at her distending arse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ulling harder to separate her arse-cheeks, she strained as if to shit, and slowly the thick cock slipped into her brown channel of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s hands came round to her tits, and held there as he started slowly hump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s that all right, Miss Cunt?"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sir!" she enthusiastically answered. "You know how much I love it up my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humped away in silence for a while. Yvonne responded eagerly, pushing back in time with his thrusts. She loved being bugg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near to coming, Miss Cunt," he said eventually, "Would you like me to come in you arse or will I pull it out and come in you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vonne didn't have to think long. The thought of the lovely rigid cock, all coated in the shit from her own arse, jetting thick blobs of lovely hot sperm down her throat sent a shudder of excitement through her. "Oh bring it out, sir. I want it all in my mout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6:54:00Z</dcterms:created>
  <dc:creator>chiabaut</dc:creator>
  <dc:description/>
  <dc:language>en-US</dc:language>
  <cp:lastModifiedBy>chiabaut</cp:lastModifiedBy>
  <dcterms:modified xsi:type="dcterms:W3CDTF">2005-10-27T10:59:00Z</dcterms:modified>
  <cp:revision>3</cp:revision>
  <dc:subject/>
  <dc:title>Whatever happened to Amanda,  The first two weeks</dc:title>
</cp:coreProperties>
</file>