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ales Of Wetness</w:t>
      </w:r>
    </w:p>
    <w:p>
      <w:pPr>
        <w:pStyle w:val="Normal"/>
        <w:jc w:val="both"/>
        <w:rPr>
          <w:b/>
          <w:b/>
          <w:bCs/>
          <w:lang w:val="en-GB"/>
        </w:rPr>
      </w:pPr>
      <w:r>
        <w:rPr>
          <w:b/>
          <w:bCs/>
          <w:lang w:val="en-GB"/>
        </w:rPr>
      </w:r>
    </w:p>
    <w:p>
      <w:pPr>
        <w:pStyle w:val="Normal"/>
        <w:jc w:val="both"/>
        <w:rPr>
          <w:lang w:val="en-GB"/>
        </w:rPr>
      </w:pPr>
      <w:r>
        <w:rPr>
          <w:lang w:val="en-GB"/>
        </w:rPr>
      </w:r>
    </w:p>
    <w:p>
      <w:pPr>
        <w:pStyle w:val="Normal"/>
        <w:jc w:val="center"/>
        <w:rPr>
          <w:b/>
          <w:b/>
          <w:bCs/>
          <w:lang w:val="en-GB"/>
        </w:rPr>
      </w:pPr>
      <w:r>
        <w:rPr>
          <w:b/>
          <w:bCs/>
          <w:lang w:val="en-GB"/>
        </w:rPr>
        <w:t>by Pierre</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ry knelt before her very favourite plaything in the whole world. She sat forward on her knees and, with one hand clasping the naked thighs of the man who stood before her, held the flacid cock-stock in the other and gently licked the exposed red tip of his lovely soft prick with her long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pening her lips, she moved forward to engulf the first inch in her mouth. She stopped, and resisting the strong urge to lick the tip with her tongue, waited,  looking up with large, longing, hopeful eyes at the face of the man ab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seemed that for a long time, nothing was going to happen. But then she felt something warm and damp fall on her tongue. Just a drop, but it was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d then there was another, and an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lowly, slowly, the man released the pressure on his bladder and his pissing became a trickle, a stream, a heavy flood, and Mary was swallowing hard, struggling to keep her lips tightly watertight round the heavy prick-stock, feeling the throb of the rushing liquid as it jetted from his tool into her welcoming mouth. She was pushing in slightly towards his stem as the gushing prick moved deeper into her mouth, towards the back of her swallowing, gulping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it was lovely! Nothing could compare with the joy of filling her mouth with the lovely taste and scent of hot fresh piss, direct from a gushing penis. She shuddered in ecstasy as the warm liquid seemed to scald the tip of her tongue as she playfully lapped it over the strong jet of delicious piss coming from the little hole at the very tip of the lovel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eyes closed in joyful concentration, she swallowed and gulped every gorgeous drop eagerly down until soon, too soon, the flow eased and eventually slowed to a few drops, and stopped. Her thirsty tongue continued lapping the cock-head until every last lovely drop was gone, swallowed down her eager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Pushing forward, she began rubbing her lips urgently over the surface of the newly-drained cock. Very quickly she felt it grow and harden in her mouth, and she commenced a rapid in-out movement as it stiffened and swelled to seven inches of total hardness, filling her little mouth to near-bursting point with its new size, her lips straining to surround it. Her hand held the balls gently, caressing them. They were heavy, full… As the delightful scent of male piss mixed with penile sexual excitement fill her nostrils, she nearly swooned with ecsta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few minutes more of this delicious fucking with her mouth, and she knew she would get her second re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s hands touched the back of her head, and she needed no more encouragement to push forward, still rubbing her lips urgently until they were right at the root of the prick, which now completely filled he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throbbed, and a first heavy load of cum shot right down her throat. As the others followed, she moved back slightly, while her hand milked the stem, pulling the foreskin back,so that the red helmet of the prick was held gently between her lips in order to savour the joy of the cum landing on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ill her lips made a perfect seal, and not a drop escaped as she swallowed it all down. Again her tongue lapped over the exposed knob and into the little slit on the cockhead as she made certain of every last drop. Not only did she love this, but she knew she was good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t was over, and she relaxed, sitting back on her knees and looking happily around her as the cock slipped from her lips. She leant forward and as she pulled the foreskin back with her dainty fingers, gently kissed the exposed red glans, pursing her lips and sucking the last little drop of lovely thick white cum-juice into her mouth. "Mmm. Thank you," she softly said to it's owner, whom she had never seen before, as he stepped back into the crowd, "Thank you for using my mouth as a urinal and cunt. It was lovely. Remember it's always here for you, or anyone else, to piss or shit in or fuck whenever they want. I hope it gave you half as much pleasure as it ga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ryone was there in a circle round her. They all were clapping and smiling and congratulat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ll done Mary," said Mrs Thomson, who sat before her before her, stark naked, legs apart, on a low wooden chair that had its central portion removed, like a toilet seat.  She was holding her smoothly shaved, bald cuntflaps open with her hands while she nonchalantly pissed into the open mouth of a little boy who was lying under her, lapping eagerly with his tongue at the glistening wet red twat lips between urgent swallowing of the piss flowing into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so proud," said her mother, who was standing next to Mrs Thomson and, also stark naked apart from stiletto heels, was aiming the pissing cock of a man who stood on her other side so that it sprayed over her tummy, washing away the heavy brown shit stains that cover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Harrison, their next-door neighbour who was chairman of the club, was also standing nakedly but on the other side of Mrs Thomson. A stark naked little girl of about five with a black leather studded collar round her neck knelt before him as he held the lead from the collar in his hand. She alternatively sucked and rubbed his extremely large and very stiff cock. She was totally engrossed in her obviously very enjoyable, very obscene task, her bright little eyes occassionaly flashing with pleasure as she looked up towards his face when she let the penis slip away from her grossly distended little lips to rest them, while she rubbed the stiff tool vigorously with her little hands for a few moments. Then as her fingers held it still, she lapped and kissed along the side of the rigid erection while her other fingers gently carressed his large dangling balls. When her mouth reached the tip, she lovingly pulled back the foreskin to expose the glistening red glans. Closing her eyes to savour the delicious scent, her tounge reached out to lap gently over the lovely smooth red surface, tasting the juices as she slipped the tip into her tiny mouth again, cheeks drawn in as she sucked hard to swallow as much of the huge prick into her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recognised her as a young trainee sex-slave, who clearly had already attended her mother's class for advanced fellatoists and was being brought up to find true happiness in cock-sucking. Perhaps she would go on to become a skilled piss-drinker as well… But Mr Harrison appeared to be ignoring the little girl, and cleared his throa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there was silence he said,"Well, I've no doubts about it. Mary has definitely passed that test with flying colours. What a prick-stretching demonstration that was! All we need now is for her to pass the final hurdle, and I for one will be delighted to welcome her as our newest, and youngest ever full member of the Golden Champagne Society. I would never before have believed that a ten-year-old could be such an eager - and skilled - urinal. But Mary certainly is, and I can hardly wait to take that ceremonial public piss down her throat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smiled happily at the compliment, lasciviously licking her lips at t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Harrison went on, "Now all we need is a lady who feels able to supply a shit. Is there any one who feels up to it right now?" He look expectantly around the gathering. No-one m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me on now!" He extolled. "Surely one of you lovely ladies have a full shit-shute after that lovely meal we all had a couple of hours ago? No? Well, I know it's more difficult to arrange a shit on time than is the case with a piss, so we'll just have to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don't get carried away in the heat of the moment when you feel a turd straining to come out, even if there's a hungry mouth already wide open round your arsehole and a tongue already up it! I'm sure the rest of you are as eager as I certainly am to have Mary as a full member of our little society, and I'm quite certain that Mary is more eager than all of us to get her induction over. She has done so well so far … she's drunk a male piss and and a female one without loosing a drop. She's eaten a whole male shit and she was magnificent in the urine bath that we all helped fill for her. So let's not deny her the opportunity to complete the requirements for membership. We need these female turds if Mary is to become a fully-qualified human toilet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f on cue he tensed, and for the first time, it seemed, he noticed the naked little girl kneeling before him. He held her head and pulled it towards him with the chain attached to her collar, forcing another inch or so of his huge prick into her tiny mouth. Obviously he was cumming, and the little girl did not resist but pushed harded herself. Her eyes closed in extacy and she began swallowing hard as jet upon jet of thick white cream shot into her throat. His five year old grandaughter, cheeks ballooning out with each heavy jet of cum, took everything he had in her stride. Soon white snots of cum pushed urgently out through her little nostrels but still her lips remained around the huge cockctock, pushing down and sucking urgently. Jennifer loved getting fucked in her little mouth. She adored huge big cocks and making them cum and gulping down all the lovely yummy hot white sperm, and could hardly wait until she was allowed to get her eager little cunt and arsehole fucked, and drink pis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he pulled out, her tounge came out to lick first his cock-slit and then her own upper lip, covered in cock-cream from her own nose, clean, and she smiled radiently up at her grandfather as she licked round her lips to get every speck. He looked down at the perfect little doll and smiled back. He knew what she wanted, but for a moment he hesitated. But how could he deny that little darling whatever she wanted? A short, heavy burst of warm, golden piss shot from his prick and washed over her beautiful young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exctatic! Urgently her lips opened, catching the liquid, gulping, swallowing. But too soon it was over. One day, grandfather would let her wrap her lips right round his pissing cock, and she could drink down every last delicious dr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felt a certain sense of anti-climax too, as the party began to slowly fade away into the rest of the room. She was eager to show that she could be as good a lady's shit-pot as a urinal. After all, she had been tonguing out arseholes and eating shit - and loving it - almost as long as she could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her mother came up to her as she still rested on her knees, with the man who had been standing beside her still with her, still held by his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is Mr Smith, Mary. He's just moved here from Rochester, where he was a member of the sex group they run down there." She paused, and wanked his cock slowly once or twice as she opened her legs to let his hand slip between to graze her cunthairs and finger her dripping cuntlips. Mary noticed that the tool was very thick, but not very long. And he was circumscribed. The knob was clearly exposed, glistening in rigid excitement along with the stock. "He would very much like to fuck you in the traditional manner-you know, right in the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mother continued, as she pushed back on the fucking digit. "I know Mr Smith is dying to fuck you, and the silly man" she smiled at him "has been too shy to ask you directly. But I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gave an embarrassed smile, first to Mary's mother, then to the little girl. "Your mother's quite right," he said nervously, "When I saw you knealing before that man and so obviously loving the piss and cum from his prick, my prick surged with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an vouch for that, darling," said her mother, "It was up my arse at the time, and the surge just about made me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ish it had!" he smiled, "I really would love to ride such a lovely little girl as you, but I'm scared that my prick might be too thick to fuck such a little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nsense! She can take you right up to the hilt." interjected her mother. "Let's go over to the mattress room, and Mary will show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got to her feet and the three  walked past the very popular 'Sheet' room where about half a dozen ladies were offering themselves at the moment. Mary had often taken part when the sheet was being used by the children, and she knew how much excitement these ladies must be having, although only two were being used at that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heet was a long tradition at these gatherings. A thick sheet was hung from the ceiling across the room, and ladies lay on the backs on cushions that had been placed on low tables. The sheet came down at the edge of the tables, and there was a bar about eighteen inches above the edge. It was a little awkward at first untill you got used to it, but eventually it became quite comfortable. The lady placed her legs wide apart over the bar, and the sheet came down so that from the entrance to the room, all that could be seen was their buttocks, and their exposed, wide open, available cu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the ultimate anonymous fucking. It was forbidden for anyone to utter a word in that room, in order to preserve the anonymity.  Ladies were reduced to nothing except a completely exposed, truly publicly-available cunt for any unknown men who chose to fuck them, and the ladies never knew who owned the anonymous pricks that did the fucking. It was lovely being a public sex-object that got fucked because their actual cuntholes or arseholes themselves were attractive rather than unimportant things like the appearence of their face or what they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ved the mystery of it, the way in which you could lie there in a semi-dozeing state, and then with no warning an unknown cock would be sliding up into her cunt or perhaps arsehole. In a way, it was the sluttiest thing a lady could do - offer yourself to any prick without any discretion, denying herself any opportunity to say no, never knowing who had fucked her. As a true whore, Mary adored it of cours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Of course, you never knew what to expect. You might get nothing at all, or you might be gang-banged from beginning to end of the time you spent "under the sheet." And it might not all be fucking. In fact, as she passed, she saw that one of the men was kneeling before a cunt, mouth wide open lapping his tounge ungently in the powerful jet of piss shooting up from it, while each outstretched arm had reach the neighbouring cunts on either side and were fingering them de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reached the mattress room, and went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get on your back and open up to show Mr Smith what a lovely nice big, well opened cunt-hole you have that can take his beautiful thick cock. You've been getting fucked regularly since you were six. Haven't you, d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her cuntlips already wetly anticipating the shafting, smiled and nodded her agreement to this obscene suggestion from her mother as she eagerly got ready to show off the inside of her cunt-hole to a complete stranger. Because of the induction ceremony, she hadn't had a proper cunt fuck tonight yet, and she did like to get her cunt or arse shafted a few times every day. Anyway, she loved opening her legs wide and showing off her bald cunt to people she'd never met before. It was exciting and slu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stood for a moment between the two adults, she was a gorgious picture of obscene childish beauty. About four feet in height with a face that radiated innocence, full round red lips surrounded by freckled cheeks and a pert little nose, she was stark naked but for the velvet choker around her neck. The choker had been her mothers idea. About half an inch wide, it was made of black velvet. At first Mary had been reluctant to wear it because she wanted to be completely and totally stark naked. But her mother had persuaded her that she should, and now she agreed that it accentuated her nudity, somehow making her look even more completely nude than when she was wearing absolutely noth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all, you do want to look as nude, wanton, slutty, obscene, available and fuckable as possible, don't you? The secret is to dress to make yourself look even nuder than nude, to express in your appearance just how eager you are to fuck, suck or drink piss. When you stand or walk with your legs just slightly apart so that people can just see slightly up between your cuntlips, the choker sets off your lovely little bald twat beautifully. When you're older, you'll wear high heels, seamed stockings and suspenders, and, if I know you, probably shave and lipstick your knicker-free cunt, for the same rea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s lovely  thick curly black hair cascaded down her back, almost as far as  her round little tummy and, just below it, her completely bald cunt, with it's pouting red twat-lips and little cock-hungry slit clearly visible, pushing up into the mons veneris, was very fetching, she k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that time she has spent hanging increasingly heavy weights by clamps from her clitoris lips to stretch them and pull them down below the level of the rest of her twat had not been wasted, and anyway she fould a strange pleasure in the pain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she walked, these extended lips of her little smooth cunt seemed to squelch together, she was so wet down there, eager for something hard and male to be pushed up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obably when hair started to grow there, she would have it shaved off every morning. Her uncle Charlie, who knelt before her at the side of her bed as she put her legs over his shoulders and lay back, while he drank down all her overnight piss every morning when she woke would like to do that for her, she knew… She liked having a bald cunt. Of course her chest was still quite flat, and Mary was eager to have nice big tits like her mother and sister Sally, but knew that she would just have to wait until she was older. For now, she remained the very picture of childish female immode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n't she lovely, Mr Smith," said her mother softly, "I'm so proud of her. Mary has always been such a good little tart and a natural slut, and given me so much pleasure. She's really good at fucking, and really enjoys big cocks up her cunt, and her arsehole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know," she continued, "This is a very important day for Mary. As long as she can remember she has wanted to join the Golden Champagne Society. Haven't you, d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smiled and nodded her agreement. "I've always wanted to be an official Human Toilet. And a Sex Slut as well, of course. But what I love most is being a Toilet, especially a Public Toilet. I love drinking piss and eating shit. Mummy has been very good at making sure I've had lots of practice for today's test. I may only be ten years old, but I'm really completely depraved sexually, Mr Smith. There's nothing too perverted for me, I promise! Once I've passed today's test, I want to do the test to become an official Public Toilet as soon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f course, Mr Smith," said her mother, "Mary is right. I'm really proud of how depraved she is. She's been completely debauched ever since she was able to walk. There really is nothing sexual she would not willingly do, and the filthier the better. Would you like to take a piss or a shit in her mouth? Or fuck her in the arse? Mary's arse has been used to cocks almost as long as her cunt, and she loves being arse-fucked. Or you can piss up my arse and then Mary would love to push her tongue up my arsehole and drink all your piss out while you fuck her, in either arse or cunt. Or the other way r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her mother spoke, Mary walked over to Mr Smith and took his thick rigid cock in her delecate little hand, wanking it slowly as she smiled up into the mans face. Her fingers could hardly get round his thick prick stock. He smiled back, and gently ran his hand down over her tummy  to finger the little girls smooth cunt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nk you, Jane," he said to Mary's mother, " I'd love to do all these things eventually. But right now I really just want to give Mary an ordinary, straightforward fuck in her beautiful little bal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smiled back, and still wanking his prick, sank slowly down to her knees before him. She stopped wanking, and while still holding the rod in one hand, her other slipped between his legs. Her fingers probed gently, and then found the entrance. A little finger pushed up into his arse, and for a moment seemed to fumble around inside. Eventually she withdrew it, and brought it out to the front. As she drew the foreskin back to fully expose the grans, the finger that had been in his arse, gently carressed the red tip, massaging the little turdlet she had found over the surface of the glans, until she had turned it quite brown from the little glob of shit. She put the brown finger to her lips and sucked it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ntly holding his balls in the palm of her hand, her mouth moved forward to completely engulf the shit-covered knob, and, eyes closed in rapture, sucked lovingly on the tight tip of his stiff tool. Eagerly her young lips pushed forward to engulf the full length, just for a moment. She pulled back slowly, and her tounge licked over the tip, now clean and glistening red again. She licked her lips. "Like mum said, I'm completely depraved. I just love doing obscene things like that. Please, please fuck me now." she said, talking as if to the prick itself, "My little ten-year-old cunt hasn't been ridden for a couple of hours now and badly needs a really good cock-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sat down on the floor and opened her legs, Mr Smith was entranced with the spectacle as Mary lay back, legs widely apart as her hands held open her cuntlips. And it was surprising how widely such a little girl could open her vagina. He looked longingly between her glistening bald red cuntlips into the wide, dark and welcoming juvenile cunthole. Just below it, her little puckered arsehole, glistening with secretions, seemed to beckon him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me on Mr Smith," she said with a happy, joyful smile, as his eyes darted back from her mother to herself again, "I'm dying for you to fuck me ridged with that lovely big cock in cunt or arse. Please rid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he murmured, "Please, Mary. I want it to be up to the hilt in your beautiful little bal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ould you like to have Mary on top?" enquired Jane. "Come on, lie down and Mary will do the rest, won't you dar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most fumbling in his eagerness, the man lay on the floor and Mary turned over and crawled onto him, holding his stiff tool to guided it with practiced expertness into herself as she slowly lowered her twat down o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re was no more prick to go in, she sighed with pleasure she felt from her tightly stretched young cunt and with girlish enthusiasm lent forward, placing her arms around his neck and kissed him gently on his cheek. "Oh lovely," she sighed, making the first up-down movement with her torso, "what a lovely big cock  this is, Mum. I love getting fucked - especially by big new cocks like yours. I'm going to ride you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responded with a thrust of his prick into the delightfully tight little-girl cunt, and gently placed his arms around her waist. The mechanical pistoning action of the fucking couple continued in sil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o deeply was Mary absorbed in the lovely fuck that the first that she noticed of her mother was when her hairy cunt began pushing up against the top of her head. It took her a moment to realise what was happ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aising her face from Mr Davis's, she made space for Jane to come forward onto the mans face and lower her open cunt right over his mouth. When Mr Smith realised what was happening, he responded with his tongue, pushing it up eagerly into the welcome wet twat. As he tasted the mother, his fucking of the daughter became yet more vigor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pushed forward her own tongue into her mothers crotch. It was quite easy to reach the hairs on the cuntal mound, but it took more effort to reach with her tongue in as far as the front of the cuntlips. She made it, and still bouncing up and down with the urgently fucking prick of the man beneath her, shared the lapping of Jane's cunt with Mr Dav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on she sensed that her mothers cunt was very wet indeed, and when she saw Mr Smith was obviously swallowing as fast as he was fucking and tonguing, she realised that she was pissing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could not hold out any longer. It was the ultimate sexual moment of his life. Fucking the little girl while her own mother was sitting on his face, pissing her wet cunt right into his open mouth was almost too much. It was certainly too much to hold out on for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he realised that Mary's tongue was there too, lapping the piss from her own mother directly from the maternal cunt, his prick swelled as if it might burst, and a first heavy jet of scalding thick white cum shot deeply into Mary's ten-year-old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knew what was happening, and held him more tightly, savouring the joy of each heavy hot jet as they followed each other into her. Her cunt contracted tightly around the thick penis as it jetted it's seed into her welcoming womb and she had one of the best, heaviest cums she could remember for a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e was cumming too, and as she rubbed her cunt over Mr Davis's face in orgasmic excitement, her piss flowed in every direction. Eagerly Mary pushed further in, even as she continued to cum, and managed to placed her lips almost completely over the pissing cunt, loving the taste and extending her cum to yet greater hights as much of the lovely liquid flowed into her eager childish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heir mutual orgasms died, all three relaxed and for a moment lay still, basking in the pleasure of their a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e, her cunt drained of cum and piss by the mutual efforts of Mr Smith and Mary, shuffled off Mr Smiths face and lay down beside the other two. She kissed her little daughters piss-wet cheeks as she continued to lie on top of the man, as the two fuckers enjoyed the mutual steeping of their sex organs, one within the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Mr Smith was the first to sp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was every bit as wonderful as I could ever have hoped. Thank you Mary." He kissed her pissy lips gently as she lay above him, apparently asleep, with a contented smile on her little face. "And thank you too, Jane. You have a delightful cunt, with piss that tastes delicious. Thank you for persuading me that I could fuck Mary. And thank you for bringing up such a wonderful wet dream of a slutty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e smiled, and kissed him mischievously on the tip of his wet nose. "Mary is a natural sexpot. She's growing up to be a wonderful sex-slut, willing to fuck, suck or be a human toilet for anyone. She's completely without sexual inhibitions and I've very proud of her."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sure," he replied. "but not many mothers are so obviously supportive and encouraging as you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uppose that's true," said Jane, "but then we come from a rather unusual family. Would you like me to tell you about it? It may get you stiff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miled, "Go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the first thing is to explain that our family - all generations - live on a large country estate in the West Country. We have for as long as any of us can remember. Or at least since a very rich great, great, great … I don't know how many greats … grandfather of mine returned from India with a fortune in the early 19th century and bought it for the express purpose of setting up home with his sister so he could 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ad four children by his sister, who incidentally never wore clothes again after she came to live there, living a life of complete nudity, and starting the family tradition of cunt-shaving too, by the way, and another three each by two cousins who eventually came to live there too. In due course, he fathered numerous further children from his daughters and grand-daughters. And of course his sons, too, impregnated their own sisters, mothers and even grandmoth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became a regular family way of life, as you might say. And it has continued ever since. The one rule strictly enforced is that all children must be the result of incest. Keeping it in the family, as you might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day there are about forty of us living there. The oldest is my great-grand aunt Sylvia, who is in her nineties, and still loves the feel of a nice stiff prick jetting thick cream or hot fresh piss into in her mouth. The youngest is just ten months old. She's Amanda, the daughter of my daughter S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re a grandmother?" he interjected, "I can't believe it! You don't look a day over twenty-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nk you, kind sir! In fact, I'm twenty-eight and I have three daughters and a sixteen year old son, Mark. Sally, the oldest daughter, is also sixteen and Marks twin. It's lovely to see them fucking or sixty-nining together… Mary is in the middle of course, and the youngest is Jennifer who is only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incredible. You're saying that you first became pregnant when you were … let me see … about eleven, and your oldest daughter Sally must have been about fourteen when she got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that's about right. Sally was a slow developer. Mary will start trying next year for her first baby. She is hoping for a girl so that she can teacher her to love toilet sex too … think of it; a mother-and-daughter public toilet t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ve always believed it was my own grandfather who impregnated me with Sally, but I can't be sure. I'd been fucked by so many different people at the time in question, it's impossible to be sure. In the case of Jennifer, on the other hand, I'm certain it was my own son Mark. He was the only one to actually fuck me in the cunt without a rubber during the appropriate period. It was a lovely session too, I can remember. Mary was sitting on my face pissing in my mouth while Sally was standing up pissing in Marks eager open mouth when we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um in the mouth or arsehole, of which I'd had plenty, don't count towards babies! Of course Mark was very proud, going around telling everyone he'd fucked his mummy and made her pregnant. Now he can hardly wait to fuck Amanda and then later, maybe when she's about ten, make her pregnant too. He's got her sucking his cock, taking his cum and piss, already. She loves it, holding the stem between her little hands, rubbung back and forth, eager to make it cum. She can take his knob right into her little mouth, sucking urgently as it cums or pisses, but much as she wants to, she'll have to grow a bit before she can manage the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antastic! My prick is stiffening up nicely already. But do go on. This is a fantastic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that's really it. We live in an atmosphere of totally open sexual freedom, or rather encouragement. Nothing is hidden. For instance, the girls are all taught to sit with their legs well apart, so everyone can see their cuntholes to best advantage. We usually do everything out in the open, so everyone can see what's happening, join in, or just encourage. Normally we don't wear clothes when at home, except for purposes of stimulation. You know, stockings and heels, for example. And when we leave the estate, we don't wear any more than we have to to avoid getting arrested. For instance, I don't even own any knickers that have a crotch, and I only wear the crotchless one for stimulation purposes. And, of course, I've never even worn tights. Did you know I came here tonight with Mary in the car, and both of us were stark naked from the waist down, fingering each other's cunts as I dr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sound like paradise. But what about watersports. As you appreciate, that interests me a lot. It there a lot of toilet sex at your e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I should have explained that our founder was very interested in that, so it's been very popular in the family since the very beginning. It's why there are no doors on any of the toilets, and in fact they are not used that much. There's almost always another member of the family more than willing to offer their serv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fact, Mary practiced for today by being the "family toilet" for the last two weeks. We all knew how keen she was to do well, so whenever practical, we would all use Mary as urinal or shit-pot. With her natural aptitude and determination to excel, it was no surprise that she has done so well here, and will, I have no doubt, perform the last test as well as the rest. She's been eating shit about fifteen times a day for the last fortnight, and she never loses a single piece. And she loves it more very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mean to say that she only began being used as a toilet two weeks ago? She has done exceptionally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Oh no! My Mary has been a regular piss drinker since … well, She was weaned on piss, actually…and cum. All the girls in the family are, actually. Both her sisters have been, and so was I. What happens is that it's usual for the female infants in the family to use pricks as dummy-tits. It's common to see the men of the family sitting down with their legs open and reading or watching TV while a little girl, maybe no more than a year old, sits between their legs sucking their cock. Little Amanda has started already, as I explained earl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way we all grow up from the very beginning, familiar, skilled and relaxed in cocksucking, and it's usually not very long before they discover that with very little effort they can make a tool nice and big in their mouth. With a little more work, the nice cock will give them some tasty thick white juice to savour, and sometime, with little or no effort on their part, they will get a nice long warm drink as well, because, of course, if the man feels a piss coming on while his cock is in a female mouth he does the natural, normal thing. He just lets it piss, there and then. Having a stiff prick between their lips is the most normal and natural thing in the world for every woman in our family. I certainly always feel most content when my mouth is filled with an ejaculating or pissin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ve been very lucky with my three girls. Of course, you know what a delight Mary is. For as long as she can remember, she has always had the same ambition … to be a true, full-time human toilet … she has always been more interested, has got more pleasure, from drinking piss and eating shit than anything else. I'm so pleased she has found something so enjoyable and pleasant to specialise in. I love watching her face breaking into such a happy smile when she has piss to drink or shit to 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ll always remember the first time she swallowed a whole shit-turd, when she was only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was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es. She had been tonguing her Aunt Maureen, who was about thirty at that time, in her arse. Mary has a very long tongue, and she loved licking out arseholes with it. From about three, she found she could use that tongue to get right inside an arsehole, and have about an inch or more deep inside a shit tube, where she could lick around and catch any little bits of shit that might be there. She was doing it to all of us all the time, especially right after we had a shit, and it was lovely - there was no need for toilet paper - in fact she insisted on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way, it must have been about an inch and a half up Maureen's arsehole as she lay on the floor with her aunt crouched on her knees over her face,with my cousin Bill's prick in Maureen'smouth, drinking his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out warning, Maureen farted loudly. Mary did not move away, but her lips, already covering the arse, remained over her aunt's arse-lips as her little cheeks ballooned out. She was taking the fart right into her mouth, as she had been taught and had done often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ureen quickly took her mouth off Bill's pissing cock, and as the lovely golden liquid jetted all over her face and hair, she said loudly, urgently to the the little girl below her 'Mary! I'm going to have to shit! Do you hear me? I need to shit bad, and I can't stop it coming.' Mary grunted and nodded her head, but did not move away. Trying to protect the little girl, Maureen began to raise her buttocks away from Mary's mouth, but Marys arms came up to grasp the big round globes of flesh and pull them back down to her mouth as Maureen, with Bill's piss still spraying over her, cried out to everyone who might be interested, 'The turd's straining to open my arse-lips and Mary's going to take it right into her mouth. Oh! I can feel her tongue still up right inside my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this time, everyone was beginning to notice the excitement, and I looked up from tonguing my mothers cunt to see for myself. Maureen continued with the running commentary as the signs of her straining to have a shit became quite apparent to all. Together with everyone else there, I got up and went over to see that Mary was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ureen's commentary continued. 'It's coming out now. It feels like a big, stiff one. And I can still feel Mary's lips around my arse. Oh fuck, I can't stop now! She's eating it! It's lovely, going straight between her little lips and into her mouth! I hope she's all right!. Oh Shit… Mmmmm…' With that she opened her lips wide and took several inches of Bill pissing cock back into her mouth as she pushed down to help the shit on it's way into her little niece'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early, Mary was all right. By now, I was standing right over her, and I could see little as her face was so tightly pushed up into the crack between Maureens arse-cheeks. But it was clear that she was concentrating on the business in hand, her arms still clutched tightly round her aunt's waist, her eyes closed, a picture of busy happ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now, about seven or eight of us were crowded round, and just as Maureen announced that the first turd had come out, and Mary began to move away just a little from her aunt, my mother was the first to do it. Standing almost over her grand-daughters head, she opened her legs slightly, holding her bald cunt (I shave it for her twice a day) open with her fingers, pissed heavily right over Maureen's arse cheeks, the golden-brown hot steaming urine splashing onto Mary'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so obviously the natural thing to do, and within seconds all of us, including myself were pissing furiously over the little girl and her a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e turd had been enough for the first time and Mary now backed away from the open buttocks and looked up, smiling, still swallowing, into the rain of piss from the cunts and cocks ab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stopped swallowing she opened her mouth wide and pushed out her tongue for all to see the brown chunks of shit-turd still on it. She tried to catch as much of the piss there as she could, her eyes closed, her cheeks streaked with brown shit-stains and a radiant smile on her face as the urine washed the brown lumps from her tongue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still pissed, aiming, like the rest, at her open mouth, I cried out to ask if she was all right. She replied by nodding, smiling yet more broadly, and diving down under the showering liquid to tongue at the rest of Maureen's shit, which was being washed away in the flood almost as quickly as it can from her arse-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we had a party that evening to celebrate Mary's induction to shit-eating. Usually, the first experience is a more formal happening, rather like it is here, and this had happened rather by accident, and much younger than is normal. But it had been clear for some time that Mary had a natural aptitude towards toilet fun, so I don't suppose any of us were too surprised. But I was so proud to watch my little four-year-old daughter eat her first full shit-turd, and so obviously lov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ally, my oldest girl, on the other hand, who is fifteen, has a natural bent to be a submissive. She is at her most content when she let's herself be totally in the control of a man or group of men, totally compliant with their every desire, the more obscene or extreme the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has got a lovely firm pair of tits, with nice big brown nipples. She's had them pierced, together with her smoothly shaved cunt lips, and loves to be tied up very tightly. Usually, she wears a rubber arse-butt. It's about nine inches long, and kept in place with leather straps and belts. She only takes it out when she's allowed to shit by whoever is controlling her at the time, and loves being ordered to lick it clean while she's having her shit. That makes her come continu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high-point was the weekend she got herself smuggled into an army barracks and was gang-banged by over one hundred eager young soldiers, all the while she was tied to a bed by chains from the rings on her cunt and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baby, Jennifer, is only five, but most of us are convinced that she's going to grow up to be a lesbian. She sucks cocks very willingly, of course, but she's always happiest with her mouth tightly clamped over a cunt, her tongue lapping deeply inside. And she's very good at it. I know, from many occasions when it's been my cunt she's been tonguing. By the way, although it's not her special interest, she willingly drinks any piss that is offered while she l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hink Jennifer is the prettiest of my girls. Only last year she was elected Miss Golden Champagne Society Junior Sex Sluttette, with a special commendation for the most attractive, original and obscene display of an unfucke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ally, I suppose, she - or we -cheated a little. Just before the competition, almost everyone in the family worked on lapping her little cunt into a beautifully moist condition, and then she was driven here sitting in the car with her legs wide apart, with a thick candle up her vagina which she wanked in and out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effect was very stunning as she lay on her back on the exhibition couch, with her legs up on the gynaecological stirrups. The lips of her cunt, glistening with sexual excretions and, as I had suggested to her, slowly releasing a little trickle of piss, gaped open in a most alluring manner. You don't often find that in a five-year old, and many men - and women - commented that it was just as well no-one can touch during the judging, or she might have got gang-banged there and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ennifer would have quite liked that, by the way. She hasn't been cunt-fucked yet, but is desperate to get a cock up her fuck-shute as soon as possible. We're saving it for her sixth birthday, because I don't think it's right for girls to get fucked too early. So after she had won, she had to make do with a sort of gang-suck, as a string of cocks and cunts found their way to her mouth and mouths and tongues found their way to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fuck, I love hearing about this. My prick is so stiff, I could almost believe that it's only the lovely tightness of Mary's cunt wrapped around it that's stopping it from exploding. And I think I need to take a piss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unusual. I mean, if you could really piss while you've got a hard-on, that would be ra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I've only managed it on one or two occasions, but this looks like being another. Do you think Mary would mi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nd! Not at all. If you want to piss in her cunt, go right ahead - she'll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e you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Mary has had pricks pissing up her cunt since she was six, and she adores it. But never, as far as I know, by an erect one. Being pissed into her cunt by a stiff prick will be the loveliest way to wake her up, especially if you could be fucking her with it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f you're sure, I'll t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I am! I told you, she's a complete sex slut. Nothing's too filthy for my little darling tartlette of a daughter. If you could shit up her cunt, she'd love that too! Go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eemed at first to be doing nothing. Then Mary's eyes opened with a start. At first she seemed surprised, but then a slow smile spread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my! Oh mummy, he's pissing up m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darling," Jane replied, "isn't it nice? And haven't you noticed some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mmm?… Oh, mum, the prick feels stiff … it's got a full, stiff hard-on…" She began bouncing her hips up and and down, smiling broadly , "Oh, its lovely. I'm being fucked and taking a piss up my cunt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tretched forward, kissing Mr Smith on hs cheek. "Mmm. Thank you. I love it." She renewed her hum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kissed Mary back lovingly on her lips, holding her tightly round her shoul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e, meanwhile, had slipped down to the scene of all the pleasure, and lying between the legs of the other two, pushed up with her face until her tongue was just able to lap at the huge prick as it pistoned out momentarily from her little daughter's suctioning cunt. Just a taste of piss covered it's surface, but she pushed forward harder, knowing she would have her reward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other two quickly realised what Mary's mother was doing, and looking into each other's eyes, laughed g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whispered into Mr Smith's ear, "I've got an ide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lowly she lifted her cunt up the prick-stem. She felt her mother's face push into the space so made, and in a moment, the ridged penis came, still pissing copiously, out from the little vagina it had been so happy in so lo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oon as it was free, Jane did exactly as the others had known she would. With a cry of joy, her mouth swept down to engulf the male fountain, and as she eagerly, instinctively swallowed the lovely piss, urgently wanked the cock-skin up and down, wanting the double pleasure of a cum to fill her mouth as well as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quickly scrambled round on her hands and knees, and lifting one leg over Mr Smith's face, sat down on his mouth and lent forward to join her mother in her lovely task, lapping at the piss-covered root of the raging t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e felt Mr Smiths tounge push up between her cuntlips, she released the tension in her cunt, and his own piss began to flow back into his mouth mingled with some of her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wallowed urgently on the delicious liquid, and overcome with lust, fired another heavy load of cum into Jane's piss-fille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use me," said a voice above them. It was Mr Harrison, "Mrs Thomson needs to take a shit, M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37:00Z</dcterms:created>
  <dc:creator>chiabaut</dc:creator>
  <dc:description/>
  <dc:language>en-US</dc:language>
  <cp:lastModifiedBy>chiabaut</cp:lastModifiedBy>
  <dcterms:modified xsi:type="dcterms:W3CDTF">2005-10-27T10:58:00Z</dcterms:modified>
  <cp:revision>3</cp:revision>
  <dc:subject/>
  <dc:title>Lyn</dc:title>
</cp:coreProperties>
</file>