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OH SHIT!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Hungry Guy</w:t>
      </w:r>
    </w:p>
    <w:p>
      <w:pPr>
        <w:pStyle w:val="PrformatHTM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ILET SLAV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perators of erotic story web sites and other collections, whether fre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r fee-based, have my permission to post and/or distribute my storie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ovided that credit is given to "Hungry Guy" (hungry@stoolmail.zzn.com 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ungryguy@literotica.org) as the author.  You may not make changes ot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n fixing typos.  Even beware of fixing typos, for I occasionally u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cal slang and dialects that may be flagged by your spell check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nk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was walking across 14th street in New York City early one coo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aturday evening in October.  Men were standing on street corners hand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ut flyers and "exclusive invitations" to bars, clubs, and rave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fortunately, he was brok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crossed over and walked down a block to a smaller side street and sa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"help wanted" sign attached to the back of a building.  He looked closer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the sign read: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_TOILET SLAVE WANTED!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_WILL SERVE MANY CUSTOMERS.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_MALE OR FEMALE.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_BE IN WOMEN'S ROOM, OR MEN'S ROOM, YOUR CHOICE.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_TO APPLY, GO DOWN STEPS, RING BELL.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thought back last year to the time he had been a toilet slave to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ir of black dykes.  He had run an ad on several BDSM newsgroups, and the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been the first of many women to have answered his ad.  After some ba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forth e-mails, he had flown out to California to spend two weeks 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ir toilet slave.  He had even allowed his mistresses to serve him up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small number of their lez friends during a Sistah Munch.  After his tw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eks were over, he even ended up moving in with one of those women friend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didn't return home as plann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iwuana was the best lover he had ever had, and also the most demand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ver.  She demanded that he would go down on her during their lovemak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demanded that he would rim her ass on occasion..  She demanded a tongu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th with a certain regularity.  She would even throw him on his back on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a blue moon and use his mouth as her toilet -- for old time's sake.  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would sit on his face with her full weight bearing down on his hea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othering him, and she would tell him that she won't get off until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es -- and if he passes out before she comes, then he'll just die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ffocation.  Since he was still alive, he had managed to satisfy her ever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m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owever, although she was demanding, their relationship wasn't that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DSM Master/slave.  She reciprocated with enthusiasm.  She would blow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ry night, several times even.  And when they fucked, there was so muc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nergy and power between them it was incredib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ow he missed Tiwuana!  She was a Sanitation Engineer, and she thre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ils of garbage into the back of a truck every day for a living --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's why she shaved her head bald, by the way, it was easier than wash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 several times a day.  Small wonder that she was as strong as a bu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had lived with Tiwuana for about a year, until about two months ag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en she had told him that she had found a new female lover and he was 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her lif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o he had returned to New York to look for a job.  However, we all kno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at happened in New York at the time, and the national economy had taken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se dive, especially in New York.  Steve got kicked out of his room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use after he couldn't pay his rent.  Seeing this ad, Steve now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ndered what it might be like to be used by one woman, after another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another.  He thought about it for a moment before he walked dow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ve steps to the area below the sidewalk, stepped into the alcove, and 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the featureless brown steel door.  Underneath all the graffiti,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rds "Edge Play Club" were barely visibly stamped on the steel door. 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llected his courage and rang the be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 moment later, the door slid into the wall, and a hard-faced Hispanic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man with black hair stood there in tight jeans and a tank top.  "What d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want?" she ask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the job?" Steve answer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motioned him into the little room and she closed the do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 you're a toilet slav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ave you had toilet training, or have ever been a toilet slave befor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last year I served two women for two weeks as a toilet slav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od enough.  If you're lying, you'll regret it.  Follow m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followed her.  He followed her down a hallway, around a corner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n down another hallway.  Then they took a service elevator down ab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wo levels.  Then down a short hallway and into a locker 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want to be in the women's room, or the men's room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m, I..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let out a huff and asked in a stern voice, "Are you straight, 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ay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m straight!  I guess that means I want to be the women's room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up!" she answer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handed him a form and a pen, "Read this and sign i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asked, "How much does the job pay to be a toilet slav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answered, "We don't pay you nothing!  You do it because you want to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f we paid you it would be like you were a prostitute, and wouldn't b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gal.  This is legal because we don't pa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on't know.  I need a job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thought for a moment and said, "It's free room and board whi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're her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also thought for a moment, before answering, "Well, maybe." He t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oked the form over.  The lighting was poor and there was no chair 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able to sit 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rry up!" she urged, "The club opens in ten minutes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held it up against the wall and signed it.  She snatched it back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ved it in her pocket.  Then she opened a locker.  "Take off your cloth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put them in her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m, oka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continued to stand there, and he stood the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asked, "What are you waiting for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nothing." He removed his clothes and put them in the lock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w wait here.  Don't go anywher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left and he waited there for about five minutes.  She returne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llowed by a very relieved-looking naked guy.  "Wait there, I'll get you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uff in a minute," she told that other gu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walked over to Steve carrying a small case and said, "Sit dow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sat and ahs opened the case, removing a hypodermic need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!" said Steve, "I'm not into drugs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hut up for a minute!  This is a vaccine for hepatiti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patitis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s, the vaccine is really a series of shots over several weeks.  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s your firs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wondered why she would bother giving him the vaccine if it woul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quire a series of shots.  He meant to ask, but then she dabbed so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cohol on Steve's arm and jabbed the needle into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administering the vaccine, she stood and said, "Follow m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followed her again into an adjoining room.  He gasped a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ght. Along each of the two opposite walls were other toilet-slaves.  The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re all naked people laying on their backs on narrow padded benches, sl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the walls up to their shoulders.  They were nearly all men, but the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re a couple of women.  Looking closely, he saw that there was a hole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ch bench under each person's ass.  Each one had a pail underneath thei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nch's hole.  The men each had a short capped section of PVC pipe stu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ver their dicks with another long section at a 45-degree angle dropp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wn between their legs.  The women just had a straight pipe with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unnel-like thing pressed between their legs.  They were all strapped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ackled down by their wrists and ankl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pointed to an empty bench that was pulled away from the wall. 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dding under the head area was thicker and contour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m, I'm not sure about this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ust lie down and don't give me a hard tim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sat on the bench and lay down with his head in the contoured are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bent over and shackled his wrists and ankles.  Then placed severa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lts across his chest and belly like the others.  She slid a long piece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VC pipe between his legs and placed the 45 degree angled piece over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ck.  Then she clamped something snugly onto one of his fing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slid him into the wall headfirst.  There was another woman i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ny room his head was now in.  She swung a half box up and over his hea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was looking up through a hole in the top of the box.  Over the hole,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rse, was a toilet seat, with the seat lowered and flush with hi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lid was up.  Obviously, he figured, he was a stall in the women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st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called from inside the room, "Feel this lever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lever?" he asked through the w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She grabbed his hand and placed his fingers on a cold metallic lev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Pull it," she command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pulled the lever, causing warm water to spay his head and face fro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l around under the rim of the seat.  He heard it draining under the ba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his head.  It felt goo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that, she left him alon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ver the next five minutes, he heard people enter the restroom outsid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stall.  He heard women's voices out in the restroom, but they seeme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o into other stalls.  A moment later, another woman came in his st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said, "You're new, aren't you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couldn't see her face clearly, since he was looking at her upsid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wn, but he could tell she was decent looking with frosted brown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onde hair, tanned skin, smallish but firm boob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answered, "Uh, yeah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I'm new too!  This is my second night as waitress here and I ha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take a wicked piss before the club opens, do you mind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t at all!  Be my guest!  You'll be my first, uhm, customer tonigh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smiled and turned her back to him.  She lifted her skirt up,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lled her pantyhose down.  He tried to get a glimpse of "paradise" as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ld her skirt up and backed her butt up over his head.  He noticed th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flesh was pure white in the outline of panties.  She lowered hersel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owly, centered her clit directly over his mouth and pressed down. 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ied to look up at her face, but all he could see through the gap in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ghs was the inside of the cloth of her skirt draped over her kne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was shivering with excitement.  Having been a toilet slave la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ear, he knew what to expect.  He stared into the hairy muff of this woman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total stranger, sitting on his face about to piss in his mouth. 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bic hair tickled his nose.  It felt like she was sitting on him with a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weight although he knew that part of her weight was supported by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ilet seat too.  She quivered slightly when he licked her pussy.  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 hard now.  Quite suddenly he felt his mouth start filling with a war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ritty liquid.  He dick erupted into that PVC pipe at the same time.  Sti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concentrated.  He knew from experience to just hold his breath and le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 flow down his throat without thinking about it.  Otherwise he'd gag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gh it up through his nose making a real mess.  Her full weight press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cunt against his mouth made a tighter seal than any "excess" can for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self through.  And he couldn't just hold it in his mouth till s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ne because her bladder could hold more piss than his mouth coul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a moment -- too quickly, it seemed -- she stopped peeing.  After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w final "squirts" she stood and pulled her pantyhose back up and smooth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skir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looked down at him and said, "Thank you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was still swallowing her piss and some of that water, and so could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swer before she wiped her twat with some toilet paper and walked out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t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pulled that lever causing the warm water to spray his head and fa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ce ag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was still quivering with excitement at what had just happened.  _Wow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'm really doing this!  I'm really a toilet in a public women's restroom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 what will it be like what it gets really busy?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was laying there for a while and he figured it must be getting clo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opening time.  He could now hear a din as people, presumably, we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ntering the club.  So far, no one else except that waitress had come in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rest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bout ten minutes later he heard someone enter and go into one o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ther stalls.  He heard some shuffling then silence.  A few moments la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heard some farting sounds, followed by feminine grunting noises and mo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lence.  Then after about a minute, he heard more shuffling and hear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one leaving the rest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No one came in for a while after that.  One of the other guys made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ud remark that the ladies have to start getting drunk before more of the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ll use the toilet slaves in the ladies room.  But after a bit of a wait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heard the door creak open and the sound of several women walking i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 entered a couple of stalls to do their duty.  A moment later, a wom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ntered his st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closed the door.  Looking up at her, like the waitress, he got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ood view of her crotch and nostrils, but not much else.  As he looked 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 her, he noticed that she was avoiding his eye contact.  She pulled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eans and panties down and settled down on him.  She had a black birthmar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ize of a quarter on her left butt cheek -- or was it her right cheek?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 was hard to tell from this angle.  Either way, it stood out bold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ainst the pure white flesh of her ass.  Other than that, he didn't ge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re than a split second to observe her anatom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 second or two later, he felt that same warm gritty liquid fill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uth.  The second time, he had prepared himself for the experience bet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it flowed down his throat without as much an urge to gag as befor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nished, she stood up, wiped her pussy with some toilet paper, pulled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eans back up, and left without a wor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eing early, it was relatively slow, and the restroom wasn't very bus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et.  No one came to him again for another half-hour.  But when 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isited again, it was by a tall shapely black woman.  She wordlessly pull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jeans and panties down and took a seat on his face.  He couldn't hel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 notice how striking her bright pink slit stood out against her dar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ack skin as she was lowering herself onto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Like before, he got a mouthful of warm gritty fluid.  Again, she stoo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ped her pussy with a wad of toilet paper, pulled up her jeans, and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ome time later, a rather plain looking girl came into his stall. 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wearing some kind of tan pants and a halter-top.  She took her pant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panties completely off and hung them on the hook on the do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took a seat like those before, and he dutifully swallowed her pe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 then she slid forward, higher on his face.  Because of this, is no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pushed deep into her pussy and he couldn't breathe.  He sudden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alized what was over his mouth -- her asshole!  He could feel her anu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ckering against his lips as she squirmed as though trying to push 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thing.  A moment later, he sensed a dull whoosh and he felt a sli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rmth accompanied by a sudden increase of pressure in his mouth.  He coul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ll from the wicked smell that it was a hot one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heard her grunt.  He felt her anus quiver again.  He knew wha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bout to happen.  Well, he had expected it.  Her anus puckered aga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mentarily, then relaxed.  He heard her moan.  Her anus puckered real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ig and, in an instant, his mouth had filled with a lumpy sticky mas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y now, his lungs were screaming to exhale.  Her anus puckered again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more lumpy substance filled hi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is lungs were in pain, and he swallowed a little of it, then a litt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re.  It was difficult to swallow while holding his breath.  She seeme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sit on him for an eternity before her anus puckered yet again fill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mouth to capacit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everal moments passed, and then she stood.  He nearly spit her shit 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his mouth as his breath rushed out of his nose.  Also, shitty liqu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mmediately started running out the sides of his mouth and down his cheek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his ears and hair.  He caught his breath and then swallowed just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me before spitting any turds out.  He looked up just as she finish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ping her ass with a wad of toilet paper and tossed the shitty wad into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ash bin in the w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ile he was swallowing gasping for breath, another woman had enter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hardly noticed.  He had just finished swallowing the last lump of sh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en he got another mouthful of puss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Fortunately, she only peed.  She finished quickly, and left as quick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didn't even notice anything about her except that she pulled up a pai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jeans before she walked out.  At least she washed away the taste o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evious woman's sh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he was laying there, feeling ill.  He was visited yet again. 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ppeared to be a short Hispanic girl.  She peeled out of her ultra ti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te spandex knee-high shorts that had risen up into her clit and form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hape of her anatomy perfectly.  Of course, she wasn't wearing an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erwear; it would spoil the effect.  She slammed herself down on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rd. As she sat on him, she started rubbing her mound against his face b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iding up and down on him.  She seemed to be getting off on him!  On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ain, he exploded into his PVC pip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 a minute, she stopped and got down to business.  He drank her pis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out any fuss, and she wiped her pussy and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 few minutes passed, and then another woman entered.  He nearly jump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of his skin when the woman shouted, "Oh my God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figured this must be a surprise for the women sometimes.  He expect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to leave, but she closed the door and pulled her pants down and took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Like the others before, she emptied her bladder, which he dutiful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wallowed.  She finished and stood.  Then she sat back down again.  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me, you guessed it, with her anus over hi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steeled himself for his second feeding.  This woman didn't squirm 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rain.  Her asshole puckered out after barely an instant, and his mou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immediately filled with sticky goop, as he heard her say "Ahhh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t took him a couple of swallows to get it all down.  Then her assho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ckered out and he got a second mouthfu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swallowed it in small swallows again.  And again, her assho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ckered, and he got a third mouthful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_How much shit is in this bitch?_ he wonder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t was a struggle to swallow this third mouthful.  His stomach fel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oated, and he could hardly swallow another lump.  Still, he forc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self to swallow lest she give him another assfull while his mouth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ill full of her sh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o his relief, she stood, grabbed a wad of toilet paper, wiped her as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ssed the paper into the trash, pulled up her pants, then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another half-hour and a few more unremarkable women had used him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rather cute girl walked into his stall.  She looked at him for a momen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giggled but didn't say anything.  The jeans and panties come off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was on him.  Her pee actually tasted kind of sweet!  While sitt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re, she started chatting with one of her girlfriends in an adjacen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riel, I can't believe taking my high school ID picture and pasting 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color copy of my mom's license, and then laminating it worked her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that's always worked for me everywhere, Meg!  But next year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en't they going to raise the drinking age from eighteen to twenty on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!  That sucks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 how do you like high school, anyway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it sucks as much as middle school!  But it's a bigger school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re's way more guys to choose from." The giggling that followed as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re ass pressed down on his face sent quivers down his body, causing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fill his pipe yet ag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y continued talking about boys, and who got smashed last night, wh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ot laid the night before that, and where to go later tonight, and this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, yack, yack, yack; all the while sitting on his face.  Even though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fairly light, she seemed to be growing heavier and heavier on him 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sat there chatting away with her frie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conversation seemed to go on and on.  Her, originally light weight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become oppressive and he was sweating heavily where her flesh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essed against his.  His breathing was strained what with his nose press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ently against her muff, but he was able to take slow measured breath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pubic hair tickled his nose each time he inhaled.  Time dragged on,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a few failed attempts to end the conversation, it finally came to 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nd after about 30 minutes later.  She started to get up -- and immediate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at back down.  After a half-hour of gabbing, she had to pee again! 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iend had just left, so she left promptly after emptying her bladder in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 for the second tim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t just occurred to him that she said she was in first year high --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to be no more than fifteen or sixteen.  _Well,_ he thought, _I'm ju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rapped in here helpless.  It was totally her decision to come in here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se me.  I hope that counts in court!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bout fifteen minutes passed and he was visited again.  This time i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 cute Chinese girl with straight short black hair.  She glanced down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ught his eye for split second then looked away.  The routine was gett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ring -- she pulled her panties down, lifted her skirt up and very gent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at on him.  He immediately noticed how light she was!  He realized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ldn't be as light as she feels so he deduced that she was squatt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ially and not truly sitting.  This was actually pleasant, he though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 moment later his mouth was again filled with the same gritty liquid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s grown accustomed t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She finished, wiped, and again stood to pull up her panties to leav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ain he tried to catch her eye.  Their eyes met for a brief moment, but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erely caught shy smile on her face before she looked a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nother woman came to use him shortly afterward.  But when she lift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skirt, dropped her panties, and sat on his face, she didn't pe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stead she said, "Lick my twat and make me come, slav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obliged.  He found her clit and played with it using his tongu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n he sucked on it.  He felt her getting tense as if ready to come, s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n he made circles around it with his tongue.  She seemed to reach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ateau, but he continued working her clit with his tongue.  After wh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emed about five to ten minutes, she started panting, and then she final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me.  She bounced on his face while her pussy suddenly became so wet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dripping into his mouth.  He continued swirling her clit with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gue, and occasionally flicking it causing her to bounce on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a couple of bounces she said, "Okay!  That's enough!" She t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ood, and pulled up her panti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nks!" she said, and then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ore women came and went -- mostly white women, but also a surpris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umber of Asian women -- Maybe Chinese or Japanese.  There were, of course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panic women, and the occasional black woman.  He starting to get use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inking the different "flavors." He had noticed that Asian, black,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panic women tasted bitterer than white women did.  He guessed that 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ight be due to the spicy food they ate.  He had to pee, himself, and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lad for the plumbing that was attached to him.  He relieved himself in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PVC pipe hanging on his dick during this moment between wome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woman who just entered aroused his curiosity.  She seemed to be mo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control of her movements than the previous women we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she positioned herself upon him, he noticed the familiar skirt of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itress uniform.  He suddenly realized why she seemed different --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n't drunk!  Most of the customers, he soon realized, were tipsy at best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drunk, stoned, or high at wors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r piss also tasted better, if that's the proper word.  Of course,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mmediately realized he was drinking pretty much "used" alcohol from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ther women.  Perhaps that explained the very slight buzz he had recent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gun to fee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used him in silence and returned to work without a wor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is next woman appeared to be somewhat plump.  She removed her dres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ver her head and hung it on the hook.  She then pulled down her panti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suddenly realized that she wasn't fat -- she was pregnant!  She had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fficult time turning around to sit on him.  When she did, he felt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ight more so than anyone prior as her hip bones seemed to dig into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mples.  She must have weighed about 200 pounds!  He hoped she would b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quick about 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he had hoped, she was done quickly, but she seemed to have decide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sit for a while working up the strength to stand again.  She sat 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 for about five minutes before deciding to make the effort to lif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self up again and leave.  He watched as she struggled back into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lothes.  His heart nearly skipped a beat when she almost fell backward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to him as she nearly lost her balance trying to get dress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Next a punk girl came to him to the sound of chains dangling.  S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aring all black leather covered with spikes and rivets.  Yikes!  Her hai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spiked and dyed green and orange.  Her lips and nails were solid bla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pulled her black leather pants and undies down and took a seat.  Ev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muff hair was black.  He got a glimpse of two or three small gold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ings piercing her clit and pussy before she settled her weight on hi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filled his mouth promptly, then stood, pulled her pants back up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hours and the women passed.  After having drunk several quarts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iss from countless unknown women, not to mention about a half pound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it from one, he had lost count of the number of women who had used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nkfully, he only had to eat shit that one time.  He thought back to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ple of woman ago of one who had shit smeared all over her asshole,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pubic hair smelled of stale piss, and her entire crotch reeked of B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how, he had endured the experience.  Most of the women who had used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been clean and free of really foul tast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gathered that it was around midnight and the place had become busi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 sooner had the last woman to use him left, than another enter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was a black woman this time.  Her braided hair swung out as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urned her back to him.  She was wearing a tight fitting bright r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mpsuit that took her a few moments to extract herself from.  She t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moved her panties and hung them along with the jumpsuit on the door hoo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ving removed her jumpsuit, she was totally naked.  She carefully s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self down on him.  He suddenly experienced the dread that he fel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rlier.  She had positioned her anus over his mouth with his nose up h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ssy.  She was squirming while he felt her asshole pulsating.  _Please,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thought to himself, _not again!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He felt a vibration in his jaw as he sensed a dull pbthpbthpbthpbt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tongue located a few tiny bits of shit on the roof of his mouth.  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ast this time, he was prepared better.  A second later her asshole open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de and a continuous flood of foul sticky goo flowed forcefully into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uth.  He gulped it down as fast as it gushed out her asshole. 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loodgates eventually stopped, and then she grunted out one last chun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o his relief, she slid backwards a small bit, uncovering his nose. 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eathed out and resumed breathing slowly, with his nose pressed light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ainst her crotch.  She had positioned her clit over his mouth to finis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duty by taking a leak.  As she sat there for a while before do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ything, she opened and closed her legs a few times.  With each brief op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vement, he looked straight up at her.  He didn't see much except for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ersides of her breasts.  Her nipples were slightly blacker tha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rrounding black skin, and they were pointed down and outward.  He coul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e the bottom of her chin between her cleavage.  She seemed to be lost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 sort of daydrea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about two or three minutes of just sitting there, she sudden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lamped her legs together and he felt his mouth fill with more warm tang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quid.  And her piss washed most of the taste of her shit a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a moment, she stood up.  She grabbed a wad of toilet paper fro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roll, wiped her ass, and tossed the wad into the trash bin on the w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n she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was laying there between women, when he felt movement against th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ipe over his dick.  It was lifted off, then he felt someone sit on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p. He had had a hard-on nearly the whole night, and whomever i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fted up and he felt his dick plunged into a pussy as she sat on it. 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ied to reach up and cop a feel, but his hands were shackled down.  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moment, a woman came into his stall, dropped her jeans, and took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at.  At the same time, the woman sitting on his lap started rocking ba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forth, pumping his dick.  The woman on his face started to pee the sa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ment he exploded into that other woman's pussy.  He almost forgot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wallow, when his mouth got nearly full, leaving him to gulp piss whi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ing.  The one woman got off his face, wiped with a wad of toilet paper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lled her jeans up and left, leaving him to swallow and to catch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eath.  Then, spent, his dick lost its hard-on, and the woman on his la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fted herself off and replaced the pipe on his dick.  _Wow!_ was all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ld think for the next few minut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the night progressed, it seemed that the wild ones started to haun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ar.  As he lay there, into his stall walked this unkempt looking you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man.  She dropped her baggy jeans on the floor.  She wasn't wearing an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derwear either.  However there was a string dangling from her puss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_That's odd,_ he thought.  While straddling his face, she reached down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lled the string out, followed by a bloody tampon.  As she continue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raddle his head, something like a warm raindrop fell on his forehea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n another dripped on to the side of his nose.  He was able to see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p of his nose covered by a red splotch.  Looking straight up, he saw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oody pussy come down onto his mouth.  Before he got a chance to mutter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Please, don't!" she was upon him.  She promptly emptied her bladder in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mouth, but she remained seated.  He felt a think syrupy fluid ver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owly seeping into his mouth.  _Oh gross!_ He realized she's just sitt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re letting herself bleed into his mouth.  It occurred to him that 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what women must mean by a heavy flow.  When a small puddle of her bloo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collected at rear of his mouth, he realized that she was still mak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 motion to stand and he was going to have to swallow it in order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eathe ag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about fifteen minutes, she stood up and, while hovering over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ce yet again, she inserted a fresh tampon pad into her slit.  He coul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e her blood smeared all over her muff and thighs.  He could also feel 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eared all over his face.  He realized that he had swallowed a good amoun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her blood as he lay there feeling queas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 few minutes later, he heard someone else walk in, or, rather, stagg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.  She, unfortunately, found his stall unoccupied and fell into it. 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oked completely wasted.  She didn't hesitate to tear her jeans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nties off and plops down on him hard.  No sooner did he recover from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in did he feel a warm sensation flowing down his left cheek and a burn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eling in his left eye.  Fortunately, it didn't last long.  She was of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 as fast as she came and was gone from his stall in a flash - probab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get another drin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nother woman came to use him in due time.  She lifted her skirt an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t wearing any panties, sat.  She peed without much fuss and then stoo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ave.  However, his stomach was full, he felt like he couldn't swallo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other dro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ait," Steve said to 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looked down and said, "Wha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lease tell someone that I want to be let out now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sk who?" she ask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on't know -- a bartender -- a waitress -- anybody!  Pleas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ay.  I'll tell someon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nk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n she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Another woman came in.  She was tall and slender, but not very curv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was very attractive, but more what he would call "handsome" th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autiful.  As usual, she dropped her jeans and removed her panties. 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de sure there was no blood in sight!  She sat on him gingerly gradual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tting her full weight upon him.  After draining her bladder into him,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ought she was trying to stand up, but she only shifted posi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guessed it -- he was about to get another taste of sticky goo. 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dn't hesitate either.  As soon as she had positioned herself, her anu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pened wide as she gave out a grunt and he got a mouthful.  Luckily,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dn't push it out in one long flow like the previous woman.  She push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a couple of chunks and stopped.  As he swallowed them, he noticed the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en't as soft and squishy as the two earlier women.  They were more har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chewy.  After a pause, she pushed a few more chunks out.  Then anot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use, then more chunks.  After a final pause, she stood up, wiped her as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lled up her jeans and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ill later, someone staggered into his stall again.  Oh, shit!  I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same drunken girl who missed his mouth before.  This time her aim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tter and she landed on target.  Her piss tasted like alcohol!  When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nished, she didn't get up to leave.  Instead, she leaned back agains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ll and started mumbling.  Some time later, her mumbling turned in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noring.  As she dozed, her pelvis gradually slid higher up on his fac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muff had covered his nose, and he could no longer breathe!  With ab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100 pounds of drunken femininity pressing down on his mouth, he could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ll out for hel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suddenly felt something cold splashing on his face.  That Hispanic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man who set him up was standing over him, slapping his face with a we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ceclo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happened?" Steve ask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r blood-oxygen alarm went off.  A customer fell asleep on you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passed out.  You'll be fin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started to leav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ait!" Steve called out.  "Let me out now, okay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can't let you ou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y no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t's not up to m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o's it up to then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on't know.  But the rules are that I can't let you ou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started to walk out ag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ait!  Who made the rules?  Who's in charg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ignored him and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_"Bitch!"_ he mutter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No one came to let him out.  A few more women had even come and gon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 at least he hadn't had to eat any more sh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n he heard a commotion outside.  A man wearing a suit and tie walk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his st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's this I hear you're harassing the customers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m not harassing anyone!  I just want to be let out, okay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re going to finish your shift.  If you don't like the women, you'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 moved to the men's room!  Understand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?  The men's room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!  Let me give you a sampl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manager unzipped his pants and Steve was suddenly staring up a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uy's cock throbbing directly above hi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_Oh gross!_ Steve though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hould I sit and stick it in your mouth, or just pee standing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lease!  No!  I'm not gay!  Please don'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At that moment, he heard someone call from a distance, "Mr.  Smit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're needed at the bar, there's a problem with the Budweiser tap! 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ustomers are complaining!  Come quick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suit zipped his fly and left the st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_Phew!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 moment later that waitress came in, the one who first used him to pe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nigh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" she whispered, "Don't piss off Mr.  Smith!  He can be rea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stard when he's mad!  Okay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but how can I get out of her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on't know.  But if you don't want to suck Smith's dick, just keep 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ol and he'll forget about you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a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od, now I got to take a piss again.  I'll go to someone else if you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nt me to, but I'd like to use _you_ if you don't mind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m flattered!  Okay, you can use m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nks!" she said with a smi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she did earlier that evening, she lifted her skirt and dropped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ntyhose.  She turned and wiggled her butt over his face and s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emptied her bladder into his mouth for a second time that even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stood, wiped her cunt with some toilet paper, pulled her pantyho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, and smoothed her skirt.  She briefly turned and gave him a wink befo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 few women later, he was visited by a tall, fair-skinned redhead in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xy dress.  As soon as she lifted her dress, he noticed that s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pletely shaven!  Although the view was short lived as she lower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self onto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sensation was odd.  He had grown accustomed to their pubic hai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ckling his nose, and its absence felt weir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ill, she peed just like every other woman.  After she finished,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at on him for a moment seemingly collecting her thoughts.  She then stoo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ped, pulled her pantyhose back on, and left like all the oth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felt that it must be really late.  Maybe around 2:00 AM, thoug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re was no way to tell.  If so, there was only about two more hours lef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til closing time.  He heard a couple of women walk in.  One took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ll right next to him; while this short little wild bomb -- you know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ype -- walked into his and immediately pulled down her short-shorts t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opped her sweet little pair of cheeks right down before he had a chan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gasp.  Yes, he guessed it -- he was about to eat more shit.  As she s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him, he sensed her anus puckering as she squirmed trying to push it ou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was used to this now.  As he waited for that first nauseating tast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nsation, he noticed a familiar odor followed by that sticky feeling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new so well -- oozing out from her pussy onto his forehead into his hair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dribbling down his cheeks into his ea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heard her talking to the girl in the next stall, "Ya' know, Jenna, I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met this really rad guy!  Tch, he just fucked me out in his van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cond ago, ya' know!  He's just soooo cute, ya' know, tch, but I ju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n't know how I'm gonna dump Johnny, he knows where to get the goo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uff..." Her latest conquest's cum was now dribbling up his no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_Oh man!  I'm going to be sick this time!  I just know it!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eing that his head was pinned beneath her 90 pounds of tush and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st of him was shackled and strapped down onto that bench, he was stu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 as long as she felt like taking.  And women, as he had recent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arned, like to take their time, especially when they're chatting wi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ir girlfriends!  Her anus had just opened up big and she let out a lou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runt, as she exploded into hi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filled his mouth several times over as he struggled to keep up wi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outpu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n some woman staggered into his stall wearing black corduroy jean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a bikini top over firm pointy boobs.  _Wow!  What a view._ Yet,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early fell down as she tried to keep her balance.  Unfortunately, the vie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better than what followed.  She kneeled, staring down at Ste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side-down.  Then, a bare moment later, she opened her mouth wide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ked right on Steve'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intense puke-stench of her vomit was too gross for Jack's stomach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ake.  He immediately puked up, himself, all over his own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, however, wasn't finished.  Barely a moment later, she vomit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breathed heavily for about a minute before she said, "Oh Man!  I'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rry, guy.  I just had to run to the nearest bathroom to puke.  Pleas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'm sorr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efore he could answer, she wiped her mouth with her arm and stagger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of the bath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pulled that lever at least ten times in a row after she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had been peeing into the pipe more and more frequently as the ni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ove on.  He suddenly had to take a dump.  Not surprising, since he h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nsumed several ass-loads of shit from several different women during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ight.  He just let it out through that hole in the bench, into the pai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neath his ass.  He had to do quite a load, and he was thankful that n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e was using him at that mom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###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He continued to be used by woman after woman as the night dragged o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ntually, though, the lights blinked a few tim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_Yes!  Closing time!_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The din outside died down and the club gradually became dead quie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a time, he heard some women enter the restroom, rattling about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att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at Hispanic woman was back again.  This time, she had a mop and bucke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had started washing the floor around him.  She opened the box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ntaining his head and hosed his head, face, and hair with warm soap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ter.  Then she rinsed him off with warm water from another small ho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asked, "Aren't you going to let me out now that the club 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losing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idn't you read the contrac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wiped his face dry with another cloth and closed the box over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ad again.  Then she sat down with her ass pressed against the lid wi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face between her spread legs.  Her stockings felt scratchy against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eek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Looking down at his face between her open legs, she started, "Look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e's how it work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how does it work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ust shut up and listen!  The next guy who answers the ad by the do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places the guy who's been on here the longest.  Then the next gu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places the guy who's been here the longest.  So on, and so o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 how long do I have to wait to be replaced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w do I know?  That's how it work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eve persisted, "Well, usually how long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look.  There are eight guys in all -- well, six guys and tw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me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I noticed the women when I started.  So there really are wom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o want to be toilet slaves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up!  How a woman can do this, I don't know.  Surprised the hell out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e the first time a woman came to the door.  Causes all kinds of problem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o because all the men want to do is go to the men's room to use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ma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I bet!  So how often do you replace them with new guys, or girl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 case may b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told you!  Didn't you listen?  Whenever someone knocks on the door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replaces whoever's been here the longes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how often does that happen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w the hell do I know?  I don't exactly keep track!  Maybe once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ek, or so.  Sometimes we get two guys together, sometimes weeks go b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out any taker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 the average is one guy gets replaced a week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aybe.  I think it's something like tha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 there's eight toilet slaves, and you replace about one each week, s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 have to wait about eight weeks to get ou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guess so.  That sounds about right.  But we get more gay guys th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raight guys, so the men's room turns over faster than the women's room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so it's not exactly whoever's been the longes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not really.  If we get a guy wants to be a toilet in the men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om, he'll replace whoever's been in the men's room the longes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"So I'm going to be here _at least_ eight weeks.  Probably long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igh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I guess so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can't eat shit for eight weeks!  You got to let me out!  It was gre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do it this once, you know, for the thrill.  But I can't stay here f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eks and week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ough shi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ut why?  Come on, can't you let me ou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"Look, it ain't so bad.  Friday and Saturday nights are pretty bus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 started on the busiest night, but the rest of the week isn't so ba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the club is closed Sunday and Tuesday, so you get a break on those tw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y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onderful!  So when do you feed m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eed you?  Now you want to be fed!  You've been eating all nigh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I've been eating -- eating shit!  You'll feed me real food wo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ctually, I almost forgot.  Here, take these pills." She stood up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ached into her cart, opened a bottle, and dropped a pill into hi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n she opened another bottle, and dropped a second pill into hi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ph, what's this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/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"One's a multi-vitamin pill, and the other's an antibiotic." </w:t>
      </w:r>
      <w:r>
        <w:rPr/>
        <w:t>She sat</w:t>
      </w:r>
    </w:p>
    <w:p>
      <w:pPr>
        <w:pStyle w:val="PrformatHTML"/>
        <w:jc w:val="both"/>
        <w:rPr/>
      </w:pPr>
      <w:r>
        <w:rPr/>
        <w:t>back down.</w:t>
      </w:r>
    </w:p>
    <w:p>
      <w:pPr>
        <w:pStyle w:val="PrformatHTML"/>
        <w:jc w:val="both"/>
        <w:rPr/>
      </w:pPr>
      <w:r>
        <w:rPr/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ut I'll starve!  I can't live off women's shit and vitamin pills.  You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ot to give me real food!  Pleas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rry to break the news to you, but the human digestive tract is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ery efficien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, there's plenty of food value in what you get from the customer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 can't be tru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it is!  If anything, our toilet slaves _gain_ weight during thei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ay with us, because they eat well and they don't do any physical work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 that's why that's the only 'food' you're getting.  Now, it's late, I'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at, and I'm going home to my boyfriend and get laid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stood and walked out of the stall.  A moment later, the lights wen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, plunging him into utter darknes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He eventually dozed off to sleep.  The club would open again too soon. 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8:50:00Z</dcterms:created>
  <dc:creator>chiabaut</dc:creator>
  <dc:description/>
  <dc:language>en-US</dc:language>
  <cp:lastModifiedBy>chiabaut</cp:lastModifiedBy>
  <dcterms:modified xsi:type="dcterms:W3CDTF">2005-10-25T08:50:00Z</dcterms:modified>
  <cp:revision>2</cp:revision>
  <dc:subject/>
  <dc:title>NAFF GIRL</dc:title>
</cp:coreProperties>
</file>