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NAFF GIRL</w:t>
      </w:r>
    </w:p>
    <w:p>
      <w:pPr>
        <w:pStyle w:val="PrformatHTM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l Karen ever wanted to be was a good slave girl.  B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body wanted her.  Karen was a just a naff girl. 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ved in the slave shop on the High Street.  The crue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ave master had long ago decided that nobody wante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y Kare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ruel slave master took Karen out of her displa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ge.  He just kept her around to slop out the ot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ges.  Karen was only given leftover scraps to e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 night the slave master would make her suck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elly cock.  Karen knew she was a naff girl and th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all she was good f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other slaves would laugh at Karen.  They'd call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ames and spit on her.  They would only throw her foo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f she performed for them.  Karen was made to boun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boobs.  Karen was made to play with herself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times she had to give oral sex through the ba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e nasty girl would dip food in the chamber pot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fer it to her.  Karen was always so hungry she'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sually eat 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e day a handsome master came into the slave sho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l the other slaves started showing off for him.  The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l hoped he would buy them.  Karen glanced at him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n looked away.  "He'll never buy me," she thou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a pain in her tummy.  Karen just went on mopp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 a spilled chamber pot with her hai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then Karen felt a warm stream of liquid o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ck of her head.  Karen turned round startled. 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aw the handsome master had taken his huge cock ou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cock was the most magnificent thing Karen had ev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en.  The handsome master was peeing on her!  Kar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so pleased to have the handsome master show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 attention.  She let him pee on her face.  She le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 pee on her breasts.  She opened her mouth to tast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wonderful piss and rubbed it into her bo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night Karen slept in her corner still damp fro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's urine.  For a moment she fel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rm inside knowing that at least her life had be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rthwhi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=======================================================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next day the handsome master returned.  Karen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 excited.  It was like a dream.  She prayed it woul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ever end.  Karen didn't even dare hope he would pla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her again.  Karen didn't was to get her hopes 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case she would be dissapointed.  She remind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self that she wasn't even worth the time of d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went about putting food into the slaves dish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le the others showed themselves off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couldn't believe it when the handsome master ca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ver to her.  "You look like you could use a mea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rself little one," he said.  With that he took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gnificant cock out.  "Open your mouth and stick you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unge out," he commanded.  Karen obeyed like a goo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slave gir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magnificant master held his cock just in front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's mouth.  He started to pump it back and for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 was the greatest sight Karen had ever seen.  Befo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ng the handsome master came into Karen's mouth.  Ho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reams of cum filled her mouth.  The handsome mas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me unlike anyone she had seen before.  There was s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uch cum and it was tasty too.  Karen happily slurp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 all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night Karen curled up in her corner happy. 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ther slaves just had plain old food.  _She_ had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ummy full of the hansome master's cu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=======================================================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next day the handsome master came back ag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was so excited but she didn't want to get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pes up again.  Karen just went about cleaning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ile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waited for a while.  Then the handsome mas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me over to the stall Karen was cleaning. 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some master shut the door.  It was a very ti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queeze.  "It's you again!  You look starved.  You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e very lucky I found you here.  You see, I nee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o poo-poo.  It can feed you with it."  Karen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verjoyed that the handsome master wanted her to e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poo even if she did find it disgust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took out his cane.  He poked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ound until she had her head over the toilet se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n the handsome master pulled his pants down.  Kar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so happy.  She was alone in a toilet with a nak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ster who was about to poo in her mouth.  The handso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ster sat back onto Karen's face.  He rubbed his anu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l over Karen's face.  Karen wriggled in excitem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stuck his anus onto Karen's no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let out a little botty-burp.  Karen squealed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easure as she breathed in his precious gas.  Kar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niffed at his hole.  Suddenly the head of a po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ppeared.  The poo touched Karen's nose and left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brown mark.  The handsome master put his ho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ver Karen's mouth.  Karen opened it eager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poo slowly emerged from the masters bum.  Kar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cked at it hungrilly.  The poo touched her lips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id past.  It was a huge log!  The poo was be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ced out of the masters bottom into Karen'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on the poo filled the whole of her mouth.  She fel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 hit the back of her throat.  Karen didn't gag. 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trained herself well at deepthroating with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ruel slave master.  This was the first time she h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r deepthroated a tur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turd pushed its way into Karen's throat. 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pened her throat to accept the log.  The master push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.  The handsome masters log was huge.  The log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ver ten inches in length.  It came from inside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ster's bottom through Karen's mouth and down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oat all in one pie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masters anus closed around the poo cutting it off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master stood up and saw the head of the turd pok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of Karen's mouth.  Karen was getting a bit frantic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couldn't swallow the ten inch turd that was lodg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her throat.  She was finding it hard to breath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took pity on her.  He wadded 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 toilet paper so as not to get his fingers dirt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pushed the turd further down so she could swallo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'm very impressed.  You've managed to eat my po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ole."  Karen beamed.  She was so happy tha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some master was pleased with her.  The master s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ck down on Karen's face to continu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had been out for a curry and a fe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ers the previous night.  He treated Karen to a ni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ng curry fart which she eagerly sniffed up.  T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fore she knew it his curry shit exploded into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uth.  There was so much curry poo that she could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t it all fast enough and it covered her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felt so lucky to have such a nice meal. 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never got fed something as nice as curry befo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scraped as much of it as possible off her fa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licked her fingers clean.  The handsome mas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ped his bum.  He stuffed the used toilet paper in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's mouth and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night Karen took the handsome masters bum wipe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d with her.  She hugged it and felt very specia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=======================================================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following day the handsome master visited the sla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p again.  This time he said that he would pick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ave girl that he would buy.  He had chosen three sla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s who he liked.  He said they were all very goo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he would set a test to choose which one to hav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said that he would put the thre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aves in the glory hole room so he couldn't tell whic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ave was which.  He would get a blow job from each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girls.  The one who gave the best blow job woul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n the master picked the slave girls he wanted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 were led off to the glory hole room.  Karen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t picked.  Karen was heartbroken.  She knew that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obablly wouldn't be picked since she was such a naf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.  In her heart she so desperatly wanted to be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some masters slav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decided to sneek into the glory hole room. 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lory hole room had three holes.  A girl was tie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ch of the three holes.  Each girl was tightly bou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had a ring gag in her mouth that was clampe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oles in the wall.  The gag stopped the girl bit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getting away.  Karen unstrapped one of the girl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o started to complain.  Karen wadded up the girl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ir and stuffed it into her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=======================================================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put his magnificant cock into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rst girls mouth.  The girl started sucking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aning and squealing.  After a while the handso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ster pulled his cock out of the girl and said, "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e is far too hard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moved onto the second hole. 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cond girl tried her very best but before long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lled out of her and said, "This one is too sof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n it was Karen's turn.  She felt the head of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ck come through the wall.  Karen felt butterfli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her tummy.  She couldn't believe she was about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ve such a beautiful cock in her very own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s cock was huge.  It felt like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n inch poo that he had pushed down her throa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y before.  Karen was so excited she nearly forgot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ve him pleasure.  Karen was very good at giving hea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was forced to perform on the cruel ugly sla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ster every night.  If Karen didn't give good head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uld beat her arse har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worked her magic on the handsome masters co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thought to herself, "If I can make him cum I c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e happy."  Soon she was lost in giving her all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magnificant cock in her mouth.  Suddenly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alized he was about to cum.  Karen sucked for all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worth.  (Well more than that cuz she wasn't wor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ery much, being a naff girl an' all)  Karen did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nt to spill a drop of his precious cu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cried out.  "My word this one 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righ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cum shot out in right down Karen's throat. 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lled his cock out and Karen gripped the head betwe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teeth just as the second spurt came.  Her mou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lled with cum and overflowed onto her face.  Kar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quickly gulped it down.  She ran her tounge all rou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ead and around her lips to slurp up all the cu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buried his cock down her thro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ce more and came again.  Karen felt the warm stick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um fill her belly.  Karen encouraged the handso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ster to fuck her face.  She squealed with excitemen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 magnificant cock banged in and out of her gob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had a second orgasm.  Karen was s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eased that she had given the handsome master multip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rgasms in her face. 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nally it was all over and she heard the magic word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he's the on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=======================================================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ddenly somebody cried out, "Help! Help it's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cked mistress of the east!  She's breaking in." 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cked mistress often came on raids.  She would atta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lave shop and steal girl slaves.  She would tak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m and lock them in her dungeon.  The slave mas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the caretakers fought hard to save the slav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spite all their efforts the wicked mistress manag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break into the glory hole room and took away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ee chosen slaves and Karen to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wicked mistress took the captured slave girls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castle and locked them in the dungeon.  One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lave girls was tied down bent over a metal ba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the dungeon toilets.  The male slaves would come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uck her when they visited the loos.  Another sla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 was given to Egor, the butler, who chained her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bed.  He made use of her anus often. The prettie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ave was put in a display cage.  The pretty girl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de to perform degrading acts to entertain the wick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istres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wicked mistress didn't find anything good ab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so she shaved off all her hair and exchanged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 the pet shop in the market for a small lap do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pet shop owner had a farm.  He sent Karen out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farm.  Karen's job was to take care of the pig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was allowed a place to sleep with the pigs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l the pig food she could eat.  After living like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ig for so long Karen soon forgot about the handso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ster and his magnificant co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=======================================================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was very upset at loosing his sla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.  He had found the girl who gave the best blow job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the land and now she was gone.  The handsome mas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ok ten of his best slaves and started to search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nd for the special slave with the blow job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he person who finds the slave who's throat fits m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ck will receive 100,000 gold pieces as a reward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r and wide everyone heard about the handsome master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arch.  Soon every slave owner wanted that reward. 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isited every place he could find.  The handsome mas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ent months getting blow job after blow job with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nding the special slave.  Soon he was sad that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n't found his special slave and his penis was ver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e day the handsome master was driving i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ntryside wondering if he would ever find his specia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ave when he passed a pig farm.  For some reason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lt that he should stop and look at the pigs.  "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ow job I had that day was so good that if I coul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ve it now from one of those smelly pigs I'd b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ppy," he though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then he noticed one of the pigs was actually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.  He went to the farmer and said, "I want to ha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blow job from the pig girl."  The farmer was shock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let the handsome master see the pig girl.  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ery suprised when the handsome master stuck his co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the filthy girl'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was too tired to notice the handsome master. 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igs had trodden on her all night.  Karen was tir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was covered in pig shit.  When she fel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some masters cock in her mouth she thought s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eaming.  Karen tasted the handsome master pre-cu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remembered the blow job she had given him month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o.  She started to suck.  "Fuck my face," she mew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knew the minute he entered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uth that she was the one.  He knew, once again,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in for the ride of his life.  The handsome mas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shed Karen to the ground and started humping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ad.  His cock slid in and out of her mouth. 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ammed the full ten inches into Karen's head on eac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ust.  Karen's tounge worked it's magic o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gnificant cock.  Soon the handsome master came insid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aren.  Karen had eaten nothing but pig swill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nths.  The handsome masters cum tasted heaven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ren woke up and realized it wasn't a dream. 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aw the handsome master.  Karen squealed in deigh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saw that the huge cock in her mouth was real. 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lt that the hot sticky cum that now covered her face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uth, throat and tummy was real.  Karen sucked for a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was worth.  The master came and came.  Even w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was milked dry he kept his co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side Karen.  She was oh so good.  His cock was go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ft and he could pee again.  The handsome mas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oked down at Karen.  "I'm so glad I've found you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r blow job was so good.  I must give you a trea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let his cock go soft and starte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iss in Karen's mouth.  Karen gulped down the handso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sters piss happil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=======================================================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andsome master took Karen into the farmhouse whe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farmer had prepared a huge celebration meal.  The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roast chicken and beef and pork, roast potatos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ry vegetable in the land.  They farmer brought 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finest win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Karen you will come and live with me and be my numb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e slave girl.  To celebrate we will have dinn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gether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that the handsome master sat down on Karen's fa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eat the huge meal on the table and pressed his anu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Karen'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=======================================================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They all lived happilly ever after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8:21:00Z</dcterms:created>
  <dc:creator>chiabaut</dc:creator>
  <dc:description/>
  <dc:language>en-US</dc:language>
  <cp:lastModifiedBy>chiabaut</cp:lastModifiedBy>
  <dcterms:modified xsi:type="dcterms:W3CDTF">2005-10-25T08:26:00Z</dcterms:modified>
  <cp:revision>1</cp:revision>
  <dc:subject/>
  <dc:title>NAFF GIRL</dc:title>
</cp:coreProperties>
</file>