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lang w:val="en-GB"/>
        </w:rPr>
      </w:pPr>
      <w:r>
        <w:rPr>
          <w:b/>
          <w:bCs/>
          <w:lang w:val="en-GB"/>
        </w:rPr>
        <w:t>LAST RITES</w:t>
      </w:r>
    </w:p>
    <w:p>
      <w:pPr>
        <w:pStyle w:val="Normal"/>
        <w:jc w:val="center"/>
        <w:rPr>
          <w:b/>
          <w:b/>
          <w:bCs/>
          <w:lang w:val="en-GB"/>
        </w:rPr>
      </w:pPr>
      <w:r>
        <w:rPr>
          <w:b/>
          <w:bCs/>
          <w:lang w:val="en-GB"/>
        </w:rPr>
      </w:r>
    </w:p>
    <w:p>
      <w:pPr>
        <w:pStyle w:val="Normal"/>
        <w:jc w:val="center"/>
        <w:rPr>
          <w:b/>
          <w:b/>
          <w:bCs/>
          <w:lang w:val="en-GB"/>
        </w:rPr>
      </w:pPr>
      <w:r>
        <w:rPr>
          <w:b/>
          <w:bCs/>
          <w:lang w:val="en-GB"/>
        </w:rPr>
        <w:t>By JohnFitz</w:t>
      </w:r>
    </w:p>
    <w:p>
      <w:pPr>
        <w:pStyle w:val="Normal"/>
        <w:jc w:val="center"/>
        <w:rPr>
          <w:b/>
          <w:b/>
          <w:bCs/>
          <w:lang w:val="en-GB"/>
        </w:rPr>
      </w:pPr>
      <w:r>
        <w:rPr>
          <w:b/>
          <w:bCs/>
          <w:lang w:val="en-GB"/>
        </w:rPr>
      </w:r>
    </w:p>
    <w:p>
      <w:pPr>
        <w:pStyle w:val="Normal"/>
        <w:jc w:val="both"/>
        <w:rPr>
          <w:b/>
          <w:b/>
          <w:bCs/>
          <w:sz w:val="20"/>
          <w:szCs w:val="20"/>
          <w:lang w:val="en-GB"/>
        </w:rPr>
      </w:pPr>
      <w:r>
        <w:rPr>
          <w:b/>
          <w:bCs/>
          <w:sz w:val="20"/>
          <w:szCs w:val="20"/>
          <w:lang w:val="en-GB"/>
        </w:rPr>
      </w:r>
    </w:p>
    <w:p>
      <w:pPr>
        <w:pStyle w:val="Normal"/>
        <w:jc w:val="both"/>
        <w:rPr>
          <w:sz w:val="20"/>
          <w:szCs w:val="20"/>
          <w:lang w:val="en-GB"/>
        </w:rPr>
      </w:pPr>
      <w:r>
        <w:rPr>
          <w:sz w:val="20"/>
          <w:szCs w:val="20"/>
          <w:lang w:val="en-GB"/>
        </w:rPr>
        <w:t>(The time is the 1950s.  The place is England.  They don’t make schools like this any more.)</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Chapter One: The Headmaster’s Study</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w:t>
      </w:r>
      <w:r>
        <w:rPr>
          <w:sz w:val="20"/>
          <w:szCs w:val="20"/>
          <w:lang w:val="en-GB"/>
        </w:rPr>
        <w:t>Well, then, while we wait for young – Howard is it? – Howard to return from his tour of the school, are there any further questions you want to ask me?”</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Gladys Mills started to speak, but her husband cut across her.</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w:t>
      </w:r>
      <w:r>
        <w:rPr>
          <w:sz w:val="20"/>
          <w:szCs w:val="20"/>
          <w:lang w:val="en-GB"/>
        </w:rPr>
        <w:t>Thank you, but no.  I’m very satisfied with what I’ve learned today.  Your fees are the lowest of any school we’ve visited, and I have to say that that’s an important consideration at this stage in my fortunes.  You clearly believe in good old-fashioned discipline, and I’m afraid that’s something out lad is crying out for.  Mrs Mills won’t like me saying so, but fact is he’s something of a mummy’s boy, a bit of a sissy and a terrible cry-baby.  He’s none too bright academically, hopeless at games, pathetically shy.  Left to myself I’d have had him in boarding school at the age of seven or eight.  But Mrs M is a bit too soft when it comes to young Howard…”</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w:t>
      </w:r>
      <w:r>
        <w:rPr>
          <w:sz w:val="20"/>
          <w:szCs w:val="20"/>
          <w:lang w:val="en-GB"/>
        </w:rPr>
        <w:t>Roger!”</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w:t>
      </w:r>
      <w:r>
        <w:rPr>
          <w:sz w:val="20"/>
          <w:szCs w:val="20"/>
          <w:lang w:val="en-GB"/>
        </w:rPr>
        <w:t>Sorry, dear, but you know I’m right.  She’s a bit too soft and I fear we may have left it rather late to make up for the shortcomings in the way we’ve reared him.  But fact is we’re off to Africa to try to get my business interests back on track, so boarding school it has to be.  And I’m confident that, even at the ripe old age of 13, he’s not too old to benefit from the sort of regime you run here at, um…”</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w:t>
      </w:r>
      <w:r>
        <w:rPr>
          <w:sz w:val="20"/>
          <w:szCs w:val="20"/>
          <w:lang w:val="en-GB"/>
        </w:rPr>
        <w:t>Mollinson’s Academy,” Major Mollinson said.  His wife smiled to herself.  Another down-at-heels shabby-genteel couple anxious to get their son off their hands, she thought. They were clearly over-impressed by her husband’s bogus military rank and none too concerned about checking their academic credentials or wondering how they could afford to charge such giveaway fees.  Without such parents, where would the Academy be?</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There was a knock on the door.</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w:t>
      </w:r>
      <w:r>
        <w:rPr>
          <w:sz w:val="20"/>
          <w:szCs w:val="20"/>
          <w:lang w:val="en-GB"/>
        </w:rPr>
        <w:t>Come!” the major barked.  The door opened and two boys walked in.  The first was a cocky lad of 14 or so with a big smirk on his face.  The second, while only slightly younger, was a whole head shorter and was clearly fighting hard and none too successfully to hold back his tears.</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w:t>
      </w:r>
      <w:r>
        <w:rPr>
          <w:sz w:val="20"/>
          <w:szCs w:val="20"/>
          <w:lang w:val="en-GB"/>
        </w:rPr>
        <w:t>Shown the new bug around, Major,” said the first boy. “Didn’t seem to like it much.  Kept blubbing.”</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Howard Mills burst into tears anew, rushed to his mother and flung himself into her arms.</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w:t>
      </w:r>
      <w:r>
        <w:rPr>
          <w:sz w:val="20"/>
          <w:szCs w:val="20"/>
          <w:lang w:val="en-GB"/>
        </w:rPr>
        <w:t>There, there dear,” she cooed, “what’s the matter?”</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w:t>
      </w:r>
      <w:r>
        <w:rPr>
          <w:sz w:val="20"/>
          <w:szCs w:val="20"/>
          <w:lang w:val="en-GB"/>
        </w:rPr>
        <w:t>Oh mummy,” Howard sobbed, “I don’t want to come here.  It’s horrible.  The boys are horrible.  They say that if I come I’ll have to go through an init..initiative…”</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w:t>
      </w:r>
      <w:r>
        <w:rPr>
          <w:sz w:val="20"/>
          <w:szCs w:val="20"/>
          <w:lang w:val="en-GB"/>
        </w:rPr>
        <w:t>An initiation ceremony,” the major interrupted.  “Quite right too.  Course, staff aren’t really meant to know about what happens to new bugs on their first day, but we can guess, can’t we Mrs M?  It’s a rite of passage, sort of thing, isn’t it?”  His wife smiled her sour smile once more.  She did not have to guess.  Armed with a pair of binoculars, she would enjoy a ringside seat in her upstairs sitting room when young Howard came to be initiated.</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Mr Mills agreed.  “Course it is.  I remember first day at my public school, the boys treated me to a large dollop of honey on my, hrrmph, well, never mind.”  His face red, Mr Mills tapped away at his pipe.</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Mrs Mills looked uneasily at her husband as she patted her son’s back while he sobbed into her ample bosom.</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w:t>
      </w:r>
      <w:r>
        <w:rPr>
          <w:sz w:val="20"/>
          <w:szCs w:val="20"/>
          <w:lang w:val="en-GB"/>
        </w:rPr>
        <w:t>Well if Howard really doesn’t like it…”</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Mr Mills exploded.  “For the last time, woman, we’ve dragged the brat around half the schools of England.  Something wrong with all of them, according to you two.  Well, finally we’ve found one of which I entirely approve.  It’s my money.  It’s my decision.  The boy comes here.”</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w:t>
      </w:r>
      <w:r>
        <w:rPr>
          <w:sz w:val="20"/>
          <w:szCs w:val="20"/>
          <w:lang w:val="en-GB"/>
        </w:rPr>
        <w:t>Quite right, Mr Mills,” Mrs Mollinson simpered.  “This is a good school.  Whether Howard will be happy here or not, that’ll be up to him.  But we can guarantee him the schooling he needs.”</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w:t>
      </w:r>
      <w:r>
        <w:rPr>
          <w:sz w:val="20"/>
          <w:szCs w:val="20"/>
          <w:lang w:val="en-GB"/>
        </w:rPr>
        <w:t>Well that’s good enough for me,” Mr Mills said, taking out his cheque-book.  “Post-dated acceptable?  Just for a month, you know, until my African remittances come through.”</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w:t>
      </w:r>
      <w:r>
        <w:rPr>
          <w:sz w:val="20"/>
          <w:szCs w:val="20"/>
          <w:lang w:val="en-GB"/>
        </w:rPr>
        <w:t>Post-dated will be fine, Mr Mills,” the major said.  Looking at young Howard, with his mournful brown eyes, long fluttering eye-lashes and rosy trembling lips, the major would have been prepared to pay Mr Mills a fee for the pleasure which he, his colleagues and most of his older pupils would get from having young Howard Mills around.</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w:t>
      </w:r>
      <w:r>
        <w:rPr>
          <w:sz w:val="20"/>
          <w:szCs w:val="20"/>
          <w:lang w:val="en-GB"/>
        </w:rPr>
        <w:t>Well, we’ll be going then,” Mr Mills announced, getting up and shaking the Mollinsons by the hand.  “Remember, hard work, exercise and plenty of discipline – that’s what I want for my son.”</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nd that’s what you’ll get, Mrs Mollinson thought.  And how!</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w:t>
      </w:r>
      <w:r>
        <w:rPr>
          <w:sz w:val="20"/>
          <w:szCs w:val="20"/>
          <w:lang w:val="en-GB"/>
        </w:rPr>
        <w:t>Oh come on Gladys for heaven’s sake!  We’ve masses to do before the boat sails.  Howard!  Stop clinging to your mother and snivelling like a four-year-old.  We really have to go now.”</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Mrs Mills stood up and gently prised her son loose.  “Howard, you have to do what your father says.  Now, dry your eyes and be a brave boy.  I’m sure you’ll be happy here once you make some nice friends.  Now give mummy a kiss, and then we must go.”</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Howard did his best to keep the tears at bay, kissed his mother and shook his father by the hand.  They then went their separate ways, Howard and his young guide to his dormitory, the Mills’ to their car, leaving the major and his wife alone in the headmaster’s study.</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Mrs Mollinson delivered one of her dry chuckles.  “Lamb to the slaughter, major, lamb to the slaughter.”</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Chapter Two: The Initiation</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w:t>
      </w:r>
      <w:r>
        <w:rPr>
          <w:sz w:val="20"/>
          <w:szCs w:val="20"/>
          <w:lang w:val="en-GB"/>
        </w:rPr>
        <w:t>I say, Crosby, have you seen the new boy?”  The speaker was a prefect called Tomlinson.</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w:t>
      </w:r>
      <w:r>
        <w:rPr>
          <w:sz w:val="20"/>
          <w:szCs w:val="20"/>
          <w:lang w:val="en-GB"/>
        </w:rPr>
        <w:t>Not that I’m aware.”  Crosby was the head boy of Mollinson’s Academy.  Supervising the initiation of new boys was one of his perks of office.</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w:t>
      </w:r>
      <w:r>
        <w:rPr>
          <w:sz w:val="20"/>
          <w:szCs w:val="20"/>
          <w:lang w:val="en-GB"/>
        </w:rPr>
        <w:t>Prentiss – you know, my fag – was detailed by the major to show him round.  He says he’s never seen such a cry-baby.  Told him a bit – just a bit, mind you – about our initiation rites and apparently he burst into tears and actually started crying for his mummy.  So I thought I’d make a point of bumping into him.  Walked through his dorm and there he was, sitting on his bed with a teddy-bear clutched to his chest and crying his eyes out.  And – I know you have an eye for such detail, Crosby – he’s by far and away the prettiest little tart to have walked through our school gates in all my years here”</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w:t>
      </w:r>
      <w:r>
        <w:rPr>
          <w:sz w:val="20"/>
          <w:szCs w:val="20"/>
          <w:lang w:val="en-GB"/>
        </w:rPr>
        <w:t>Sounds like a candidate for the Last Rites, then.”</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w:t>
      </w:r>
      <w:r>
        <w:rPr>
          <w:sz w:val="20"/>
          <w:szCs w:val="20"/>
          <w:lang w:val="en-GB"/>
        </w:rPr>
        <w:t>My feeling entirely.”</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Initiation ceremonies at Mollinson’s came in a number of forms, depending on the age and demeanour of the initiates.  Young boys, brave boys, boys who showed some character got away quite lightly – the basic rite was to be beaten naked by all your dorm-mates with wet towels before having your genitals smeared with a mixture of itching powder and boot-black.  A sliding scale of additional torments could be applied to older boys, cowardly boys, lily-livered boys.  The Last Rites were as extreme as the initiation ceremony could get without incurring the Mollinsons’ disapproval.  They were designed precisely for 13-year-old sissies like Howard Mills.</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n hour later Howard was still sitting on his bed, rocking gently backwards and forwards and talking to his teddy-bear for comfort.  “It’ll be all right, Winkie, you’ll see,” he murmured, “you and I will look after each other even if none of the other boys like me.”</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t that moment, “the other boys” started to pour into the dormitory – a hoard of 13 and 14-year-olds plus a prefect.  Howard desperately tried to hide Winkie from view, but without success.</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w:t>
      </w:r>
      <w:r>
        <w:rPr>
          <w:sz w:val="20"/>
          <w:szCs w:val="20"/>
          <w:lang w:val="en-GB"/>
        </w:rPr>
        <w:t>Hey look, Simpson,” said one of the boys, “the new bug’s got a teddy-bear!”</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Jeers and cat-calls greeted this news.  Simpson – a gaunt youth with a pock-marked face and the most evil smile Howard had ever seen – sauntered over to his bed.</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w:t>
      </w:r>
      <w:r>
        <w:rPr>
          <w:sz w:val="20"/>
          <w:szCs w:val="20"/>
          <w:lang w:val="en-GB"/>
        </w:rPr>
        <w:t>OK, give me the bear.”</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w:t>
      </w:r>
      <w:r>
        <w:rPr>
          <w:sz w:val="20"/>
          <w:szCs w:val="20"/>
          <w:lang w:val="en-GB"/>
        </w:rPr>
        <w:t>No, please, let me keep it.”</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w:t>
      </w:r>
      <w:r>
        <w:rPr>
          <w:sz w:val="20"/>
          <w:szCs w:val="20"/>
          <w:lang w:val="en-GB"/>
        </w:rPr>
        <w:t>GIVE ME THE BEAR!”</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Fearfully, Howard handed the bear over.  Simpson held the stuffed toy at arm’s length and looked at it with disdain.  Then he produced a pen-knife from his pocket.  His juvenile fan-club urged him on.</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w:t>
      </w:r>
      <w:r>
        <w:rPr>
          <w:sz w:val="20"/>
          <w:szCs w:val="20"/>
          <w:lang w:val="en-GB"/>
        </w:rPr>
        <w:t>Yeah, Simpson, cut the bear to shreds.”</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w:t>
      </w:r>
      <w:r>
        <w:rPr>
          <w:sz w:val="20"/>
          <w:szCs w:val="20"/>
          <w:lang w:val="en-GB"/>
        </w:rPr>
        <w:t>Remove its eyes first.”</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w:t>
      </w:r>
      <w:r>
        <w:rPr>
          <w:sz w:val="20"/>
          <w:szCs w:val="20"/>
          <w:lang w:val="en-GB"/>
        </w:rPr>
        <w:t>Slit it up its belly.”</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Simpson fixed his gaze on Howard and proceeded slowly and lovingly to use his penknife to gouge out the bear’s eyes, cut off its ears, slit it from neck to crotch, shake the sawdust all over Howard and finally decapitate it.  The youngster was reduced to pathetic little cries of “no! no!”.</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Simpson threw the remnants of the bear at Howard, turned on his heels and called the dorm to order.</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w:t>
      </w:r>
      <w:r>
        <w:rPr>
          <w:sz w:val="20"/>
          <w:szCs w:val="20"/>
          <w:lang w:val="en-GB"/>
        </w:rPr>
        <w:t>OK, bedtime.  Undress, into pyjamas, brush teeth, into bed.”</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With raucous cries, 30 young adolescents started to tear off their clothes.  Howard had never been naked in the presence of other boys before.  Indeed he had never been naked in anybody’s presence since his mother had stopped bathing him when he was 10.  He could not believe the total lack of inhibition with which his dorm-mates stripped off.</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Nor could he believe the advanced state of sexual development that many of them revealed.  He himself had only recently entered puberty.  Although aware that his cock was considerably larger now than it had been six months ago, and that it was surmounted by a modest public bush, his was as nothing to some of the dongs that now swung into his field of vision.</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What he was not to know was that Major Mollinson normally required prospective pupils to undergo a medical examination by the matron – his 25-year-old niece Agnes.  Boys showing signs of precocious development or exceptional endowment would always be admitted however appalling their scholastic performance and even if the Mollinsons had to discount the school fees heavily to get their parents to sign up.</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Howard, crying quietly to himself at the loss of his favourite toy, tried to preserve some modesty as he undressed, keeping on his shirt as he removed his underpants.  But two pairs of hand quickly pulled his shirt up to his chest and swivelled him round, holding his hands behind his back, to allow the entire dorm an uninterrupted view of his genitals.</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Though in truth of above average size for a boy just over the threshold of puberty, they were greeted with the utmost derision.  “Huh,” one well-hung red-head sneered, “a cock that small would have looked better on his teddy-bear.”  After much ribald laughter, the boys seemed to lose interest in Howard.  He was allowed to brush his teeth and get into bed without interruption.  Simpson turned off the light.</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Howard was aware of much whispering and giggling, but could only hope that it had nothing to do with him.  After about ten minutes he was just beginning to doze off when the lights were suddenly turned on again.  There in the doorway were ten older boys in prefects’ uniform.  The whispering and giggling intensified.  There could now be no doubt in Howard’s mind that the object of the whispering and giggling was him.</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Crosby walked up to the side of his bed.  “Get up, Mills,” he ordered.  Scared stiff, Howard obeyed.  He noticed that all the other boys were also getting up and putting on their dressing gowns and slippers.  He reached for his.</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w:t>
      </w:r>
      <w:r>
        <w:rPr>
          <w:sz w:val="20"/>
          <w:szCs w:val="20"/>
          <w:lang w:val="en-GB"/>
        </w:rPr>
        <w:t>Oh no, Mills, you won’t be needing those.  Not for your INITIATION!”</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t the sound of the word, the entire dorm burst into cheers.  Boys were hugging each other and punching each other’s arms playfully.</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w:t>
      </w:r>
      <w:r>
        <w:rPr>
          <w:sz w:val="20"/>
          <w:szCs w:val="20"/>
          <w:lang w:val="en-GB"/>
        </w:rPr>
        <w:t>Off with your pyjamas, then.”</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Howard froze with fear and shame.</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w:t>
      </w:r>
      <w:r>
        <w:rPr>
          <w:sz w:val="20"/>
          <w:szCs w:val="20"/>
          <w:lang w:val="en-GB"/>
        </w:rPr>
        <w:t>Right, that’s rank disobedience.  That’ll be six strokes of the cane on your bare backside.  But we’ll save that up in case you give us any more cause to punish you. Now OFF WITH YOUR PYJAMAS!”</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Mortified, Howard obeyed and stood in the centre of the dorm with the jeers of his tormentors ringing in his ears.  Instinctively, he covered his privates with his hands.</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w:t>
      </w:r>
      <w:r>
        <w:rPr>
          <w:sz w:val="20"/>
          <w:szCs w:val="20"/>
          <w:lang w:val="en-GB"/>
        </w:rPr>
        <w:t>HANDS BY YOUR SIDES!”</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He obeyed.</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w:t>
      </w:r>
      <w:r>
        <w:rPr>
          <w:sz w:val="20"/>
          <w:szCs w:val="20"/>
          <w:lang w:val="en-GB"/>
        </w:rPr>
        <w:t>Now, into the bathroom.”</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The bathroom was nearly as large as the dormitory, containing a long row of wash-basins, several showers, a couple of baths and three lavatories in cubicles which, Howard realised with dismay, lacked doors.</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w:t>
      </w:r>
      <w:r>
        <w:rPr>
          <w:sz w:val="20"/>
          <w:szCs w:val="20"/>
          <w:lang w:val="en-GB"/>
        </w:rPr>
        <w:t>Carter, get his tie and belt. Now, Mills, into the bath with you.  Hands together above your head.  Hold onto the taps. Pass me the tie.  There, that’s your hands in place.  Now the belt.  There, that should stop you kicking about.  Now, I wonder if anyone just happens to have a tin of itching powder about them.  Good lord, Merryweather, how thoughtful of you!  First, lets see if we can bring this pathetic little cock to a slightly more respectable size.  Peters” (this to one of the few boys in the dorm even smaller than Howard) “you’re quite good at this sort of thing.  Make our new young friend stiff for us.”</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With a cheeky smile on his freckled face, Peters started to masturbate Howard expertly.  Howard had never previously masturbated himself and was appalled both at the experience of having another boy – a child he had never met until half-an-hour ago – play with his penis and at the effect that child was having on him.  His cock was soon jutting five stiff inches out from his loins.</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w:t>
      </w:r>
      <w:r>
        <w:rPr>
          <w:sz w:val="20"/>
          <w:szCs w:val="20"/>
          <w:lang w:val="en-GB"/>
        </w:rPr>
        <w:t>OK, Peters, that’s enough.  Now, who’s got a rubber band?”</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Crosby proceeded to fix the rubber band tightly round the base of Howard’s cock and balls, thereby preventing the boy from softening while at the same time accentuating every vein in his genitals.</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w:t>
      </w:r>
      <w:r>
        <w:rPr>
          <w:sz w:val="20"/>
          <w:szCs w:val="20"/>
          <w:lang w:val="en-GB"/>
        </w:rPr>
        <w:t>Now the itching powder.”</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 xml:space="preserve">Crosby applied powder liberally to Howard’s cock and balls.  At first, he felt nothing but suddenly his entire genitals seemed to be on fire.  He screeched with pain.  </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w:t>
      </w:r>
      <w:r>
        <w:rPr>
          <w:sz w:val="20"/>
          <w:szCs w:val="20"/>
          <w:lang w:val="en-GB"/>
        </w:rPr>
        <w:t>Phillips, be a good chap and get his underpants and stuff them in his mouth.  I can’t hear myself think,” Crosby said languidly.  The younger boy was happy to comply.</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w:t>
      </w:r>
      <w:r>
        <w:rPr>
          <w:sz w:val="20"/>
          <w:szCs w:val="20"/>
          <w:lang w:val="en-GB"/>
        </w:rPr>
        <w:t>OK, now who wants to apply the boot-black?  I think I’ll appoint you, Prentiss.”</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Prentiss was the young sadist who had already given Howard a hint of the fate in store for him, not that the hint had really conveyed the full horror of the reality.  He proceeded to smear blacking all over Howard’s genitals, pulling his foreskin back forcefully to make sure his crown got its full share.</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Howard was writhing to the maximum extent that his bonds would allow, but there was no escaping Prentiss’s hand.  Eventually he stood back, like an artist admiring his handiwork, and there was general agreement that it was now time to move to the next phase of the initiation.</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The belt was removed from Howard’s feet and the tie from his wrists, though it was immediately put to use again to fix the underpants in place in his mouth.  His cock, black as sin and swollen beyond its normal size by the combined effect of the itching powder and the rubber band, provided an extraordinarily erotic spectacle for the prefects and the more salacious of the younger boys, several of whom were clearly sporting erections of their own by now.</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He was dragged from the bath and made to stand at the far end of the bathroom.  The younger boys took their towels and soaked their corners in cold water.  They formed two lines of 15 boys.  Howard then had to run the gauntlet.  Most of the boys had reduced towel-flicking to a fine art, and the pain was severe.</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fter running the gauntlet once in each direction, he then had to run it backwards in each direction, then to crawl on his hands and knees in each direction and finally to lie on his back and worm his way in each direction, thereby presenting his genitals for special attention.</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w:t>
      </w:r>
      <w:r>
        <w:rPr>
          <w:sz w:val="20"/>
          <w:szCs w:val="20"/>
          <w:lang w:val="en-GB"/>
        </w:rPr>
        <w:t>OK”, said Simpson, “I think it’s time for that caning now.  Brigstock, you’re caning prefect this month.  He’s all yours!”</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Brigstock was a burly youth with a rugby-player’s physique.  He dragged Howard by the scruff of his neck to one of the showers and tied his wrists by his belt to the shower-head.  Howard was only just over five foot tall and was on tip-toes by the time he was tied in place.</w:t>
      </w:r>
    </w:p>
    <w:p>
      <w:pPr>
        <w:pStyle w:val="Normal"/>
        <w:jc w:val="both"/>
        <w:rPr>
          <w:sz w:val="20"/>
          <w:szCs w:val="20"/>
          <w:lang w:val="en-GB"/>
        </w:rPr>
      </w:pPr>
      <w:r>
        <w:rPr>
          <w:sz w:val="20"/>
          <w:szCs w:val="20"/>
          <w:lang w:val="en-GB"/>
        </w:rPr>
      </w:r>
    </w:p>
    <w:p>
      <w:pPr>
        <w:pStyle w:val="Normal"/>
        <w:jc w:val="both"/>
        <w:rPr>
          <w:sz w:val="20"/>
          <w:szCs w:val="20"/>
          <w:lang w:val="en-GB"/>
        </w:rPr>
      </w:pPr>
      <w:r>
        <w:rPr>
          <w:rFonts w:eastAsia="Times New Roman"/>
          <w:sz w:val="20"/>
          <w:szCs w:val="20"/>
          <w:lang w:val="en-GB"/>
        </w:rPr>
        <w:t xml:space="preserve"> </w:t>
      </w:r>
      <w:r>
        <w:rPr>
          <w:sz w:val="20"/>
          <w:szCs w:val="20"/>
          <w:lang w:val="en-GB"/>
        </w:rPr>
        <w:t>Brigstock then produced his cane.  Howard looked fearfully over his shoulder and groaned with dismay.  The cane was over three foot long with a six-inch split in one end.  The sound of Brigstock’s practice swings through thin air gave Howard some idea of what it would feel like.</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It actually felt vastly worse than the worst pain he had ever previously experienced.  But for the pants stuffed in his mouth, the sounds he made would have been heard in the next village.  What is more, each blow was vastly worse than the one before.  He vowed never ever again to give a prefect any pretext for beating him.  Alas, he would realise in time that pretexts for beatings were not always required at Mollinson’s Academy.</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Eventually Brigstock had finished.  But Howard’s ordeal still had some way to run.</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w:t>
      </w:r>
      <w:r>
        <w:rPr>
          <w:sz w:val="20"/>
          <w:szCs w:val="20"/>
          <w:lang w:val="en-GB"/>
        </w:rPr>
        <w:t>Is that it?” one of the younger boys asked, “or is he getting the Last Rites?”</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w:t>
      </w:r>
      <w:r>
        <w:rPr>
          <w:sz w:val="20"/>
          <w:szCs w:val="20"/>
          <w:lang w:val="en-GB"/>
        </w:rPr>
        <w:t>Oh yes,” a prefect replied, “it’s the Last Rites for him all right.  To the paddock field, everyone.”</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w:t>
      </w:r>
      <w:r>
        <w:rPr>
          <w:sz w:val="20"/>
          <w:szCs w:val="20"/>
          <w:lang w:val="en-GB"/>
        </w:rPr>
        <w:t>Yippee!” the youngster shouted.  The boys rushed out of the bathroom, down the stairs and out of the school.  It was a late spring night, quite chilly, but just about light enough to see by.  Two prefects frog-marched Howard out into the open, through the garden and to a field beyond.  The other boys by now were assembling at the far end of the field near what Howard thought at first was simply a clump of bushes.</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s he got nearer, he realised that it was in fact an extremely large patch of tall stinging nettles, and that beyond the nettles was a stagnant pond.  One of the prefects got into a rowing boat and rowed round to the far side of the nettles.  Another prefect handed out canes all round – less ferocious than the one Brigstock had used but capable, Howard was sure, of adding mightily to his distress.  The boys stood, swishing their canes, some distance away.</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w:t>
      </w:r>
      <w:r>
        <w:rPr>
          <w:sz w:val="20"/>
          <w:szCs w:val="20"/>
          <w:lang w:val="en-GB"/>
        </w:rPr>
        <w:t>OK, Mills, you have a choice.  You stand here and get beaten until we’re too tired to beat you any more. Or you run away from us.  But as you can see, the only escape route open to you is through that nettle-bed and into that pond.  You probably can’t see in this light, but I have to tell you there’s thick green slime on the surface and all sorts of rubbish for you to fall over and cut yourself on.”</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w:t>
      </w:r>
      <w:r>
        <w:rPr>
          <w:sz w:val="20"/>
          <w:szCs w:val="20"/>
          <w:lang w:val="en-GB"/>
        </w:rPr>
        <w:t>But I can’t swim!”</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w:t>
      </w:r>
      <w:r>
        <w:rPr>
          <w:sz w:val="20"/>
          <w:szCs w:val="20"/>
          <w:lang w:val="en-GB"/>
        </w:rPr>
        <w:t>Don’t you worry about that.  The pond’s only five foot deep and Thomas is on hand to fish you out.  OK everyone, start the Last Rites.”</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Slowly but surely, the boys approached Howard in a sinister phalanx.  He made an extraordinary sight, rooted to the spot with fear while sporting an improbably erect black cock.  Eventually the boys moved within striking distance and the first blows of the cane fell on Howard’s defenceless body. While he thought he could face the nettles, he knew he couldn’t face the pond, and so had resigned himself to a long beating.  He tried to use his hands to protect himself, but to little avail.  He even tried to roll himself up in a ball on the ground, but the blows just kept raining down on the exposed parts of him.  The cumulative pain was so severe that eventually he knew he just had to run for it.</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He hauled himself up and, to the sardonic cheers of his assailants, stumbled into the nettlebed.  The nettles reached to his chin and within seconds he was stung all over his body.  It would have been a painful enough experience even if he had not already been mercilessly caned and his cock and balls covered with itching powder.</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For a while he thought he could just stand in the bed, accepting the stings, until the boys got tired of waiting for him to move on and left him alone.  But the prefects, being taller and fully clothed, were able to enter the nettle-bed with impunity and hound him to the edge of the pond.</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He fell in, disappeared from view for a while, emerged covered in slime, lost his footing again, took a bellyful of foetid water, re-emerged spluttering and lost his footing yet again.  His tribulations were greeted with raucous mirth.</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Eventually Thomas, the biggest and strongest of the prefects, hauled him into the boat and rowed him back to dry land.  He made a dismal sight – green with slime and festooned with weeds, his body covered with cuts and bruises from falling over the old bicycles and other rubbish which lined the bottom of the pond, his erect prick now a bizarre mixture of black and green.</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w:t>
      </w:r>
      <w:r>
        <w:rPr>
          <w:sz w:val="20"/>
          <w:szCs w:val="20"/>
          <w:lang w:val="en-GB"/>
        </w:rPr>
        <w:t xml:space="preserve">Simpson, we don’t have to have THAT in our dorm tonight, do we?” </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w:t>
      </w:r>
      <w:r>
        <w:rPr>
          <w:sz w:val="20"/>
          <w:szCs w:val="20"/>
          <w:lang w:val="en-GB"/>
        </w:rPr>
        <w:t>Of course not, Phillips.   We’ll hang it out to dry in the boiler room.  The rats there aren’t going to complain about it, after all.”</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nd so the miserable child, now almost incapable of walking, was dragged back to the school, taken downstairs to the boiler room and tied by his wrists to a pipe so that, for the second time that night, his feet could scarcely touch the ground.</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 xml:space="preserve">Chapter Three:  The Vision of Delight </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The bad news was that the boiler room was indeed home to a family of rats.   The good news is that by morning Howard had dried off.</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Despite the pain he had endured and the discomfort of his position, Howard had managed to doze fitfully, waking only when disturbed by the squeaking of the rats.  At seven o’clock in the morning, however, he was awakened for good.  The door to the boiler-room opened and there stood a Greek Goddess.</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gnes Mollinson was six foot tall with a cascade of gold Botticelli curls, piercing blue eyes and a voluptuous body.  She was dressed in a clinical white tunic, though one which made no attempt to conceal either the upper half of her formidable breasts or the lower half of her exquisite thighs.  Apart from her stockings and high-heeled shoes, as Howard would eventually learn, this was the only garment she was wearing.  She was the most beautiful woman he had ever seen.</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w:t>
      </w:r>
      <w:r>
        <w:rPr>
          <w:sz w:val="20"/>
          <w:szCs w:val="20"/>
          <w:lang w:val="en-GB"/>
        </w:rPr>
        <w:t>So you’re Master Mills,” she said, standing with her hands on her hips in the doorway.  “Well, you seem to have been well and truly initiated.  We’d better cut you down and clean you up.”</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From her pocket she produced a pair of scissors which she used to cut through the rope tying Howard to the pipe.  To do so she had to (or at any rate chose to) stand directly in front of the boy.  It took her a while to hack through the rope and she made absolutely no attempt to prevent her breasts from rubbing up against’ Howard’s chest while she did so, or indeed to prevent their groins from meshing.</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Crosby had removed the rubber band from Howard’s cock before saying night-night: after all, they did not want it to fall off or anything.  It was accordingly entirely limp when Agnes entered the room.  But it was certainly not remotely limp once she had finished cutting him free and he fell to the floor in a heap.</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Pretending not to notice, she pulled him to his feet, massaged his arms and legs to restore their circulation and then took him by the hand and led him out of the boiler-room and up the stairs to the ground floor.  To his horror, several masters and boys were milling about in the corridor and his appearance was greeted with sarcastic cheers and ribald remarks from the boys which the masters did nothing to discourage.</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w:t>
      </w:r>
      <w:r>
        <w:rPr>
          <w:sz w:val="20"/>
          <w:szCs w:val="20"/>
          <w:lang w:val="en-GB"/>
        </w:rPr>
        <w:t>Please miss,” he said, his face beetroot with shame, “where are you taking me?”</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w:t>
      </w:r>
      <w:r>
        <w:rPr>
          <w:sz w:val="20"/>
          <w:szCs w:val="20"/>
          <w:lang w:val="en-GB"/>
        </w:rPr>
        <w:t>Well I’m afraid you’re far too filthy to take upstairs to the bathrooms, so it’ll just have to be a hose-down with cold water in the courtyard.  But I’ve got a stiff wire brush and plenty of carbolic soap, so we should have you presentable in no time.”</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On emerging into the courtyard, Howard saw to his dismay that all the prefects he remembered vividly from the previous night, plus a dozen or so other senior boys and a handful of masters, were waiting for him, clearly knowing that another interesting piece of theatre was in prospect.</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w:t>
      </w:r>
      <w:r>
        <w:rPr>
          <w:sz w:val="20"/>
          <w:szCs w:val="20"/>
          <w:lang w:val="en-GB"/>
        </w:rPr>
        <w:t>Please miss,” he whispered, “can’t you ask them to go away?”</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gnes flicked the head of his prick painfully with a finger-nail.</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w:t>
      </w:r>
      <w:r>
        <w:rPr>
          <w:sz w:val="20"/>
          <w:szCs w:val="20"/>
          <w:lang w:val="en-GB"/>
        </w:rPr>
        <w:t>If you think I intend to be left alone with a young boy in your present state, you’ve another think coming.  Now, stand in the centre of the courtyard with your legs apart, above that drain.”</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He did as he was told, vainly attempting to conceal his miscoloured genitals from view.</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w:t>
      </w:r>
      <w:r>
        <w:rPr>
          <w:sz w:val="20"/>
          <w:szCs w:val="20"/>
          <w:lang w:val="en-GB"/>
        </w:rPr>
        <w:t>Hands by your side, you wretched little boy” one of the masters barked.  Howard obeyed immediately.</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w:t>
      </w:r>
      <w:r>
        <w:rPr>
          <w:sz w:val="20"/>
          <w:szCs w:val="20"/>
          <w:lang w:val="en-GB"/>
        </w:rPr>
        <w:t>Now Clifton, be a good chap and hose this young fellow down.”</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 boy of 16 or so approached with a hose.  Another boy turned on a tap on the wall.</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Wherever that water came from, it was not under normal mains pressure.  It emerged with almost the strength of a water cannon, virtually lifting Howard from his feet and depositing him painfully on his back several yards away.  The hose was allowed to play on the ground while he was told to pick himself up and stand still this time.</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He just about managed to do so.  The icy water removed most of the superficial detritus of algae and weeds but made only limited impact on the blacking.</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w:t>
      </w:r>
      <w:r>
        <w:rPr>
          <w:sz w:val="20"/>
          <w:szCs w:val="20"/>
          <w:lang w:val="en-GB"/>
        </w:rPr>
        <w:t>All right Clifton, that’ll do,” Agnes said.  The hose was turned off and the nurse approached her young charge with a bucket of water, a scrubbing brush and a large bar of carbolic soap.  Howard shivered with a mixture of cold, shame and dread.  His cock had shrunk to virtually nothing under the watery onslaught.</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gnes soaped his body all over, showing no inhibition at all when it came to his cock and balls.  Her attentions brought him to half-stand.  She then took the scrubbing brush – designed for use on kitchen floors rather than boys’ naked bodies – and began to scrub him vigorously with it.  The boy shrieked in pain and attempted to break lose, but Agnes had to firm a grip on his arm.</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w:t>
      </w:r>
      <w:r>
        <w:rPr>
          <w:sz w:val="20"/>
          <w:szCs w:val="20"/>
          <w:lang w:val="en-GB"/>
        </w:rPr>
        <w:t>Stand still,” she hissed, “ or you really will regret it.”</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w:t>
      </w:r>
      <w:r>
        <w:rPr>
          <w:sz w:val="20"/>
          <w:szCs w:val="20"/>
          <w:lang w:val="en-GB"/>
        </w:rPr>
        <w:t>But miss, it hurts so much.”</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w:t>
      </w:r>
      <w:r>
        <w:rPr>
          <w:sz w:val="20"/>
          <w:szCs w:val="20"/>
          <w:lang w:val="en-GB"/>
        </w:rPr>
        <w:t>Now don’t be a big baby.  It’s just a scrubbing brush.” And she proceeded to scrub him until all of his body was red-raw and spotless.</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ll of his body, that is, except for his genital region and anus.  For these she used her hands.  And her hands had their inevitable effect.  Within seconds Howard was fully erect again.  Once again, the masters present did nothing to stop the boys from making fun of Howard’s predicament.</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w:t>
      </w:r>
      <w:r>
        <w:rPr>
          <w:sz w:val="20"/>
          <w:szCs w:val="20"/>
          <w:lang w:val="en-GB"/>
        </w:rPr>
        <w:t>I think he likes Agnes!”</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w:t>
      </w:r>
      <w:r>
        <w:rPr>
          <w:sz w:val="20"/>
          <w:szCs w:val="20"/>
          <w:lang w:val="en-GB"/>
        </w:rPr>
        <w:t>He’d better not like her too much.  She won’t want her nice tunic stained.”</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w:t>
      </w:r>
      <w:r>
        <w:rPr>
          <w:sz w:val="20"/>
          <w:szCs w:val="20"/>
          <w:lang w:val="en-GB"/>
        </w:rPr>
        <w:t>Look at the little sod.  He’s huffing and puffing like a steam-train.  I do believe he’s going to come.”</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w:t>
      </w:r>
      <w:r>
        <w:rPr>
          <w:sz w:val="20"/>
          <w:szCs w:val="20"/>
          <w:lang w:val="en-GB"/>
        </w:rPr>
        <w:t>Not if he knows what’s good for him.”</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Howard was, indeed, building up to a gigantic orgasm.  The idea of being brought, in public, by this glorious woman was both thrilling and deeply shaming.  It was also rather frightening, particularly when Agnes hissed at him: “Don’t you dare ejaculate over me, Howard Mills, or you will renew acquaintance with the cane.”</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w:t>
      </w:r>
      <w:r>
        <w:rPr>
          <w:sz w:val="20"/>
          <w:szCs w:val="20"/>
          <w:lang w:val="en-GB"/>
        </w:rPr>
        <w:t>Oh miss, please miss, I can’t help it,” the lad protested as his rock-hard cock shot sperm all over the front of Agnes’ tunic.</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w:t>
      </w:r>
      <w:r>
        <w:rPr>
          <w:sz w:val="20"/>
          <w:szCs w:val="20"/>
          <w:lang w:val="en-GB"/>
        </w:rPr>
        <w:t>You filthy little beast,” she shouted.  “Now, lick it all off.  Brigstock!  Caning detail!”</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For a brief moment, Howard was moved to rebel.  “No I won’t lick it off!  You can’t make me!  It’s against the law!”</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Whack!  With hardly any backlift, Agnes delivered a truly ferocious blow to the boy’s head.</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w:t>
      </w:r>
      <w:r>
        <w:rPr>
          <w:sz w:val="20"/>
          <w:szCs w:val="20"/>
          <w:lang w:val="en-GB"/>
        </w:rPr>
        <w:t>Don’t you DARE tell me what I can and can’t tell you to do.  Now, get licking!”</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Totally cowed, the boy did as he was told.  Agnes held him by the ears and directed his mouth to all the places which his sperm had reached.  His tongue had no difficulty in making out her nipples and, when pointed in the right direction, the detailed contours of her pudenda beneath her tight, flimsy tunic.  So not surprisingly his cock was fully erect once more when, finally, Agnes determined that he had done a good enough job.</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He was then made to kneel over a wheelbarrow, the edges of which cut painfully into his body, while Brigstock again demonstrated his prowess with the cane.</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w:t>
      </w:r>
      <w:r>
        <w:rPr>
          <w:sz w:val="20"/>
          <w:szCs w:val="20"/>
          <w:lang w:val="en-GB"/>
        </w:rPr>
        <w:t>How many miss?” the prefect asked.  “The usual six?”</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w:t>
      </w:r>
      <w:r>
        <w:rPr>
          <w:sz w:val="20"/>
          <w:szCs w:val="20"/>
          <w:lang w:val="en-GB"/>
        </w:rPr>
        <w:t>Good gracious me, no.  For such filth and depravity nothing less than twelve will do.”</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Twelve it was.  Howard was bawling his head off before Brigstock even got to three.</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Chapter Four:  After Hours</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Eventually the ordeal was over and Howard was sent to his room to get dressed.  He had missed breakfast – indeed, he had had nothing to eat since lunch the previous day – and was almost faint with fatigue and hunger.  His whole body was a mass of aches and pains, and his backside was so sore that he could scarcely bear to sit down.  But once in the classroom no allowances were made for his condition. He was seated on his own, at the front, and picked on by a succession of masters who expected him to know stuff he had never been taught and who entered his name in the demerit book for his failures.  Ten entries, he learned, meant another six of the best.  By the end of the morning he already had four.  After a lunch, where he was last to be served and accordingly received only a few scraps of cold leftovers, he returned to the classroom where he received five more.  Somehow he just managed to avoid the tenth demerit mark which would have incurred yet another thrashing.</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Eventually his first full day at Mollinson’s ended and he made his way wearily to the dormitory.  Once again, his attempts to preserve his modesty evoked whispers and giggles, but no-one interfered with him this time.  Simpson announced lights out and he fell into a deep sleep.</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He was climbing a hill.  Behind him a pack of dogs were baying at his heels.  At the top of the hill stood Agnes Mollinson, her hair a great golden aureole, beckoning him on.  She was stark naked and her pubic hair was flaming red.  He longed to reach her, but his boots were filled with lead.  The dogs were getting closer.  And closer…</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The torch was pointed directly into his face, so close that he could not see who was behind it.  For the second time in 24 hours his underpants were stuffed into his mouth.  He was hauled from his bed.  His pyjamas were detached from his body, ripping in the process.  A scarf was tied round his eyes.  Another bound his hands behind his back.  He was aware of renewed whispering and giggling from nearby beds, but none of his dorm-mates made any attempt to intervene.  He was led out of the dorm, down a corridor, up a staircase, along a corridor and into a room.  The underpants were removed but the scarves remained in place.</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w:t>
      </w:r>
      <w:r>
        <w:rPr>
          <w:sz w:val="20"/>
          <w:szCs w:val="20"/>
          <w:lang w:val="en-GB"/>
        </w:rPr>
        <w:t>Pretty little tart isn’t she?”</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w:t>
      </w:r>
      <w:r>
        <w:rPr>
          <w:sz w:val="20"/>
          <w:szCs w:val="20"/>
          <w:lang w:val="en-GB"/>
        </w:rPr>
        <w:t>Yeah, good enough to eat.”</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w:t>
      </w:r>
      <w:r>
        <w:rPr>
          <w:sz w:val="20"/>
          <w:szCs w:val="20"/>
          <w:lang w:val="en-GB"/>
        </w:rPr>
        <w:t>Good enough to eat us, you mean!”</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Laughter.</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w:t>
      </w:r>
      <w:r>
        <w:rPr>
          <w:sz w:val="20"/>
          <w:szCs w:val="20"/>
          <w:lang w:val="en-GB"/>
        </w:rPr>
        <w:t>Think she’s a virgin?”</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w:t>
      </w:r>
      <w:r>
        <w:rPr>
          <w:sz w:val="20"/>
          <w:szCs w:val="20"/>
          <w:lang w:val="en-GB"/>
        </w:rPr>
        <w:t>Oh I’m sure.”</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w:t>
      </w:r>
      <w:r>
        <w:rPr>
          <w:sz w:val="20"/>
          <w:szCs w:val="20"/>
          <w:lang w:val="en-GB"/>
        </w:rPr>
        <w:t>Fuck, I’m as stiff as a board, I can’t wait to put it to her.”</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w:t>
      </w:r>
      <w:r>
        <w:rPr>
          <w:sz w:val="20"/>
          <w:szCs w:val="20"/>
          <w:lang w:val="en-GB"/>
        </w:rPr>
        <w:t>Come on, now, you know what we agreed.  Just finger-fucking today, till she’s good and ready for us.”</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w:t>
      </w:r>
      <w:r>
        <w:rPr>
          <w:sz w:val="20"/>
          <w:szCs w:val="20"/>
          <w:lang w:val="en-GB"/>
        </w:rPr>
        <w:t>OK, OK, but don’t we get her to suck us off first?”</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w:t>
      </w:r>
      <w:r>
        <w:rPr>
          <w:sz w:val="20"/>
          <w:szCs w:val="20"/>
          <w:lang w:val="en-GB"/>
        </w:rPr>
        <w:t>Oh yes, that’s definitely on the agenda.”</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Howard believed he could recognise some of the voices – one or two of the prefects but also, pretty certainly, some masters as well. Sucking off?  What could that mean?</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w:t>
      </w:r>
      <w:r>
        <w:rPr>
          <w:sz w:val="20"/>
          <w:szCs w:val="20"/>
          <w:lang w:val="en-GB"/>
        </w:rPr>
        <w:t>OK, Mills,” a voice said.  He was fairly sure it was the geography master, Mr Blane, “I don’t think we’ve been feeding you too well since you’ve been with us.  So we’ve got a special high protein diet arranged for you.  I’m sure you’ll like it.  On your knees – NOW!”</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High protein diet?  What did the master have in mind?  Howard did not have to wait too long to find out.</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Hands grabbed his shoulders and forced him to his knees. Another pair of hands grabbed his ears, pulling them painfully and rendering his head immobile.  Another hand pinched his nostrils, forcing his mouth open.  Instantly, somebody’s erect penis forced its way in and unceremoniously started to fuck him, reaching the very portals of his throat in the process.</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It was a measure of Howard’s naivety that he genuinely had no idea what all this talk of sucking and protein was about.  But he knew a penis when he tasted one.  And it tasted horrible.  He wanted to gag, but was unable to do so.  At times, the head of the cock actually blocked his air passage, making it impossible for him to breath.  He made distressing little “mmphh, mmphh” noises, which only seemed to amuse and excite his  oral rapists.</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Eventually the man or boy – he was uncertain which – started groaning with lust as his cock swelled to its maximum size and provided Howard with the first copious course in the protein-rich meal he was to enjoy that evening.</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Only later would he work out how considerate his rapists had been in giving the person with the smallest cock first crack at him.  As the night progressed he was subjected to oral assault by cocks of ever-increasing dimensions.  The last three or four stretched his mouth to its absolute limit.  His assailants were well practised in holding his head at just the right angle to ensure that these humungous organs were actually allowed unimpeded access to his gullet.  Howard was not merely being face-fucked; he was being throat-fucked.  And to judge by the sounds filling the room, throat-fuckers and onlookers alike found the experience really thrilling.</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w:t>
      </w:r>
      <w:r>
        <w:rPr>
          <w:sz w:val="20"/>
          <w:szCs w:val="20"/>
          <w:lang w:val="en-GB"/>
        </w:rPr>
        <w:t>Oh Christ, I’m choking the little fairy on my huge cock!  Look, he’s turning red!”</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w:t>
      </w:r>
      <w:r>
        <w:rPr>
          <w:sz w:val="20"/>
          <w:szCs w:val="20"/>
          <w:lang w:val="en-GB"/>
        </w:rPr>
        <w:t>Jesus this is hot, I’m ready for seconds already.”</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w:t>
      </w:r>
      <w:r>
        <w:rPr>
          <w:sz w:val="20"/>
          <w:szCs w:val="20"/>
          <w:lang w:val="en-GB"/>
        </w:rPr>
        <w:t>Squeeze his cock and balls, someone.  I want to feel him trying to scream as I rape his pretty little face.”</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w:t>
      </w:r>
      <w:r>
        <w:rPr>
          <w:sz w:val="20"/>
          <w:szCs w:val="20"/>
          <w:lang w:val="en-GB"/>
        </w:rPr>
        <w:t>Fuck his throat till he faints!  Then ease up until he recovers. Then fuck his throat till he faints again!”</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To Howard’s horror, his assailant chose to act on this last piece of advice, forcing his huge penis inches down the child’s throat and keeping it there until he passed out.  When, moments later, Howard emerged from his black cocoon he heard, as if from a great distance, a voice say, “His eyes are opening, he’s with us at last – now, choke him again!”</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Howard had no idea how many rapists were in the room, or how many times they each raped his mouth.  While regathering their strength, they finger-fucked him, leaving him in no doubt what the finger-fucking was designed to prepare him for.</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w:t>
      </w:r>
      <w:r>
        <w:rPr>
          <w:sz w:val="20"/>
          <w:szCs w:val="20"/>
          <w:lang w:val="en-GB"/>
        </w:rPr>
        <w:t>I’ve got three fingers up the kid’s ass now, chaps!”</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w:t>
      </w:r>
      <w:r>
        <w:rPr>
          <w:sz w:val="20"/>
          <w:szCs w:val="20"/>
          <w:lang w:val="en-GB"/>
        </w:rPr>
        <w:t>Don’t we know it!  Just listen to him howl!”</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w:t>
      </w:r>
      <w:r>
        <w:rPr>
          <w:sz w:val="20"/>
          <w:szCs w:val="20"/>
          <w:lang w:val="en-GB"/>
        </w:rPr>
        <w:t>Call that howling?  You wait till he feels my cock punching his vital organs tomorrow.  Then you’ll hear howling.”</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It was nearly dawn when the boy was led, weeping bitterly, back to his dormitory.  After barely an hour of sleep, it was time to get up.  Howard knew that the least he could expect of the new day was a beating (only one demerit mark to go) and, at the end of the day, the oft-promised anal rape.</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Chapter Five:  Howard’s End</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Hardly surprisingly, after the ordeals of the past two nights, Howard could scarcely keep his eyes open when lessons started the next morning.  But seated right under the nose of the master, there was no possibility of dropping off unnoticed.   He could only hope he would not be asked any difficult questions.</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He was actually asked an easy one – or at least all the other boys found it easy – but in his fuddled state he had no idea of what the square on the hypotenuse was equal to.</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w:t>
      </w:r>
      <w:r>
        <w:rPr>
          <w:sz w:val="20"/>
          <w:szCs w:val="20"/>
          <w:lang w:val="en-GB"/>
        </w:rPr>
        <w:t>Right,” said the maths master, an overweight, balding man with food stains all over his waistcoat.  (Howard thought he recognised the man’s wheezes from the night before, but couldn’t be sure.)  “That’s your 10th demerit mark, so it’s the headmaster’s study for you.  Off you go.”</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w:t>
      </w:r>
      <w:r>
        <w:rPr>
          <w:sz w:val="20"/>
          <w:szCs w:val="20"/>
          <w:lang w:val="en-GB"/>
        </w:rPr>
        <w:t>But please sir..”</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w:t>
      </w:r>
      <w:r>
        <w:rPr>
          <w:sz w:val="20"/>
          <w:szCs w:val="20"/>
          <w:lang w:val="en-GB"/>
        </w:rPr>
        <w:t>GET OUT!”</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Howard scampered out of the classroom, the sound of his schoolmates’ jeers ringing in his ears, and after getting lost several times found his way to the headmaster’s study.</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 xml:space="preserve">Major and Mrs Mollinson were almost exactly where he had left them two days previously, the headmaster at his desk, his wife standing at his side.  </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w:t>
      </w:r>
      <w:r>
        <w:rPr>
          <w:sz w:val="20"/>
          <w:szCs w:val="20"/>
          <w:lang w:val="en-GB"/>
        </w:rPr>
        <w:t>What do you want, boy?” the headmaster asked fiercely.</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w:t>
      </w:r>
      <w:r>
        <w:rPr>
          <w:sz w:val="20"/>
          <w:szCs w:val="20"/>
          <w:lang w:val="en-GB"/>
        </w:rPr>
        <w:t>Please sir, I’m sorry sir, Mr, um…”  Howard mumbled, realising he had no idea of the maths master’s name.</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w:t>
      </w:r>
      <w:r>
        <w:rPr>
          <w:sz w:val="20"/>
          <w:szCs w:val="20"/>
          <w:lang w:val="en-GB"/>
        </w:rPr>
        <w:t>Speak up boy, why are you here?”</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w:t>
      </w:r>
      <w:r>
        <w:rPr>
          <w:sz w:val="20"/>
          <w:szCs w:val="20"/>
          <w:lang w:val="en-GB"/>
        </w:rPr>
        <w:t>For a beating, sir,” Howard blurted out,  “I’ve got ten demerit marks.”</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w:t>
      </w:r>
      <w:r>
        <w:rPr>
          <w:sz w:val="20"/>
          <w:szCs w:val="20"/>
          <w:lang w:val="en-GB"/>
        </w:rPr>
        <w:t>I would not have thought that was possible.  You’ve only been in the school a day and a bit. You have to be the laziest, stupidest and worst behaved boy it’s ever been my misfortune to admit to Mollinson’s Academy.”</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w:t>
      </w:r>
      <w:r>
        <w:rPr>
          <w:sz w:val="20"/>
          <w:szCs w:val="20"/>
          <w:lang w:val="en-GB"/>
        </w:rPr>
        <w:t>Please sir, it’s just that there are so many things I wasn’t taught in my last school, and the masters seem to have been saving all the difficult questions for me, and last night I was…”</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w:t>
      </w:r>
      <w:r>
        <w:rPr>
          <w:sz w:val="20"/>
          <w:szCs w:val="20"/>
          <w:lang w:val="en-GB"/>
        </w:rPr>
        <w:t>I really do not wish to listen to your tame excuses.  Now, trousers and underpants off and lean over the desk.”</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w:t>
      </w:r>
      <w:r>
        <w:rPr>
          <w:sz w:val="20"/>
          <w:szCs w:val="20"/>
          <w:lang w:val="en-GB"/>
        </w:rPr>
        <w:t>But sir, when I was asleep, some of the older boys….”</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w:t>
      </w:r>
      <w:r>
        <w:rPr>
          <w:sz w:val="20"/>
          <w:szCs w:val="20"/>
          <w:lang w:val="en-GB"/>
        </w:rPr>
        <w:t>If there is ONE thing I will NOT put up with at Mollinson’s Academy it is TELLING TALES!  I have no desire to know what older boys may or may not have done, and no intention of finding out.”  Of course, he knew anyway.  “Now, off with those trousers.”</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w:t>
      </w:r>
      <w:r>
        <w:rPr>
          <w:sz w:val="20"/>
          <w:szCs w:val="20"/>
          <w:lang w:val="en-GB"/>
        </w:rPr>
        <w:t>Oh Sir, no, I’ve already been beaten twice, and it’s so painful.”</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w:t>
      </w:r>
      <w:r>
        <w:rPr>
          <w:sz w:val="20"/>
          <w:szCs w:val="20"/>
          <w:lang w:val="en-GB"/>
        </w:rPr>
        <w:t>Have you indeed?  That rather confirms my earlier remark about your intelligence and behaviour.  We have an exceptionally difficult child here, Mrs Mollinson, who I fear will be a frequent visitor to this office.  Now for the last time, OFF WITH THOSE TROUSERS!”</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Whimpering, Howard knew he had no alternative but to obey.  Luckily, his shirt concealed his private parts from the scrutiny of the headmaster’s wife.</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w:t>
      </w:r>
      <w:r>
        <w:rPr>
          <w:sz w:val="20"/>
          <w:szCs w:val="20"/>
          <w:lang w:val="en-GB"/>
        </w:rPr>
        <w:t>Now, roll your shirt up.  I need unimpeded access to your posterior.”</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Blushing to his roots, Howard obeyed.  Mrs Mollinson treated his genitals to a frosty stare.  The boy lent over the desk and, to his dismay, the headmaster’s wife grabbed hold of his wrists to hold him in place.  “We don’t want you wriggling about, now, do we?” she asked, rhetorically.</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The thought that the headmaster and his wife – and indeed most of the staff and older pupils – actually derived positive pleasure from beating a helpless boy had never occurred to Howard – still less the idea that the pleasure might have an overtly sexual tinge.  But he was aware of a look of grim satisfaction on Mrs Mollinson’s face as her husband removed his jacket, rolled up his sleeves, walked over to an umbrella stand replete with canes and chose an especially long and whippy one.</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t least I only have to endure six blows rather than 12, Howard thought.  Once again, the headmaster dashed a small hope.</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w:t>
      </w:r>
      <w:r>
        <w:rPr>
          <w:sz w:val="20"/>
          <w:szCs w:val="20"/>
          <w:lang w:val="en-GB"/>
        </w:rPr>
        <w:t>Now it will be six of the best for the demerit marks, followed by six for trying to make excuses, followed by six for telling tales. I see that your bottom is showing signs of wear and tear from some earlier attention – I detect the hand of Brigstock – so as an act of compassion I will limit my blows there to six.  The remainder will be delivered to the back of your legs.”</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s acts of compassion went, that one left much to be desired.  Each blow on Howard’s buttocks was followed by two on his legs.  The former, landing as they did on his scarcely-healed welts, were agonising enough, but nothing like as bad as the latter.  While not actually skinny, Howard was a slight boy and lacked much in the way of natural protection on his thighs and calves, and none at all on the back of his knees which received the fiercest of the headmaster’s blows.  Mrs Mollinson held him so firmly in place, with his toes barely touching the ground, that he had absolutely no room to manoeuvre.</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 xml:space="preserve">Almost as disturbing was the fact that each blow forced his cock into close proximity with the headmaster’s desk.  By the third or fourth blow, he realised to his horror that he was getting an erection.  By the thirteenth or fourteenth he realised to his horror and amazement that he was on the brink of an orgasm.  As luck would have it, he came to the boil just as the headmaster delivered the eighteenth and last stroke of the cane and Mrs Mollinson let go of his hands.  </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Howard collapsed on the floor, on his back, his trousers round his ankles and his shirt bunched up under his neck, and watched aghast as sperm cascaded from his erect prick and landed all over his prostrate body, most of it hitting his face.</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w:t>
      </w:r>
      <w:r>
        <w:rPr>
          <w:sz w:val="20"/>
          <w:szCs w:val="20"/>
          <w:lang w:val="en-GB"/>
        </w:rPr>
        <w:t>So in addition to all your other delinquencies, you’re a dirty little boy,” Mrs Mollinson pronounced.  “Put your clothes back on and get out of my sight, you disgusting child.”</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w:t>
      </w:r>
      <w:r>
        <w:rPr>
          <w:sz w:val="20"/>
          <w:szCs w:val="20"/>
          <w:lang w:val="en-GB"/>
        </w:rPr>
        <w:t>Oh please, ma’am, can’t I get cleaned up first?”</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w:t>
      </w:r>
      <w:r>
        <w:rPr>
          <w:sz w:val="20"/>
          <w:szCs w:val="20"/>
          <w:lang w:val="en-GB"/>
        </w:rPr>
        <w:t>Absolutely not!  You go back to your classroom in exactly the state you are in now so that your classmates are in no doubt about what sort of company they now have to keep.”</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The headmaster actually accompanied Howard back to his class to ensure that his wife’s orders were obeyed.  He had discharged copiously and there were still rivulets of white sperm running down his crimson face when he re-entered the classroom.  Even coming all over Agnes’s tunic was not as mortifying as this.  He could not imagine feeling more ashamed.</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w:t>
      </w:r>
      <w:r>
        <w:rPr>
          <w:sz w:val="20"/>
          <w:szCs w:val="20"/>
          <w:lang w:val="en-GB"/>
        </w:rPr>
        <w:t>As you will see, Mr Hathaway,” the headmaster announced, “this child responds in what I can only describe as a wholly inappropriate way to a beating.  Boys, please ensure that Mills makes no attempt to wash his face until tomorrow morning.”</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w:t>
      </w:r>
      <w:r>
        <w:rPr>
          <w:sz w:val="20"/>
          <w:szCs w:val="20"/>
          <w:lang w:val="en-GB"/>
        </w:rPr>
        <w:t>Yes sir,” the class responded eagerly.</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The rest of the day passed in abject misery but without further major incident.  Howard accumulated a further five demerit marks, was entirely ostracised at lunch (“I’m not sitting near HIM.  Have you seen his face?”) and was, as predicted, prevented from doing anything to improve his appearance.</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Racked with fatigue, Howard could not wait to get to bed and was instantly fast asleep.</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He was a cabin boy on a boat.  Mr Mollinson was a pirate, complete with peg leg and eye-patch.  Howard was made to do the most menial of tasks, stark naked.  The last of these was to clamber out along the figurehead to clean it. As he hauled himself along it he realised that it was in fact Agnes.  In surprise he nearly fell off, and ended up hanging onto her from below.  Her face was stern and wooden, but the rest of her body started to soften in texture, and he found that his penis was being sucked steadily into her vagina.  Then his testicles. Then his entire body.  He screamed and let go.  Immediately he started to fall into what he knew were shark-infested waters.  He fell further and further and….</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Once again the torch was blinding.  Once again he was stripped, gagged, blindfolded and marched along the corridor, up the stairs, along the other corridor and into the room, where his gag was removed.  Once again he detected a mixed presence of masters and older boys.  From the sheer number of different voices he heard, there was clearly quite a party going on.</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w:t>
      </w:r>
      <w:r>
        <w:rPr>
          <w:sz w:val="20"/>
          <w:szCs w:val="20"/>
          <w:lang w:val="en-GB"/>
        </w:rPr>
        <w:t>Where do you think?” a voice asked.</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w:t>
      </w:r>
      <w:r>
        <w:rPr>
          <w:sz w:val="20"/>
          <w:szCs w:val="20"/>
          <w:lang w:val="en-GB"/>
        </w:rPr>
        <w:t>How about tying her to the table?  That’ll be about the right height.”</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w:t>
      </w:r>
      <w:r>
        <w:rPr>
          <w:sz w:val="20"/>
          <w:szCs w:val="20"/>
          <w:lang w:val="en-GB"/>
        </w:rPr>
        <w:t>Good idea. We need her immobilised, that’s for sure”</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w:t>
      </w:r>
      <w:r>
        <w:rPr>
          <w:sz w:val="20"/>
          <w:szCs w:val="20"/>
          <w:lang w:val="en-GB"/>
        </w:rPr>
        <w:t>Did we open her up enough yesterday?”</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w:t>
      </w:r>
      <w:r>
        <w:rPr>
          <w:sz w:val="20"/>
          <w:szCs w:val="20"/>
          <w:lang w:val="en-GB"/>
        </w:rPr>
        <w:t>I doubt it.  Who’s got the dildoes?”</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w:t>
      </w:r>
      <w:r>
        <w:rPr>
          <w:sz w:val="20"/>
          <w:szCs w:val="20"/>
          <w:lang w:val="en-GB"/>
        </w:rPr>
        <w:t>I say, do we have to, I’m not sure I can wait.”</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w:t>
      </w:r>
      <w:r>
        <w:rPr>
          <w:sz w:val="20"/>
          <w:szCs w:val="20"/>
          <w:lang w:val="en-GB"/>
        </w:rPr>
        <w:t>Patience, patience!  Take a cold shower if it’ll help.”</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w:t>
      </w:r>
      <w:r>
        <w:rPr>
          <w:sz w:val="20"/>
          <w:szCs w:val="20"/>
          <w:lang w:val="en-GB"/>
        </w:rPr>
        <w:t>She’s the one who needs the shower, spunk all over her face.”</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Laughter.</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Howard was lifted bodily on to a table and tied by his hands and feet to the table legs.</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w:t>
      </w:r>
      <w:r>
        <w:rPr>
          <w:sz w:val="20"/>
          <w:szCs w:val="20"/>
          <w:lang w:val="en-GB"/>
        </w:rPr>
        <w:t>OK, lets get her ready for bear.”</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Howard cringed as he felt a finger invade his bottom.  This time, however, it had some cool stuff on it and was much less painful than the night before.</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The same could not, however, be said of the next object to enter him.  The word “dildoes” had meant nothing to him: he thought perhaps they were pills of some sort to make people stiff.</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Well, they did help to make people stiff, so he was partly right.</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This particular dildo was only five inches long, not especially thick and well greased.  But it was thrust in with no ceremony and immediately ground in and out, round and round.  Howard screeched.</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w:t>
      </w:r>
      <w:r>
        <w:rPr>
          <w:sz w:val="20"/>
          <w:szCs w:val="20"/>
          <w:lang w:val="en-GB"/>
        </w:rPr>
        <w:t>No please, take it out! Take it out!  It’s so big!  I can’t stand it!”</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w:t>
      </w:r>
      <w:r>
        <w:rPr>
          <w:sz w:val="20"/>
          <w:szCs w:val="20"/>
          <w:lang w:val="en-GB"/>
        </w:rPr>
        <w:t>Call that big?” one of his tormentors replied.  “You wait till you feel what I’ve got lined up for you.  It’s at least TWICE as big!”</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fter a while the dildo was removed, but only to be replaced by a larger one.  The extra size added greatly to Howard’s pain and discomfort, not least because it allowed his assailant a better grip so that he could stab it in and out much more forcefully.  Which he did.</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Eventually it was agreed that he was ready to be fucked.  Howard, innocent though he was, now had no doubt what was in store for him and again begged for mercy.</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w:t>
      </w:r>
      <w:r>
        <w:rPr>
          <w:sz w:val="20"/>
          <w:szCs w:val="20"/>
          <w:lang w:val="en-GB"/>
        </w:rPr>
        <w:t>Please, please don’t do this to me.  I’ll do anything else you ask.  I’ll suck your penises again, like last night.  Anything.  Only, please don’t stick your penises up my bottom.”</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This rather quaint description of the act of anal intercourse provoked more mirth.</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w:t>
      </w:r>
      <w:r>
        <w:rPr>
          <w:sz w:val="20"/>
          <w:szCs w:val="20"/>
          <w:lang w:val="en-GB"/>
        </w:rPr>
        <w:t>Listen, you pathetic wretch.  You were BORN to be fucked.  It’s your role in LIFE to be fucked.  You are good for absolutely nothing else, you miserable worm.  You should be PRIVILEGED to have the honour of receiving our splendid cocks in your smelly little ass-hole.  You should be BEGGING us to fuck you.  In fact you WILL beg us to fuck you.  BEG!”</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Howard was dumbfounded.  A hand reached up between his legs and squeezed his balls, hard.</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w:t>
      </w:r>
      <w:r>
        <w:rPr>
          <w:sz w:val="20"/>
          <w:szCs w:val="20"/>
          <w:lang w:val="en-GB"/>
        </w:rPr>
        <w:t>BEG, he said.  BEG us to fuck you!”</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Howard was now (wrongly) convinced that his life could not possibly get worse.  He swallowed twice and said the words he hoped they wanted to hear.</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w:t>
      </w:r>
      <w:r>
        <w:rPr>
          <w:sz w:val="20"/>
          <w:szCs w:val="20"/>
          <w:lang w:val="en-GB"/>
        </w:rPr>
        <w:t>Please,” he whispered, “f…fuck me.”</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w:t>
      </w:r>
      <w:r>
        <w:rPr>
          <w:sz w:val="20"/>
          <w:szCs w:val="20"/>
          <w:lang w:val="en-GB"/>
        </w:rPr>
        <w:t>I said BEG us!”</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He tried again, a bit louder this time.</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w:t>
      </w:r>
      <w:r>
        <w:rPr>
          <w:sz w:val="20"/>
          <w:szCs w:val="20"/>
          <w:lang w:val="en-GB"/>
        </w:rPr>
        <w:t>Please, I beg you to fuck me.”</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w:t>
      </w:r>
      <w:r>
        <w:rPr>
          <w:sz w:val="20"/>
          <w:szCs w:val="20"/>
          <w:lang w:val="en-GB"/>
        </w:rPr>
        <w:t>That’s not good enough.  You don’t sound remotely convincing.”</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w:t>
      </w:r>
      <w:r>
        <w:rPr>
          <w:sz w:val="20"/>
          <w:szCs w:val="20"/>
          <w:lang w:val="en-GB"/>
        </w:rPr>
        <w:t>OH PLEASE, FUCK ME, ALL OF YOU.  I WANT TO FEEL ALL OF YOU STICK YOUR PENISES UP MY BOTTOM.  I WANT TO FEEL YOU FILL MY BOTTOM WITH YOUR SPERM.”</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w:t>
      </w:r>
      <w:r>
        <w:rPr>
          <w:sz w:val="20"/>
          <w:szCs w:val="20"/>
          <w:lang w:val="en-GB"/>
        </w:rPr>
        <w:t>That’s a bit better.  Well, seeing as how you asked us so nicely, I do believe we will.”</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Whereupon, the first of a succession of pricks was thrust in one fell swoop up Howard’s ass.  It was actually no larger than the second dildo, but it felt larger, given that it had the whole weight of a fully-grown body behind it – whether youth or adult, Howard couldn’t tell.  An energetic body too, well capable of fucking him in hard, eager thrusts.  He cried out with pain and distress at this violent invasion of his person, but the more he protested the more energetically he was fucked and the more enthusiastically his audience egged his rapist on.</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Eventually Howard felt the cock inside him twitch and then start to shoot sperm deep inside him.  His assailant withdrew sharply and painfully, only to make way for another, better endowed, companion.  This one not only fucked harder but talked dirtier:</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w:t>
      </w:r>
      <w:r>
        <w:rPr>
          <w:sz w:val="20"/>
          <w:szCs w:val="20"/>
          <w:lang w:val="en-GB"/>
        </w:rPr>
        <w:t>Yeah, you little cocksucking tart, take my cock up your shithole.  You like it, you little cunt, don’t you?  You don’t fool me with those screams, bitch, I know a born slut when I fuck one, and you’re a born slut.  Oh gee, here I come!”</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Howard felt the speaker being almost barged out of the way and a man or boy with a deep voice he had not heard before say firmly, “me next”.  Howard felt something the size of a cricket ball press against his anus.</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w:t>
      </w:r>
      <w:r>
        <w:rPr>
          <w:sz w:val="20"/>
          <w:szCs w:val="20"/>
          <w:lang w:val="en-GB"/>
        </w:rPr>
        <w:t>Not yet, Thomas,” another voice said.  So that was Thomas, the prefect in the boat.  “Yeah, don’t ruin him for the rest of us,” said another.  “You’ll have to wait till the end.  Then you can rip him open with your freak-show cock.”</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Thomas reluctantly withdrew and was replaced by a less extravagantly equipped but still painful chum.  And so the gang-rape proceeded until all those present bar Thomas had come inside Howard once.  He had long since lost count of the number of assailants and had no idea how long he had been tied to the table, but he guessed three or four hours.  Three or four hours of unremitting rape, which he was half surprised to have survived at all.</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The lining of his ass had been rubbed raw to the point where even the gentlest of touches would have had him crying out in agony.  And gentle touches were not in his assailants’ repertoire.  Certainly not in Thomas’s.</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w:t>
      </w:r>
      <w:r>
        <w:rPr>
          <w:sz w:val="20"/>
          <w:szCs w:val="20"/>
          <w:lang w:val="en-GB"/>
        </w:rPr>
        <w:t>Okay, little girl, it’s all been build-up so far.  This is where you get to know the largest cock ever to be admitted to Mollinson’s Academy.  It’s too big for my girl-friend, but it’s just right for a tart like you.”</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w:t>
      </w:r>
      <w:r>
        <w:rPr>
          <w:sz w:val="20"/>
          <w:szCs w:val="20"/>
          <w:lang w:val="en-GB"/>
        </w:rPr>
        <w:t>Hey, Thomas, do you think you should?  He’s already bleeding from what I stuffed inside him, and yours must be three inches longer.”</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w:t>
      </w:r>
      <w:r>
        <w:rPr>
          <w:sz w:val="20"/>
          <w:szCs w:val="20"/>
          <w:lang w:val="en-GB"/>
        </w:rPr>
        <w:t>Don’t be such a wimp.  All you’ve done is tear his sphincter a bit, which will just make it easier for me to get in. Here goes!”</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Once again, Howard felt the cricket ball press against his ass.  Although it had seemed to him to be gaping wide open, he just knew that there was no way the cock now seeking to gain admission would be able to do so.  But he reckoned without Thomas’s perseverance, or the encouragement he received from his companions.</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w:t>
      </w:r>
      <w:r>
        <w:rPr>
          <w:sz w:val="20"/>
          <w:szCs w:val="20"/>
          <w:lang w:val="en-GB"/>
        </w:rPr>
        <w:t>Push it in.  Oh gee, look at her asshole open up to take him.  He’s going to make it!  He’s in!!  Fuck, listen to her scream!  Have you ever seen such a sight?”</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w:t>
      </w:r>
      <w:r>
        <w:rPr>
          <w:sz w:val="20"/>
          <w:szCs w:val="20"/>
          <w:lang w:val="en-GB"/>
        </w:rPr>
        <w:t>Ram it all the way home.  I don’t care if it kills the little cunt, I’m going to come just looking at you slaughter her with that thing of yours.”</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w:t>
      </w:r>
      <w:r>
        <w:rPr>
          <w:sz w:val="20"/>
          <w:szCs w:val="20"/>
          <w:lang w:val="en-GB"/>
        </w:rPr>
        <w:t>Christ, Thomas, how long is it now?  I remember measuring it for you when you were just 14 and it was 10 inches then, and that was three years ago.”</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Thomas was too busy stuffing his cock further and further into Howard’s rear passage to vouchsafe an answer.  As far as Howard was concerned it could have been a foot, two foot or three foot long.  Unlike any of its predecessors, it had forced its way into his colon.  He had no idea how much damage he was suffering, but the pain was unbearable.</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Yet his own cock was stiff in sympathy and he found, for the second time that day, that extreme pain did not prevent the achievement of an orgasm.  His cock, trapped by the side of the table, was pointing stiffly downwards.  He only hoped it would go unobserved.</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No such luck.</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w:t>
      </w:r>
      <w:r>
        <w:rPr>
          <w:sz w:val="20"/>
          <w:szCs w:val="20"/>
          <w:lang w:val="en-GB"/>
        </w:rPr>
        <w:t>Hey look, guys,” a voice said,  “she’s stiff!  I do believe she’s going to come!”</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w:t>
      </w:r>
      <w:r>
        <w:rPr>
          <w:sz w:val="20"/>
          <w:szCs w:val="20"/>
          <w:lang w:val="en-GB"/>
        </w:rPr>
        <w:t>Fuck the spunk out of her, Thomas, there’s a good fellow!”</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Thomas did as he was told.  His battering-ram of a cock pounded away at Howard’s innards bringing him closer and closer to a massive climax.  Then, to cheers all round, both of them ejaculated simultaneously. Howard, blindfolded, could not see his sperm but he actually heard it splatter onto the floor; and he certainly felt Thomas’s.</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The pain caused by the prefect’s withdrawal was the final straw.  Howard fainted.</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Chapter Five:  True Love</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He awoke, naked, lying on his front on a bed, with his wrists tied to the headboard.  He managed to look to his side and realised he was not in his own room but in something more like a small hospital ward.  Turning his head to look to his other side, his heart rose into his mouth.  There, not two feet from his side, with a glacial smile on her face, was Agnes.</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w:t>
      </w:r>
      <w:r>
        <w:rPr>
          <w:sz w:val="20"/>
          <w:szCs w:val="20"/>
          <w:lang w:val="en-GB"/>
        </w:rPr>
        <w:t>I had to tie you to prevent you turning onto your back,” she explained.  “Your bottom’s been rather badly ripped open.  But don’t worry.  This has happened to boys before and I know what to do.  Lie still and I’ll stitch you up.”</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With one hand she held his ass-cheeks apart while with the other she pierced the tenderest part of his flesh with a surgical needle.  Howard yelped with pain.</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w:t>
      </w:r>
      <w:r>
        <w:rPr>
          <w:sz w:val="20"/>
          <w:szCs w:val="20"/>
          <w:lang w:val="en-GB"/>
        </w:rPr>
        <w:t>Lie still,” Agnes said, “or I’ll have to tie you in place a great deal more tightly.”  And she pushed the needle in once again.  The boy screamed anew.</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Eventually she stood back, satisfied with her handiwork.</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w:t>
      </w:r>
      <w:r>
        <w:rPr>
          <w:sz w:val="20"/>
          <w:szCs w:val="20"/>
          <w:lang w:val="en-GB"/>
        </w:rPr>
        <w:t>All right, Howard, you can relax now.”  The boy realised that this was the first time anyone had addressed him by his Christian name since his mother had kissed him goodbye.  “You’re going to be staying in the sanitorium for a few days to get your strength back.”</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The prospect of remission from his tormentors and time with his beloved Agnes caused great waves of emotion to break over Howard.  He burst into tears and flung his arms around her.  “Oh miss, I’m so unhappy.  I can’t bear it here.  Oh miss, please make them stop being terrible to me.  Oh miss, look after me.”</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gnes gently but firmly prised him loose.</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w:t>
      </w:r>
      <w:r>
        <w:rPr>
          <w:sz w:val="20"/>
          <w:szCs w:val="20"/>
          <w:lang w:val="en-GB"/>
        </w:rPr>
        <w:t>Now you’re being a big baby, Howard.  This is a boy’s school, and boys get up to things with each other which adults really don’t need to be aware of.  It’s all part of growing up.”</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Howard gulped back his tears.  “But I’ll be safe with you while I’m here?”</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w:t>
      </w:r>
      <w:r>
        <w:rPr>
          <w:sz w:val="20"/>
          <w:szCs w:val="20"/>
          <w:lang w:val="en-GB"/>
        </w:rPr>
        <w:t>Oh yes, Howard, we’ll be entirely alone together.”</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w:t>
      </w:r>
      <w:r>
        <w:rPr>
          <w:sz w:val="20"/>
          <w:szCs w:val="20"/>
          <w:lang w:val="en-GB"/>
        </w:rPr>
        <w:t>Oh miss, I like you so much, I’m sorry I messed your tunic, I couldn’t help myself, I just want to be with you, not just today but for ever, I think I love you, oh miss…”</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gnes slapped his face.  “Now, Howard, you’re getting hysterical.  Calm down.  Don’t say silly things like ‘I love you’.  You’re just suffering from a childish infatuation.”</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w:t>
      </w:r>
      <w:r>
        <w:rPr>
          <w:sz w:val="20"/>
          <w:szCs w:val="20"/>
          <w:lang w:val="en-GB"/>
        </w:rPr>
        <w:t>No miss, it’s true, I keep dreaming about you, you’re the only nice person at this terrible school…”</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w:t>
      </w:r>
      <w:r>
        <w:rPr>
          <w:sz w:val="20"/>
          <w:szCs w:val="20"/>
          <w:lang w:val="en-GB"/>
        </w:rPr>
        <w:t>Come on, Howard, you scarcely know me.  You certainly don’t know if I’m nice.  In fact I can fairly confidently assure you that I’m not.”</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Howard looked at her in puzzlement.</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w:t>
      </w:r>
      <w:r>
        <w:rPr>
          <w:sz w:val="20"/>
          <w:szCs w:val="20"/>
          <w:lang w:val="en-GB"/>
        </w:rPr>
        <w:t>You want to be with me ‘not just today but forever?’” she mimicked.  “Well, that may not be possible, but I could certainly se my way to allowing you to spend a fair amount of time with me.  I can’t promise to stop the older boys getting their hands on you from time to time, but I can offer you some protection.  But on my terms.”</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Howard’s puzzlement deepened.</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w:t>
      </w:r>
      <w:r>
        <w:rPr>
          <w:sz w:val="20"/>
          <w:szCs w:val="20"/>
          <w:lang w:val="en-GB"/>
        </w:rPr>
        <w:t>What are your terms, please miss?”</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gnes sat down on the bed next to Howard, put her arm round his shoulder and then, to his stupefaction, put her other hand on his prick.  He shuddered in surprise and pleasure.   Then, to his even greater surprise, she raked her long painted fingernail down the length of his prick and scratched his balls.</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w:t>
      </w:r>
      <w:r>
        <w:rPr>
          <w:sz w:val="20"/>
          <w:szCs w:val="20"/>
          <w:lang w:val="en-GB"/>
        </w:rPr>
        <w:t>My terms,” she whispered in his ear as he howled with pain, “are that I do anything I like to your pretty little cock and balls.  People get their kicks in all sorts of ways in this world.  I happen to get mine from torturing little boy’s genitals.  We will play games together, you and I, Howard.  I shall be your stern governess.  You will be my disobedient little pupil.  Whenever you do anything to displease me I shall punish you.  And I shall punish you by sticking pins in your balls, by fucking your piss-hole with a thermometer, by melting candles in a saucepan and pouring the molten wax all over your cockhead.  It would not be my intention to cause you lasting injury – but who knows?  I might just get carried away.  So, those are my terms.  Do you accept?”</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Howard felt hot and cold all over.  The nightmare was continuing and there seemed to end to the abuse he was having to undergo. But this was somehow different.  He did not want his cock and balls to be tortured – or did he?  He really wasn’t sure.  What he did know is that he would be prepared to do anything – anything – to please Agnes.   He bit his lips and nodded his head.</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Chapter Six:   A Dinner Party</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The next month passed in a blur of pain and humiliation.  It was unusual for more than a day to pass without a caning.  Although Agnes had ensured that his ass was off-limits until it had healed, this did not prevent him from being dragged from his bed most nights to suck off heaven knows how any boys and masters: never once was he allowed to see his assailants.  Sometimes, for variety, Simpson would arrive in the dorm, usually with two or three other prefects, and force Howard to suck off a selection of his classmates.</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Weekends were spent in Agnes’ quarters. He would arrive first thing on Saturday morning.  First there would be the game-playing: the Victorian governess chiding her six-year-old charge, with Howard forced to assume the role and demeanour of a much younger boy.  Then there would be the transgression: Howard would commit some real or imagined offence which would require punishment.  Then the punishment.</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Howard would be stripped of his clothes, gagged and forced to lie on his back on one of the sanatorium beds, protected by a rubber sheet.  He would then be tied firmly by the wrists and ankles.  The genital torture would then begin.  It always took exactly the same form.  Agnes would first undo the buttons on her tunic to allow Howard an uninterrupted view of her full breasts and luscious cunt.  Thus never failed to bring him to erection, which she would then keep intact with cock-rings.  Next she would heat dozens of pins until they were glowing red before sticking them fiercely into his cock and balls.  Once she had made a pin-cushion of them, she would then fuck his urethra with a thermometer.  Finally she would immerse his entire genital region in molten wax.  She would then leave him, tied in place, for the rest of the weekend.  Boys and masters alike would wander in and out of the san to see how he was bearing up.  He would have willingly told them how much pain he was in were it not for the gag.</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It was after several weeks of this unvarying regime that something totally different happened.  One day Howard was slinking out of class at 5 pm, hoping against hope to avoid being mocked, tormented or worse by his schoolfellows, when he found Crosby and Thomas blocking his path.</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w:t>
      </w:r>
      <w:r>
        <w:rPr>
          <w:sz w:val="20"/>
          <w:szCs w:val="20"/>
          <w:lang w:val="en-GB"/>
        </w:rPr>
        <w:t>You’re coming for a little walk with us,” the head boy said, and the two prefects led Howard out of the school and down the drive, entering the woods just 50 yards short of the gate.</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w:t>
      </w:r>
      <w:r>
        <w:rPr>
          <w:sz w:val="20"/>
          <w:szCs w:val="20"/>
          <w:lang w:val="en-GB"/>
        </w:rPr>
        <w:t>OK, slut, off with your clothes,” Crosby said.  By now Howard knew better than to disobey such instructions.  Then, once stark naked, he was told to lift his hands over his head.  The prefects tied him to the branch of a tree, blindfolded him, swatted him on the butt and left him.</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Howard was left standing, in discomfort and dread, for nearly an hour before he heard a car enter the drive, approach the point where he had entered the woods, and stop.  Doors opened and closed.  Footsteps approached.</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w:t>
      </w:r>
      <w:r>
        <w:rPr>
          <w:sz w:val="20"/>
          <w:szCs w:val="20"/>
          <w:lang w:val="en-GB"/>
        </w:rPr>
        <w:t>There he is,” said a woman’s voice, “just where daddy said he would be.  Whew, what a cutie!”</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w:t>
      </w:r>
      <w:r>
        <w:rPr>
          <w:sz w:val="20"/>
          <w:szCs w:val="20"/>
          <w:lang w:val="en-GB"/>
        </w:rPr>
        <w:t>Isn’t he just,” a man’s voice replied.  “As daddy said, the major certainly knows how to pick them.”</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Howard was untied and led to the car.  “On the floor and not a peep out of you, OK?”</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w:t>
      </w:r>
      <w:r>
        <w:rPr>
          <w:sz w:val="20"/>
          <w:szCs w:val="20"/>
          <w:lang w:val="en-GB"/>
        </w:rPr>
        <w:t>Uh uh,” he managed.</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The journey lasted nearly an hour.  When the car eventually stopped and Howard was led, stumbling, from the back, he found his feet landing painfully on the gravel of a private drive.  He was forced to walk barefoot for several hundred yards along the drive, gravel biting into the soles of his feet, before stubbing his toe on an unheralded step. He managed to make his way unaided through an open door and into a hallway which, from the raucous sounds that greeted his arrival, was clearly full of people.  The blindfold was finally removed.</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The hall was huge and there must have been over 30 people present.  Howard’s eyes were taking some time to adjust to the light, but between his blinks he took in the fact that the ages ranged from late teens to elderly, that evening dress was de rigeur and that men outnumbered women by about two to one.</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 man of about 50 – below medium height, with a ruddy complexion and a bristling moustache – was clearly the host and the father of his abductors.</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w:t>
      </w:r>
      <w:r>
        <w:rPr>
          <w:sz w:val="20"/>
          <w:szCs w:val="20"/>
          <w:lang w:val="en-GB"/>
        </w:rPr>
        <w:t>Well done poppet,” he said to his daughter, who was revealed to be a willowy blond in her early 20s.  “Good show, Freddie.”  This to his son, who looked a year or two younger.  “Well, the major’s done us proud this time, I’d say.  Pretty little thing, face of a girl, old enough to spunk, plump enough to take a flogging, pathetic enough to eat shit – a good all-rounder I’d say.”</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There was a general murmuring of assent to this assessment.</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w:t>
      </w:r>
      <w:r>
        <w:rPr>
          <w:sz w:val="20"/>
          <w:szCs w:val="20"/>
          <w:lang w:val="en-GB"/>
        </w:rPr>
        <w:t>So, what are the house rules this time, Bruno?” a languid man in his mid-30s with his arm round a vivacious red-head asked.</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w:t>
      </w:r>
      <w:r>
        <w:rPr>
          <w:sz w:val="20"/>
          <w:szCs w:val="20"/>
          <w:lang w:val="en-GB"/>
        </w:rPr>
        <w:t>The usual.  Nothing life-threatening.  No lasting injuries.  Otherwise, basically anything goes.  If in doubt ask me.  And that means you,” Bruno said, swivelling round and addressing a stocky man of Arabic complexion.  “No repeats please of your performance when the major found us that little French boy.  It cost more than I care to remember to get rid of his body and cover the whole affair up.  You just don’t know your own strength.  If you want to fist-fuck this little tart, that’s fine by me – but please remember, if you’re in up to your shoulder, you’re in way too far.”</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There was general laughter at this observation - laughter in which Howard felt no desire to partake.</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w:t>
      </w:r>
      <w:r>
        <w:rPr>
          <w:sz w:val="20"/>
          <w:szCs w:val="20"/>
          <w:lang w:val="en-GB"/>
        </w:rPr>
        <w:t>All right,” Bruno continued, “I want his ass-hole clean as a whistle.  Natalie, Saskia – you know what to do – hot as you like, full to the brim, plug to hold it all in.  Then he can help serve at dinner.  I think we’ll find the spectacle an amusing one while we decide exactly who does what to him afterwards.”</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The red-head and a dark-haired girl in her 20s led Howard firmly away, up the stairs and into a large bathroom.</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w:t>
      </w:r>
      <w:r>
        <w:rPr>
          <w:sz w:val="20"/>
          <w:szCs w:val="20"/>
          <w:lang w:val="en-GB"/>
        </w:rPr>
        <w:t>Ever had an enema, slut?” the red-head asked.</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w:t>
      </w:r>
      <w:r>
        <w:rPr>
          <w:sz w:val="20"/>
          <w:szCs w:val="20"/>
          <w:lang w:val="en-GB"/>
        </w:rPr>
        <w:t>N..no, I don’t think so.  What’s an enema?”</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Both girls laughed.  “You’ll find out soon enough, cunt,” the brunette said. “Now, into the bath with you, and kneel down.”</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Howard obeyed.  In that position, he was aware of a certain amount of activity taking place, much of it involving taps being turned on and off, but could not actually see anything.  So it took him totally by surprise when one of the girls plunged the nozzle of an enema tube forcefully up his ass.  He screeched with discomfort and surprise.</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w:t>
      </w:r>
      <w:r>
        <w:rPr>
          <w:sz w:val="20"/>
          <w:szCs w:val="20"/>
          <w:lang w:val="en-GB"/>
        </w:rPr>
        <w:t>Save your complaints till you’ve got something to complain about, prick,” the red-head snarled.  In just a few seconds Howard did have something to complain about – a steady stream of water of near-scalding temperature flooding into his bowels.  The girls had to hold him forcefully in place and threaten dire consequences if he didn’t keep still.</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Howard felt the water gradually fill every nook and cranny of his guts, pushing out his tummy until he looked like a pregnant boy.  His cries of  “I can’t take any more!” and “I’m going to burst!” were studiously ignored.  His two attendants clearly knew his exact capacity, and ensured that it was tested to the very limit.  Only when they were confident he could not take a drop more did they remove the enema tube and replace it with a butt-plug. They then dragged the boy out of the bath, downstairs and into the dining-room where the party was assembled for dinner.</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To his surprise, his arrival was virtually ignored.  He was taken in charge by the housekeeper – a sour-looking woman in her 60s who set him to work dispensing food and drink to the guests.</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Howard could barely walk, so great was his discomfort, but managed to waddle round the room handing out vegetables and pouring wine.  Although none of the party so much as looked at him, he found to his distress as he made his way from place to place that he was, directly or indirectly, the sole subject of conversation.</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w:t>
      </w:r>
      <w:r>
        <w:rPr>
          <w:sz w:val="20"/>
          <w:szCs w:val="20"/>
          <w:lang w:val="en-GB"/>
        </w:rPr>
        <w:t>Now, Bruno, I can’t remember where you stand on broken bones,” a tall, distinguished looking man was saying.  “OK for me to break a finger or two?”</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w:t>
      </w:r>
      <w:r>
        <w:rPr>
          <w:sz w:val="20"/>
          <w:szCs w:val="20"/>
          <w:lang w:val="en-GB"/>
        </w:rPr>
        <w:t>My dear sir, of course, of course!” his host replied.</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w:t>
      </w:r>
      <w:r>
        <w:rPr>
          <w:sz w:val="20"/>
          <w:szCs w:val="20"/>
          <w:lang w:val="en-GB"/>
        </w:rPr>
        <w:t>Miranda,” one 50-year-old woman was saying to another as Howard filled their glasses, “I will never, ever understand the kick you get from shitting on children. But each to her taste I suppose.”</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w:t>
      </w:r>
      <w:r>
        <w:rPr>
          <w:sz w:val="20"/>
          <w:szCs w:val="20"/>
          <w:lang w:val="en-GB"/>
        </w:rPr>
        <w:t>Remember the old saying, Jennifer: there’s nothing as overrated as a bad fuck and nothing as underrated as a good shit.  Anyway, it’s not so much the shit itself that gives me the kick, more forcing the child to eat it afterwards”</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The two women laughed.</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So upset was he by hearing what two men proposed to stuff up his ass after fucking him that he spilt wine on the sleeve of one of them.  For the first time, he was addressed directly.</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w:t>
      </w:r>
      <w:r>
        <w:rPr>
          <w:sz w:val="20"/>
          <w:szCs w:val="20"/>
          <w:lang w:val="en-GB"/>
        </w:rPr>
        <w:t>Oh for Christ’s sake, you little bastard, look what you’ve done.  Percy, hold his hands behind his back.  He gets a hard punch in that grotesque tummy of his for that!”</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His companion duly stood up, removed the wine bottle from Howard’s shaking hands  and grabbed them behind his back.  Howard besought the man not to hit him, but that just seemed to make him angrier.  He punched the child hard in his swollen abdomen.</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The pain was excruciating, waves of nausea swept over Howard and he was convinced that something ruptured inside him with the blow.  But he was made to get on with the serving all the same.  Eventually the meal came to an end. Howard was led, trembling with fear, back into the hall.  His fear intensified when he saw that, during the meal, two ropes had been suspended from the ceiling.</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w:t>
      </w:r>
      <w:r>
        <w:rPr>
          <w:sz w:val="20"/>
          <w:szCs w:val="20"/>
          <w:lang w:val="en-GB"/>
        </w:rPr>
        <w:t>Does he get to keep his enema water while we whip him?” asked one woman.</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w:t>
      </w:r>
      <w:r>
        <w:rPr>
          <w:sz w:val="20"/>
          <w:szCs w:val="20"/>
          <w:lang w:val="en-GB"/>
        </w:rPr>
        <w:t>Oh yes,” said Bruno, “not much fun otherwise.”</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Two men bodily lifted the boy while two others tied his wrists.  Suspended from the ceiling with inflated tummy sticking out and his feet swinging freely a foot from the floor, the discomfort Howard was suffering from the enema water was immediately increased dramatically, as his facial contortions and groans made all too clear.</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w:t>
      </w:r>
      <w:r>
        <w:rPr>
          <w:sz w:val="20"/>
          <w:szCs w:val="20"/>
          <w:lang w:val="en-GB"/>
        </w:rPr>
        <w:t>OK, Julia,” Bruno said to a statuesque woman in her mid-30s, “you drew the winning ticket in the lottery.  He’s all yours.”  So saying, he handed the woman the longest whip Howard had ever seen, so long that most of it lay coiled on the floor like some evil snake when the woman held it by her side.</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w:t>
      </w:r>
      <w:r>
        <w:rPr>
          <w:sz w:val="20"/>
          <w:szCs w:val="20"/>
          <w:lang w:val="en-GB"/>
        </w:rPr>
        <w:t>Wow, I’m going to enjoy this,” the woman gloated.  “It’s one thing whipping my husband, who claims to enjoy it.  It’s quite a different thing whipping a little boy who plainly doesn’t.”</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With which, she landed the first of many blows on Howard’s back.  Being caned on the bottom was one thing.  Being whipped on the back, the boy immediately discovered, was a different cup of tea altogether.  The pain was orders of magnitude worse than anything he had experienced in his time at Mollinson’s.   And to the direct pain had to be added the referred pain experienced in his tummy with each blow that fell.   Once again, his facial features and screams of pain and distress left his audience in no doubt as to the strength of his feelings on the subject.</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Julia quickly worked herself up into a frenzy of lust.  The louder Howard screamed, the harder she hit him.  Eventually Bruno decided that enough was enough, less to spare Howard further pain than because other members of the party were waiting patiently for their turn with him.</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He was cut loose and allowed to drop to the floor, causing the enema water to find yet new nooks and crannies in which to cause him agony.  Two men then carried a hip bath into the hall.  Once Howard was standing inside it, the butt plug was removed and what seemed to him to be gallons of foul fluid gushed out of his ass.  Several jugs of cold water were then douched over him until he was judged clean enough to fuck.</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By now most of the gathering were undressing or undressed.  Looking around in his torment, Howard observed what seemed an almost endless vista of erect cocks and glistening cunts, all of whose intimate acquaintance he was about to make.</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Being gang-raped by the men was actually one of the less painful and unpleasant aspects of the evening’s experience, given his practice in such matters.  And being forced to lap away at a succession of hot, juicy cunts was not unpleasant at all, as his erection made clear.</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He was less happy, however, when it became clear that the last three men had a desire to feminise him before fucking him, mainly because they insisted on cutting off all his hair so as to fit him with a little girl’s wig with masses of blond ringlets.  To the audience’s amusement, he protested far more vigorously as one of the women clipped and shaved the hair from his head than he had at any previous stage in the proceedings.</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The wig was then put in place, with a frilly bonnet perched on top of it.  His cheeks were rouged and he was made to put on a dress suitable in design for a rather pampered Victorian two-year-old, though just about large enough for his 13-year-old frame.  Pink bootees and a large baby’s dummy completed the effect.  He really did look like the baby daughter of a race of giants.</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He was taken in hand by a bald, fat man in his 60s, whose angry 8-inch cock belied his avuncular looks.  Infantilism clearly played an important part in keeping him stiff.</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w:t>
      </w:r>
      <w:r>
        <w:rPr>
          <w:sz w:val="20"/>
          <w:szCs w:val="20"/>
          <w:lang w:val="en-GB"/>
        </w:rPr>
        <w:t>How’s my little baby girl, then?  Does she want to play horsey with her daddy again?  Yeeesss!  Now, upsy-daisy, onto my lap and – ah, fuck – onto my cock.  Now – up and down, up and down – isn’t that nice!  Shall we go a bit faster, sweetheart?  Oh, I forgot, you’ve got a dummy in your mouth.  Well, we WILL go faster.  (Lift her up and down, someone, for Christ’s sake, I need to come!)”  Two men came to his aid and lifted Howard bodily off the man’s cock before slamming him down onto it again.  The man came quickly enough as a result.</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Once the fucking was over, the sadism began.  The tall man who had enquired about breaking Howard’s a few of Howard’s fingers was given permission to do so.  He forced the boy onto the floor, on his back, sat astride him to prevent him from moving, grabbed hold of his right wrist and proceeded, very slowly, to bend his middle finger back until it snapped.  He was allowed to repeat the process three times before it was agreed that he had had his turn.</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Next he was fist-fucked, three men taking turns to work first their fists, then their wrists and finally most of their forearms up his ass.  Finally, barely conscious after the protracted punishment session, Howard was led outside, still dressed in baby clothes and laid out in the spreadeagle position on the lawn, face up.  Croquet hoops were then hammered firmly in place over his wrists and ankles to prevent him from moving.  There he remained for the next couple of hours, to be used as a human toilet by anyone who wanted to.  First in the queue was Miranda who squatted over his face, squeezed out an especially long, thick turd and then forced it into his mouth.  Aided and encouraged by her friend Jennifer she then held his mouth closed and pinched his nostrils until he had to choose whether to swallow the turd or suffocate.  Hobson’s choice, really.</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t last the nightmare ended.  Still in his baby clothes, and with no attempt made to clean him up, he was tied hand and foot, put into a trailer attached to one of the cars and covered in sacking.</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It was 6 a.m. when he was dumped on the drive in front of the school and several hours later, during which time he was inspected and insulted by the entire complement of staff and students, before he was finally allowed to clean himself, change and make his painful, sheepish way into his classroom.</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s a final indignity, he received six of the best for not having a regulation-length haircut.</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Chapter Seven:  News from Africa</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 month later the headmaster received a letter from Africa.  The local British consul had written to inform them that Howard’s parents had been killed in a car crash.  The Mollinsons immediately saw all sorts of ways of turning this to their advantage.  They did not tell Howard the news until they had laid their plans.</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Then, one morning, Major Mollinson summoned the entire school into the assembly hall.  The boys looked at his thunderous expression and wondered what was coming.</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w:t>
      </w:r>
      <w:r>
        <w:rPr>
          <w:sz w:val="20"/>
          <w:szCs w:val="20"/>
          <w:lang w:val="en-GB"/>
        </w:rPr>
        <w:t>I have some very distressing news to convey, boys,” he began.  “It reflects great discredit on one of our pupils.  I wish I could say that I was surprised by the identity of that pupil, but regrettably I am not.  Howard Mills – step forward!”</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Major Mollinson had taken the masters and prefects into his confidence and when they heard what was in store for the boy they could hardly restraint their excitement.  Accordingly Howard had been fucked from dusk to dawn the previous night, and walked forward in a zombie-like state of total perplexity.</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w:t>
      </w:r>
      <w:r>
        <w:rPr>
          <w:sz w:val="20"/>
          <w:szCs w:val="20"/>
          <w:lang w:val="en-GB"/>
        </w:rPr>
        <w:t>Howard Mills, I have to inform you that your wretched parents are dead.”</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The child gasped with dismay and burst into tears.  The major waited in silence until the sobs had subsided.</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w:t>
      </w:r>
      <w:r>
        <w:rPr>
          <w:sz w:val="20"/>
          <w:szCs w:val="20"/>
          <w:lang w:val="en-GB"/>
        </w:rPr>
        <w:t>Normally I would express my condolences to a child on such an occasion, but not today.  Your parents died a death they fully deserved.  They were discovered torturing and sexually abusing a little five-year-old African girl by the girl’s family.  They were duly strung up on poles in the village compound.  Their sexual organs were hacked off them and thrown to wild dogs.  The skin was then flayed from their bodies.  Finally, slow-burning fires were lit underneath them.  I understand that it took a total of ten hours for them to die.”</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mazingly, Howard never doubted the truth of this calumny.  He stood on his own at the front of the hall, his mouth agape with horror at the headmaster’s recital.</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w:t>
      </w:r>
      <w:r>
        <w:rPr>
          <w:sz w:val="20"/>
          <w:szCs w:val="20"/>
          <w:lang w:val="en-GB"/>
        </w:rPr>
        <w:t>I understand that you have no close relatives and I have accordingly arranged for you to be legally adopted by Mrs Mollinson and myself.  That is, however, just a formality to satisfy the authorities.  As far as I am concerned you are a dishonoured orphan.</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w:t>
      </w:r>
      <w:r>
        <w:rPr>
          <w:sz w:val="20"/>
          <w:szCs w:val="20"/>
          <w:lang w:val="en-GB"/>
        </w:rPr>
        <w:t>It goes without saying that there is no longer a place for you in Mollinson’s Academy and I must ask you now to remove the school uniform that your vile parents have so discredited.”</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Shaking with grief, Howard knew better than to disobey.  With the eyes of the entire school upon him, he slowly removed his blazer and tie.</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w:t>
      </w:r>
      <w:r>
        <w:rPr>
          <w:sz w:val="20"/>
          <w:szCs w:val="20"/>
          <w:lang w:val="en-GB"/>
        </w:rPr>
        <w:t>No, ALL your clothes, Mills.”</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Stifling fresh sobs, Howard undressed.  Only when he was totally naked did the headmaster resume.</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w:t>
      </w:r>
      <w:r>
        <w:rPr>
          <w:sz w:val="20"/>
          <w:szCs w:val="20"/>
          <w:lang w:val="en-GB"/>
        </w:rPr>
        <w:t>As I said, you are expelled from the school.  Instead you will earn your keep working around the school premises and on the school farm.  As a reminder of the uniform you are no longer allowed to wear, you will go naked at all times while inside the school and also outside when the temperature is 15 degrees or more.  When it is colder you will wear this.”  The headmaster threw a crude tunic made of sacking at Howard.</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w:t>
      </w:r>
      <w:r>
        <w:rPr>
          <w:sz w:val="20"/>
          <w:szCs w:val="20"/>
          <w:lang w:val="en-GB"/>
        </w:rPr>
        <w:t>You will eat slops with the pigs and sleep with the pigs, and your first task today is indeed to clean out the pigsty.  The school will be excused lessons for this morning to watch you and make sure you do a perfect job.  Hereafter a prefect will always be in attendance to whip you if you slacken.”</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Howard collapsed to his knees and begged the headmaster to rescind the sentence he had just pronounced, but to no avail.  Scarcely able to walk with shock, grief and despair, he was dragged by two prefects out of the school, across the garden and into the farmyard, the rest of the school following gleefully behind.  He was thrown bodily over the fencing which surrounded the pigsty and landed heavily in a mess of pig-shit, dirt and straw.</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Slowly and painfully Howard picked himself up, and looked around beseechingly for any sign of pity for his plight.  There was none.  Most distressingly of all, Agnes stood looking at him with her arms folded and a tight smile of total satisfaction on her lips.</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Howard’s life as a serf had begun.</w:t>
      </w:r>
    </w:p>
    <w:p>
      <w:pPr>
        <w:pStyle w:val="Normal"/>
        <w:jc w:val="both"/>
        <w:rPr>
          <w:sz w:val="20"/>
          <w:szCs w:val="20"/>
          <w:lang w:val="en-GB"/>
        </w:rPr>
      </w:pPr>
      <w:r>
        <w:rPr>
          <w:sz w:val="20"/>
          <w:szCs w:val="20"/>
          <w:lang w:val="en-GB"/>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fr-FR" w:eastAsia="zh-CN" w:bidi="ar-SA"/>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Policepardfaut">
    <w:name w:val="Police par défaut"/>
    <w:qFormat/>
    <w:rPr/>
  </w:style>
  <w:style w:type="character" w:styleId="InternetLink">
    <w:name w:val="Hyperlink"/>
    <w:basedOn w:val="Policepardfau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PrformatHTML">
    <w:name w:val="Préformaté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ZHautduformulaire">
    <w:name w:val="z-Haut du formulaire"/>
    <w:basedOn w:val="Normal"/>
    <w:next w:val="Normal"/>
    <w:qFormat/>
    <w:pPr>
      <w:pBdr>
        <w:bottom w:val="single" w:sz="6" w:space="1" w:color="000000"/>
      </w:pBdr>
      <w:jc w:val="center"/>
    </w:pPr>
    <w:rPr>
      <w:rFonts w:ascii="Arial" w:hAnsi="Arial" w:cs="Arial"/>
      <w:vanish/>
      <w:sz w:val="16"/>
      <w:szCs w:val="16"/>
    </w:rPr>
  </w:style>
  <w:style w:type="paragraph" w:styleId="ZBasduformulaire">
    <w:name w:val="z-Bas du formulaire"/>
    <w:basedOn w:val="Normal"/>
    <w:next w:val="Normal"/>
    <w:qFormat/>
    <w:pPr>
      <w:pBdr>
        <w:top w:val="single" w:sz="6" w:space="1" w:color="000000"/>
      </w:pBdr>
      <w:jc w:val="center"/>
    </w:pPr>
    <w:rPr>
      <w:rFonts w:ascii="Arial" w:hAnsi="Arial" w:cs="Arial"/>
      <w:vanish/>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24T10:11:00Z</dcterms:created>
  <dc:creator>chiabaut</dc:creator>
  <dc:description/>
  <dc:language>en-US</dc:language>
  <cp:lastModifiedBy>chiabaut</cp:lastModifiedBy>
  <dcterms:modified xsi:type="dcterms:W3CDTF">2005-10-24T10:11:00Z</dcterms:modified>
  <cp:revision>2</cp:revision>
  <dc:subject/>
  <dc:title>IT IS RAPE IF YOU ENJOY IT </dc:title>
</cp:coreProperties>
</file>