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Kelly's Release</w:t>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t>by Harrowborg</w:t>
      </w:r>
    </w:p>
    <w:p>
      <w:pPr>
        <w:pStyle w:val="Normal"/>
        <w:rPr>
          <w:b/>
          <w:b/>
          <w:bCs/>
          <w:lang w:val="en-GB"/>
        </w:rPr>
      </w:pPr>
      <w:r>
        <w:rPr>
          <w:b/>
          <w:bCs/>
          <w:lang w:val="en-GB"/>
        </w:rPr>
      </w:r>
    </w:p>
    <w:p>
      <w:pPr>
        <w:pStyle w:val="Normal"/>
        <w:rPr>
          <w:lang w:val="en-GB"/>
        </w:rPr>
      </w:pPr>
      <w:r>
        <w:rPr>
          <w:lang w:val="en-GB"/>
        </w:rPr>
        <w:tab/>
      </w:r>
    </w:p>
    <w:p>
      <w:pPr>
        <w:pStyle w:val="Normal"/>
        <w:jc w:val="both"/>
        <w:rPr>
          <w:sz w:val="20"/>
          <w:szCs w:val="20"/>
          <w:lang w:val="en-GB"/>
        </w:rPr>
      </w:pPr>
      <w:r>
        <w:rPr>
          <w:sz w:val="20"/>
          <w:szCs w:val="20"/>
          <w:lang w:val="en-GB"/>
        </w:rPr>
        <w:t>Kelly drove down the highway, feeling the rush of the wind blowing through her long, thick brown hair. The stereo was pumping out a classic, 'The Way You Look Tonight'. A favourite of hers, despite its age. As the song came to an end, she turned on the radio, feeling a slight pain in her bladder. Kelly desperately needed to pee, but according to the signs along the highway, the nearest rest area was over 60 miles away, and even then, she couldn't be sure that the small, highway rest area would have a toi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dark thought past through her mind, to simply wet herself in her jeans, but she dismissed that, not wanting to stain this sports car she had just brought. Instead, Kelly looked around and grinned as the highway began to pass under trees. A forest gradually building up as the road moved into the mounta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flicked the indicator switch and moved the car across the highway, slowing as she pulled into a small stop in the woods. Kelly saw several drivers and passengers glance at her as she, a single, white, female, stepped out of her car on a remote highway and enter the woo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ountain air was fresh against her skin, under any normal circumstance, she might have considered taking a walk, a break from the car. Right now, she had a full bladder and she had to p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removed her outer jacket and walked into the woods, treading carefully as the branches whipped against her skin, small thorns cutting into her arms. She walked for a few minutes, not wanting to take any chances that some pervert from the highway might see her in her most vulnerable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ertain the area was secure, she sat down and pulled her trainers off, placing them on a patch of grass. Next came her jeans, placing them in a neat pile on top of her trainers. She swallowed, hesitated, then finally gripped the edges of her white panties and slid them down her legs, placing them on some dry mud, well within her gras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took position, crouched, smiled and felt her pee start to flow, cascading down between her legs and forming a small golden puddle beneath her crotch. Kelly glanced down, not releasing how badly she had had to pee. Her urine was spreading, now touching her feet. She couldn't stop, mid flow, despite her feet being covered with her urine and m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she felt her flow stop, she stood quickly and stepped back, seeing her panties also soaked and stained. She picked them up with her fingers and looked desperately around, hearing a river, somewhere to wash her knickers. She could live with a damp crotch, they would dry out with the top down on his c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accepted the risk and walked slowly through the woods, half naked, holding her panties as they dripped pee onto her feet. As she came to the river, she noticed a small bundle nearby, perhaps someone had forgotten their coat, she though, sitting on the river bank, a twig sticking up into her ass. She dropped her legs into the fresh mountain water, wincing as the ice cold stream washed the muck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lowered her panties into the stream and squeezed the stains out of her panties. She could see the immediate water around panties turning muddy brown and slightly golden. As no one was around, she cupped her hand and splashed some water over her pussy, feeling the cold water warming as it soaked into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small moan escaped her as she washed the piss from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other Pisser" a rough voice said angr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turned, startled, despite being obvious in what she was doing. She stood, covering her pussy, releasing her grasp on her knickers, and watched them float down the ri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en, Kelly realised, walked slowly forward, looking up and down Kelly's body, her eye's fixed on the mound of hair at Kelly'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know this entire stretch of river belongs to me? Do you know how many people I see come and piss here each day, not bothering to go before they leave? It's mostly kids, occasionally the odd dog." The women said, walking around K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rry, I just couldn't wait" Kelly said, feeling the stare of the wo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have a twig up your ass" the lady said. Her rough hands reached down and gripped Kelly's cheeks, massaging them roughly. Kelly felt, before smelling,, the ladies br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lady continued to hold Kelly's ass before taking a grip of the twig, and yanking it clear of her ass. She pressed herself into Kelly's body, and held the twig in front of Kelly'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could smell her own shit from here, even see a little stain on the tip of the long twig where it had penetrated her hole and entered her body. The women rubbed the twig over her face, moving her space hand in front of Kelly's body and gripping her tightly on the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lease, I just want to leave" Kelly plea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en pushed the twig against her lips. Kelly resisted, until the lady took a handful of Kelly's pubic hairs, squeezing them. Kelly opened her mouth and the lady pushed the stick in, again squeezing until Kelly sucked her own shit from the stick and felt it be yanked from her mouth, dropping onto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urn around pretty lady" the women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turned, expecting her life to end here and now. Maybe her throat would be slit, or she would be shot. Either way, she was certain her body would be pushed into the stream and a month from now, her parents would be rung by the police, there daughter had been ki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stead the women stood crying, tears cracking the dried mud on her cheeks. Despite the near rape, Kelly couldn't help moving her hand to her cheek and holding her head, feeling the women's tears rolling over her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e Kelly stood, a somewhat successful women in her field of work, half naked in an unknown wood holding the cheek of a mountain wo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s ok, no harm was done" Kelly said soothingly. She moved her hand over the women's face, clearing the face of tears. The women grinned, her mouth opening and revealing a very bad set of teeth. Still, Kelly could see how, this women, could have beauty. She was like that, seeing the real beauty in a per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what the hell was she doing, almost coming onto a mountain wo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began to pull away but the lady again gripped Kelly's ass, her stained fingers pulling her cheeks apart, two fingers now penetrating Kelly'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groaned, well aware she was getting wet between the legs. The women pushed nearly four fingers into Kelly's stretched anus, feeling the tip of a very large shit Kelly had stored. One of the women's hands pulled out of her ass, her penetrating finger sliding over her skin, leaving a trail of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ve really got to go, don't you?" the women asked, her confidence retu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esperately, Kelly nodded, feeling the shit pushing against her anal ring. The women pushed a finger to Kelly's lip, teasingly holding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lent forward and sucked for all her worth, stripping the women's finger not only of Kelly's own shit but of at least five layers of dirty, leaving a muddy, tangy taste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lady lent forward, her breath moving over Kelly's mouth. Kelly knew what had to happen next, realising from the scent this women probably ate her own shit for her breath to smell this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en lent forward and kissed Kelly, Kelly took hold of the women's head and kissed back, both sharing more than their tongues as the passionately collapsed into the mud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 Be continued in 'Kelly Releases for Agat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s Release Ch. 02</w:t>
      </w:r>
    </w:p>
    <w:p>
      <w:pPr>
        <w:pStyle w:val="Normal"/>
        <w:jc w:val="both"/>
        <w:rPr>
          <w:sz w:val="20"/>
          <w:szCs w:val="20"/>
          <w:lang w:val="en-GB"/>
        </w:rPr>
      </w:pPr>
      <w:r>
        <w:rPr>
          <w:sz w:val="20"/>
          <w:szCs w:val="20"/>
          <w:lang w:val="en-GB"/>
        </w:rPr>
        <w:t>by Harrowborg ©</w:t>
        <w:tab/>
      </w:r>
    </w:p>
    <w:p>
      <w:pPr>
        <w:pStyle w:val="Normal"/>
        <w:jc w:val="both"/>
        <w:rPr>
          <w:sz w:val="20"/>
          <w:szCs w:val="20"/>
          <w:lang w:val="en-GB"/>
        </w:rPr>
      </w:pPr>
      <w:r>
        <w:rPr>
          <w:sz w:val="20"/>
          <w:szCs w:val="20"/>
          <w:lang w:val="en-GB"/>
        </w:rPr>
        <w:t xml:space="preserve">Release in the Woods </w:t>
      </w:r>
    </w:p>
    <w:p>
      <w:pPr>
        <w:pStyle w:val="Normal"/>
        <w:jc w:val="both"/>
        <w:rPr>
          <w:sz w:val="20"/>
          <w:szCs w:val="20"/>
          <w:lang w:val="en-GB"/>
        </w:rPr>
      </w:pPr>
      <w:r>
        <w:rPr>
          <w:sz w:val="20"/>
          <w:szCs w:val="20"/>
          <w:lang w:val="en-GB"/>
        </w:rPr>
        <w:t>Kelly releases for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felt the last inch of strength leave her body as she hit the dirt, mud caking her legs and shirt. The woman was moving on top of her, perhaps this woman's idea of fucking another woman, Kelly thought, feeling fingers gripping the edges of her sh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lady grinned, and ripped the shirt open, exposing Kelly's last remaining clean patch of skin, her smooth stomach, a white bra cupping her breasts. Kelly rolled her head into the dirt,, feeling the mud cache onto her skin. The woman actively rubbed her hands over Kelly's body, caking her with d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like missy?" she asked, her voice hi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pulled her arms out of what remained of a $300 dollar white satin shirt and dropped them into the mud, feeling the warm mixture slide over her skin. The woman placed her arms on top of Kelly's, assuming what looked like the doggy position over Kelly's dirty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looked up, feeling the mud in her hair dripping down onto the ground where a print of her face was moulded. The mounted woman opened her mouth, a trail of spit falling down onto her navel. Kelly raised her body upwards, her crotch almost touching the long stringy hair of the mountain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felt the woman's spit roll into her pubic hair, soaking through. A small amount stopped on her clit, pulses throbbing through her body as the woman's spit was nearly causing her to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almost pushed the woman off her as a cramp moved through her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an climbed over Kelly's body and pushed her onto her front, Kelly's face pushed down into the mud. She felt the mud pushing into her bra and down her breasts. Some between her legs, pushing up into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want to shit now, mess up my property?" the woman asked, slapping Kelly's ass. Kelly winced, feeling the force of her blow warming her cheeks up. The woman crouched down over Kelly's anus and pushed her fingers in, pulling her hole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screamed, almost slapping the woman's hands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an slapped her again on the ass, before bending her head to Kelly's ass. Kelly couldn't help it, and farted, her wind blowing into the mountain woman'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s going to be a big shit" she said, almost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nodded, moving into a crouching position as the woman released her position. Kelly crouched helplessly, exposed completely to this woman, feeling her shit moving down, ready to pop out. The woman smiled and walked behind her, again, slapping her ass ch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lease, stop" Kelly pleaded, almost crying, feeling the head of the shit at her exit hole. She felt the woman pull her warm cheeks apart and screamed, pushing the large shit out of her body, waiting to hear it drop down onto the d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realised after the last of the shit had fallen out of her ass that the woman had released her left ass ch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collapsed on her ass onto the floor, mud mixing with her shit and sweat rolling down her thighs. The woman was actively eating Kelly's shit, chewing on the brown substance as if it was candy. Kelly winced, not knowing what to do as this stranger ate her cr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lent forward as she pushed the last of the shit into her mouth and gripped the edges of what the woman wore as a shirt, almost a brown leather sack. The woman's large breasts dropped forward as she ripped the 'shirt' apart. The woman grinned, licking her brown stained lips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issy, kiss me" the woman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Kelly whimpered, suck kissing her own shit out of the woman's mouth as they shared another passionate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do you like this?" the woman asked, her fingers slipping in and out of Kelly's anus with ease as the shit and mud acted as a natural lubricant. The woman moved over fingers over Kelly's vagina, a wet stained finger penetrating her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uuuuucccccccckkkkkkkkkkkkkkk!" Kelly screamed, cumming onto her first woman's hand. The woman continued pushing her hand further up into Kelly's body, almost fisting her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fell back, landing in the mud as another orgasm erupted through her crotch, her cum oozing out on the woman's hand. After nearly five minutes of orgasm's, the woman pulled her fisted hand clear, now dripping with mud, shit and Kelly'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lay shivering, her pussy exposed, red, sore and releasing her cum onto the forest floor below. The woman mounted her body, moving her hands slowly over Kelly's tits, grinning her horrible smile as her open mouth exposed the gap's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tried to clear her mind, think objectively about what she was doing. A successful business woman, lying naked on her back being ridden by some wild woman of the woods. She lazily moved her hand to the woman's chest, squeezing her nipple with her fingers, twisting it slightly. The woman yelped in delight, encouraging Kelly to continue her pres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an moved her body up over Kelly's, finally settling into position so her crotch was over Kelly's face. From this position, Kelly was barely inches from the woman's vagina. Kelly could feel the heat being released by the woman's sex, she could smell the tangy scent drifting away and feel the woman's pubes' scratching against her soft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ean me up girl" the woman said, grinning broadly at K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tentatively pushed her tongue out, stopping as the tip touched the woman's vagina. She moved it softly over the pink tissue, feeling the texture of her outer lips on her tongue. The woman moaned, grabbing Kelly by the hair, almost ripping i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had no choice but to push her tongue in further, penetrating her completely with her tongue, at to it's full length inside the woman's sex. The woman began bucking Kelly's tongue, riding her hips up and down onto the soft tissue inside Kelly'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Kelly could feel the woman's ass rubbing over her chest, slamming down on her breasts as she fucked Kelly's mouth. She knew that the woman was close orgasm when she pushed her knees down and tightened her grip around Kelly's 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clamped her lips over the woman's cunt, sucking now, spitting what hair was in the way out of her mouth. The woman was starting to buckle, Kelly could feel the woman's legs almost squeezing her head to bursting po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the woman came in Kelly's mouth, both women screamed. The woman in the delightful throes of a powerful orgasm. Kelly, screaming, as the woman squeezed Kelly into her own orgasm, cum spilling out of her stained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an rolled onto the wet mud beside Kelly, panting heavily as Kelly felt her tired body start to cool, the mountain air moving over her hot, bruised vagina. Kelly used the last of her strength and looked at her wrist watch. Nearly an hour had passed since she had stopped to pee in the woods. She grinned to herself realising that she would have reached the rest area by now, and this crazy lesbian situation would never have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ve got to go" Kelly said softly, rolling onto her side so she could inspect her body. She was covered in shit and piss stains, cum from the woman rolling down her chin and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re a wreck dear" the woman said, pushing herself onto her b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looked around and saw what remained of her clothes. Her jeans and trainers were deeper into the woods, near her convertible. Her panties were half way down the river now while her white shirt and bra were ripped or heavily stained lying deep in the wet mud. Soaked with her own ur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drive away like that, you'll be stopped and raped" the woman said, reaching for her own 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creamed, making Kelly look 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guy stood there, about 6'3. He wore a jacket belonging to a University football team. And he wasn't alone, behind him came two of his buddies, equally as large with the same muscular frames. People, Kelly thought, she wouldn't want to meet on a dark street or stop to help on the high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le at the front had trodden on the woman's hand, and was in no hurry to let it go. The other circled Kelly and the other woman, one of them reaching down and removing Kelly's bra, laughing to his friend as he held it up to his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ow, look's like we've found a couple of dyke bitches" the guy on the woman's hand said. Kelly moved to stand up but one of the three had circled around, and pushed down on her shoulders, dropping her forcefully back onto her bum, squelching in the m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t yet you don't. You see, me and my friend', are on spring break, and we want some fun" he said, his eyes moving over Kelly's used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I guess we are a little late for starters" he said releasing the woman's hand. She jumped to her feet, and watched her run away into the woods. He motioned for his friends to let her go, walking in front of K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I guess your dyke friend has left you. Still, you're a little tart, you wont mind 3 well hung men" he said reaching for the buckle on his je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 Be Continued....</w:t>
      </w:r>
    </w:p>
    <w:p>
      <w:pPr>
        <w:pStyle w:val="Normal"/>
        <w:jc w:val="both"/>
        <w:rPr>
          <w:sz w:val="20"/>
          <w:szCs w:val="20"/>
          <w:lang w:val="en-GB"/>
        </w:rPr>
      </w:pPr>
      <w:r>
        <w:rPr>
          <w:sz w:val="20"/>
          <w:szCs w:val="20"/>
          <w:lang w:val="en-GB"/>
        </w:rPr>
        <w:t>Kelly's Release Ch. 03</w:t>
      </w:r>
    </w:p>
    <w:p>
      <w:pPr>
        <w:pStyle w:val="Normal"/>
        <w:jc w:val="both"/>
        <w:rPr>
          <w:sz w:val="20"/>
          <w:szCs w:val="20"/>
          <w:lang w:val="en-GB"/>
        </w:rPr>
      </w:pPr>
      <w:r>
        <w:rPr>
          <w:sz w:val="20"/>
          <w:szCs w:val="20"/>
          <w:lang w:val="en-GB"/>
        </w:rPr>
        <w:t>by Harrowborg ©</w:t>
        <w:tab/>
      </w:r>
    </w:p>
    <w:p>
      <w:pPr>
        <w:pStyle w:val="Normal"/>
        <w:jc w:val="both"/>
        <w:rPr>
          <w:sz w:val="20"/>
          <w:szCs w:val="20"/>
          <w:lang w:val="en-GB"/>
        </w:rPr>
      </w:pPr>
      <w:r>
        <w:rPr>
          <w:sz w:val="20"/>
          <w:szCs w:val="20"/>
          <w:lang w:val="en-GB"/>
        </w:rPr>
        <w:t>Kelly ran naked through the woods, her naked, used body covered in mud, shit and cum. She could still feel hot semen dripping from her used, stretched holes, even a small bit still on her chin. She could taste what the man had shot into her mouth, feel its slimy texture on the side of her cheeks. Why had she let those three kids rape her, fuck her like a bit of m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she crossed a small stream, she stopped, trying to get her bearings, wishing she had the keys to her car, instead of leaving them about a mile away, in a pile of rags covered in shit and piss. She was lost, helpless, and very tired. Kelly welcomed the calm presence of sleep as she felt her knees fall from beneath her, landing in the cold icy water, and falling still on the m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ny images passed through Kelly's head, visions of those cocks pushing into her body. She could remember how one of the students had pushed his semi-erect penis into her ass, his cock growing in her body before pulling it out and pushing it back in. Kelly's ring, still stretched from the large shit, had been more than willing, and more than ready, to have his length up her ass. It was huge, but enough for her to bite her lip as her anus muscles reacted, stretching around his cock as he ass fucked her with pa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had tried to suppress a laugh as another of the students had mounted her chest, wanking furiously on his 4 inch cock, trying to get it as big as his mates, although he had seen her smiling at his effort and smacked her on the face. Kelly. Kelly's hardest work had been showing interest in his small member, trying desperately to get hot, not laugh at, the size of his penis. And, to an extent, it had worked. She had let him shoot his semen into his mouth, and he had backed away, shaking slightly, suddenly thinking with his brain, not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Unfortunately, the largest of the three hadn't been as gentle. As soon as the ass fucker had shot his load, pulling his shrinking cock out of Kelly's body, the largest guy had almost torn her legs from her sockets, pushing them wide as he gripped Kelly's cunt lips, pulling them wide to tearing point and guiding his cock into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ike the others, he did last long having spent a while wanking his cock. However, after his shot his semen into her body, he continued to press his penis into her body, staring at her brown eyes, smiling slightly, feeling how wet she was, a mixture of cum and pee. Kelly felt more liquid pour from his penis. Fuck, this boy was peeing into her, actually pissing in her body. She could feel the warm liquid rolling out of her vagina onto the ground, some pushing down between her ass cheeks wetting her anal 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s eyes flicked open. She saw nothing but darkness, before her eyes began to adjust, Kelly realising she was lying in the dark, and, lying on a bed. She tried to raise her head, but felt a shooting pain in her back and stopped, just staring up at the ceiling. A sudden realisation came over her that she was lying naked on this bed. Kelly managed to roll onto her side, and saw a single flickering candle burning on a small table across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Kelly, your ok" a rough, familiar voice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saw the mountain woman entering the room, dressed once more in her rags, the edge of the material covering her nipples and pubic hair, but little else. The smiling woman was carrying a bowel and what looked like a rag, placing them on the bed beside Kelly's limp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happened?" Kelly asked, her voice so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ound you in the woods after those boys had left. They should did give you a fucking, although I managed to suck most of their cum from your body before I moved you. I don't want my wife getting pregnant" the woman expl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dropped the cloth into the water bowel and rang it out, before gently moving it up and down Kelly's leg, the mug soaking into the material. Kelly, feeling the caked mud falling away, suddenly realised just how dirty she was, feeling the almost, shell, falling away until her ra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 wife? What the fuck was the woman on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ook, I need to get back to my car, I need to leave" Kelly said attempting to m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ou can't, your not better" the woman said, taking Kelly's legs, gripping the soft flesh of her thighs and shifting her legs apart as she began to wash Kelly's thighs, both women's urine and shit now leaving her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tter?" Kelly muttered. She again tried to move but felt pain pass through her body. She realised this was the first chance her body had to rest since her gang rape. Her back was sore from where she had landed on it. Her ass was almost on fire from where she had shat and let the guy fuck her. She felt slight pain as the woman washed her thighs, the soft flesh probably bruised where both the woman and the students had penetrated her. About the only part of her body that wasn't in pain was her breasts, and even then she could feel the dirt and m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sides, they took your car" the woman added, burying her wash cloth in Kelly's crotch, the soft wet material warming against Kelly's cunt lips, some of the material actually pushing into her body as the woman obviously tried to get Kelly w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felt tears in her eyes, realising the awful truth about what was happening, and a small bit of cum dribbling out of her cunt. The woman had brought her to orgasm once more, Kelly's tired body almost no longer capable of feeling anything. The woman, seeing Kelly's reaction stopped washing Kelly's cunt and shuffled up the bed, lying beside the sophisticated city girl, running a finger down Kelly's cheek, catching some of the salty liquid and bringing it to her lips, once more tasting this girls bodily flu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atha is going to make you all better" Agatha almost purred, licking Kelly's soft cheek, feeling the tiny hairs beneath her tongue shivering slightly, Kelly's eyes rolling down to look at the woman licking her face, realising just how far she had come in such a short time. She had been a city girl, in desperate need of a pee, now she had been gang fucked by a bunch of randy lads, and was being licked by a rough mountain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let her head fall back onto the pillow, Agatha's tongue leaving a trail of saliva up her cheek. The mountain woman stopped as she saw Kelly's eyes shut, the object of her desire once more falling back into sleep. Agatha snuggled up beside Kelly, resting her hand on Kelly's small breast, rubbing her nipple with the bottom of her finger. The last time she had been with a woman, beside Kelly, was 21 years ago after she had graduated from colle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she fell asleep beside Kelly, her mind wondered back to that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atha Summers walked down the corridor of St. Dominic's College, shifting slightly in her black skirt as she passed Cathy Rayners, a student in her year who was one of the 'Popular' girls, one who could get away with acting, and dressing as a slut as most of the males in their year wanted to fuck her, and even a few of the college tutors, Agatha suspecting Cathy must have let some have at least a feel as she wasn't the smartest person in the wor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ill, like some of her closest friends, Agatha knew there were a few females in the year who wouldn't have minded having a feel of Cathy. Touching those smooth silky legs, caressing those nipples that stuck out from her white uniform white, teasing everyone around to rip her shirt open and suck o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y babes" Kirsten, her best friend since they were 5, said following Agatha into the women's changing room, both carrying their sports kits as they had PE that day. Agatha walked past the front lockers, respecting this was where those who were popular changed, accepting her position in the middle. She hooked her white bag over the hook on the locker, opening the metal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re you coming out on Friday night?" Kirsten asked removing her uniform blazer, hanging it in her locker, slipping off her black smart shoes, kicking them in at the bot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aybe, actually Robbie asked me out on Friday" Agatha said removing her blazer and tie, unbuttoning her white shirt and hanging it on the hook with her blaz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obbie?" Kirsten said, stopping, her shirt half down her arms. Agatha turned, her eyes fixed on Kirsten's chest for a moment, her breasts cupped in a pretty blue cotton bra. Kirsten continued pulling her shirt off, hanging it beside her blaz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y not Robbie?" Agatha asked looking away from Kirsten's chest, reaching behind and unbuttoning her skirt, pulling it down. She crouched down, her thighs rubbing together, Agatha noticing just how wet she was. Comfortable enough around Kirsten, she reached down, rubbing a finger along the seam of her knickers, drawing a line of mois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wet?" Kirsten asked, dropping her own skirt and scooping it up with her foot. She pushed it onto the top shelf, looking at Agatha in her bra and panties, wiping the moisture off her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ah, it was pretty hot in English. I was sweating like a pig" Agatha said pulling her white sports kit bag open, removing her black sports shorts and white polo top, hanging them over the locker as she pulled her Nike trainers, dropping them on the floor and throwing the empty bag into the lo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y, did Ms. Goldstein pay you special attention?" Kirsten asked, her eyes now looking down Agatha's thin body at her ass, staring at the damp white blue panties pulling into Agatha's cr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ve got a wedgie babes" Kirsten said. Before Agatha could react, Kirsten reached down, and pushed her finger behind Agatha's panties. She ran her finger along the material, pulling it free of Agatha's cheeks, her finger tip now covered in Agatha's juices, brushing against those soft cheeks. Kirsten pulled her finger away, looking briefly into the eyes of Agatha before pulling her polo top over her head, covering her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Kirsten, we can't do this again." Agatha said quietly, not caring if she was standing in her bra and knickers facing the college self-proclaimed lesbi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but it's ok if you do it with some else. I know you've been fucking Goldstein, so don't bullshit me." Kirsten said angrily. Both girls stared at each other, Agatha realising that perhaps they weren't the only ones interested in this conversation. Kirsten placed her left hand on Agatha's hip, the other on Agatha's pulling her cl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ney, I'm sorry, I shouldn't have shouted. But, you do mean something to me, and I hate seeing you fawning over her. She's like 10 years older than you anyway" Kirsten said rubbing her thumb against Agatha's cheek, her knee pressing against the damp material of Agatha's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atha parted her legs slightly, allowing Kirsten's knee to press against her crotch through her panties, knowing full well it wasn't the heat in the classroom that had got her wet. She allowed her best friend to pull her head down into a kiss, their lips briefly meeting as Kirsten's hands found the elastic waist of Agatha's panties, pushing her hand in side, feeling the flesh of those soft ass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my God. Everyone, look at this" Cathy shouted from the front of the row of lockers. Within seconds, she was surrounded by about 20 girls, staring as Agatha pulled herself away from Kirsten's grip, her eyes pleading with Cathy's to not reveal this to those who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dyke and the whore are making out" Cathy said, noticing from the corner of the eye Ms. Harrison storming into the changing rooms. The large female PE teacher stopped beside Cathy, staring at the two girls in their underwear obviously mak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two, my office now" she screamed, marching the two girls to her private office overlooking the changing facilities, giving no time for them to change. While Agatha walked trembling, Kirsten was clearly enjoying herself, even pinching Cathy's ass as she walked by, blowing her a kiss before leaving the changing ro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emories of the spanking Ms. Harrison had given the two girls over her desk brought Agatha back to consciousness, the mountain woman remembering that past as if it were yesterday, wishing Kirsten hadn't married so shortly after college, that they had been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now stood opposite the bed at a window overlooking the woods, the rays from the moonlight shining down on her skin, Agatha staring at Kelly's bum, remembering how those many years ago Kirsten had felt hers. She rolled out of bed and walked forwards to the nude city girl standing with her arms folded protectively over her breasts. Agatha lent down, kissing Kelly's neck, her hands cupping around Kelly's stomach, Kelly's hands gripping the mountain lady and holding them close to her pubic m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 long have I been sleeping?" Kelly asked, leaning her head on Agatha's shoulder, accepting her position for the time being in the arms of her mountain lesbian lover. Agatha glanced over at the plastic clock sitting on a wooden sh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bout, 2 days" Agatha replied tightening her grip on Kelly's arms as she tried to struggle away, finally subsiding once more into Agatha's loving ho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ne of my friends found those college punks parked at a near by rest stop. He got your car and luggage back" Agatha said after a moment, staring into Kelly's eyes as her mind digested that bit of information. More than anything she wanted this woman to be hers forever, to wake up beside Kelly every morning. To make love to this beautiful human whenever their whims and desires were the sa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turned around and brought Agatha's lips against hers, feeling the mountain woman's initial struggle before relaxing against her, their two tongues pushing out from their mouths, meeting in the middle, bending around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Kelly ran her hands up through Agatha's wild long hair, pulling her closer against her, enjoying the feel of her large breasts against her own small ones; The sensation of Agatha's long dark pubic hair against her own short trimmed crotch. She was enjoying every moment of contact with this beautiful woman who had liberated her from her previous l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released the kiss and guided Agatha onto the bed. She sat up, swung her legs around and rested her chin on Agatha's thighs, pressing her cunt against the mountain woman's face. Kelly pushed Agatha's sweaty, dirty thighs apart, revealing an un-kept, but very wet vagina, trembling slightly as Kelly lent forward, releasing a little saliva onto Agatha's cunt, licking it into the soft flesh, feeling the heat from her pussy against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pushed her tongue into Agatha's body, moving up her crack to the top of her cunt to the soft mound of flesh, sucking and squeezing it with her teeth and tongue, realising she had found Agatha's clit. She manipulated the soft piece of flesh with her mouth, feeling Agatha's vaginal walls tightening around her tongue, her hip's shaking slightly as a small orgasm rippled through her body, Agatha's cum dripping into her mouth, Kelly sucking the mountain lady's sex clean of her cum, enjoying the probing of her fingers against her own cunt as Agatha wanked Kelly off, one finger pushing into her anus, pulling a bit of shit from Kelly's ass and moving into Agatha'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atha pushed herself up, changing positions and mounting Kelly, pinning her arms down as she took one of Kelly's nipples into her mouth, sucking and turning it around, twisting it with her teeth as Kelly gripped Agatha's head by her hair, pushing it down onto her tit, feeling the woman's teeth almost bit into the hard, erect nipple. She moved her left hand down her body and gripped her free nipple, rubbing it gently, contrasting the two sensations that sent her over the edge, her cum pushing out of her cunt, the bed stained with the juices of the two lov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lay shaking on the bed, still sucking on her bottom lip as her sensitive pussy spewed what it could, accepting a little of Agatha's saliva as it fell from her open mouth into Kelly's, the city girl swallowing as Agatha lowered herself onto Kelly's body, pressing her tits against Kelly's, kissing and touching, both girls enjoying this moment too much as a male figure stood in the door, staring at the two women on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th Kelly and Agatha felt their hands moving down each other's bodies, fingers, hands and fists pushing into each other's vaginas. Both girls moaning and whimpering as their animal lust took over their rational thoughts and control, both lost in this moment of passion. Kelly came first, but Agatha came more powerfully, almost pushing Kelly off the bed as she pushed herself onto the bed, gripping her cunt as Kelly's touch drove her over the 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h, excuse me, are you...Kelly?" A voic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raised her head, sweat rolling down her chest between her breasts. A large male stood at the door, his penis erect, staring longingly at the two women lying naked on the bed, sp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she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with the AA. We had a call your car had broken down, I managed to get it starting. It's outside" he said, shuffling out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pulled herself from Agatha's arm, walking to the door, staring into the night sky as the AA man stood by his yellow van, checking some forms as Kelly's car sat in the road way, head lights shining out. Kelly, for some reason she couldn't explain, covered her breasts with her arm as she stepped into the cool mountain air, walking to the AA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happened?" she asked taking the release form and sign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had a cool that you had broken down, and that we should bring it here" he explained, tossing the clipboard into his van, staring at his toes, and Kelly's wet cunt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walked to her car, climbing in, feeling the smooth black leather against her damp skin. She turned the engine off, realising that this was an escape back to her old life. She looked up and saw Agatha illuminated in the floodlights, not showing the same level of pride or shame now that Kelly had felt, standing naked in front of the stra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stepped out of the car, walking to Agatha. She placed her hands on the mountain woman's hips, holding her body tightly against Kell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r coming home with me" Kelly said quie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atha nodded, kissing Kelly gently before following her to the red car, taking the passenger seat. Kelly climbed in to the drivers seat, starting the engine up and reversing down the drive following the AA van back onto the main r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atha turned back and watched her small hut vanishing into the wood. A home of happy memories, but a past she was leaving for good.</w:t>
      </w:r>
    </w:p>
    <w:p>
      <w:pPr>
        <w:pStyle w:val="Normal"/>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2:50:00Z</dcterms:created>
  <dc:creator>cedric</dc:creator>
  <dc:description/>
  <dc:language>en-US</dc:language>
  <cp:lastModifiedBy>chiabaut</cp:lastModifiedBy>
  <dcterms:modified xsi:type="dcterms:W3CDTF">2005-10-27T11:19:00Z</dcterms:modified>
  <cp:revision>4</cp:revision>
  <dc:subject/>
  <dc:title/>
</cp:coreProperties>
</file>