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Just One Of The Gang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LWM (lbsmith@37.com)</w:t>
      </w:r>
    </w:p>
    <w:p>
      <w:pPr>
        <w:pStyle w:val="PrformatHTM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young woman is willing to do anything to fit in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motorcycle gang even if it means eating sh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Webber held tightly to Wildman as the big Harl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umbled down the interstate. The little redhea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nties were soaking wet, but not just from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vibration of the hog. This was her dream come tru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weekend she was being accepted into the gro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had fucked and sucked almost every member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ng, but it hadn't helped she had remained a want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nnabe. Then last week she had let Papa Bea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sident of the club fucked her in the ass and s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. The only problem was Mama Bear as the leader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fe, was in charge of the Bitches, as well as the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itiation and that's why they were headed to the far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sta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were six girls being initiated, but Mama Bear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mised her a special ritual! The little redhead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ared shitless of the mammoth sized woman, but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 risk anything to get 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arrived at the farm about sundown Friday night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the women had unloaded and put everything aw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gathered by the campfire and ate a jungle lunc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the meal Mama made an announce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Each of you new Bitches will be given a Mistress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weekend do everything she bids or you're out."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id with a sadistic smile. Mama then walked ove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and grabbed her arm. "You're mine and you wi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swer to the name Toilet; is that clear?" She ask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first Amy only nodded but when the grip on her ar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ghtened she said "Yes Mama I understand.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could hear the grunts of couples fucking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rted to fidget. Mama took notice of this and in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rm voice she said "You'll get fucked plenty but fir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 have a job to do now strip." Amy didn't hesita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whipped off her halter revealing her apple-siz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east. Mama reached out and toyed with nipples whi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wormed out of her jeans. Once the jeans were of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reached down and rubbed her hairless twat. "T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ight be a little more fun than I thought my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ilet." She said with a smile. She then led Amy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ld bar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y got inside the barn Mama removed her cloth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Amy could not help but be impressed. At six fo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ree inches with measurements of 46 34 40 s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sight to behold. Her nipples were the size of a Mas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ar lid with tips an inch long. Her bush was a well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immed strip of golden blonde hair. After she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moved all of her clothes she pushed Amy to her kne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have to take a wicked dump my little toilet,"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ted in a sinister ton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're going to shit on me?" Amy asked sobb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laughed, "No I'm going to shit "in" you and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tter chew and swallow and you better not throw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p." She said. Then Mama turned so her ass was in Am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e next she bent slightly forward and sprea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eeks. "Scoot up close so you don't miss any and kee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r mouth open till I tell you to chew!" Mam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truct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was already feeling queasy but did as she was tol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's asshole began to wink and Amy sensed it would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 long and she would have a mouthful of shit. Mama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shole continued to wink, but before unloading she c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e nasty ass far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felt the air through her hair and the smell almo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ifled her but she held firm in another instance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w a turd about one-inch in diameter break through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ny opening when it reached about three inches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ke and fell into the waiting mouth. The tast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ile and the girl almost threw up but again held fir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on Amy's mouth was full and her face was cover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may flush now you little bitch." Mama sa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ggl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began to chew and even though gagging she manag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swallow and finally her mouth was empty. "Now wip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r face and dispose of that!" Mama order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was beyond caring now and did as instructed. "I b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left a nasty taste in your mouth lean forwar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 will give you something to wash it down and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tter drink every drop!" Mama demanded. Amy dutifu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aned forward and was rewarded with a yellow stream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lui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 girl had caught the last drops Mama point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water barrel "Go wash your self then come clean 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your tongue." She said. Amy again did as orde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e knowledge it couldn't get any wor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ce Amy had finished her duties and eaten Mama to 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rgasm the two women left the barn to join the other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didn't bother dressing as they intended to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ing some serious fucking Amy did excuse herself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ush her teeth however. When they joined the group 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laid across a barrel like the other Bitche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made sure Big John was the first to fuck h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a rule Amy would kill for a fifteen-inch dick b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t up the ass without lube and Big John showed n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rcy pounding her ass with long hard strokes. Whe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finished Amy was certain all the tissue i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ctum was destroyed. John didn't seem upset thoug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e offered his shit covered cock for her to su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lean and she took it without hesitation and licke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ps afterwa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lost count of how many cocks she had put in her 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ow many pussies she had licked for that matter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rgy lasted for hours and when it did end Amy wen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eep with Papa in her ass and her face buried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's twat. At breakfast that morning Mama leaned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whispered "Don't eat to much I have a speci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sert for you." Amy knew without asking she would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ving a nice piece of shit pi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Amy was leaving the barn after desert she saw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couple of the other Prospects had been bound tight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rees and their Mistresses were whipping the cra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of them. As the girls withered and squirmed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ving their legs backs and asses whipped the tree bar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ok the hide off their front side. Amy felt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nties getting wet as she daydreamed about doing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Mama or having Mama do it to h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getting off on that toilet?" Mama asked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lked u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aybe a little Mama," Amy replied hoping Mama did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to take another shit alrea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"Well I'll let you watch but when they are through I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nt you to take the supply truck drive twenty mil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en come back." Mama said handing her the key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es Mama." Amy answered without asking why althoug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was really curious but figured she would know so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ough. She finished watching the beatings and left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wo girls were about to get ass fucked after Bi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ohn she didn't even want to think about ass fuc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enjoyed the drive in the country enjoying all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ustic scenery and dreaming about being a full-fledg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iker bitch. She also dreamed of having reciprocal se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Mama. She longed to bury herself in those melon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zed tits and have Mama bury her face in her tiny tw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though after last night it wasn't so tiny. Before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ew it she was back at the far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met her in the drive holding a razor strop "Stri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se clothes off and climb up on that hood face down.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ordered. Amy felt her pussy getting moist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moved her halter and jeans. Some of her enthusias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sappeared however when she felt the hot metal again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tits and stomach. It was like lying on a hot stov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rab on up by the windshield wipers and don't let g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ll I tell you to." Mama told her and as always; 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mplied without questi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lay there in anticipation for about three minut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she heard the Whoosh of the broad strop and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ting as it bit into both cheeks of her ass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cond blow was much harder and it felt like someo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 built a fire on her butt. She heard other member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the gang tell Mama to tear that ass up and Amy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 doubt that the other woman was going to do ju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trop fell across her ass fifty times and Amy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ying like a baby when it finally stopped and s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owed to get up. "Dry your eyes and go take car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pa Bear." Mama ordered as she threw the strop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od of the tru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pa Bear is a huge man of about fifty he stands si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ot sever and weighs three hundred twenty pounds.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tire body even his back is covered in now gray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ir and he has a full salt and pepper beard. He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yed pro football until he was convicted for dru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afficking and it was in prison that he got his nam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e got out of the joint he bought a Hog and buil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lub out of a very select type of biker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itches. Color didn't matter but you had to be a re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d ass prison preferred you had to enjoy partying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 willing to share jealousy is taboo. That's why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lled themselves the Chosen Few. It's more of a cul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n a club and more of a family than a gang and that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y Amy wanted to fit 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Amy entered the old farmhouse she found Papa Bea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eeping nude on the couch and decided to wake him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blowjob. She tiptoed over knelt down and slow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ced her mouth around the big mans cock. Becaus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size Papa's cock looked average size but in realit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's a respectable ten inches and at least five inch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diameter so Amy had a mouthful from the start.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began to wok her mouth back and fourth she hear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pa moan and his breathing rate increase and she kn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s starting to stir so picked up her pac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ock was stretching her mouth so wide i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urting her jaw but she forgot all about that when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lt Papa's beefy hand rubbing the back of her he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the last thing Amy would have expected happen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pa put his hand under her stomach picked her up spu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like rag doll and when she came down her twa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his mouth and Amy went to heave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stayed locked in their 69 for almost an hour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came more times than she could count Papa ate puss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tter than any woman she had ever been with. When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re finished Papa said "I wish I could wake up li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every time." Amy got up so she could look in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ant's eyes and said "If I make the cut I would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lad to wake you everyday; as long as Mama does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re." Papa laughed "Oh she wouldn't as long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rviced her too." Amy smiled "Gladly." She said. </w:t>
      </w:r>
    </w:p>
    <w:p>
      <w:pPr>
        <w:pStyle w:val="PrformatHTML"/>
        <w:jc w:val="both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le Amy was with Papa it had started to rain s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ghts festivities were moved into the barn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itches had decorated the place with Japanese lantern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reamers balloons and for a centerpiece they had hu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spect Marcie by her forty-two double D's. As 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oked at the poor-suffering girl she couldn't hel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shing her tits were big enough for them to hang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ce everybody was there Mama walked to the center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floor next to a big washtub and signaled fo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spects to join her except Marcie of course. "A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ight folks we're going to have a little contes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nner gets to torment bitch Marcie." She announc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row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Mama spoke one of the men poured apples in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htub. Now I know what you're thinking. Bobbing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pples where's the challenge in that? So just to ma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a little more interesting the bitches will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etting ass fucked while they bob." She continued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s were then escorted over to the tub their hand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uffed behind their backs and then forced to knee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round the tub. "By the way ladies the tub is fil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piss drink as much as you like?" Mama add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ugh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had not been necessary for Mama to tell the girl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the tub was full of piss the stench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whelming and unmistakable. Five of the bikers too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ir places behind the girls and pushed them forwar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enough so they could press their cocks agains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men's asshole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was delighted she was getting it from Wildman wh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really liked and he had a nice dick so whe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hed her forward within inches of the vile liquid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laxed her rectum and practically sucked him in. On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 the men were ready they placed their hands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ck of their partner's head and when Mama blew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stle they pushed the girls faces into the urin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an to strok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 of the girls were spiting gasping and gagg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ole while trying to snag an apple which proved prett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rd to do with some guy pounding you in the ass. 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emed to have the least trouble probably becaus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st couple of days had sort of prepared her for thi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Mama blew the whistle again Amy had five appl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a bitch named Anna had two the other girls just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t heads and sore asshole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he winner is my little slut Amy!" Proclaimed Mam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what seemed to Amy to be a great deal of pr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rospects were allowed to clean up at the outs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wers primarily so the people around them would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ve to smell them. When they went back inside a tab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all kinds of toys and instruments of torture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en placed next to Marcie. As Amy entered she was 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he table where she said, "As much as I would enjo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ying with this bitch I think she deserves the be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hanging by her tits so long. Mama would you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onor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A true flush of pride came of Mama and she gave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slut a kiss full on the mouth. She fel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nger woman shudder with excitement and see the goos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mps on her skin. "I want you to stay and assist 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weetie." She told Amy in a whisper. Amy nodded wit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eaming smi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ad me one of those safety pins Slut," Mama demand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reached and picked up one of the many safety pin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he table opened it and with head bowed like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utiful slave handed it to Mamma. At first Mama u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in to teasingly prick her victim's skin in sever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ces before placing it against the nipp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irl's eyes were wide with fear as Mama tease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pple of the right breast with the pin then a gla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attering scream as Mama pushed through. The hang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 trashed around still screaming, as Mama worke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in back and fourth. Mamma then held out her han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head still bowed handed her a second pin an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cess was repeated. Blood was dripping from both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urple swollen tit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Mama tired of tormenting the two freshly pierc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pples she picked up the spreader bar and attach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irl's ankles. She could feel the young bitch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gs tremble as she fastened the leather cuffs. On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preader was in place she took a couple of minut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play with the now exposed cunt. It took a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ing but Mama got the girl's juices to flow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ry to get into this it'll go a lot easier if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joy it." Mama said giving the girl's left nipple 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vil twist. Then she motioned Amy to hand he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llwhip. Amy had a difficult time hiding her del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she passed the whip to Mama. Mama took ten step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hind Marcie and gave the whip a couple of practi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ack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rcie winced dramatically with each pop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ather. Then Mama gave a couple minutes to think ab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and you could see the anticipation in the girl bui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eyes danced around and she squirmed on the line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ads of sweat began to cover her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arn fell quite as Mama cocked her arm and le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p fly. Thwack barked the leather against the sof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kin of the pretty brunette. Again a scream that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atter glass tore through the barn and the welt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s back was clearly visible. The angry red strea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wed the lash had landed squarely betwee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ulder blades and ran from the nape of her neck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op of her tailbon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didn't know if Marcie was excited or not, but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ld feel her own juices rundown her legs. The whi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acked fifteen times and Marcie's back looked like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ain wreak smelling salts were needed to reviv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pless girl. Mama gave the girl several minutes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gain her senses because she didn't want that swe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bitch to miss any of the fu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ounds of fucking filled the barn by the ti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rcie came back around and Amy was getting antsy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w sopping wet cunt craved attention but would hav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it. "Snap out of it and get this bitch's clit har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le I whip her tits!" Mama ordered. Amy practic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ve between the spread legs of Mamma's victim. Amy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tally amazed when Marcie's clit practically popp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to her mouth as soon as her lips touched its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a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about half an inch long not nearly as big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's but very nice Amy eased her right hand down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hungry little cunt and rubbed her own clit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bbled and sucked Marcie's. The sounds of the crop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whipped the girls tits was adding to adding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's excitement and she started to squirt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ubbed her twat Suddenly she had the biggest Orgasm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young life forgetting all about Marcie's clit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ubled over in violent spasm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y you little slut your supposed to be sucking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lit." Mama said striking Amy across the ass with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op but that only added fuel to the girl's fire.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noticed how wet the floor was from the girl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ices and realized how bad she need this climax s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iling broadly she stood back and allowed Amy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nish. It only took a couple more seconds and the gir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nt limp. It was a couple of minutes however bef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could get up but once she did she went right ba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work on Marcie's still hard cl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s it ready or are you going to play with it a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ght?" Mama asked but in a teasing kind voice. "It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dy Mama." Amy replied although she wanted to ad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would like playing with it all night. Mama b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 to inspect her work and in one quick movem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bbed the blood filled organ through with one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fety pins. This sent the poor girl's screams to n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ights as she bucked and twisted. Once she sett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 Mama fastened the p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almost sent Amy off again as she knew once the p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replaced with a ring Marcie would be a wal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rgasm. Lucky bitch Amy though to herself wishing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her hanging there. Her thoughts were broken b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's voice, "Might as well pin it shut she won't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ble to use it for six weeks anyway," she sai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ddenly Amy envious of the tortured girl after all si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eks without cock now that's torture she thought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handed Mama another pin. Mama fastened six pin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ough Marcie's vaginal lips before slapping her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ass and telling Amy "Our work here is done lets g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t some dick." An idea Amy had no problem wi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Amy looked for a dick for her starving cunt sever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the women taunted her for not doing Marcie herself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were calling her names that ranged from Chick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it to Mama's Girl. Amy did her best to ignore them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continued her search. Big John's Ole Lady a wom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amed Tammy wouldn't be ignored however and hit Amy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ck of the head knocking her senseless. Mama rush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 and knelt by the girl and once convinced s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 right the fight was on! Wasn't much of a f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 Mama hit Tammy and Tammy hit the floor. Mam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picked Amy up and carried her to the farmhous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Papa not far behi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next morning after breakfast Mama and Amy ma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ir usual trip to the Barn but when they got ins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was a naked kneeling Tammy waiting for the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Before breakfast this morning Tammy here was tel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 how much she would like to eat your shit. Isn't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ight Tammy?" Mommy asked and a tearful Tammy on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dd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w I know you've never done this before so I'm go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show you how." Mama Added as she removed her shor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a smiling Amy watched as she walked over and spre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cheeks for the kneeling girl. Tammy looked 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winking hole and dutifully opened her mou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no sooner got her mouth opened than the fir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urd arrived and in less than a minute her mouth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e were full and she began to chew swallow and ga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hink you got the hang of it my little slut?" Mam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ked. "Yes Mama I don't think I'll have ant troub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've got to go so bad I'm about to shit my Jean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yway." Amy said as she unfastened her jeans. "I ha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go for the prospect vote Tammy you do a good job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pussy after you finish eating." Mama said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lked out of the barn. </w:t>
      </w:r>
    </w:p>
    <w:p>
      <w:pPr>
        <w:pStyle w:val="PrformatHTML"/>
        <w:jc w:val="both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y was just about to spread her cheeks when to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rprise and to Tammy's horror the rest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spects walked in. "What are you doing here?" 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manded of the astonished girls. "Mama sent us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le they voted on us what are you doing," aske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very black and blue Marci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nothing just taking a shit." Amy replied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gan to unlo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fortunately for Tammy Amy had diarrhea and she simp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wered the woman and when I say she had diarrhea I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an it. There were several large blast from the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dheads asshole as well as some smaller ones and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xcept what went in her mouth Tammy wore it all.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oked like chocolate bunny with no ear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laughter coming from the prospects was noth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rt of humiliating but to make matters worse Tam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w had to go to the outside showers and clean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she could clean Amy's ass. Amy and the 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spects could hear the roar of laughter coming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ang and they knew Tammy would remember it fore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a da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a few minutes a wet and blushing Tammy return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without speaking resumed her position knee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hind Amy. "Be sure and do a good job I don't thin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ma wants me chaffed latter." Amy giggled as she b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ghtly forward. Tammy wanted to say something b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tead bit her tongue and placed it in Amy's assho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te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ce she had cleaned all remnants of shit from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's ass Amy turned around "Open wide so you c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inse before putting that nasty tongue in my pussy,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sai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gain Tammy bit her tongue and pressed her open mou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Amy's slit. The girl didn't really have to pis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barely able to give Tammy a mouthful but i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ough to satisfy her besides she wanted to get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cking part. Tammy went to pull away but the gir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aced her hand on back of her hea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Just swallow and lick," she said in a lusty ton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followed instructions and was stunned to find 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how fast the girl's juices would start to flow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 you knew it she rally got into 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irl was no where as good as Papa when it cam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ating pussy but Amy still managed to ride her fac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ee orgasm's. When Amy finally stepped away from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needed another shower because she was drench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pussy juice. Amy was dressing when the dinner be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ang signaling the vote was over. Tammy wasn't abl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ess Mama had burned her clothes and told her that i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didn't do a good job on Amy she would ride home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thing but shoes and a smile a good job and she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wear a towe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 girls entered the barnyard they found the ga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a half circle in the circle there was a fire benc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air and a barrel mounted on a frame. Mama and Pap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re also in the circle and off to the side Amy saw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rgeant at Arms a big burly guy named Bull with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re his five enforcer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rospects were directed to strip and were then 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he bench except Amy who was made to sit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air off to the side she began to weep silently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lized; she hadn't been voted 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pa walked over and faced the prospects. "Stan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aise you right hands," he said and the girls compli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 swear to remain loyal to our family and to never g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side the group? Do you further promise drop y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awers when ever one of the Brothers needs relief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bide all of our laws?" He asked. The girls in unis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id, "I do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ll motioned his men and they went over took po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rcie by the hand and led her to the barrel bent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 it and strapped her down. Next Mama reached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to the fire and picked up the hot branding iron 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out ceremony touched it to Marcie's left buttock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already battered girl tried to scream but whe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uth open nothing came out. The men then remove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en one by one the five women took their tur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der the iron. After the last girl received her br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 the prospects were lined up and turned away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rowd so all could read the words (PROPERTY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OSEN FEW) this brought cheers and applause form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mb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the gang settled down Mama stepped forwar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eak "I know you are all wondering why you were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owed a vote on Prospect Amy," she said then she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pause as the gang grumbled about the situation. 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stunned she never even had a chance the woman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red most for in the world had denied her, her drea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Mama continued, "Papa and I are taking Amy as 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wn and she is to be treated as if she is 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ughter," she sai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Papa walked over and led Amy to the barrel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rapped her down. Mama reached into the fir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duced a second iron then stabbed the girl's as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pa then paraded her into the crowd so they could g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good look at the brand. "What does it say?" Amy as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crowd voiced their approv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pa gave her a hug and he whispered, "BABY BEA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8:59:00Z</dcterms:created>
  <dc:creator>chiabaut</dc:creator>
  <dc:description/>
  <dc:language>en-US</dc:language>
  <cp:lastModifiedBy>chiabaut</cp:lastModifiedBy>
  <dcterms:modified xsi:type="dcterms:W3CDTF">2005-10-25T08:59:00Z</dcterms:modified>
  <cp:revision>2</cp:revision>
  <dc:subject/>
  <dc:title>NAFF GIRL</dc:title>
</cp:coreProperties>
</file>