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Jimmy, Toilet slave.</w:t>
      </w:r>
    </w:p>
    <w:p>
      <w:pPr>
        <w:pStyle w:val="Normal"/>
        <w:jc w:val="center"/>
        <w:rPr>
          <w:b/>
          <w:b/>
          <w:bCs/>
          <w:lang w:val="en-GB"/>
        </w:rPr>
      </w:pPr>
      <w:r>
        <w:rPr>
          <w:b/>
          <w:bCs/>
          <w:lang w:val="en-GB"/>
        </w:rPr>
      </w:r>
    </w:p>
    <w:p>
      <w:pPr>
        <w:pStyle w:val="Normal"/>
        <w:jc w:val="center"/>
        <w:rPr>
          <w:b/>
          <w:b/>
          <w:bCs/>
          <w:lang w:val="en-GB"/>
        </w:rPr>
      </w:pPr>
      <w:r>
        <w:rPr>
          <w:b/>
          <w:bCs/>
          <w:lang w:val="en-GB"/>
        </w:rPr>
        <w:t>Written by Blackwriter</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ep that fucking idot brother of yours away from my daughter, if I so much as see him anywhere near her I will beat him to a pulp, do you fucking understand", shouted the angry red faced man standing on Tom's doorstep.  "You are lucky that I hav'nt reported this to the police, and you can thank my daughter for that, she knows that he is a retard, and is sorry for him. But any more, and thats fucking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m reeled back under the verbal onslaught. "Look Mr Bailey, I know he is a bit of a wild kid at times but", "No fucking Buts, you need to lock him up, he is a menace, He just thinks he can get the knickers of any girl he fancies, but we have had enough, he attacked Marys friend Rosie before, and was cautioned, so this time he is bound to get put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r Byrne, thank you for bringing him home, my brother and I will deal with him." "I should fucking hope so" shouted the angry man," I think he should be castrated, and if i see him on his own, then I will fucking take a knife to him, do you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m muttered his appoligies and closed the door. he turned to the object of the argument, and looked at his step brother.  Jimmy was just 15, and was, admittedly, a real handful. Since the death of his Mother and Stepfather in a Train crash a year ago, Jimmy had become more and more of a problem.  The effects of the accident had seriously damaged Jimmy, he had regressed to a mental age of about 10, but had become a real danger to others, particularly young girls.  Unknown to Mary's father, Jimmy had actually been responsible for at least 4 attacks on girls, and Tom and his brother John had been forced to move 3 times in the last year.  As it happened, they were about to move again. John had found a run down farmhouse type property in a very rural part of the country, where there were no neighbours for at least 3 miles, a fully enclosed and secure yard, and a basement which could easily be converted into a place for Jim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mmy wilted under his step brothers gaze.  "Jimmy, I am not taking this anymore. I am going to cure you of your interest in young girls even if I have to castrate you myself". Jimmy looked scared, and did not undersatnd the word "Castrate", but he knew it must be bad. "Up to now, John and I have done our best for you, but as from this moment on, you are going to be our slave, you will no longer be allowed out of the house, and you will obey our every command." Jimmy could feel that Tom was really angry, and just stood and looked at the floor.  "Get yourself upstairs to your room, strip yourself naked and stand in the corner untill John and I come for you." ordered 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mmy ran up the stairs and went into his room. It was little more than a boxroom, the bed taking most of the space. He knew that he had better obey Tom, and slowly took off his clothes.  When he reached his underpants, he saw that his cock had become erect with the thought of stripping off.  Jimmys cock was much larger that would have been expected for a 15 year old. It was 8" when erect, and having been circumcised in his early years, his cock was nicely cut.  He had plenty of pubic hairs, which again was unusal for a youngster.  Jimmy suffered from fantasys, he liked to dream about Girls, and, although he had not yet succeded, he wanted to fuck a girl so bad that he could cum just thinking about it. He had a large stash of porn magazines, collected at school, under his bed, and spent hours looking at the pic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Tom (27) and John (25) were discussing their options. Tom and John were both Bi, having had their share of girls, but always prefering each other to women.  They often slept together, and enjoyed gay sex.  This had always been carefully concealed from Jim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y we beat the brains out of the little bastard" said Tom, "I have sent him to his room and told him to strip and wait for us.". "Yes, I think it's time for the retard to learn his manners" replied John. "I think he needs a good fucking in the ass to show him that there is more to life than girls".  "Ok, thats agrred then, I suggest we give him a good caning, just to show him taht we mean business, lock him in for the rest of the day, then we can strap him in the van tomorrow when we move to Lots End. Once we are there we will be on our own, no interfering Social Busybodies and we need'nt tell anyone that we have a kid with us." agreed 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urned and climbed the stairs, throwing the door to Jimmys room open, they saw that Jimmy had stripped off, but instead of standing in the corner as instructed, he was laying on his bed, furiously jerking off. His fully erect cock was ozing pre-cum and Tom could see that he was nearly ready to cum. "you filthy little bastard," cried Tom, "I told you to stand in the corner, not fucking wank yourself off". "Gee Tom, im sorry but I felt that I just had to jerk off because my dick was real hard".  "You won't be hard in a minute" said John. "No said Tom, you are going to get a real punishment this time. get over her and get yourself over my lap". "Jimmy knew instantly what this meant. He had been spanked once before, when he had taken some girls knickers from a shop in the Mall and had been brought home by the angry Shop mana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hn, get the digital camera", said Tom, lets record how the bastard likes his punishment. "Please Tom, dont hurt me, I will be good and do as you say", Jimmy cried. Tom undid his belt and sat on the bed. "Over my lap bastard", he said in a loud, firm voice. Jimmy let go of his cock, which remained painfully fully erect. He slowly went over to Tom and stood there. "Down on my lap, this is just the beginning, John and I are going to teach you that you must leave girls alone". said Tom.  Jimmy lowered himself face down over Toms lap. Tom lifeted the belt and brought it down on Jimmys ass. "Yeowl", cried Jimmy, as the belt inflicted a large red mark on his bottom. "Stay still" ordered Tom, "You hav'nt felt anything yet". Another stroke, and another fell on Jimmys ass. After handing out a total of 30 cuts with the belt, Tom told Jimmy to stand up.  Tom and John looked at his ass. It was almost totally red, and there were big wheals where the belt had landed. John had taken a load of pictures of the spanking and said that they could be posted on the internet where they would be enjoyed by all Tom and Johns frie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hn said that it was now his turn to administer a punishment. "I like the cane," he said to Jimmy, "I think that will teach you more than a sissy spanking on the ass.  Jimmywas in tears and crying loudly.  John picked up his soiled underpants and told Jimmy to open his mouth. John stuffed the pants into Jimmys mouth, effectively reducing Jimmys protests to little more than a grunt.  "Follow me to my bedroom" ordered John. Arriving in Johns room, Jimmy saw an excercise bench about 3' high had been placed in the center of the room. John explained that he usually did half hours excercise every day, but now the bench was to be a punishment bench. Ordering jimmy to lay over the bench, John kicked his legs apart and exposed his ass to view. He picked up some ties straps and tied Jimmys legs and hands to the bench legs. John picked up a thin bamboo cane, and showed it to Jimmy. "This is your friend the cane", John said. After this, you will think that Toms spanking was just a little gentle excercise.  John lifted that cane over his shoulder and brought it down across Jimmys ass cheeks. Jimmy felt the cane land, followed immediately by the most horrible pain that he had ever felt. Again and again the cane rose and fell. Jimmy could only cry into his gag, and the pain was unbearable.  Moving round the bench to stand directly behind Jimmy, John brought the cane down right into his ass crack between his cheeks. If he had felt pain before, this was 20 times worse. Jimmy nearly jumped off the bench, despite being tied down. "I can see he appreciated that one" said Tom. John landed another 12 strokes before telling Jimmy that the first part of his punishement wa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leasing jimmy, the brothers took him back to his own room and put him in the corner. "You will fucking stay here until we tell you to move" said Tom. "Do not move for any reason. If you do, its a repeat performance, do you understand".  Jimmy knew what Tom meant, and could only nod his head. John pulled Jimmys arms behind his back, and tied his wrists together.  "Just so long as you know we are not playing anymore" said 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other, I need to relax after that" said Tom, lets ajourn to my room and fool around a bit." "Oh yes", said John, Thats a good idea, I am really horny after that". "I can see that by the stain on your pants" laughed Tom.  The brothers went to Tom's room, where they striped off and soon were in their favorite position, 69'ing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Jimmy could feel that his ass was on fire, but worse still, he needed to piss. he knew that if he moved Tom would soon hear him going to the bathroom, but he also knew that if he did'nt, he would have to piss anyway.  The need to piss became worse, his bladder was so full that he was in  agony and had the cramps. His cock had long since lost it's erection, and soon Jimmy just could not stop it from leaking. At first, just a dribble, soon the dribble turned into a fountain, and the piss began to run down Jimmys legs and made a puddle on the floor. Jimmy was distraught. he knew that Tom would be mad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t least 2 hours later when the brothers returned to Jimmy. "Hey look, the bastards pissed himself" said John. "Well he had better clear it up" said Tom. "Get on your knees you piss head and lick it up".  Tom pulled the gag from Jimmys mouth and pushed him to the floor.  Jimmy knew better than to disobey, and started to try and lick up the piss. "I think he likes it" said John. "That gives me an idea.".  "Jimmy, I need to piss, come here and open your mouth". Jimmy coul'nt belive his ears, surley John didnt mean that he was going to piss in Jimmys mouth!". But that was exactly what John had in mind, and soon had Jimmys belly full of his hot piss. "Now get on with your work" John ordered.  Tom was really turned on by this, and said that his next piss would be in Jimmys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rothers left Jimmys room and locked the door behind them. They had lots to do, aranging for the move to the new house. They decided that they would turn the basement into a prison for Jimmy, and that he would not go to school. In fact, they would not tell anyone that they had a younger retarded step brother living with them.  Jimmy would be theirs to do as they wished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week later they moved. The bulk of the furniture was rented with the house, so they took only their personal posessions, Tv and Audio systems etc.  Jimmy dressed in shorts and a shirt, put in the van, and tied into his seat.  Tom wanted to gag him, but John said that it might be seen. In a compromise. John put a small amount of instant adhesive on his lips and glued them shut. "Lets see the little bastard call out now" said John.  Jimmy was really scared. Over the past week he had been spanked, caned and used as a receptacle for his brothers piss. He knew that they had other, much worse, plans for him, but had been saving these until after the move. Jimmy was very sca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a journey of nearly 2 hours, they arrived at the new house. Jimmy did not have a clue where he was. The house was down a long drive and was set back off the road by nearly 500 yards. Big iron gates guarded the entrance, and a high fence enclosed the property. "Not bad for $500 a month" said T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pulled up outside the garage, and Tom opened the doors. John drove the van inside, and the garage door was shut. "Jimmy, welcome to your new home" said Tom, as he released Jimmy from the van seat. Jimmy could still not open his mouth and could only give a grunt. They took Jimmy by the hand and led him into the house. "This is our private house Jimmy, your room is now in the basement".  They unlocked a door and took Jimmy down a steep flight of stairs.  At the bottom of the stairs there was another locked door. Tom opened this and pushed Jimmy inside.  Jimmy looked round the room, fearful of what he might see.  There was no windows, and the floor was a bare vinyl sheet. The walls and ceilings were painted a light Grey.  There was a sort of Bed against one wall. It looked more like a babies crib, yet it had a top on it which made it look like a cage.  there was another smaller bed, three hard chairs and a lager settee. A long table, about 4ft high with some strange straps hanging from it was in the middle of the room. The Punishment bench from the previous house was also here.  A large chest of drawers completed the furniture layout. Another door was to the left of the bed.  "This is your room now Jimmy, this is where you will learn to be a good boy for us.  Occasionally you will be taken upstairs, and you will have to be on your best behavior then. You will obey all orders given to you, and obey fast. Any delay in obeying will be severely punished. Do you understand". Jimmy just nodded his head. He just couldnt take in what was happening to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m Grabbed hold of Jimmy shirt and ripped it off. He also pulled his shorts off, leaving Jimmy naked. "This is how you will be dressed in future, except when John and me decide otherwise." Tom took hold of Jimmy and dragged him to the door Jimmy had seen earlier. This turned out to be a small bathroom with a shower. Get yourself washed and clean. We will be back later to examine you". "Oh, and by the way, you are forbidden to pee or shit until I tell you otherwise, is that clear" Tom said as he turned and left the room.  Jimmy looked at the shower and decided that he needed to shit really badly since his trip in the van. He tried to lift the lid of the toilet pan, but to his horror, he found it was locked. He looked in the shower, and saw that unlike usual showers, the water drained into a bowl under the cabinet.  Jimmy turned on the water, which was cold only, and started to wash. His bowels really did need to be evacuated now, but he was scared of shitting in the shower, Tom would surely see it in the bowl, and God only knows what would happen then.  He cleaned himself as best he could and returned to his room where he sat, naked, on a chair wai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his step brothers returned and John wiped a liquid on his lips, which released the instant adhesive, and Jimmy was able to open his mouth. he gasped for air, and said "Please Tom, Please let me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m was not impressed, a very hard slap to Jimmys face soon told Jimmy that it was no use pleading with his step-brother.  "Right Jimmy, I am goint to take your Virgin ass now, go over to the sette and bend over the arm, spread your legs wide and open your ass cheeks with your hands", Tom ordered.  Jimmy ran to the sette and bent over the arm, his legs spread wide open. He reached behaind him and gripped each ass cheek, pulling them apart. Tom and John looked at Jimmys ass, "Look, I can see some shit ready to come out" said John, "Oh thats just right" Tom replied.  Tom kicked Jimmys legs further apart, and took a tube of KY jelly from John, he rubbed some on his fingers and pushed them into Jimmys ass.  The KY jelly spread in Jimmys ass, and Toms fingers slid in and out quite easily. "Lick my fingers" ordered Tom, putting his shit covered fingers in Jimmys mouth, "You had better get used to the taste of my sh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at, John undid Toms belt and help him to take off his pants and underwear. Toms cock was very hard and Johns eyes sparkled as he saw it was its full 10".  Tom gripped his cock, and pushed it up to Jimmys brown hole. With a little more effort, he pushed it inside. Jimmys virgin ass started to expand to accomdate Toms dick.  As Tom entered Jimmy, Jimy gave a shriek of Pain, and tried to get up. John grabbed his hair, and pushed his head down, folloed by a couple of severe slaps.  By this time Toms dick was nearly all the way into Jimmys ass.  Jimmy could'nt believe what was happening, his own brother, well stepbrother, was fucking his ass, and it hurt like crazy.  "You had better start fucking me back" said Tom, "Lift your ass when I push in, make me feel good, or you will wish you had never been born".  Jimmy was already feeling like that, but as instructed he started to lift his bottom as Tom bore down. Tom continued to fuck his step-brothers ass for nearly 15 minutes, then let out a loud shout and deposited his load of cum deep in Jimmys bowels. Jimmy could feel the liquid flowing inside him, and knew that when Tom took his cock out, he would end up shitting all over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m pulled out, and gripped Jimmys ass with his hand and John pushed a butt plug into Jimmy, "You had better not shit yet brother", said Tom. "Johns going to have his turn next, but first turn round, kneel down and clean my cock for me. Jimmy turned round as was shcoked to see Toms dick. It was covered in shit, cum and blood. "I'm bleeding" he cried. "Shut your mouth, whores only speak when told to", said John, "get your fucking mouth onto Toms dick and clean him up".  Jimmy had no choice but to obey. he opened his mouth and Tom pushed his huge dick inside. Jimmy used his mouth to suck and clean the foul object. "Thats a good boy" said Tom, "Now get back over the sette and get ready for your second fucking from John".  John had already stripped off, and his cock was a big as his brothers, wasting no further time, he took the butt plug out of Jimmys ass, and quicky thrust his cock in side. "OHHHHHHHH that feels good" he said, pushing hard agains Jimmys sphincter.  Soon hos cock was buried deep in Jimmys ass, and John soon deposited a further load of cum inside Jimm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mmy had to clean his brothers cock, and nearly gagged. He deperately wanted to shit, his bowels were full of cum and shit, and he was in agony. "I think he needs to shit" said John, "Okay Jimmy, stand and open your legs, then you can let it go". "But Tom, I will shit on the floor" whispered Jimmy. "Just do it" was the reply, but Jimmy was in too much pain to argue, he opened his ass and his shit came pouring out, all mixed with his brothers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s a good boy", said Tom. He grabbed hold of Jimmys hair and forced him to the floor. "Dirty boys who shit on the floor get punished" creid Tom, as he forced Jimmys face into the brown mess. Jimmy couldnt breath, it went all up his nose, in his mouth and all over his face. "As you made such a filty mess, you can clean it up" said John, "Use your tongue, and eat the lot.  "Jimmy burst out crying, the shit smelt horrible and he didnt want to do as he had been ordered.  Tom pulled Jimmy over his lap, and asked Jhon for his belt. "50 with the belt for disobedience" he said, and started to spank Jimmy with the belt.  Jimmy lost count of the spanking, all he knew was the pain. When Tom finished, he repeated the order to eat the shit on the floor, and Jimmy fell onto his knees and started to slurp the shit and cum as fast as he could.  "That will teach the little bastard" said John. "I know bruv" said Tom, I can't wait any longer, lets fuck while he cleans up.". With that the 2 brothers fell on the bed, and were soon fucking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mmy felt like nothing on earth. Never before had he been subjected to such a terrible punishment, and he could only live in fear of what might happen next.  He had just about cleared the mess when his brothers were ready for his next lesson. "I need a shit now" announced John. "Jimmy, you are going to be my toilet slave".  John bend over the sette and opened his ass. Tom took Jimmy by the hair and forced his face into Johns ass. "When John's shit appears, take it in your mouth and chew it, then swallow it all. If you drop any, you will get another 50 with the cane." instructed Tom.  Jimmy did as he was told, and as he opened his mouth John started to squeeze out his first log. It was quite hard and warm. Jimmy let it slide into his mouth and he quickly chewed and swallowed. The new turd was coming, and Jimmy repeated the performance. The next turd came too fast, and before Jimmy could catch it, it dropped onto the floor. The next one was coming and Jimmy managed to catch that one. By now he had eaten 3 really big logs and his tummy was feeling bad. "Lick my ass clean now" ordered John. "You dropped one" said Tom, "thats the cane for you now, but first, I's my turn to shit in our toilet". Tom swapped places with John, and started his first turd. Jimmy saw it was getting bigger and bigger, soon it was to big to get in his mouth, so John pushed his mouth hard against Toms ass and told Jimmy to let the turd slide down his throat without chew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m seemed to shit for ages, and again Jimmy dropped a large piece.  "Thats too bad Jimmy. Another 50 with the cane" said John. "Lick his ass clean and stand up straight."  Jimmy face was covered in shit, he could barely see through the poop that had dried on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ink you need a clean up, get on your back on the floor", said Tom, and proceeded to piss on Jimmys face. John joined in, and they soon washed Jimmys face clean. "Now for your beating" said Tom, picking up the cane. "I want you on your back on the bench, lift your legs and hold them open as wide as you can". Jimmy did as he was told, but Tom was'nt satisfied, and forced Jimmys legs open even further. "Right, the first 20 will be on your thighs" said Tom, bringing the cane down so hard that Jimmy nearly leapt off the bench.  Tom followed this with another 19 and by then Jimmywas a crying wreck. Then Tom gave him 10 on the sole of each foot. Jimmy was screaming in pain, but his brothers ignored him. The last 10 went on his ass, this time the cane cut into Jimmys skin and he started to bl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hn said that he would spare Jimmy the next 50, but Tom said Jimmy needed to learn obedience. John told Jimmy to stand, and hold out his left hand. He gave Jimmy 10 hard cuts onto the palm of his hand, and then made Jimmy change hands for another 10. "Now Jimmy, I want you on your back on the bench, put your right hand over your cock and balls because the next 10 are going to be on your inner thighs right by your balls. Jonh weilded the cane with expert perfection, and Jimmys skin became red and agonised right by his cock, which had long ago shrunk to a shrivelled 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30, 20 to go" said Tom. "Give him 20 on his back with the belt". John thought this was a jolly good idea, and really laid into poor Jimmys back. "Okay, thats it for now" said Tom, "you are going to be locked in your crib and left for a while.".  Jimmy walked very unsteadily to the crib, where the lid was closed over him and locked in place. "Behave yourself", Tom said, Don't go away." and they left, turning off the lighting behind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ft to himself in the pitch black room, Jimmy sobbed quietly. He was scared stiff of what was happening. The very thought of him eating shit was so revolting that he did not know how hebrought himself to do it. Taking over one hundred strokes of the cane was so painful that he doubted wether or not he would be able to stand again. "What have I done to derserve this" the thought to himself.  Time passed and soon the vast amount of shit that he had eaten made its second appearance and Jimmy literally shit the bed. Unable to control his bladder, he pissed as well and was soon laying in a wet and shitty bed. His stomace finally gave up the unequal struggle, and Jimmy vomited large chunks of shit over himself and the bed. he knew that he would have to clean it up when his brothers came back, but right then he didn't care, he just needed to empty himself of the revolting was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some stage the brothers came back, Jimmy was fast asleep in his shit hole. The whole room stank. "Look at the little baby", said Tom. "He is asleep". "Thats a good idea" said John, "Lets make him be a baby, and put him in diapers". he will have to shit and pee himself, and we can then collect it all in once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mmy was woken and ordered to the bathroom to clean up. Tom stripped the crib and threw the bedclothes in the washing basket. When Jimmy came back, Tom told him he was being made into a baby. He would be diapered, only allowed to speak in baby talk, and fed from a bottle. It was nearly 2 days now since Jimmy had eaten any proper food, and he was so hungry, he would have done anything for a sandwich.  Tom put a collar round his neck, and chained it to a hook in the wall. "You stay here while John and me fetch your new things, Tom said.  They were soon back. Jimmy was ordered onto the large examination table. "he is to hairy for a baby" declared Tom, "We need to shave his pubes and ass". he fetched an electric razor and proceeded to remove all Jimmys hair, leaving him completely smooth. "There, just like a baby" John said.  The diaper was soon in place, and Jimmy was dressed in a girls dress that looked very much like a baby dress.  Jimmy was put back in the crib, and hsi collar was chainde to the bars such that he could not raise his head. A bottle was put in his hand and he was told to drink it all.  As he drank, Jimmy realised that it was not baby drinks, but his brothers piss. "You make sure you drink all your food" said Tom, we have another 2 bottles ready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time the lights were turned very low, and Jimmy was left to drink his beverage on his 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on Jimmy became used to being a baby, he was kept in diapers 24/7, except when his brothers were fucking him, or he was eating their shit. They would often take his shitty diaper off and wrap it round his head, he became an accomplished ass licker, and could drink a whole piss direct from his brothers cocks without spilling any. Jimmy lost track of the time. It was deadly boring just lying in his crib between bouts of punishment and fuck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day, Tom said he had a treat for Jimmy, taking Jimmys hands he put a set of cuffs on, and told Jimmy to follow him upstairs.  Jimmy followed obediently, and when he emerged from the basement for the first time in several months, Jimmys eyes could not stand the bright lights.  Taking Jimmy by the hand, Tom led him outside into the rear yard, where Jimmy could see several other men. "Welcome to our Piss n Poop party Jimmy, said Tom, "You are our guest of honour".  Jimmy saw that everyone was naked, and Tom soon stripped off as well. "Right, who is first" he said.  A blonde Guy came over and said that he was Mo1. He took hold of Jimmys diaper and stripped it off. Jimmy was wet, but not messy. The blond guy said that he needed to piss, and Jimmy immediately got down on his knees and took the guys cock in his mouth. The guy pissed furiously, and Jimmy found it running down his cheeks.  "Say, your brother is very obedient" he said, "How did you train him." "Oh plenty of practice and plenty of punishment" said John. The next guy said he had a big dump to do, and Ordered Jimmy to take his position with his mouth on the guys ass hole. Jimmy mamanged to get all the guys shit into his mouth, and sat down to swallow the load. The next guy announced that he was going to shit on Jimmy, and squatting over Jimmys face, he let a large, very runny shit fall onto Jimmy. Using his ass he smeared it onto Jimmys face and chest. he then lowered his ass over Jimmys mouth, and said that Jimmy had better clen him up properly. The next guest was, surprise of surprises, a woman. She had been brought along by one of the guys as his personal shit eater, but he couldnt resist letting her humiliate Jim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made Jimmy kneel and put his mouth on her cunt. She started to piss, and about a gallon flooded into Jimmy. He made a brave effort, but could'nt hope to keep up. next, she climbed on a frame that suspended her ass about a foot off the ground, and Jimmy was made to lay under her. She started to drop the most enormous turds direct into Jimmys face. Jimmy was told to use his hands to shovel the mess into his mouth, and soon couldnt breath for the filth filling his mouth and throat. he turned away, and at once Tom said thatwas 30 strokes on the ass from all present. Jimmy found the womans shit to be much more pleasant tasting than the mens, but he still couldnt manage to eat i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ied jimmy to a stool, and lined up. Each person gave him 30 strokes of the cane on his ass, legs and feet.  After they had finished, jimmy was put into a toilet box and left on the lawn for anyone who needed to shit or piss.  He was virtually buried in shit and piss by the time the party e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ter, Tom came over and told Jimmy that he had been sold to the man who had brought the woman, and that he would be leaving at once. "We have swapped you for $200.000 and another boy" said Tom. "he is a raw recruit, but we will soon lick him into sh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mmy was hosed down with a water hose, and dressed in a baby dress and diaper. He was loaded into the trunk of a car, and driven away. Tom and John never gave him a second thought.  Jimmy ended up being a male prostitute for the most kinky and dirty men that he could imagine. His standard diet was shit. shit of all descriptions. His new owner took hundreds of pictures that he posted on the pay site he ran on the web, and recorded a million downloads in the first month. He recovered his outlay within 3 months, and jimmy went on to earn him a fortune. Later he swapped another kidnapped boy for the one left with Tom and John. They became his trainers, and at any one time would have had up to 5 kidnapped slaves in shit train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03:00Z</dcterms:created>
  <dc:creator>chiabaut</dc:creator>
  <dc:description/>
  <dc:language>en-US</dc:language>
  <cp:lastModifiedBy>chiabaut</cp:lastModifiedBy>
  <dcterms:modified xsi:type="dcterms:W3CDTF">2005-10-24T09:03:00Z</dcterms:modified>
  <cp:revision>2</cp:revision>
  <dc:subject/>
  <dc:title>IT IS RAPE IF YOU ENJOY IT </dc:title>
</cp:coreProperties>
</file>