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Hartline Correctional Institution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By Sam (sam_hartline@my-deja.com)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hapter One: Inspecting the Facilitie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alk about a cushy job. And a paradise for perverts. Her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 was a 30-year-old sadist fed up with life and love,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ith I'll admit a lot of anger and hate in me, landing a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job as a counselor and dorm monitor in a correctional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nstitution for girls and young women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is was a private school of sorts, although it wa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really a camp. In fact Hartline Correctional Institution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as mostly called The Camp...or The Boot Camp...or t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oot Camp for Girls...or by us inside...Pussy Paradis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 didn't know then, on that first day, all I know now of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ourse. I did know they had hired me in spite of m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osing my last job as a school counselor for raping t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ss of a sixteen year old in my office. The little bitch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as just asking for it, and finally after I'd had enough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of her flirting glances and her bragging about all t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een boys she'd shot down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 just smacked her alongside the head, threw her over m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desk, tore down her cargo pants and slammed my nin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nches up her tight little teenage asshole. She was t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utest girl in the school by far. And that cunt was tigh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nd moist and sweet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 mean what the fuck was I supposed to do? The tough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ittle shit would come and visit me every fucking day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he knew I was hot for her ass, and she used to play with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me sadistically. She would spread her young legs, wink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nd smile, all the while going on about her twat friends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Most of you know teenage girls like this, and you know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ow they just ask for it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ell, I gave it to her. I'll never forget her moist pink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ucker and how it stretched around my prick while t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ucking cunt squealed like a stuck pig. I could have been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urting her for life... fucking up her mind... well, too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ucking bad. I had a hard on that needed relief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ell the boys at Hartline liked what I had to offe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because they got me off the hook and offered me this job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o boot. "We need somebody who knows how to properl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reat those fucking animals..." was how Dr. Hill put it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y paid off whomever they had to get my case dropped,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d there I was getting a tour of my new hom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o say nobody on the outside knew what went on a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artline would not be correct. Various law enforcemen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organizations that joined in the festivities knew. T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Governor knew... hell; he plowed pussy once or twice a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month. A couple of senators knew. And I was just finding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ut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artline was a maximum-security correctional facility fo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erious offenders of the law. Girls from fourteen to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wenty-one who had been convicted of gang drive-b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hootings, drug dealing, murder, and various othe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unsavory crimes were sent there to be reeducated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eshaped... changed forever. And they wer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Of course, because we get lots of former gang member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nd kids involved in street crime, many of our girls ar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niggers or spics. But we get our share of white trash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oo. Just remember... they are animals... and here the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re treated like animals. We give no quarter. We take no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hit!"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 speaker was Fritz Miller, a middle-aged military nu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ho ran most of the camp for Dr. Hill. Fritz was six foo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our, two hundred and fifty pounds of muscle. He had a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rew cut and bright blue eyes. I didn't want to ask wher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is father was in 1940 because I was certain the answe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ould not be America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et me walk you through the place as Fritz did me tha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irst morning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e first entered one of the barracks. Each barracks ha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our rooms. Each room held eight girls. One shower room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erved each barracks. I was shocked to say the least when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 saw the girl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Eight teenage girls stood before me at attention. The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ore Doc Martens. They wore little else. Each girl wa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dressed in nothing but a tiny cloth covering held aroun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 hips by strings. The cloth seemed almost too small to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over their teenage pussies. The girls stood stiffly,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egs spread shoulder width apart, arms locked behind t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ck, shoving out their chests. I threw an instant boner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ritz chuckled. "Keeping them dressed this way does thre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ings. First, it saves on uniforms and clothing...wh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hould we waste money on pigs? Secondly, it humiliate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 girls, as it should. Thirdly, it provide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entertainment for us. Each girl has one piece of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loth...aside from her shoes; it's her only possession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e allow them nothing else. Each Saturday the girls wash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ir cloth. You'd be amazed how protective they get ove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at tiny piece of material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ll the girls kept their eyes on the floor, but I coul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ee embarrassment coursing through their tight young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bodies. These girls were physically worked hard, I coul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ell. No fatties her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To keep the cloth as clean as possible, the girls remov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m when they sleep. Here are the girls' beds." Fou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very small beds. No mattresses or pillows, just the har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rey bed spring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They get no mattresses or pillows. They learn to sleep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on the bedsprings. Two girls to a bed," Fritz chuckle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gain. The beds were too narrow for the girls to lay sid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by side on their backs. "We switch bed partners a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andom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n the middle of the barracks room there was a hole in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 floor. "That is the latrine," Fritz said. Then 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urned to a beautiful black girl standing at attention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ith the others. "Nigger, show our new teacher how you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use the latrine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Sir, yes, sir!" the black girl barked in best militar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ashion. She jogged over to the hole in the floor, he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young body all sinewy and smooth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 girl straddled the hole, crouching down halfway so w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ould all see her ass cheeks spread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ritz chuckled again. "I love it how some of those coal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black niggers have the prettiest pink pussies...its a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oot." We watched the black girl strain...then a spray of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iss shot out of her cunt...into the hole. I lov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atching teenage girls piss. It's a special turn on fo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me, I admit. I don't know why, there is something obscen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bout it. And watching this seventeen-year-old black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hick spraying piss was really erotic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When the girls wake each morning, they line up fo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nspection. Then they are allowed to piss and shit one a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 time while the others stand at attention around t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ole. This teaches the girl that she is nothing more than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n animal and that she has no privacy whatsoever." Har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 argue with that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Spic..." Fritz pointed to a fifteen-year-old Latino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girl. "Clean her." The Latino was beautiful with larg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ark liquid eyes and a full lipped pouty mouth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Sir...I don't have no paper, Sir." The girl was visibl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haking with fear. I found out why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Aw...too bad. Then you'll just have to use your tongue,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on't you?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 couldn't believe what I had just heard. The girl's eye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illed with tears and she swallowed the lump in he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roat. She was so innocent, so vulnerable looking. S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huffled over to the black girl, shaking her young hea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rom side to side as if to say this was impossible. I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as to me anyway, but Fritz was simply demonstrating how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t Hartline, we could literally do anything with t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irls that we wanted...any fucking thing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You're kind of dragging your heels, girl. Are you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terested in a session in the training room?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Now the girl moved fast...she fell to her knees an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buried her face in the black cunt of the girl who ha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just piss. I could hear her licking and sucking he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ussy. It was both outrageous and infectious at the sam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ime. I was insanely aroused watching a fifteen-year-ol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girl suck the twat of a seventeen-year-old nigger. Both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girls were good looking, and I would have given anything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o have had a camera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ittle did I know that this kind of sadistic fun was a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daily occurrence at Hartline. And that I myself coul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order the girls to do the most humiliating disgusting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ings on a whim. And that none of the girls, not one of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m, had any recourse but to follow orders to t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etter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Turn around, nigger!' Fritz barked. The black girl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urned. She had a very sensitive face, and I'm sure I saw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er full lower lip quiver. Fucking hot. I love watching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eenage girls cry. That's something we don't see nearl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enough of. Girls of that age are so busy trying to prov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y are tough independent women. It's such fun to reduc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m to little crybabies, bawling and mewling an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himpering. Most of the tough young chicks at Hartlin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ried every single day, we saw to that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Leroy, do you have to piss too?" Fritz addressed a young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adet. The cadets were only a half-step above the girl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nd were on loan from the boy's correctional institute to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do grunt work and help keep the girls in line. It wa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onsidered quite a plush assignment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Yes, sir," the young black man replied, toying with hi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ick through his pant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May as well take care of it now while the spic i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round," Fritz replied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eroy grinned, unzipped his shorts and drained himself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to the hol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Now the well built black man stood with his huge flacci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rick hanging just inches in front of the kneeling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atino's fac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I think he's got some piss drop on the head of hi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ecker...why don't you clean that off too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 spic girl stuck out her tongue and took a swipe a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 big fat uncut dickhead of his cock. Some pis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ransferred from the prick to the tongue. The huge dick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wung a bit. The staffer closed his eyes and bit hi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ip...but the dick gave a lurch and then started to grow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You getting a hard-on, Leroy? Is that what I see? Do I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ee a fucking hard-on?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Sir...I can't help it, sir...when someone licks my dick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t wasn't my fault, sir. She wasn't just cleaning me. S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as licking all over my dick." The young Latino girl wa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himpering. "She's a cocksucker, sir. She did it to me on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urpose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ell those of us who had watched the Latino girl lick t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iss of the dickhead knew that wasn't true but tha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didn't stop Fritz from his fun. He spun on the Latino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irl and kicked her hard in the stomach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Is that true, girl? You a cocksucker?" the Latino girl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urled into a ball, retching and choking, coughing an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olding her stomach. Did I tell you that I also love to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ee healthy tough young teenage girls in extrem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ain...it turns me on. Sweet smooth young teen face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crewed up in excruciating pain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inally the agonized spic found a voice. "No, sir. I jus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icked the piss, sir. I never touched the dick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Fucking wetback liar. I saw the dick swing." Fritz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lipped the brown girl over onto her stomach and ramme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ree fingers up the girl's cunt...hard. "You lie to me,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irl?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AGgghhhhhhhhh! It only touched a little...just a little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 just cleaned the piss like you told me to..ugh...ugh..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ugh..." Fritz was finger fucking the girl very hard...so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ard the girl's whole body slid along the wooden floor. I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ought he was going to shove his whole hand up t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eenager but he didn't. All at once he seemed to regain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is composure. He stood up and wiped his fingers in t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atino girl's hair. Then he tugged at the waistband of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is trousers. "You are on report, spic. You will b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unished at dinner tonight." He turned to me, a smil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n his face. "Shall we continue our tour?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s we left the room, I could hear her sobbing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After their morning piss, the girls jog over to the mes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all for breakfast. Even though it's only thirty degree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ut now, the girls still only wear their cloth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 mess was a large building with thirty tables seating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en at each table. "The girls line up, then sit on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ommand. Announcements are read. Then the girls eat. The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re allowed no utensils and since they are animals the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eat by burying their faces in the bowls and licking up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 slop we serve them. And although the food is health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e are little about flavor. In fact we enjoy making i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aste awful. We often have fun by putting secret myster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tuff into the girl's food...stuff only we know about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Next the girls go back to the dorms and shower. The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hower all 32 girls in one shower room at the same time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ometimes they are required to wash out each other'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sses. We like our girls to have really clean asses fo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ome of the activities we prescribe for them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Then the girls go to class. They have classes all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morning and physical labor activities in the afternoons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y are never allowed to speak to each other excep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during class projects or during the social hour at night,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hen all conversation is monitored of course. We can'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ave the little fucks filling each other's heads with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dirt, now can we? It is during dinner that we give ou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unishments...except for private sessions of course which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you will learn to absolutely love. We think of the dinne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unishments as a kind of public entertainment and general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eterrent for the girls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 had to ask. "Excuse me, what kind of punishments?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e smiled. "Well, in the private sessions, you can do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nything you want. But the public ones usually consis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of breast whippings. We all know that the breast is a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articularly sensitive part of the female body..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specially with teenage girls who are afraid a reall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erious flogging may damage her body. Have you eve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eaten a girl's tits?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t was my turn to chuckle. "When I coached high school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ports we had a little game we played. I had the girl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ee who was the toughest athlete by seeing who could tak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most clothespins on her tits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ritz laughed. "Fucking amazing what teenage girls will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all for. Well, here they have no choice. We also do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really thorough ass whippings. I like seeing a girl's as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nice and red. I like to warm a girl's ass up with a goo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hipping before I fuck her. Hey man, I'm sorry if some of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is is coming too fast and furious for you but we migh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s well be honest from the start. We hired you becaus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you are a fucking violent pervert. You are our kind of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n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You know I felt really good. I mean I felt appreciated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espected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It's during the recreation period at night when w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relieve the girls. Some of them. Others we love to le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altz around frustrated for weeks or months at a time. I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ike to keep a girl on edge, not let her cum for weeks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Just torture her with sex constantly...but threaten he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at if she cums, she will be punished terribly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Remember, these are the scum of society. These girls ar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 throw aways...no good to anyone. We break them an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urn them into useful serving tools...pack animals..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ubmissive who will never question authority again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ritz led me to my barracks. My room on one end was ver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nice. I had a complete entertainment system with a hom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atre. A large bed, a small kitchen, room for a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ibrary, and a drape I could pull back to see the room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here my eight charges lived and slept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You are the counselor. It's a token job, really,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lthough you can help the girls by advising them to obe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ll orders and never question authority. You can help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m to realize they are scum... nothing more. Cut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cum... the uglies don't last around here long. It's onl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un to abuse beauty. A word of warning - if you want to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keep your job, don't go easy on your girls. If word of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at gets out, you're through. I got a ten thousan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dollar raise last year for being the faculty member who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as hardest on her charges. Our school respects that. Oh,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nd if you have any particular taste in girls - Asian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girls, blondes, niggers - just let us know. We try to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lease everyone. I'm partial to small boned fifteen yea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olds myself. But I don't hoard them. Plenty to go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round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I'm not sure what kind of girls I like best. No one ha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ver offered..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Well give it some thought. Also if you want any special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equipment in your room...large hoses or a gyno table...o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hatever, let us know. We have funding, you know. Well,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'll leave you to settle in. Some of the girls will b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round with your bags. Oh, at three thirty today we ar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aving a kickboxing tournament in the gymnasium. Stop b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f you can. Our kickboxing is a bit different. The girl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an only kick and they take kicks at each other'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unts...the first girl to pass out loses. The lose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receives a session in the training room so the girl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ight pretty hard to win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"What is the training room?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ritz gave out a hearty laugh. "Too much for one day m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riend. You could never take it. It's best to learn t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chool bit by bit. You'll learn to enjoy all we have to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offer soon enough. Oh, a special dinner in your hono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onight to meet the staff. Seven o'clock. Dress casual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ocktails first, then dinner and some special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entertainment the girls have whipped up for your welcome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've really got to go. This hard on is killing me and if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 don't fuck some girl's ass soon, I'll explode. If you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get horny, help yourself. Usually the faculty remain sh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nd out of it for a few days but soon the temptation i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oo great and they get the hang of it. See you," 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auntered off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 liked my room. I knew I would love my job and I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ouldn't wait to meet my girl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hapter Two: My First Gir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 fun started almost immediately. I threw my jacket on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 chair and kicked off my shoes then went to the fridg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nd took out an ice-cold beer. My dick just would not go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oft. Was I gonna love this new job or what? Now, do mos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of you out there think of me as a bad man? I guess in a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ay I am. Isn't it in Hamlet that Shakespeare write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bout how a person can be completely virtuous and goo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except for one flaw and because of that flaw he is a real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ucked up piece of shit? Well he didn't say it just lik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at, but you get the idea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ell, my flaw is that I love to abuse girls. I can't help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t. I never asked to be born this way. I try to be a goo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guy in every aspect of my life, and I think I succeed,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but when it comes to sex and teenage girls, I admit, I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just lose it. Shit, when I volunteered as an assistant in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 school play when I was a teen, I ended up teaching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ll the girls how to masturbate and shove things up thei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sse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 remember the lead girl playing Juliet was one of m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pecial girls and I will always recall her standing up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lone behind the mock castle, her soft golden voic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ailing out over the audience...while from behind I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orked a seven inch rubber dildo in and out of her young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sshole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hile she sang, I fucked her harder and harder. The folk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n the audience listened to the wavering high notes an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uncertain swoops and smiled to each other knowingly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Jenny Lee's voice was starting to change, they thought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ell the truth of it had nothing to do with her voic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hanging. You try to sing some stupid song while a rubbe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ock is plowing your little pink rectum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o many girls, so much fun. And now I had a job where I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ould practice my trade in safety. I had been hired b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erverts to be a pervert. I wondered briefly, standing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re in the middle of my new apartment, if I woul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otally lose the good sides of my nature and only the ba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ould now exist. What was to prevent that from happening?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 tiny knock on my door brought me back to the present. I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et the beer bottle down on a glass end table. "Yes?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 door opened and an angelic looking 16-year-old girl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tood there, surrounded by my bags. She was small for he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ge, and her slender body showed muscle that was jus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tarting to develop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he looked about to drown amidst the sea of bags they ha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orced her to lug to my room. She had sandy hair, not too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hort; big blue eyes, pink cheeks, a cute curved nose,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nd nice full lips. Her shoulders were thin, her ches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howing two nickel sized pink titties, and her tummy wa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mooth and flat. I could see her hips clearly, and not a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ign of pubic hair showed above her small pink cloth. S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ad slender legs and the Doc Martens looked huge on her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he wiped her nose with the back of one hand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Sir, I'm here with your bags, sir." She said in a voic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till high and thin and delicat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Fine, bring them in please." I stood back and watche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er drag the heavy bags into the room. I watched he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naked smooth beautifully tight ass cheeks strain as s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ugged the heaviest bag. I could understand at once wh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 girls were dressed in only a tiny cloth, it kept them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deliciously on display while still preserving a few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ecrets for further exploration. At the same time i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umiliated the girls terribly to have themselves so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penly availabl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he did very well until the last bag, poor little cunt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 center of my tiny room was piled full of stuff now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nd she had to drag the last bag around the others. In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doing so, the corner of the bag with the wheel on i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nicked the edge of the glass table, sending the bee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umbling to the carpet. A look of abject horror fille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er young face, and my dick gave an immediate lurch. I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ave spoken to you about how I love the look of fear on a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girl's face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ell this was a particularly beautiful innocent face an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 way it twisted up in terror was really something. S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rew himself across the room at me, fell to her knee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nd buried her baby face right in my crotch. That'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right, directly on my jean covered dick lump. It took m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 second to get the words wailing from her mouth like a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iren as her lips were busy mouthing my hard dick through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 material of my pants, but I eventually got what s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as saying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I'm sorry sir...I'm sorry...please don't turn me in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lease, I'll do anything you want...I'll be a good girl,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onest I will. Please sir. I been real good for six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months...real good...ask anybody...I'm sorry...pleas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don't turn me in... pleeeeasssse!"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ll the while her hand kneaded my ass cheeks and her lip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ressed against my throbbing dick. A wet spot of pre cum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ormed on the material of my blue jeans, staining them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dark blue. The girl saw this and immediately began to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uck on the slime spot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What's your name, girl?" I asked betraying no anger an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 forgiveness in my voic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Kelly, sir...Kelly Collins...but everybody here calls m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untmouth, sir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Cuntmouth...that's cute. Is that cause your mouth i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ike a cunt?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Yes sir...they say I give real good suck, sir." S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ontinued to suck me through my pants, tears rolling down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er soft pink cheeks. I reached down and lifted her to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er feet by wrapping my large hands around her tin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aist, my fingers could almost touch she was so small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he stood with legs spread, back arched, ass out, he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ead still bent down buried in my dickbulge. I ran one of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y hands down her back and over her tiny ass cheek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And if they call you Cuntmouth...does that mean tha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your pussy is no good?" I slid a finger into her mois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arm fuckhole, it opened up for me easily. This girl ha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een fucked a lot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No sir, I have a really tight warm pussy, would you car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 fuck me, sir?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How old are you Kelly?" I slid a second finger into he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unthol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"Sixteen, sir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"And how long have you been at Hartline?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"A year, sir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"And how often a day do you get fucked on an average?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"Nine or ten times..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 roughly shoved her away. She fell to the floor an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ooked up at me, her big blues full of tear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You are an old whore, Kelly...a fucked out slutcunt...I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don't want to fuck you." I undid my belt and unzipped m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jeans and lowered them. My bigheaded nine-inch erection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prang out and bounced, the fat head drooling pre cum. I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eak a lot when I get aroused. It's a problem I've alway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ad. Sex scum everywhere. "However, Kelly, since you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name around here is Cuntmouth I think I might try a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ittle of your mouth action..." She scrambled across t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loor like a crab to get to my dick, her pink tongu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anging out of her mouth. They train them well a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artlin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But first, don't you think you should pick up the bee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ottle you knocked over?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er eyes grew even wider if possible. I could see he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ursing at herself inside for being such a fuckup an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earing what might happen to her because of her blunders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he scrambled back all legs and boots over the luggage to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bottle and picked it up. Then she looked at m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Cuntmouth, there is beer soaking into the carpet. Ge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down and suck the slop out of it before it stains." I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as a real turn on looking at her kneeling on the carpet,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young ass up in the air trying to suck the spilled bee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out of the shag. "Better take your cloth off, you don'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ant to get it dirty," I observed. She quickly peeled off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 tiny triangle of material revealing a darling littl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ink pussy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 realized then that this is indeed how teenage girl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hould be...docile, submissive, cleaning a carpet with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ir mouths...not like we see them on the street and a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 malls all wise assed and arrogant. All teenage girl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hould be put through a kind of bootcamp for girls...to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each them respect, and to instill a proper work ethic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he stood now, bare assed naked. She held the bottle in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er hand, looking around for a place to put it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"Sir...what shall I do with the bottle?" she asked shyly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Shove it up your ass," I answered quietly to see he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response. It was priceless. Her big eyes welled up with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resh tears that spilled out and down over her pink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heeks. Her nose wrinkled and her lower lip already a bi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red from sucking the carpet quivered. But she neve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omplained. Never said a thing. She was really terrifie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of being reported. She thought for a minute how to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roceed since the bottle still had half a beer in it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n she carefully set it down on the floor and squatte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over it. She really looked cute that way, her puckere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ink ass-lips right on the glass lips of the bottle. Nex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he grunted and pushed herself down over the bottle. I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aw inch after inch of it go into her well-fucke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sshole. It turns out that everybody at the school abuse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nd fucked her endlessly. And why not? She was so damn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ute, and she was a criminal. Convicted of selling drug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 the 8th grad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he started to chew her lip when she got to the wide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art of the bottle. She looked up at me as if to ask if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at was enough but my complete lack of response force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er to shove more and more bottle up her ass. I knew i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ouldn't hurt her any. I knew she could take it. Thi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girl had had a stretched out ass before her thirteenth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irthday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inally the bottle was imbedded deeply within her ass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he looked at me for approval and I gave a nod. S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rawled across the carpet, bottle in her stuck up ass to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uck my dick. Her mouth was warm and velvet soft jus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ike a tight virgin teen pussy so I think her name wa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ell chosen. She knew how to suck with her lips an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timulate with her tongue at the same time. She coaxe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ints of pre-fuck from my piss-hole, her young mouth wa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wash in dick-slime. The texture of her lips up and down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my dick shaft was most pleasing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 had her lick my nuts for a while. She knew how to mouth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each big ball. She licked the sweat off my nuts lovingly,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n went back to the cock and deep throated it with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racticed expertise. This girl was a first clas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ocksucker at sixteen. I shot a nice heavy load down he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roat, and she lovingly cleaned me off with her mouth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n she looked up at me and I looked down at her. "Now,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Kelly, if I don't turn you in, what kind of punishmen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ould you suggest for spilling a beer?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he blinked, realizing that the bottle up her ass and t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blowjob were not part of the punishment but just a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elcome perk for the new teacher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"Ugh...I guess...maybe whip my tits and ass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Oh really Kelly, that's so common. I mean that's wha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y dish out for everything around here. How boring. W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eed something special for us to do. Kind of a get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cquainted punishment session. Something really creative,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on't you think?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he looked really scared now. "Yes sir...I guess...sir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 smiled and stroked her head. "Something that's going to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really, really hurt you and really please me." S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rembled at my feet. Perfect. My thick flaccid dick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eaked another gob of afterfuck and I wiped it lovingl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on her face. "Of course if you'd rather I just repor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you..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he clutched my legs. "No, sir...please, sir...don't do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at, sir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 smiled and rubbed my flaccid dickhead all over her nos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nd cheeks and eyes. "I think you need a series of enema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Kelly...as well as a good whipping. I think we will begin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your punishment session tomorrow night with a good enema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or four. Would that be all right with you? Is that a fai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unishment?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he looked almost relieved. She had no idea what I had in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mind for her. "Yes, sir...that will be fine, sir..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hatever you say, sir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 reached down and lifted her to her feet. "Yes, that'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right...whatever I say. Now run along." I gave her ass a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lap. That reminded both of us that the beer bottle wa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up her ass. She looked at m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You may remove the bottle...after lunch." I thought i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ould make a good first impression among the rest of t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aculty to show that I wasn't shy about jumping right in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nd belonging. If I made some mistakes along the way o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rossed over some boundaries I shouldn't...oh well,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y'd just have to tell me. But I found out that ther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ere few boundaries...almost no limits...and every new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erverse invention was greeted with cheerful enthusiasm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is was one sick faculty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t was a chuckle watching the poor slender 16-year-ol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girl try to walk with a beer bottle up her ass. S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ooked really stupid...her embarrassment added to t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leasure. I imagined all the other kids in the school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ooking at her and mocking her. I imagined the teacher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ointing and sneering and degrading her even more. 16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year-old Kelly had a bottle up her ass but that was jus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start of the plans I had for that twat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t lunch, I was introduced to the girls and faculty. I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made a little speech about how happy I was to be a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artline...and indeed I was. What a pleasure to watch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lmost three hundred nearly naked teenage girls eat thei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unch by sticking their whole faces into the bowls of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lop and sucking up the food. Fritz, who sat next to me,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udged me and chuckled as was his wont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What the little whores don't know is that their beef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tew according to our wonderful cook Mr. Peltz, has been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ently laced with fresh horseshit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 turned to look at my fellow teacher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That's right...you heard me right." Word went down t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aculty table and soon everyone was laughing like a bunch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of kids as we watched the girls shove their cute face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nto their bowls of beefstew/horseshit slop. "Jus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ink...none of these girls will ever be a menace to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ociety again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Fritz..." Martin Flores a chubby dark skinned olde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aculty member yelled down the tabl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Yes, Martin," Fritz answered chewing a morsel of crisp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ked chicken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Is that Ramey girl, the 17 year old chocolate skinne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igger, in your barracks?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"Ramey...why yes she is. Why do you want her?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No, I don't want her. But I thought you should know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he's got hair on her cunt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ritz threw down his chicken. He grew red in the fac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rom what I later learned was a matter of pride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Impossible! My girls are freshly plucked each and ever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orning - legs, pits, cunt, the works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Well, don't blow a gasket at me. I'm just telling you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hat I saw, old man. The girl misbehaved in class today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he closed her legs so I had to punish her as an example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ell, I was going to put some meal clamps on her lips an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 noticed she has two or three long black nigger hair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ight around her fuckhole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Dr. Hill frowned and wiped his thin lips with his napkin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Hmmm...can't have that. Can't have nigger hair around a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irl's cunthole. 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ritz was deeply embarrassed. "I'll beat the little brown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ucker within an inch of her life...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Don't go too easy on her. The nigger is an ungrateful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ittle wench. There she sat in front of the class...he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egs up and spread...the clamps on her cuntlips on full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display and did she lose the arrogant defiant look on he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onkey face? No, sir she did not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Dr. Hill grunted. "Well, let's put her up for a titt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beating tonight at dinner. How's the littl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pearchucker's rack?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She's got huge titties, Dr. The kind you like to work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ver..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Dr. Hill smiled and pursed his lips. "How did I miss thi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irl? She's 17, you say? What's her name?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Ramey.... Deidra Ramey...cute for a nigger. And reall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tacked for her age. She was convicted of robbery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r. Hill had the smile of a little boy on his sixty-year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old face. "I think I'll have her black melons thi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vening. 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s the girls assigned to table duty cleared our plate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nd were tit and crotch fondled by the teachers, I looke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out across the room. Never in my life had I seen so much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beautiful flesh. Girls without families...girls nobod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anted. And I was the new school counselor. It was my job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o help these fresh young pieces of fuck-meat through t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difficult teen years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'd help them all right. Help them to perversions the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never believed existed. Stretch their minds and thei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ssholes...turn their soft teenage girl mouths into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oilets. Turn these healthy young all-American girls into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groveling snorting sliming fuck pigs. And there wasn't a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ucking thing they could do about it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hapter Three: Cleaning Tim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t turns out that my charges wouldn't be arriving for a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ew days. I was to get the first of a fresh bunch of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virgin assed teenagers. Even though my dorm like all t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others held eight girls, I would start out with onl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our. I guess the school wanted to get me used to t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trenuous routine of girl abus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o wander the halls of the education building was a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delight. I peeked into classrooms to see the kinds of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ings the girls were learning. Remember these were tough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girls who were in this facility for crimes like murder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Most of the regular classes were held in the morning an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 afternoons were saved for physical exercise, work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rograms and punishment details, but a few special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lasses were in session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Mr. Chang, a small Oriental man was conducting a special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lass in behavior modification where tough street-wis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girls were taught to prance around in high heels and ac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ike proper young ladies. She currently had ten girls of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ifteen and sixteen dressed in pink panties and bras,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earing high heels, going up and down stairs over an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over until they did so like pretty young girls, swaying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ir hips and moving their young asses just right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 could see it was terribly humiliating for the poo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girls. In another room the school choir was rehearsing a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rogram they would perform at private parties for wealth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erverts. The ten girl choir rehearsed and performe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ompletely naked of course, all those darling teenag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hicks on display. This was a swing choir, so while the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ang, they danced and moved and their cute bodie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undulated to the music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 choir conductor was quite creative and when the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ang...."Do you Believe in Life after Love...." All t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girls had large dildos and masturbated in time to thei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inging. The girls jerked and pumped quite hard during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 number. I loved watching their hips slam forward an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ir hands roughly shove their toys insid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 group of cadets stood off to the side and jerked off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hile wearing rubbers. I thought this quite queer until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 end of the song. None of the staff was allowed to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um, and at the end of the song, they rolled the rubber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off their swollen drooling dicks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 knew then that lots of precum filled those dick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heaths. The next bit was really cute. They handed t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lopped up rubbers to the girls and then when each girl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eld a rubber they were forced to put it in their mouths,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ulling it over their tongues...and then sang the song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The Taste of Honey" with the pre-fucked condom on thei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ongues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 girls looked miserable which helped the festiv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quality of the concert. It was so entertaining that I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anted to stay and watch all afternoon, but I knew I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really should continue my explorative tour. As I left t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girls were finger-fucking their own young tight asse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hile they sang, and the prop girl for the choir wa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etting up ten nine-inch dildos for the next number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n the weight room several of the teachers/coaches wer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orking with the girls' physical development. Five girl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rom fifteen to eighteen were being made to crawl from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one end of the room to the other dragging really heav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eights behind them. The weights of course were attache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o their tits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rom the wails of pain I heard, I would guess that t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eights were putting quite a strain on those teenage fun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bags. Other teens with dildos up their asses were doing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ush ups...sobbing and begging for mercy while the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umped. It was then I guess that I realized that at thi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articular correctional institution, the torture an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buse of the girls was nonstop, without let up. It wa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rilling to think that these girls were worked ove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until they were totally broken. They were humiliated an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degraded in every possible way. They were turned from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irls into animal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t was on my way to the gym that I ran into Kell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ollins. She was sitting on the floor in the hallwa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riting a report of some kind. The girls were not given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ables at which to study. They merely sat on the floor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Kelly was writing frantically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"What's up, Kelly?" I asked in a really friendly way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"Sir!" she said barely glancing up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"What are you writing so industriously?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I'm trying to finish a paper for English class. Thi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morning when I had to get your bags, I missed class, an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o if I don't want a really bad punishment, I have to ge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is paper in today." The cute 16 year old in her cloth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nd Doc Martens was so deliciously edible that I decide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 change my plans for the afternoon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"What's the paper about, Kelly?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he seemed a bit annoyed that I was disturbing her. Thi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English teacher must really hold the girl under an iron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ist. "I have to write another scene for Romeo and Julie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n which Romeo fucks Juliet and she gives a long speech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bout his beautiful cock. It has to be in Shakespear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anguage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Well, I'm sorry Kelly, but I have a slight change in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lans. I have other things to do tomorrow evening, so I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ave to move up your punishment session to... one hou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rom now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 girl's darling face froze in an look of incredulity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"But... but... my paper...." she stammered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In my room...in one hour." I could hardly contain m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aughter as I walked away from the confused, frantic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girl. In my room I set up some equipment that I ha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brought along in one of my bags. It took about thirt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minutes. I relaxed with a warm shower during which m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dick wouldn't not stay down. The events of my first da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t the school were getting to m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re I stood in the shower thinking of the past. I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ardly heard the knock on my door, the little bitch wa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o shy and frail. I wrapped a towel around my waist an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et her in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"Well, Kelly, did you finish your paper?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No, sir....." she sniffed looking about to cry. "Well,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at's too bad, isn't it? Well, maybe if you are a goo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girl and we get this punishment out of the way, you can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et back to it, okay?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at seemed to give the bare assed little doe some hope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hile I spoke to her, I ran my hand down her milky sof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mooth back and cupped her little ass cheek. It fi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erfectly into my hand. I led her over to the dining room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able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You know, Kelly, I'm not like some of the teachers her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t the school. It gives me no pleasure to hurt a girl," I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ied. "But when a rule is broken or a girl fucks up, I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ave to do my job. I hope you don't hold this against me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 really want to be friends with you. Now just climb up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ere on the table... oh... take off your boots an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lothes first please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 slender 16 year old was shaking with fear. With t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other faculty, she at least knew what to expect but with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me a new teacher she had no idea at all what torture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waited her. I ran a hand over her velvet soft smooth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ummy and gently cupped her cute little tits. "Relax,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Kelly. We will try to get this over with as quickly a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ossible. You do realize that you need to be punished,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on't you?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Yes, sir. I guess so sir..." She spread her thin legs so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 could get a finger up her asshol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You guess so? You're not sure..." I loosened up the anal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ing a bit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"Yes, sir. I'm sure. I fucked up, sir. I am a fuck up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That's right, Cuntmouth. That is your nickname, isn'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t? That's right, Cuntmouth. You are a fuckup and fuck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ups need to be punished. You have such a darling face,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Kelly. So soft and beautiful. And such big blue eyes. An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 natural cocksucker's mouth. The lips nice and full an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o pouty. Have you been told you have a natural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ocksucker's mouth before?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Yes, sir. Lots of times...by the teachers." I brough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hoses and ropes over to the tabl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 began to tie the girl to the table with a rope acros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er chest right below her nice brown titties. "Yes,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ndeed, Kelly. You know we all are born with special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alents. Sometimes it takes years and years to find ou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pecial talent. We get discouraged and think 'I'm no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good. I can't do anything.' but that's not true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Everybody has a talent. Like some guys are natural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thletes. I am a natural teacher and you Kelly are a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natural cocksucker. Is that rope across your chest too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ight? I don't want it to be too tight. 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What are you going to do sir?" her thin frail young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voice was filled with terror. I lifted her legs up an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laced her ankles over her head and tied them down so s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as bent over ass up, her own cunt hanging over her young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ace. "That kind of hurts, sir, bending me like this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Oh don't worry, you'll get used to it. You are a limbe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gile girl. We want that ass up nice and high. I put tha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owel under your shoulders so its more comfortable fo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you. Now as I was saying. You are a very lucky girl to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discover your special natural talent at such a young age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ome girls don't discover their talents until college o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fter but here you are sixteen and you already know wha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your calling is in life. You are a cocksucker. Jus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relax. I'm going to shove this hose up your asshole. Thi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s a special soap and warm water enema. Just relax an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et it fill you. You've had enemas before, I'm sure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Now what was I saying? Oh yes... well, Kelly, at firs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you may wonder why your natural talent is as a cocksucke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nd not as a doctor or lawyer or racecar driver or movi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tar. It may seem a little disappointing that your talen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nvolves sucking guys' big dirty dripping dicks but look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t it this way - how can that scientist or doctor work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roperly if he has not been sexually satisfied? If he i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ll frustrated and uptight it could really hurt his work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o you perform a great service. Your job in life is to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uck the dicks of guys so they can do better in thei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hosen professions. That's a very important job, Kelly,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d you should be proud to be a cocksucker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So you see, it's a good thing the teachers here a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artline are helping you to find your true calling in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ife. You owe them a big debt of gratitude. Can you feel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your guts filling up with soap water? Good. And of cours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o be good at your natural talent you should suck as much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ock as you can every single day. Now I know that sucking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o much dick makes it impossible for you to have a normal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ex life. Like you will never be able to date boys o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uck them. You can tell a cocksucker girl by the shape of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er mouth eventually. Sucking all that dick kind of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eshapes the teeth and lips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Anyway... if you ever feel bad that you won't be able to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date and fuck boys, think of this. All men who have been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great in their chosen professions have had to sacrific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ots of things to get there. Oh yes your tummy is staring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o bloat a little...that is really cute. Is tha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uncomfortable? Just try to relax. What cute feet you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ave. I hadn't really noticed them before...cute littl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girl's feet. I love how you curl your toes when t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ramps shoot through your stomach. Well that bag i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inished...now for the next one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Oh, please sir...I can't take any more...I feel like I'm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onna burst...I can't take another one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Silly girl...silly little cunt...of course you can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Otherwise it wouldn't be a punishment, would it? It'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meant to hurt. It's meant to give you such bad cramps you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ant to die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hile she groaned and the soap water filled her guts to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bursting, I slid my thumbs between her lips and stretche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er mouth open wide. "Such a pretty little face-cunt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ome men prefer face-cunt to cunt. There is a certain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undeniable pleasure in slamming nine inches of greas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dripping dick into the soft young face of a 16-year-ol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girl. Feeling the slap of your balls against her chin a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your cock reams out her throat. This is a wonderful cum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dump hole...that pink tongue of yours is so long an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versatile. You are as fine a specimen of cocksucker as I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ave ever encountered. Shit, girl...will you look a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at...you look like you are pregnant!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ndeed she did. Her soft pale tummy was bloated ou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obscenely causing a huge swollen pregnant sow look. S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as screaming in pain around the fingers I still had in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er mouth. She tried to throw her cute young head from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ide to side. I looked lovingly at the tension in he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mooth legs and how her feet were curled up all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hite...so tight the blood was forced out of them. S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as in extreme pain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Easy girl...this bag is almost finished." I removed my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ingers from her mouth, wiped her spit off on he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orehead, and then ran my hands across her torso, feeling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 cold sweat. I placed my fingers at her asshole nex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o the hose filling her guts with soap water and then I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gently slid one finger into her ass alongside the hose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he let out with the most pathetic high-pitched wail tha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 almost came in my pant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 unhooked the second bag but shut off the tube so s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ould not expel any of the liquid up her ass. "I know you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anna shit real bad, honey. Just take it easy for a few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more minutes." I brought over the rest of the equipment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 second hose had a nozzle head on it shaped a bit lik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 big dick. Its size was really so she couldn't spit i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out of her mouth. I shoved the nozzle head into her fac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unt and made sure it was really in her mouth good. Then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 strapped it to her head so she couldn't get it out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he gagged a bit and looked really freaked out now. He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big blues were rolling around like crazy. A tube abou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 size of a flashlight I put to her ass lips an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napping out the first hose, I quickly embedded the tub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up her ass. It was only a little larger around than t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dozens and dozens of dicks she'd had up there, so ther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as no problem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Of course she couldn't talk around the cock-tube in he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mouth, but she was making the funniest wheezing an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gurgling sounds and I had to slap her bloated pregnan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ig tummy to shut her up. This had the opposite effect of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ending her into some kind of pain filled spasms, and he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lender naked body jerked around on the table like a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uppet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"This is going very well, Kelly, don't you think?" I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ttached the hose from her mouth to the hose containing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 ass-tube. Then I released the flow clamps. Now at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ast the girl could shit out the soapy ass-water clogging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er and bloating her tummy. The only thing was that t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very same shit-slop would go through the tube and b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deposited in her mouth. She'd be forced to keep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wallowing her own shit-water, which would then onc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gain fill her stomach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o add to the flow and the fun, I had another tub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onnected to the one recycling her shit-water. And taking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off my towel, I took a healthy piss into this tube to ad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 bit more liquid and flow to the mix. I pressed on he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tomach at times to keep the cycle continuous, and soon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 girl was shitting and swallowing...over and over non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top...a gagging, burping, groaning sweating toilet to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er own constant shit-flow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Once I was certain that the flow would continue until I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gave the girl release, I went up to her darling straine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ained face and jacked off...shooting my load of fuck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not up her nostrils...adding to her discomfort. S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ould only breath through her nose and now she breathe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n fuck-scum. I thought she was going to suffocate o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hoke to death for a minute there but she was fine. I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ike to give girls experiences that will stay with them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or life, experiences they will never ever forget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 left sixteen year old Kelly Collins tied to that tabl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eating her own shit over and over for two hours while I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rowled the halls of my new school in search of even mor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auty to corrup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3:11:00Z</dcterms:created>
  <dc:creator>chiabaut</dc:creator>
  <dc:description/>
  <dc:language>en-US</dc:language>
  <cp:lastModifiedBy>chiabaut</cp:lastModifiedBy>
  <dcterms:modified xsi:type="dcterms:W3CDTF">2005-10-28T13:11:00Z</dcterms:modified>
  <cp:revision>2</cp:revision>
  <dc:subject/>
  <dc:title>Girls' School Teacher</dc:title>
</cp:coreProperties>
</file>