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Borrowed Toilet</w:t>
        <w:br/>
        <w:br/>
        <w:br/>
      </w:r>
    </w:p>
    <w:p>
      <w:pPr>
        <w:pStyle w:val="Normal"/>
        <w:rPr>
          <w:sz w:val="20"/>
          <w:szCs w:val="20"/>
        </w:rPr>
      </w:pPr>
      <w:r>
        <w:rPr>
          <w:sz w:val="20"/>
          <w:szCs w:val="20"/>
        </w:rPr>
        <w:t>Hi, my name is Jay and this is my tale. I am 5'11" 200 lbs blonde hair, blue eyes, well muscled with 10 inches. I am a Pharmacist and I am married to a BBW named Karen who is very aggressive and dominant. I call her Mistress K at home. She controls everything at home. She has black hair and hazel eyes @ 5'6" and 180lbs. She enjoys cbt, watersports, and scat. She feeds me twice a week. Her attitude in public is Dom also, she makes no secret of the fact that she is in charge of this relationship. Her sister Donna is aggressive also and always teases her. She's always saying she has to get one like me for her and her daughters to play with. Karen said that she was raising her daughters to use men and abuse them too.</w:t>
        <w:br/>
        <w:br/>
        <w:t>It started as our usual morning. I woke at 5 am and exercised for an hour while she watched and drank her coffee. She enjoys it as I exercise nude. I do my pushups with her sitting on my back smacking my ass with her crop. I have to do at least 50, it sometimes is difficult my hard cock will get in the way. I try not to let that happen though, if it does she ties my genitals tight and runs the cord over my shoulders. She holds it like reins to keep it pulled up against my stomach as I work out and sometimes she tugs very hard on the reins.</w:t>
        <w:br/>
        <w:br/>
        <w:t>When I finish I follow her into the bathroom on my hands and knees. She sits on the toilet to take her morning shit (unless it is feeding day then she waits until evening to give me my dinner when I get home), as I kneel in front of her head bowed. I hear the sounds of gas and splashing as her shit falls into the toilet. I heard her piss flow also, that sound always turns me on. The smell of her waste filled the air as she stands.</w:t>
        <w:br/>
        <w:br/>
        <w:t>"Slave I've finished."</w:t>
        <w:br/>
        <w:br/>
        <w:t>"Miss K may I clean you?" I have to ask her for permission to lick her clean. If I am not polite enough she will make me beg to clean her, and whip my ass besides.</w:t>
        <w:br/>
        <w:br/>
        <w:t>"Yes you may," she says bending over and spreading her cheeks.</w:t>
        <w:br/>
        <w:br/>
        <w:t>I lift my head up to her wide beautiful ass and start to lick along the outside of her crack like she taught me. She is very dirty this morning and I lick her clean moving in a little bit with each stroke until I reach her pink hole. My tongue moves up and down it as she tells me " That's right...get it all my little shit sucker...you like the taste of it don't you?"</w:t>
        <w:br/>
        <w:br/>
        <w:t>"MMMmm..Yes Mistress."</w:t>
        <w:br/>
        <w:br/>
        <w:t>I finish and she moves her pussy to my face. I say nothing as I open my mouth to cover it. She moves her hands down to my head and holds me there as she squirts her the rest of her hot salty morning piss into my mouth, she always saves a last squirt for me when she pisses in the morning. She likes to think about me going to work with some of her piss in my belly. I swallow deeply and quickly I can't lose any of it.</w:t>
        <w:br/>
        <w:br/>
        <w:t>At least she's not mensing. She's as regular as a clock and I have scheduled days off during her peak flow days. At least one. When she's on her period I am her pad, but more about that at another time.</w:t>
        <w:br/>
        <w:br/>
        <w:t>She finishes and walks to the shower. I wash her body every morning then myself. I towel her off and make breakfast as she dresses. I am not allowed to brush my teeth or rinse until we are ready to leave. She drops me off and picks me up after work. At times she may squeeze and torture my nuts while she sits at lights taking me to work. That is our usual morning routine.</w:t>
        <w:br/>
        <w:br/>
        <w:t>That day was her family reunion and we were going. She watched as I packed the coolers into the car and we left. We had been there for a while when Karen called me away from the poker table to go for a walk in the woods. We had walked in about a 1/2 mile when she stopped and pulled a switch off a branch and started to strip it.</w:t>
        <w:br/>
        <w:br/>
        <w:t>"Didn't I tell you last year that you wasn't to play poker anymore? " she asked as she stripped the leaves off.</w:t>
        <w:br/>
        <w:br/>
        <w:t>"Yes Mistress. I'm sorry I forgot about you telling me." I said dropping to my knees in front of her.</w:t>
        <w:br/>
        <w:br/>
        <w:t>' Well then I guess I just have to remind you don't I? Take your shorts down and bend over now! Hurry Dammit!!"</w:t>
        <w:br/>
        <w:br/>
        <w:t>My shorts were down around my ankles as I bent over. I could hear the switch whistling through the air as she swung it.</w:t>
        <w:br/>
        <w:t>WHAP!! She dropped the first one across my left cheek leaving a red stripe on it.</w:t>
        <w:br/>
        <w:br/>
        <w:t>WHAP!! The right cheek now. She moved back and forth across my cheeks striking them hard.</w:t>
        <w:br/>
        <w:br/>
        <w:t>WHAP!! WHAP!! WHAP!! WHAP!! WHAP!! WHAP!!</w:t>
        <w:br/>
        <w:br/>
        <w:t>"Spread your legs now! That's right. Look at them balls hanging there..2 on them to help you remember next time."</w:t>
        <w:br/>
        <w:br/>
        <w:t>WHAP!! WHAP!! Oh Goddd!!! The pain... it sent spots to my eyes as they tear. I groaned in agony and fell to the ground...my balls were sending waves of pain into my gut. But my cock grew harder...</w:t>
        <w:br/>
        <w:br/>
        <w:t>'Now are you going to play cards anymore?" she asked.</w:t>
        <w:br/>
        <w:br/>
        <w:t>"No Mistress!! Never again."</w:t>
        <w:br/>
        <w:br/>
        <w:t>'That's a good boy now get up on your knees and wipe your face. I have to shit and you're going to be my toilet. Then you can clean me before we go back to the picnic."</w:t>
        <w:br/>
        <w:br/>
        <w:t>"Yes Mistress"</w:t>
        <w:br/>
        <w:br/>
        <w:t>I looked up as she stood up and lifted her skirt. She had no panties on, she must have taken them off before we went for our walk. She walked over and held her skirt up as she squatted over my face. Her delicious ass was over my mouth and I watched as she spread her cheeks. She lowered her ass onto my face, onto my open mouth I couldn't help myself I was drooling with anticipation. I stuck my tongue out as she covered my face with her cheeks and started to lick her sweet pink hole. I could feel her hole pushing against my tongue as the tip of it touched her dark treasure. I got more excited and she settled onto her knees, shutting off my air as I licked.</w:t>
        <w:br/>
        <w:br/>
        <w:t>"Lick me Jay. That's right...hungry my little shit sucker? Hmmmm? You want to eat it don't you? MMMmmm.... Here you go!! Eat it all baby.. don't waste any of it!!"</w:t>
        <w:br/>
        <w:br/>
        <w:t>I groaned as she strained and her ass opened. I could feel the tip of her turd against my tongue as it pushed past. It was hot and steaming as she pushed it into my open mouth. She groaned as she shit right down my throat. I had been trained well and could gulp it straight down usually. I swallowed continuously as she filled my mouth with her hot bitter shit. I felt her hands on my cock as she twisted it.</w:t>
        <w:br/>
        <w:br/>
        <w:t>"Look at him...hard as a rock as he eats my shit. That's right.. that's a good boy.. get all of it.."</w:t>
        <w:br/>
        <w:br/>
        <w:t>SMACK! She smacked her hand hard across my cock head. I groaned as she did, not this. Sometimes she would beat and torture my cock and balls as she fed me. At times she would spend an hour over me, slowly feeding me and torturing my genitals.</w:t>
        <w:br/>
        <w:br/>
        <w:t>SMACK! SMACK! SMACK! SMACK!</w:t>
        <w:br/>
        <w:br/>
        <w:t>I groaned and twisted under her ass, knowing that I couldn't lose any of her shit. She pushed more into my mouth and I swallowed it down as she laughed.</w:t>
        <w:br/>
        <w:br/>
        <w:t>"That's right. Such a good shit eater!! All done! Now to wash it down."</w:t>
        <w:br/>
        <w:br/>
        <w:t>She turned around and lowered her hot pussy onto my face. I opened my mouth again as she lowered it down and I covered her box. She groaned and I started to swallow quickly as her hot salty piss flowed into my mouth. She was gushing as I struggled to keep up with it.</w:t>
        <w:br/>
        <w:br/>
        <w:t>"Drink it!! Get all of it!! That's my boy!! When we get back you can rinse your mouth out in the bathroom, but you have to swallow the rinse."</w:t>
        <w:br/>
        <w:br/>
        <w:t>She finished and stood up and bent over. I took my cue and got to my knees behind her. I heard a noise to my left and saw someone watching us!! It was her sister!!</w:t>
        <w:br/>
        <w:br/>
        <w:t>"Well I'm waiting!! Clean me! What's the matter? You just now saw her? She's seen the whole thing. I told her what was gonna happen and she didn't believe it. I told her to follow us then and see for herself. Now finish dammit!"</w:t>
        <w:br/>
        <w:br/>
        <w:t>I groaned in shame as I cleaned her ass, with Donna watching the whole thing. I glanced over and saw her hand under her skirt, and her eyes looked glazed. I knew then that she was getting off watching my humiliation. I finished and looked over but Donna had left. We walked back to the picnic and Karen told me that I was to say nothing to Donna, she would talk to her.</w:t>
        <w:br/>
        <w:br/>
        <w:t>When we got back I went to rinse and Karen went and sat beside her sister. Donna looked at me as I came out but said nothing. They sat and talked the rest of the day as I waited on them. At times they were very animated. Donna looked at me strangely several times while shaking her head yes. When the day was over we left. That's when Donna asked me to come by and fix something. Karen said we would stop by.</w:t>
        <w:br/>
        <w:br/>
        <w:t>Karen drove and pulled into the woods off of the road. We got out and she told me to drop em. I did as she said and she tied a rope around my balls and cinched them tight. She wrapped it around my dick in a slip knot and pulled the rope through my zipper. We got back in the car and she drove to Donna's pulling and yanking on me as she drove.</w:t>
        <w:br/>
        <w:br/>
        <w:t>It was dark when we reached Donna's place, and she had a light on the porch. I sat and waited for Karen to remove the rope but she just got out of the car and stood waiting for me. I got out and walked over to her and she grabbed the rope and tugged it hard.</w:t>
        <w:br/>
        <w:br/>
        <w:t>"Did you think I was untying you before we went in? Well guess again. You will be on your best behavior in here. Donna knows all about us now. I told her everything today."</w:t>
        <w:br/>
        <w:br/>
        <w:t>"Mistress pleaseee..."</w:t>
        <w:br/>
        <w:br/>
        <w:t>She said nothing only pulling on the leash as she walked in. Donna answered the door and smiled as she saw my condition. We went in and sat down with me at Karen's feet. She smiled and told me to stand. I did as she asked and she pulled my pants down.</w:t>
        <w:br/>
        <w:br/>
        <w:t>"Donna.. want to untie his cock? It's very red and hot, the poor boy has been wearing this for about 20 minutes and it has to come off."</w:t>
        <w:br/>
        <w:br/>
        <w:t>Donna said nothing but came over and grabbed the rope. She tugged on it and looked at my swollen nuts. They were red and swollen and getting cold. She looked up at me as she grabbed my sack and pulled it down. Karen told her how to untie me and she did.</w:t>
        <w:br/>
        <w:br/>
        <w:t>"Jay I need you to go in and look at the pipes going to my bathroom. They have been leaking all day and soaking everything. " Donna said.</w:t>
        <w:br/>
        <w:br/>
        <w:t>I went in and checked the pipes and found the problem rather quickly. The pipe that fed the toilet had split a tiny seam and was leaking. It was in the wall and beyond my ability. She needed a real plumber. I turned the main valve off to it and went out to tell her. Her daughters were sitting there as I walked out and they looked at me and laughed. They must have been told what had happened too.</w:t>
        <w:br/>
        <w:br/>
        <w:t>"You mean I have to wait until Monday? It's only Friday night! What am I supposed to do until then? Me and my daughters have to have a toilet you know!"</w:t>
        <w:br/>
        <w:br/>
        <w:t>"Well Donna you can use mine this weekend." Karen told her as I stood there a look of shock on my face. I knew what she meant!!</w:t>
        <w:br/>
        <w:br/>
        <w:t>Donna did too obviously, her face broke out into a wide smile and she rubbed her crotch as she said, "Can I keep him here all weekend? He will serve me and my daughters? Can I use him in other ways as well?"</w:t>
        <w:br/>
        <w:br/>
        <w:t>Her daughters were looking at me with wide smiles on their faces, whispering in each other's ear.</w:t>
        <w:br/>
        <w:br/>
        <w:t>"He will do whatever you wish until Monday night at this time. All I ask is that you keep this to yourselves, for now."</w:t>
        <w:br/>
        <w:br/>
        <w:t>I couldn't believe what I was hearing! Karen had just given me to Donna and her 2 daughters. Her daughters were 16 and 17, both sweet young things with tight gorgeous asses and beautiful young bodies. Paula was the oldest and she was blonde, blue eyed with a set of 38 D cups and a flat belly. She had long legs and a firm tight ass. Cindy was a brunette with brown eyes. She had a plump body. Not fat but her ass was a little big and she had big tits also for 16. Even though I was shocked my mouth watered in anticipation.</w:t>
        <w:br/>
        <w:br/>
        <w:t>"Well I won't tell anyone. How about you girls?"</w:t>
        <w:br/>
        <w:br/>
        <w:t>"We won't tell anyone aunt Karen! We promise!"</w:t>
        <w:br/>
        <w:br/>
        <w:t>"Ok. I'm gonna go now. Be sure he eats and does his exercises in the morning. I will bring him some clothes tomorrow."</w:t>
        <w:br/>
        <w:br/>
        <w:t>"Don't bother sis. We have some spare stuff here for him to wear, I'm sure we can come up with something. Right girls?" Donna said smiling at her daughters.</w:t>
        <w:br/>
        <w:br/>
        <w:t>Karen left and I was standing there with the girls looking at me. Donna reached out and pulled down my pants, jerking them off of me.</w:t>
        <w:br/>
        <w:br/>
        <w:t>"Until she comes back you will not wear anything unless we give it to you understand?"</w:t>
        <w:br/>
        <w:br/>
        <w:t>"Yes Ma'am. Should I remove my shirt now also?"</w:t>
        <w:br/>
        <w:br/>
        <w:t>"Yes and then I want you to go and make us some big glasses of ice water. Then I want you to go into the bathroom and put down this spread. Lay on it and wait for us. I want to be sure that my new toilet works. We are going to change. We'll be back," she said smiling at her daughters. They left and I went into the kitchen to get the water for them. My cock was hard and throbbing at the thought of serving them. I took the water into the living room and did as I was told in the bathroom.</w:t>
        <w:br/>
        <w:br/>
        <w:t>Donna came into the room first wearing a black negligee that made my mouth water. She was carrying a riding crop. Donna is a black-haired BBW herself. She is a knock out. Cindy was next wearing a red nightshirt. You could tell she was excited, her large nipples were jutting out against the shirt. Paula came in wearing nothing and my jaw dropped to the ground. My cock swelled even larger as she strutted up to me and stood over my head. I could look straight up into that perfect shaved pussy. I saw that she was wet and my mouth watered even more.</w:t>
        <w:br/>
        <w:br/>
        <w:t>"Well look at him mom. He's as big as a horse already. Uncle... are you looking forward to this? I think you are. Well then lets get started. Mom I have to go to the bathroom bad so I'm first ok?"</w:t>
        <w:br/>
        <w:br/>
        <w:t>Donna smiled and waved Paula on. She straddled my face and squatted down over my mouth. I opened it wide as I could, eager to taste her offerings. She sank to her knees and covered my mouth completely.</w:t>
        <w:br/>
        <w:br/>
        <w:t>"Lick it uncle...MMMmmmm.. that's right. This is the first time I've ever done this and I can't wait. Aunt Karen told us about this. She said it was the ultimate power trip having a man eat your shit and drink your piss. And she was right. Hungry? Here you go."</w:t>
        <w:br/>
        <w:br/>
        <w:t>I groaned as she relaxed her sphincter. I could feel her ass pulse in my mouth and then I felt her shit against my tongue tip. It tasted sweet and wonderful and hot and steamy. I eagerly gulped it down as she shit in my mouth. She was groaning and rubbing her belly as she did it. Her shit was filling my mouth to overflowing I couldn't keep up. I gulped as fast as I could eating her. She laughed and farted in my mouth. I didn't care, I was in shit heaven. She finished and I licked her clean. She stood up and looked at my face and told me to open my mouth. She looked and saw that I had swallowed all of it.</w:t>
        <w:br/>
        <w:br/>
        <w:t>"Your turn Cindy!" she said as she walked over to the tub and sat down. Donna came over and sat down between my legs holding the crop. She tied my nuts tight with some rope and she lightly rubbed the crop over my cock as she spoke.</w:t>
        <w:br/>
        <w:br/>
        <w:t>"Just to let you know. My daughters are still pussy virgins and I expect them to stay that way. You may not even put a finger in them.. understand?"</w:t>
        <w:br/>
        <w:br/>
        <w:t>WHAP! She smacked the head of my cock with her crop.</w:t>
        <w:br/>
        <w:br/>
        <w:t>"You think its fun now! Wait until I ride your face pig! I'm gonna toast your nuts while you suck my shit. Maybe I'll let you fuck Paula's ass tonight. Would you like that? I thought you would. Cindy.. come on feed him. We promised aunt Karen he would eat."</w:t>
        <w:br/>
        <w:br/>
        <w:t>Cindy squatted over me and knelt down onto my open mouth. She reached over and grabbed the rope tugging hard on it as she started to shit. I gasped and had to swallow quickly. Her hot steamy shit slid straight down my throat as I gulped it down. She groaned and twisted harder on it sending pain into my gut. I gulped loudly as she finished. She stood up and moved out of her moms' way. My balls were turning red and swollen again as Donna lowered her big ass over my mouth.</w:t>
        <w:br/>
        <w:br/>
        <w:t>"Now pig....now your gonna get a ride!!" were the last words I heard as she covered my face with her ass. I opened wide as I could and she farted in my mouth followed by a huge turd which just slammed out of her ass and into my mouth! I gulped but I couldn't take it all!! It pushed back up against her ass. She groaned and yelled " Eat It!! " WHAP! WHAP! WHAP! She smacked the crop against my cockhead. I twisted under her groaning silently as I gulped.</w:t>
        <w:br/>
        <w:br/>
        <w:t>I felt a cool hand on my cock as I ate Donnas' shit. It stroked it as I struggled for air. Donna lifted her ass and moved down to my cock. She looked at my shit smeared face and smiled as she shit on my hard cock. She pulled my hands down and I held it as she rubbed it over her ass. She lowered down onto it and took it into her. I groaned with pleasure as Paula squatted and pissed in my open mouth. I swallowed her hot salty piss gulping joyously as Donna rode my cock. She stroked her clit as Cindy faced her and started to piss into my mouth also. I had piss running down my face as I swallowed.</w:t>
        <w:br/>
        <w:br/>
        <w:t>"That's right girls.. just like you do it to me.. Ohhh Ohhhh AUGHHHHH!!!"</w:t>
        <w:br/>
        <w:br/>
        <w:t>Donna screamed as she came. I groaned and my hot cum shot deep into her ass in long thick spurts. I looked up at the girls rubbing each other and realized as I shot that they played like this with each other! This was going to be a great weekend</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Policepardfaut">
    <w:name w:val="Police par défaut"/>
    <w:qFormat/>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Texttitle">
    <w:name w:val="text_titl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8:27:00Z</dcterms:created>
  <dc:creator>gael</dc:creator>
  <dc:description/>
  <dc:language>en-US</dc:language>
  <cp:lastModifiedBy>chiabaut</cp:lastModifiedBy>
  <dcterms:modified xsi:type="dcterms:W3CDTF">2005-10-27T10:56:00Z</dcterms:modified>
  <cp:revision>3</cp:revision>
  <dc:subject/>
  <dc:title>  The Chiropractor - Part 3 (female mast, bondage, ws, scat, humil) by</dc:title>
</cp:coreProperties>
</file>