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rPr>
        <w:t>Bill's Ordeal</w:t>
        <w:br/>
        <w:br/>
        <w:t>By NOSTRUM@MAILCITY.COM</w:t>
      </w:r>
      <w:r>
        <w:rPr>
          <w:sz w:val="20"/>
          <w:szCs w:val="20"/>
        </w:rPr>
        <w:br/>
        <w:br/>
        <w:br/>
      </w:r>
    </w:p>
    <w:p>
      <w:pPr>
        <w:pStyle w:val="Normal"/>
        <w:rPr>
          <w:sz w:val="20"/>
          <w:szCs w:val="20"/>
        </w:rPr>
      </w:pPr>
      <w:r>
        <w:rPr>
          <w:sz w:val="20"/>
          <w:szCs w:val="20"/>
        </w:rPr>
        <w:t>Kee Naughn was a child living in Vietnam during the war. Fortunately for her, she was adopted by a US Serviceman and his lovely wife. It was in late August of 1968 when Kees' adopted mom, Janet, received the news that Tony her husband had been killed in action. It wasn't until nine years later, that Janet found a man that she thought she could fall for and marry.</w:t>
        <w:br/>
        <w:br/>
        <w:t>Kee at the age of 16 was growing into a beautiful Asian woman. Her features led to believe that she had some French blood in her from a possible French soldier during the French occupation of her native land. Her thirty-two-year-old adopted mother still looked good, and Kee and Janet would spend their mornings together doing aerobics. This not only kept them in good shape, but kept them close as not only as mother and daughter, but as friends. Kee never forgot her roots though, and spent a lot of time in the Asian community. The Asian part of town wasn't large, but it provided shops, culture and even dance clubs catering to Asians. Janet's' social was mundane up until she met Bill at an office function. Although Bill did not work at the same firm as Janet, he was there as a guest of one of the managers.</w:t>
        <w:br/>
        <w:br/>
        <w:t>Bill was in his mid thirties and although attractive, you could tell that he wasn't in the best of physical shape. Despite that, Janet accepted his offer for dates, and it wasn't long before he popped the question. Kee was happy for her mom but was a bit weary of Bill. Call it Asian wisdom, or just plane intuition, but for some strange reason Kee would get a strange feeling each time she was around Bill. She actually got along with him, and he was very nice to her, but there was something there that just wasn't right.</w:t>
        <w:br/>
        <w:br/>
        <w:t>Janet and Bill were wed in June of 1978 and looked for a home that they could call theirs. After finding one not more than twenty minutes from Janet and Kee's home, they moved in. It was there that Kee discovered the reason for her feeling when she was around Bill. Up until she came home early from her trip to the Asian part of town she would find Bill sitting at his desk, working. This time however, as she walked in the door a good forty-five minutes earlier than usual, she was met with the sight of Bill and a young man nude on the couch performing oral sex on each other. Kee put her hand over her mouth, not to keep from screaming, but to keep from laughing. Bill and his companion jumped up and both men fumbled getting dressed.</w:t>
        <w:br/>
        <w:br/>
        <w:t>"My god Kee," Bill stammered, "Please don't tell your mom." (a typical stupid remark after being caught with your pants down).</w:t>
        <w:br/>
        <w:br/>
        <w:t>Now, to be honest, Kee wasn't really that upset. I guess she figured that having sex with another man wasn't really being unfaithful to his wife, but she decided to go along with it, and take advantage of his fear.</w:t>
        <w:br/>
        <w:br/>
        <w:t>"We will discuss this later Bill!" Kee said in a stern voice. "Now get your boy toy out of here!"</w:t>
        <w:br/>
        <w:br/>
        <w:t>The young man finished dressing in record time and scurried out the door. For the rest of the evening there wasn't a word spoken between the two of them, until Janet came home and all seemed normal. Kee wasn't sure what she would put poor Bill through, so she visited a group of her Asian friends. Tommy was the one who suggested that we force Bill into slavery and torture (and as you well know, Asians cane come up with some pretty nasty torture). Bill was given the ultimatum of going through with his punishment or having his sexual exploits revealed to his wife. He chose the punishment and after telling Janet he was going out of town on business, reported to a small produce warehouse in the Asian part of town. Once there he was taken down into the dark basement where he would serve out his punishment. There were four young Asian women counting Kee and two young Asian men ready to put poor Bill through his paces.</w:t>
        <w:br/>
        <w:br/>
        <w:t>Bill was made to get completely nude, and after doing so two of the girls started to tie him up, starting with his cock and balls. He was then made to kneel down in the middle of the cold basement floor as all six of his captors called him "faggot," "sissy," "cock sucker" and other names. One of the boys fetched a cat-o-nine tails and started to whip Bill on his bare back while the others laughed and made further fun of him. Bill was pushed down on the floor and his captors took turns kicking him all over. He was in tears, but knew he had to endure this punishment. They seemed to be paying the most attention to his balls and cock, and for what seemed like an eternity, felt his balls turning into pulp. It wasn't until he briefly saw a small foot come crashing down on his face that he lost consciousness.</w:t>
        <w:br/>
        <w:br/>
        <w:t>Apparently this was just a small taste of what poor Bill was in for, because when he came to he was literally strung up from the rafters by his thumbs and big toes, exposing his ass to his young captors. A Chinese eggplant was unceremoniously shoved up his anus by one of the girls. Candles were lit and the hot wax was dripped on just about every inch of Bills naked body. Two candles were held under his ass (one under each cheek) until the stench of burning flesh filled the basement. Once again Bill passed out because of the pain.</w:t>
        <w:br/>
        <w:br/>
        <w:t>Bill was hanging upside down this time when he came to. He was trussed up like a country ham, still with the eggplant up his ass. As soon as his eyes opened the whistle of a bamboo stick cut the air and the searing pain of the bamboo hitting Bill's back almost had him pass out again. He didn't though, and one by one the young Asian captors gave him at least ten lashes each. A bucket was placed on the floor directly under Bill's head. In it was smelled like a mixture of shit and piss. Indeed it was the toilet pot that was used by the elderly Asian men and women. This pot was set under a bench with a toilet hole cut out, and was set in a back room of some of the older homes. This particular bucket had an accumulation of three homes, so it was about half full. The stench was incredible, and was making Bill gag and wretch. It was then realized that he was being suspended by a pulley, and being slowly lowered so that his head would go in the bucket of human waste. His pleas were to no avail. He could take the pain of the kicking, beating and burning, but this was too much, and his young Asian captors were really enjoying Bill's inescapable situation.</w:t>
        <w:br/>
        <w:br/>
        <w:t>Just seconds before Bills head was immersed in the bucket of piss and shit, Kee spoke up and made it known to him that he had better get used to piss and shit. First Bill felt his head touch the foul mixture, then he shut his eyes as his head became immersed. In order for him to hold his breath, Bill had to take a deep breath. This in itself was the most horrible thing that he could do. The urge to throw up was almost too overpowering, but he knew if he did, in this position (upside down) he would choke and possibly to death on his own vomit. His whole head was now submerged in the mixture of piss and shit, and the fear that he would be left there to drown entered his mind. But of course he was not there to be killed, so when he was pulled out of the bucket he (after blowing the waste out of his nose) loudly exclaimed, "Thank you." They all laughed, and one of the young men asked, "Are you thanking us for removing your head from the shit, or for putting it in?"</w:t>
        <w:br/>
        <w:br/>
        <w:t>Bill was too sick to answer, and it wouldn't have made a difference anyway.</w:t>
        <w:br/>
        <w:br/>
        <w:t>The bucket was taken away, and Bill was let down on the floor. The kicking resumed, and this time after waking up from passing out, he found himself outstretched face up in what appeared to be a trench. Dirt was being shoveled on his trussed up body, and he thought for sure that he was going to be buried alive. He screamed to the top of his lungs, only to be silenced by one of the girls jumping with both feet on his face. As they covered his body in dirt, he realized that they stopped at his shoulders. As they smiled down at him, one of the two young men placed a bench with the toilet hole cut in it over the hole where Bills head was now in face up.</w:t>
        <w:br/>
        <w:br/>
        <w:t>"Why, waste a bucket!" Kee told the others, but was looking down into Bills eyes. "Besides, because this toilet will swallow everything (now Bill was getting real sick) we won't have the task of emptying the bucket."</w:t>
        <w:br/>
        <w:br/>
        <w:t>It wasn't long before both of the young Asian men stepped up to the bench, pulled out their cocks and peed directly in Bill's mouth. The taste was strong, but was actually welcome after the foul waste that he previously tasted. Soon after the guys peed in Bill's mouth, one of the young ladies perched her ass on the opening of the bench and let loose with a pint or two of her piss. When Bill looked up to see Kee lift her skirt and lower her ass down on the bench, he sensed that she had more to do than pee. Kee let loose with a long stream of hot piss, but while swallowing her pee, Bill could see her anus twitch, and could detect the farts coming from her ass. Then, taken off guard, Bills mouth was suddenly filled with a runny, putrid shit that flowed from Kee's ass.</w:t>
        <w:br/>
        <w:br/>
        <w:t>"That's what happens when I hold it in all day. Hope you like it!" Kee said sarcastically as she expelled another load of liquid shit in Bill's mouth. As soon as Kee got up, one of the guys sat down and exclaimed that he couldn't hold it any longer, and started to unload his bowels in Bill's mouth. His shit was firmer, but still loose and putrid. The third girl took her place above Bills face and after five minutes or so of grunting, gave Bill his first taste of a solid turd. It no less bad tasting as the others, but for some reason slid down Bills throat easier.</w:t>
        <w:br/>
        <w:br/>
        <w:t>As the last of the captors emptied her bowls in Bill's mouth, Bill heard the basement door open and footsteps come down the stairs. When the young girl got up from the bench, the next face he was to look up at was to his horror, his wife's mother, Janet.</w:t>
        <w:br/>
        <w:br/>
        <w:t>"Hello Bill, you little faggot you, I brought a few of my new friends over to make sure you are well fed."</w:t>
        <w:br/>
        <w:br/>
        <w:t>As he stared up through the hole, each one of Janet's older Asian friends peeked into the hole and laughed at his predicament.</w:t>
        <w:br/>
        <w:br/>
        <w:t>"Me first!" Bill heard a shrill voice exclaim, and shortly after was starring at the ass of a man who must have been at least seventy years old.</w:t>
        <w:br/>
        <w:br/>
        <w:t>"He has already tasted your shit Pop... We used your toilet pot to acclimatize him earlier."</w:t>
        <w:br/>
        <w:br/>
        <w:t>"That is OK my son," the old man exclaimed. "I don't want him to forget the flavor."</w:t>
        <w:br/>
        <w:br/>
        <w:t>And with that, the old man evacuated his shit down Bill's throat.</w:t>
        <w:br/>
        <w:br/>
        <w:t>"Your turn Miss Janet," the old man said while getting up.</w:t>
        <w:br/>
        <w:br/>
        <w:t>"If you insist Chin," Janet exclaimed, and took her place over Bill's face.</w:t>
        <w:br/>
        <w:br/>
        <w:t>"So Bill, what do you think of your new life?"</w:t>
        <w:br/>
        <w:br/>
        <w:t>Janet didn't wait for a reply and took a good healthy shit.</w:t>
        <w:br/>
        <w:br/>
        <w:t>"Ahhh... I'm going to enjoy doing this every day, even though I will have to share you with all of my friends here in Asia Town."</w:t>
        <w:br/>
        <w:br/>
        <w:t>Bill just lay there resigning himself to his fat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title">
    <w:name w:val="text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25:00Z</dcterms:created>
  <dc:creator>gael</dc:creator>
  <dc:description/>
  <dc:language>en-US</dc:language>
  <cp:lastModifiedBy>chiabaut</cp:lastModifiedBy>
  <dcterms:modified xsi:type="dcterms:W3CDTF">2005-10-27T10:53:00Z</dcterms:modified>
  <cp:revision>3</cp:revision>
  <dc:subject/>
  <dc:title>  The Chiropractor - Part 3 (female mast, bondage, ws, scat, humil) by</dc:title>
</cp:coreProperties>
</file>