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rney Goes to Lunch</w:t>
        <w:br/>
        <w:br/>
      </w:r>
    </w:p>
    <w:p>
      <w:pPr>
        <w:pStyle w:val="Normal"/>
        <w:rPr>
          <w:sz w:val="20"/>
          <w:szCs w:val="20"/>
        </w:rPr>
      </w:pPr>
      <w:r>
        <w:rPr>
          <w:sz w:val="20"/>
          <w:szCs w:val="20"/>
        </w:rPr>
        <w:br/>
        <w:t>Barney was all alone in the world. He had no relatives or family. Lived his life doing odd jobs, begging and rummaging in trashcans for leftovers. He was now 21 years old and had lived this existence ever since he could remember.</w:t>
        <w:br/>
        <w:br/>
        <w:t>It was in mid October, that fateful day when he had approached the lady to beg for a few morsels of food that might be leftover from the previous day that changed his life forever. He hadn't eaten in days. She was beautiful, fair and very shapely. She had let him in and gave him a nice hot meal. While he ate she had introduced herself to him as Cecilia Mitchell. She told him that she lived with her daughters, Michelle, aged 22, Shirley aged 20, and Jennifer and Wendy, twins, aged 18. After he'd eaten he had turned to her. That was when her physical assets had come to his notice. It had made his member stand to attention. Cecilia had not failed to notice this and soon they were on the couch making love. She had asked him to tie her up and pretend that he was raping her. He was having a great time and failed to notice the sly smile on her lips.</w:t>
        <w:br/>
        <w:br/>
        <w:t>When her daughters got back that evening, she introduced him to them as their new toilet. His ordeal had just begun. She turned on the VCR and played the tape of him "raping" her taped by a hidden camera. He was told that if he did not offer them toilet service they would charge him with roleplay and hand him over to the Police. He agreed.</w:t>
        <w:br/>
        <w:br/>
        <w:t>The women dragged him to the bathroom, stripped him and lay him down there. They placed a portable toilet seat over his face. Cecilia announced that she had to use to toilet. She took her place on the seat. Barney realised with horror that her anus was just above his face.</w:t>
        <w:br/>
        <w:br/>
        <w:t>"Open up toilet boy," she said, "I've got something lovely for you to drink."</w:t>
        <w:br/>
        <w:br/>
        <w:t>He refused. A stinging pain that followed the kick he received from Michelle on his genitals made him open his mouth in time to receive her salty piss. He drank it up.</w:t>
        <w:br/>
        <w:br/>
        <w:t>"Keep it open," Michelle called, "unless you want another request from my foot."</w:t>
        <w:br/>
        <w:br/>
        <w:t>Cecilia's sphincter began to move. Suddenly a massive fart ripped forth from it. Barney almost passed out as it hit him. After a couple of similar farts a brown turd emerged from her bum and made it's way to his mouth. He tried to avoid it. Another kick on his balls made him take her log into his mouth.</w:t>
        <w:br/>
        <w:br/>
        <w:t>"Chew it!" ordered Michelle.</w:t>
        <w:br/>
        <w:br/>
        <w:t>He slowly chewed and ate it while they laughed at him, caned him, kicked him on his balls and called him a shit eating loser and told him that all he was fit to be was a woman's toilet.</w:t>
        <w:br/>
        <w:br/>
        <w:t>"Eat it and enjoy it!" she yelled, "because it's all you will ever get to eat for the rest of your shitty life."</w:t>
        <w:br/>
        <w:br/>
        <w:t>Over the next ten minutes Cecilia fed him three more logs of turd. Then she made him lick her ass clean.</w:t>
        <w:br/>
        <w:br/>
        <w:t>After her, Michelle took her turn at taking a dump into his mouth. Her shit was very runny and foul smelling and he only had to swallow it. It made him want to throw up. Shirley too fed him a foul smelling runny shit like Michelle while she screamed, "Eat my diarrhoea you piece of shit!"</w:t>
        <w:br/>
        <w:br/>
        <w:t>The younger girls were heavy farters like their mother and fed him firmer shit, which they made him chew properly. All evening, they farted on him, crapped and pissed liberally into his mouth and abused him physically and verbally.</w:t>
        <w:br/>
        <w:br/>
        <w:t>From that day onwards he was forced to either stay naked or wear female clothes. They fitted him into portable toilet seat and locked his head into it. His hands and feet were handcuffed.</w:t>
        <w:br/>
        <w:br/>
        <w:t>To add to his troubles, Cecilia's sisters, Cynthia Morris, Bridget Jenks, Peggy Cornwallis and Mary O'Sullivan, who stayed on the same street and were divorcees like Cecilia, began to visit, with their daughters Sharon and Tanya, Lorraine, Mary-Lou and Amanda, Sandra, and Jessica and Pamela, Brenda, Caroline, and Marjorie, respectively to use him. All three sisters being disgruntled with men, they brought out their hatred on him. They abused him all the time, when their anuses were not above his face pumping a their strong gas into his face or their turds into his mouth. Their daughters had inherited their cruel streaks and he had a harder time coping with the daughter's shit and farting than with that of the mothers. They often brought their friends over to use him as a toilet.</w:t>
        <w:br/>
        <w:br/>
        <w:t>From that day onwards. All he got to eat was the twenty women's turd and puke and all he got to drink was their pee. Every morning, he had to beg them to let him eat their excreta. Then they either sat on the portable seat or on his face or filled his mouth with their foul waste. He then had to chew it and eat it up, without throwing up. If he threw up they kicked him in his balls. They never used toilet paper. He had to lick them clean. His mouth was kept shut with duct tape to prevent him from puking it up. He felt sick all the time with his guts full of the women's excreta. His balls hurt from all the violence they experienced</w:t>
        <w:br/>
        <w:br/>
        <w:t>By mid-December, it had been two months since his ordeal had begun. For two months all that had entered his mouth was the foul waste the twenty women who had used him as their toilet. He still hadn't got used to it. He had tasted different types of shit. Firm shit, runny shit, soft shit, diarrhoea shit. He'd also been given the opportunity more than once to taste the women's puke. He'd tried to run away and escape once. But they had caught him and beaten him up very badly. He decided never to try it again. Even if he had desired to the women never gave him a chance.</w:t>
        <w:br/>
        <w:br/>
        <w:t>Watching him suffer gave the women great pleasure. They made sure they ate things that caused them to pass more foul smelling gas and shit. He spent a larger portion of each day with his face in the crack of one of their asses smelling the farts they passed or eating their shit. All the twenty women whom he belonged to used to bring themselves to an orgasm by watching him suffer. They and fitted a cage on his member that prevented him from having sex and from frigging. They took great pleasure in increasing his frustration by dressing scantily and by making sensuous physical contact with him to turn him on. But he was never allowed to have sex or to let off steam. His frustration often had him sobbing for mercy. His pitiful state however only gave the women more powerful orgasms.</w:t>
        <w:br/>
        <w:br/>
        <w:t>As Christmas neared the house was overtaken by Xmas cheer. But no leniency was shown to the human toilet bowl. He still received adequate helping of their shit, which was now his staple food, straight from their bums.</w:t>
        <w:br/>
        <w:br/>
        <w:t>On Xmas eve the women led him to the kitchen. They had all just given him an extra generous helping of their shit, "For the last time," they had claimed. He was looking forward to his freedom. They gave a strong laxative and a stomach wash to clean his insides. He asked them when he could leave.</w:t>
        <w:br/>
        <w:br/>
        <w:t>"Don't be in such a hurry," said Sandra.</w:t>
        <w:br/>
        <w:br/>
        <w:t>"We want you at the table at our lunch tomorrow. It's Cecilia's birthday," added Brenda.</w:t>
        <w:br/>
        <w:br/>
        <w:t>He wondered why they all laughed at that. Maybe he'd missed the joke. He pretended to laugh at the "joke". They only laughed louder.</w:t>
        <w:br/>
        <w:br/>
        <w:t>"So what're we having for lunch tomorrow?" he asked Cecilia.</w:t>
        <w:br/>
        <w:br/>
        <w:t>"You're not having anything" she replied, "We're having you."</w:t>
        <w:br/>
        <w:br/>
        <w:t>"W...WHA...WHA....WHAT!" he stammered, "y...y....y...you 're gonna eat me?"</w:t>
        <w:br/>
        <w:br/>
        <w:t>"Yes," said Shirley who'd just entered the kitchen. "But don't worry we'll cook you well".</w:t>
        <w:br/>
        <w:br/>
        <w:t>"Would you prefer to be baked, roasted or cooked in a gravy?" asked Cecilia.</w:t>
        <w:br/>
        <w:br/>
        <w:t>There was no reply except for the horror on Barney's face that pleaded for mercy in vain. Barney was doomed to be Birthday Party Lunch for the twenty women on Xmas day.</w:t>
        <w:br/>
        <w:br/>
        <w:t>Early next morning under the supervision Michelle as chief cook, Barney was pushed alive into a mincer and ground onto mincemeat. The women just laughed at his cries as the mincer crushed him into mincemeat. The mince was then used in a meat ball gravy for the women's lunch. There was nothing left of Barney at the end of the meal. He was in the bellies of twenty women getting digested.</w:t>
        <w:br/>
        <w:br/>
        <w:t>Two days later, the twenty women gathered in Cecilia's toilet for Barney's last rites. None of them had shat since they had eaten and digested Barney. Now each of them silently sat on the toilet and took a very large dump. When they had all finished Cecilia spoke.</w:t>
        <w:br/>
        <w:br/>
        <w:t>"G'bye Barney, you were a delicious guy. It was really nice eating you. Farewell."</w:t>
        <w:br/>
        <w:br/>
        <w:t>She then pulled the flush as all the women called, "Farewell Barney!" into the loo sending him (or rather the shit that used to be him) into his septic tank grav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13:00Z</dcterms:created>
  <dc:creator>gael</dc:creator>
  <dc:description/>
  <dc:language>en-US</dc:language>
  <cp:lastModifiedBy>chiabaut</cp:lastModifiedBy>
  <dcterms:modified xsi:type="dcterms:W3CDTF">2005-10-27T10:51:00Z</dcterms:modified>
  <cp:revision>3</cp:revision>
  <dc:subject/>
  <dc:title>  The Chiropractor - Part 3 (female mast, bondage, ws, scat, humil) by</dc:title>
</cp:coreProperties>
</file>