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Anything for Her</w:t>
      </w:r>
    </w:p>
    <w:p>
      <w:pPr>
        <w:pStyle w:val="Normal"/>
        <w:jc w:val="center"/>
        <w:rPr>
          <w:b/>
          <w:b/>
          <w:bCs/>
          <w:lang w:val="en-GB"/>
        </w:rPr>
      </w:pPr>
      <w:r>
        <w:rPr>
          <w:b/>
          <w:bCs/>
          <w:lang w:val="en-GB"/>
        </w:rPr>
      </w:r>
    </w:p>
    <w:p>
      <w:pPr>
        <w:pStyle w:val="Normal"/>
        <w:jc w:val="center"/>
        <w:rPr>
          <w:lang w:val="en-GB"/>
        </w:rPr>
      </w:pPr>
      <w:r>
        <w:rPr>
          <w:b/>
          <w:bCs/>
          <w:lang w:val="en-GB"/>
        </w:rPr>
        <w:t xml:space="preserve">by </w:t>
      </w:r>
      <w:hyperlink r:id="rId2">
        <w:r>
          <w:rPr>
            <w:rStyle w:val="InternetLink"/>
            <w:b/>
            <w:bCs/>
            <w:lang w:val="en-GB"/>
          </w:rPr>
          <w:t>Callipygia@hotmail.com</w:t>
        </w:r>
      </w:hyperlink>
    </w:p>
    <w:p>
      <w:pPr>
        <w:pStyle w:val="Normal"/>
        <w:jc w:val="center"/>
        <w:rPr>
          <w:lang w:val="en-GB"/>
        </w:rPr>
      </w:pPr>
      <w:r>
        <w:rPr>
          <w:lang w:val="en-GB"/>
        </w:rPr>
      </w:r>
    </w:p>
    <w:p>
      <w:pPr>
        <w:pStyle w:val="Normal"/>
        <w:rPr/>
      </w:pPr>
      <w:r>
        <w:rPr>
          <w:sz w:val="20"/>
          <w:szCs w:val="20"/>
          <w:lang w:val="en-GB"/>
        </w:rPr>
        <w:br/>
        <w:br/>
        <w:t>I sat stewing in front of the TV, clicking through channels almost as fast as they could appear. Fleeting images of Oprah, some game show, ESPN, MTV, Jerry Springer and other programming crap flashed before me as I brooded over my firing earlier that day. With the TV muted, it was so quiet in our house you could almost here the lights blinking on our Christmas tree, especially since my wife Janice refused to talk to me. The gray skies on this December Monday afternoon seemed to complement my mood perfectly.</w:t>
        <w:br/>
        <w:br/>
        <w:t>And to think just four days earlier, everything was completely different. I was wrapping up the paper work on one of the best years the company I worked for had ever had, whistling carols as I pondered leaving work early to prepare for the company Christmas party that night. Even though he had taken to busting my balls lately, Chris, my boss, uncharacteristically told me I could go a bit early. At 30, Chris is a couple of years younger than me, and coupled with the fact I had interviewed and trained him, I admit I had been having some problems with the fact that he got promoted over me. Chris is a bit cocky too, and had not been good about concealing the thrill of victory over me. In general, our relationship had been a bit tense.</w:t>
        <w:br/>
        <w:br/>
        <w:t>Nevertheless, when I got home, I was thrilled to see Janice, my wife of four months. She had already gotten dressed and ready for the party in a black backless evening dress that looked almost obscene on her gorgeous, slim figure. My wife works out daily at her job (she's a physical therapist), and at 26, she's in the physical prime of her life.</w:t>
        <w:br/>
        <w:br/>
        <w:t>While I love my wife fiber and soul now, I admit it was her tremendous physique that first attracted me to her. The gentle swell of her breasts is accentuated by their tremendous shape, if not their size, and her waist seems amazingly small, even on her athletic frame. I think she told me once that it was 22", but I admit that that seems impossible. The flatness of her stomach makes her look like the cover photo for Fitness magazine, but it is her backside that truly "sealed the deal" for me. Firm, high, and framed by beautifully articulated hips, I think it is to die for.</w:t>
        <w:br/>
        <w:br/>
        <w:t>Her ass is so nice, it took some time for me to realize that her face is also quite exquisite. I guess I'm handsome, and I know I have an easy manner that seems to attract women, but I was still somewhat surprised and thrilled when she accepted my invitation to a dinner date. Although I was a little more nervous than I usually am on a first date, I hid it well, and during the course of the evening I found her wonderfully witty, romantic and attractive. Her body made me fall in lust, but her mind, corny as this may sound, made me fall in love. Two months later - for last year's Christmas - I gave her an engagement ring, and eight months after that we were married.</w:t>
        <w:br/>
        <w:br/>
        <w:t>Our sex life has been fabulous, and she has always appreciated my fascination with her ass. She enjoys humoring my desire to kiss and lick it, and there'd always been an unspoken undertone of dominance and submission in it, what with me constantly kissing her ass (even when we were not having sex). One thing I'd always wanted to do that she would never go for was anal sex, but since it was more of a fantasy than a real desire, it hadn't been any sort of problem for me.</w:t>
        <w:br/>
        <w:br/>
        <w:t>With a beautiful wife like that, a guy has to expect that there's going to be a lot of attention given to her by other guys. I was a pretty secure guy though, and generally those types of things didn't bother me. I'd never noticed Janice looking at any other guy anyway, so there never seemed to be too much to worry about. The only time I got a little jealous over another guy was one day when my boss Chris saw a picture of Janice on my desk. He picked up the picture, and whistled saying, "If you want to make sure you get a good raise, I know exactly what you can do..." I almost decked him!</w:t>
        <w:br/>
        <w:br/>
        <w:t>Janice never looked better than she did at that party, which was held in the office. By the time we arrived, it had already gotten into full swing, with fully catered food, a DJ, and an open bar, but every guy in the room still stopped and stared at Janice as we walked in. I felt complimented rather than threatened by the obvious male attention she attracted.</w:t>
        <w:br/>
        <w:br/>
        <w:t>The trouble started when I introduced Janice to Chris. I wasn't too surprised at Chris's reaction to my wife, which could best be described as thinly veiled drooling. What knocked me for a loop was Janice's reaction to Chris. I saw something in her eyes I'd never seen directed at another man. Perhaps it was my rivalry with Chris making me sensitive, but it seemed that her acceptance of a kiss on the cheek from Chris was a tad beyond the limits of graciousness. I'd never seen her touch another man before, and it felt almost like a physical punch when I saw her put her hand on his arm at the introduction. To my perception, her facial expression was that of a woman barely capable of hiding her pleasure as he leaned forward and gave her that kiss.</w:t>
        <w:br/>
        <w:br/>
        <w:t>My evening was already immediately spoiled, but it only got worse. Chris and Janice spent the next half hour talking to each other, mostly about the coincidence that they went to the same college and grew up in neighboring home towns. When I was finally able to tear her away from him, I whispered a scream at her, "What the hell are you doing?"</w:t>
        <w:br/>
        <w:br/>
        <w:t>"What the hell are you talking about?" she shot back.</w:t>
        <w:br/>
        <w:br/>
        <w:t>"Are you hot for him or what?!"</w:t>
        <w:br/>
        <w:br/>
        <w:t>"Who??"</w:t>
        <w:br/>
        <w:br/>
        <w:t>"Chris, Godammit!"</w:t>
        <w:br/>
        <w:br/>
        <w:t>"Don't be stupid, Alan, or we'll leave this fucking party right now!"</w:t>
        <w:br/>
        <w:br/>
        <w:t>She'd started to talk almost loud enough to attract others' attention, so I wanted to tone it down. Even though her anger only seemed to make me angrier, but I didn't want to cause a scene, so I decided I'd let it go now and that there'd be hell to pay later.</w:t>
        <w:br/>
        <w:br/>
        <w:t>"Fine!" I said, and she turned and walked away without saying a word. I decided it would be best to calm down, so I started trying to talk to other people, but I was too distracted by what had just happened, so I went to the make-shift bar by our copier and ordered a screwdriver. Problem was, I didn't leave the bar for quite a while and the next thing I knew I was on my fifth drink and really feeling it.</w:t>
        <w:br/>
        <w:br/>
        <w:t>I had relaxed though, and with reason finally taking control I thought it would be best if we just got the hell out of there after all. I left the bar and began trying to hunt up Janice to see if we could get going. Well, when I found her, she was in the conference room with Chris. Once again, seeing her with that hand on his arm, I got the strange sensation that they were just a little too familiar with each other for two people who had just met. In my semi-inebriated state, I just blew a gasket. I walked over to the two of them and screamed, "What the hell is going on here!!"</w:t>
        <w:br/>
        <w:br/>
        <w:t>Everyone in the office suddenly stopped what they were doing and all eyes were on us. Chris turned to me and said, "You'd better just calm down there, sport!" This sent me over the edge and I pulled a fist back and punched him square in the mouth. Chris went down and blood began to pour from his split lip, but I didn't wait to see what he would do or say. I grabbed Janice by the wrist, pulled her to the coats, and then out the door.</w:t>
        <w:br/>
        <w:br/>
        <w:t>When we got into the car, she screamed at me "What the FUCK IS WRONG WITH YOU!?", but I just ignored her and drove home. I was surprised that the barrage of screaming I was expecting never came. Instead we rode home in absolute silence. When we got there, she quietly got out of the car and went inside the house. The only other sound I heard came from the bedroom door as she slammed it and locked it.</w:t>
        <w:br/>
        <w:br/>
        <w:t>I collapsed on our living room couch with my coat still on and after a few minutes of wondering how'd I'd gotten into this mess, I passed out.</w:t>
        <w:br/>
        <w:br/>
        <w:t>The next day, my head was splitting and my knuckles hurt like hell as I got up and noticed that it was nearly noon. Our bedroom door was open, but Janice was nowhere to be found. Her car was not in the driveway, and there was no note. I stumbled into our room, stripped and took a shower. Then I took four Tylenol and climbed into our bed.</w:t>
        <w:br/>
        <w:br/>
        <w:t>I woke up around 4 that afternoon, and discovered Janice had finally come home. The silent treatment wasn't over however, and we avoided each other through the rest of the weekend. By Monday morning, I had had enough time to consider my behavior, and I was deeply mortified by my treatment of Janice, and genuinely concerned with whether or not I would still have a job when I got into the office.</w:t>
        <w:br/>
        <w:br/>
        <w:t>But Janice still wasn't speaking to me.</w:t>
        <w:br/>
        <w:br/>
        <w:t>When I got to the office, my worst nightmare was realized. My stuff had already been gathered together in a box, with a note on top from Chris to come see him immediately. Chris was a sight to see, with his split and swollen lip. He showed no sense of humor, and I suddenly found myself wishing he would assume his old cocky demeanor. With nearly no frills or fanfare, I suffered the first firing of my career.</w:t>
        <w:br/>
        <w:br/>
        <w:t>Broken and despondent, I was back home before 10:00 in the morning. Janice, who was burning a few of her remaining vacation days before the year was out, finally spoke to me, and asked why I was home. Breaking down, I blurted out that I was fired. To my great dismay and surprise, Janice showed no compassion saying instead, "You stupid shithead!"</w:t>
        <w:br/>
        <w:br/>
        <w:t>I was furious that she was not going to show me any support in this time of need. It was my turn to go silent, and I turned away from her and went back out to the car to bring in my box of personal belongings from the office. Then I grabbed a beer and camped out in front of the TV. There I sat basically for the rest of the day. I didn't even see Janice, but I knew she was in the house.</w:t>
        <w:br/>
        <w:br/>
        <w:t>Finally, around four in the afternoon, Janice came into the living room, yanked the remote control out of my hand and turned off the TV. Then she sat down directly in front of me on the coffee table, and said, "Alan, listen carefully. You need your job. I'm not going to let you fuck up our life like that. This house," she said waving her arm around her, "costs money. Our clothes cost money. Our FOOD costs money. OK, Alan?" Her tone was exasperated and sarcastic.</w:t>
        <w:br/>
        <w:br/>
        <w:t>"Now I've called your boss and I'm getting your job back, but you are going to have to do everything and anything I say from here on out."</w:t>
        <w:br/>
        <w:br/>
        <w:t>In spite of myself, I reacted with great relief that she was finally talking to me again, even with that tone. I adored my wife and I would do anything for her. "OK," I said meekly, "what do I have to do?"</w:t>
        <w:br/>
        <w:br/>
        <w:t>"You'll see," she said with what seemed like a little amusement, "now get yourself cleaned up. Chris is coming over for dinner..." She met my shocked and angry reaction with a stern one of her own, saying "You fucked up, Alan, I don't know how else to say it. If you want to stay with me, you're going to do everything I ask from here on out!"</w:t>
        <w:br/>
        <w:br/>
        <w:t>Her tone was demanding and serious, I was taken aback. I surprised myself as I weakly stammered, "OK."</w:t>
        <w:br/>
        <w:br/>
        <w:t>"Good. Now get cleaned up. He'll be here around 7:00 pm. You WILL be apologizing to him, and doing some other things to make up for what you've done."</w:t>
        <w:br/>
        <w:br/>
        <w:t>I got up and changed into some better clothes and washed my face to shake the effects of all the beer I had drunk. I found myself admiring my wife's new assertive position. She seemed to have such strength, and I felt a bit cowed by it. Secretly, I felt a strong erotic attraction to this "new" demanding Janice. Still part of me deeply resented that Chris was talking to MY wife behind my back, and that the bastard was actually going to be a guest in my home, invited by my wife.</w:t>
        <w:br/>
        <w:br/>
        <w:t>I was so engrossed in my thoughts, I nearly tripped over the tripod and video camera that we sometimes used to make our own private porn videos. I'm a bit of video and audiophile, and I had wired the whole house so that we could watch videos from any of the four VCRs that we had in the house on any of the other TVs in the house. I had done it mostly so that I could use any machine to dub movies on any or all of the other four VCRs. I was quite proud of the setup.</w:t>
        <w:br/>
        <w:br/>
        <w:t>I didn't remember leaving the camera out, but I began to think it would be great if we could make another one of our private movies tonight after that bastard left. Maybe Janice would go for it if Chris gave me my job back. I began to feel more cooperative.</w:t>
        <w:br/>
        <w:br/>
        <w:t>Janice seemed visibly anxious as Chris showed up about 15 minutes late. His whole attitude was arrogant and victorious, and it really set my teeth on edge. I repeatedly caught him chuckling as if at some private joke. What was worse was that Janice seemed to fawn over him, going a little over board with the perfect hostess crap I thought. Although I rationalized that she was just nervous because this meant getting my job back, and that perhaps I really WAS just paranoid, her behavior seemed to confirm to me that she did in fact have a thing for Chris.</w:t>
        <w:br/>
        <w:br/>
        <w:t>Part of me was going to be damned if I would work for that prick again after this, but remembering Janice's admonitions, I kept my cool. Still, I was shocked that given her awareness of my jealousies regarding Chris and the trouble that that had started, she continued to touch his arm, and get too close to him. In fact, she actually was openly flirting with him, laughing at off-color remarks he made and even making a few herself.</w:t>
        <w:br/>
        <w:br/>
        <w:t>Since I knew that my wife, whom I loved dearly, had set this whole thing up, for the first time my anger and outrage gave way to a deeper hurt and humiliation that she would do this at all, let alone right in front of me. I grew quiet and subdued. I saw that she noted that, and yet, she seemed to become even more flirtatious with Chris. It was as though she were enjoying my obvious emotional pain at what she was doing.</w:t>
        <w:br/>
        <w:br/>
        <w:t>While they laughed and joked with each other almost as though I weren't there, I quietly ate my dinner feeling more and more crushed by her seeming preference for Chris over me, especially since she knew that I viewed him as an arch enemy.</w:t>
        <w:br/>
        <w:br/>
        <w:t>At one point, Chris got up to use the bathroom, and when we were alone, Janice finally addressed me. "You earned this, Alan," she said, "I know you're upset, but I'm telling you right now, you better get over it, because things are going to get much worse for you in a little while. I'm telling you though, that no matter what happens you better just keep that whipped puppy look on your face, because now we are going to do things MY way. I'm going to get your job back, but I'm going to get something out of the deal too. If you don't like it, I'll divorce you in a minute, I swear!"</w:t>
        <w:br/>
        <w:br/>
        <w:t>This news hit me like a brick building My wife was acting more aggressively than I'd ever imagined she could. She seemed cruel beyond recognition. The really scary thing is I found myself submitting to it. The feeling I had at that moment was vaguely reminiscent of the feeling I sometimes used to get when I kissed her ass. Let's face it, we can't all be completely clean all the time, and on those occasions that I kissed her ass when she wasn't clean, I felt a sort of stinging humiliation at what I was doing. Still, it gave me the greatest hard-ons when that happened.</w:t>
        <w:br/>
        <w:br/>
        <w:t>Now it was like our whole life together was taking on the aura of those isolated occasions, bringing to life a whole new level of submission to her. These thoughts roiled through my mind, and before I could response for her, Chris returned from the bathroom. Suddenly things began to happen very quickly. As Janice studied my reaction to her shocking new attitude, her face began to take on an expression strangely similar to the satisfied, smug arrogance that Chris exuded. And like Chris's arrogance, it was clearly directed at me.</w:t>
        <w:br/>
        <w:br/>
        <w:t>I hardly had time to reflect on the feelings of betrayal I felt when Janice's prediction came true and things got a whole lot worse for me fast. Janice approached Chris, and without any compunction at all she kissed him square on the mouth, gently and slowly. She did it like they'd done it a hundred times before. Then she turned to me and she said, "Honey, I have a confession." Chris smirked behind her.</w:t>
        <w:br/>
        <w:br/>
        <w:t>"I've known Chris for a while now," she continued. "About a month now I guess. It was that night 'someone' from your office came over to drop some work for you. I never told you before, but it was Chris. Chris invited me out to lunch and what can I say? I accepted!"</w:t>
        <w:br/>
        <w:br/>
        <w:t>My mind was reeling. Janice worked maybe 15 minutes from my office, and we almost always got together for lunch, but lately - maybe for about a month or so now that I thought about it - she became increasingly "too busy" to meet me for lunch.</w:t>
        <w:br/>
        <w:br/>
        <w:t>"I can tell by the look on your face," she said, trying to suppress a smile I thought, "that you can guess what's been going on. I like Chris a lot, and I've been seeing him." She paused, and added with a roll of her hand and some impatience, "And yes, of course, I've been sleeping with him. No, I don't love him, but yes he does turn me on tremendously!" With that, she reached back and gave his ass a little squeeze.</w:t>
        <w:br/>
        <w:br/>
        <w:t>I was dying. The humiliation at the hands of my rival seemed too intense to bear. I couldn't believe my wife was fucking (I assumed) the guy I hated the most behind my back, and was actually proud to announce it to me right in front of him The look of shock and pain on my face seemed to amuse Chris, and he laughed out loud. Shortly, Janice laughed too.</w:t>
        <w:br/>
        <w:br/>
        <w:t>"So, I'm going to get your job back, Chris, but you are going to have to give a little too, I'm afraid. Chris and I are going to go back to our bedroom here for a little while, and I want you to sit out here like a good, dutiful little husband and wait. Be ready to bring us water or anything if we ask; Chris demands it," she said, smiling coyly at Chris. Then the two of them turned, and headed back down our hall way.</w:t>
        <w:br/>
        <w:br/>
        <w:t>I was already ripping the hair out of my head in complete despair. Somehow I couldn't imagine how my wife had summoned the balls to be so blatant. I had no idea it was in her. Then I realized that my own submissive reaction earlier had finally given her the courage to let it out. She had guessed - correctly - that she was in a position to truly dominate me. Just then I heard Chris's voice calling from down the hall, "Yo Alan, I think I could go for some of that water right now!" followed by raucous laughter from the two of them.</w:t>
        <w:br/>
        <w:br/>
        <w:t>I was truly beaten to the core. I wasn't sure, but I suspected my wife was going to fuck Chris, practically right in front of me, even though she knew I worshipped the ground she walked on. I knew I was too in love with her then, because I knew as much as it tore me apart, I was going to have to let her do as she pleased, if I was going to keep her, and keeping her was too important to me to deny her.</w:t>
        <w:br/>
        <w:br/>
        <w:t>In disbelief at what I was about to do, I went to the cupboard, got a glass and filled it with water. I walked down the hallway to our bedroom. The door was closed, and I felt strangely compelled to knock. Through laughter, I heard Janice call out, "Come in!"</w:t>
        <w:br/>
        <w:br/>
        <w:t>I entered the room to find Alan shirtless on my bed, and Janice in her skirt and bra adjusting the video camera at the end of the bed so that what happened could be taped. My jaw dropped This was too much "Just put the water on the side table, boy," Chris said with authority. Like a zombie I shuffled over to the side table and set the glass down, all the while staring with disbelief at Janice, who simply smiled back.</w:t>
        <w:br/>
        <w:br/>
        <w:t>"You can go now, boy," Alan chimed, and I turned to go with tears welling in my eyes.</w:t>
        <w:br/>
        <w:br/>
        <w:t>"By the way," Janice called, "the video camera is my idea. Do be a dear and turn on the TV in the kitchen so you can watch, will you?" Her laughter was evil. I exited the room in a rush, not knowing what to do.</w:t>
        <w:br/>
        <w:br/>
        <w:t>My beloved wife appeared to be deliberately trying to hurt me. She seemed to be getting off on it. The cruelty of it seemed so incomprehensible to me. I realized that since she took charge that afternoon, I had grown increasingly submissive and timid toward her, and that that seemed to just egg her on. It was though I had somehow given her tacit approval to do whatever she wanted, and it had released the cruelest, darkest part of her personality. She was blatantly flaunting her infidelity to me, not merely to punish, but simply because it was sadistically fun for her to watch me suffer.</w:t>
        <w:br/>
        <w:br/>
        <w:t>I had never known that these things existed in my wife. I became aware that my prick was totally stiff. I felt an overwhelming rush of submission to my wife come over me, and a thirst for more of humiliation at her hands. She had broken me, and I was now her slave, her bitch, her plaything. Our relationship was forever altered.</w:t>
        <w:br/>
        <w:br/>
        <w:t>I went to the kitchen, and like a dutiful husband turned on the TV and sat to watch this coup de grace on my dignity. Pain tore through my heart as I watched my beautiful wife on the monitor, kissing another man as he groped her. I saw his hand slip into her skirt, and then remove it. Then he popped her bra off, and her breasts were exposed to my rival. He bent forward and kissed and licked her nipples. I physically cringed as he kissed his way down her belly and slipped off her underwear.</w:t>
        <w:br/>
        <w:br/>
        <w:t>Then as I had done with rapt pleasure so many times before, he buried his face between her legs. She used a remote control for the camera to pan and zoom until the image of him eating her pussy ravenously took up the entire TV screen. I wanted to turn away, but I couldn't as my mind cruelly recorded such details as seeing her clit stiffen against his nose while he drove his tongue deep inside her, the way the curls of her pubic hair danced over his cheeks, and the unmistakable groans of her increasing passion.</w:t>
        <w:br/>
        <w:br/>
        <w:t>This went on for several minutes before they broke and moved off camera. Then I saw the camera angle and zoom change again. This time Chris was clearly using the remote as it focused on Janice's beautiful face and breasts. Janice looked at the camera with a glowing flush on her cheeks, and playfully stuck her tongue out.</w:t>
        <w:br/>
        <w:br/>
        <w:t>Suddenly, Chris came into camera from the left, or I should say his penis did. I was not prepared for how big his cock was, and it did not even appear to be fully erect yet! My face burned as I saw Janice accept that cock into her mouth and begin to suck with what seemed like abandon. The noises she made were loud and disgusting. I swear I've never seen her suck MY cock like that I thought. Chris's cock grew unbelievable thick and long, and her mouth stretched visibly to accommodate it. I was horrified to see that my cock was nearly as hard as his was as I endured this emotional raping.</w:t>
        <w:br/>
        <w:br/>
        <w:t>She seemed to suck and nurse his cock forever. It was at least a half hour, and she made a big show of enjoying it and would coo about how big it was and how much she loved sucking a real man. She would go back and forth from ignoring the camera completely as she lost herself in the task at hand and blatantly staring at me through the camera. I never knew Janice could enjoy making me watch her suck another man's cock so much. If I'd known that from the start, I would never have married her. Now it was a totally different story though...</w:t>
        <w:br/>
        <w:br/>
        <w:t>Just as it appeared impossible that he was not about to come all over my beautiful wife's face, he suddenly pulled out and I cringed in anticipation of seeing his come spurt all over her open mouth and cheeks. To my surprise, however, that didn't happen. Instead, they both rolled off camera momentarily and then the camera zoomed back so that nearly the entire bed could be seen.</w:t>
        <w:br/>
        <w:br/>
        <w:t>I saw Janice crawl onto the bed with her ass facing the camera, then turn about a quarter turn toward the camera. She looked back over her shoulder, blew me a kiss, and then back to where Chris must be standing. I then saw Chris come into view, his unbelievable large cock bobbing obscenely. Somehow seeing the clearer perspective of the bed and the size of his body made that cock seem even larger. My wife appeared to be drooling over it.</w:t>
        <w:br/>
        <w:br/>
        <w:t>In spite of all I had endured up to that moment, I still felt shock as I watch Chris spit on his hand, smear the saliva on Janice's asshole, then put the head of his cock at her anus. I heard her moan softly as he worked his incredibly stiff cock around in little circles as her ass began to relax and expand to accept this monster. I thought he was going to split her in two, and yet she begged, "Yeah, Chris, pleeease fuck my ass!" I could not fucking believe that my wife was going to give to my worst enemy something she had repeatedly refused to give to me.</w:t>
        <w:br/>
        <w:br/>
        <w:t>For the first time, I heard Chris. "That's right, boy," he said, "the bitch specifically begged me to give it to her up the ass!" Janice tittered like a young school girl laughing at a naughty joke.</w:t>
        <w:br/>
        <w:br/>
        <w:t>My knuckles whitened on the kitchen table, but my cock throbbed as conflicting emotions coursed through my tormented soul. With surprising speed and ease, Chris's cock slipped up into Janice's ass... ...as if, as if they had DONE THIS BEFORE! I watched in horror as this bastard whom I could not have hated more enjoyed the ultimate pleasures of my wife's body.</w:t>
        <w:br/>
        <w:br/>
        <w:t>My wife's words, that things were going to get worse for me, echoed in my head as I suffered still yet another shock: Janice had begun to furiously masturbate with my rival's cock up her ass! Her pussy glistened as her fingers played their erotic dance over her visibly stiff clit. Chris's cock seemed to match the rhythm of her fingers as he fucked her ever-widening asshole.</w:t>
        <w:br/>
        <w:br/>
        <w:t>I was temporarily distracted from my pain as I slowly became aware that my wife's groans had actually taken on the form of speech. "Come in here Alan," she cried out almost unintelligibly, "I want you to finish me!"</w:t>
        <w:br/>
        <w:br/>
        <w:t>In spite of all I had been through, this seemed to be a final reprieve. My wife was calling out to me that she wanted ME - not that fucking bastard - to finish her off. Somewhere in my mind I knew I should have been in rage at her, but her words brought feelings of gratitude and love at the abatement of my humiliation. Tenderness toward her gushed forward as I felt the warmth of this unexpected gift from her.</w:t>
        <w:br/>
        <w:br/>
        <w:t>Still, I recoiled at the real-life sight of Chris with his cock buried to the hilt in my wife's ass as I entered the room, and her furious masturbation as he did it.</w:t>
        <w:br/>
        <w:br/>
        <w:t>When she saw that I was there, my beloved Janice called out to me, "Get down here and lick my pussy. Get down on your back and crawl up beneath us!" As I comprehended the meaning of her words, my world of self-delusion crashed like a house of cards. My wife was going to make me actively participate in this betrayal and humiliation. There seemed to be no appeasing my wife's hunger for my degradation! I felt the last of my self-esteem snap like an overstressed support strut, and almost without awareness of what I was doing, I began to comply with the request.</w:t>
        <w:br/>
        <w:br/>
        <w:t>I lay on the foot of the bed and slid up between Chris's and Janice's legs until my face was directly under her soaked pussy. The view afforded me close up detail of Chris's cock. Every vein and ridge seemed to burn permanently into my brain. Especially where it buried into the wrinkles of Janice's asshole. What hit me next was the smell! It was both wonderful and awful! I could smell the sweet muskiness of pussy juice, but also the pungent odor of Chris's sweaty balls, cock, and ass. Beyond that was a vague toilet smell, like that of fresh shit. Apparently Chris had struck something deep inside of Janice while fucking her ass.</w:t>
        <w:br/>
        <w:br/>
        <w:t>Overcoming a momentary urge to vomit, I began to lick Janice's clit. The damn thing seem to strive forward into my mouth like a miniature cock, and Janice let out the undeniable cry that I knew meant she was close to coming. The throbbing of my own cock forced me on and I began to suck her clit ravenously. Chris started fucking her ass savagely, and I didn't think I could put up with the torture of having his balls slapping my chin while he fucked my wife's ass!</w:t>
        <w:br/>
        <w:br/>
        <w:t>Still, the incredibly bad feelings I was having emotionally seemed to drive me erotically, and I sucked on her pussy liked I worshipped it - enough to let her fuck another man right in front of me. Explosively, Janice came, dripping more come out of her pussy than I had ever seen before. I opened my mouth and drank it down like it was honey, even though she was coming with another guy's cock up her ass. Chris hardly slowed his fucking, when I heard Janice say breathlessly, "Go ahead Chris, do it! Do it!"</w:t>
        <w:br/>
        <w:br/>
        <w:t>Suddenly I felt Chris's hand on my chin. He pushed down forcefully until my mouth opened. Then I would endure the worst thing that has ever happened in my life. Chris placed each of his knees on my shoulders, pinning me, and then pulled his cock out of Janice's ass and shoved it into my mouth! I was immediately confronted with the taste of another man's cock and a bitterness I figured had to be residual shit from Janice's ass. I couldn't believe I was tasting my wife's shit, delivered to me by another man's stiff cock rammed into my mouth!</w:t>
        <w:br/>
        <w:br/>
        <w:t>I choked and gagged, but in a nearly mindless frenzy Chris began fucking my mouth and throat with surprising strength and ferocity. I felt my windpipe get cut off when Chris plunged his cock deep down my throat. He did this repeatedly, and I could barely breathe between his thrusts into my face. I became vaguely aware that Janice had moved away so she could witness this spectacle and was laughing uproariously. Humility broke me, and I began to cry at my degradation.</w:t>
        <w:br/>
        <w:br/>
        <w:t>Finally, the inevitable happened, and Chris's cock exploded in my mouth, sending gobs of sticky white come down my throat. It tasted a little like condensed cream-of-mushroom soup, but much more bitter. This may have been due to the mixing of Janice's shit with his come. I couldn't believe how much he came, and how long it lasted. About half way though he pulled his cock out of my mouth (finally!) and finished by blowing his remaining load all over my face.</w:t>
        <w:br/>
        <w:br/>
        <w:t>Before he even finally stopped coming, he looked down at me and laughed. I guess the sight of his sperm all over my face was too much, because he kept laughing and laughing, and Janice joined him. Tears streamed down my face. Every now and then they would gather their composure until they looked at my come-laden face and then their laughter would start again.</w:t>
        <w:br/>
        <w:br/>
        <w:t>Then as though I weren't even there, they began kissing. I quietly watched my wife and her lover enjoy their post-orgasmic glow. Chris's cock finally began to soften, but I noticed that it was still very large. Janice interrupted their romantic kissing by saying to Chris, "There's one more thing I want to see..."</w:t>
        <w:br/>
        <w:br/>
        <w:t>She had a mischievous look on her face, and she said to me, "I want to see you thank Chris for giving your wife such a good time, and kiss his ass like you kiss mine..."</w:t>
        <w:br/>
        <w:br/>
        <w:t>Chris laughed, and said, "Yeah, I'd like to see that too, boy!"</w:t>
        <w:br/>
        <w:br/>
        <w:t>I wanted to protest, to scream out against this gross injustice, but I was totally destroyed. Involuntarily, I felt my gaze drift to the crack that started behind Chris's balls. Slowly, like a zombie, I moved up between his legs and said, "Thank you, sir, for giving my wife a good time" and pressed my lips up between his ass cheeks. All that fucking had made him sweaty and quite ripe. I pressed my lips in further until I made better contact with his asshole. To my horror, I found I was enjoying my total destruction at his hands. I'm not gay, but I actually began to enjoy the strong stinging humility as I performed this incredibly degrading act. Then Janice came up beside him, reached over, and pulled his ass cheeks apart. I was hit with a faceful of sweaty anal stink, and the view of his puckered hairy hole.</w:t>
        <w:br/>
        <w:br/>
        <w:t>"Tell him again," she sneered, "Tell him he can fuck me whenever he wants and that from now on you only want to be my bitch, to do whatever fucking thing I want. Then I want to watch your tongue go deep in my man's asshole. I want to see you suck on the ass of a better man than you, Alan. DO IT!"</w:t>
        <w:br/>
        <w:br/>
        <w:t>The cruelty of her words physically hurt my heart, but I complied with great erotic pleasure. I kissed his asshole, pressing my lips against the rank wrinkles and holding them there for a while before breaking contact and saying, "Thank you for fucking Janice, my wife. Please feel free to fuck my wife whenever you want." Then, in an act of unbelievable contrition, I pushed the tip of my tongue against my nemesis's asshole and began to lick it. Then I slowly pushed my tongue deeper and deeper into his ass. The foulness of the taste was gagging.</w:t>
        <w:br/>
        <w:br/>
        <w:t>Janice laughed heartily, and said, "OK, Alan, here's the deal. You're going to get your job back, but you're going to do everything that Chris wants no matter what. You'll get a great raise and a good increase every year, so long as Chris and I continue to fuck. For that favor however, you are to go into Chris's office every day early and have a cup of coffee ready and waiting for him." Through my internal conflicts, more tears began to sting my face as I sucked on this man's ass and listened to my wife spell out my servitude to him. "When he comes in, you will close the door, kneel before him and thank him for giving you a life. Then you will suck his dick until he comes. If you can't make him come in your mouth, he has the absolute right to piss in your mouth. You - will - drink - every - drop!"</w:t>
        <w:br/>
        <w:br/>
        <w:t>With that Chris let out a triumphant grunt, and farted into my mouth, forcing his foul gas over my tongue and teeth. The stench was so thick it seemed to stick to the lining of my mouth and tongue. They shared a laugh as I choked and gagged. My humiliation was never going to end.</w:t>
        <w:br/>
        <w:br/>
        <w:t>Almost seeming to confirm this, Janice turned around and "spooned" in front of Chris, his arms wrapped tightly around her. I can't even remember which one ordered me to do this but I was instructed to lick the head of his cock and her asshole, and to keep licking both as he slipped his cock back up her ass. I sucked Chris's dick until it got hard enough for him to once again fuck my wife's ass in front of me, then licked her vaguely shitty tasting asshole to help accommodate her lover. Then I found myself licking her asshole and his cock at the same time while they enjoyed a casual little fuck. I was nothing more than a tool to facilitate their fucking.</w:t>
        <w:br/>
        <w:br/>
        <w:t>Alan came in her ass this time, and then ordered me to suck it out of her ass. I buried my face in my beloved's ass like I had so many times before, but things were so completely different this time. Her asshole was stretched into an obscenely gaping hole, with a small pool of her lover's sperm in it. The fucking loosened her bowels, because as I sucked his come out of her ass, she seemed to fart nearly continuously into my mouth. The stench of her farts grew stronger, and finally the pain of the humiliation overcoming any erotic pleasure I had, in full tears I begged her to stop this, to reconsider, to come back to me, to truly be my wife again.</w:t>
        <w:br/>
        <w:br/>
        <w:t>She laughed at me and continued farting in my mouth. Then I felt the tip of what was undoubtedly shit. I knew what was coming, and I resigned myself to my new fate. Janice grunted softly while her lover laughed at me and she began to shit into my open mouth. I made the mistake of trying to swallow her shit literally, as I had already done figuratively. My degradation finally exceeded my physical limits, and I had to run to the bathroom to throw up all of the sperm and shit I had swallowed.</w:t>
        <w:br/>
        <w:br/>
        <w:t>Even after I had thrown up, Janice didn't relent. She had held her remaining shit while I vomited and demanded that I eat all of it. Janice sat on my face, and I sealed her ass with my mouth while her lover watched. Then she grunted a few times and said, "Chris is my lover now. You eat my shit!" Then amidst putrid explosions of gas her shit expelled from her delicious asshole and I voluntarily ate shit for her. The shit clogged in my throat at one point, but I swallowed it down and kept it down - for her.</w:t>
        <w:br/>
        <w:br/>
        <w:t>Seemingly over night my relationship with my wife changed forever. I accepted the fact that she was going to cheat on me, right in my face. She got a charge out of making me serve as a toilet to both her and her lover, so that's what I did. I became expert at sucking my boss's dick, but still ended up drinking his piss pretty regularly. I'm telling you there's very few emotions more horrible than what you feel when you let the man your wife fucks literally use your mouth as a toilet. Once for laughs, he made me drink piss even after I made him come. I was in rage, but I let him do it anyway for Janice.</w:t>
        <w:br/>
        <w:br/>
        <w:t>They had me move to the basement, where I slept, and Chris, my master, and Janice, my former wife and my mistress, slept in my bed in the house I worked every day to finance. All sense of self-worth had been trampled out of me, so I never contemplated leaving. After about a month, they upped the ante and told me if I wanted to stay I would also have to eat their shit, and afterwards there was not a waking moment when I did not taste it from one or both of them. Eventually, I learned how to stop vomiting after one of them shits in my mouth, especially Chris. I noticed that my wife's shit almost always had the taste of Chris' come in it.</w:t>
        <w:br/>
        <w:br/>
        <w:t>Then they dropped the bomb. Janice demanded a divorce and got it. Chris fired me, and they kicked me out of my house. They plan to marry. It's been about four months now since all that happened and unemployment has just about run out. I still don't have a job, and now Janice's lawyer is starting to put heat on me for alimony. Today, Janice left a message on the machine at my one-room apartment to invite me over for dinner at my own house to discuss the alimony and to "relive some old times"...</w:t>
        <w:br/>
        <w:br/>
      </w:r>
      <w:r>
        <w:rPr>
          <w:sz w:val="20"/>
          <w:szCs w:val="20"/>
        </w:rPr>
        <w:t>Do you think I should g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Policepardfaut">
    <w:name w:val="Police par défaut"/>
    <w:qFormat/>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Texttitle">
    <w:name w:val="text_titl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llipygia@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8:07:00Z</dcterms:created>
  <dc:creator>gael</dc:creator>
  <dc:description/>
  <dc:language>en-US</dc:language>
  <cp:lastModifiedBy>chiabaut</cp:lastModifiedBy>
  <dcterms:modified xsi:type="dcterms:W3CDTF">2005-10-27T10:48:00Z</dcterms:modified>
  <cp:revision>3</cp:revision>
  <dc:subject/>
  <dc:title>  The Chiropractor - Part 3 (female mast, bondage, ws, scat, humil) by</dc:title>
</cp:coreProperties>
</file>