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lternative Punishment for Crime</w:t>
        <w:br/>
        <w:br/>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Chapter 1</w:t>
        <w:br/>
        <w:br/>
        <w:t>My name is Arnold; I am a small, 32-year-old guy. I fully admit to you my long criminal history, but that all stopped when I met my wife Jane some six months ago. She was 19, a tall brunette with a figure to die for. It was obvious to me that she worked out when I first saw her, because although she had big breasts and thick thighs, they were very firm.</w:t>
        <w:br/>
        <w:br/>
        <w:t>As soon as I met Jane I became obsessed with having her, and resolved to give up crime for good. I got myself a respectable job, and within two weeks of that I asked her to marry me. She agreed, and we were married three weeks after that. I met Jane's relatives for the first time at the wedding.</w:t>
        <w:br/>
        <w:br/>
        <w:t>There were only Jane's female relatives present, her widowed grandmother Anne, who was 55, her divorced mother Grace, 44, and her sisters, Leanne and Sophie, who were 17 and 16 respectively. I noticed immediately that the tall full figure ran in the family, Leanne and Sophie being very similarly built to Jane. Grace probably was in the past, but had now put on a few pounds; Anne was even bigger, with huge tits and a big ass. It had always been a habit of mine to decide with women which stars they most resembled, and I decided Anne was Cher, Grace was a younger Elizabeth Taylor, Leanne being Neve Campbell and Sophie Melissa Joan Hart. My own darling Jane has a real look of Shannen Doherty about her. None of my relatives attended, having disowned me long ago.</w:t>
        <w:br/>
        <w:br/>
        <w:t>My first experience of the family did not go very well; in fact Grace asked Jane in front of everyone what had persuaded her to marry such a short, weedy wimp. All the women laughed, including my new bride, which I found rather hurtful. Other than that, the wedding passed reasonably well, and we set off to start our new life together.</w:t>
        <w:br/>
        <w:br/>
        <w:t>Problems started very early on, due partly to Jane's apparent reluctance to have sex very often after the first night, and partly to her cooking, which was frankly awful. It all came to a head about a month after the wedding, when Jane prepared a particularly inedible meal. I exploded, which was partly due to my sexual frustration.</w:t>
        <w:br/>
        <w:br/>
        <w:t>"What the hell is this?" I yelled, pointing at my plate. "It is disgusting, I would rather eat shit!"</w:t>
        <w:br/>
        <w:br/>
        <w:t>A huge shouting match followed, with Jane sobbing and running off to sleep in the spare room. I tried to make peace with her next morning, but she would have none of it.</w:t>
        <w:br/>
        <w:br/>
        <w:br/>
        <w:t>Chapter 2</w:t>
        <w:br/>
        <w:br/>
        <w:t>When I returned home that evening, I found Jane and the four above-mentioned relatives sitting together in the lounge. As I entered, Grace told me solemnly to sit down.</w:t>
        <w:br/>
        <w:br/>
        <w:t>"I have been checking up on you since you married my daughter," she began. "You are a nasty little crook, and I have found out by offering money that you were involved in the armed robbery at the petrol station a couple of miles away three months ago. In fact, I have conclusive proof which I have lodged with my lawyers, with the instruction to pass it on to the police at my instigation, or if anything should happen to me."</w:t>
        <w:br/>
        <w:br/>
        <w:t>"What do you want from me?" I asked, my face ashen. She had me over a barrel.</w:t>
        <w:br/>
        <w:br/>
        <w:t>"You have a choice," she informed me. "You can accept our punishment for your treatment of my daughter, or you can go to prison for ten years."</w:t>
        <w:br/>
        <w:br/>
        <w:t>Thinking that it could not be worse than losing ten years of my life, I accepted her terms.</w:t>
        <w:br/>
        <w:br/>
        <w:t>"Right," she continued. "For a start, you can take off your clothes."</w:t>
        <w:br/>
        <w:br/>
        <w:t>"What?" I exclaimed incredulously.</w:t>
        <w:br/>
        <w:br/>
        <w:t>"Just do it!" she yelled.</w:t>
        <w:br/>
        <w:br/>
        <w:t>Despite my embarrassment at stripping in front of the five of them, I decided it was best not to upset this stern, dominant woman.</w:t>
        <w:br/>
        <w:br/>
        <w:t>"Oh my god!" laughed Leanne, as my genitals were displayed. "Look at that miserable little dick. No wonder you said you didn't want him fucking you any more, you couldn't have felt a thing. He should have told you he wasn't capable of satisfying a woman!" The five women screamed with laughter.</w:t>
        <w:br/>
        <w:br/>
        <w:t>I was then ordered into the kitchen, where I found a place set at the table. There was a plate there, with a silver cover over it. After I sat down, Grace lifted the cover to reveal the contents, which I found to be eight large turds of varying consistency and colour.</w:t>
        <w:br/>
        <w:br/>
        <w:t>"Jane told me you preferred to eat shit," Grace explained. "So as you are now family, Mom, Leanne, Sophie and I thought we would help you out. We prepared this yesterday, so it is a little dry, but I am sure it has retained its flavour."</w:t>
        <w:br/>
        <w:br/>
        <w:t>"You really can't ask me to actually eat all that filth," I protested.</w:t>
        <w:br/>
        <w:br/>
        <w:t>"Oh but you will," she countered. "If that is not all finished in an hour, we will all make sure you sing soprano for the next week. I realise you may find it a bit difficult to keep it all down, being your first time, so I have left a bucket beside you. See you in an hour."</w:t>
        <w:br/>
        <w:br/>
        <w:t>She closed the door, and I studied the foul mess. I didn't know how I could possibly eat it, but didn't like the alternative. So I picked up the first one and began to bite on it. I have never tasted anything so disgusting, and began gagging immediately. It was the worst hour I had experienced, alternatively eating the different tasting turds and throwing up into the bucket. Finally I finished, and a short time later the women came into the room.</w:t>
        <w:br/>
        <w:br/>
        <w:t>"How was it?" Grace asked brightly.</w:t>
        <w:br/>
        <w:br/>
        <w:t>"Awful, I replied honestly. "I could never go through that again." The women laughed out loud at this.</w:t>
        <w:br/>
        <w:br/>
        <w:t>"You don't understand," giggled Grace. "We prepared this yesterday so we could give you fresh tonight. Let's go up to the bathroom shall we?"</w:t>
        <w:br/>
        <w:br/>
        <w:t>"Oh no please," I began to sob. "I really can't take any more."</w:t>
        <w:br/>
        <w:br/>
        <w:t>"You would think he didn't enjoy eating shit," laughed Sophie, as I was dragged by the hair up to the bathroom.</w:t>
        <w:br/>
        <w:br/>
        <w:t>Once there, I was made to lie on the tiled floor of the big shower.</w:t>
        <w:br/>
        <w:br/>
        <w:t>"Well Arnold, my dear Son in Law," grinned Grace. "This is where you make your first acquaintance with all our assholes and pussies. Mom and I are most experienced, as we used my wimp father as a toilet for years. It will be the first time for the girls."</w:t>
        <w:br/>
        <w:br/>
        <w:t>"Yes, and I can't wait to get my asshole over his toilet mouth," squealed Sophie.</w:t>
        <w:br/>
        <w:br/>
        <w:t>"Nor me," agreed Leanne. "I am looking forward to filling that mouth with shit and watching him chew it. I am going to give him all I can."</w:t>
        <w:br/>
        <w:br/>
        <w:t>Grace smiled down at me as she lifted her skirt and slipped off her panties. She positioned herself an inch or so above my face, and I heard her begin to strain. She farted loudly in my face three times, to the laughter of the others.</w:t>
        <w:br/>
        <w:br/>
        <w:t>"I always feel the anticipation is the best part of a meal, don't you?" Grace laughed, as her first turd began to emerge from her ass. "Here it comes Arnold, smell, taste and enjoy!"</w:t>
        <w:br/>
        <w:br/>
        <w:t>The warm turd slid slowly into my mouth. The smell was worse than earlier, but the taste horribly familiar. Grace turned to watch as I began to chew her offering, gagging wildly.</w:t>
        <w:br/>
        <w:br/>
        <w:t>"How does it feel to have a woman actually shitting into your mouth Arnold?" laughed Sophie. "Does it make you feel degraded, less of a man? Well you had better get used to it, because you have to take it from four other lovely ladies, and that is only tonight!"</w:t>
        <w:br/>
        <w:br/>
        <w:t>"Yes Arnold," added Leanne. "You are a ladies' toilet now, and that is never going to change. Does the prospect frighten you, knowing that you are going to be used by whatever women the five of us decide, no matter how many or how sick you feel? Because we plan to make you sick an awful lot, I promise you!" The women laughed again, as I considered the enormity of what she was saying.</w:t>
        <w:br/>
        <w:br/>
        <w:t>Grace fed me another log, and then managed a smaller one before making me clean her ass with my tongue.</w:t>
        <w:br/>
        <w:br/>
        <w:t>"Now you are an ass licker as well Arnold," sneered my wife. "How does it feel to know you are going to spend your life being an ass and pussy licker as well as piss drinker and shit eater? Because in return for do doing these duties, I am going to make sure you never have to fuck me or anyone else again. Isn't that nice?" The women roared with laughter, as I sobbed inside at her words.</w:t>
        <w:br/>
        <w:br/>
        <w:t>Anne came forward next, removing her ample panties. Her ass really was huge, as it came down towards me. Instead of stopping, she bounced her huge weight down on to me crushing my face beneath her painfully. She repeated this five or six times, to the great delight of the others.</w:t>
        <w:br/>
        <w:br/>
        <w:t>"That's it Grandma," yelled my wife cruelly. "Squash the little bastard's face, hurt him for me!"</w:t>
        <w:br/>
        <w:br/>
        <w:t>Finally this stopped, and Anne prepared to abuse me.</w:t>
        <w:br/>
        <w:br/>
        <w:t>"Pull those cheeks wide Arnold, and watch it come," she commanded. "I don't know what it is going to be like, I have had a rumbling stomach today."</w:t>
        <w:br/>
        <w:br/>
        <w:t>She was right. As I held her cheeks apart, a stream of thick, dark brown liquid gushed into my mouth and down my throat. More laughter, and Sophie asked me how I enjoyed my chocolate milkshake. After licking Anne clean, she treated me to a long stream of hot piss, to help the shit down, she said. She got up, and Leanne stepped forward. To my surprise, she stood on my chest. Stepping forward, she put her small bare foot on my face, and began rubbing the sole up and down my nose.</w:t>
        <w:br/>
        <w:br/>
        <w:t>"Do you like feet Arnold?" she teased me.</w:t>
        <w:br/>
        <w:br/>
        <w:t>"Yes he does," my wife confirmed to her. "He is always staring at mine, or playing with them."</w:t>
        <w:br/>
        <w:br/>
        <w:t>"We must see that you give us plenty of foot worship then," Leanne continued. "Foot licker and toe sucker will be added to your other duties."</w:t>
        <w:br/>
        <w:br/>
        <w:t>After spending some time rubbing both feet over my nose and face, allowing me to experience their strong aroma, she finally placed her ass over my face.</w:t>
        <w:br/>
        <w:br/>
        <w:t>"Kiss my asshole Arnold," she ordered. I spread her cheeks and put my lips to the little brown hole.</w:t>
        <w:br/>
        <w:br/>
        <w:t>"Look at him," young Sophie sneered with utter contempt. "Over thirty, and he is kissing teenage girl's assholes. What a fucking tiny-dicked jerk!"</w:t>
        <w:br/>
        <w:br/>
        <w:t>"Language Sophie," laughed my wife. "He is my fucking tiny-dicked jerk!" More uncontrolled laughter at my expense.</w:t>
        <w:br/>
        <w:br/>
        <w:t>"Make him smell it Leanne," encouraged Sophie.</w:t>
        <w:br/>
        <w:br/>
        <w:t>"Yes Arnold," agreed Leanne. "Take a good sniff Arnold, get used to the smell of my pretty young asshole, before I deposit my load in your useless sissy mouth!"</w:t>
        <w:br/>
        <w:br/>
        <w:t>She had me sniffing her for several minutes, with encouragement from the others, who verbally abused me, telling me I was more like a dog sniffing assholes. Finally, she dumped all the shit she could into my mouth, telling me how much she enjoyed degrading me in this way, and promising much more of the same in future.</w:t>
        <w:br/>
        <w:br/>
        <w:t>Then it was the youngest girl's turn. Sophie seductively slid down her panties, and asked me cheekily if I liked her little blonde pussy, and that I would be seeing a lot more of it later. Then she took her place above me, spreading her cheeks herself.</w:t>
        <w:br/>
        <w:br/>
        <w:t>"Do you like my pretty little ass Arnold?" she enquired, not expecting any answer. "You want my young shit don't you? Ask me for it Arnold, tell me how much you want me to shit in your mouth and make you eat it." I did as she asked.</w:t>
        <w:br/>
        <w:br/>
        <w:t>"You see, he does like eating shit, however much he protests," observed Grace. "We must make sure we get him as much as we can." The others all agreed.</w:t>
        <w:br/>
        <w:br/>
        <w:t>Sophie emptied her bowels and bladder into me, squealing with delight throughout, and asking me if her shit was the best. I duly licked her clean, and she walked away beaming, telling my wife what a wonderful new toy she had.</w:t>
        <w:br/>
        <w:br/>
        <w:t>As it turned out, Jane only needed to piss, but she did this with relish, making sure that some of it got sprayed over my face to the amusement of all. Amazingly, I had not vomited again since we entered the bathroom. Grace changed all that by stamping viciously on my stomach, causing me to bring up everything I had swallowed.</w:t>
        <w:br/>
        <w:br/>
        <w:t>"Better clean that up," she laughed, as they all returned downstairs giggling and recounting the evening's events.</w:t>
        <w:br/>
        <w:br/>
        <w:t>When I returned downstairs, the women were ready to go.</w:t>
        <w:br/>
        <w:br/>
        <w:t>"Remember Arnold," Grace told me. "You are to do everything your wife tells you from now on, or the consequences will be very bad for you. Understand?"</w:t>
        <w:br/>
        <w:br/>
        <w:t>"Yes Ma'am," I replied meekly.</w:t>
        <w:br/>
        <w:br/>
        <w:t>All the women kissed Jane, and smiled at me saying "See you soon Arnold" and laughing. When they had left, Jane told me that now I was only her toilet we would not be sleeping in the same bed anymore, I was to have the spare room. She also informed me that in future I would be eating her shit and drinking her piss every day. I had in fact expected those things.</w:t>
        <w:br/>
        <w:br/>
        <w:t>She told me it was time for bed, and we went upstairs stopping at my room. Surprisingly, she put her arms around me and kissed me on the cheek.</w:t>
        <w:br/>
        <w:br/>
        <w:t>"You know Mom said you have to accept what I say?" she said softly.</w:t>
        <w:br/>
        <w:br/>
        <w:t>"Yes," I replied.</w:t>
        <w:br/>
        <w:br/>
        <w:t>"Well I want you to open your legs."</w:t>
        <w:br/>
        <w:br/>
        <w:t>Not quite understanding, I did as she asked and suddenly felt her knee smash into my naked balls. I screamed and hit the floor as the most incredible pain shot right up through me.</w:t>
        <w:br/>
        <w:br/>
        <w:t>"See you for my morning piss," she said sweetly, then turned to go to her room, laughing her head off.</w:t>
        <w:br/>
        <w:br/>
        <w:t>This was only the start of my humiliation and degrad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02:00Z</dcterms:created>
  <dc:creator>gael</dc:creator>
  <dc:description/>
  <dc:language>en-US</dc:language>
  <cp:lastModifiedBy>chiabaut</cp:lastModifiedBy>
  <dcterms:modified xsi:type="dcterms:W3CDTF">2005-10-27T10:45:00Z</dcterms:modified>
  <cp:revision>4</cp:revision>
  <dc:subject/>
  <dc:title>  The Chiropractor - Part 3 (female mast, bondage, ws, scat, humil) by</dc:title>
</cp:coreProperties>
</file>