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Rescu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y Hungry Gu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is story was inspired by reading some news article about a hospital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weden that treats victims of sexual torture by assigning them a se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urrogate to live with them during the duration of their treatment.  I'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ot sure if that story was true.  And even if true, my story obvious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oesn't depict how this treatment really works on torture victims, but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ought it would make an excellent premise for an erotic story &lt;g&gt;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Operators of erotic story web sites and other collections, whether fre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 fee-based, have my permission to post and/or distribute my stories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ovided that credit is given to "Hungry Guy" (hungry@stoolmail.zzn.com 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ungryguy@literotica.org) as the author.  You may not make changes 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an fixing typos.  Even beware of fixing typos, for I occasionally u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local slang and dialects that may be flagged by your spell checker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ank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WARNING: Do not, under any circumstances, attempt to enact any of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rtures depicted in this story!  Doing so will render your slave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quadriplegic at best, and kill him/her at worst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###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had learned a fast lesson in BDSM two weeks ago at _Edge Play._ 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ad entered a co-ed tandem beer pissing contest as a single bottom n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knowing exactly what the contest entailed.  He got a fast lesson in BDS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n a black woman from the audience volunteered to be his top i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ntest.  Together, they had won second place by her sitting on his fa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chugging as much beer as she could as fast as she could while peeing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s mouth, and by him drinking her pee and then peeing into a pipe flow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o a small pitcher under his ass.  They were the second couple to fi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ir pitc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fter the contest, Tameka had invited him home for the rest of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eekend to be her toilet slave.  Being a private agreement, they were n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ound by the club's slave auction rules.  That weekend, she merciless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ntinued his indoctrination into BDSM.  Tameka was an experienced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manding Domme who had put him in his place.  She used him as her tot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ilet and made him consume every possible substance, liquid and solid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creted from every possible orifice on her bod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t had taken Jack two weeks, now, to work up the guts to return to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ub and offer himself in the weekly slave auction to serve a mistress f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 weekend.  It works like thi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Every time you enter the club, you are given 10 slave points.  This w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s third visit, so he now had 30.  You can offer yourself for sale,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high bidder gets you as their slave for 24 hours.  You also gain 10%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ir bid amount added to your total number of point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o offer yourself, you sign a release form stating your sexu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ientation: straight, gay, or bi.  If you're straight, you're only offe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masters of the opposite gender; if you're gay, then only to masters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same gender; and if you're bi, you are offered to anybody.  You g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r minimum bid, which works much like the "reserve price" on EBay -- yo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ly get sold if someone bids at or above your minimum bid.  You also li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r limits and print your safe word -- they recommend "may day," but "red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s the customary safe-word.  If a slave refuses to do something that 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idn't list as one of his limits, then the slave is banned from the clu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 lif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On the other hand, if you buy a slave, you can't leave the premises wi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r slave except under special circumstances.  For this reason, there a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uites that you can rent for the night like a hotel room -- with a bedroom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athroom, kitchenette, and dungeon.  Likewise, a master who violates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lave's limits is banned for life from the club and is reported to all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ewsgroup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actually had little interest in being a slave, but, as a newbie,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s the only way to get enough "slave points" to buy a slave in sai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uction.  Furthermore, his gender worked against him.  Female slaves, ev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experienced ones, went for a premium price -- often thousands of "sla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oints." However, male slaves were the proverbial dime-a-dozen.  Being a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experienced male meant that he would go for a pittance, indeed, if anyo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id for him at al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o Jack went to the auction and signed up as a slave.  He listed 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ientation as straight -- being bi would have given him better odds 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oing for a higher price, but he just couldn't stomach the idea of be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ay.  The best he could do was to have no minimum bid and to not list an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imits whatsoever.  After all, what could be worse than being used as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uman toilet -- having a woman sit on your face with her asshole over you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outh and take a shit into your mouth while you swallow it all direct fro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source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o he waited in the changing room of the Violet Dungeon.  He was orde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strip naked, then collared, then waited along with about twenty 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laves, both male and femal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One by one, the auctioneer brought the slaves out to the auction bloc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 he waited his turn.  About halfway through the auction, when about hal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f the slaves had been auctioned off, the auctioneer ushered him out in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assembly room decorated like a medieval torture chamber.  His fa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urned beet-red as he stepped up, buck naked, on a pedestal, and faced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mall crow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auctioneer started the bidding, "Here we have a newcomer to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cene.  He's straight, so only women may bid.  He tells us he h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perience as a toilet slave, and he and his top had won second place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beer pissing contest two weeks ago.  Best of all, he has listed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imits -- anything goes!  He has no minimum, so do I have an opening bid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adies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audience murmured.  After a few moments, Jack figured that no o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s going to bid on him.  Then a hot looking blonde dressed in pink spande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nts and a black tank top announced, "I bid fifty point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quickly calculated that would add all of five "slave points" to 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tal.  _At least she's a babe!_ Jack thought to himself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auctioneer announced, "We have a bid of fifty for this fine specim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f manhood.  Surely a slave with no limits can command a higher price.  Ca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e have a counter bid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t that, another bid came from the room, "I bid sixty!" Jack look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across the room at a small Chinese woman with short straight black hair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he grinned back at him.  While Jack was pleased that he got a litt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gher price, he would have preferred going to the hot blond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auctioneer continued his pitch, "We have a bid of sixty!  Anyo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are to up that?  Come on ladies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thought to himself, _Come on babe!  Outbid her!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blonde called out "Seventy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_Yes!_ Jack could hardly believe that he had caused a minor bidding wa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ut before the auctioneer could resume his pitch, the Chinese girl call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ut, "Eighty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_Damn!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inety!" from the blond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_Yeah!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ne hundred!" from the Chinese gir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_Damn again!  But at least I'll be getting more than a few points of m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wn.  C'mon babe!  One more bid!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fter a pause, the auctioneer announced, "We have a bid of one hund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lave points." He pointed to the blonde, "Don't let him get away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shook her head "no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_Damn!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nyone else care to bid on this hunk?" the auctioneer asked the crow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crowd started to murmur a little, then the auctioneer announced, "W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ave a bid of one hundred!  Going once!  Going twice!  Gone for one hund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lave points to Mistress Jin Li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_Shit!  Well, at least I went for a decent price.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Come forward, Jin Li," the auctioneer said to 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Chinese woman came up to the podium.  The auctioneer clicked a leas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Jack's collar and handed the leash to 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at moment felt so humiliating for Jack -- standing there complete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aked while a total stranger held a leash attached to a collar on his nec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in Li led Jack by his leash into the back room and into a small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djacent room.  Purchased slaves were there getting dressed, some in the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iginal clothes, and others in fetish-wear provided by their new master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asked one porter to, "Please bring my slave's clothes in her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porter returned a moment later with the plastic tub that he plac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s clothes in before the aucti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ank you," she told the port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's master handed jack his socks and shoes told him to put them 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fter he did so, she picked up one of a handful of small suitcases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pened 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w put these on," she said as she threw assorted articles of cloth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Jac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put on a leather G-string then held up the snake's nest of lea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lts and O-rings that follow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's this?" he asked 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ilence slave!" she yelled at him in her Chinese accent.  She took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him, shook it out, and held it up to his body.  "Put it on.  Now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took the harness and draped it over his shoulders.  He buckled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uckle under his crotch, around his waist, under his armpits, and arou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s neck.  Jin Li then attached small padlocks to all the buckles t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nnected the straps toget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reached into her case and pulled out a lightweight overcoat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ssed it at him, saying, "One last thing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e put on the overcoa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n she dumped his clothing from the tub into her satchel and clos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then took the leash and yanked on it hard as she left the room, wi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 curt, "Com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led Jack through the club, up the elevators, and to the street.  S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etrieved her Honda from an adjacent parking garage and drove home wi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ac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_Apparently,_ Jack thought, _the garage attendant was used to see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eople lead other people by leashes coming out of Edge Play.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in Li got on the West Side Highway and headed north.  Along the way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in Li often chatted with truckers on her CB radio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 truck cab lacking a trailer sped past her going well over the spe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imit.  She picked hp her microphone.  "Breaker nineteen.  You in the blu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obtail, you got your ears on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at's a ten four, ma'am.  What can I do for you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 just blew my doors off, man!  You know Smokey likes to tak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ictures up near 128th street.  You better slow down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anks ma'am.  I just delivered my load from Shakey Town and I'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heading north to see my niece.  I don't get this far east very often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anks for the bear alert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in Li continued chattering in this jargon-filled foreign language wi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ifferent truckers along the way.  It was almost 2:00 AM by the time the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rrived at her house up in Tarrytown.  She led him down to her finish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asement, set up like a mock dungeon, and chained his leash to a r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mbedded in the concrete wall.  "You can sleep on that mat on the floor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r leash is long enough so you can use the lavatory.  Sleep well, slave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 you'll need your strength in the morning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nodded but didn't speak in answer.  She turned and went upstai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rowing Jack into darkness.  Jack found the mat, curled up, and dozed of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sleep quickl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Jin Li came back down early the following morning.  "Wake up, slave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've got a busy day ahead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yawned and stood, answering "Yes, mistres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unlocked and removed all the padlocks from his body harness and tol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m to remove it and to remove his G-strin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w go stand in front of the Saint Andrew's Cross," she said, point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a large wooden X mounted to the wal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e stood there naked as she shackled his wrists to the upper posts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cross.  He had to stand on his tip-toes for his wrists to reach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hackles.  She then swung one ankle to one of the lower arms of the cros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shackled it in.  Then she swung the other ankle to the other lower arm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ausing him to be suspended off the floor by his wrists, and shackled 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Lastly she set a stool in front of him and stood on it to place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encing mask over his hea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tepping down, she said, "We're now going to play 'Human Darts'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, Mistress," he answered again struggling to breathe while suspend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y his wrists, spread eagle on the cross, with his feet inches off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loo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in Li walked over to the other end of the room and opened what appea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be a large electric stainless steel pressure cook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_Holy Shit!_ Jack thought silently when he saw her remove a fistful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arts from 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Do you know how to score?" she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, Mistres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're inexperienced, so I'll forgive you.  This time.  Your navel 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ifty points.  Each nipple is one hundred points.  Your cock is two hund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oints.  So are your balls.  Anywhere else on your body is ten points.  Yo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ill keep score.  When I earn one thousand points, the game is ov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Mistress, forgive me, but is this safe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f course it isn't safe!  But you have no limit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lifted one dart, took aim, and tossed it at Jac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gasped as he saw the dart fly straight toward hi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owww!" Jack yelled when the dart slammed into his stomac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ilence, slave," Jin Li orde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continued to cry, "Ow!  Ow!  Ohhh!  Ow!" as he panted heavily wi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pain in his stomach.  He could feel a tingling from his blood flow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the puncture wound down his stomach and down his le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e hardly noticed her throw another dart at him until he felt an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abbing pain in his chest this tim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Gaaaa!  Aaahhh!  Aaahhh!" she shouted aga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're such a noisy one!" Jin Li said in obvious annoya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caught his breath against the pain only to see Jin Li toss an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art his wa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aaaa!  Gaaa-aak!" he shouted as it struck somewhere near his crotc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nother dart hit him in the stomach causing him to release an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crea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n another dart hit him in the leg, for one more scream.  The pain w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nbearable as tears poured down his cheek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's my score, slave?" Jin Li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hh!  I -- don't -- know -- mistres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at's unacceptable, slave.  I'll have to continue playing until yo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earn to keep scor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She walked up to him and yanked the darts from his body, one by one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n she returned to the back of the room and dropped the darts in a ste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owl next to the 'pressure cooker'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removed five more darts, took aim, and let one fly aga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Eeeyyyaaaa!" Jack screamed as the dart hit home.  As unbelievable as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emed to Jack, the pain from this dart was far worse than it had be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fore.  He could feel that the dart had stuck into his left nippl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ere did the dart hit, slave?" she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-- think -- it -- hit -- my -- nipple," he struggled to say again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agonizing pa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at is correct, slave.  And how many points do I get for that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ne -- hundred -- mistress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, slav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tossed another dart at him, and it hit somewhere near his stomac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w, where did the dart hit, slave?" she asked aga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-- don't -- think -- it -- hit -- anywhere -- special -- just -- m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-- stomach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Very good, slave.  And how many points do I have now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-- think -- you -- have -- one -- hundred -- ten -- points 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istres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Excellent, slave!" she sai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threw another dart which hit him straight in the center of 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hest. The point hit his breastbone and then fell out onto the floor 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ack let out another piercing screa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How many points was that, slave," she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-- don't -- know -- mistress -- the --dart -- fell -- out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at means I don't get any points for that one, I'm afraid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 -- mistres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tossed another dart, which pierced his dick.  The point had gone a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way through and jabbed him in the balls briefly and then just dangl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his dick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Ghakkk!  Uuurp!" Jack grunted with the newly experienced pain that f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urpassed the previous pain threshol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hh!" Jin Li giggled with delight.  "What's my score now, slave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panted to get the words out even harder than he had before.  "Thre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-- hundred -- ten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ll accept that answer.  But next time, you will address me properly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lave.  Do you understand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 -- mistres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tossed one more dart, striking him in the stomac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's my score now?" she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ree -- hundred -- twenty -- mistres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onderful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pulled the darts from Jack and removed five more from the ste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ank. She played six more rounds of five darts each before she reached o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ousand points.  A small puddle of blood had begun to collect under ea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f Jack's feet, but not enough to be life-threatening.  Jack had near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ssed out from the pain, and Jin Li was kind enough to place bandages o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numerous puncture wounds on his body before going upstairs for lunc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was alert, though quivering and shaking, when Jin Li returned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dungeon after her lunch.  She went into the lavatory, and he could he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ter dribbling for a minute, then she returned carrying a tall glass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ellow liqui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set the glass down on a table next to the cross and then s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nshackled his ankles, then his wrists, from the cross.  Then sh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fencing mas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at was very good for your first time as human dart board, slave?  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r reward, you may have a drink." She handed him the glas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e thirstily gulped down her hot rancid pis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ank you, mistres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're welcome, slave.  Now, come over here and lie down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e lied down on the floor in the middle of the room.  Then she lowered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ir of ankle cuffs from a rope trough a pulley in the ceiling.  She lock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cuffs to his ankles and then walked over to a winch mounted in the wa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began cranking it.  Slowly, he was raised off the floor by his ankl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he stopped lifting him when his head was about two feet above the floo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then walked up to his head and jumped up on his hea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e heard a _pop_ and felt a strange sharp pain come from his neck as s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at on his chin while wrapping her thighs tightly around his nec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mmediately, she started swinging on him, back and forth, back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th, higher and higher, she used his head as a swin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eeee!" she shouted.  Her weight was magnified with every downwar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otion, causing his neck pain to become more agonizing with every swin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continued swinging on him for about ten or fifteen minutes befo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umping off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went back upstairs while he continued to swing back and forth fro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remaining inertia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let him hang there for the rest of the day.  In the evening, s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eturned and lowered him back to the floor and chained him back to the wa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 the night.  Then she returned back upstair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was in agony.  The puncture wounds all over his body were painful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ore.  He felt weak from the lack of blood.  And the slightest movemen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s neck was agonizingly painfu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e looked around for a phone, but there was none in the room.  It w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n that he noticed another CB radio in the room.  He walked over to it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turned it on, but it didn't turn on.  There was a floor lamp plugg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into the same outlet, and when he tried it, it wouldn't light either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re was a wall switch that might power the outlet, but the chain wasn'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ong enough to reach 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n he noticed that the Autoclave was plugged into an extension cor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 grabbed the extension cord and unplugged the Autoclave, then yanked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the wall.  He carried the cord over to the CB radio and plugged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adio into the cord.  Lastly, he plugged the cord into an outlet fur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own the wal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uccess!  The radio hissed to lif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e had no idea how to use a CD radio, but hopefully someone would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istening.  He keyed the microphone and said, "Breaker!  Breaker!  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yone listening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re was no answ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Please!  Breaker!  Do you have your 'ears' on anyone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gain, no answer came from the radio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f anyone can hear me, please help me!  I'm held captive in the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asement of this house by a crazy woman!  She's torturing me!  I don't kn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where, but, please, someone, call the cops and get me out of here!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lease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till, there was no answer.  He gave up and unplugged the radio.  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lugged everything back the way it was and crawled over to his mat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lee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in Li woke him bright and early again the following morning.  "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orning, slave.  If you though we had fun yesterday, just wait to see w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've planned for us today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didn't answer, but merely sigh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opened a chest against the back wall and brought forth a number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dd looking implements, one of which was obviously a cattle pro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_Oh, God, no!  Please!_ he thought to himself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s she plugged the cattle prod into an outlet, Jack heard a stran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ibration.  Jin Li must have heard it too for she looked around with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"Huh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set the prod down and started walking around the room, searching f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source of the odd sound that had become steadily loud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uddenly, a pointed object burst through the floor about in the cen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f the room.  Jin Li ran screaming up the stairs as a giant drill b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lowly emerged from the basement floor.  Jack screamed too, but be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hained to the wall, couldn't escape his certain demise at these foo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ubway tunnel builders who had obviously made a wrong tur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machine continued to climb through the floor as the point of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rill pierced the ceiling.  Finally, though, the yellow body of the machi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opped when its door was centered between the floor and the ceilin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door opened and a man emerged wearing a blue uniform with a past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ellow sash with an odd emblem sewn on 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o are you?" Jack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m Virgil.  You called for help.  This is the danger zone, right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Uhm, yes, I guess.  But, uh, what the hell is that?" Jack ask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ointing to the tunnel drilling machin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Brains calls that 'The Mole'.  Now, we don't have much time." Virgi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lked over to Jack and cut through his chain with a torc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Come with me, quickly," Virgil then said to Jac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followed Virgil into his "mole" machine and belted 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watched as Virgil piloted the tunnel drilling machine backwar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rough the tunnel it had created to reach his location.  After about f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inutes, the drilling machine returned above ground and stopped atop i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rolley.  While still in the drilling machine, Virgil backed the mole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ts trolley into a large green hanga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Virgil unbelted himself and said to Jack, "Please follow m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followed Virgil out of the drilling machine and out of the hang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see the hangar situated directly underneath a huge green cargo pla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upported on four poles.  A moment later, the plane lowered itself onto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angar, causing the hangar itself to become the part of the plane'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uselage.  Jack had never seen anything like this before in his life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t was then that Jack noticed a winged rocket parked on its side, als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upported by strut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nother man, similarly dressed but with a pastel blue sash instead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ellow, walked over to Jack and Virgil and introduced himself.  "Hi ther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'm Scott.  You must be the person needing rescu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Uhm, yeah," Jack answered, realizing that he was still in consider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in from his multiple puncture wounds and aching nec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Don't worry!  At fifteen thousand miles per hour, we'll get you to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rture Victims' Hospital in Copenhagen in about fifteen minutes.  Co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ith m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knew that Scott was grossly understating the travel time top kee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m calm, for he knew that the Concorde took at least three hours to cros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Atlantic.  Still, Jack followed Scott aboard the rocket, and the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ifted off without dela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was astonished when, about fifteen minutes later, he felt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ocket touch down and Scott announced, "We're her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was even weaker now, and Scott assisted him down the ladder fro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rocket onto the lawn.  A team of doctors was waiting there with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retcher outside the hospita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doctors ushered Jack onto the stretcher and rushed him into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ospital.  He was wheeled into an operating room and was immediately p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nder anesthesia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then woke in a bed in a room in the hospital with a hart monit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ired to his chest and an IV bottle attached to his wris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doctor walked in and Jack tried to sit up when searing neck pa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ced him back dow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tay laying down Jack," the doctor said.  "I'm Doctor Sorensen.  You'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t Rigshospitalet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know.  Will I be okay?  My neck and back hurts.  And I ache a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v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're very lucky that you are not paraplegic.  I am sorry to say t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 will live with neck and back pain for the rest of your life.  Still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pain will ease with time.  You have many injuries to your intern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gans and you will need more surgery.  First we have to remove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fection in your abdomen from the puncture wounds in your intestines.  F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ow, just relax.  Would you like to watch television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ah, sure," Jack answe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doctor handed him the remote control and said, "A specialist will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 to see you lat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turned on the TV, but all the programs were in Swedish, so he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urned it off and tried to slee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n orderly brought in a tray of food a little later, but Jack wasn'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ungry.  He tried to eat a little, but pushed it aside and dozed off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lee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When he woke the following morning, there was a fresh tray of breakfas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 ate a little better this time, but still didn't finish.  He just gaz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ut the window down to the street below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everal days went by.  During that time, nurses routinely came to tak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s temperature and administer medications.  Doctor Sorensen also stopp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 every couple of day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bout a week later, during the afternoon, a different doctor walked in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s roo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Hello.  I am Doctor Olsson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 happened to Doctor Sorensen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Doctor Sorensen is still your doctor.  I came to ask you a fe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question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ure.  You're a psychologist, right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m a psychiatrist specializing in the treatment of torture induc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rauma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see.  Well, shoot, Docto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understand that you were tortured sexually by a female.  Am I right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doctor proceeded to ask Jack a litany of questions about 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eelings toward women and sex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was cooperative, but it came through clearly that Jack wan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othing more to do with women and sex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psychiatrist said, "You are a special case, Jack.  We have a speci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ogram for victims such as yourself.  A rehabilitation partner will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signed to you.  She will probably come in to see you tomorrow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guess," Jack answered ambivalentl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s promised, the following evening, a Chinese woman entered Jack'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ospital room carrying a small satchel.  She set the satchel down by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oor and said, "Hi, Jack!  I'm Ping!  I'm your rehabilitation partn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!" jack shouted, grabbed the TV remote control, and threw it at 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"Get away from me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She dodged the projectile and rushed to Jack's side.  "My poor dear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 must despise women after your ordeal.  My job is to fix that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f you're a 'shrink,' I'd rather talk to Doctor Olsson.  I don't ne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.  Go away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m not a 'shrink,' Jack.  I'm your partner.  Doctor Olsson will sti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me in to see every few day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t that moment, an orderly wheeled in a cart carrying two trays of foo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ing placed a bed tray over Jack's lap and placed the two food trays o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d tray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m getting two meals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, silly.  One is yours and one is min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're eating with me?  Why?  Don't you have other patients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.  Partners work one-on-one with victim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ell, I don't want you!" Jack screamed and threw dish of apple sauce 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stood and said, "Jack, I'm so sorry you were hurt so bad.  I'll se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 again tomorrow." She wiped some apple sauce from her cheek, smiled,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ited the room, leaving her satchel where she left 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finished eating his food in solitude.  After a few hours, 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inally fell aslee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woke the next morning as Ping wheeled in breakfast for two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Good morning, Jack.  I hope you're feeling better today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was until you walked in," Jack mutte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gain, she placed the tray on the bed and set the two food trays o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d tray.  She spooned a bowl of rice and leaned over to place the spoon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s mout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Hey!  What the hell are you doing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m going to feed you, Jack.  Come on, it'll be romantic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Romantic!  Romantic?  What the hell are you, anyway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m your rehabilitation partner, Jack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?  Like a sex surrogate or something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o, does every torture victim get a free prostitute here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m not a prostitute, Jack.  I'm a trained and licensed psychologis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ictims are given the treatment in accord with their needs.  You need m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o you're with me until my treatment is over?  Then you're assigned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next victim?  Then the next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at's how it's supposed to work," she answe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see," Jack said.  "Well, I don't want a 'partner,' and I especial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on't want you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, Jack.  Please give me a chance.  I want to help you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Just go away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walked around the bed, pulled down the covers and sit next to him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ently putting her hand on his ches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grabbed her wrist and pushed her away, then shoved her off the b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landed on the floor with an "Ow!" then walked out of the room, t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ime taking her satchel with 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day passed uneventfully.  That evening brought a new visitor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ack's room.  Just after the orderly brought Jack's dinner, along with a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tra meal, a different woman entered the room, also with a satch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Hello, Jack," said the tall delicate blue-eyed blonde, "I'm Denise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r new rehabilitation partner.  Now, I want to help you, but I won't p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p with any shit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Denise sat next to Jack's bed and started eating her meal.  Jack sigh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ate his meal, ignoring Denise.  _At least she isn't trying to feed 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ike a baby.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finished his meal and rolled over, facing away from Denise.  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ondered silently, _Yeah, she's gorgeous!  And man, what knockers --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uld hardly tell that Chinese bitch had any at all.  But I just can't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othered.  Maybe she'll just go away if I ignore her.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Jack!  Don't ignore me!" she orde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?" he asked as he rolled back onto his bac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removed the bed tray and set it on the table.  Then she walked o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the door and closed and locked it before walking back to the bed.  S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n climbed into bed, on top of the blankets, on top of Jack, straddl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m.  She lied down on top of him, her belly on his, her legs outside his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her shoulders propped up on her arms with her elbows pressing down 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ack's ches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 are you doing?" he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e're going to talk.  I want you to tell me about yourself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 do you want to know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o are you?  I mean, where did you grow up?  What do you like to do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at were your past girlfriends like?  That sort of thing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y should I tell you?  Why should you care, anyway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Because," she answered, "like it or not, I'm your girlfriend whi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're her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're not my girlfriend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, yeah?  We'll just see about that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climbed off Jack and fetched her satchel.  She disappeared with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o the private bathroom for several minutes before emerging wearing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kimpy nightgow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, please!" Jack said sarcasticall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walked around the bed and got in under the covers and snuggled up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ac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was livid.  "I don't want you in bed with me, bitch!" He jumped o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f bed causing some of his chest electrodes to fall off and getting tangl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 his IV tube.  "Damn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Jack, calm down!  I told you I'm not putting up with any shit.  Now g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ack in bed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 fucking way am I getting in bed with you, you whore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Get back in that bed you jerk ass!  Now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Fuck you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ah, that's _exactly_ what you need to do to bring closure to you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rauma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o fuck me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 fucking way am I fucking you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ir screaming match was broken at that moment by a knock on the doo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hit!" Jack add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A voice from outside called in, "The monitor alarm just went off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lease unlock the door, or we're coming in with the key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Denise walked over to the door.  As soon as she opened it, Doct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orensen rushed in followed by a nurse and a couple of orderli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Jack," the doctor said, "lie down on the bed.  Please!  Your life is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ang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went back into the bed and the nurse reconnected the heart monit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leads to his chest while the doctor injected his IV lead with a syringe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orderlies just stood and watched with their arms folded across the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hest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re you okay, Denise?" the doctor asked 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, Doctor.  I'm fine.  His reaction to me was normal for someone wi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s torture profil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y all left then, including Denise.  About an hour later, Deni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eturned, fully dressed again, with Ping behind 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 Crap!" Jack sputtered, "Now the two of you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Jack," Denise asked, "Between the two of us, who do you prefer as you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rtner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-- I don't know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t's an easy question, Jack.  Choose one or the oth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Crap!  You're a fucking bitch, Denise.  You know that!  So I'd tak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ing over you, I suppos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Fine!" Denise said with a huff.  She snatched her satchel and left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oo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, who had also brought a satchel, set it down and closed and lock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doo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 might as well leave too!" Jack told her angril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, Jack.  This time, _you chose me._ I'm not leaving you again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Fu..." Jack caught himself before finishing it, lest Ping turn 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urse to her favor as Denise had don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watched as Ping undressed before his eyes, folding her clothes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lacing them in her satchel.  Then she walked over, nude, and got in b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ith him as Denise had done an hour earli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Fine, sleep here if you want," Jack told her, "but I'm not screw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 don't have to screw me, Jack.  It will take time for you to buil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p enough trust in me before you can screw m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rolled over away from Ping and closed his eyes.  He fell aslee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oon aft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next morning, Jack awoke to find Ping spooning him from behind wi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r arm draped around his waist.  It felt goo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He rolled over to face Ping causing her to awaken.  "Good morning," s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aid with a smil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ah, good morning.  Why are you doing this?  Sleeping with a guy yo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on't know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reached out and touched his lips with the tips of her fingers.  "L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e tell you what happened to me a long time ago.  I -- I was raped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rtured because I spoke out against the Central Government of China.  So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iends helped me escape through Hong Kong before it was turned over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hina and they brought me here to Rigshospitalet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o you had a male, er, partner assigned to you who slept with you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verything, huh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, I wasn't tortured sexually like you were.  But it took them a lo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ime before I could function normally again.  That's when I joined Amnes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ernational to work against torture and to help victim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o you sleep with torture victims as part of your job, huh?  How man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ifferent guys have you slept with so far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Jack, it took a long time to work up to this assignment.  You will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second man I will have relations with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, just like that, huh?  I _will_ have sex with you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, Jack.  You will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o I'll be your second, er, patient?  You've had sex before with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ifferent, uh, victim, huh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, the rape was my first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.  Jeez!  I'm sorry, Ping." Jack reached out and put his arm arou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ing.  She returned the embra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o how did you, like, got to be a, well, sex partner for sexual tortu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ictims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started out as an assistant here at Rigshospitalets when they h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ust started treating torture victims.  I earned my Ph.D.  in psycholog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specialized in the treatment of torture victims.  Victims of sexu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rture, both men and women, were especially hard.  When they had the ide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assign sex surrogates to sexual victims, I thought that I would like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rticipate and help someone in this special way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But you never got married or anything since then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ve met a few nice men here at the hospital, and had a couple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boyfriends.  But when they wanted to become intimate, I just couldn't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ach of us who have chosen to do this have different reasons, but for me,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earned that I could only be intimate with someone who had also be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xually tortured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nd you were just _assigned_ to me, like that, to be my lover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saw you being wheeled in, and Doctor Olsson gave me your case she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read.  I think I could have refused to help you, but there are few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. When you came in, there was only me and Denise available.  You need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e of us, and Doctor Olsson thought I would be the better partner f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t that moment, a knock came from the doo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?" Ping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Breakfast!" an orderly repli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Come in," Ping answe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orderly unlocked the door and wheeled in their breakfast and lef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and Jack ate together in peace for the first time, occasional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eeding each ot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o Jack.  You know my story.  Now tell me yours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don't really have much to tell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 about previous girlfriends?" she asked.  "What were they like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ell, my first girlfriend was really bossy and full of anger and 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t the world.  She told me how all her previous relationships had ended b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-- her boyfriends all left her after, like, a year or two.  We had ju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arted living together.  She was always getting really furious at me f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illy little things.  Then one Friday night the weather was really bad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 was late getting home from work.  It was about nine thirty at night t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 got home, but she wasn't home yet either.  So I took a shower and w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oing to go straight to bed because I was exhausted from the drive home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storm and we had also been invited to a friend's wedding real ear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aturday morning.  She got home just after I gout out of the shower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ked me why I was in my bathrobe.  I told her that I was about to go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d, and she lit into me like I had committed bloody murder!  'Do you ha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go right to bed?  Can't I have a half-hour of your time when I get home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an, you are so abusive to me!' she went on and on.  She could have ju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ked me to stay up a little instead of ripping into m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 a bitch!" Ping said as she touched his should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ah, and why do some people schedule their weddings and stuff so ear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 the morning?  That is such a thoughtless and inconsiderate thing to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 your friends!" Jack said angril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understand, Jack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nyway, that wasn't the end of it.  I stayed up with her, and you kn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at she did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 did she do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he started watching some soap opera that she taped earlier that day.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arted to talk to her.  I asked her how her day wa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How sweet!  Did that patch things up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 way!  She lit in to me for talking over her show!  Like it was a bi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convenience for her to hit _rewind_ for two second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, Jack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ah, well, that's when I realized that I was the victim in an abus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elationship, but I thought if I hung in, maybe things would get bett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busive relationships never get better, Jack, so I already know whe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your story is going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ah, the following day, I drove us to the wedding.  They were hold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oth the ceremony and the reception at the hotel.  It was still pour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ain, and so I let her out under the canopy in front of the hotel lobby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n parked the car.  But do you think she waited for me in the lobby? 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urse not!  We were already late, so she went in without me.  I had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dea which banquet room the service was being held in so I waited i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obby.  After about a half hour, I got back in my car and drove back to 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lace.  I packed up my clothes and stuff and left while she was still 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 wedding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www, Jack.  But most women _aren't_ like that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Maybe, I never had much opportunity to find out.  I was never ve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opular with women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 never had much sex, then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, and even the sex I got was boring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Really?  How can sex be boring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ell, I've always fantasized about kinky sex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Really?" she asked, "But you Americans don't know what kinky sex is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!  You Americans think giving head, or queening, or positions 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an the missionary position, are kinky sex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t me!  My fantasies are much nastier than giving head 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ace-sitting! That's why I thought I'd try the BDSM scene.  But that ju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s going from one extreme to the oth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How so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ell, that girlfriend I just told you about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e first few times we, you know, did it, she went down on me.  It w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reat!  She told me how she was always horny and loved sex.  I thought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s finally in heaven.  She even swallowed!  However, after a couple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eeks into the relationship, she turned out to be a sack of potatoes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d. She no longer gave me head.  She said she had problems with her teeth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it hurt to blow me.  She also said that she had back problems, and s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uldn't be more active in bed because of her back pain.  I tried to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ympathetic, but I grew tired of the same old excuses that I had heard o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over before.  If she was halfway decent in bed, I might have overlook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r anger problem.  But what's the point to live with an abusive women wh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sn't even good in bed?  Now I know why all her boyfriends leave her.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uess that makes me seem like a jerk, huh, Ping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 way, Jack!  I've never given head, but when you're ready, I'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ooking forward to trying it," she said with a sly gr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 moment later, someone knocked on the door.  Ping said, "Come in,"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octor Sorensen ente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Good morning, Jack and Ping," he said.  "How are you feeling today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ack?" he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m feeling better today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at's good.  How does your neck feel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t's a little sore, but not too bad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Good.  Just let me take a look at you, please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doctor took his temperature and listened to his chest with 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ethoscope.  After poking and prodding him a few times, he declared, "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fection is gone.  I think the two of you can be moved to a residenti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nit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ere?  Here in the hospital?" Jack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doctor pointed out the window.  "See that building across the lawn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at's the Patient Hotel.  That's where you and Ping will be moving to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morrow probably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ure," Jack answe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doctor left and closed the doo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o Jack, tell me more!" Ping urg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ell after that, I decided to try the BDSM scene.  I went to this kink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ub in New York, and entered a beer drinking contest.  At least I though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t was a beer drinking contest.  It was actually an 'a woman sits on m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ace and drinks beer while she pees in my mouth and I pee into a pitcher'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ntest.  I had kind of fantasized about stuff like that, but I never kne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t really happened.  After we won second prize, it didn't seem so strange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I agreed to go home with her for the weekend to do kinky stuff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Really?  What happened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ell, I was her toilet slave.  You know what that means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ctual, yes!  I know what that means," she answered with a giggl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"But what I really wanted was to buy a slave in their slave auction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But not a real slave -- a BDSM slave that's yours for just the weekend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ike, you both agree to it and agree what the slave's limits are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verything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, I understand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But there was no way I could afford to buy a slave.  The only way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et enough 'slave points' was to sell myself a few times first.  So that'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at I did, and, well, you know what happened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, I know what happened, the woman who 'bought' you turned out to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 kook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ah!  And here I am with a broken neck and all kinds of intern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juries and infection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e injuries and infections will heal, Jack.  The rest -- that's w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'm here fo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Ping, my neck is killing me right now.  Can we just lie still for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ile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ure, Jack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y lied in bed for the rest of the da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following morning, Doctor Called their room on the phone and tol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em to be ready to move.  Ping dressed herself and helped Jack dress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reet clothes provided by the hospital.  Later, Doctor's Olsson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orensen came in together with a couple of orderlies.  They disconnec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ack's IV and heart monitor.  Jack was placed in a wheelchair and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derlies started wheeling him out of the roo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ll push him!" Ping insist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wheeled Jack down the corridor, down the elevator, through a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nderground tunnel, to the Patient Hotel.  Then they rode an elevator u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out into another hallway and into a small suit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 orderlies set down Ping's satchel and one other satch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helped Jack out of the wheelchair and over to a sofa, the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derlies lef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looked up at Pin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looked back at Jack and asked, "How about some breakfast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ure," Jack answe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fter some time, Ping served waffles, ham, and orange juice, which the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te sitting together on the sofa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w what?" Jack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 do you mean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 happens now?" Jack asked aga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 do you want to happen now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really don't know," Jack answe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snuggled next to Jack and put her arm around his should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 like me now, don't you Jack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ah, you're sweet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stood and sat on Jack's lap.  Being that she was much smaller tha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 was, they were sitting face-to-fa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leaned forward and kissed Ping, and soon their tongues we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restling each others'.  Jack's lust finally got the better of him and 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icked up Ping and carried her into the bedroom.  Panting heavily, Jac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ropped Ping on the bed and mounted h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Jack, be careful.  Don't hurt me, please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m sorry Ping.  I don't know what got into m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lifted up and started to crawl off Ping's bod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n no!  You're not going anywhere!" She grabbed him and pulled him bac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own onto her, resuming their previous kis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fter a few moments, Ping said, "Roll ov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obliged as Ping rolled on top of him.  She leaned up and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r top, and then her brassiere.  Then she crawled higher and lowered 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reast to Jack's mout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uck my nipple," she command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didn't have much choice since Ping was on top of him pressing 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ipple against his mouth with the weight of her upper torso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fter a while, Ping lifted up and switched to the other nippl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Then she sat up and crawled down his body.  She unbuttoned his trouse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pulled them down to his knees, then leaned down and kissed the head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s coc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Ping?" Jack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looked up and met Jack's gaze for a split second before sliding 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ips over the head of his hard memb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 man!  That feels so good!" Jack moan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he slowly slid her mouth up and down the head, taking it in slight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eper with each stroke.  Suddenly, Jack could no longer restrain himsel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shot his wad into mout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immediately started gagging and coughing and let some out, but s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ntinued sucking on it as he continued to fill her mout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inally expended, Ping leaned up and swallowed, revealing a wide gr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ell?" Jack ask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ow!  So that's what it tastes like," Ping answe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Please say you liked it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 I loved it, Jack!  Can I do it again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Really?  You want to do it again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 don't know if I can come again so soon, but you're welcome to try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Once again, Ping placed her mouth around Jack's cock.  Like before, s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lowly slid her mouth up and down the head, taking it in slightly deep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ith each stroke.  This time, she continued until she engulfed his who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ember with her mouth, at which time Jack felt the urge once again and sh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is wad down her throa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immediately started gagging and coughing, yet she remain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otionless with Jack's cock as deep into in her mouth as she could get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ile he continued to pump it ou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ated once again, Ping leaned up, swallowed, coughed, and smiled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aying, "I'm sorry, Jack.  I'll do better next time.  I promise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smiled back at her, saying, "Wow!  Ping!  For someone who never di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at, you're really good at it!  I don't know how you can get any better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Really?  You think I'm good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ell, if you do that for me at least every once in a while, you'll ha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e contented guy here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, I'll do that every time if you want, Jack.  Every time!  That's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omise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ow!  Really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ur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But would you do the same for me now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What, you want me to suck your cock, Ping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, silly.  My pussy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I'd love nothing better than to suck your pussy, Ping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With a big grin, Ping stood and dropped her jeans and pulled down 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nties.  Then she crawled up the bed and placed his head between 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ighs.  She then slowly lowered her ass onto his face, positioning 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ussy directly over his mouth.  Pressing down ever so slightly, she said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"Suck my pussy, Jack.  Make me come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immediately started working her pussy with his tongue.  He lick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p the center, past the hole and over her clit, then back down.  Then 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icked the perimeter of her pussy up and around above her clit and bac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own the other side.  Then up and down the center again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, Jack!" Ping squealed.  "You're such a tease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Jack continued this pattern over and over again, and it didn't take P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ong to come.  After just a few rounds, Ping started quaking and bounc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Jack's face.  The sexual endorphins completely masked Jack's neck pa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 continued the pattern even as Ping shook and moaned in delight.  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ast, Ping could no longer hold herself up and sat on Jacks face with 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ull weight.  She sat there for a moment panting and then jumped off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 Jack!  I'm so sorry!  I just lost all control when I started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m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Ping, you didn't hurt me!  That felt so good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Really?  You liked that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 yeah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Eating my pussy wasn't dirty or anything for you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n no!  I love to eat pussy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s much as I love to suck your cock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Probably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en, Jack, we should stay together forever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ah, but Ping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, love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Maybe now's not the right time to say this, but eventually, you know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y treatment will be over and I'll be sent home, right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f course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nd you'll be assigned to another, uhm, victim?  Oh, Ping..." Jac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arted to cr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ing crawled back down on top of Jack and faced hi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Love," she said, "if you want me, and I want you, we can certainly sta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geth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Really?  Are you sure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.  This isn't something we do over and over again.  Most of us wh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lunteer to be partners do it only once.  Others might do it twice.  Mo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an that is really unusual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So what do you do next, after I'm 'cured'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That's up to us.  A patient and his partner almost always form a bo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hat lasts a lifetime.  Many do stay togeth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ou mean that we can, uhm..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Yes, I have my own home, you know.  You can move in with me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nd you won't have to, you know, do this with anyone else?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No.  There are positions in the hospital for a psychologist, or I ca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art my own practice.  We have option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Oh, Ping, I want to stay with you.  I love you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"As I love you, Jack!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24:00Z</dcterms:created>
  <dc:creator>gael</dc:creator>
  <dc:description/>
  <dc:language>en-US</dc:language>
  <cp:lastModifiedBy>chiabaut</cp:lastModifiedBy>
  <dcterms:modified xsi:type="dcterms:W3CDTF">2005-10-27T11:27:00Z</dcterms:modified>
  <cp:revision>3</cp:revision>
  <dc:subject/>
  <dc:title>Rescue</dc:title>
</cp:coreProperties>
</file>