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0"/>
          <w:szCs w:val="20"/>
        </w:rPr>
      </w:pPr>
      <w:r>
        <w:rPr>
          <w:sz w:val="20"/>
          <w:szCs w:val="20"/>
        </w:rPr>
      </w:r>
    </w:p>
    <w:p>
      <w:pPr>
        <w:pStyle w:val="Normal"/>
        <w:widowControl w:val="false"/>
        <w:autoSpaceDE w:val="false"/>
        <w:jc w:val="center"/>
        <w:rPr>
          <w:b/>
          <w:b/>
          <w:bCs/>
          <w:lang w:val="en-GB"/>
        </w:rPr>
      </w:pPr>
      <w:r>
        <w:rPr>
          <w:b/>
          <w:bCs/>
          <w:lang w:val="en-GB"/>
        </w:rPr>
        <w:t>MISS BROWN'S ACADEMY FOR YOUNG LADIES</w:t>
      </w:r>
    </w:p>
    <w:p>
      <w:pPr>
        <w:pStyle w:val="Normal"/>
        <w:widowControl w:val="false"/>
        <w:autoSpaceDE w:val="false"/>
        <w:jc w:val="center"/>
        <w:rPr>
          <w:b/>
          <w:b/>
          <w:bCs/>
          <w:lang w:val="en-GB"/>
        </w:rPr>
      </w:pPr>
      <w:r>
        <w:rPr>
          <w:b/>
          <w:bCs/>
          <w:lang w:val="en-GB"/>
        </w:rPr>
      </w:r>
    </w:p>
    <w:p>
      <w:pPr>
        <w:pStyle w:val="Normal"/>
        <w:widowControl w:val="false"/>
        <w:autoSpaceDE w:val="false"/>
        <w:jc w:val="center"/>
        <w:rPr>
          <w:b/>
          <w:b/>
          <w:bCs/>
          <w:lang w:val="en-GB"/>
        </w:rPr>
      </w:pPr>
      <w:r>
        <w:rPr>
          <w:b/>
          <w:bCs/>
          <w:lang w:val="en-GB"/>
        </w:rPr>
        <w:t>by Jasper Ratt</w:t>
      </w:r>
    </w:p>
    <w:p>
      <w:pPr>
        <w:pStyle w:val="Normal"/>
        <w:widowControl w:val="false"/>
        <w:autoSpaceDE w:val="false"/>
        <w:jc w:val="center"/>
        <w:rPr>
          <w:b/>
          <w:b/>
          <w:bCs/>
          <w:lang w:val="en-GB"/>
        </w:rPr>
      </w:pPr>
      <w:r>
        <w:rPr>
          <w:b/>
          <w:bCs/>
          <w:lang w:val="en-GB"/>
        </w:rPr>
      </w:r>
    </w:p>
    <w:p>
      <w:pPr>
        <w:pStyle w:val="Normal"/>
        <w:widowControl w:val="false"/>
        <w:autoSpaceDE w:val="false"/>
        <w:jc w:val="center"/>
        <w:rPr>
          <w:b/>
          <w:b/>
          <w:bCs/>
          <w:lang w:val="en-GB"/>
        </w:rPr>
      </w:pPr>
      <w:r>
        <w:rPr>
          <w:b/>
          <w:bCs/>
          <w:lang w:val="en-GB"/>
        </w:rPr>
      </w:r>
    </w:p>
    <w:p>
      <w:pPr>
        <w:pStyle w:val="Normal"/>
        <w:widowControl w:val="false"/>
        <w:autoSpaceDE w:val="false"/>
        <w:jc w:val="both"/>
        <w:rPr>
          <w:b/>
          <w:b/>
          <w:bCs/>
          <w:sz w:val="20"/>
          <w:szCs w:val="20"/>
          <w:lang w:val="en-GB"/>
        </w:rPr>
      </w:pPr>
      <w:r>
        <w:rPr>
          <w:b/>
          <w:bCs/>
          <w:sz w:val="20"/>
          <w:szCs w:val="20"/>
          <w:lang w:val="en-GB"/>
        </w:rPr>
      </w:r>
    </w:p>
    <w:p>
      <w:pPr>
        <w:pStyle w:val="Normal"/>
        <w:widowControl w:val="false"/>
        <w:autoSpaceDE w:val="false"/>
        <w:jc w:val="both"/>
        <w:rPr>
          <w:sz w:val="20"/>
          <w:szCs w:val="20"/>
          <w:lang w:val="en-GB"/>
        </w:rPr>
      </w:pPr>
      <w:r>
        <w:rPr>
          <w:sz w:val="20"/>
          <w:szCs w:val="20"/>
          <w:lang w:val="en-GB"/>
        </w:rPr>
        <w:t>CONTE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ntroduc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1:</w:t>
        <w:tab/>
        <w:t>Alice Has Breakfa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2:</w:t>
        <w:tab/>
        <w:t>Miss Brown Presents Her Repo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3:</w:t>
        <w:tab/>
        <w:t>Nursery Gam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4:</w:t>
        <w:tab/>
        <w:t>My Cunt Belongs To Dad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5:</w:t>
        <w:tab/>
        <w:t>When A Man's Got To G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6:</w:t>
        <w:tab/>
        <w:t xml:space="preserve">Kindergarten Cock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7:</w:t>
        <w:tab/>
        <w:t>A Mother's Need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8:</w:t>
        <w:tab/>
        <w:t>Here Cum The Brid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9:</w:t>
        <w:tab/>
        <w:t>Wedding Breakfa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10:</w:t>
        <w:tab/>
        <w:t>Party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11:</w:t>
        <w:tab/>
        <w:t>New Beginnin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s Academy for Young Ladie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ntroduction</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mewhere , hidden deep in the heart of the English countryside there is a private boarding school. The school is housed in a large Victorian country house that has been skilfully converted to the need of this rather special scholastic establishment. It is situated amidst it's own extensive grounds, well away from prying eyes, and keeps itself very much to itself. The sparse local population does not bother it, and the school does not bother them. The nearest habitation is over five miles away and the story has been successfully spread in the neighbourhood that it is a remedial school for difficult girls with "special needs"-that bit is right enough, although perhaps not in the way implied-and the locals can best help by leaving well alone, which they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l the school's students are indeed girls, and all it's teachers too are female. To describe this school as private is not just to say that is not part of the state-run public education system; of course it is not. It is also to say that it is closed to the outside world. Only those who teach or learn there, or those who did so in the past, or those select few who are recognised as true friends of the school have any real idea of the form of education and kind of lifestyle the school supports and advocate and encourages among staff and pupils alik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founder and Principal of the Academy (for so she likes to be called) is Miss Amanda Brown. Miss Brown is a spinster lady, now in her mid-forties, to whom the Academy has been her whole life for over twenty years. She was a tallish (five foot nine inches) woman with jet black hair that she wears straight, until it curves back up an inch or so just below her neck.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tends to wear bright but not too garish or tarty makeup on her face, although she does have a particular predilection for heavily rouging her rather long nipples, which compliments her fine round, firm and large breasts that she rightly considered to be one of her best features. Although her breasts are sufficiently large (42D, if she had ever felt the need to wear a bra) and bulbous to create a delicious naturally tight cleavage when she is standing up, the nipples are just slightly off-centred so that they are quite far apart, somehow emphasising the voluptuousness of her bos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For a lady of her years she has a surprisingly fine waist (32 inches) and the lovely long slit of her vagina, clearly visible since her father had arranged for the complete depilation of the whole area as his twelfth birthday present to her, protrudes just slightly up into her mound of venus. Her anus, also completely denuded of hair at the same time, is a succulent sight when she opens her buttocks as she frequently does to permit a view, it's crinkly little lips inviting-and frequently getting-a thorough tongu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ncompassing both of these delicious orifices are her well-rounded 40 inch hips. Her legs are just right too. Rounded but not fat, slender but not thin. Altogether, Miss Brown is an attractive, cock-stiffening and cunt-moistening sight, but then as she is known to say when people comment on this, she has to be; she has standards to maint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Academy grew from an idea that had been forming slowly, almost unconsciously in the minds of her father, mother-sister and herself for many years. Miss Brown's extended family and a surprisingly large but very discrete group of other like-minded families they knew well, mixed with and trusted, had for several generations, been devoted believers and practitioners of the family love way of life, and when the idea of a school devoted to bringing up children in this style from birth if possible had first been suggested, Miss Brown, then just barely twenty, knew instantly what her life's work had to be. Her father too saw the power and beauty of the concept, and as he was wealthy enough and had the right connections among the people who mattered (devotees to the same lifestyle, every one) to be able to pull the right strings to overcome any regulatory obstacles and prying official eyes, it was only a matter of time before Miss Brown's Academy for Young Ladies came into be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original idea had been to create a mixed-sex school, but careful consideration of the possible difficulties and problems that this might lead to, caused the founders to modify their plans and the result was the single-sex institution that exists toda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Plans for a complimentary male-only school had been laid at the same time, but it proved exceptionally difficult to see how such a facility could be made to work to produce the sort of graduates desired by the founders in any sort of stable long term way. The danger was that such a school would rapidly degenerate into no more than a sort of private hunting ground for pederast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at might have been fine in it's own way, but it was not what the founders were wanting to set up. "...and anyway," Miss Brown's father had pointed out in the remark that effectively killed the idea for all time, "young boys don't need such close guidance and personal training in these matters as girls. It's not that girls are less sexually eager than boys. After all they can cum over and over again unlike boys; they just need to have their natural lusts channelled more than boys, who are instinctive sexual omnivores anyway. What's more," he had continued, "girls are more obedient and less likely to rebel. Once they get what they really want-unlimited sex without worry or guilt-I doubt if we'll have much trouble from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ss Brown often had had occasions to appreciate how percipient her father's words had been in the years that followed, and to be grateful for that wise decisi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idea of an all-male parallel academy had recently been revived, but with the twist, which would certainly solve the earlier objection, of it having an all-female staff. No final decision had been reached on this, but there was certainly room in the extensive grounds owned by the Academy to establish it on the same campus, and as Miss Brown had said herself when considering the idea, "It would at least go some way to solving one of our perpetual problems: never having enough real pricks to satisfy our nearly two hundred highly sexed-up femal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xtract from the Prospectu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s Academy has been devoted for over twenty years to the intellectual, physical and emotional development and well-being of carefully selected girls from their youngest days to that time when they are ready to go out into the world or return to their families and live their adult liv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fundamental ethos of the school is that an early and full development of loving relationships, especially within the family, is essential for the development of the full personali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founder and Principal of the school, Miss Lavinia Brown, has never allowed the Academy to deviate from this belief, and its rigorous application is apparent in every aspect of the school's curriculum, staffing and pupil selection criter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and her carefully-selected staff take every possible step to ensure that only those young ladies who come from families that fully understand and support the philosophy of the school are admitted. Girls who are considered suitable are encouraged to be admitted to the school as young as possible-which is partly why there is a small maternity facility within the school precincts-and they learn not just to accept but to love the rather special lifestyle they will be given the opportunity to grow to enjoy and celebrate in the unique atmosphere provided by the Academ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 essential element of the educational system of the school is that there should be no coercion. Miss Brown has demonstrated that it is quite unnecessary to force young girls to adopt the free and loving ways of the extended family that is Miss Brown's Academy for Young Ladi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xtract from the Academy Regulation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though some of these rules may seem petty at times, they have been established for the benefit and guidance of staff and pupils alike, and breaking any of them shall be considered a serious offence that can lead to instant expulsion without recourse to appea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w:t>
        <w:tab/>
        <w:t>All sexual activity within and between members of the Academy, or with others who are not members of the Academy but are on Academy premises at the time, shall be conducted on a entirely and completely open and voluntary basis. Any sort of forced participation (except in the specialised sense set out in the next paragraph) is strictly prohibited on pain of the most serious penalti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2</w:t>
        <w:tab/>
        <w:t>The one and only partial exception to this general prohibition is in the treatment of infants while they are still too young and immature to be able to express their own preferences. However even in this case, the formal approval of the infant's parent or parents, together with that of the Academy Principal must first be obtained, and even in these circumstances the infant is to be encouraged by exhortation and example rather than by any sort of physical force. Furthermore and in any case, any sexual or indeed any other sort of activities with an infant which in the opinion of the Academy has caused or is likely to cause any sort of injury or harm to the child is strictly prohibited and shall lead to the most serious penalti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3</w:t>
        <w:tab/>
        <w:t>Penetration of any orifice of any pupil shall only be permitted once a medical certificate of Suitability for Penetration for the particular orifice in question (which must be specified on the certificate) has been issued by the Academy Medical Director following a thorough examination of the pupil by her. Such medical certificates will not be unreasonably withheld as it is after all the policy of the Academy to encourage full penetrative sexual activity by pupils from as early an age as possible, but the criterion upon which they will be based is the physical maturity of the girl together with her general medical condi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4</w:t>
        <w:tab/>
        <w:t>Any pupil who is found to have voluntarily taken such a penetration in the absence of such a medical certificate while away from the Academy shall be deemed to have made herself liable to instant expuls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5</w:t>
        <w:tab/>
        <w:t>Penetration Certificates may be temporarily withdrawn at any time if in the opinion of the Medical Director the pupil has become unsuitable for such penetration though injury, illness or possibly due to pregnanc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6</w:t>
        <w:tab/>
        <w:t>First penetration of each orifice must be carried out in the presence of the Medical Director or her deputy. There shall be no exceptions to this ru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7</w:t>
        <w:tab/>
        <w:t xml:space="preserve">It is the policy of the Academy that mild oral penetration shall be permitted from as soon after birth as is practical and safe, but careful consideration must always be given to the dimensions of the penetration instrument (whether animate or inanimate) and the depth of penetration carried out in the light of the oral dimensions, experience and skill of the student being penetrat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8</w:t>
        <w:tab/>
        <w:t>The Academy recognises and encourages the popularity of the ceremonial cunting of students. Cunting is defined by the Academy as the first full penetration to orgasm by a penis within the student's vagina. The ceremonial cunting of students, usually by their father or other male member of her family, is an important moment in the girl's life and it is quite right that it should be marked with due ceremony. The Academy has considerable experience in organising these happy events and will be pleased to arrange for the ceremony to be carried out on Academy premises before an invited audience. However, parents are reminded that cunting ceremonies do not obliviate the need to first obtain the appropriate Penetration Certificate from the Medical Director, whether the ceremony is to be carried out on Academy premises or elsewhere. As a guideline only, parents are advised that the normal age range for the cunting of students at the Academy is now between the ages of seven and nine, with the occasion exceptional student being cunted at the age of six.</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9</w:t>
        <w:tab/>
        <w:t>Pupil pregnancy shall only be permitted once a medical certificate of Suitability for Pregnancy has been issued by the Academy Medical Director following a thorough examination of the pupil by her. There must also be a written request from the girl's parent or parents for the pupil to be bred from, and the family member, whether father, brother, uncle or other relative who is to be nominated father. Such medical certificates will not be unreasonably withheld as it is after all the policy of the Academy to encourage families to impregnate their daughters from as early an age as possible, but the criterion upon which they will be based is the physical maturity of the girl together with her general medical condition and suitability to carry a baby to full term and give birth in the normal 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0</w:t>
        <w:tab/>
        <w:t>Unauthorised pupil pregnancies, whether by a family member or another, will be treated as a most serious infraction of the rules and dealt with according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1</w:t>
        <w:tab/>
        <w:t>All pupils are required to submit to comprehensive medical check-ups at least once every month. This is to protect both the pupil, her fellow-pupils, staff and family members against the risks of disease, especially but not only sexually-transmitted disease, or injury due to over-indulgence. It is also to check up on her menstrual state and to ensure that no unauthorised pregnancies escape detec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2</w:t>
        <w:tab/>
        <w:t>When in the view of the Medical Director a pupil has commenced or is about to commence ovulation, it is compulsory for her to immediately commence a supervised course of oral contraception which can only be halted in the event of a Certificate for Pregnancy being issued (see above.) Once breeding has been completed, contraception must be resumed immediate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3</w:t>
        <w:tab/>
        <w:t>All pupils and staff are without any exceptions obliged to take a Pass pill every week. In the case of infants and on the advise of the Medical Director, this will normally take the form of the specially formulated liquid Juvenile Pass that can be put into other foodstuffs or drinks (but not piss or shit as the drug is not effective if taken mixed with the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4</w:t>
        <w:tab/>
        <w:t>All staff and students must, except when menstruating, at all times while on Academy premises dress so that their cunt is uncovered and on public vie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5</w:t>
        <w:tab/>
        <w:t>All staff, and all students who in the opinion of the Medical Director have commenced to grow adult breasts, at all times while on Academy premises must dress so that these too are visib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6</w:t>
        <w:tab/>
        <w:t>All staff, and all students who have experienced full penetrative vaginal sexual intercourse, are permitted to wear stockings and suspenders. Only Academy regulation long suspenders combined with dark stockings that have heavy seams may be worn. The wearing of tights is expressly forbidden under any circumstan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7</w:t>
        <w:tab/>
        <w:t>With the solitary exception of a small, standard-sized (one centimetre square) cunting medallion attached to one of her outer labia lips during or shortly after a student's cunting ceremony as a reminder of the happy occasion, the attachment of nipple, vaginal and anal jewellery, whether by clamps or actual penetrating ring attachments is not permitted until pupils have obtained all three Certificates of Penetration and have been duly and fully penetrated in mouth, vagina and anus under controlled conditions. In any event the approval of the Medical Director (who must supervise the initial attachment process) and the pupil's parent or parents must be obtained first. Although the practice is not encouraged it is not actively discouraged ei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18</w:t>
        <w:tab/>
        <w:t>Tattooing is not permitted under any circumstances. Tattoo-like body transfers may be permitted to be worn temporarily on a limited number of occasion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 this is where we are. Let us have a look at a not-so-typical day in the lives of the students, teachers and friends of Miss Brown's Academy for Young Ladi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is mid-summer, and a unique event in the history of the Academy is planned and eagerly looked forward to by everyone for that aftern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1: Alice Has Breakfast</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had been usual for so long, Miss Brown woke to the pleasant sensation of Alice Dodgson gently kissing her on her nether lips. Even before she was properly awake, she instinctively rolled onto her back and spread her legs wider, allowing the girl better access to the object of her oral adoration. Obviously her overnight dildo had already been removed by the girl's sensitive and gentle ministrations, which was a surprise because she had chosen a particularly large one of some ten inches penetrative length, studded with little rubber spikes that made it look a bit like a long thin hedgehog, and it was also a pity because she rather liked the sensations she felt when it was being removed. Still, there was better yet to come that she was not going to m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ile she opened up and came fully awake she became aware of the pressure. It was not especially intense but it was certainly real, and then Alice's penetrating tongue reminded the Principal what it was that her young student had been brought up to expect and desire from 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not difficult to oblige. She relaxed and let nature take over. As the first few drops formed on her cunt lips, Alice whimpered gently and pushed in closer, her mouth opening just wide enough to engulf all of the older woman's vagina. Rapidly the drops turned to a torrent and Alice swallowed urgently, eager not to miss any of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flow continued. Miss Brown, now fully awake, looked down over her large firm breasts to the dark hair of the child between her legs and lovingly caressed the long black tresses on the back of Alice's little head as she busily continued with her thirsty swallowing. Without faltering in her task for an instant, Alice responded to the ministration long enough to look up at her teacher, her eyes somehow smiling her pleasure while her mouth and throat continued to drin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sighed contentedly and continued to enjoy her usual heavy morning piss. Alice was really wonderfully good at this, she thought. Although virtually all the Academy's pupils grew to love drinking the weaker brew that was offered when the donor had just recently drunk, possibly specifically in order to be able to offer it, not so many of her charges so obviously enjoyed the much stronger flavour of piss that had had all night to mature slowly and naturally in the bladder. She knew she would be sad as well as proud when the girl went back to her family after today's ceremony, but the little darling was twelve years old and it was time. Anyway, she consoled herself with the thought that Alice was to come back to the Academy in about a year to begin her training as a teacher herself... and with luck, she would not come alo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was particularly full this morning and for a while the sounds of hissing and gulping was all that that was heard. Then, when her flow died away and Alice had lapped up the very last drops-as she always did, and did so enthusiastically and so well and completely without missing any of the delicious beverage-she looked up from lips she had drunk from and spoke to Miss Brown for the first time that 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anks Ma'am. Yummy as usual. It's great to start the day with a nice drink of your lovely piss." The little girl smacked her lips in the exaggerated way of a child emphasising a poi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ank you, Alice, thank you. Not just for this today, but for all that you and I have shared over the years you have been here. I'm pleased for you of course, but I can't deny that I'll miss you.... I shouldn't admit it of course, but I think you know you are really very special to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a'am, you're extra special for me too. I'm going to miss our mornings like this too, but I've got to grow up and be daddy's special girl now. Anyway," she continued, her face lighting as she thought of something nice to cheer Miss Brown up with, "Mary's just as good a piss-slut as me, even though she's only six..."</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know she's good, Alice. I know," sighed Miss Brown, caressing her cheeks of the young girl who was looked up from the bald cunt flaps of the older woman, "but you do hold a very special place in my heart... and my cunt and my arsehole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a'am, don't make me cry," said Alice as the first signs of tears formed around her eyes while she gently and slowly slid herself up a foot or so over the stomach of her teacher and reached out to fondle her large, long, stiffly erect dark nipples, "I want to drink your piss for ever and ever and ever. I do, I do, I do! But I really will be back with my little baby daughter. Please promise you'll teach her how to be a piss-slut just like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console myself with that prospect Alice. In fact, we'll both teach her, won't we?" the woman whispered, almost to herself. Then louder, "And of course today really is a very important and exciting day, not just for you but for all of us here at the Academy. Today we must be happy for you, and with you too. It's not every day that we have a wedding here, and never before have we hosted a double wedd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stopped for a moment and smiled lovingly down at the large blue-brown smiling eyes that looked up her, "Stand up here in front of me, Alice. Let me see you properly just one more time before we finis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miled at the request and rose, completely naked, from the tits she had known and adored as long as she could remember, to stand before her teacher. Now is was obvious. The girl might only be twelve, but her protruding tummy made it clear that she was pregnant. Her luscious cuntal mound, covered by the very faintest of down, was not hidden by her temporarily grown tummy, and her no longer flat little breasts could clearly be seen above, making a wonderful spectacle to behold. Alice's face also gave away her age. She had still retained the innocent, fully-childish appearance to be expected from a twelve-year-old girl. A small but pert nose; long dark-brown hair formed into two pleated strands tied with ribbons, that hung down her back to waist-level; just a trace of freckles on her cheeks; rather full and naturally very red sensuous lips, because she wore no make-up; sparkling blue eyes. All this made a delicious package although just less than four feet ta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Miss Brown thought, that fine cuntal moss will have to go before this afternoon. Her father always insisted on a completely smooth, entirely bald cunt and she knew that Alice wouldn't want to hide her finest part away out of sight anyway, especially on this of all day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Alice," the teacher continued, "you look so wonderful-and so lucky. To be pregnant and marrying your own father. How long is it now before you should give birth? Four months? Twirl round so I can see all of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ile my pregnant mummy marries my big brother. Well, he's five inches big when he's got a hard-on, anyway!" Alice completed the sentence as she spun slowly round, almost laughing with pleasure at the idea. Then she came forward to kiss Miss Brown full on the mouth, their tongues intertwining deeply as they both savoured the filthy thou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t the mention of what was going to happen that afternoon, together with the delightful flavour of her own cunt and piss on Alice's lips and tongue, Miss Brown shuddered out a little orgasm. She always felt so sexy when she thought of the deliciously outrageous ceremony that was going to be enacted later.</w:t>
        <w:tab/>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s family had always been devotees to the path of family love, like the families of all of the girls at the Academy, but she knew of no others who had carried their adopted lifestyle so far or so completely. Alice's mother, Gillian, who was pregnant by Alice's twelve year old twin brother Tom, was indeed marrying him at the same time as Alice married her father, who had been her impregnator of course. And what's more, the girl's mother and father were themselves twin brother and sister, whose mother had been impregnated with them at a family gangbang especially arranged for the purpose on her sixteenth birthday. As a result, as Alice had often been heard proudly to say, she had twenty grandfathers, and she had fucked every one by the time she was e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ceremony and ensuing reception was going to be very elaborate. It had taken a lot of planning, and involved the entire Academy, staff and pupils. True, the video that would be made of the day's events was sure to net a considerable income for the institution. The scenes that would unfold was sure to be spectacularly pornographic and had already attracted large offers from the leading porn video distributors from all over the world, but it was the actual event itself that really turned on the older woman's truly exceptionally dirty mind. However, one aspect had always worried her, and she could not help expressing her concern just once mo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know it was your own idea, but are you quite sure," she said speaking slowly and carefully, "that when it comes to the reception following the formal ceremony, that considering that you are pregnant, you are going to be able to handle what planned to happen th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yes, Ma'am," replied Alice eagerly, "That's going to be the best bit of all. I'm more eager for that that any other single moment. I'm really going to be the sluttette bride daddy has always wanted. I really really do want be there alongside my mother this afternoon. I've dreamed of a whore's wedding like this for myself as long as I can rememb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topped and smiled again down at Miss Brow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lease miss," she continued, "we haven't finished the usual morning thing yet, have we, Ma'a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Alice, you really are a very naughty angel!" laughed Miss Brown as she twisted round on her bed to face her, "Of course you're right, and I'm really wanting to go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Principal opened her legs and swung them back until her knees lay on either side of her ears, pushing up and exposing her beautiful damp cunt and delightfully stuffed crinkly arsehole. "Come and get it... but just one thing my dear," she stopped for a moment, and then continued, smiling, "Leave the last bit for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knew what was meant. She nodded and eagerly fell to her knees between the legs and in front of the delightful sight. For a moment she gently licked the glistening, open cuntlips she had drunk from so recently, but soon her tongue diverted its attention to the lower orifice, lapping around the brown striations that framed Miss Browns overnight butt-plug. With the practiced skill that came from long experience, she placed her mouth over it and with her teeth, gripped and slowly pulled out the plug. When it came free-with a distinct popping sound- she took it from her mouth and held it in front of her face, licking her tongue in anticipation, excited by the lovely scent and the brown streaks and lumps that covered well over half the surf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eagerly turned it round and tongued the tip, as she pushed it forward into her little mouth. For some time, once it was all in, she was fully occupied sucking and lapping the shit and anal juices of it before she was sure she had swallowed everything. Out she brought it again, now as clean as if it had never been us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re!" she said with an exaggerated sigh, "As good as ne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placed it down beside her knees and turned her attention back to where the plug had spent the n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r teacher's arsehole still gaped open and she pushed right forward with her nose into the black void, using it like a little cock to probe into the lovely nether hole as deeply as she could. A minute or two of this and her nose was replaced with her finger, probing right to the knuckle, more deeply than her nose ever cou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a'am," she whispered, but loud enough for the older woman to hear, "what a big, firm one you have for me today!" She removed her finger from the slimy orifice and looked at the thick lumps of brown matter that had attached itself to it before she put it in her mouth and hungrily sucked and lapped the shit away, "Mmmmm," she said, "Rea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ss Brown sort of dreamily murmured her assent incoherently and pushed. As a loud fart rent the air, the head of a thick turd pushed wide the arsehole like an obscene flower, Alice dived forward again and engulfed the whole area with her opened lips of her little mouth. The firm shit-log slowly pushed out of its first home and straight into its new home as so many had over the years, quickly filling little Alice's mouth with its tangy delightfulnes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was so pleased that this, the last shit she would have from Miss Brown for some time, was so big and so solid, just the way she liked them. But of course she could not take it all at one time and as was their practised routine she tapped the teacher on her thigh once she had bitten off about four inches or so, the largest morsel she could manage at once. She had to chew it for some time before she could swallow it to make room for more. Her head came back as she did so, just enough for her to be able to see the start of her next tasty mouthful protruding obscenely about an inch out from the distended arse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lice had loved the smell and the texture and the flavour of shit for as long as she could remember. She had been brought up from infancy to know and savour the taste of piss and shit, and had been eagerly eating whole turds directly from arses since she was three. She knew Daddy and Mummy were especially proud of the way she had gown to become such a perfect and enthusiastic little juvenile human toilet. It had been her own idea, eagerly accepted by her mother, that this afternoon shit and shitting would feature so much in the ceremony. "My little knocked-up toilet-slut daughter-bride," her father liked to call her to anyone who was listening, while she stood beside him slowly wanking his big cock and smiling proudly at what she considered a compliment. But then practice makes perfect, as Miss Brown had often said as she strained to shit into her students' mouth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twelve year old quickly swallowed the last of the brown delight that had filled her mouth and bent forward to engorge the next portion of her breakfast. Her mouth opened to enfold the protruding turd hanging from Miss Brown's arsehole as she tapped on the principal's thigh to signal her readiness for mo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felt first the woman pushing her buttocks forward a little, and then the turd slid easily into her sucking mouth. This time a small two inch-long section broke off and she found she could manage to continue to take more in as she swallowed the smaller offering at the same ti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ow the shit began to glide more easily into her mouth as she set up a routine, long practised, of sucking and swallowing at the same time. She must have swallowed well over fifteen inches of lovely thick firm shit before Miss Brown call out gently that she though she was almost finish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topped swallowing and waited until the movement of food from arse to mouth ceased. Gently, slowly, she moved away from between the stretched-back legs and stood u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bout and inch and a half of thick firm turd protruded from her lips as Miss Brown lowered her legs and she sat up to a sitting position to gaze closely into the deliciously filthy sigh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y dear," she cried gently, as if to herself, "how I'm going to miss my star pupi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held open her arms as Alice advanced towards her and enfolded them again around the slim buttocks of the little girl drawing her in as their lips met. The teacher's mouth opening to accept the length of her own turd that Alice had saved for her. They kissed, open mouthed, sucking and sliding the shit sausage between them, sharing in it's delightful tangy flavour and rich sc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they had done this before so many times and each knew what was to come. Taking case not to swallow any of it, the two of them licked and caressed with their tongues the already firm turd, making its surface smoother and slimier yet somehow firmer and more solid as their lips met in brown embrace. Miss Brown felt the little girl's fingers probing into her cunt and she parted her legs to ease their ent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oon they looked into each others eyes and saw in each other that it was time. Alice pushed the firm, glistening shit further into her teachers oral cavity and drew back, leaving it to protrude from there like a lovely brown, rounded, almost shining prick.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drew back, disentangling herself from Miss Browns arms and extracting her fingers from the woman's very damp cunt, to turn round and lie on the bed next to her. Like her teacher earlier, Alice drew her legs up until her knees were on either side of her face, as the Principal lowered herself on to her knees before the wide-open legs of the little girl and moved in, turd still gently held in her 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held her cunt open as wide as she could with the fingers of both hands as the turd-filled mouth approached her closer and closer. The warm wet feel of the shit pressed between her cuntlips and slowly, oh so slowly, the firm, smooth, rounded head of the turd pushed into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teacher carefully pushed forward as the two inches of shit that protruded from her lips slipped out of sight into the juvenile cunt until her lips and those of Alice's cunt were joined. Alice moved her fingers away and put her hands round the head of the older woman, pulling her in as Miss Brown gently expelled more and more of the turd from her mouth and into the little girl's cu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ntually there must have been about five or so inches of shit wedged into Alice's eager vagina, yet enough remained in her teacher's mouth for her to be able to grip it firmly enough with her lips to control its movem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most special, most extreme, most perverted ritual of the special relationship between then was ready to start. The shit-fuck could beg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began slowly, pulling - really sucking - the turd out an inch or so, then expelling it the same distance away from her mouth back into the little girl's cunt again, repeating the action, building the length of the movement, building the speed of the strokes until it settled down to a regular in-out oral shit-fuck as Alice brought her legs down over the woman's shoulders, holding her face in by crossing them behind the ne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Quickly she was humping up and down, responding to each thrust of the turd in her cunt with an enthusiastic counter-thrust of her own, crying out in her pleasure, "Oh fuck! Shit! Shit-fuck me harder! Harder! This is shitting, fucking lovely!" Before very long she was crying out her pleasure incoherently and Miss Brown knew it would not be much long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Right enough, soon Alice stopped pistoning and began to spasm in orgasm, her cunt shivering it's pleasure against the other's mout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at was wonderful Ma'am" she eventually said once she had recovered from her intense high, quite quietly, as the teacher withdrew from her cunt to look down on the inch or so of turd that jutted so obscenely from the wetly-brown little orif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till kneeling, she smiled down on the contented little whorette and licked her browned lips as she waited for Alice to offer the next, final phase of their delightful, filthy ritual to 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had closed her eyes and for a moment she thought she was going to sleep, but after a few moment the girl opened them again and smiled back up at her teacher and said the magic words, "Please Miss, I think I need to take a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ithout waiting for any further sign or encouragement or saying a word in reply, Miss Brown eagerly swept forward once more and engulfed the protruding turd and the cunt-lips that held it, all with her own mouth. And wai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not for long. The first few drops of little-girl piss began to flow from Alice's uterus onto the cunt-slime-engoldened shit below and as the piss-flow grew the smooth firm shit moved slowly into her hungry-thirsty mouth and she was urgently trying to keep up, swallowing shit, piss, little-girl cum and cuntal slime all at once. What a heady, perfect way for a middle-aged lady teacher to start her 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hard work but she was not going to object. This was seventh heaven for her. All too soon the feast would be over and she did not want to loose a single drop. As she worked she orgasmed, again and again. Why did this ever have to stop? Oh, how she would miss Al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soon, too soon, the last big bits of shit had entered her mouth and had been swallowed down on a flood of piss, and the piss flow too died away to a trickle, then just a few last precious dro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lifted her face away from the object of her desire and looked back at if from a few inches. There were one or two speck of brown and a few drops of golden liquid visible on the nearly-bald cunt before her and she swept forward once more, lapping these last traces away with her still-hungry tongu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pulled back to look again at Alice's now-spotless crack and mused on how beautiful it looked. One of the particular delights that made Alice so suited to her was that she was, like Miss Brown herself, a tidy toilet slut. She had learned long ago that toilet sluts came in two broad categories. There were those like Alice and herself and there were those who liked to wallow in shit and piss. They were the ones who took a delight in getting shit everywhere, especially all over themselves or their partners, pasting it on faces, breasts, buttocks or wherever took their fancy. Some would even behave like that but refuse to place the stuff in their mouth. Strange, but some people liked this sort of toilet slut and they were particularly suitable for porno movies where everything had to been seen, just as the porno industry didn't want cocks that came inside mouths or cunts because nothing was to be seen. That was why porno movies always had cocks that gushed over people, not in them She had always though that that was one of the biggest weakness of dirty movies - what they showed was not really very natural for this very reason, and thus not so authentic and not really so sexy as they might b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 it was with toilet sex. Surely the best kind was the purest kind, where nothing was wasted. The true, really genuine lover of toilet sex wouldn't want to waste the precious golden liquids and brown solids rubbing them all over themselves and others, they would only really want to consume them properly. It might not be so photogenic, but it was much sexier for the participants - or so she always thought, as so, clearly, did lovely little Alice - and besides, it was a lot less mess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till, there was much to do today and she couldn't stay here dreaming like this for ever. She rose to her feet and said, "Come on Alice! Breakfast is over. It's time to get things started for your special 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looked up at her teacher and smiling, stood up herself. The woman and the little girl hugged each other for a moment of silent mutual thanks and reluctantly parted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lp me get dressed please my dear," said Miss Brown, suddenly all businesslike, "There's a School Governors meeting this morning so I better look respectable for that. I was thinking of my black leather micro-mini skirt, dark seamed stockings and five-inch black heels. What do you thin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a'am," giggled Alice, "Do you mean the mini that stops just at your cunt? That would be naugh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said Miss Brown, smiling again, "Yes I did. But no, it would not really be 'naughty' as you put it. I won't have any knickers on of course, and that skirt does actually stop a good inch above my cunt so it would certainly be clearly visible to everyone. Like I said, I have to set the right tone of respectability for the meeting and I wouldn't want the governors of the school to think I was letting standards slip. You know the Academy's rules about covering one's cunt. It's strictly forbidden and as the Principal I can hardly make an exception for myself. Not that I'd want to, of course. What do you think I should wear on top. If anyth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looked pensive for a moment, head to one side, finger to lips. "I know," she said, "What about your bra frame? You know, the one that has no cups so you lovely big tits are supported yet can swing free for all to admire? I wish I had nice big tits too." she finished on a quieter no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will dear, you will soon enough, and before much longer you'll be able to have them milked too. It's in the genes; think of the huge knockers your mother has," Miss Brown replied softly, bending to kiss the girl on the forehead, "And that is a good idea. Let's do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or the next few minutes the two busied themselves getting out the chosen attire and dressing the woman in it. When the task was done, Alice stood back to admire her teacher and after a moment or two said, "You know, you look fab, but I know what I'd want to do make it perfec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how about a few minutes with the vacuum pump to make your nipples really stick 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you're r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n some nipple-rouge of course... and what about a butt-plug? You know that lovely seven inch one with the built-in vibrator and the long tassels, so everyone will know you're wearing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smiled again and wondered again how she was ever going to get on without Alice in the weeks and months ahead before she returned with her little daugh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d then," Alice concluded, "let's lipstick your lovely bald cunt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Alice, you're almost too much! But everything you suggest is just perfect. Come 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took another fifteen minutes, but Miss Brown stood before Alice again as the very picture of unbridled lust as the girl got back up onto her feet after carefully applying a very red glossy none-smear lipstick to the outer lips of her teacher's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y both knew that it was all just right and they smiled at each o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w Alice," said the Principal of Miss Brown's Academy for Young Ladies, "What are you going to wear until it's time to get in to your bridal outf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deep down, they both already knew the only possible answ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s the last time I can wear the school uniform..." Alice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on she was ready too. Alice was proudly dressed in the dark seamed stockings and suspenders that told everyone she had been cunted, two inch heels, navy-blue crotchless (very crotchless; there was a full three inch gap between the two sides, with only fine strings passing under the crotch on either side of the cunt from back to front, as laid down by regulations) knickers, the navy-blue pleated six-inch mini-skirt which did not descend as far as her crotch, as older girls were allowed and indeed expected to wear it, although her condition already had required it to be let out several inches, so that her cunt was even more clearly in view than usual. She wore it with a transparent open blouse, and finally a straw boater that carried the school crest (a formalised image of an erect penis ejaculating into a gaping open cunt) and the school motto "AAAA", which stood for "Anyone, Anyhow, Anywhere, Any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and in hand, school principal and star pupil went out to greet this special 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2: Miss Brown Presents Her Report</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School Governors meeting was well under way, and Miss Brown was standing at the lectern delivering the Principal's Repo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o the total enrolment of students at the Academy has grown very slightly over the last academic year, from 176 to 178. As you will all recall from our discussion on student numbers at last year's meeting, it is not our policy to seek any sort of substantial expansion in the size of our establishment in the foreseeable future. Reasons of security, candidate suitability and teaching standards predominated in that decision then, and the small increase this year was due to no more than the chance arrival of just slightly more suitable members of well-established families than graduated and lef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We do not anticipate any significant increase in student numbers over the next twelve month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looked up at the four Governors who were sitting in a loose circle on large, well-upholstered and comfortable armchairs before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o her left sat the youngest Governor. Mrs Hamilton was the dark-haired, large-busted thirty-five year old wife of the professor of comparative theology at the University of Croydon, and she was stark naked, each leg draped over an arm of her chair. On the floor before her was her six year old son Martin, his face deeply buried in the luxuriant black foliage of his mother's heavily forested quim. She gently stroked his head as he lapped eagerly at the delicious object of his life-long desire. Mrs Hamilton and her son were the finest example of mother-son bonding that Miss Brown had ever come across; he had been nurtured and well-trained by his parents to have an ever-deepening mother-cunt fixation since infancy, and she never went anywhere without her son. That included the toilet of course. Especially the toil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ext to Mrs Hamilton was Dr Grove. She was the oldest of the Governors. At sixty-eight she had retire from her career as a consultant paediatrician and gynaecologist, but she had always been and continued to remain the driving force behind the creation and continued development of the Academy's increasingly popular maternity facility. She sat with her legs just open enough for Miss Brown to see the huge dildo stretching the lips of her baby-smooth bald cunt which despite her years still looked so attractive and inviting. Dr Grove's white hair was tied up in a bun and she was wearing the half-moon glasses that made her look rather serious as she held out a wine glass that was being filled directly out of the pissing cunt of a lovely little six year old girl from Miss Cannon's class. The doctor held up her free hand and the hissing flow immediately stopped. "Thank you my dear." she smiled briefly at the little girl, who was so proud to have been chosen for the honour of serving drinks to the Governors. Dr Grove brought the steaming glass of frothing golden liquid to her lips and sipped experimentally, as if approving a fine wine. "Exquisite!" she murmured, taking a larger draft and swirling it in her mouth before swallow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n Miss Brown's eyes descended upon Mrs Norton. Mrs Norton was a fifty year old butch lesbian whose particular delight was fucking little girls with one of her huge range of artificial pricks, and the younger the little girl the better as far as Mrs Norton was concerned. As far as Miss Brown knew, the youngest she had ever had was just three, but Mrs Norton swore that she never forced any of them-which would have been quite against the ethos of the Academy of course-and that the three year old in question was the willing-nay eager-daughter of one of her many teenage lovers. "...and anyway, she had lost her virginity to her father well before I came along," she had explained with a lecherous grin. "God, what a tight, tiny cunt that was!" She was a large and frankly somewhat ugly woman who possessed a rather unfortunately bulbous nose together with what on a man could only have beer described as a beer belly. Most of the enormous black rubber double-ended prick protruding from her cunt was hidden inside the much smaller cunt of a delightful little girl of about eight who was bouncing up and down on it-doing all the work, of course-as she lent forward over the woman, sucking hungrily on one for her enormous nipples while her little fingers squeezed and pulled on the other o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last of the Governors was Ms Particia Parker, MP. She had been elected to Parliament as the tender age of just twenty eight and even now, twelve year on, she looked not a day over thirty. She had short, curly yellowish-brown hair and a rather boyish, thin body with very slight breasts. Like Mrs Hamilton she was naked and her legs were over the arms of her chair. She was holding the rather long outer lips of her shaved cunt open by the large golden rings that pierced them as she slowly, gently, carefully pissed in little lady-like spurts into the wide open mouth of yet another of Miss Cannon's delightful little female charges, who had plenty of time to savour and swallow every last drop that jetted into her thirsty little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cleared her throat. It was somewhat difficult to believe that she had the full attention of her audience, but she knew from previous times that it would be quite wrong to assume that they were so distracted by their own pleasure that they were not taking in every word she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continu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t also in line with the policy agreed last year, we have been seeking to recruit addition members of our teaching staff, especially as we have decided to broaden the curriculum slightly to accommodate the apparently ever-increasing demand for specialised skills from our graduat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 keeping with that decision, I'm delighted to inform the Governors that we have been able to recruit Miss Linda Jackson, who graduated from the Academy some five years ago and after spending the intervening time on her family's farm and taking an advance diploma at the well-respected Institute of Bestialism is now returning here as our first teacher of Animal Husband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Jackson, who is now eighteen year old, had always shown great interest in this speciality when a student here and her five years since on the farm where her enthusiasm was nurtured and encouraged by her family, especially her mother, and at the Institute, has enabled her to develop her experience and skills in these matters to an exceptional degree which I am certain will make her a great asset for us 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has had a very broad experience in her chosen field, encompassing dogs, goats, pigs, snakes and of course hors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orses?" interrupted the quiet but suddenly interested voice of Ms Parker, "Does she actually fuck horses? That can be very dangerous, you know. If they get exci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looked up. She didn't know that Miss Parker was particularly interested in bestialty, but she spoke with the authority of someone who knew about these thin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s Parker had finished pissing and has slid farther forward in her chair, legs still over the arms. The little girl who has been her piss-toilet was now lying under her, probing her arsehole with what seemed like an amazingly long tongue. The principal smiled, "Well yes, she does as it happens. I know what you mean; it's not just the danger of being trampled if the animal becomes agitated, but also the perhaps greater danger that a fully-erect stallion's cock could rip you apart if fully inserted into your cu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Quite." the MP said, farting long and loudly right into the little mouth that had moved forward to enclose her arsehole as soon as she started, "A lovely idea, but fraught with dang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But Miss Jackson is fully alive to these problems and has devised, with the eager help of her father and brothers and detailed technical advice from the Institute, a most ingenious harness that prevents the animal from trampling or kicking the woman, and at the same time prevents the horse from moving his prick further forward than desired, so that the woman always remains in control, able to ensure that the cock only enters her as far as she wants and no farther. I've seen her fucking a full-grown stallion who had a two-foot prick at her farm with complete control using this apparatus and it was a delicious sight. She tells me she has manage to take over fifteen inches into herself on occasions, but that is only possible with very extensive training and very careful handling. Indeed, I will confess I was almost tempted to have a horse-fuck myself while I watched her, although as you may know this is not my own particular be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till, I will confess that I did participate with her in enjoying a horse-pissing. Actually, it was meant to be a horse blow-job but I got both something different and rather more than I had expected! Lord, what a huge helmet he had when the foreskin was pulled back! I could hardly get my lips fully over the piss-hole and when the flow came it was like a flood-gate opening. I was almost sent flying by the force of the jet but managed to swallow what seemed like a pint or two of the delicious stuff before I had to give up and let her take my place. Like a true professional she was able to keep her mouth over the source and to swallow down all of the rest of the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fell silent for a moment, as she relived that wonderful experien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will be a great asset to the Academ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m sure you are right," replied Miss Parker, still softly, "That sounds like a wonderful experience. I'm greatly tempted myself."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yway, as I was saying, Miss Jackson has just recently joined our teaching staff, and has proposed laying on a demonstration of the sort of activities she is now beginning to teach here tomorrow morning. If any of you feel able to come along after this afternoon's activities are behind us, you would of course be most welco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promises an exciting time with dogs and snakes, as well as horses. The Academy now has two stallions and two mares, so there should be something to suit every taste. So far as the horses are concerned, apart from what we have just talked about, she promises cum-drinking, mare cunt-lapping and piss-drinking, and more, including a demonstration of her own special treat, horse arsehole tonguing and shit-eat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noise from one of the sofas made her look up. Mrs Hamilton was clearly in the throws of a gigantic orgasm, crying out and bucking up and down quite violently while her little boy valiantly kept his mouth glued to his mummy's lovely twat. Perhaps, Miss Brown mused, we have a possible mature student for Miss Jackson right here in this ro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Well, this means that we now have an academic staff of twenty-two, which works out at a pupil-teacher ration of just over eight. We would like to see that reduced to about seven, but it'll take a year or two to recruit the right sort of people to achieve this. Mind you, there is hope that the recruitment problem will be eased in the course of the next few years as an increasing number of select, suitable graduates from the Academy itself are showing an interest in returning later as teacher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deed, as most of you probably know, Alice Dodgson, who is one of the two brides marrying this afternoon is planning, with her father-bridegroom's eager agreement with the idea of course, to return here in about a year or so as a trainee teacher in the department of Waste Management. She'll be returning with her baby daughter-she's hoping for a daughter as her dream, and that of her father too, is to become part of a mother-daughter toilet-slut team-at that time too, so we could gain not just a teacher but a highly suitable pupil at the best possible age to start educating, as we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you know, the Academy has always been very keen to encourage parents to enrol their daughters with us as early as possible. It was one of the main reason that the maternity unit was set up many years ago under the brilliant and irreplaceable guidance of our very own Dr Grove." The principal looked up from her notes to acknowledge the elderly lady, who held up her half-full wine glass and then took a sip of the still-warm piss it contained as the others murmured their apprecia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I am delighted to be able to report that in this last year, for the first time, more than fifty percent-in fact 92 in total-of our current students were actually born here and as a direct consequence the average age of enrolment has now dropped below three years of age for the first time also. If present trends continue-and we see no reason to suppose they won't-in another five years we shall have almost three-quarters of our pupils born 'in-house' as we say, and the average age of enrolment will have dropped to about tw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 have long known that girls brought up here in the environment we provide from birth have a much better chance of becoming the sort of uninhibited, freely participating, happy family whores and sex-sluts we all want to see graduating from this institution. Nothing gives our girls a better chance to achieve the kind of lifestyle we strive for than being immersed in the right kind of atmosphere from bir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s well as parents choosing the Academy as the place of birth for their daughters, we also have a steady stream of existing pupils-and some teachers-who on impregnation give birth here as well. Almost invariably, their daughters are immediately enrolled too of cours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before I move on, I should just like to report that for the first time for many years, there have been no unplanned pregnancies among our pupils. All are the result of intentional impregnation by fathers, brothers, or other family members, and of course none are permitted until the medical staff-under Dr Grove's guidance naturally-have examined the girl and made sure she is mature enough and fit enough to carry a baby to full term and have a normal bir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r Grove's people really do wonderful work in this and so many other ways. A specialist Academy such as we have here would not be possible without their invaluable assistance in, for example, determining when girls are developed enough for safe vaginal and anal intercourse, ensuring effective contraception especially for the pre-teens, and of course, ensuring that pregnancies only result in healthy mothers and babi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t goes without saying that the policy of the Academy has always been that only female babies are allowed to stay on here after the first few week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Quite right too!" interrupted Mrs Norton, grinning lecherously. When she came to think of it, Miss Brown could not recall a grin from Mrs Norton that did not look lecherous. She really was an incorrigible old dyke. But she gave exceptionally great head when she wanted to, as Miss Brown had discovered for herself on more than one occasion. Truly, she had an amazingly long and intelligent tongue that seemed able to find pleasure spots deep inside a cunt that no-one else could. The thing was, the woman really, deeply, loved cunts. The deeper the better, actual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She ignored the interruption and continued, "...and despite a regular stream of requests from the mothers of boy babies, we have no intention of changing this policy. The medical department are also closely involved in the research work, also instigated by Dr Grove but now managed by her very able assistant, Dr Murial Spoke, that our subsidiary commercial venture, Academy Consumables, has been conducting for some ti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You will recall this grew out of the urgent need, identified from the very founding of the Academy, to find a way to "inoculate" imbibers against the potentially severe medical hazards of over-consumption of piss or shit-especially shit. And of course Dr Grove gave us "Piss And Shit Safe," or Pass as we all familiarly call it now. Originally a daily injection, now that small tasteless weekly pill we all take regularly-I trust!-has not just made our activities safe and worry-free, but since it was put on sale through the right confidential channels it has become a huge revenue source for the Academy. It's safe to say that Pass alone has freed us entirely from any foreseeable financial worries for many years to co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since then we have seen the long-life PissIcle (frozen piss on a stick) in original, CummIcle (cum-flavoured) and ShittIcle (shit-flavoured) varieties, together with CumCreme, PissCreme and ShitCreme (cum, piss and shit flavoured ice creams made on a human milk base,) and some frankly less popular menstrual fluid-based confections all go onto the market too, and the Academy's income seems to be growing by leaps and bound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re will be a full range of these treats, plus some newer more experimental ones, available for everyone to sample this afternoon at the reception following the wedding ceremon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n top of all this, I'm really delighted to be able to report that the examination results of our students are better than ever, in both the theoretical and practical area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Over three-quarters of our students who sat it got 90% or better in the Theory of Incest paper, while History of Fucking results were almost as good. Even more encouraging was the 80% average achieved in the Creative Pornography Writing paper, which was quite surprising because so many of the girls seem to prefer Pornographic Video Arts these days. We are seriously consider publishing, anonymously of course, an anthology of the best of their stories. Some show exceptionally filthy imaginations that have to be encouraged and developed, as these will be great assets in their future liv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 should point out, perhaps, that many of our students are obtaining very good results in German Language and Literature; I think we obviously have to put this down to the fact that so many of the commercial porn videos that make up so much of the spare-time viewing of the girls originate from Germany. Series like Sperrgebiet and Oh-de-Toilette (which despite it's name is German) are particularly popular for the uninhibited and open way they tackle the disposal of human waste matter in a sexual context. Of course this German fluency can be expected to grow even more in the future now that we have, in line with our decision last year, begun to develop and deepen the Academy's relations with our sister institution there, the MŠdelschule Der Familien Leideschaft in Bavaria, which follows a very similar educational and lifestyle philosophy to ourselv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deed the Direktor of the MŠdelschule, Frau Professor Doktor Renatte von Reichenberg-yes, I know it's a mouthful, but she doesn't mind just being called 'Renatte,' or if you want to be formal, 'Frau Professor'-is visiting the Academy today and you will all have the opportunity to meet her and discuss problems and opportunities we have in common after this meeting. She speaks very good English, although I should warn you that she tends to revert to German when in the throws of passion, if you see what I mean! She and I have already had some preliminary discussions about the feasibility of instigating a student exchange scheme in the near fut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might add that she is in fact a very highly qualified medical specialist, and Dr Grove, who has met her, tells me that her speciality, Facharztin fŸr Frauenheilkunde und Geburtshilfe, is practically the same as her own; I'm sure Dr Grove will confirm that she is a very competent and worthy colleague and someone we can expect great things from in the fut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Results in the practical arts are showing steady improvements too. The were no girls who failed to achieve Satisfactory results in Practical Vaginal Work, Practical Anal Work and Practical Oral Work, and well over half were awarded Very Satisfactory, Merit or Exceptional awards by the examiners and judges. As you know, students have to demonstrate their skills to orgasm on three male external examiners each, while the judges score them on the way they performed from the view-point of both participating and non-participating observers, and they have to satisfy both groups to qualify so they have done very well.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se basic practical skills are being expanded on a voluntary basis as you will know from previous discussions, and the take-up rate and quality of results for Practical Multi-partner Work and Practical Toilet Work are particularly encouraging. We even had one eleven year old who managed to combine both of these in one amazing demonstration, when she took fifteen examiners in all three orifices in turn and then toilet-served them all fully from both orifices after that. Amazing to watch, and yes, the video will be available for all of you after this meeting. That girl is going to be... no, she already is... a star. Some of the porn video companies are already trying to recruit her but her family wants to keep her for themselves, at least for the time being, and I don't blame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Finally, I must tell you that over the last year we have hosted almost thirty cunting ceremonies here at the Academy. The youngest cuntee was Millicent Holden who is now six but was just five at the time, and on Dr Grove's advice she was cunted by her fourteen year old brother because her father's prick was considered too big; a more radiant cuntee both before and after you could not hope to see and now she's fucking the biggest cocks to the hilt with ease and delight. She seems to be insatiable and has become a very popular little sluttette with all the visiting fathers as a result I can assure you.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you know, ceremonial cuntings are popular public events here, and it's pleasing to see so many families wanting to open out these important family occasions for the enjoyment and education of the whole Academy. It shows, I think, how much the Academy is becoming more and more like the extended loving family that was always our hope and dream from the very sta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 should add that the healthy state of our bank balance is all detailed in the financial report you were given when you arrive at this meeting. All in all, I think you could say that we've had a very successful year and the future looks even bright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if you will just give me a moment to start taking a badly-needed piss, I'll try to answer any questions you may ha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So saying, Miss Brown sat down in the armchair behind her. Signalling to one of Miss Cannons presently un-occupied six year olds that she wanted her beside her, she placed her stocking-enclosed legs over the chairs luxurious arms and pushed her exposed cunt forward as the little girl knelt before it. As soon as the first drop or two of golden piss formed on her cunt lips the little angel knew instinctively what was expected of her and she moved her mouth forward to engulf the Principal's gushing cunt, swallowing thirstily and urgent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3: Nursery Game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ile Miss Brown was reporting to the Governors, Alice was spending the time she had left before she has to get prepared for the wedding ceremony visiting the many people and places she had come to think of as home ever since she had been one of the Academy's first 'in-house' births over twelve years earli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had decided to start in the obvious first place to go. Alice was in the nurse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 she didn't remember her own time there, and anyway the whole medical facility, nursery included, had been greatly expanded and completely rebuilt since th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nursery nurse, Sister Anne Wilson, aged in her late thirties, was kneeling on all fours on a large mat that covered one corner of the floor. Apart from her nurses cap and regulation dark seamed stocking and suspenders, she was naked and her two pendulous milk-full breasts were hanging down under her where each had it's tit being hungrily suck upon by a naked infant girl, while a teenaged boy Alice did not recognised was vigorously fucking her from the rea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loved Sister Wilson in a sort of a way. She had been her nursery nurse when she was born here, and in these days she had also been in charge of the cr?che, where children up to three were looked after, so for the first years of her life Sister Wilson had been the most important adult in the normal daily run of her little life at that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knew something of the sadness that had afflicted the life of the woman too. Anne Wilson was a natural mother, except that nature did not agree. Ever since she could form her own thoughts and desires, she had wanted to have children. In particular, she wanted to give her daddy a bab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Her father was keen to oblige and as soon she began ovulating at the rather early age of ten, the two of them fucked and fucked and fucked, but no baby came. Dr Grove had been consulted, and had conducted all sorts of tests, and tried various treatments. No joy. Anne had then been systematically and regularly fucked by every male relative capable of raising an erection until she was about fourteen, but nothing happen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Eventually everyone was forced to accept that the sad truth was that Anne was sterile and there was an end of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then, not quite. About when everyone had given up on Anne ever having her own baby, Miss Brown, who was her second cousin, had told her about the plans then being developed for what was now the Academy. She mentioned the idea of a maternity unit, and the need for a nursery. A nursery need a nurse. The germ of an idea developed in her filthy little mind and she went to see Dr Grove, who she knew would be in charge of this area of activities and put her proposal to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r Grove loved it! Her own dirt-track mind had been groping in the same direction but Anne had crystallised the concept and what's more she was the perfect candidate. The girl was besotted with babies; she was a full-blown family slut without any inhibitions; her family was of the right background and would certainly be fully supportive; and she already had exceptionally large and full breasts for a fourteen year old. The breasts were the one area where some help would be required, but the good doctor knew how to take care of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t was discussed with her immediate family, who jumped at the idea; Dr Grove and Mr Wilson talked it over and soon agreed the details; Anne was told what would be involved and enthusiastically consented. Short of an actual baby of her own, it exceeded her wildest hopes and dreams. Soon the plan was put into operati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cause it was going to take about two years to have the Academy ready to open, there was plenty of time to get her prepared. Firstly Dr Grove prescribed an intensive, carefully-supervised course of breast enhancement hormones. As she explained to the young girl at the time, there would be no point in a conventional silicone implant; the idea was to make them more productive, not just physically bigger although that would happen too. And it certainly did. Aged fourteen, Anne's breasts measured a respectable 36C. By her fifteenth birthday she managed 40D; on her sixteenth, 46DD; and when she was sixteen and a half and the Academy ready to open, she measured 52DD around the bust and could not walk upright without a specially deigned bra that supported but did not hide her wonderful asset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t sixteen, when it was clear that the Academy would soon be ready, Dr Grove started a second course of hormone treatment for Anne. This was designed to cause her to lactate, even though she was not pregnant. At first this treatment appeared not to work, but eventually, just in time for the Academy opening, she began to express milk. And there was a bonus. She found that being milked turned her on like anything, and in a busy nursery life was almost like one long orgasm. As she put it herself, she got off on being a milk-c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had never ceased to lactate from then till now. Nowadays her bust measurement was 58DD and her nipples were almost three inches long when erect. She could now deliver up to four pints of milk a day when on form, and the Academy had had to install a milking machine, similar but smaller than the kind used on dairy cows, to take away the surplus when there were insufficient breast-feeding babies in the nursery. Not that the surplus was ever wasted, of course. There were plenty of adult consumers, and there was an unlimited demand from Academy Consumables to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nurse was making encouraging coo-ing noises to her little charges and Alice let her be for a moment while she looked round to spot the only other inhabitants, eleven year old Gilly Thomson from the class just one year behind Alice, and the two week old baby girl she had just bred from her fifteen year old brother Harr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illy was lying on her back, eyes closed, on another mat across the room from the nurse. Her new baby was between her open legs, suckling on her young mothers bald cunt like it was the most natural thing in the world, as indeed it was in the Academy. Alice knelt down besides Gilly and gently patted the baby's still-soft little head as she gurgled away happily, lapping at her pre-teen mothers tasty little qu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llo Gilly," said Alice quietly. She almost felt she should not disturb such a contented-looking pair, "How is motherhood suiting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said Gilly, opening her eyes in a slight startlement, "I didn't see you come in Alice. I think I may had dropped off for a few mome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rry to disturb you," replied the older girl, "I just came in to say goodby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 This is your big day, isn't it?" smiled back Gilly. "Sharon is such a delight. She is always gurgling and I know she's going to make my brother and me so happy. When I took his cock out of my mouth just to tell him that I'd already pissed a few drops while she was sucking my twat and she had swallowed them down eagerly, he pushed it back into me, a really deep throat it was, and shot what seemed like pints of cum into me right away! Lovely! He's already talking about how he'll be able to fuck her when she's old enough. Mind you, he may have to take his place in the queue. My dad, three uncles, my two other brothers and various other less-close male relatives and family friends have all said they want to ride her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y, she's going to be busy young lady!" giggles Alice, "Mind you, I do think a girl's father should be the first, don't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yes, but Harry's not the jealous type. He's already saying that once he's had his way up her, it would be lovely to see all of these volunteers, about twenty at the last count, gang-bang her right afterwards. But I don't suppose the Academy would agree to that. Not right away anyway. If she was passed ready for cunt-fucking as seven like I was, I don't suppose a twenty-cock gang-bang would be something she was quite ready for on her first occasion. We'll probably have to wait a day or tw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giggled lasciviously at the delightful idea, but she knew Gilly was right. The Academy wouldn't ever allow a cunting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Alice," continued the new mother, more earnestly now, a hint of pleading in her eyes, "Obviously I'm not going to be able to be there this afternoon for your wedding, and I would like to say goodbye to you properly. Anyway, I haven't had a cunt to tongue out myself all morning while Sharon has been getting me higher and higher. If you could just sit your cunt right down on my face. I don't mind the weight and I really do need the lovely scent and taste of a cunt in he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 I should've thought. I'd love to, you lovely little cunt-starved mummy. But please don't make me cum or try to get me to piss. I have to save myself for this aftern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moved forward on her knees until she was right beside Gilly. She lifted one leg over the prone little child-mother and inched up her body slowly until she could bring her rapidly dampening cunt down onto the open mouth and outstretch tongue waiting below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was reluctant to take Gilly at her word at first but at the girl brought her arms round behind Alice's back and pushed her down she realised that she really did want a genuinely full-strength face-sitting. Slowly she relaxed and let the full weight of her body press down through her cunt onto the mouth below it. Gilly squirmed excitedly and Alice could feel the delightful snaking of her tongue as it slid deeper and deeper into her now-sodden cunthole like a small intelligent cock with a mind of its ow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s the girl's tongue lapped about inside her Alice rocked back and forward upon it, her twin pleated pigtails bouncing up and down on her back, slowly at first but faster and faster as the inevitable progress of their mutual pleasuring took over. She bent over, resting her hands on the floor above Gilly's head while her pigtails flopped forward over her head to the floor also, and only then realising the orgasmic trap she was falling into, was about to lift herself off the delicious tongue, when she sensed the finger sliding in, deeper and deeper into her now-accessible arseh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too much. She bucked suddenly, without any warning. There was no build-up, she was just cumming, deliciously and heavily, whether she wanted to or not. Not for the first time in her short life, she was discovering that her cunt had a mind of it's own. Worse still for her afternoon plans, she realised she was pissing too, quite heavily, between the welcoming, urgently swallowing lips that were crushed below her pulsating twat-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ortunately the pissing and the cumming ceased almost as quickly as they had started, and she found she was able to make herself rise up from the still-wonderful sensation of that lashing, lovely tongue that seemed so deeply embedded within her. She got up onto her feet besides Gilly, her knees still shaking somewhat at the power and unexpectedness of what had just happened and looked down on the mother and bab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only then that she realised that Gilly must have cum heavily too. The girl was still convulsing gently as she came down to normality again. There was a smile on her face as her newly freed tongue busied itself in lapping up the last drops of girl-cum and piss from around her newly-swollen 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ather amazingly, Alice thought, little Sharon was still between her mother's legs, still sucking away at the cunt she was using as a dummy-tit. Was it her imagination or was the baby perhaps sucking a little more urgently than befo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I'm sorry but that was really wonderful. It was just what I was needing. And I'm sure little Sharon liked it when I came just now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it was very nice as well as naughty. I think it was your finger in my arsehole that brought me off..."</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gosh yes!" exclaimed Gilly, "Silly me. How could I forg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brought the offending finger up to her face, examined the brown stains that half-covered it, held it up to her nose to sniff deeply of the scent it carried, and as she put it right into her mouth and began licking and sucking it clean of all the delicious shit, Alice smiled down at her friend and walked softly away from her in the direction of Sister Wils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ather surprisingly, it seemed that the nurse had not noticed anything of what had just been going on on the other side of the nursery. She was still on all fours, buttocks pointing up at the ceiling, still feeding the two little girls from her really rather magnificently large and pendulous breasts. But her teenaged fucker had gone. Because of the way the furniture was arranged in the room, Alice found that she had to approach the nurse from the rear, and it was only as she did so that she saw and heard for the first the large vibrating dildo in her arse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she drew close, Sister Wilson looked up and smil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ought there was someone visiting Ginny and Sharon," she said, "But I was so busy with these two little scamps to pay much attention. And one of their fathers was here, and he was kind enough to give me a nice 'thank you' fuck while I fed his daughter Pamela; well, his possible daughter, I should say. So I was rather distrac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ve come to say goodbye." Alice repli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 This is your big day! I'm hoping I'll be able to get away to attend at least some of the activities this afternoon, but we'll just have to see, won't we, Jane and Pamela?" This last remark was address to the two suckling infants, who just kept on suckl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ich is which?" asked Al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the one on my right tit is Jane, who is four months old, and on my left tit is Pamela who is six months. There both really very good little girls. Jane was bred by Sylvia Aspenal from her father-husband. You probably know Sylvia. She's thirteen and this is her third baby so she's getting quite used to it by now. Pamela is the daughter of Pauline Roger who is the same age as yourself and, well, no-one quite knows who the father is. It was deliberate, of course. Her extended family wanted the actual father to be unknown so the girl was gang-banged by every one of her two dozen males relatives for almost a fortnight. She tells me that although her cunt got rather sore it was wonderful, but I'm not sure I'd like that every day for so long as two week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lice tittered at the idea. She thought she might be prepared to give it a try. Sister Wilson, who was know to be a bit of a chatterbox, went on, "But both babies are doing very well. Just a minute." She stopped, and gently removed both babies from her greatly distended nipples. Neither looked very happy at this change, but neither burst into tears. Yet. The nurse felt around on the mat beside her and found the two bowls she had apparently been looking fo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ot to replenish the supplies, you know," she offered by way of explanation to Alice, "This bowl contains fresh piss-the very best quality I may say as I donated it myself just half-an-hour ago-and the other has fresh shit-very nice and succulent stuff supplied by a four-year-old I waylaid on her way past here not long before you arrived." She scooped a little portion out with her finger and held up to Alice, "Here, try so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thing loath, Alice bent to the proffered hand and took hold of the shit-laden finger between her lips, quickly lapping most of it off with her tongue. "Mmmm," she said, still chewing and swallowing, "This is nice stuff. Soft, but also just a little crunchy." She took the nurse's finger back into the mouth and sucked off all that remained, "What do you do with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reedy!" joked Sister Wilson, looking at her newly-cleaned finger, "Well, Jane as the younger is still being fully acclimatised to piss and so every few minutes I have dip the tit she's feeding from into the piss bowl, like this," She did it, "so that we reckon she is consuming about five percent piss when she feeds. On the other hand, Pamela is older and is now getting used to shit as well. First I dip her tit in the piss too, like that, because we can't let her taste for that falter can we, and then I take some of the shit from the other bowl, like this, and spread it over my nipple to give her about five percent piss and ten percent shit in her fe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nurse did as she said, licked her shit-smearing finger clean herself this time, and placed the piss-sodden tit back in Jane's mouth. The shit-coated nipple was actually hidden under quite a heavy layer of the brown substance with just few white drops of milk breaking through and running slowly down the surface, so Alice was a little surprised to see that Pamela didn't hesitate for a moment as it was placed in her little mouth but resumed sucking on the sticky brown substance as if it was the most natural thing in the wor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on't look so surprised Alice," the kneeling woman said, "Twelve years ago this was how you were acclimatised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nd you," she continued, smiling up at Alice again, " These two little ladies' families are not planning as pure a diet for them as yours did. Just the standard one so that they can participate fully in the life of the Academy and will have all the social skills expected of people who hold to our way of lif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was well aware that her family, especially her father, had been very keen to have her grow into the purest, filthiest form of human toilet that could be, and so her acclimatisation had been taken to the ultimate in order that she could be a full-blown family toilet-slut. By the time she was two, she had begun and continued ever since, to live on a diet of pure unadulterated piss and shit (supplemented with a daily vitamin pill) with just the occasional helping of cum-well, quite a lot of cum, actually-menstrual fluid, saliva, sweat, and cock, cunt and arsehole juice. She had never known any other way and did not regret this choice that had been made for her before she was old enough to decide for herself.</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ursy," that was the old nickname, "I've got a lot of people to see this morning, but you are special to me (well, you know that) and I really want to say goodbye properly. Can I?..."</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 my little pet. Just get round behind and help yourself. I know what you want to see. Oh, and while your there would you mind extracting that dildo in my arsehole? I think the battery is going flat. If you like, you could clean it and shove up my cunt when your finish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4: My Cunt Belongs To Daddy</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thanked her and getting down on her knees behind the woman, crawled right up to an inch or two from her smoothly-bald cunt. It was true, the dildo in the arse had gone quiet but she ignored that for now as her eyes caught sight of the little golden pendant dangling on a short chain on a ring through the left outer cuntli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caught it in her hand and turned it round to read the inscription she had read so often before. For thirty years it must have dangled there and the writing, always small as the pendant was less than an inch across, was worn with age and probably was never easy to read even when new. But Alice knew what was on it by heart anywa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n one side it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NE WAS</w:t>
      </w:r>
    </w:p>
    <w:p>
      <w:pPr>
        <w:pStyle w:val="Normal"/>
        <w:widowControl w:val="false"/>
        <w:autoSpaceDE w:val="false"/>
        <w:jc w:val="both"/>
        <w:rPr>
          <w:sz w:val="20"/>
          <w:szCs w:val="20"/>
          <w:lang w:val="en-GB"/>
        </w:rPr>
      </w:pPr>
      <w:r>
        <w:rPr>
          <w:sz w:val="20"/>
          <w:szCs w:val="20"/>
          <w:lang w:val="en-GB"/>
        </w:rPr>
        <w:t>CUNTED ON HER</w:t>
      </w:r>
    </w:p>
    <w:p>
      <w:pPr>
        <w:pStyle w:val="Normal"/>
        <w:widowControl w:val="false"/>
        <w:autoSpaceDE w:val="false"/>
        <w:jc w:val="both"/>
        <w:rPr>
          <w:sz w:val="20"/>
          <w:szCs w:val="20"/>
          <w:lang w:val="en-GB"/>
        </w:rPr>
      </w:pPr>
      <w:r>
        <w:rPr>
          <w:sz w:val="20"/>
          <w:szCs w:val="20"/>
          <w:lang w:val="en-GB"/>
        </w:rPr>
        <w:t>8TH BIRTH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d on the other:</w:t>
      </w:r>
    </w:p>
    <w:p>
      <w:pPr>
        <w:pStyle w:val="Normal"/>
        <w:widowControl w:val="false"/>
        <w:autoSpaceDE w:val="false"/>
        <w:jc w:val="both"/>
        <w:rPr>
          <w:sz w:val="20"/>
          <w:szCs w:val="20"/>
          <w:lang w:val="en-GB"/>
        </w:rPr>
      </w:pPr>
      <w:r>
        <w:rPr>
          <w:sz w:val="20"/>
          <w:szCs w:val="20"/>
          <w:lang w:val="en-GB"/>
        </w:rPr>
        <w:t>My cunt belongs</w:t>
      </w:r>
    </w:p>
    <w:p>
      <w:pPr>
        <w:pStyle w:val="Normal"/>
        <w:widowControl w:val="false"/>
        <w:autoSpaceDE w:val="false"/>
        <w:jc w:val="both"/>
        <w:rPr>
          <w:sz w:val="20"/>
          <w:szCs w:val="20"/>
          <w:lang w:val="en-GB"/>
        </w:rPr>
      </w:pPr>
      <w:r>
        <w:rPr>
          <w:sz w:val="20"/>
          <w:szCs w:val="20"/>
          <w:lang w:val="en-GB"/>
        </w:rPr>
        <w:t xml:space="preserve">to Daddy. </w:t>
      </w:r>
    </w:p>
    <w:p>
      <w:pPr>
        <w:pStyle w:val="Normal"/>
        <w:widowControl w:val="false"/>
        <w:autoSpaceDE w:val="false"/>
        <w:jc w:val="both"/>
        <w:rPr>
          <w:sz w:val="20"/>
          <w:szCs w:val="20"/>
          <w:lang w:val="en-GB"/>
        </w:rPr>
      </w:pPr>
      <w:r>
        <w:rPr>
          <w:sz w:val="20"/>
          <w:szCs w:val="20"/>
          <w:lang w:val="en-GB"/>
        </w:rPr>
        <w:t xml:space="preserve">Anne. </w:t>
      </w:r>
    </w:p>
    <w:p>
      <w:pPr>
        <w:pStyle w:val="Normal"/>
        <w:widowControl w:val="false"/>
        <w:autoSpaceDE w:val="false"/>
        <w:jc w:val="both"/>
        <w:rPr>
          <w:sz w:val="20"/>
          <w:szCs w:val="20"/>
          <w:lang w:val="en-GB"/>
        </w:rPr>
      </w:pPr>
      <w:r>
        <w:rPr>
          <w:sz w:val="20"/>
          <w:szCs w:val="20"/>
          <w:lang w:val="en-GB"/>
        </w:rPr>
        <w:t>XXXX</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sight of the words on the second side of that little token always got to her. Fighting away a tear, she came forward a little to gently, lovingly lap her tongue on the token, then the cuntlip it hung from, and eventually in between both sets of lips, slowly probing father and farther into this lovely cunt she'd know almost all her lif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as if she was about two again, sitting an a circle on the floor, crosslegged like the other little girls, fingering her cunt and listening enraptured as Nursy told them nursery tales. Sometime she was the lucky one chosen to come forward to kiss and lap at Nursy's great big grown-up cunt while she told her stories. Just like she was doing now, in fac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ime was short, but she found she could not help reliving the favourite story Nursy had told her in the nursery so often that she sometimes felt as if she had been present at the events it told of herself. It was almost as if she could hear Nursy's very words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a time long before the Academy, but although I lived at home with my family, we tried to live in the same sort of way as you girls are all brought up to here. Things were not exactly the same then, of course, but the main thing was the same, and the main thing was that we all believed in full family lo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only got to know the actual ages of the people in this little story later, but I'll tell them to you now so you understand better. My Mummy was my Daddy's daughter, and so was my Mummy's Mummy-my Grandma. She was the daughter of my Daddy's original wife, who was his sis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en I was born my Mummy was fourteen, so by the time of this story I was eight, Mummy was twenty-two, Grandmother was thirty-five, and Daddy was fifty-four. I had always taken part in family sex since I could remember; sucking cunts, pricks and arseholes, even some drinking of piss and a little eating of shit (although we had to be careful not to do too much of that because it could make you ill-there was no Pass then, of course) but no fucking for me because I was too you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yway, I had been desperate for years for Daddy to fuck me. I know a lot of you feel the same. I loved my Daddy as only a little girl could and I especially loved his huge, manly prick and the big hairy balls than hung below it. I could spend hours happily sucking his balls and lapping along the wonderful round stock of his prick, all crinkly with veins and far too big for me to get my hand right around. I remember I used to have to hold it with both hands at the same time to fully surround it, which always seemed to make it get bigger and harder the more I did this, especially when I moved my hands up and down to wank it. Sometimes I would lick and suck his prick like this until my Mummy, Grandma, aunt, or big sister would come along and I would just get to hold the huge tool in my little hands and guide it into their gaping, hungry cu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n all I could do was watch while he fucked them. My cunt was hungry too! It wasn't fair! Especially when it was my big sister. She was only two years older than me and he was fucking her! Why not me? Admittedly, there were some compensations. Sometimes I could sit on his face and he tongued me off while he fucked the lucky lady. Often I was allowed to suck and lick his cock clean of all the cum and cunt-juice that covered it when they had finished, and I might be able to lick his cum out of the newly-fucked cunt, although it should have been my on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est of all was when he let me pull his foreskin down and put my little mouth right over the helmet of his prick, then I would work my hands up and down, up and down, faster and faster, on his nice hard prick-stalk until he bucked up and down so that an extra inch or two pushed between my lips and he jetted his lovely thick cum cream into my eager young mouth. That was good! I always swallowed every drop just like any of you well-behaved little family sluts wou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he would not fuck me. I fretted and pleaded with him and anyone who would listen. But there was no fuck for little Anne. Then when I was about six my Mummy would start to push her finger just a little way-less than an inch-into my childish cunt. It hurt at first and there were some specks of blood that worried me the first time, but I soon got to like it and gradually her finger would go in deeper and deeper. On my seventh birthday I was given a little child's dildo of maybe two inches length to play with. My mother and grandmother showed my how to insert it and supervised my use of it until they were happy I wasn't going to harm myself on it. As the months went by, the original dildo was replace by a larger one, and then a larger one still until by the eve of my eighth birthday I was taking a full-sized adult one of about six inches with ease. I still hadn't caught on to what this was building up t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day of my eighth birthday came. I knew it was going to be special because lots of relatives were arriving all the time and I knew there was going to be a big family party later and Mummy and Grandma had baked a special cake they wouldn't let me see. Still I didn't reali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nce it seemed everyone was there, Mummy and Grandma took me up to my room and all three of us stripped naked. There was nothing too special about that in our house, so it arose no particular curiosity in me. Grandma produced a dildo from a drawer and said she would like to use it on me for a moment. It was one I hadn't seen before, and it was much bigger than the biggest I'd used before; about eight inches, I thin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lay on the bed as Grandma knelt between my open legs and gently eased the giant thing into me while Mummy came to sit her cunt down on my face. Instinctively I reached out with my tongue and lapped up inside her twat as Grandma continued to slide the dildo up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oon she stopped, and Mummy lifted herself up a few inches from my face while Grandma asked me if I felt all right. I did, and I told her so. In fact, I said, it was love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ood," she said, and slowly withdrew it as I complained that I'd not had a cum from it yet. She told me not to worry, that would soon be sor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n Mummy said there was a big surprise for my birthday waiting downstairs and we would all go down the stairs for it together where I would be given my surpris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e lived in an old Victorian mansion where the staircase was very wide and it came right down into the very large ground-floor living area of the house where everyone had gathered. As I stood at the top of the stairs between Mummy and Grandmother, each holding one of my hands, a hush fell on the crowd of about three dozen below.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ink we must have made a rather fine sight. There we were, three generations of my father's daughters, all nude, all bald-cunted (as both Mummy and Grandma had been depilated down there long ago) and all ready to descent the stairs together. It seemed a bit strange, and it was rather formal, I was thinking. I remember just wishing that I too had tits to match the magnificent pairs on ether side of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s we slowly started to descend in unison, side by side, one step at a time, halting briefly after each one, the gathering began to clap. And it seemed almost everyone but us three were still fully dressed, which was rather strange for the sort of family parties we usually have. That surprised me somewhat too, but as we eventually came to the bottom of our descent I saw Daddy, and he was naked too like the three of us, standing in front of the others. His magnificent cock that I so wanted stood stiffly to attention. The foreskin was drawn back and despite all that was going on I notice the purple helmet glistening with his pre-cu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think it was only then that the penny dropped. I realised what my birthday surprise was going to be and I shuddered in anticipatory deligh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y two companions brought me forward to him and my Grandma spoke for the first time as the crowd grew silent again, as if she was reciting formal words she had learned by heart, 'This is the daughter of the daughter of your daughter, father, and your own daughter too.' Now my mother took over also speaking formally, 'We offer her to you to fuck, because the time is come to cunt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ather smiled briefly and looking right into my eyes said, also speaking in a strangely formal, rather stilted way, 'Do you wish me to cunt you, my little daughter?' For what seemed ages I was frozen, not knowing what to say. It was all so formal, like a sort of ceremony. But then I came together again and said, 'Oh yes, Daddy. Please fuck... cunt me. Please! I really want to be cunted, and I want to be cunted by you more than anything!' The clapping began again, but somewhere I head shushing noises and silence resum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dy lay on his back on a mattress that had not noticed earlier, but had clearly been placed there for the ceremony. I didn't know what to do next but Mummy whispered in my ear to go sit on his chest, one leg either side and she and Grandma would arrange the rest. Almost like an automaton I obeyed as if in a trance, my heart thumping with excitement, and lowered myself down knees up and legs apart on his upper stomach. He must have had a magnificent view of my wide open little bald cunt, but he said noth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on I felt familiar hands take me round the haunches and gently lift me, unresisting, from where I was sitting and draw me up and back. I looked down and saw my cunt was now poised just over Daddy's magnificently rigid ten inches. Mummy and Grandma were kneeling on either side of Daddy and me. Each had one arm holding me in position. Mummy's other hand was trying to hold my cuntlips apart while Grandma was grasping Daddy's stiff prick. 'Cunt my daughter and your own daughter, Father,' said Mummy. 'Cunt my granddaughter and your own daughter, Father,' said Grandma. 'We shall help,' they said in unis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lowly my two closest female relatives lowered me down as Grandma moved the giant paternal prick about, adjusting the aim for accurate penetration while Mummy continued to keep my cunt open. I felt the knob touch my cunt, and then, slowly but quite easily it pushed between my slimy lips and entered me. Gosh, it was tight! I had never felt my cunt so stretched before. I looked down for a moment and it looked as it was being turned inside out by the size of the cock. But I felt no pain, only a sort of intense, tight pleasure. I began to push down myself. As more and more slipped into my grossly distended twat without pain or discomfort I began to fully appreciate the fingerings and dildo exercises I'd had to make do with for the last year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fter what seemed a long time I realised the penetration was complete and I was actually sitting right down on Daddy, with his entire ten inches buried all the way to the hilt into me. I felt so proud! Mummy and Grandma stood up and waited. Nothing seemed to be happening. Eventually I realised everyone was waiting for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raised my cunt an inch or so and then pushed back down again. I repeated the motion a little fast this time, then again faster still. And again, and again. I was fucking my Daddy! The clapping began again louder than ever as I continued, faster still, with longer and longer strok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looked down again and glory be, I could quite distinctly see waves flowing up and down my tummy as his huge prick went in and out. The thing inside me was so huge it was pushing out my tummy as I fucked on it! It was wonderful, everything I had dreamt of for so long and more. I fucked harder as the clapping continued, now in time with my strokes. 'Down-clap; up-down-clap; up-down-clap...' I fell forward across his chest, wanting to kiss him in thanks but I was too little for my face to meet his. So I threw my arms over his shoulders and hugged his neck. I continued my now-delirious humping to the time of the clapp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mething bulky came in front of me, obscuring my view. It was Mummy, sitting down on Daddy's face! She was facing away from me, so her cunt must have been right on his mouth but I couldn't see. However her buttocks were much closer to me and instinctively I nuzzled forward, pushing them apart with my cheeks. My mouth found her arsehole and I enclosed it with my lips, pushing my tongue into the succulent orifice I knew so well. A faint smell and taste of shit. Lovely! I pushed in farther, hoping to find a little chunk to chew and swall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till I bounced up and down on the turgid pole transfixing my little cunt and filling my tummy, sort of amazed I could take so much so happily. Then a warm sensation pushing at my arsehole. I realised it must be Grandma, tonguing me there just as I was doing to Mummy. I felt some pressure, then the warm delight of her tongue searching about inside. Was she looking for some shit to eat, just as I was? I don't know, but it was lovely any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n fact, it was the trigger. Suddenly everything changed and I sort of froze. I felt my cunt spasming around my Daddy's lovely big cock and I knew I was cumming. Why was Daddy not cumming too? But then he was. Daddy was cumming too! His huge cock was jerking and I could actually feel the cum jetting out against the walls of my little womb. I remember there were at least five huge spur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ink I must have passed out then for a few seconds, because the next thing I knew was that my first fuck was over and I was nestling over his chest as if asleep, even though the while room seemed to have burst into wild excitement of clapping, shouting and calls of 'Well done!' 'What a great cum!' and things like that. Mummy told me later that there was not a dry cunt or soft prick in the house, as she put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Daddy had his arms around me, whispering little words of endearment and thanks and I knew I must have pleased him. I realised his prick was still in me, but the pressure on my cunt wall was not so great because he must have shrunk and gone soft after had shot his load into me. I could feel someone's hand in the area where we were still connected and then the prick being drawn gently out of my 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tirred and sat up to see it was my little six-year-old sister taking the flabby member in her mouth to lick off all the lovely cum and cunt juice. I looked round the room at all the members of my family in various states of dress, undress and no dress. Apparently they already had turned back to their own needs, sucking and fucking and so on as if it had never been. My first fuck was ov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ut in a way, not quite. A little later, Mummy and Grandma brought out the special cake they had baked for my birthday. It was shaped to look like a gigantic cunt, with an equally huge prick stuck out of, which should look strange but somehow didn't. But no candles! And no icing, only marzipan. But before I had time to register my surprise or disappointment, Mummy had organised all the men of the family into lines. My big sister and little sister and one of my girl cousins were on their knees in front of the lines with the pricks of the first men in each in their mouth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randma was going back and forward, as if she was supervising the business-as indeed she was-saying 'Remember these are just the fluff girls. Don't cum in their mouths.' I was rather puzzled for a moment I recall. Then one by one the men moved forward past the fluff girls, whose mouths were soon filled with next in line, and came over to the cake where my mother and a couple of my aunts were ready. They each took a stiff ready-to-shoot cock in their hand, and wanked it quickly to orgasm all over my cak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n about ten minutes I had, not icing, but cream-lovely cock cream-all over my cake. It's amazing how much cake eighteen heavy loads of cum can cover! I had a little girl-cum myself just looking at the finished result. The marzipan was almost completely hidden under its new coating. It had got even better for me because each donator in turn came over to me-the birthday girl-after he had deposited his contribution and offered his deflating but beautifully still-cum-coated cock for me to lick clean. Which I did of course. Waste not, want no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fter I had cut the cake and handed a slice to everyone (making sure I got a particularly well-creamed portion for myself of course) Daddy stepped forward and asked for a moments silence. That was when he gave me the pendant, to remember the occasion by. I was so happy that when he had finished I had to respond. I fell to my knees before him and took his flabby just-used cock (for he had contributed to my cake too) in my little hands. I pulled back the foreskin and looked lovingly at the purple, still-slimy glands. 'Oh Daddy,' I said, misty-eyed 'I love you, and worship you cock. My cunt belongs to you, and so it will for ever.' So saying, I moved forward and swallowed as much of his cock as I could in one gulp. My hands and lips moved over it and in no time he was stiff as a little girl could wish again. Soon I was swallowing another load of Daddy's delicious cock crea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re was only writing on one side of the pendant then. I asked for the second side to be added before my cuntlip was pierced and the ring attached a few weeks la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y? Because it was true. My cunt belonged to Daddy, who had given his little girl the best cunting she could ever hope fo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Really, I should have said it belonged to my Mummy and Grandma too, because what had happened was that all three had come together to give me what I wanted, which was a cunting from my Father that I was able to enjoy, rather than injure me. Because he had such an enormously long and thick cock, if I had tried to take it earlier, or without the finger and dildo exercises I'd been made to go through, I probably couldn't have coped and might even have been put off fucking for lif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n fact, despite countless rides from countless men since, that very first one will always be my one and only perfect fuck. From my Dad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ighed. There were tears in her eyes mingling with the cuntal moisture her face had been absorbing as she had been lapping at Nursy's cunt while she relived this lovely tale. The story always made her feel sad, for some reas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Nursy was pushing back on her tongue now and her cunt really was swimming in lovely hot cunt-scented secretions. Alice knew a heavy cum could not be long in arriving. As she responded by pushing back with her tongue to swirl it around as far into the wet vagina as she could get with it, her forehead found itself pushing against the hard stem of the anal dildo still firmly lodged in Nursy's arse. She felt round blindly with one of her hands until she got hold of it and slowly pull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t was firmly lodged and at first she could not move it, she thought. But then, brown arselips stretching with it seemed, the dildo slowly began to slide out, an inch at a time. The nurse cried out and Alice stopped. but then it became clear Alice was not to stop but continue the movement. She pulled out a little farther, then inch or so more, then out, in, out, i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ursy's cunt was now a sodden flood of cuntjuice, palpitating open and shut around Alice's searching tongue. The kneeling woman cried out and jerked back onto Alice's face as she came heavily. The jerking continued for some time as Alice lapped at the lovely juices and finally managed to extract the dildo from the grasping a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ntually Nursy's ecstatic writhings subsided and reluctantly Alice withdrew her tongue and pulled back to look at the shit-streaked dildo in her hand. She shuddered in anticipation as she admired the filthy brown sight and brought the dildo-knob to her lips. Her tongue lapped at the little turdette that sat there until it soon disappeared. The body of the dildo slipped easily between her lips and for a while she sat back on her haunches, cleaning it oral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ntually, after removing from their mouth a couple of times to ensure it was properly clean and all the shit had been swallowed by her, she was satisfied and slowly, gently, she lovingly pushed it into Nursy's still-sodden cunt. Eventually only the last half inch or so of the stem remained visible. She knelt forward, licked and kissed all round the cuntlips that held the object, stood up, and quietly left the Nurse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5: When A Man's Got To Go...</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r Dodgson and his son Tom arrived at the Academy together, shortly before n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soon as she was informed of their presence Miss Brown excused herself from the informal cocktail party where she had been introducing the Direktor of the MŠdelschule to the Governors and senior staff who had not met her before, and went to greet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y had been segregated from the other guests who were now arriving for the afternoon's ceremony and were waiting for her in her study, which was located near to the main entrance to the school. As she entered the study, still dressed as Alice had helped her to be earlier that morning, she saw that apart from removing their outdoor coats they were still fully dress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However, they were not alone. Kneeling before both father and son were two girls she recognised as members of Alice's own class. Both Margaret and Donna were correctly dressed in the same school uniform that Alice was wearing this morning. Both proudly wore the seamed stockings that signified their cunted status, and both were kneeling before the two bridegrooms thirstily drinking from the powerfully pissing pricks of father and son that protruded from their unzipped trouser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argaret's hands were clutching the buttocks of the older bridegroom just has she had been taught, in order to keep him as close to herself so as to ensure as much of his jetting tool was embedded between her lips as she could manage, while Donna, who was servicing the smaller figure of his son, had been obliged to support herself in a lower position by resting her hands on the floor at his fe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One delightful result of this arrangement from Miss Brown's point of view was that Donna's buttocks were pushed rather higher up than her classmate's and because of this her very short school skirt had fallen back somewhat towards her waist so that her buttocks, naked but for her suspender straps and the string-like parallel gussets of her school-regulation crotchless knickers that hid nothing, were on full view. Her buttocks were somewhat drawn apart, perhaps because of the rather unusual position she had to adopt, and her arsehole was clearly visible. Miss Brown smiled to herself. Donna's arse was slightly opened, about half an inch or so, and the tell-tale reddish colour of the surrounding skin plus the brown streaks radiating from it had her almost convinced when she saw the proof positive emerge before her eyes. A small globule of thick white fluid emerged from the distended arsehole and ran down the girl's crotch towards her cunt. Someone had fucked this young lady in the arse very recent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was tempted to kneel down herself and tongue the area clean but she resisted the notion. There was too much to attend to on this very important, and very busy day for the Academ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m sorry Miss Brown," said Mr Dodgon as he stood there urinating into Margaret's willing little mouth, "It's been a long journey and Tom and I just had to go really bad... I hope you don't min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smiled, "Of course not! I'm delighted that you should be making such early use of the facilities of the Academy. I'm sure the girls are honoured and delighted to hel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backs of two busily gulping heads nodded slightly up and down in assent as they continued with their delightful toilet tasks. Miss Brown smiled softly at this entirely predictable response. There were never enough 'real, live' men to go round in the Academy, and every student in the school would have eagerly leaped at the opportunity to be toilet to an actual, genuine pri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id your wife-sister-or should I say former wife?-arrive with you, Mr Dodgson?" She asked the pissing gentlem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y no, Miss Brown," he answered nonchalantly, as he started to withdraw his deflated prick from the reluctant, still urgently sucking mouth of the little girl on her knees before him, "she spent last night with her mother and I believe the two of them arrived before us. It's traditional, you know, for the bride and groom not to meet on the wedding day until the actual ceremon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 smiled at the Principal as Margaret took his cock, still very substantial even in its deflated state, in her small hand and drew the foreskin back to reveal the knob, still glistening with his last few drops of piss. She moved forward as her tongue emerged to lap over the end of the prick, urgently ensuring that she got every last drop into her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I suppose I'd forgotten about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y both laughed briefly at her silly oversight, but he then turned his attention back to the girl, saying to her as he finally extracted his prick, which was showing signs of expanding once more, from her clutches and put it back into his trousers, "That's enough for now my dear. You really are a credit to Miss Brown and the whole Academy for being such an excellent urinal, and normally I'd love nothing better that to let you have your way and get me to cum in your delightful warm mouth, but you know, this is a rather special day for me and I'm afraid I really have to save myself for a very busy aftern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 drew her up to stand close in front of him. The twelve year old girl only came to half-way up his chest, but he took her head gently in one hand and bending down, kissed her full on the lips as she looked up to him in response, tonguing into her piss-flavoured mouth as she returned the favour, while his other hand went down below her micro-skirt and found her excited, well-lubricated bald cunt and slipped a finger into it to the second knuckle. As he fucked her with it she began moving herself up and down on the delving digit and in a remarkably short time she was panting with ecstasy, in the throws of a powerful orgas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re, I'm afraid that will have to do for now. You know, I didn't catch your na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s Margaret Stewart, sir," She stumbled the words out, still catching her breath from the finger-induced cum, "and thank you for your lovely piss to drin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Margaret, I'll try to give you my proper attention later, at the reception. You are going to be at the wedding reception, aren't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entire Academy will be there," interjected Miss Brown, "We couldn't keep them a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xcellent!" he responded to the interruption, "If we can manage it, we'll have proper fuck or blow-job th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 patted her on her head, and gave her bum a gentle, playful pat as she move away, aware that it was time to lea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she went, both adults became aware of the changed situation in the other part of the study. Tom had clearly finished his piss too, and he was lying on his back on the floor while Donna, kneeling so as to sit on his face, was bent forward, urgently pumping her full lips up and down the full length of his rigid co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no!" said Mr Dodgson and Miss Brown, as if in unison, and the two rushed over to separate the two youngsters before it was too la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m!" his father cried out, "What will your mother say if you use up your cum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onna!" Miss Brown cried, "Get off Tom right now! He's getting married in a couple of hour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learly the relevance of this last item didn't penetrate Donna's consciousness right away and she continued the sixty-nine as if nothing else matter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aybe it didn't matter to her just then. After all, she was only behaving in exactly the way she had been brought up and taught to behave since her birth in the Academy twelve years ago: as totally shameless, uninhibited, sex-obsessed, house-slut available to all and to do all with anyone at any time or place. And she had always been an apt pupi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ow the Principal of the Academy, no less, was telling her to stop. It didn't make sense to her at that moment, so she didn't stop. But then she was stopped. The two grown-ups had to actually manhandle the girl and boy apart, mainly be physically pulling Donna off the supine To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ntually they did and in the process certainly broke their sexual concentration, removing the risk of a too-early cum by T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wo very startled and unhappy youngsters lay on the floor, looking up at two of the very adults who had taught them that what they were doing was the right way the behave for as long as they could rememb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ealisation dawned on Tom first, once he had calmed down enough to think clearly again, "Oh Dad, I'm sorry. You know, I had completely forgotten in the heat of the moment, and Donna was such a good toilet-sl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took a little longer to calm down Donna and explain the rather special circumstances, but eventually she accepted the situation with reasonable grace and when Tom promised her a proper fuck or suck after the ceremony, she departed frustrated but reasonably happ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ell!" said Miss Brown when things had returned to something more like normal, "After that little excitement I better show you to your changing rooms so that you can get yourselves ready for the ceremon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looked the clock on the wall in front of her, "You better get going. There's only an hour and a half to go! And I better go and find Mrs Dodgson and make sure she's not misbehaving to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6: Kindergarten Cock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en she arrived at the door into the kindergarten, the class was sitting in a circle on the floor around their teacher, Miss Evelyn. The little students were reciting the alphabet rhyme Alice still remembered from her time when she had been in the same clas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 is for arseholes, all full of nice sh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 is for ballocks with cream for a m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 is for cunts that loves to get fuck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 is for dildos that sometime will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 is for enemas to wash more shit 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 is for fucking, and fucking is fu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tood at the doorway, not wanting to disturb the happy little group. Quietly, under her breath, she joined in as memories flooded back of her own time when she too had to learn the alphabet in a similar cla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she did, she looked around the room. It was the same room that she had know all these years ago but somehow it looked smaller that she remembered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re were poster on the walls as in her time, but the were different ones. However, the themes were very much the same. Pictures of erect cocks, some jetting white cum; close-up photographs of wide open cunts, some covered with the same; grown men fucking happily smiling little girls not much older it seemed than the ones in the class; a naked woman with a very hairy cunt kneeling on a table and shitting onto a plate while behind her a tiny girl who was certainly no older then those in the room was sitting watching the turd emerging from her arsehole intently, knife and fork held up ready in her hands. Some were photographs clearly taken at family gatherings of the current members of the class: daddies being sucked off by their little girls; little girls lapping and kissing arseholes and cunts, tiny female faces covered in multiple jets of fresh cum, mummies pissing over their faces and into their open mouths, little girls sitting on their mummy's faces while daddies or big brothers fucked mummy, large groups of naked adults and children all twined together in mass orgy situations. And so it went 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n there was what looked like a formal class photograph. All were naked, seated in two rows. The children in front were sitting legs akimbo so that their open little cunts were fully on display, whole those in the rear row were standing, legs apart, holding cunt lips open with their hands. Miss Evelyn stood proudly at one end, hands clasped behind her back, with an enormous black dildo protruding from her cunt. Something about this one attracted Alice's special attention and she looked from her vantage point towards it even more closely. It seemed, when she looked again, as if every single girl, and the teacher too, had had streaks of cum all over their faces and upper bodies, and in their hair too. How could this have been done? Was she imagining it. Alice could not be certai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d there were lots more of all sorts of pictures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s attention wandered back to the rhyme they were chant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 is for girls who love big cock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 is for our holes waiting to be fuck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is for incest and families who lo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 is for jizz, sometimes called cu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K is for kissing of cunts, cocks, arsehole, and even of mouth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 is for lesbians who love little gir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re were eleven stark naked little girls sitting on the floor with their legs crossed and knees widely apart, just as every pupil of the Academy was taught so that their cunts would always be easily visible and available. As they recited the litany in their little sing-song voices, the three- to five-year-olds fingered their cunts and looked admiringly up at Miss Evelyn, who was seated on a high stool in the middle of the circle. The teacher was nude as well, of course, and a twelfth naked little girl was kneeling between her open legs, obviously busily tonguing the woman's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 is for mummy, who has such nice big ti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 is for naked, the way we like be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 is for oral and orgasm and org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 is for piss for when we are thirs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Q is for queers who prefer little boy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 is for riding on Daddy's big co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 is for shitting and sucking and sex,</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 is for turds, all tasty and brow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ss Evelyn had not been at the Academy when Alice had been in kindergarten, and although she'd been toilet for her once or twice, she didn't really know her very well. After all, Alice had been toilet for just about everybody in the Academy on one occasion or anot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was quite young for a teacher-about twenty, maybe, and rather slim, with rather small breasts that strangely sported quite long, almost jet black nipples that protruded out almost like two little cocks. Her hair was jet black, straight, and cut in a rather short style. And she wore rimless glass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together the effect was to make her look rather severe and somewhat studious, but Alice had seen her, glasses covered with heavy rivulets of cum, crying out in ecstasy as she came for the fourth or fifth time in as many minutes while one cock pounded up her arse, another in her cunt and a third sprayed all over her face. Yes, Miss Evelyn was not always a demure as she might appear now. Even Alice knew she was famous for her powerful and numerous orgasms-and there was the back of that little head to be seen bobbing up and down at her crotch righ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U is for urine, the drink we call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V is for vagina, that's there to be fuck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 is for wanting to be fucked yet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X is for the movies we think are the be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 is for 'yes please' the answer we gi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Z is for zoophilia, with dogs and the re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done, girls!" said Miss Evelyn as they finished, "I think you'll all soon have it quite word-perfec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stopped quite suddenly and placing her hands round the back of the head of the little girl between her legs, gently pushed her further into her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h! Ahh!" she cried out, jerking herself suddenly and vigorously several time against the little face hidden in there, "Oh yes! Oh god yes!" Then just as suddenly she relaxed and went quite limp. Her hands fell away and the little girl slowly moved out from the temporary trap that held her face, still lapping out with the tongue as she d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oy! What a wonderful cum you've just given me, Jackie!" she exclaimed, as the little girl got up from here knees and stood between the opening legs of her teacher, "Thank you my dear. Your really are getting very good at this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ttle Jackie beamed at the compliment, her face glistening with the sexual fluids that covered it. Her tongue lapped out, trying to take in the last drop of the older woman's cunt-juices to savour and swall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o would ever have believed that not six months ago you didn't like cunt-lapp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iss," said Jackie, "What a silly girl I was! Cunts are great! They're almost as yummmy as cocks! I love making them cum with my lips and tongue. Please Miss, let me kiss your nice cunt again s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we'll see, Jackie!" Miss Evelyn laughed gently, "But that's enough for now. You can always practice with the other girls later. I can't spend all my time with just you, now you've got over your little problem; I've got to look after all of you girls," she said smiling and looking around at the little innocent, wide-eyed faces that were looking up at her, "Now run along and take you place with the rest of the gir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teacher looked around as Jackie ran over and resumed her place and, then looking rather more serious, spoke to them all, "I think Jackie did very well just now, but when we've finished the rest of the class today, whoever does best of the rest of you will be given a treat. I'm almost certain to want to have a nice long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Jackie sat down in the circle, eleven little voices called out and eleven little hands shot up, "Please Miss!", "Me! Me!", "I'm thirsty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alm down girls! I'll give it to whoever does best!" The room gradually fell silent again, "That's more like it. So now, let's start with a few questions. And remember, put you hand up-silently-but only if you really think you know the answ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girls sat quietly, expectant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ight then. The question is, what's the official, the proper name for what Jackie has just shown me she's so good at now-cunt-lapp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ree hands shot up immediately. A few more followed, more hesitant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arty, I think you were fir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unty lingus... oh sorry, cunnilingus, please Miss," said a particularly small girl with a freckled nose and long curly blonde hair tied up in bangs, who didn't look a day over thre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y, that's right! Now for the next question. Who knows what's the proper name for cock-suc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is time almost every hand shot u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amantha, you were the quickest this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ellato, Miss Evelyn." A rather older, rather plump brunette with distinctly puffy, bald glistening cuntlips, answered this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almost, Samantha. It's actually called 'fellatio' but you came very close. We'll let you off with that this time, but try to get it right in fut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w, what's the special thing that's going to be happening here at the Academy this aftern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ry single hand shot up without hesitation this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dear!" exclaimed Miss Evelyn with mock seriousness, "I think I've asked a too-easy question this time. Let's se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efore she could select one, a sort of chant grew among the class, "Alice is marrying her daddy, Alice is marrying her dad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till unseen at the doorway, Alice felt herself blush, for some reason she could not quite pl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w, it's fellatio we're going to be concentrating on during the rest of today's class. It's time to practice with the balloon-dildos again, and the winner will be the girl who manages to deep-throat the biggest one without bursting it. Samantha, you can be the one to hand them 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en Alice had been this age, balloon-didlos hadn't been developed by the Academy's research department yet. The idea for them had actually come from Miss Brown herself.</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ould be wonderful if we could train the very young girls to give head really well right from the start," she had said, "It would be very popular with all their menfolk and greatly enhance the reputation of the Academy if we could teach little girls of four or five to deep-throat properly, gently caressing full-sized pricks as they took them all the way in., without choking or grating the prick-stems with their teeth. I suppose we should see if we could have some kind of training dildo they could learn wi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it had taken some time but eventually the concept of a prick-shaped balloon made of very fine rubber had evolved. The idea was that if the girl did not do it just right-if she choked or pressed too hard on the balloon, or if her teeth scraped just even a little on it, it burst. So there was no way to hide fail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 lot of research and testing by older volunteers-there had been no lack of eager volunteers-had been necessary before the product used today had been perfected. But now the balloon dildo had become the standard tool used in the Academy fellatio classes, even in the advanced ones for the older gir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current version, although semi-transparent, was a most realistic emulation of a prick. The surface was undulating complete with vein lines, just like the real thing. Balls had been added to aid the sense of authenticity, and it even came with a retractable foreskin which could be pulled back to reveal a glistening smooth knob. There was a small handle at the base to hold it with or to attach it to a solid mount, and the who dildo had been given the texture and even the delicious scent and taste of a real prick on heat. That final feature had particularly taxed the skills of Dr Grove and her small but dedicated team, but no-one doubted the result was worth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n fact, it was so popular with the everyone, including the older students and the staff, that there was serious consideration of marketing a toughened version (one less likely to burst in the mouth) alongside the other products already on sale from Dr Groves lab. "It would," Dr Grove have said, "be the ultimate dildo. Now, if we could just make it cum as well..." And she had disappeared back into her lab with a strange glint in her ey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Evelyn was supervising as Samantha went round her classmates handing out the balloon-dildos. They came in a variety of sizes of course, and some of the little girls had eyes that were greedier than their throa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ome on now, Joanna, take one of the three inch ones. You know you can't manage a six inch cock y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usan, don't be silly. It's not intended for fucking with... ...there, it's burst. Take another and remember it's for your mout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re you sure you can... yes, I know you took all of a seven-incher last week Grace, but you're still only five and that one is all of nine inches. Oh my! Oh my god! How can you do it? Look at this girls! Grace has just taken in the whole of a nine-inc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was transfixed too. There was no doubt that Grace, a rather diminutive five-year-old with fuzzy red hair, had slipped the whole length of a nine inch dildo into her mouth. She was sitting cross-legged, her head held almost vertically, the fingers of one hand pushed hard into her little cunt while she held the fake cock by the handle at its stem and moved it several inches in and out of the mouth in a regular fucking mo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ryone else had stopped what they were doing as they watched this spectacular exhibition of junior fellatio. Eventually, after what seem like several minutes, the tiny girl drew the monster penis all the way out and still holding it in her hand, stood up and beaming from ear to ear, bowed before her audience, who now began clapping and cheer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ntually the noise died down as Miss Evelyn managed to resume some sort of order with her cla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don't believe there's any doubt that Grace has won the prize this week!" She smiled round at them all, "And I think it's time for my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w would like to take it, Gr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lease Miss, if I lie down would you sit on my f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ilently shut the door and tip-toed away, knowing she had seen a sensational performance by a little girl who was most certainly going to grow up into one of the greatest cock-suckers of all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7: A Mother's Need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ss Brown eventually found Mrs Dodgson, together with her mother, Mrs Maureen Dodgson, in the guest loung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rs Dodgson senior was dressed in very smart, fully-tailored light grey suit. The skirt, which flared out just very slightly, came to below her knees and all that could be seen beneath her jacket was a plain while blouse that concealed what was clearly a full and still delightfully firm bust. Her hair, which naturally dark but showed the first signs of greying around the edges, was mostly hidden from sight by the wide-rimmed straw hat she was wearing, just the sort you would expect a respectable and prosperous lady to wear at her daughter's wedding. Which was exactly what she was doing, of cou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lim for her forty-one years, she had retained a distinct waist and even under her suit it was clear that her buttocks were taut but rounded and full enough without being overlarge, to present an attractive visage that would not disgrace a woman ten years younger. Indeed, she looked the very picture of the demure, highly repeatable middle-class matron she liked the outside world to think she was. Her face was made up in the modest, quiet way that fitted this image perfectly. The only hint of a different persona in her appearance might be the dark stockings that clad her elegant well-formed legs, and particularly the jet-black seams that ran straight as dyes up from her three-inch heels until they vanished below her dre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s mother was also dressed in a demure, respectable manner, but quite differently. She wore no hat and her hair, which was jet-black and loosely curled, was longer than her mother's and it came down far enough to cover her neck. Her make-up was more emphatic than her mother's but in no way excessive or at all out of keeping with the public image she clearly strived for. She had on a loose pale blue blouse with long sleeves and closed at the neck with a broad, multi-coloured bow tie. Again, it was clear that is concealed a fully-developed bust, but the blouse's opaqueness gave away no further secrets t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n the other hand it was quite apparent that she was pregnant. The protrudance of her stomach was quite pronounced, which was not surprising because she was significantly further along than Alice. In fact, she was in her seventh month and the whole ceremony had been brought forward some several weeks from the date original planned to ensure that it took place before rather than after the birth. For there to be a baby at the ceremony was one thing, but it was much more outrageous for the bride-no, brides!-to be so obviously pregnant, she had felt. And she and Alice both wanted this to be the most outrageously memorable wedding possib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d here, at or just below her maternal bulge, her respectability ceased for the time being, for her nice, discrete middle-class skirt was down around her feet and her dark stockings, also seamed like her mother's, were in full view, together the black suspenders and belt that held them up, and the total absence of any knickers or indeed any hair on her cunt, clearly visible despite the bulge above it, could hardly be missed. She was bent forward slightly, with her hands behind her clutching her naked buttocks, pushing in as if to help clench these delicious mounds toge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was concerned right away because the woman clearly was in some discomfo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s everything all right, Mrs Dodgson?" she enquired solicitously, "Is it the bab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thank you, I'm really all right." came the strained reply, "It's not the bab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not entirely alright," spoke up the older Mrs Dodgon. "The fact is, she badly needs to sh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is that all?" Miss Brown responded cheerfully, "Nothing could be easier to sort. It won't take a moment to call one of the students, I'm sure. In fact I would be honoured to be toilet myself..."</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you're forgetting about this afternoon...", said bride to b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trangely enough, despite the fact that she had just left the little crisis with the two male Dodgsons, Miss Brown had forgotten, for the moment. "Of course. How silly of me. Well, we'll just have to think of something else." She considered the problem for a moment. Of course Mrs Dodgson needed the shit for the ceremony, and doubtless had been carefully trying to time things just right but now it seemed she had slightly miscalculated. "I know! What about a butt-plug? Do you think that might suffice for the short time lef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if it's not too much troub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nsense! Of course it's no trouble." She turned to look around the room, "There's usually one or two in here but I can't se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ee you're wearing one yourself, Miss Brown." said Mrs Dodgson senior quiet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indeed! Not from necessity this time, but just for pleasure. I love the sensation of fullness and do so quite often. In fact it was Alice who suggested it today and inserted it for me after breakfast... I wonder? Could I lend it to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re you sure you don't mind? However I suppose... if Alice put it in, it would seem so appropria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f course. My pleas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Please, allow me." Mrs Dodgson senior fell to her knees behind the Principal who lent forward and grabbing one of her buttocks with each hand, so pulling them open to make access easier. The woman behind her grasped the plug and slowly, gently drew it out of it's home. It did not take long before there was a distinct 'pop' as the lip around it's girth that helped keep it in emerged and soon it was entirely removed. She held it up to look at it and noticing the brown streaks that partly coated it, slipped into her demure mouth to suck and lap it clean of the Principal's sh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ithout a word being said, as her mother enjoyed her oral butt-plug cleansing the younger Mrs Dodgson knelt down beside her mother and moving forward, grasped a buttock with each hand and opened Miss Brown's nether cleavage to expose a distended, still gaping, open arsehole. She lapped round the edges and then opened her mouth to cover the entire orifice as she pushed her tongue into the inviting open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ss Brown farted loudly as a small stream of shit-slurry carried a few small turdlets into the mouth clamped over her a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or a moment Mrs Dodgson was sufficiently carried away by the pleasure of this situation to forget her predicament, but very soon she drew away and stood u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ank you." she said, with her mouth still nearly full, "I'm sorry, but if you don't mind? I don't think I can wa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yes, of course!" Miss Brown turned round, "There I was, only thinking of my own pleasure as usua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took the butt-plug from the older Mrs Dodgson's hand and as her daughter turned around too and then lent forward, resting her arms on a table in front to her, the Principal knelt behind her as her mother stood up and held the proffered arse-cheeks open sufficiently to let Miss Brown's tongue lubricate the little brown arsehole that was offered to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s her tongue pushed between the wrinkled lips she immediately found it halted by a very solid turd that seemed to block any further progress. Well, nothing for it but to try, she thought and moving her face out of the way brought the butt-plug, already well-lubricated by the older woman's saliva, up to the puckered entrance and pushed, at first rather gently, concerned about the bab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difficult, and gently wasn't going to do it. In fact, it took a lot of effort. Slowly, very slowly the plug slid into it's new anal home. After what seemed a long time and after thinking more than once that she was not going to make it, she managed to get the thick, bulbuls lip near the stem of the plug into Mrs Dodgson's very full arse and she knew it was safely ho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e looked at her handiwork and could see that some of the troubled woman's shit had been squeezed out around the plug, covering much of it and the surrounding distended arsehole with a number of small globules of lovely brown turdlets. Her lips moved forward again and her intelligent tongue soon made short work of this tasty untidine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avouring the flavour as she swished the paste-like matter around her mouth, she backed away and stood up, as did the brid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w is it now?" she managed to get out from her rather full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etter, but very full... O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or the first time the two ladies realised that their audience had newly grown by one. Alice had just come into the ro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done." said the older Mrs Dodgson, who had been watching the other two too intensely to notice the new arrival y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newly-plugged woman smiled back at this, and at Miss Brown, smiled happily too, her lips quite covered with shit-paste, like an exotic brown lipstick. Which it was, in a way. Alice's mother obviously was attracted by the effect and put her arms around Miss Brown's waist to pull them together, then kissed her full on the 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oth opened their lips and tongues delved between, mixing and sharing the shit-paste and turdlets they in their two full mouths between them, tonguing and swishing and eventually swallowing until it was all gone, swallowed between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l gone, that is, except the lovely brown lipstick that they now both were wear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y now Alice's grandmother had noticed her arrival and turned delightedly to greet the little pregnant girl. The two had always been especially clo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Alice," she exclaimed, holding out her arms to draw her grandchild in towards her, "You look so radiant. And you should, as this is your wedding day after a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randma, I do love you," said Alice as she snuggled up, resting her head on the bosom still concealed under her grandmothers jacket and blouse. She looked up, radiantly at the older woman and quietly, asked, almost pleadingly, "Can I do what I used to do when I was little and you wanted to give me a special treat? Please, just one last time before I marry Daddy? Can you give me the treat jus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is is not the ti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Grandma, I've been so looking forwar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I suppose I could manage a litt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lease, please, plea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all right then I suppose. It is a special day after all. But don't forget that there's not too much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lready Alice was sinking to her knees. As her face slipped down the front of her grandmother's skirt until she was only just above the knees, the elegant legs it contained were spread a few inches apart and Alice's hands found the skirt's hem and lifted it right up. In the few seconds before she pulled it out and dove her head under the skirt, and if the two ladies with the brown lipstick had been watching closely, they would have had a brief opportunity to see some of the dress secrets of the mother-grandmother of the two brides-to-b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irst the dark stocking-tops could be seen, only about six or so inches above the knees. Holding them up were red suspender straps attached to what looked like a rather old-fashioned girdle, also red, which curved up in an arch-like form at the centre to expose an unclothed and clearly entirely bald cunt, with quite long lips hanging down and glistening with natural secretions. Because she was standing with her legs some way apart, the cunt lips too had parted somewhat, and in the red valley between, could that be some golden drops forming alrea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delectable sight vanished as quickly as it had appeared and Alice's head formed a bulge in the skirt where her mouth was clearly finding the fount of her desires. Her little arms came up and round under the clothes to grasp her grandmother's shapely buttocks as the standing woman gently caressed the back of the young mother-to-be's head through the ski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yes!" she said softly as Alice gave her her full oral attention, "You still do this a deliciously as ever. It's starting now, yes it is. Oh yes my pet, drink down all Grandma's lovely warm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Little movement could be seen from under the skirt, but sighs and grunts emanating from there indicated that Alice was busy complying with the reques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you naughty little vixen!" the pissing lady cried happily after a few moments, turning with a happy smile to the other two as she spoke, "She's got a finger up my a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tableau continued thus for a couple of minutes, but soon it was clear that the piss was ending. However the movements of Alice's head under the skirt only became more urgent, and her grandmother was soon responding, jerking back and forward on the little face in t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yes!" she cried soon, "I'm cumming! Oh Alice, you really are the be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Eventually she came back down to a more normal plane as her orgasm subsided and she called to her granddaughter that that was enough, it was time to stop. Still, it took some time before Alice responded, drawing her head, all streaked and glistening with the remnants of the piss and the cuntal juice she had been drinking and lapping at so recently, into the light from under the skir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pregnant little girl sat back on her haunches and smiled radiantly up at her older relati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Grandma," she said, "It was just as great as ever. Promise you'll always let me do this with you for ever and ever and ev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randmother smiled down at her and tousled her hair, "You know I could never refuse you anything, my swe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o you know what I'd really like, Grandma? I'd like to be doing that while I'm actually giving birth... and then your piss could wet my baby's he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God," said Grandma, "What a perverted little slut you are, my angel. I love the idea! If it's possible, of course we'll do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ice smiled knowingly up at her and drew her hand that had still been under the skirt out and held it up, a finger extended, between the two of them. It was completely covered in dark brown lumpy shit. She looked round at the other two ladies and back to her grandmo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ink you need to shit too, Grandma. Not as bad as Mummy perhaps, but you do, don't you?" So saying, she put the whole length of the shit-encrusted digit between her little lips and began sucking on the goodness it carri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know I could never hold any secrets from you," the lady smiled back down, "I was... I am holding it for later, for the party. But I'm glad you've got the first morsel to tas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t last Miss Brown moved. "That was wonderful to watch, but we really must get on with things. The marriage ceremony starts in just over an hou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my goodness, you're so right!" said Alice's mother, who had been quite engrossed by the recent tableau, "We must get going and we have so much to get rea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come on everybody," Mrs Dodgson senior agreed with her daughter, "Alice, the first thing is we've got to do is to shave all that little fuzz off your cunt. I know how Robert hates cunt hair and that it would especially not do if he found it there on the very day you're going to marry him. Then we've all got to get dressed and made up and make sure everything else is just r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ight," said Miss Brown, "I'll show you to the suite we've set aside for you to get ready 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8: Here Cum The Bride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smaller of the two reception halls in the Academy had been temporarily turned into a wedding chapel for the ceremony. It was not large enough for the entire school with all the many guests and visitors there that day to be present, so only a select few were present to witness the actual ceremony in the flesh, as it were. In the larger reception hall, where the wedding breakfast would take place once the actual marriage had been completed, a large projection television screen had been set up so that everyone else could see what was happening while they waited for the wedding party to join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twenty or so guests in the wedding chapel were seated facing the small platform where the double marriage would happen. They were arranged in two semi-circular arcs of ten large armchairs each, divided in the middle by a wide passageway that led directly from the door behind them to the front, down which the bridal party would en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 front, on the slightly raised platform, stood the Reverend Professor Harold Hamilton, husband of the school governor, who was to officiate. He was dressed in his clerical robes, and wearing the white dogcollar that traditionally proclaimed his calling. The robe was open at the front, and it was clear that he had nothing on beneath it. Kneeling on either side of him sat his twin nine-year-old daughters, Milly and Mol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two little girls were stark naked, of course, except for the straw boaters they wore with the school motto "AAAA," because they were, of course, students at the Academy. One had a hand gently grasping the object of their mutual lifelong desires, their father's penis, while the other appeared to be gently weighing his heavy balls. They were in fact identical twins, and it was virtually impossible for anyone, even their parents, to tell which little family slut was whi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though still just semi-erect, the reverend prick was already of considerable proportions. The twins were pretty certain that it would not be long before it was entirely extended to its full nine and a half inches, and they simpered at the prospect. Like their little brother Martin, who was fixated on their mother's cunt, they had been brought up from birth by both parents to be fixated on their father, and his prick in particular. Like their brother with his mother, they too never left his father's side if they could, and that included toilet and pulpit. Many a blow-job they had administered out of sight of the congregation as their father had waxed eloquently to his flock on the evils of the sins of the flesh. It was going to be nice for them to be able to administer their love and lust for his prick in full view of this rather more understanding gathering to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n front of the minister and his devoted daughters stood the two bridegrooms and their best men. Alice's father had chosen as his best man his younger brother Alex, and Tom's best man was his 14 year old cousin Frank. All four stood facing the minister and his daughter wearing tuxedo jackets and bow ties. That was all.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On their knees in front of each one of the four men was a young girl wearing school boater only, just like the twins attending to their father behind them. These four girls were all selected by lot-it was the only way to prevent a small riot as everyone had eagerly volunteered-from the eight year olds class, to be the fluff girls. It had had to be been drilled into them very thoroughly that the duties of a fluff girl most certainly did not extend to bringing the cocks they were currently fondling and sucking to ejaculation; it would be viewed as a very serious dereliction of duty if that were to happen and if they did overdo things in that way they had been told they would be banished from all of the rest of the afternoon's festiviti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o either side of the four men and their fluff girls, some ten feet away, were two low table covered with mattresses, which gave them a bed-like appearan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Just occasionally visible to the fluff girls between the legs of the men they were attending to, was the rest of the gathering. Apart from Mrs Maureen Dodgson, Miss Brown, Renatte von Reicheberg and the four school governors, plus the husbands of the two other governors apart from Mrs Hamilton who were married, the others present were all members of the extended Dodgon fami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ome of them were either naked or wearing nothing but jewellery such as necklaces, ear, nipple or clit rings. Most of the older women, following the example of the older Mrs Dodgon, wore broad-rimmed hats and many were clad in stockings and suspenders. Others were dressed, but had taken care to do so in such a way that all that mattered was on full display and easily accessible. Miss Brown had not replaced the butt-plug she had donated to Alice's mother, but was otherwise unchanged from the way she had been that morning. Alice's grandmother had retained most of the clothing she had worn upon arrival, except that her blouse had gone and so had her dress. Her firm breasts were clearly visible under her open jacket and her stocking-clad legs held widely open over the arms of her chair to expose her baby-smooth bald cunt in all its lasciviously glistening glory, were it not for the little girl kneeling there industriously tonguing as deeply into it as she could rea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Except for Mrs Hamilton who was of course being closely attended to by little Martin as usual, everyone else had, like Maureen, a personal "hostess" as Miss Brown described them, in attendance. All were students ranging in age from seven to ten years, and like the fluff girls attending to the party up front, all wore nothing but the school's regulation straw boater, although a few had lost even that in the process of attending to their guest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ome knelt before the particular attendee they were looking after in order to provide an oral stimulation service that bore considerable resemblance to the duties of the fluff girls themselves. Several female guests had legs wide apart, resting over the padded arms of their chairs while eager little tongues got into all those hidden little corners around and within cunts, cocks and arseholes that were so responsive the right sort of stimulation. And assuredly, these little ladies were well skilled in administering just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thers were sitting on the laps of guests-mostly the male guests-and it was pretty clear as they moved rhythmically up and down that some were being fucked in cunt or arsehole. A couple of the willing little hostesses were rather awkwardly perched over the backs of chairs with their cunts pressed down on the lips of their charges. One had found a better solution and was lying upside down, along the slouched forward body of one of the older male guests as hostess and guest performed a rather impromptu sixty-ni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nly Miss Brown, who sat at the front and who was being hungrily lapped by Mary, Alice's six-year-old replacement as personal toilet, seemed to be paying any attention to what was going on around her. Was it not time for the bridal party to appear so that the ceremony could commence? No-one else seemed to be bothered, but she was aware of the complex nature of today's arrangements and the business had to be kept to some sort of schedu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sighed and glanced at her watch. Mary looked up, a slight look of concern on her innocent little freckled face as her tongue continued to lap thirstily at the top swirl of the Principal's glistening bald cunt, just where the pee-hole was. Miss Brown sensed the movement and smiled down, stroking the back of the anxious chi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on't worry, my dear," she semi-whispered to her, "you're lapping my twat beautifully and I'll have a mouthful of nice piss for you soon. I'm just wondering where Alice and her mother have got t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Just then, the sound of the Wedding March filled the room as the double doors at the rear open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ustling noises filled the room as the gathering disentangled themselves from each other. With rather surprising speed the guests were all standing up, hostesses beside them, ready to welcome the bridal par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lowly, in a measured and dignified step, the brides entered side by side and walk the short distance to the front. They were accompanied by four tiny bridesmaids-two each-who were holding the trains of their bridal gowns, but were not accompanied by anyone else, as it had been decided that they would be given away by each other's groom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bridesmaids were all aged two. They had been chosen from the oldest girls in Sister Wilson's Nursery. All were wearing flowers in their hair but were otherwise stark naked, and as proud as punch to have been selected for this honou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two brides were attired as identically as possible for two females of such disparate ages. Both wore gossamer-thin creamy-white silk veils together with matching long trains that flowed almost ten feet behind them where the toddler bridesmaids held a corner each. Both wore seamed white stockings supported by white suspenders and white high heels. The trains did not cover very much of their bodies of course, and even what it did cover could be seen quite easily due to the near-transparent fine material they were made of.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oth brides clearly had tasselled plugs inserted in their arses. After her mother's near-accident earlier, Alice had insisted on having one too, in order to retain as much similarity as possible. Both had baby-smooth bald cunts-Alice's grandmother had insisted on shaving her personally to make sure it was done absolutely right-but just a touch of rouge and some glossy none-smear lipstick had been applied to their cuntlips, sufficient to emphasise but not overstate their attractively protruding clits, and both had heavily rouged nipples that had clearly just been tweaked to maximum size. Their facial make-up, which could be seen quite well under the thin veils, was mild and decorous, as suites the modest, blushing brides they w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re the similarity ended, because although both were pregnant, her mother was much farther along than Alice so she had a much more pronounce bulge over her tummy although her longer clit lips were still visible to all below the bump, and of course she had much larger breasts than her daughter, with quite startlingly long and almost pendulous protruding one-inch-plus nipples that were very obviously readying themselves for milk production. Their size might also have something to do with the regular attention they had been receiving from practically everyone who came within reach, and the daily nipple-pump sessions she administered to them herself, but it could not be denied that the major factor at the moment was that they were moving into milk-factory mode, and she had not discouraged her son Tom's excited talk of being able to milk her regularly, "like a cow" as he put it. In fact, every time she thought about the idea of being milked like that her cunt twitched slightly and she was rather looking forward to this opportunity for a new pervers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y came up besides their waiting grooms, but each stood beside the one they were not going to marry, with their own best man beside them on the outsides of the short line. Alice turned slightly nervously to look along past her brother to her father, soon to be her husband!. Both men stood motionless, staring straight forward. And then Alice's attention moved on to her mother who too had turned slightly towards her daughter. She smiled at her and clearly but silently mouthed the words, "I love you." which elicited an almost inaudible "Me too." in answ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One of her mother's bridesmaids came forward as this affectionate exchange was happening and knelt down in front of the lady, her face just level with her lovely pouting bald twat. The little angel's tongue snaked out as she moved her head forward, so that she could just caress the delightful organ. Alice turned away from this scene as she felt a little tongue gently playing with her own vagina, and then there was another pleasant sensation as her second bridesmaid got into position behind her and commenced giving oral attention to the other hole between her buttock cheeks and around the butt-plug in residence the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music stopped and after what seemed an eternity to the anxious young bride but had actually only been a few seconds the Rev Hamilton cleared his throat and address the room for the first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congregation may be seated now." he spoke with the voice of accustomed authority as his twin daughters continued in devoted attention to their paternal penis, still only half-erect despite the lascivious sights before him. He had long learned the great advantage of retaining a firm control over this aspect of his libido; nothing spoiled situations like this more than cumming too soon, and he had taught himself how to make things la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For a few moments he fell silent again as the rustling of the spectators resuming their seats could be heard behind the marriage party. Again, it seemed longer than it really was to Alice, but in fact very soon everyone was comfortably seated, hostesses mouths, arseholes and cunts once more attached to pricks, arseholes, mouths and cunts according to individual taste, and he continu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 are gather together here today to witness the happy double event of the marriage of Robert Dodgson, aged 25, to his own daughter Alice Dodgson, aged 12, and also the marriage of Thomas Dodgson aged 12, to his own mother Gillian Dodgson aged 25.</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f anyone here knows any reason why either or both of these two couples should not be joined together in incestuous matrimony speak now or forever remain silent." It was true that the normal form was, "...forever hold you peace" but after consultation with everybody concerned it had been decided that it was too risky to use it in this situation; some not-very-subtle wit was bound to interrupt with a variation on the obvious pu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owever, there was silence and after a moment or two he moved 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Very well. Let us continue. Who gives away Al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do," very quietly spoke her brother Tom after a moment's hesitation, belatedly realising that this was his cue, "I give my twin sister away to my father to fuck and use in any other perverted way, including as a human toilet, that he and she wish." he repeated, louder this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ank you," replied the minister, "And who gives away Gilli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do," came the prompt and clear reply of Robert, "As her twin brother, I give my sister away to my own son for him to fuck and use in any sexual way they both desi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please signify this act by changing your places, so that you both stand next to your chosen brid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re was a brief delay as the two grooms complied with this request. Their fluff girls, however, did not move so that each bridegroom inherited the others, who soon resumed their duties upon a different cock as if nothing had happened; after all, as well-trained students of the Academy, they did not care too much whose prick they had to devote themselves to, as long as it was there for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riefly, Alice and her father turned to each other and looked into each other's eyes for the first time that day. They both smiled, but their attention was brought back to the ceremony by a discrete cough from the Rev. Hamilt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shall attend to Gillian and Thomas first if I may," he said, pausing brief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omas Dodgson, do you take this woman Gillian Dodgson, who is your own mother and whom you have incestuously made with child, to be your wedded wife, to have yourself and to hold available to all members of your own family and any others that you deem fit, to permit and encourage all and every form of sexual license and debauchery with yourself and others, and that any children of yours shall be brought up from birth in a spirit of total sexual license and debauchery also, save only that which might lead to death or serious injury, and that no-one shall ever be made to do anything against their w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is time Tom did hesitate in his replay, and he spoke in a firm clear voice, "Yes, I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Gillian Dodgson, do you take this man Thomas Dodgson, who is your own son and by whom you have been incestuously made with child, to be your wedded husband, to have yourself and to hold available to all members of your own family and any others that you deem fit, to permit and encourage all and every form of sexual license and debauchery with yourself and others, and that any children of yours shall be brought up from birth in a spirit of total sexual license and debauchery also, save only that which might lead to death or serious injury, and that no-one shall ever be made to do anything against their w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yes, I do indeed!" she answered, the enthusiasm clear in her vo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xcellent," said the reverend gentleman, "now I shall ask the same questions of the others before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obert Dodgson, do you take this woman Alice Dodgson, who is your own daughter and whom you have incestuously made with child, to be your wedded wife, to have yourself and to hold available to all members of your own family and any others that you deem fit, to permit and encourage all and every form of sexual license and debauchery with yourself and others, and that any children of yours shall be brought up from birth in a spirit of total sexual license and debauchery also, save only that which might lead to death or serious injury, and that no-one shall ever be made to do anything against their w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re was no doubt or hesitation in Robert's voice either, "Most certainly I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Alice Dodgson, do you take this man Robert Dodgson, who is your own father and by whom you have been incestuously made with child, to be your wedded husband, to have yourself and to hold available to all members of your own family and any others that you deem fit, to permit and encourage all and every form of sexual license and debauchery with yourself and others, and that any children of yours shall be brought up from birth in a spirit of total sexual license and debauchery also, save only that which might lead to death or serious injury, and that no-one shall ever be made to do anything against their w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is was the very moment. Alice nearly swooned with excitement but pulled herself together and hear herself quietly utter the lovely words, "I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done, my dear," said the minister, more quietly than the rest of the words he had been spea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 continued once more in his more appropriate voice for the occasion, "Accordingly, I declare that by the authority vested in me, Gillian Hodgson and Thomas Hodgson, and Alice Hodgson and Robert Hodgson respectively, are now in both cases man and wif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 had been ready to say more, but was not surprised to be drowned out by the loud clapping and cries of encouragement that arose spontaneously from the congregation. Farther way, and despite the more local noises, could also be heard the sounds of cheering from the much larger group who had been watching everything on the projection television in the large reception hall where they would all be going s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ventually the celebratory noises in the wedding room died down, encouraged by the minister who raised his arms to make the point that there was more to come. Cheering could still be heard from the other parts of the building, but it was not loud enough to interfere with what he had to say, and as he spoke that too died away as people there turned again to listen and wat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I was saying," he eventually spoke, smiling broadly for the first time, "Alice and her father Robert are now officially married, and so too are Gillian and Thomas. So, as is traditional at weddings here at the Academy, we shall now proceed without further ado to the formal public fucking. Thus I am delighted to be able to say to Thomas, and to Robert as well-you make fuck your brid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other burst of cheering could be heard from the other room, while in the wedding room itself there was another round of clapping, but this time more quiet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y now, in anticipation of this event, Alice's and her Mother's bridesmaids had returned to attend to their respective wedding trains, and the brides, hand in hand with their new husbands, move in a slow, stately walk to the mattressed tables on either side on the dais where the formal fuckings would be carried 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older bride seemed unperturbed, but inside herself Alice felt as if her tummy was full of butterflies. It was not that she had not been fucked in public often enough before, but this was so formal, she felt. She was actually experiencing stage fright for the first time today, it slowly dawned on the young girl. But she remembered the wise words of Miss Brown on this moment some weeks ago when they had been alone in the Principal's bedroo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Miss Brown had been holding Alice in her arms as they snuggled close together on the bed. Both were nude, of course, and Alice was fondling the woman's wonderful full breasts and large nipples with one hand while in the teacher was slowly, tantalising feeding little morels of her own shit that she had earlier deposited on the delft china plate that now sat on the bed alongside them. It had been a good one, consisting of three firm and succulent turds that broke easily in her hand into nice nodul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ice had hungrily consumed the first turd and after breaking for a nice couple of mouthfuls of delicious piss direct from the Principal's matronly cunt to wash it down, had resumed her previous position. This time Miss Brown took two morsels and pushed each one down over her nipples so that they seemed to make them seen amazingly large in the most obscene way possib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the girl moved forward to consume the new offerings she seemed to hesitate and it did not take Miss Brown long to realise something was worrying Al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at is it my dear?" she spoke gently, "Have you had enough for now?" No, she could see, that was not it. "What's wro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n Alice had started to softly wee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Come on Alice, you know you can talk to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ventually it had come out. Alice was worried about the formal fuc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t you've fucked in front of audiences many times over the past years. Why, don't you remember all the people who came to you cunting?" she replied, "What makes you so concerned about this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t was the strict formality of the thing that was worrying Alice. She was scared that with all that was going on she might just dry up. She was afraid that if she was nervous her cuntal juices wouldn't be there to lubricate her twat properly for her daddy, and he would have a difficult time getting his big cock right in on the first thrust, as was always expected at Academy marriages, or that it might be painful for her and it would show, or worst of all, be painful for h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nsense!" Miss Brown said, realising that there was a potentially serious problem here that had to be fix as quickly as possible, before it got out of hand, "Your cunting was formal too, but it went beautifully. And when has your cunt every dried up? You're about the randiest little girl with the juiciest twat I've ever had the pleasure of knowing, and you know I've known plenty. And anyway, what do you think your bridesmaids are going to be doing? I'll tell you. They're going to be tonguing your cunt to the peak of damp horniness just in case (although I don't expect it for a moment) you do have a dryness problem, just as daddy's fluff girl is there to make sure he has as stiff a boner as can be for his lovely little daughter-bride. So let's here no more of this. Everything will be just fine. When it come to the moment, just relax and enjoy a good fuc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ice looked up Miss Brown and flinging her arms round her, planted her shit-coated lips firmly on those of the teacher to give a great big wet shit and piss-flavoured kiss of affection rather than pure lust, "Oh thank you Miss Brown. I suppose I was just being silly. I'll try not to worry about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Good," came the reply, "now get on with lapping that shit off my nipples before it all dries out and becomes less succul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just enjoy a good fucking." That was what Miss Brown had said, and now Alice pulled herself together and decided that's exactly what she was going to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She reached the table and lay on her back upon it, with her head just slightly over the edge as she had been told to position herself. The two tiny two-year-old bridesmaids laid the train out on the floor in front of the table as they did with the long tassels from her butt-plug too, and came to stand one on either side of her beside her hip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emembering her instructions, she raised her legs and drew them up towards her face, past her pregnant tummy until her knees were held by her arms almost upon her flat, still juvenile chest, as wide apart as she could manage. She felt first the hands of the tiny girls on her inner thighs, and then their two little tongues lapping in and around her rapidly dampening cunthole. One of the girls accidentally touched her butt-plug which sent unexpected but delightful sensations up her arse; in fact in her trepidation and excitement she had forgotten that it was still t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now knew she had nothing to worry about; she knew her cunt was juicing beautifully, and she had no more concerns on that score, just a lovely fuck from daddy to enjo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n the little faces and tongues left her cunt and she could feel his big knob right up at her hole, where it had been a regular visitor since he had been the first to cunt her so long ago. She opened her eyes-she had not even been conscious of closing them-and looked through her diaphanous veil into her fathers face, creased with a huge smi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smiled back, happy now, and called out loud enough for all to hear, "Fuck me, daddy! Ride your little knocked-up toilet-slut daughter-bride hard! Show all these people what a perfect little junior whore I a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I do love you Alice." was all her father could say as he moved forward and with one quick movement thrust all of ten inches right into his daughter's cunt, right to the very hilt, until she could feel his pubic hairs rubbing against the skin of her newly shaved, smoothly bald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For a moment they did not move, letting her cunt and his cock get familiar with their intimate connection once more, and then another round of clapping and cheering could be heard, but as if far away and not connected to what they were do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was aware then of a shadow falling over her face and realised it was the firmly erect tool of her Uncle Frank, here to take up the best man's traditional role in the Academy's version of the marriage ceremony. He moved her veil out of the way, and because her head was, as arranged, already hanging over the table edge, he had no difficulty placing the large glistening red knob of his nine-inch prick at her wide open and welcoming mouth. Her tongue came out and lapped on the deliciously scented fuck-juices that covered the knob, but that moment was soon over as his prick slid easily into her mouth until his lovely big hairy balls were right up against her nose and she was deep throating him like the well-practiced slut she wanted and had practiced all her life to be. Now, she thought, if you counted the butt-plus, she was, as the saying went, air-tight, with all three opening filled. The thought thrilled her and filled her with delight. Before long she was sure she would filled at both ends with cum, and that was just what she wan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could not see this, but above her the two brothers looked at each other and began fucking the pregnant little girl in unison. As one pushed in, so did the other; as one pulled out, the other did too. It was exquisite. Her body was being alternatively squeezed and stretched by the two huge cocks and it felt wonderful. She was in slutty heaven as her father and uncle fucked into either end of her little bo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ice had no way of knowing and for the moment had no interest in what else was happening in the rest of the wedding room around her, but across from her on the other table a sort of mirror image scene was being performed by her mother who was being fucked vigorously by her son while her nephew gave her mouth all of the seven inches of prick he had to offer. She too was lost in a dream world of incestuous lust,, while the Reverend Professor Hamilton's giant prick, now fully erect, was fucking right into the mouth of one of his daughters-the truth was that even he did not know which-while the other one had pushed her lascivious tongue as deeply into her father's rectum as she could go, even while holding his arse cheeks as wide apart as the girl could to permit maximum tonguing access and penetra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mong the congregation people were closing towards their first cums of the occasion too. The Frau Professor had abandoned her little hostess for the moment and had taken the place of the one who had been attending to Alice's grandmother. She was between the older woman's legs, slurping at her gaping bald cunt as a powerful stream of hot piss jetted directly between her lips and was gulped down her piss-thirsty throat while her hands reached up and groped and pinched and pulled on the pissing older woman's lovely large dark nipples as Mrs Dodgson's dark stocking-encased legs had wrapped themselves around the neck of the German lady, her high heels meeting there to tighten the grip that held her close to the female urinal that was so willingly drinking from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ladies' two little hostesses meanwhile, long ago having abandoned their regulation Academy boaters, lay on the floor beside them in classic sixty-nine embrace, urgently and eagerly lapping into each others lust-hungry little cunt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hostess attending to Ms Parker MP, on the other hand, was on her knees before her guest manoeuvring a truly enormous dildo into the governor's obscenely distended bald vagina. The little girl, while very eager to oblige, was having some difficulty with this because although its recipient was holding her legs as widely open as she could, the artificial penis had the girth of man's arm and was fully eighteen inches long. She had managed to push the object about three inches into the stretched, heavily lubricating cunt and was straining to go fart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More, you can do far more than that!" the MP cried, as she pushed harder against the invading prong. It slipped slowly in another inch or so, and the two rested from their efforts for a moment. Then the woman said to the little girl, "Let's try again." and the two pushed together once more. Ms Parker's cunt seemed to understand what was expected of it better this time and flowered open just that little extra, allowing another three or four inches to slide in with relative ease, while the piss hole at the crown of her vagina now started to release a slow trickle of golden liquid that ran over the dildo and onto the hands of the child, who looked up and smiled. "One more push!" the woman cried, and the fake cock slipped another two or three inches into her cunt. By now only about six inches remained outside, and she indicated to the girl to stop. The little pupil took one piss-soaked hand from the dildo and lapped and sucked the wetness from it as she waited. After a few moments of this, once the politician's cunt had got used to the twelve inches or so of artificial penis already inside it she said, quite softly, to the little girl, "Now fuck me!" and as the familiar in-out motion began she lent back, closed her eyes, and dreamed of horses and their enormous pricks, and, although she felt eating a horse's shit would be an acquired taste she was not quire ready for yet, she wondered what Linda Jackson would have in store for tomorrow.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rs Hamilton, on the other hand, sat contentedly with legs over the arms of her chair with her little son's face as usual buried deeply in her bush, watching the formal fuckings in front of her and her daughters' attentions to her husband. Beside her, Mrs Norton sat with closed legs while her little hostess sat upon them as if riding a horse, but it was the lady's eight inch strap-on cock that she was really riding as she bounced up and down on it, her body bent forward across Mrs Norton's chest, fondling and lapping her huge ti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ll around her similar scenes of debauchery were to be seen as Miss Brown sat quietly at the front, Mary lovingly lapping at her clit and occasionally at her piss hole in the hope of some refreshment, for cunt-lapping is thirsty work and indeed sometimes she was rewarded with a short burst of pee, just enough to fill her mouth and for her to swallow gratefully before resuming her cunt tonguing duti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part from the sights and sounds all around, Miss Brown was conscious of the delightful scent of aroused cunts and cocks that permeated the atmosphere despite the efficient air conditioning system. Clearly everything was going well. She glanced briefly at her watch once more. Surely abou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her instinct had been right, for just then Alice's father cried out and slammed himself yet harder against his daughter-wife, shuddering visible as he poured his cum into her childish cunt. Alice's own cumming could be seen as she bucked wildly to accept the offering, but only muffled noises emanated from her as she was effectively gagged by her uncle's huge cock that was filling her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noise from the other side of the room caused Miss Brown to turn her attention to there, where she caught sight of Alice's brother jetting his load into his so obviously pregnant mother/wife while she too bucked up and down urgently to welcome this in relative silence due her nephew's prick between her 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n her attention was drawn to the Rev Hamilton as he shot a heavy load of jizz into his daughter's welcoming mouth. And now the two best men were cumming as if in unison, into the mouths of the brid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audience watching on the television could be heard again cheering this multiple consummation, and enough of the congregation had been paying attention to start clapping here too, soon growing as more had their attention drawn back to the formal events before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was delighted. The formal orgasms had all arrived within about thirty seconds of each other; she could have asked for nothing mo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lowly, the bridegrooms and best men withdrew their cocks from the two brides' mouths and cunts and turned to face the room, four still semi-erect pricks still covered in cum, while their four fluff girls sat down before each of them and got their long delayed rewards by engulfing the now partially-deflating tools to lap up every last trace of nice juicy cunt or mouth flavoured cum, licking them clean with their hungry little tongu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bridesmaids too were soon busy, tonguing all traces of cum from the lips and cunts of the two new wives. A large dollop of thick white jizz had oozed from Alice's gaping cunt, Miss Brown noticed as the toddler attending to that region got into place to attend to it, but the tiny girl took it all in her stride, extending her tongue and lapping it all down in one deft strok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eanwhile the Rev Hamilton was being tidied up too. His daughter who had been rimming his arsehole had come to the front again and while the one who had blown her father held his deflated cock towards her, she took it in her mouth and sucked and lapped it to renewed cleanline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en everyone was cleaned up, the two brides, temporarily exhausted by their exertions, were helped down from their consummation tables by the bridesmaids and went to stand, unsteadily but happily, smiling broadly, arm in arm with their new husbands before the congrega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gently urged Mary to cease her attentions for the moment and rose from her chair as the Rev. Hamilton raised his arms, even as his daughters still laved their attention over his cock, and spok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Well, ladies and gentlemen, that concludes the formal party of today's celebrations, but as I'm sure you all are aware, we will now be moving into the larger hall where the rest of the Academy and friends are waiting to join us in the wedding breakfast and reception that is about to commenc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 turned to the Principal, "Miss Brow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ank you Professor Hamilton," she said, acknowledging this and turning to face the congregation, "I'm sure we all agree that everything went very well here. But now, everyone, if you would just allow the wedding party to lead the way, we shall all go through to the main reception room where I think... I trust! everything is organised to make sure every one of us can enjoy ourselves to the full."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r>
    </w:p>
    <w:p>
      <w:pPr>
        <w:pStyle w:val="Normal"/>
        <w:widowControl w:val="false"/>
        <w:autoSpaceDE w:val="false"/>
        <w:jc w:val="both"/>
        <w:rPr>
          <w:sz w:val="20"/>
          <w:szCs w:val="20"/>
          <w:lang w:val="en-GB"/>
        </w:rPr>
      </w:pPr>
      <w:r>
        <w:rPr>
          <w:sz w:val="20"/>
          <w:szCs w:val="20"/>
          <w:lang w:val="en-GB"/>
        </w:rPr>
        <w:t>Chapter 9: The Wedding Breakfast</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had devoted much time, thought, money and effort over the last few months into making as sure as she could be that the wedding ceremony itself and the reception after it in the Academy's much larger main reception or assembly hall would be the great success she and everyone involved was eager for it to be. Although the marriage ceremony itself was theoretically the centre of the day's proceedings, she was well aware that it was how what happened afterwards went that would mark the day a real success or only a partial o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t was a much larger room than the one where the formal proceedings had taken place, which was just as well because even before the wedding party themselves arrived, there were well over three hundred people present; the wedding party, congregation and various helpers would swell the numbers to not far short of four hundred, she reckon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Principal stood to one side at the large double doors to the hall as the wedding party themselves entered in stately fashion and proceeded to the places set aside for them at the front. Her eyes swept round, taking in the sight that greeted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crowd stood around, clearing a passageway through for the wedding party, and every one was clapping enthusiastically. She noted with some pleasure that the dress code she had asked everyone to follow seemed to have been followed pretty much as she wish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le guests were nude apart from sandals or similar, or at most wore short upper garments that in every case left them naked from the waist down. The only thing that surprised her was the larger than expected number with shaved cocks and the significant number that had been circumcised. She was also a little surprised to see how many young boys were present, but that was not a problem. She just loved immature cocks and her filthy mind was already making plans... and anyway, this was a family occasion; it was to be expected that all the family would co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dress code for female guests was a little different, as one would expect. They were allowed-no, encouraged-to wear stockings and suspenders of course (but not tights on any account!) and high spiked heels were not discouraged either, but breasts as well as cunts had to be fully exposed. She thought that about a third of the women guests were attired in stockings and she was delighted to see how many had chosen seamed ones, but it appeared that excepting footwear, complete nudity was the fashion this year. Stockinged or not, shorn vaginas out-numbered the hairy ones about two to one, she also noted with pleasure. Why hide your finest feature under a bush, she always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lling among the guests were those members of the Academy, both staff and students, who were not allocated special places or duties that they could not leave. The staff, who had all agreed to wear Academy-regulation dark seamed stockings with black suspenders, high heels and nothing else, were mostly there to ensure that the students did what was expected of them, and that the guests were happy with what was going on, while the students, as the hostesses in the wedding room, wore nothing whatever but the standard Academy straw boaters and sandals. Miss Brown always though that arrangement looked particularly cute and yet provocative, especially on the younger gir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was also please to see that it appeared the younger girls seemed to be wearing the coloured arm-bangles as they were instructed, to indicate their status. This had also been carefully explained to all of the guests before they arrived so that there would be no misunderstandin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ed:</w:t>
        <w:tab/>
        <w:t xml:space="preserve">  Uncunted</w:t>
        <w:tab/>
        <w:t>No Fuc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range: Uncornholed</w:t>
        <w:tab/>
        <w:t>No Bugger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Green:  Unthroated</w:t>
        <w:tab/>
        <w:t xml:space="preserve">No Deep Throat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lue:   Unurinalised</w:t>
        <w:tab/>
        <w:t>No Piss Drin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rown:  Untoileted</w:t>
        <w:tab/>
        <w:t>No Shit Eat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re were not very many in the latter two categories, she know, and all who were, were in the nursery and kindergarten classes. She knew that by the age of 9 or so, all her girls were fully trained and would not be needing any bangles at all. That, she thought, was what made creating a school like this so worthwhile and satisfy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y now the wedding party had reached their places, and she hurried though the crowd to join them t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was seated in the middle, as mistress of ceremonies. Next to her were the two new brides, still resplendent in their transparent wedding gowns which had been neatly drawn round on the floor in from of them by their bridesmaids. They were seated with legs drawn apart so that everyone could have a clear view of their recently fucked cunts, and their new husbands stood behind them, semi-hard pricks gently resting on their new wives shoulders. The older bride had her hand up there gently and lovingly wanking her son-husband's prick towards a new erection, while the younger bride had manage to twist her head round sufficiently to take the glistening knob of her father-husbands rapidly growing cock between her lips and was drawing her cheeks in as she sucked it while her eyes looked up at him, smiling her lo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smiled at the loving display of affection, but leaned over first to one couple and then the other, whispering that in view of what was next, it might be best of the men did not get too excited just yet. Alice's mother nodded and stopped wanking; Alice withdrew he mouth giggled, and turning to look forward, tried to look solem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unk into the floor of the hall in front of the party was a very large bathtub that looked as if it could accommodate about five or six people. It was empty. Beside it, just a few feet away, sat a very large punch-bowl made from the very best delft china. A rather unusual chair, open in the centre and front just like a toilet seat, was placed over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rose from her place holding up her hands for silence and the gentle hub-bub in the room died slowly. When there was quiet, she began. Behind her, on the giant television screen, her image was projected so that every one could see that she was ready to spea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Ladies and gentlemen, boys and girls, honoured guests, fellow staff and students of our Academy," she began, "the wedding breakfast is about to beg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brief round of clapping and cheering began, but rapidly died out as others could be heard shushing the noisy on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first item is the preparation of the wedding punch that we will drink the health of the happy couples with. Those of you at the rear do not need to fret, the whole thing will be clearly seen on the TV screen behind me. In fact that will probably be the best view of all, as a small remote camera has been strategically placed in the floor, just under the chai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o. I think Mrs Gillian Dodgon should go first, as I know her need is gre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t the older bride shook her head. Smiling, she said she felt the honour should go to her daughter, and she could easily wait just a little long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us, with a show of reluctance she somehow did not really feel, Alice went hand in hand with her new husband, her father, to the bowl and the chair over it. Her bridesmaids came with them, and as she sat down they detached the gown she had been wearing. The long tassels of her butt-plug was carefully placed through the hole in the centre of the chair, and at that moment the scene on the television screen switched to the feed from the camera on the floor under her. The two tiny tots knelt down and their four tiny hands could be seen on the giant screen grasping and then slowly easing, a fraction of an inch at a time, the large rubber stopper filling Alice's arse. It was slow process but the sensation was exquisite to Alic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Eventually it came free with a distinct plop, followed almost at once by a huge fart. Alice looked up at her father, who stood in front of her holding his prick to aim it at the bowl. She smiled up at him and closed her eyes as she pushed. Her arsehole fluttered open and close a few times like a brown flower, until everyone could see the head of a turd pushing through, opening out her anal lips as it did. Then it stopped moving for a moment, but just then she heard the familiar tinkling sound of piss on ceramic and opened her eyes to see that her father was pissing strong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closed her eyes and resumed pushing. A jet of piss shot from her cunt to mix with her father's in the bowl, and then the turd started moving again and now, quite rapidly, about six inches eased and creaked it's way to liberty, to break off and fall with a splash into the piss already in the bowl. In rapid succession two more large firm turds came out of her and fell into the bowl. Now she too was pissing heavily and only a few small turdlets were to be seen exiting her arse to join their companions bel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lovely sweet smell of fresh shit wafted into her nostrils and as she settled down to a long piss she opened her eyes again to see that Daddy had turned around and was now leaning forward with his buttocks held open with his hands, shitting between her open legs into the bowl too. In due course his shit and her piss began to falter and die down together, and when he was clearly finished and before he had time to get up, and without really thinking about it, she leaned forward and with her tongue, lapped his arsehole clean. It had long been her delight to use her tongue as toilet paper, and she was not going to miss this opportunity just because it was her wedding 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When finished with that delicious task, she rose from the chair to cheering and clapping from the large audience, whom she had quite forgotten had been avidly watching every part of her very public bowl movement. She felt little hands pushing her buttocks apart as one of the bridesmaids used her tongue as toilet paper on her too. Looking round, she saw that the other tiny girl had her butt-plug in her mouth, lapping and sucking every last brown streak and speck off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father-husband took her hand and walked her back to where she had sat before, as her mother and brother came forward to take their pl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with Alice, her mother sat on the stool as her bridesmaids removed her gown and placed her butt-plug tassels through the chair's opening. Again the television screen showed every detail as the little girls removed the plug, much more easily and quickly this time. The last inch or two needed little effort as the thing really removed itself. It shot out of their little hands and fell into the bowel. As one tiny hand moved down to the bowel to recover it, it was immediately covered in a huge torrent of mushy soft shit. There was an awful lot of it! The woman seemed to have an endless supply, and it was clear why she had needed the butt-plug earlier to avoid disas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son stood before her and pissed strongly over his mother's distended pregnant tummy and down between her open legs into the bowl too, as her piss-hole opened for her too to provide her portion of liquid to the concoction. Before he was half-way through, the tiny tot who had recovered the plug handed it to her companion, who held it up and started licking the brown mess off it as if it was a lolly-pop, while she knelt down in front of Tom and held her arms out under his piss-stream to wash his mothers shit off them and into the bowl where it belonged. She walked away happily, lapping the shit-flavoured piss from her arms as the new husband turned and haunched himself over the bowl to deposit his shit with all the re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en he had finished, and not to be outdone by her daughter, his new wife leaned forward and lapped his arse clean with her tongue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fter the two brides had resumed their former positions beside Miss Brown and the celebratory noises from the audience had eventually died away once more, Miss Brown took charge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made a sign to someone unseen at the side of the hall, and two straw-boatered hostesses came forward carrying a magnum of champagne between them, as it was too heavy for just one nine-year-old girl. They produced a corkscrew from somewhere (difficult to see where, as they were both stark naked but for the boaters) and proceeded to remove the cor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cork eventually popped out with a loud whoosh high into the air, and they carefully poured the frothing wine into the bowl to join the existing conte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wedding punch is ready," said Miss Brown, "One third shit, one third piss, and one third champagne. We call it Academy Cordial around here, and in case anyone is unfamiliar with it, it is deliciou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I have to explain the procedure for obtaining your portion so that you can all drink to the health of our newly married friends with their own waste products, as is traditional at Academy weddin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she spoke, the two couples came forward one more, this time to the large sunken bath, and the husbands helped their wives to clamber in, but did not join them themselves. The women lay down in the bath, mother and daughter holding hands side by side. Alice shivered in anticipation of what she knew was coming. This had been her own idea; she had insisted upon it although Miss Brown had been rather concerned, given Alice's pregnant condition, but she knew how Daddy was going to love it. The men retreated back again. For the next stage, they would only be spectator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ight," continued Miss Brown, "To earn your share of the cordial, you must contribute to the bride's bath. Please form orderly queues on each side of the ba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delay as people got organised just caused Alice's anticipation of the delightful depravity ahead to grow. She moved her hand down her mother's body, over her big tits and over her enormous belly to finger the cunt she had emerged from just twelve years befo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at's right," she hear Miss Brown's voice speaking again over the hubble, "there will be plenty room for you all if you don't push. About five or six of you will be able to access the bath at once from each sid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Her mother's finger pushed it's way into Alice's cunt, returning the compliment. They looked at each other, smiled and kissed brief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ou don't mind this, do you mummy?" Alice asked, aware that her mother had not been too keen when it was first sugges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nd?" she replied, "Of course not. What a wonderfully perverted slutty idea this is. I just wish I'd thought of it myself years ago. I'm proud to have produced such a totally toilet-minded slut of a daughter, and I know Daddy is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t now it seemed Miss Brown had got everyone organised to her satisfaction, and the first contributors stood around the sunken bath. Alice counted nine, six facing them, the others with their backs to the brides. It looked as if there were four men and three women, with two childr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First to go was a small boy of about eight, who held his little tool in his hand and began spraying his piss stream all over the two brides as they lay there. "This is good fun mummy," he said as he fingered the bald cunt of the nude woman next to him, "Can we do this again when we get home?" The woman's cunt dilated and her stream joined her son's. "Maybe," she said, looking down at him and grinning lustfully, "Oh yes, just maybe..." More cunts and prick soon began watering them, and then the first arsehole grunted and farted, and a stream of very watery shit cascaded over them. Someone else's firmer turd plopped into the bath, and as each person finished another quickly took their pl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piss and shit supply seemed to be endless. As more and more people donated to the bath, the piss level rose. Alice's buttocks were soon below the golden-brown surface of the natural concoction rapidly filling the bath, and before long the whole of her legs were hidden below a powerfully smelling ocean of piss, with dozens of turds floating on it. She opened her mouth wide to accept one stream carefully aimed at her face by a man right above her, swallowing as much down as fast as she could, but it was impossible to keep up.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ore and more people came to the side, and the level rose to her waist. The surface was completely covered by a multitude of floating shit, and as she pulled herself up a little to avoid what could eventually drown her if she did nothing, she turned to look at her mother, who had a sublime look of joy on her face as three streams of piss tried to jet into her open mouth all at once. Her hair was sodden, a large brown turd was resting on her head tangled up in her hair, but she did not seem to care. She was clearly in toilet-slut paradise as well, with her daughter beside her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s yet more piss and shit poured down onto Alice, she selected a particularly long, firm and succulent turd and popped one end in her mouth. She moved her face towards her mother, who saw the four inches of turd protruding from between her little girl's lips. Without hesitation she turned and placed her lips over the protrusion until they met Alice's lips. Eyes closed, mother and daughter shared the blow-jobbing of the anonymous shit between them, tongues pushing it back and forward as they savoured their mutual depravit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ventually it began to break up and dissolve into paste in their mouths, and as they separated again to digest and swallow what they had each retained, Alice realised that there were only a couple of people left above them, and the supply was almost finish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thought there might be about eighteen inches of piss and shit filling the bath as the last two finished up and left. The brown surface layer of shit bobbed up and down and sloshed around over them as the women made waves with their movements. For the first time since it had started, she realise that she had actually been cumming over and over again all through the time the bath was being filled. Surely nothing could ever match this bath of filth for shear out and out toilet depravi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ice whimpered as she came again, more consciously and more heavily this time. She turned to her mother, who had the glazed look of someone enjoying her own orgasm too. She felt her mother's fingers at her cunt, and opened her legs to allow easier access while her own hand snaked out under the shit to return the complim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Alice," said her mother softly and quietly, "I'm so glad you talked me into this. It's absolutely heavenly. I love it. It's going to be wonderful having you at home as our full-time family toilet slut if you can keep coming up with such deliciously perverted ways to occupy our ti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m so glad you liked it, Mum," the pregnant little toilet tart bride answered, "But I don't know where we can find enough people when we're back home!" She giggled the last words out, so pleased that her mother had so enjoyed the experien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other and daughter looked lovingly, lustfully into each others eyes, shining out in happiness from piss-drenched, shit encrusted faces with hair all matted with brown blobs of shit and sodden with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re going to look like walking turds when we get up out of here!" said her mother, and both laughed, enjoying the private jok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lowly, they were brought back to the world around them, probably by the silence that had once more descended in the hall. All around people stood, holding or drinking from wine glasses containing a light-brown liquid-- Academy Cordia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came over to them, the sharp clicking of her heels seeming surpassingly loud in the renewed silence. The two in the bath looked up and back a little to where she stood, legs encased in lovely dark stockings and above where the stockings gave way to her suspenders and bare flesh, the beautiful sight of her baby-smooth depilated cunt. A thousand happy memories of the pleasures she had experienced in there came flooding back to Alice as she took in the view above her. It also occurred to her, on a quite different tack, that her white stockings which she was still wearing, must be quite ruined by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smiled down at the two shit and piss covered relatives and spoke as if directly to them, but clearly and loudly enough for everyone in the room to hear, "Well, I'd say it's obvious that you two have not found that experience unpleasant. But before you climb out, we have a little surprise for you bo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efore Alice or her mother could react to this news, two of Alice's classmates walked-almost waddled- rather awkwardly up to each sides of Miss Brow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onna Winters and Margaret Stewart-the same who had relived her father and brother of their excess piss when they arrived at the Academy earlier, although Alice did not know of that yet-were, like the rest of the hostesses, dressed in nothing but their regulation boaters. Pert, clearly excited nipples stood out from their proto-breasts and their bald cunts, freshly shaved just before the wedding party returned from the marriage ceremony, glistened in sexual anticipa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Gillian, Alice, you both know that Dr Grove and Dr Spoke have created some wonderful products in their laboratory over the years, but you could not know that they have just completed development and testing a new additive which has the useful attribute of preserving the full freshness and flavour and texture of cum for up to three months when stored under the right conditions. I know this for a fact, because I have been once of the select group who have been testing the effectiveness of the treatment myself and it works perfectly. You really can't tell the differen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you must be wondering what this has to do with you now. Well it is this. These two young ladies beside me," she indicated Margaret and Donna, "have been the lucky recipients of the equivalent of about a pint of cum each up their arses within the last half hour. I won't tell you how difficult it proved to collect that much jizz over the last few months and keep it from disappearing in a cum-starved female establishment like the Academy, but we did it, and preserved it with the new product, and Margaret and Donna have both just had cum enema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urn round, gir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y did, and the butt-plugs in their arseholes could be clearly seen. Well, now Alice knew why they had been walking so awkwardly a moment ag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f course, the final recipients of all this cum, about a pint in each girl's arse as I said, are to be you two lovely ladies if you want it. The sperm is not diluted in any way; only the additive has been put in to preserve it and you cannot taste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re you will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other and daughter looked quickly at each other and both knew right away there no doubt. They wanted this. It was the perfect culmination to their depraved joint bath, which only a few moments ago they had thought nothing could excel. The looks on their faces said it all; Miss Brown knew their answ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Good. I was sure you would like the idea. Might I suggest you collect the cum you don't manage to drink directly from their arseholes into these large cognac glasses? A pint is a lot to swallow down directly from an arse without losing some, and it would be a pity to waste any of this precious flu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 a few moments, mother and daughter had eagerly positioned themselves appropriately, sitting up with their heads resting on the edge of the bath. Someone handed them the cognac glasses while Margaret and Donna positioned themselves down on their haunches with their buttocks over the edge directly above them. It looked rather dangerous to Alice, as she worried that the girls might slip in to the bath on top of them, but then she saw that they were being supported. In front of Donna, who was over her mother, she could see her brother was holding the girl to prevent her falling. Donna's face was just level with his stiffly-erect prick, and of course it very quickly found it's way into her mouth.. Margaret seemed to have found a similar way to secure herself on her Alice's father, who stood in front of her in a similar mann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lice and her mother needed no further encouragement. The girl's plugged arseholes were only inches from the two brides' mouths, and in silent unison they reached up and gently eased the but-plugs free. As they came out, it was obvious that they were coated in white cum streaked with just a little brown and as they finally came free Alice found she was quite able to stretch up the short distance needed to clamp her lips over the full ars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Her nose was pushed right into Margaret's lovely bald young warm, damp cunt-hole, but the seal of her lips on the cum-filled arse was just about perfect as her class-mate started shitting a huge flow of lovely warm sperm directly into her soon desperately swallowing throat. Eventually she had to rest and quickly placed the cognac glass under the hole as more and more sperm came jetted out. She quickly glanced over to see her mother still had her lips clamped over Donna's areshole, frantically gulping, but once Alice had managed to swallow down the cum in her mouth and catch her breath, she was able to resume direct consumption once mo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m Margaret seemed to spasm, her cunt almost squeezing her nose as the cum-flow faltered for a moment. Was that all? No, no.... Somehow Alice just knew what was happening. Her father was jetting his cum into the girl's mouth, triggering her orgasm to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excited cunt over her nose and the arsehole on her lips shuddered a few more times, and then, a few seconds later, she sensed Margaret was straining, now trying to shit the last of the cum in her bowels into Alice's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n finally the texture of what she was swallowing changed. It became grittier and the taste became more and more shitty. Clearly the girl was now actually delivering a shit into her mouth. Alice accepted that with pleasure too of course. And then, eventually there really was no more. After lapping every last residual drop up with her tongue, she rested back on the edge of the bath and closing her eyes, sighing. It was lovely but now it really was all ov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 it wasn't!. She opened her eyes again and smiled as she looked at about a third of a pint of lovely white cum in the glass she still held in her hand. She brought it up in front of her mouth, but then stopped, and glanced over it her mother, who was now just lapping up the last drops from Donna's arse-cheek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mother's face was streaked white with thick rivulets of cum, interspersed with the occasional speck of brown. Still wet from the piss they had both been wallowing in, with little turdlets of shit stuck in her soaking wet hair, she looked a complete mess, but yet was smiling broadly as she turned to her little pregnant daughter who had just married her father, revelling in the filthily perversity and utter obscenity of the experience they were proudly sharing in front of all these peop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t occurred to Alice then that she must look very similar and she shuddered out another orgasm as she smiled happily back at her mother, revelled in the glory of her outrageous public perversity. She brought the glass of cum to her lips and gulped it all down in one go, sighing with delight as it went down her throat and then lapping the last drops from around her mouth with her tongu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other and daughter took each other's hand and stood up together. They came together and hugged, soft shit squeezing between their drenched naked bodies, kissing quickly lip to shitty, cummy lip then Alice whispered against the rising crescendo of clapping and cheering that she was dimly aware of from the crowds around the tub, "Oh mummy, I'm so happy. We must be the sluttiest females in the wor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Her mother said nothing but pulled the little girl to her and kissed her again, this time with tongue fully extended into her daughter's mouth as Alice returned the action with her ow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10: Party Time</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ile Alice and her mother retired after their bathing experience to get themselves cleaned up, Miss Brown decided it would be a good opportunity to introduce Renatte to the entertainment that had been laid on by the Academy for all the guests that 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two ladies left their seats and walked into the large mingling crowd, that had reverted to their own amusements now that the special "performance" by the bridal party was ov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though a large area had been set aside with mattresses for the comfort of anyone who wanted to use them, it seemed that every part of the large hall was covered in bodies of every age and condition intent on practising every sexual combination and perversion that could be imagined. Everywhere they went, they found they had to step over or go round couples, threesomes, foursome and something many more writhing on the floor or on tables or under them or anywhere else they happened to be, who were fucking, sucking, wanking, pissing or shitting on or into each o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e," said Miss Brown, when they eventually managed to reached a rather strange-looking long structure that stretch halfway along the far end of the hall, "is today's special public toilet facili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structure looked rather like a very thick wooden wall, but protruding from it every five or six feet was the head of a young girl. Their heads were resting on a pillow-like structure about eighteen inches or so above the floor, and the German lady could see that there were seven girls positioned like thi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ree of them were busily tending to male guests who stood above them, pissing over their faces or into their open mouths just as if they were simply conventional male urinals. One guest was a boy of about ten who had placed his cock right into the mouth of his girl who could be seen to be urgently swallowing an obviously heavy flow with apparent relish. Another girl was servicing the needs of a grey haired elderly lady with long pendulous breasts that were each being sucked on avidly by two little boys of about five or six while she pissed a heavy stream all over the face and widely open mouth of her "toilet" below 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ne girl's face was partly hidden by the commode seat that had been placed over it while another lady sat these, grunting and farting a large pile of soft shit all over her mouth and chin. The girl was trying her best to swallow the loose offering as fast as it was dropped onto her, but it was obviously a loosing battle and shit was running down over her cheeks and her neck and on her headrest and the floor around her. The remaining two girls seemed to be unoccupied at the moment, but one had considerable brown evidence left on her face of recent use, while the other's face was glistening with the wet traces of recently-supplied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l these toilet girls are students at the Academy who have graduated to full toilet status and are now taking the opportunity of this event to hone their skills as pubic toile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Public toile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To qualify as a public toilet, our students have to be able to provide a full service-that is both piss and shit-to anyone and everyone who needs to go, without exception and in a totally anonymous way, for an extended period. The qualifying period is five continuous hours of regular use. And of course they must perform their toilet duties without hesitation or difficulty through that length of time, no matter how heavy the demand may be. Today is an ideal opportunity for students who want to prove themselves in this 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o you have many who want to specialise in this 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my goodness yes! It's one of the most popular courses in the Academy. These particular girls have been selected at the best candidates from a group of about thirty who were all eager for this chance today. Alice herself graduated as a public toilet when she was seven, you know. In fact, she passed with flying colours a couple of months before she was cunted, which is uniqu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m impressed. How old are these girls 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they vary. Let's see. The oldest must be 11, and I know one is just 8, but she is particularly keen-another future total toilet slut like Alice, I'm s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at a deliciously filthy concept-a public toilet-I must see if we can introduce it when I retur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that's not all. Come round to the other side of the wa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y walked round past the end of the structure and there were seven pairs of young girl's naked legs protruding from the far side of the wall. The feet were all placed up in stirrups and held apart so that their cunts and arseholes were widely opened to public display... and u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wo of the little girls were each being fucked by boys who looked to be about 12. It was hard to tell, but it looked as if one was embedded not in his girl's cunt but her arsehole. Another had a middle-aged man standing between her legs, holding his pissing cock so as to spray his piss all over her cunt and legs, while before another a blonde young woman wearing dark seamed stocking, who looked as if she was about thirty, was kneeling before her girl's cunt avidly tonguing the little bald cunt presented to her. Anther toilet girl had no-one before her but she was herself pissing strongly an arc of urine that splashed onto the floor about six feet from her. Another one was not doing anything, but about two inches of a good sold firm turd was jutting from her arsehole, as if looking for a custom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new aspect of this arrangement we have introduced here today for the first time," continued Miss Brown, " is that while they are being public toilets, the students are also serving as what we call public fuck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just what does that mean exact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it means that they make themselves available for anyone to fuck or use in any sexual way desired with no ability to prevent it or indeed without even knowing who is fucking them or whatever. In other words, they make their cunts and arseholes available for use by anyone who wants to use them without any control themselves-they are publicly available to anyone who takes a fancy to fuck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y of our students love the idea, but then it is part of the culture of the Academy. We always try to instil into our students the notion of totally anonymous promiscuity from the earliest possible age. As I'm sure you know, most people choose their female sexual partners, whether for a long term relationship or just a single encounter, on the basis of many factors. The overall appearance of the girl, her attitude to the individual considering fucking her, her general character, her sexual imagination-what might be called her innate sexiness, the opportunity presented by the circumstances of the encounter, and many more. All these things are important and we do not discount them; indeed we try our best to train our girls to make themselves as attractive and alluring as can be in both physical appearance and behaviour in all sorts of situations and condition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But we have also found that beyond all that, there is an aspect to sexual development of the true slut that is almost always overlooked elsewhere, and that the concept of unqualified access to her sexual organ itself. We find that by bringing our students up to accept and expect from infancy that everyone and anyone can have free access to her cunt without her explicit permission, without warning, or even without knowing who is making use of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deed, this goes to the very heart of the Academy's philosophy, so well summarised I think in our motto 'AAAA', which of course stands for "Anyone, Anyhow, Anywhere, Anytime.' By making themselves freely and publicly available like this, the ethos of the total slut soon becomes second nature to all our stude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then also, as one student said to me once, it was nice to think that people were using her simply as a pure sex object. It turned her on to think that people fuck her simply because she had a nice cunt that they would like to fuck, with no confusion about her personality or how the rest of her looked or anything else. It's her cunt itself that people found attractive, and they chose to fuck her cunt because they found it more attractive than the others alongside it that were equally availab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of course, I should point out that exactly the same spirit is found among those girls who seek to be better and better public toilets. They strive for perfection in that as well for the same reason-that people choose them over their fellow toilets because they present the most attractive faces and mouths to piss or shit on or 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enatte smile, "That is a very interesting way of instilling ultimate sluttiness. Here is another idea I must see if we can introduce back in German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look!" she said, "What's thi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thirty-year old woman in the stockings had been joined by a small boy of about eight, who was now standing beside her. His little cock was half-hard, protruding some three inches from his loins into the space just above where the woman's lowered face was still buried in the young student's bald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ummy," he was saying, "look, it's hard enough now! Please, please can I fuck her in the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woman looked up, slightly startled, from her task and smiled her recognition, "Oh Paul, it's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turned and took his little prick between her lips, right to the hilt for a few moments and then drew back, "Well, I'm not sure if it's hard enough y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please Mum. I can get right up your cunt and Granny says I ride her really good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I know, and you are really good at riding Granny and me, but this is just a little girl and she's got such a little cunt, not like me with my great big one that's easy for you to get into to. But little girl's cunts are so much tighter and your cock is lovely but you know you can't get it really hard yet so it's so much more difficult to get in a small cunt. Remember last time you tried to fuck your sister and it wouldn't get 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but Sally is only seven and her cunt is really tin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Paul! Your sister has a lovely little cunt... where is she, by the 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Last time I saw her she was over on the other side she was sitting on top of Uncle Robert fucking up and down on his nine-incher while he lay on the floor, and one of the teachers was pissing all over them... but don't change the subject Mummy! Please can I at least try to fuck this one. I think she's about ten, and her cunt is much bigger that Sally's, and look at it! It's such a lovely bald cunt, just waiting to be ridd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all right then, I suppose we could try. It is a beautiful cunt, I must admit." the woman said, rising up but still on her knees, "Down you get here between her legs and we can at least give it a go. I'll see if there's anything I can do to hel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agerly the small boy got down on his knees and shuffled forward to the nameless girl's open cunt. His mother put a hand between his legs and began wanking her son's little cock as it closed the distance to the young vagina that was still glistening from her recent lappin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ll try to hold it open as much as possible as I help you push it i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other hand took the girl's cunt lips and she did her best to hold them apart, which was not easy because they were so slippy from all the attention they had been getting. His mother had pulled his foreskin back and the little red knob shone with secretions too. Then knob met cunt and disappeared insid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ee! I can do it!" he called, excited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at was the easy bit. Now let's see if you can get the rest 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He pushed, and she pushed on it too, and slowly, very slowly, a fraction of an inch slipped in. Then another, and eventually anot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Principal and guest watched transfixed, the little boy's cock gradually, almost painfully slowly, slipped into the anonymous young cunt until it had all but vanished. Silently, as if there was mutual unspoken understanding, the two women slipped fingers into each other cu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y now a small crowd had gathered round to wat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Mum, it's right in!" Paul cried, in triumph. His audience clapped, all except a toddler of about two who seemed entirely absorbed by the large cock of the elderly man she was kneeling before and sucking on hungrily. Paul, newly aware of the crowd, looked round to acknowledge them and grinned, "My Mummy said I couldn't get it in, but she was wrong!" he called to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is mother grinned back at the crowd too and turned once more to Paul, ruffling his hair with the hand no longer needed to hold open the public cunt, "I'm proud of you, son," she smiled, kissing him on the mouth, "and so will Daddy be when I tell him. But now you've got to finish the job by riding her cunt, like you do when you fuck me and Grann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slipped down flat on her back and eased herself under her son's legs until she could just get her mouth up to the junction between the juvenile sex organs. As she lapped at his little balls and the girl's arsehole and the lower part of her cunt, he began pushing in and out, riding the girl he did not k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at was lovely," said Renatte as she and Miss Brown shuddered out mutual finger-assisted orgasms, "Although I don't suppose he's old enough to cum y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Principal nodded, "I suppose you're right there. But there's lots more to see today. Let's move alo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t seemed that the whole hall was a mass of writhing naked or semi-naked bodies of every age, gender and inclination. An awful lot of fathers and brothers seemed to be fucking students of the Academy in every orifice, which was to be expected as they only saw their daughters or sisters when they visited the Academy or when students went home at vacation tim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Principal and her guest passed, or in some cases had to step over, all-girl and mixed daisy-chains, mothers pissing or shitting into daughters' mouths, family dogs renewing their fornicating friendships with little girls, grandsons buggering grandmothers, mothers with strap-on dildos buggering sons; the variations seemed endle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 one corner, they came across a small group of women, presumably mothers of students, on their knees. At first they could not see what was going on but as they got closer, it became clearer. All the women were clearly heavily pregnant. All had large, pendulous breasts, and all had audibly buzzing dildos in both arse and cunt, and all were being milked by students that were presumably their daughters. The girls were collecting the milk, which they were milking by the 'traditional' method, pulling and squeezing on the large nipples found on lactating women and collecting it in large plastic bow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women were chatting to each other as they were milked, with only the occasion remark to the milkers. As they neared, Miss Brown and Renatte could not help overhearing snippets of the conversa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e too. I just love being milked like a c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lord, I've just cum again. I always cum a lot when I get milk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Sharon-that's my daughter whose down there milking me, by the way-had said she always wanted to see what it was like to be a milk-maid in the old days. Of course we couldn't supply a cow so when her brother got me in the club again I volunteered and now she can find out. Mind you," the woman giggled, "it's a bit late for her to really be an anything-maid since she was cunted over two years ago!" "Oh mum!" came a little voice from under the woman's large, swinging tits, "I bet all the real milk-maids in the old days got fucked all the time too, but they were still called milk-maids any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y first was actually my brother, when I was nine. It was my mother's idea, because she thought his smaller tool would be easier for me. How about you?" "I'm afraid... no, I'm not afraid, I actually loved it! I had a traditional family cunting, from my dear father on my tenth birthday, with my mother holding his prick to help guide it into my little cunt. My only regret was it took so long. I must have missed out on at least a couple of years of family fuc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and guest left the tender family milking scene and moving past the rather unusual sight of an elderly man with a long beard lying flat on his back on the floor being fellated by a tiny girl while over a dozen people of both sexes and all ages stood around and pissed what seemed like copious quantities of urine all over the two on the floo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y passed another knot of people watching or participating in what they learned from the hand made sign placed on a table nearby was a mother-and-son fucking competition, which seemed fairly self-explanato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few more couple or trios littered their path until they came across another, more interesting s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Millicent Holden was very proud of being the youngest cuntee ever produced by the Academy, and was just as proud of her popularity with all her fellow-student's fathers, brothers and uncles. She loved being the centre of attention, and an event like this wedding, where so many of her "fan club" were gathered together at once was like paradise to 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She thrived on sex; although just six, already she was a total little slut and nothing was too perverted for her. Less than a year after her cunting, she had already been fully cornholed, so it came a no surprise to Miss Brown to find her on her knees, kneeling over one of the many low beds dotted about the hall for the convenience of the guests, being buggered by a middle-aged naked man while she lapped eagerly on the cunt of the elderly woman who lay open-legged in front of her. Near her stood another dozen or more men, naked of course, pricks erect and at the ready, glistening from the tube of Vaseline they were still passing from one another to ensure everything would go smoothly, clearly waiting their turns as her current anal beau thrust his eight inches vigorously into her young but experienced arseh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ith every thrust, her little body was pushed forward a little, moving her face harder against the elderly cunt she was pleasuring, causing her to sigh loudly as the breath was forced out of her. Her little arms were partway round the woman's waist, her upper body rubbing against the dark stocking-tops and suspender straps, as she tried to hold her posi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llo, Miss Brown," said the older woman, whom she quickly recognised to be the little girl's grandmother, "Isn't Millicent wonderful? Just six, and here she is having her first gang-buggering! I'm really so proud. I didn't have a real gang-buggering until I was twelve... but then this generation do seem to start much younger than we did in my day, don't you thin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smiled back, "Yes, we are all very proud of Millicent here at the Academy too." She looked down at the little girl's prick-distended, hardworking rear exit, and now she could see streaks of white mixed with brown shining around it and the cock that was servicing it, "Uhh... how many buggerings is she planning to have tod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grandmother smiled down at her little granddaughter, tousling her hair as she pushed back onto the juvenile tongue that was reaming out her unattached matronly twat, "This is number four already, and all these kind gentlemen," she indicated the nearby group with her free hand, "have generously volunteered their services. And Millicent hope more will join them. She says she'll take on everyone who wants to, just so long as I'm prepared to let her continue to lap my cunt while they bugger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smiling woman stopped for a moment, and after a pause, broke into a very broad grin. "...and that could be quite a while. She's a great little cunt-lapper. She's brought me off several times already, and I could endure this sort of attention for a very long time inde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they walked around, the Principal and her guest passed several girls, of about the same age as Millicent, who each appeared to have a short transparent plastic tube protruding from their lovely little naturally-bald cunts and were carrying a number of throw-away plastic cups in their han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ventually, her curiosity aroused, Renatte felt she had to asked Miss Brown what that was all ab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Miss Brown laughed, "They're the refreshment girls. If you're thirsty, just stop one... come on, I'll show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one of the little girls came into view, she stopped her and said, "Can I have a drink please, my dea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lthough doubtless surprised and perhaps slightly over-awed at being asked by the Principal, the little girl remember correctly what was expected of her and replied, "Certainly Miss Brown. Cup or direc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Cup, I think. And don't forget the Frau Professor; she'll want one too, I'm s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mmediately the girl took one of the cups and held it under the plastic tube. She twisted on a little tap near the top of the tube and a clear golden liquid pored through it and into the cup, frothing and steaming slightly. When nearly full she closed the tap and held it out towards the Principa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think our guest should have the first cup, don't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ealising her error, the girl blushed slightly and turned to her other 'customer' with an apologetic smi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Renatte took it with a "Vielen danke, Kleine." The naked little girl began filling a second cup which she handed to Miss Brow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undebar!" exclaimed Renatte as she sipped on her drink. "Umm, what delicious pi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replied her companion, "there is something really special about the pure golden piss of a young, still uncunted little girl that I shall always find particularly delightfu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ndeed," the German lady said, "It is most love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you can see, all these girls, specially chose for the fine quality of their urine, have catheters inserted into their bladders, controlled with a tap, so they can piss to order, as it were. A wonderful idea, don't you think, and all the idea of our own Dr Grove. The woman is really little short of a genius, I belie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bsolutely!" The Frau Professor held up her plastic cup of foaming virginal piss, "A toast, I think. To Dr Grove and her depraved genius. Long may it continu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indeed! To Dr Grove and depravi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y held the cups out to each other and drank from the one held by the other, the whole contents gulped down in one mouth-full each. Casting the newly-emptied cups to the ground, they moved together, nipples hard against one another too, and kissed heavily, full on open lips, tongues intertwined, exchanging mouth-fulls of piss one with the other until they could continue no longer as they swallowed the sweet liqu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11: New Beginnings</w:t>
      </w:r>
    </w:p>
    <w:p>
      <w:pPr>
        <w:pStyle w:val="Normal"/>
        <w:widowControl w:val="false"/>
        <w:autoSpaceDE w:val="false"/>
        <w:jc w:val="both"/>
        <w:rPr>
          <w:sz w:val="20"/>
          <w:szCs w:val="20"/>
          <w:lang w:val="en-GB"/>
        </w:rPr>
      </w:pPr>
      <w:r>
        <w:rPr>
          <w:sz w:val="20"/>
          <w:szCs w:val="20"/>
          <w:lang w:val="en-GB"/>
        </w:rPr>
        <w: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public address system crackled suddenly and as people stopped and looked up momentarily if they could, Dr Grove's voice rang out, clearly excited, "Ladies and gentlemen, boys and girls, we have a wonderful surprise for all of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 had hoped this might happen today, and now it seems that we are in luck. One of our students, Sandra Taylor, who is aged twelve, has just started to give birth to her father's bab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broke into a wide grin and she turned to her German guest, "Oh, this is perfect!" she cried, "I didn't say anything about this because we can't be certain of course, but we hoped we could have a birthing ceremony here today. What a great climax to a great day this will b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andra is even now being brought in on her birthing couch to the front of the hall..." continued Dr Gro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moment of puzzlement appeared on the Frau Professor's face. "Do you mean the girl will give birth in public? Here, in front of everyo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xactly," replied the Principal, "and what a wonderful birthing this will be, with so many people here to participate. Come on, we must go to the gir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By the time they pushed their way through the gathering crowd already forming near the tableaux at the front on the large room, It was clear that Sandra, on her back on the couch with each leg held up and apart by a fellow student, was already well on the wa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r Grove clearly had everything completely under control as the baby's head was already exiting from the girl's vastly distended cunt. She looked up as Miss Brown came up to her and smiled, "Everything is going well. I think we'll have another student for the Academy in just a few momen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girl?" asked the Principa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yes. Actually, we've known that for some time, of course. And it's going to be a fine healthy girl at that. Sandra is doing fine for a first birth as well. She's had an epidural to control her pain level and her father is comforting her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oth women looked up and smiled at Sandra's father, who was comforting her with about six inches of prick between the girl's gently sucking 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 smiled back at them and said, "Don't take too long! I can't hold off for ever and I really want t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on't worry, Mr Taylor, we understand." said Dr Grove, "It won't be much long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 silence fell over the large crowd that had gathered round the scene by now as the rest of the infant emerged into the light of day. It seemed to take longer that it really did and then the little baby girl was bor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r Grove busied herself with checking everything was fine. She attended to the umbilical cord and as her helpers started to clean up the emerging afterbirth, she brought the baby in her arms round to her young mother who eagerly held out her arms to hold it close to her naked breasts with their distended, milk-leaking nippl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andra smiled at her new daughter and looked loving up at her beaming father, who had now removed his cock from her lips. Kneeling beside him was Sandra's own mother, who was in fact also her father's daughter by his mother, holding and slowly wanking his prick as he moved closer to his new-born incestuous offspr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 looked down at his three generations of daughters and said, "Sandra, I'm so proud of you today. What a wonderful present, and in front of all there good folk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andra, clearly exhausted but clearly happy too, smiled back and said, "Name her, Daddy. Please do i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f course my pet," he smiled back, moving closer so that his fully erect penis was just inches from the baby's f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andra's mother began wanking him faster now, and as the very first ejaculation shot from his exposed glans he said, "Welcome to the world, my new-born slut-daughter. I name you Dorothy, after my mother and your great-grandmo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cum jetted from him now in copious quantities. It spattered all over the infant's face and before it was finished he had moved yet closer, to her little lips which opened just sufficiently for the tip of the glistening knob to deposit his last jet between them. She sucked on it as he finished and the audience burst into loud spontaneous applau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en he had finished and moved away a little, Sandra brought her child's face up to her own and tongued all the sperm off it. Then she offered the baby her nipple, which she began sucking on eager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Daddy!" cried the new mother, "She's milking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andra's mother knelt down and kissed her on her spermy lips and then, as she stood up, Sandra spoke to her father again, dreamily, "Promise you'll fuck Dorothy and make a baby with her as soon as you can please Dad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f course I will, my pet." he replied soothingly, "Of course I w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is brought another round of loud applause from the crowd. Miss Brown knelt beside the mother and baby and said quietly to Sandra, "Are you ready to let everyone else show their appreciation now, my dea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andra smiled up at the Principal and nodded eagerly, "I'd love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s Brown stood up and addressed everyone, "Sandra is ready for you all to welcome little Dorothy now. But please remember she is very tired and we although we understand that you're all very eager, please be considerate and don't crowd. You'll all get your tur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efore we start, I'm sure you'll all be delighted to hear that it has already been agreed that little Dorothy is now the newest student at the Academy. Her induction into family love will start right a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other round of applau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ab/>
      </w:r>
      <w:r>
        <w:rPr>
          <w:sz w:val="20"/>
          <w:szCs w:val="20"/>
        </w:rPr>
        <w:t>"Now, if all the mother-and-son couples would form an orderly queue on the right of the couch while father-and-daughter couples lined up on the left, we can beg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For a few moments the crowd milled around, forming themselves in to two lines as request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n the right of the bed, mothers knelt to be their son's fluff girls while on the left daughters similarly began fluffing their father's pricks. There were about twenty or more couples on each side of the mother and chil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 cumming in the fluff girls' mouths, please!" Miss Brown called out as the mass cock-sucking began, "As soon as you get near, move forward to give Sandra and Dorothy your presen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Before very long the first father came forward, his kneeling little daughter of about eight gently caressing the hairy paternal balls with one hand and aiming his prick with the other, still-wanking hand as she directed his jetting sperm over the two before them. Then, after a moment the first load of mother-procured son's cum shot onto mother and child too.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on a regular stream of cum was jetting though the air to land on the happy pair. A grey-haired lady dressed only in dark seamed stockings and a black suspender belt rubbed her bald cunt with one hand and looked very pleased with herself as her young grandson of jetted a series of thick white streamers all over the little baby's head. She turned to speak to everyone proudly, "Look how much Jack has cum! My grandson, and he's only eleve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rough it all Dorothy never stopped sucking on her mother's increasingly cum-drenched tit. Sandra lay back in a contended daze, mouth wide open to catch as much sperm as she could, as to two of them were rapidly covered in a heavier and heavier layer of beautiful warm milky cu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Just as the participants seemed to be completing their enjoyable task, a new round of applause started somewhere else in the room, but it grew louder and seemed to be getting nearer to the nativity scene. Then the crowd parted and there were the two just-married couples, refreshed, cleaned up and obviously dressed ready for departu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lice was dressed in a rather surprisingly old-looking suit for her twelve years, but it had unusual features that came together to made it more suitable for her age, lifestyle and condition. There was no doubt that she looked wonderful wearing the black, heavily seamed stockings and dangerously-looking high heels. Her skirt came down surprisingly far, well below her knees, but on closer inspection it could be clearly seen to be slit right up to her waist at front and rear, so that her buttocks and arse-cleft with the red colouring of a protruding butt-plug were visible to all from the rear, and from the front the skirt was drawn back to exhibit the full glory of her glistening bald cunt, complete with its well-embedded large dildo. Above her waist, she wore only a widely opened jacket so that all could see her pregnant tummy and rapidly growing but still small breasts and their nicely expanding nipples, which appeared to have been rouged for the occasion. On her head sat a large felt hat, which seemed a strange choice until one could see that its whorls and warpings plus it's skin-like colouring were designed to make it look just like a gigantic cunt, gaping open and read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r mother was dressed very similarly, complete with butt-plug and dildo, except that her cunt was partly hidden by a much more fully developed belly and her much larger tits were so much more obvious. A similar cunt-hat adorned her head to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two new husbands were also dressed in a conservative dark-suited style, only offset by their large erections protruding from their wide-open fli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all look wonderful!" said Miss Brown to them all, "Are you leaving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Very soon, Miss Brown," replied Alice's mother, "but before we perform the last formal part of the ceremony there is one thing we would very much like to do; we also would like to welcome little Dorothy in the world and into the Academy to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f course!" Miss Brown was delighted. What a wonderful way to round off the 'official' part of the day's activities. "Please, go right ahea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ith a 'thank you' smile but not another word, the two married couples came round to take their places on either side of mother and baby. Alice and her mother were swiftly down on their knees, hungrily deep-throating their father and son, respectively. Silence fell on the whole gathering during this time, as if not to distract the little tableaux from their pleasant tas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did not take long, but eventually Tom patted his mother/wife gently on the head, signally that he was close. Mrs Dodgson senior reluctantly released her sons rampant prick from her eager lips and let him move forward a little while still gently caressing his balls and wanking his cock, aiming it at the same time. Meanwhile Alice's father was nearly ready too and she performed a similar manoeuvre until both father and son were correctly position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om came first, but his father was only a second or so behind. The first stream from his pulsating prick shot right over Sandra's face, giving her left eyelid a particularly heavy coating, while his father's first spurt landed mostly on the upper part of the new mother's right breast, which was not being used by Dorothy at the time but was able to mingle with the heavy coating of cum it was already covered with.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found she had time to contemplate how different pricks produced subtly different shades of cum and it was fascinating to how all the different sources mingled on the skin of the girl and her new baby to produce a beautifully rich pattern from the different sperms sources. It was almost a pity that it could not last, as she knew that once this part of the ceremony was over, all the women around would not be persuaded to forgo the mass piss-shower they were sure to give mother and baby. And that would wash the cum all away. Ah we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 newly-married couples completed their deposits with streams into Sandra's already well-encrusted hair and others over baby's back. When the cum-supplied were exhausted, the brides swapped husbands for a moment and tongued the two deflating tools clean, As the brides stood up they hugged each other, kissing deeply and mingling the cum in each others' mouths and on their lip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nk you all," Miss Brown said to them, then after a pause, "Must you leave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afraid so," replied Mr Brown senior, "we have quite away to go tonight before we reach our desina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h, the honeymoon!" she smiled, "Which is whe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 laughed, "You're not going to catch us out so easily as that! Let's just say that when we get there we'll be amongst people with a similar life-style to ourselves and we won't be over-encumbered with clothes." He smiled enigmatically, "That's all I'm going to s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ll right, It was worth a t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w Alice spoke, "Miss Brown, it's been wonderful, truly wonderful. I shall remember this day for the rest of my life. And I shall always remember you for the wonderful things you have taught me and the wonderful times we have had together. But now we really must go. We really must." So saying, she rushed over to her teacher and hugged her, one hand round her naked buttocks searching for the arsehole, the other quickly finding the woman's glistening bald twat to insert two fingers into it. They kissed deeply, tongues intertwined, the traces of cum still discernible on Alice's lips and tongu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ntually Miss Brown gently managed to prise them apart. Sadly she knew Alice was right; it was time for them to g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Very well my dear. You are right. The car is waiting outside and everything is read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lowly, almost reluctantly the two couples followed Miss Brown to the main entrance of the Academy. When she emerged, arm in arm with her father/husband just ahead of the mother and brother, Alice was not so very surprised to observe the platforms, some six or seven feet high, that had been erected on either side of the short walk from the door of the Academy to the Rolls-Royce, door already held open by a liveried chauffeur. She glanced up at the platforms and the blue sky beyond and smiled. Turning to her father she whispered, "It looks like ra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 looked momentarily puzzled, but she whispered again, "You'll se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s they walked between the platforms, the rain started, right on cue. Standing on each of them was a closely packed row of naked students, every one cheering loudly and waving as they pissed down on the happy couples as they moved towards the waiting Roll-Royce. By the time they reached the end of the platforms, all four were drenched in warm fresh girl-pis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 chauffeur snapped to attention and saluted, the four of them turned back towards the building. As her father's hand reached down to extract the butt-plug from Alice's arse and her brother did the same for her mother, mother and daughter removed the dildoes filling their cunt-holes. The men handed the butt-plugs to their new wives and as both brides threw first their dildoes and then their butt-plugs up at the girls on the platforms, the men waved as the young girls above them eagerly grabbed at the souvenirs, wanting to be the first to suck the cunt-juices and shit-streaks from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y turned again with a final wave towards the door of the car, Miss Brown could just hear Alice's mother saying, "Yes I know the normal practice is ladies before gentlemen, but this time I think the gentlemen should get in first because I know I need something to fill that new void in my arsehole and I bet Alice feels the sa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I do agree," she smile at the older woman, "I want to sit on my new husband's lap and I want a large hard prick up my arseho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could hardly keep the tears away as she waved the car off down the long drive to the public roa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ntually she lost sight of it and she turned back towards the Academy she had striven to build into the successful institution is had now become. She had reason to be proud, but still there was a void in her heart for Alice. She knew Alice would be back, for her birthing, and eventually to teach. But Alice had been speci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till, there was her replacement, Mary. Mary was just six, and still need a lot of instruction and practice if she was every to match Ali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then too, there was tomorrow's demonstration by that new teacher in animal husbandry, as she called it-what was her name again?-oh yes, Linda Jackson. That was something to look forward t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nd where was little Mary? The girl was going to need all the practice she could get, and Miss Brown felt a shit coming on.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hapter 12: Mary Laps It Up</w:t>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was working at her computer in her private study, reviewing the latest offerings from the students in the Creative Pornography Writing class. It had to be done and anyway helped to take her mind off the pressing need she was now feeling in her rear. Where was Mary? She obviously was going to have to learn the importance of continual availability if she was going to be a suitable replacement for Ali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ear Alice. She wished her every happiness in her new life, but Miss Brown had to admit to herself that she had become perhaps over-attached to the girl in the time the two had been so closely involved with each other. Still, that episode was now over. Today's ceremony had undoubtedly been a great success and there could be no better way to recognise the ending of a wonderful time for her... and Alice too. She was sure of that. She had to recognise this and move on. Mary was young and very eager to please. And she was pretty too. The girl came from an excellent background and although she needed considerable tutoring because of the slightly different ethos she had experienced in the past, she would be fine. Once she had been train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earing her attention back to the work before her on the screen, she soon found her mind drawn back to the amazingly imaginative story of the young author's adventures with a bull elephant. At least she hoped it was imaginary. You could never be sure what some of the students got up to when home during Academy vacations, but this had to be impossible. Why, the animal's prick would just about be as big as the girl herself. What an absurd thought. And yet, and yet... the idea did have a certain erotic merit. Her left hand slipped down to diddle her rapidly lubricating cunt as the other hand used the mouse to scroll down the MicroSoft Word document so she could discover what happened nex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re was tiny sound from over her shoulder. At least, she thought there was a sound, but maybe she was imagining it... No, this time she was sure. Someone seemed to be knocking on the door, but very quietly, as if lacking confide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called out, "It's not locked. Open the door and come 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hing. She waited a moment and called again. Still nothing. Another quiet knocking sound. Miss Brown sighed and reluctantly rose from her favourite chair. Its built-in eight-inch anal dildo emerged slowly into the light, glistening with wet brown-ness as its home for the last hour or so left it behind. She walked, rather uncomfortably with slightly clenched buttocks, over to open the door herself.</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it's you, Mary!" she looked down at the tiny girl who was now to replace Alice, naked but for her straw boater with school motto clearly displayed on the front, "Do come 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sorry, Miss..." began the little girl, her face worried, "I was told you wanted to seem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miled down at the concerned nude mite and patted her straw hat gently, "Yes I do, Mary, but you're not in trouble. There's nothing to worry abou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eally?" The hesitant beginnings of a smile of relief could be seen on her freckled face as she looked up from under the rim with big, wondering brown eyes at the Principal of the Academ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eally. Now that Alice has been married and left, and you know that you've been chosen to take her pla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 Brown." Solemnity returned to her face, but worry remained abs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f you're going to be as good as Alice was, we are going to have get off on the right basis, aren't we? As the first thing we have to get right is that you must always be available when I need you for your new duties. You do understand that, my dear, don't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hut the door and took Mary's hand as they walked into the centre of the room, where she sat down on the sofa and regarded the small person standing before her. She could not be more than four feet tall, the Principal mused. No breasts yet, of course. The girl was just a tiny bit chubby but she approved of the way Mary's little tummy bowed out just enough; she had always like that in a little girl for some reason. Just below it the narrow slit of her bald immature cunt protruded well up into her mons. That was most appealing in young girls to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Despite an exhausting and sexually full day, she could definitely feel her lust climbing once more as she thought about the delightful times she just knew she was going to have between these little thighs over the next month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 I'm sorry,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all right. Today has been a very special day, after all. I do understand that. But let's make sure you don't disappear when I need you in future. All r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little six-year-old nodded earnestly. "Yes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miled warmly, wanting to put the little darling at her ease. She looked up from admiring the girl's little cunt to take in the charming sight of her freckled cheeks, her naturally red lips and licked her own as she leant forward to remove the boater, thinking of what these lips would soon be busy wit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don't have to wear that now you're in here with me, Ali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girl's jet-black, straight hair tumbled out as the hat was removed and flowed down her back all the way to her almost non-existent waist. The hair looks wonderful, she thought, but unfortunately not very practical for the girl's new duties. Perhaps a pigtail? Yes, a pigtail would be both practical and attractive, implying a purity and innocence that could only add additional piquancy to Mary's actual lifesty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y the way, where were you anyway? I've had people looking for you for over an hour; in fact ever since Alice and her daddy left on their honeymoon toget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was on duty in the men's toilet, Miss," she seemed to brighten again at the recollection, "I was being a glory-hole girl in the urinal sec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see. Was that fu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es Miss! Dozens and dozens of cocks used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ozens?" Miss Brown expressed friendly scepticism in her to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at least seven or e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ll right, just don't exaggera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re you able to manage to do your job properly? Did you thank all the kind gentlemen when they had finished? Did you spill an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no Miss! Well, one very powerful one went on a very long time and I did spill some, but only a little, honestly! All the rest I managed to swallow right down, 'till I thought my tummy was going to burst with all that lovely piss, but then my friend Grace's mummy came and lay down on the floor behind the glory-hole partition where I was and got me to sit on her face and piss most of it into her mouth. She spilled some too! But the best bit was that two of the cocks had nice big hard-ons and I had to suck them off first so they could piss. I swallow all their cum too!" She was silent a moment, then remembered to add, "And I did thank each of them when they had stopped piss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you have been a busy little slut today! Did you particularly like being a glory-hole gir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down at the floor and nodded bashful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don't have to be shy with me, my dear. Is there something you especially like about the glory-hol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tretched out her hand and slipped her index finger between the girl's tempting little cunt-lips, gently caressing it just enough to relax her obvious nervousness. She was not surprised to find it quite damp in there. The little darling must still be full of piss, despite the kind help of Grace's mother. Maybe her full bladder was what was helping make her rounded tummy look so appealing just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seemed to release her obvious tension under the considered ministration of the woman's finger and as her cunt-lips got distinctly damper, opened up, "I can't explain it really, Miss. When I'm kneeling there and a lovely big cock just suddenly appears through one of the little holes in the wall; sometimes it's just the prick, sometime the balls get squeezed through too if it's smaller coc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know, Mary," sighed Miss Brown, remembering when she had been a glory-hole girl herself, a long time ago now, when she wasn't much older than Mary, long before the Academy, when there were big parties at her parent's house, "I know. If the hole was any bigger, it wouldn't be the same. Go 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yway, suddenly there's a prick right there, and it's all for you, and you know if it's soft you'll probably get a nice drink of hot piss right away, and if it's hard you've got to suck it off first before it can p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ich is best, do you thin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Miss, that's a silly question!" Mary was quite relaxed now, "Stiff ones are best because you get both cum and piss from them! One of the other girls there with me said she got one cock that was hard but just pissed straight away as soon as she put her mouth over it but that can't be right, can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laughed gently, "Well in fact, it is just possible. The gentleman might have what's called a piss hard-on. That's when he's so full of piss it's made his cock hard for that reason only. But usually piss hard-ons only happen in the morning, after sleep when the piss has had a whole night to build up the pressure. If you come across a man with a piss hard-on you should always try to offer him you mouth as quickly as possible because it can be most uncomfortable for him. And anyway, you'll be sure to get an extra-long piss to drink from hi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I didn't know that. I'll certainly remember about piss hard-ons now! Gosh, I just love cocks! I wish there were lots here all the time and not just on special days like today. Am I funny, Miss, because I like pulling the foreskin back and sucking and lapping all over the nice red helmet with it's beautiful scent, glistening with pre-cum and trying to get my tongue right into the piss-slot. I never can do it properly of course, and then my tongue is pushed back into my mouth by a heavy warm stream of piss, and I push down over the prick for a far as I can, making sure none of the piss escapes as I swallow and swallow it all right down. I can get almost four inches into my mouth now, Miss, so long as it's not too thick a one. I keep practicing 'cause I want to able to deep-throat like the bigger girl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Principal chuckled, "No, you're not funny for liking that, Mary. Just a typical, normal healthy student of this Academy. I can see that you education is not going to waste!" She paused for a moment, then continued softly, "Do you think you're going to enjoy being my special girl from now 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said nothing but grinned from ear to ear. With both of her tiny hands she gently removed Miss Brown's finger from her cunt. She brought the glistening digit up to her mouth and slipped it right in, sucking all her own cunt-juice and piss-drops from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fter a few moments she let go of the finger and knelt down before the seated Principals open legs, and looked up at the bald and glistening cunt clearly displayed there with its long, slightly open lips below the black leather micro-mini skirt of the forty-something woman before her. Dark seamed stockings and five-inch black heels completed the Principals attire. She was naked above her surprisingly small waist, her large and rather protruding nipples sitting erect and proud upon her large but firm and well rounded breas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little girl's surprisingly long tongue appeared to lick her lips, as if contemplating a feast, "Oh, I do think so, Miss Brown. I just adored lapping and tonguing your lovely big long cunt during the wedding ceremony, and you have delicious piss too. Do you want me to start properly right now?" Without waiting for an answer, she moved forward between the woman's legs and steadying herself with her little hand on the sides of Miss Browns legs just above the stocking-tops, pushed her face right into the glistening vagin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 girl's tongue pushed between the cunt-lips, Miss Brown opened her legs a little more to permit fuller access. She bent down somewhat until her erect nipples brushed Mary's jet-black hair. Her hands softly held the back of the little ones head and gently she pushed it into her, into her cunt, now swimming in vaginal excretions. It was no trouble to jet a short burst of piss into the thirstily seeking little mouth between her cunt-lips, but then she stopped, and slowly, reluctantly, pushed her away a few inch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lovely, Mary. But what I need right now is rather different. Really, I need to sh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pulled back, a concerned expression on her face that was glistening from cunt-juice and piss, "Oh Miss, I'm sorry. I just so love your cunt and I didn't think to as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on't worry about it this time, my dear. But in future, please remember to ask me first what I need, won't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Good girl. Now I understand from your mother that although you've been brought up from your earliest days to piss-drinking, you have had no experience of shit-eating prior to your arrival at the Academy a few days ago. Is that r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s mother, Miss Silvia Simpson, had joined the staff of the Academy as teacher of History of Fucking just a few months ago. Until then mother and daughter had lived at Family Island, the Caribbean resort island that was so popular with many of the families with students at the Academy. Silvia was the daughter of one of the resort's original founders and apart from her own educational years at Miss Brown's Academy had never worked or lived anywhere el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en a vacancy had appeared in the History department she was a natural choice as she had devoted her life to acquiring an encyclopaedic knowledge of sex since pre-history. If you were seeking a new perversion to try out, you could be certain that Mary's mother could come up with an idea or three that had never occurred to you befo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and her mother were especially close. The little girl had no identifiable father, as the pregnancy had occurred one summer when Silvia was performing the duties of house-slut to the younger teenaged boys who were vacationing at the resort with their families. She had commented to Miss Brown when asked about this time, that it was difficult to describe all that went on in any detail because after a while it all became somewhat hazy, but basically she served as fuck of last resort to a group of between thirty and fifty lusty boys aged between twelve and fifteen every night-and day-for about two month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ve never been so thoroughly fucked before or since!" she smiled happily, revelling in her recollections of the experience, "Of course there was plenty of choice at all times for these lads; mothers, aunts, cousins, sisters, everyone else's mothers, aunts, cousins and sisters... But the stamina of young teenage boys is prodigious. I can vouch for it! If each last one of them didn't fuck me at least once every twenty-fours hours it could only because he was seriously ill. And none of them were ever really unwe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was really like one long gang-bang. I'm not exaggerating!  Think about it; if it took an average of ten minutes a fuck, and adding in the fathers and uncles who took a turn with me too, we're talking about at least sixty fucks a day, or ten hours with a cock pumping into my cunt, every day for two months. I promise you I felt no need to resort to my dildo that summ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For two months I never had a proper night's sleep, and I was almost literally swimming in cum from all three orifices. You could say I was tired but happy. What a wonderful summer; no wonder there's always a waiting list of girls and women wanting the job! To be perfectly frank, I think my father, as a founder of the resort, was able to pull a few strings for me, but I have never ask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yway something went wrong with my contraception and the result was Mary. I've got a private notion that the quantity of cum I absorbed simply just overwhelmed the defences, but I've no real basis for believing t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had been born at a public ceremony in Family Islands largest party room, with the principal feature being about one hundred teenage boys jacking off over mother and new-born baby to celebrate the happy event. Of course they were not the same teenage boys that were collectively responsible for the new-born little girl, but they were happy to stand in (as it were) for their missing "colleague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ilvia was determined to bring Mary up to be as complete a sex-slut as she was herself. She began using cocks as dummy-tits from the start, happy to accept the frequent donations of cum that this practice inevitably delivered into her infant mouth. Silvia became quite expert at milking her own large tits as she lay back, aiming the hot jets of milk so that they landed on the mound just above her shaved cunt and streamed down over the open twat lips that Mary would contentedly sucking on. People used to come and watch and wonder at this spectacle of a teenage girl with her baby suckling her cunt, rather than her tits in the more conventional mann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y the time she was one year old, Mary happily lapped up the piss her mother's cunt always seemed to have available for her, and everyone knew that when the little girl said, "Pee-pee!" her mother would be delighted to lie down so her tiny daughter could sit on her face and piss directly in her mout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owever there was no PASS available in Family Island at that time-a situation now corrected-so Mary had not been introduced to the sexual joys offered by shit, as Silvia did not think it would be saf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now that Silvia had taken up her teaching post at the Academy, she had brought her daughter with her on the clear understanding that this serious gap in her sexual repertoire would now be correct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answered Miss Brown's question with a nod, "Mummy says there will never be a better time for me to lean how to do it right than now. Although I've never done it, I really, really want to learn to do it right, and Mummy says you're the best possible teacher I could ever ha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it's nice of Miss Simpson to say that. But we'll see how things go, shall we?" Miss Brown felt the pressure in her buttocks again and realised she'd have to get things moving soon; the need was really pressing back there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till, if Mary's first experience was not to be a disaster, she would have to contain herself just a little while longer. The scene had to be set just r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she said gently, taking the girls little freckled cheeks between her soft hands and looking right into her big, wondering brown eyes, "It's important you tell me the real truth now. Have you ever eaten a shit before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truth, now. You won't get into trouble whatever the answer, provided it's true. Have you ever eaten a sh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came the reluctant reply, "Not real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 really.' What does that mean, Mary. You mustn't be scared, but you must tell me. What happen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Just before we left Family Island to come here, after mummy had explained what I was going to learn from you, she let me lick her arse clean instead of using toilet paper after she had had a shit. Just so I could see what it was lik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see. And how was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smiled again, "Yummy! I liked it. The taste is really nice. Tangy, but nice. And I have always liked the smell of fresh shit. Mummy knows that 'cause I've often told her and I think that's why she thinks I'll like being with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elieved,  Miss Brown bent forward and kissed the little girl on her forehead. If she already liked the smell of shit and had liked tasting her mother's dirty arse, that was going to make things a lot easier. Especially considering the big meal she was sure she had waiting for Mary right now between her clenched arse cheek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w Mary," she continued, as one of her hands slipped down the little girls front to slide a finger over her the tiny, distinctly damp cunt once more, "tell me, is there anything else you've done you should tell me about before we get start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Uh... I've always loved kissing and licking and pushing my tongue right into ladies and gentlemens arseholes. Does that count,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es, my dear, that counts. That's excellent. Anything mo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metimes when I'm doing that to an arsehole, it far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yummy too. I like it when it happens when my mouth is open over the arsehole and the fart goes right into my mouth and I try to swallow it all down. Is that ba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no, that's not bad at all." Miss Brown was charmed at this news. She was beginning to suspect that Miss Simpson was right about her daughter; Mary was going to prove to be a natural shit-slut. But there was a long way to go yet. "Is there anything else you should tell me before we get on with thing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 Miss. That's a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you've done very well telling me all about this. I'm very proud of you and I think you and I are going to get on famous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y now Mary was grinning from ear to ea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there's just one final thing to get right before I give you something to eat. I suspect that despite the kind help you got from your friend's mother when you were being a glory-hole girl, you would be happier and more relaxed if you had a nice long piss fir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was still for a moment and then common sense took over. She nodded her head in agreement, "I really, really want to eat your shit, Miss. But I do need to take a piss to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knew I was right. So here's what we're going to do. I'm going to lie down on the floor and you're going to sit on my face and piss all that piss that's causing you discomfort right into my mouth. Doesn't that sound like a good ide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Miss!" the girl looked really puzzled, "You want me to piss in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f course!" Miss Brown smiled at her again, "You didn't think this was just a one-way street did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Principal get up from the sofa and started to lie down on her back, "An important part of what I have to teach you is how to give as well as to take." By now she was lying flat, her head near Mary's feet, her large breasts, firm but flexible, parted their cleavage  slightly as gravity obliged them into new alignments, "Come on, I'm thir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Just a touch hesitantly Mary turned and stood over her, legs apart on either side of the woman's torso, looking down at a face creased in a welcoming smile, with it's open waiting mouth that was being licked by a long thirsty tongue. Miss Brown reached up and took each of Mary's hands in one of her own. Gently she coaxed the girl down until she had to let go of the dainty little hands as little knees enfolded her head. She placed her liberated hands around to the rear of Mary's small buttocks and gently guided her lower and further up her face until the girl's delectable junior vagina hovered, gaping wide, just an inch or so above her mouth. The teacher's tongue stretched up to lap on its lovely damp little piss-scented lip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re you ready, Ma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ight then. Just lower yourself right down onto my mouth as hard as you like and let is all come out naturally. Sit right down on me just like I was a toilet seat. You won't hurt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Gingerly the beautiful tiny cunt descended until the two sets of lips made contact and she was taking the full but slight weight of the little girl onto her face. Confident the seal was good and water-tight, Miss Brown tenderly pushed her tongue up into the cunt-mouth between the lips pressing down onto her own as she widened her own lips enough to ensure the whole of Mary's cunt-lips were engulfed into her mouth. Her tongue could not get very far of course, because Mary was still a virgin. That had seemed just a little surprising when she was first told of it, considering what she knew went on a Pedoland, but suspected Dr Grove would not object to an early cunting for this little ange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Just as she began contemplating who should be the man to do the delightful deed (because there was no identifiable father, of course) the flow began. Almost instantly it turned into a torrent. My goodness, the girl certainly needs to piss! Then all she could do was gulp and swallow as what seemed like gallons of delicious hot little-girl urine flooded into her mouth and down her throat into her welcoming stomach. Life was goo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her tongue was drenched in the lovely liquid and rubbed on the inner surface of cunt-lips above her, Miss Brown almost unconsciously brought one hand from the girl's hips to her front, searching for the tiny nipples on the heaving flat chest above her. As she rubbed one tit gently her other hand inched its way between the small buttocks and a finger found its way to a tiny puckered arsehole. Irresistible! Her finger pushed carefully against the little soft orifice and it almost imperceptibly began to slip insid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could feel just the slightest pressure as Mary pushing down on it to engulf the finger up to the first knuckle as the piss continued to fill her gulping mouth. So, she surmised, it's not the first time you've been digitally buggered, is it Mary? That was good news to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continued her exploration of the tiny rectum, As her finger slid further in until it could go no further Mary became more agitated, and was soon rocking back and forth on the finger deep in her tiny arse, but never for a moment broke the seal of pissing cunt with gulping mouth. The woman beneath her smiled inwardly as she distinctly heard the little girl cry out, "Oh fuck! Yes! Fuck my arsehole, just like mummy does when I piss into her mouth! I'm going to cu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indeed she did, most unusual in such a young one. Miss Brown felt it clearly as the tiny arsehole contracted in spasms around the pistoning finger it was enclosing, and similar jerking motions of the cunt as the piss began to arrive in orgasm-induced wav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n, almost as suddenly as the pissing had started, it was over. Mary sighed and fell forward as Miss Brown lapped at the few drops left on the little feminine fuck-slot as it moved up and away from her mouth until it was partially embedded on her nose. The scent was delicious! The movement had caused her finger to emerge from the little arsehole and it was over. For the mom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hing more happened for a moment or two as they both recovered from their mutually enjoyable experience.  But the pressure in Miss Brown's arse reminded her again of what she had an urgent need to do. Why had she not worn a but-plug instead of using the anal dildo on her work-chair? Too late now for such regre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sighed, and softly pushed at the little girl lying over her face, "Mary? Are you awak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the little body above her began to move up and away of it's own accord, and Mary looked down into her eyes, "Oh Miss Brown, thank you for a wonderful piss! I loved it. I had a cum too, you k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looked up into the grateful little face and smiled back her own pleasure. Without any more being said Mary bent down and kissed her right on the lips. This was no casual peck but as the pre-teen's tongue pushed into her mouth Miss Brown recognised it for the full-blown lust-kiss that it clearly was. She reciprocated and for a while the two kissed each other, hungry tongues twining and probing into each others oral cavities. It seemed natural to reach down and finger the little girl's cunt with the shit-coated digit that has so recent been in her arse, as the nymphet in turn wrapped her arms around the teacher's neck and drew herself yet closer into 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ntually Mary drew back and smiled, "Now, please can I eat you shit,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es please," she murmured, as if in a trance. Bringing herself back to full wakefulness, she realised it was at last time. Taking proper charge again, she asked Mary to stand up as she got up too. The two stood, hand in hand, as she explained to Mary what was involv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Firstly I must point out that my need is great so it's going to be a big one. There's going to be a lot for you to deal with. Do you understand? If it's too much for your first time, you must tell me and I'll stop and do something else with anything that's left ov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up with her big brown eyes, all serious again, "Yes Miss. But I really really want to do it right. I'm getting all wet in my mouth as I think of it. I hope it's huge and if I possibly can, I want to eat all of it. I don't want to waste any of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we'll see how things go. But really, you must tell me to stop if it's too much. O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 saying, they turned towards the sofa. Miss Brown explained how they would arrange things as she got herself into position. She knelt on the sofa facing to its rear and bent forward over it's soft leather back.  Mary was told to kneel down behind the Principal's large and quivering naked buttocks, which were framed at top by her micro-mini skirt, on the sides by suspender straps and below by the tops of her black seamed stockings. If she wanted Miss Brown to stop for a moment-if she need to take a break, or if she need to speak to her, or if she had just had enough and wanted to stop, Mary should tap her hand on one of the buttock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w Mary," she said trying to keep calm, which was difficult because the urge to just let the shit come was almost irresistible, "take you hands and hold my buttocks open until you can see what's in there between them." She felt the little hands obey the directions and the cooler air flow into the newly vacated spa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 can you se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ou have a beautiful arsehole, Miss! All big and brown and crinkly and just a little damp. Can I kiss it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oh yes," she sighed, almost to herself, then realising the importance of what was happening now, added, "Kiss it Mary, but when you do my shit will probably start to emerge almost immediately. So be ready for that too." Than, as an afterthought she added, "Make sure you've got your mouth open around my arse when you kiss it so that my shit will slide right into you just as it is supposed to. And if you want to push your tongue in to see if you can feel the tur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girl's lips were right around her arsehole already, soft and caressing. What a lovely sensation. Then she could feel a warm little tongue lapping on her arse-lips and soon it was pushing in between them to the brown cavern beyond. Ecstas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efore anything else could happen, she farted. The tongue must have broken the seal, as it were, and huge, loud but muffled fart rent the air. But Mary didn't move away at all. Just as she was supposed to, she held her mouth in position around the arse-lips and never stopped lapping their slimy inner surfaces with her wonderful tongue. Clearly, she had absorbed the entire fart perfect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Miss Brown breathed deeply to savour the pleasant fart-scent now percolating the environment, the girl's tongue moved deeper into the arse-hole. But then after a short way it stopped. Mary had found the turd-tip! The combine effect of the release of pressure following the fart and of the tongue in opening the woman's shit-shute meant there was no stopping it now. Miss Brown could feel it moving inexorably down towards the daylight. Except that there was to be no daylight for this tur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f course she could not see what was going on back there, but she just knew a moment or so later that the turd had begun to exit her. This was the key moment. How would Mary react as shit filled her little mouth for the very first ti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is was far from the first time she had had tutored an inexperienced young girl in the art of shit-eating, but she had never felt so personally involved in the business before. There was something about Mary that just got to her. Maybe it was her enthusiasm, or what? She didn't know but there was certainly something special about the little poppe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could sense the girl's lips moving as if chewing, and simultaneously pushing yet further against her arse, all accompanied with little grunting noises as more and more turd slid out between her distended arse lips. God, it was a thick o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after a little while, there was a tap on her left buttock. No doubt about it. She had difficulty doing so but she stopped the outward movement in her arsehole. Mary's lips moved away from her, and Miss Brown spoke to her for the first time since she had told her she could kiss her ar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re you all my dear? You've been doing awfully well, you know. If you can, come round to this side of the sofa and let's see how you a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 reply, but in a moment Mary appeared before her. It was obvious why she could not speak, as her mouth was full and her lips stretched fully open in a oval enclosing as much as she could of an enormously thick and firm brown turd that protruded a couple of inches out. From the movements in her throat it was clear that she was trying to swallow as much as she could, but looked overwhelmed by the size of the task. Her eyes were wide open in an expression of what could only be called utter amazem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my, you look stuffed!" She brought a hand up and caressed the side of Mary's face, "Have you had enough? Do you want to stop?"</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shook her head vigorously in the negati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re you sure? What is it, then? Do you just need a moment to catch up, maybe?"</w:t>
      </w:r>
    </w:p>
    <w:p>
      <w:pPr>
        <w:pStyle w:val="Normal"/>
        <w:widowControl w:val="false"/>
        <w:autoSpaceDE w:val="false"/>
        <w:jc w:val="both"/>
        <w:rPr>
          <w:sz w:val="20"/>
          <w:szCs w:val="20"/>
        </w:rPr>
      </w:pPr>
      <w:r>
        <w:rPr>
          <w:sz w:val="20"/>
          <w:szCs w:val="20"/>
        </w:rPr>
        <w:t>This time the little head nodded just as vigorously to indicate agreem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my girl!" She was going to have to help, but she wanted to this without making the girl feel inadequate, "Can I have a taste too? Bring your mouth clos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bent forward and down and soon Miss Brown was able to enclose the end of the protruding turd within her own lips. For a while the two worked together on the task of reducing the amount of shit that had to be disposed of, until eventually there was just a few inches of a sausage-like  shit left, although still firm. Miss Brown held it gingerly between her fingers and indicated to Mary to let it come away from her mout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looked lovingly upon the child's brown shit-encrusted lips as she was able to speak for the first ti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sorry, Miss, it was just too big and it came out so fast from your arse. I had to ask you to stop."</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on't worry about that my dear. I didn't imagine you'd be able to take it all down at once, at least not on your first try. You've done very well indeed and there's no need to continue if you don't feel you want t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but I do, Miss Brown. I love it! I loved it all from your first fart right through to when I had no more room and now I just want to go back and eat all of the rest. Please Miss, please let me finish eating your lovely sh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looked silently at Mary for a mom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haven't told me everything about your previous experiences, have you Ma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big round brown eyes got bigger and rounder, "What do you mean, Miss?" There was more than a suggestion of worry in her to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Mary." She thought carefully how she was going to put this, "You're a lovely little mite and I'm beginning to fall for you, but there is just one thing wrong. You see I don't think you could possible be able to manage as well as you have unless you'd done this before. So I'll ask you just once more, and you must answer truthfully or we are not going to be able get on together. Have you eaten shit directly from someone's arse before? I mean properly, like you're doing now? The truth, rememb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crestfallen, possibly near to tears. Her little brown-encrusted bottom lip quivered but somehow the tears didn't come. She was silent for a second or two, but it seemed much longer to both of them. Eventually she spoke, still fighting the tears, "Please don't send me away, Miss Brown. I'm really sorry. I won't ever lie to you aga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wait for more but it was a while coming, "Well, tell me about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Please, Miss, I've never eaten anyone's shit direct from their arse like we're dong now before." Another silence of a few seconds, then she continued, "Although I've always wanted too. But mummy wouldn't let me, until now. But I've been eating my own shit without telling 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h ha!" Miss Brown understood now, "Why? I mean, why did you not tell your mother? And why did you not tell me earli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till on the edge of crying, Mary answered diffidently, "Because I was afraid you would telly my mummy, and she would be angry, and take me away from you and your lovely cunt and arse and I wouldn't be allowed to eat your shit an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took her free hand and patted the girl softly on her lovely black hair, comforting her as the first tears formed, "There, there," she murmured, "it's going to be all right. We won't tell anyone else about this, but please do remember, I know when you're not telling me everything. But now I understand. Have you really told me everything now? Really everyth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 that's all. Really it is." The girl wiped away the tears and seemed to pull herself together, "Honest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K then," the principal said, "Do you still want to continu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broke out into a broad smile again, "Oh yes please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 saying, she lunged her head forward just enough to enfold an inch or so of the turd in Miss Brown's hand and bit it off, quickly swallowing it in one gulp. She smiled, opening her mouth to let the Principal see that it was empty; she had taken it all d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giggled. It was infectious. Miss Brown laughed in accompaniment, and Mary said, still giggling, "Miss, your lips are all brown, like you've got shit lipstick on. Shitstick. I like that na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itstick. Yes, I like it also. You're very inventive. And your wearing shitstick too, you know. In fact you have some on your nose. Kiss me, Mary." So saying, the Principal placed the remaining three or so inches of turd sausage between her lips, half in, half out. Without hesitation Mary brought her own brown lips forward to engulf the exposed shit until their lips met and once more the two kissed sensuously, passionately, like lovers, passing the turd back and forth between them with their tongues as it rapidly began to melt in their mouth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en it was gone Mary sat back and licked her lips, "That was lovely Miss, but I want the rest. Can I still have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f that's what you want Mary, I'm not going to stop you. I think you know what to do, and I'll try to let what remains out more slowly for you this time. That should not be too difficult now the pressure in my bum has subsided a bit now. Get on with you, the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miling happily Mary bounded away out of sight to resume her position behind the woman on the other side of the sofa. Before many moments had passed, her hands were spreading the buttocks aga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lovely! Your arse lips are all covered in brown... in Shitstick, I mean. Just like your other lips." The girl's tongue lapped around as if cleaning things up back there but then Miss Brown felt her little lips surround the puckered area again, and the tongue pushing into the orifice, which soon dilated to offer more brown food for the hungry little slut to e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w Miss Brown was able to control her defecation rate properly, and so the two were able to enjoy the rest of the shitting without any more than the occasional moment or two for Mary to catch her breath. The girl worked away at her obviously very enjoyable task and eventually there was no more for her to e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en Miss Brown was obviously fully evacuated, Mary set to licking all of the residue from in and around the arse-lips until she eventually had to be told to stop by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fter it was all over, Miss Brown stood up and looked down at the little girl tonguing the last brown traces of shit from her lip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back up at her as she finished and said earnestly, "Does that mean I'm properly trained now,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 quite, Mary," she replied, "There is still lots to find out about. Come on, I'll show you some of the things you've still to lear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 saying, she took the girl's hand and together the two walked over to Miss Brown's computer, which was still on. But it was not the computer that attracted Mary's attention at first. She knelt down beside the chair,  gazing wide-eyed at the chair's eight-inch dildo, a very realistic emulation of an erect cock. It was still brown with traces of the Principal's shit, particularly around and over the helme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s this,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that's my anal dildo. I like to have it in my arse when I'm sitting here working at my comput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Gosh! I wish I had one of those on my chai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miled down benignly, "Well, maybe once you're been bugger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I have been, Miss!" She looked up at the surprised woman, "I've been getting fucked in my arse for ages now, and I can't wait to be cunted too." She stopped for a moment, and then said quietly, "I'm not going to have any more secrets from you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that's good to know. But does you mummy k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es, she was all excited when my grandfather buggered me for the first time. It was her idea, 'cause she and he didn't want me cunt-fucked 'till I get older and this was instead of that. I've been getting buggered regularly for almost a year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had no idea," Miss brown said, "but this eight inch dildo is far too bi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don't think so. I've taken digger cocks right into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eal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 Can I show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alright. If you're really sure." Miss Brown did not deny to herself that she would be curious to see thi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goody!" Mary smiled, "Can I lick it clean fir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ithout waiting for an answer, she knelt down, and holding the bottom part of the dildo steady with her hand, easily engulfed the first couple of inches in her surprisingly elastic juvenile mout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r lips moved up and down over the huge artificial knob. Her busy tongue could be seen pushing out her cheeks as it worked to lick off the encrusted traces of shit. Eventually she sat back with a sig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 was nice. Now, I'll show you!" she said, grinn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found some Vaseline and generously spread it on both the dildo and Mary's arse-hole, pushing with her finger to make sure there was plenty right up into the tiny orifice. Then she had to help the girl up until her feet rested on the front edge of the chair, and held both her and the dildo steady as Mary lowered herself down, making sure the large, newly lubricated knob found its right entra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was very slow progress at first. The girl's tiny arse seemed to protest at the immensity of the invasion, as all the while she pushed with everything she could down on the dildo. Eventually, she sighed and the arse-lips dilated as the first inch or so disappeared into her. Still slowly, she worked up and down on the plastic pole, grunting with the effort. But inch by slow inch, more and more vanished into her backsid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Finally, Miss Brown realised that Mary was seated right down on the chair; all eight inches were into her, and the tot was smiling up at her, proud as punc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ee! I told you! Now please Miss, can you show me what I've still to learn?" So saying, she let her feet slip off the front of the chair where they had still been supporting her. That was unnecessary now and she took up a conventional seating position, then began bouncing up and down on the dildo embedded in her arse, fucking herself with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es, all right," said Miss Brown, as the surprise began to wear off, "can you reach the mouse there in front of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just managed to reach it, still bouncing as she di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o you know how to use it?"</w:t>
      </w:r>
    </w:p>
    <w:p>
      <w:pPr>
        <w:pStyle w:val="Normal"/>
        <w:widowControl w:val="false"/>
        <w:autoSpaceDE w:val="false"/>
        <w:jc w:val="both"/>
        <w:rPr>
          <w:sz w:val="20"/>
          <w:szCs w:val="20"/>
        </w:rPr>
      </w:pPr>
      <w:r>
        <w:rPr>
          <w:sz w:val="20"/>
          <w:szCs w:val="20"/>
        </w:rPr>
        <w:t>"Of course, Silly! We have computers back home, you k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r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 do you want me to do with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do you see that icon on the middle right hand side of the screen called 'Advanced Scatolog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dvanced w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ever mind for now. Yes, that's it. Click on it to open the fi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is is a funny mouse. It's only got one butt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because this computer is a Macintosh. Don't you use Macs back ho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 We just have PC'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just press the mouse button twice... that's r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new window zoomed out to fill the screen. In it there was a picture of a young girl, not much older then Mary, lying down with an older woman, whom she thought might be Miss Brown, hunched down with her buttocks over her face. A long brown turd was hanging from her arse, with the bottom end between the wide-open lips of the gir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ve just done that!" said Mary dismissive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rue enough. Now click on the bottom of the bar at the right hand side of the window to see what's next. Yes, that's r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w a new picture shows the same girl seated at a table. In front of her was a plate with a huge turd curled round, almost filling it. Beside the plate was a large beer mug full of frothy golden liquid. The girl was placing a forkful of the shit into her mouth, while her other hand was reaching for the drin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I bet that's piss in the gla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right my dear. Would you like to have a meal like t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mmm! Can I do that nex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see. Click the mouse aga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was the same scene as before, but now the plate was empty and so was the glass. The girl was smiling happily, licking her lip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ex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different, slightly older girl with short blonde hair came into view this time. She was kneeling before the buttocks of a man this time, holding them open with her hands while she licked on a turd that had emerged a couple of inches from his ar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 a hairy arse! When do I get to eat from a man, Miss? I want to eat from my grandfather when I go home, to show hi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I'm sure you will, too. Nex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is time, the scene was a row of about seven or eight toilet seats in some large room. Lots of naked or near-naked men, women and children were milling about, but instead of the normal plumbing apparatus and bowls you might expect under these seats, there was instead a naked girl lying below each one. Some had transparent plastic funnels in their mouths, and some seats had people sitting on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s going on here,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is is here at the Academy, during a party we gave last autumn. These girls are learning how to become public toile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public toilet? What's that, plea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girl who is a public toilet is one who likes to let anyone who wants to piss or shit, use her as a toilet whenever they need to go... Are you all right, Ma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uddenly the little girl was crying out, bouncing up and down really hard on the dild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cumming..."  she cried out, louder than ever, "Oh, fuck!" and she stopped, quite sudden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held her before she could slump too far forward. A moment or two of rest was enough to revive Mary and she smiled back at the Principal, "That was a really great cu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re's lots more to see. Will we go o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Can we stop for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f course." Miss Brown helped her off the dildo, which seemed to have acquired a new covering of anal deposi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half-carried Mary over to the sofa where she sat her down and made sure she was comfortable in her half-asleep condi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at on the sofa beside her and still semi-awake Mary came to cuddle beside her. It just seemed the natural thing to d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n between toying and lapping on the woman's large nipples she asked if she could be a public toilet one day, because she had loved the idea more anything else and wanted to eat shit for ever and ev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looked down at the little girl and placed a hand on her tiny cu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yes, Mary," she sighed, "You will be a public toilet one day. And there's lots more nice things to do as well. I'm glad, I'm very glad, you're my new toilet gir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hapter 13: A New Public Toile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she sat at her large oak desk in the Principal's Suite reading the document once more, Miss Brown sighed and leant back in her chair. Beneath the desk, little Mary, ever sensitive to her mistress's moods, moved her attention up the short distance from the outer labia lips that she had been lovingly lapping to enclose the uretha within her ever-hopeful lips. Gently, she suckled on the little hole, but nothing came to quench her apparently unending thirst for piss. Well, perhaps it would so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action reminded the principal that Mary was there as usual. Absorbed as she was with this rather difficult problem, she had momentarily forgotten that her lovely new, and very young toilet slut was there as usu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 a surprising delight young Mary was turning out to be. After that first lesson in the evening following Alice's wedding, the girl had proved her aptitude for the role over and over again. Tiny though she was, the little mite now had no difficulty in swallowing directly down Miss Brown's entire delivery of turds, without any need for a mid-meal break as had happened on the first few occasions. It filled the Principal's heart with joy to look down at the naked six-year-old with her long dark-haired pigtail over her shoulders when she had finished devouring it all, licking the very last traces of brown from her little lips, smiling up in thanks and appreciation at the older woman, as if to say, "That was lovely. Is there any more, plea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y now, the two had settled down into something like a routine. As usual, they slept together until when in the morning Mary woke her with her willing lips sucking on that same uretha she was making love to now, gulping down every last delightful drop of her strong and heavy stream of overnight piss. A wonderful way to start the day, for both of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in gratitude to the darling little toilet-slut, let go just a mouthful of piss into the thirsty girl's mouth. Eagerly it was gulped down, as a little tongue lapped eagerly around her piss-flaps, hoping for more. But there was no more for now. Miss Brown had to concentrate on what she was going to do about Miss Jackson's little girl, Paula. It was a very strange request, and it had created a very difficult situa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Linda Jackson had been a student at the Academy and had recently returned, aged 18, fully qualified in Bestiality Theory and Practice, as their newest teacher, of Animal Husband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Even in the short time she had been teaching, it was clear that this course, which had not been offered before, was going to be exceptionally popular with students and their parents alik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 replica of the ingenious framework and mechanism she had devised with the eager help of her father and brothers on their farm, that made horse-fucking fully controllable and safe had been installed in the stables and already there was a long waiting list of eager volunteers to use it. In fact, Miss Brown was rather keen to experience well over a foot of horse-cock in her own cunt too, but had somewhat impatiently agreed with the new teacher's insistence that no-one should be ridden by one of the stallions before they had been thoroughly taught how to use and control the Riding Machine (as it was rapidly and inevitably named) properly for their own safety and comfor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Still, she had pulled enough rank to get herself to the top of the list, and in another week or so she should be ready. She had already used it to give one of the stallions a blow-job. It had been difficult enough to accommodate the enormous cock-helmet into her mouth. Miss Jackson had warned that there would be no deep-throating that enormous penis for some time, and as soon as her well-practiced mouth filled with the tip of the equine prick she could see why.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the scent, and the sexual taste of that huge thing filling her mouth had been gorgeous enough for the first time, and it had taken both her hands to pull the foreskin all they way down so that she could lap and tongue the slimy glans. Her tongue found the huge slit at it's tip and discovered she could almost push it right in before the horse, obviously enjoying the experience as much as she, neighed and bucked slightly, fortunately constrained by the frame he was strapped into, and his cock jerked urgently to jet stream after stream of hot, delicious, horse cum into her mouth and down her throat, as she swallowed rapidly to take as much as she could. Of course it was impossible to swallow fast enough as there was just too muc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experience pushed her over the edge into her own orgasm even though no-one and nothing was touching her cunt at the time. Yes, she wanted to be horse-fucked, and as soon as possible. She could see why Miss Jackson was so keen on the activity herself.</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Naturally when Miss Jackson had been a student, she had, like the vast majority of the girls taught in the Academy, given birth to a daughter. As was normal, the little girl's father was Linda's father, and as was to be expected, little Paula had be born at the Academy and had been educated here for almost all of her young lif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Now Paula was 7, and a delightful, uninhibited junior family slut-an apt and eager student of everything sexual and slutty and a fine example of the best sort of product of this establishment. With her long auburn hair cascading down her back, and her perky little freckled nose and full, sensuous, naturally red lips, she gave particularly fine blow-jobs to men, and loved tonguing cunts to orgasm or piss, which she swallowed eagerly ever since she was three, not letting out a single drop.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now she was at that age when young girls at Miss Borwn's Academy turned their thoughts to being cunted. In fact, she was desperate to be cunted, and after a shot delay that seemed very much longer to Paula, the Medical Director Dr Grove had agreed that her beautiful little cunt was ready to take it's first pric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that was the trouble. Paula wanted to be cunted, all right, and as soon as possible. But not by her father/gandfather (for they were the same, as was often the case with second-generation students at the Academy) or any of her many other male relatives. Oh no! She wanted it to be her pet pony, Samm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perhaps that might just be a young girl's silly idea, that her family would eagerly help to talk her out of. But no. They were actually encouraging her in this silly and dangerous notion. In particular, her mother, a teacher here at the Academy of course, was especially keen on the pla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If I had thought to be cunted by a horse, I'd have wanted that too for myself," she had said to the Principal, "What a wonderful way to have your first fuck-from a horse. Surely you can see that, Miss Brown."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Miss Brown had said nothing, but her filthy mind had instantly loved the idea. It was so utterly obscene. She adored the idea of a seven-year-old loosing her virginity to a massive great horse's prick. She found the idea that the little girl actually was eager to be cunted by a horse even more exciting.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she could also immediately see the dangers, and the terrible consequences for the Academy if something went seriously wrong, as it surely must. How could a seven-year-old girl take a horse's prick all the way up her tiny cunt? If-no, when-she was seriously injured or even killed by the attempt, it would be the sort of thing that could not be hidden from public gaze, and that would bring the whole weight of officialdom down on them, destroying everything she had devoted her life to. And she did not want little Paula to be hurt either, it should be sai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But then, when she tried to explain this to Miss Jackson, the teacher had said that it that is what her daughter wanted, then she should have it. Miss Jackson tried to convince Miss Brown that she was exaggerating the danger to Paula, but did not succeed.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Miss Jackson had dropped her bombshell. Either Paula got what she wanted, or the teacher would leave. She had been offered a post by Professor Renatte von Reichenberg to come and teacher her class at the woman's school in Germany, which had a similar ethos to the Academy, and the Professor was sure Paula's desires could be accommodated the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German woman had explained to Miss Brown that she was not trying to lure the Jackson away, but only offering her a place if she felt she had to leave. But the effect was the same as far as Miss brown was concern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normally she might say to the teacher that if that's how you feel, you better just go. But the problem was that the new course was proving extremely popular not just at the school, but among the community of family loving families that supported the Academy by placing their daughter's education in its hands. If she now terminated the class because what would be seen as a silly dispute, it would do untold harm to the Academy and its reputation for the unbridled sexual excess and unrestrained filthy minds of its graduates. And that, of course, why they sent their daughters here in the first pla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sighed, and felt a fart building up. Without saying a word, she gently patted Mary on the back of her head under the desk and pushed herself forward just enough for Mary to recognise the need to attend to her arse. The little slut eagerly moved her head downwards, pushing the Principal's buttocks apart to give herself proper access. Quickly her open mouth covered and encompassed Miss Brown's arselips, and as her amazingly long tongue pushed forward to open the pursed brown orifice she so adored, the dam burst and the muffled sound of fart-wind moving rapidly from arse hole to mouth could be hear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agerly, lovingly, Mary swallowed the scented air, all the while pushing harder with her tongue into the arse, hoping for something more sold to follow, no doubt. But there was not any more at this time. The girl continued to lap in and around the woman's brown lips for some time, but finding little there, eventually moved back up to push her tongue deeply between the clitoris and into Miss Brown's damp and bald cu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fter a while she stopped that, and Miss Brown realised she was trying to say something to her.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ary," she said, "Come out from under there for a minute and tell me what it i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totaly nude little girl scrambled out from under the desk and got up onto her feet. She came to stand beside the Principal. She bent over as was usual, and kissed Miss Brown full on the lips. There was nothing modest about that kiss. Both had lips full open, and tongues intermingled in a full blown sexual kiss between this matron in her forties and a six-year-old girl. Mary's hands gently caressed the woman's very full bosom, who responded by lovingly reaching between the little legs to diddle the gorgeous tiny damp cunt that was hidden the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 is it, my pet?" asked Miss Brown when the long deep kiss eventually ended, "What can I do for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Miss Brown," the girl was almost crying, "I love you so and when it's time I want you to cunt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e!" exclaimed the woman, "But your grandfat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 she answered, "I know that's the plan, but it's you I want to be the fir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Mary, quite apart from anything else, I'm a girl." She giggled, and held Mary closer, "I was sure you'd noticed t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into her eyes, and smiled, "Yes Miss, of course I know you're a girl. I love your wonderful big tits, and your lovely long wet cunt and your beautiful brown arsehole. But I want you to be the one to cunt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returned the smiling look. "Then you can see there is a bit of a problem. I don't have a cock. So how can I cunt you, my ange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Please Miss Brown, you could fuck me with one of your nice firm, hard turds," Alice looked up expectantly, "if I lay back with my legs wide open and you haunched down with your lovely arsehole just above my cunt, and then you pushed out your shit right into 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Principal couldn't help it. She laughed, "It's a really dirty, perverted idea, and I'm proud of you for thinking of it. It's without doubt worthy of the sort of wonderful shit slut you're clearly turning into," she paused, wanting to let Mary down gently, and became more serious, "but I really don't think it'll work. For a start, the fact is that even my hardest turd is not going to be hard enough to do the job of fucking your cunt for the very first time. It's something we can certainly try once you've been cunted and you've been properly opened up. But I really don't think it could be made to work for your cunting itself. I'm sor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crestfallen. She stood, looking down at the floor, obviously unhappy, and yet that tiny trainee dirt-track of a mind was thinking overti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y Miss," she said, very seriously, "You could cunt me with one of your dildos, of course!"  as if it was perfectly obviou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nd Miss Brown realised instantly that it was. Perfectly obvious. Why had she never thought of that before? Why had no-one else at the Academy every suggested this befor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can I get to choose which one, please?" Mary continued, as if she had said nothing out of the ordinary, "I'd like it to be that long see-through vinyl one, you know, the double one that's so transparent you can see though it and see right up inside the cunt or arsehole its in, that you buggered me with about a week ago. Dou you remember? When you got me to push it right up into your shit-filled arsehole and I shone a bright light and looked and could se your shit all squashed up against the end inside you and then we turned on our knees to face away from each other and we had a problem getting the other end into my arse but then we did and it went right up and we buggered each other for ages, cumming and cumming over and over aga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of course my love. How could I forget that wonderful experie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then we stopped and removed it from our brown holes. Do you remember the loud pop when it came out of my arse? And then I lay back and you sat right down on my face and gave me a delicious long hard shit right into my mouth for me to savour and chew on and swallow while you sucked and lapped all the shit from around my arse and both ends of the dildo until it was quite clea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Mary, you really have the most perverted mind! You are right, that was lovely, and yes, I think I would like to cunt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Goody!" the little minx cried with pleasure, "When can we do it? Next week? Could we do it when Paula gets cunted by her hor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old on a minute!" Alarm bells rang in Miss Brown's mind, "Firstly, you are not ready for cunting yet. Dr Grove has to examine you and agree you are ready. And your mother, and I'm sure your grandfather will have to agree to this new idea, and anyway... how do you know about Paula and her hor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everyone knows Paula's to be cunted by her horse," came the casual reply, "Will that happen so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ryone?" Miss Brown gasped. The whole matter was supposed to be a secret, pending a final decision. "Everyone know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all the girls know. Paula told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amn!' thought Miss Brown. That made the problem that had been bothering her so much harder and so much more urgent to resol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swallowed hard and smiled up at Mary, speaking calmly and carefully, "Paula was not supposed to tell anyone about this. It's not been finally decided anyway. And I want you to promise that you won't tell anyone about your idea about me cunting you 'till I say you can. Promise that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girl's little face turned solemn again, "If you want that, Miss Brown. I promi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eally, now? Not even to your very best friend? I have to persuade your mother to agree to the idea first, so you must make me a serious and solemn promise not to tell a soul until I say so. If you do promise, I've got a special treat for you that I've been saving up. Promise? Say what it is you are promis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ll right," the serious little face said, "I promise not to tell anyone at all about you cunting me 'till you say I ca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Good gir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s the treat, please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miled. She knew Mary was going to love what she was about to tell her, but waited a moment before she spoke,"Well, you know how you have always wanted to be a public toilet ever since I showed you the pictures on my computer on that evening after Alice's wedd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Miss." The excitement could be sensed in the little girl's voice alread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I know the skeat in the staff common room is not in use at the moment, and since it'll soon be time when the classes end and all the teachers will be going there... I though we could see how you can manage for half-an-hour or so as a public toilet for the very first time. I've been telling the staff how good you are with me, and I'm sure that when word gets around, you'll have plenty of customer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smiled radiantly. Her delight at this news was very obvious, "Right now, M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ight now, if you're willing. Come on, we want to make sure your all ready and waiting when they arri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was so excited, she was jumping up and down as she tried at the same time to haul Miss Brown up from her seat. As the woman rose, Mary kissed her tits, taking her delicious, large and erect nipples (which were at just the right height) one after the other right into her mouth and pushed two fingers into the bald and juicy adult cunt before her. But Miss Brown took her by the hand and the stark naked little girl and the Principal, naked cunt framed by stockings and suspender belt and fully exposed large firm breasts proudly bouncing, walked out of the room together and down the short corridor that lead to the staff common roo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room was still empty and there along the far wall, surrounded by sofas and easy chairs where people could watch was happened, was a human toilet facility, which everyone at the Academy called a "skeat" (from 'scat seat', clearly) just waiting to be occupied. Mary shivered in anticipation. This was so exciting, and just what she had dreamed of ever since Miss Brown had shown her those pictures of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 skeat consisted of what looked at first glance like a commode seat, with a thick clear plastic stool standing about two feet high that had its centre entirely remover, and supported on four metal legs. It sat so high just so that everything that happened could be clearly seen by everyone. Directly under the seat was suspended a large spherical glass bowl which at the lowest point formed into a funnel, from which there was attached about a foot or so clear flexible plastic tubing, some two inches in diameter. Under the tube there was what looked like a mattress made of some plastic or certainly waterproof and cleanable material, one end ending under the stool, the other extending about five feet beyond on the far sid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irectly under the stool, the mattress had a pillow, made of the same material, that could be adjusted in height so that whoever lay on it could be made comfortable. Along towards the other end, there was a adjustable stirrup arrangement that had clearly been adapted from a gynaecological chair.  Beside the skeat stood a short stand supporting a toilet-roll holder, complete with a toilet-roll in place ready for u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w Mary," said the Principal, "I'm sure you know where you have to go. Lie down on the mat and I'll get everything in place for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agerly Mary scrambled down onto the exposed area of mattress and inched herself along until her head was directly under the bowl, resting on the mattress. She had seen the pictures, and so had a good idea of the general arrangement. Miss Brown knelt down and adjusted the exact position of the girl. Mary tried to put her feet into the stirrups, but they were too far away. The woman turned to see what had to be done, and then adjusted the device, sliding it up towards the skeat as far as it would. Mary could just manage to get her feet into position, and lay back, legs held up and wide apart, waiting for the next stag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Just remember, Mary," said Miss Brown, "that your legs have to be up in the stirrups so that when you need to piss or shit yourself, you can just relax and let it come, and everyone will see. Someone might even want to help you do it. We'll see, won't we? Now I'm going to plumb you in, so to speak, to the skeat itself. Are you ready?" Mary nodded her eager ass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Miss Brown took the end of the tube and brought to Mary's mouth, at which the little slut tried to catch it between her lips but she was told to wait; that would come soon enough.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on't forget, the hardest thing will be to keep swallowing even although you can't close your mouth. You must keep swallowing or you could chok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looked up and smiled. She opened her mouth as widely as she could and demonstrated a vigorous swallowing action, "I've been practicing Miss," she said when she stopped. Miss Brown had to admit to herself, she was impress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smiled down at the mite's enthusiastic eagerness, and just hoped she'd not brought Mary to the skeat too soon. After all, this was going to be her first time as a real live human toilet, publicly available for anyone who wanted to, to relieve themselves into. Mary was going to really be like part of the plumbing, with no choice about who would use her as their toilet. More than that, from Miss Brown's vast experience and possibly more importantly, the girl would for the first time not be in direct contact with the pissholes, cunts and arseholes pissing and shitting into her. That too made this a very different experience from direct contact toilet servicing. But that just made it all the more obscene and filthy in a strange sort of way, which was why the Principal was always so keen on getting her students used to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re you comfortable like that Mary?" she asked. Mary said she was. "Right then. I'll put the tube into your mouth and fix it in position so it won't fall out. Then I'll check to make sure your nose is not obstructed so that you'll have no difficulty in breathing. Once you've become an expert at this, we can attach a breathing tube to you nose that goes up around the outside of the bowl and just over the lip so that when you breath you can still enjoy all the lovely smells of piss and shit that I know you so love, but for now we'll do without t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Mary looked disappointed at this announcement, but said nothing.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If you look directly at the glass bowl right in front of your eyes, you'll see there is a special flat panel in the glass there. This is so that you can have an especially clear view of what is happening above you on and in the bowl."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kissed Mary briefly on the lips, and taking hold of the tube, asked her to open her mouth as wide as she could. The end of the tube had a rubber ring arrangement that was almost too big for the tiny girl to accommodate, but eventually she managed to get it into Mary's mouth and after check it was properly positioned, pushed a second ring just outside her mouth down until the two formed a waterproof seal between lips and tube. In a way, it was similar to the mouth-tube worn by undersea divers, but the diameter was larger, and the transparent tube meant everyone could see what went down through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re you still comfortable my dear? Let me know if I've made the seal too tight for you." she asked, and as Mary nodded to indicate she was fine, they could here the noises of people approaching along the corridor to the room, "Here," she said, pressing a wire with a button on the end of it into Mary's hand, "if it gets too much, press that button and we'll release you right aw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 voices grew louder and the door opened, Mary's eyes smiled up at her, and with a deliberate gesture, threw the wire and button as far away as she could. She was determined she would not be needing t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ighed at the gesture, but rose to her feet as the teachers entered, and had just enough time to glance down at the tiny girl, who seemed far too little, lying there with her knees up in the air and wide apart on the mat that was so much bigger than she wa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out a dozen ladies came into the common room, and quickly fell silent when they say the scene before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was her style, Miss Brown seized the moment to speak to them, explaining what was going 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Mary, under the skeat, could partly hear what was being said, but was so excited she was not taking it in. And she could not see very much because she was lying to the side of the group. She heard much excited talking, and then a short cheer, and then it went quie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For a moment nothing seemed to happen. Were they not going to use her? She lay there wondering for just long enough to get worried, when she sensed a shadow above and looked up through the clear panel in the bowl to see a pair of large round buttocks descending to sit on the skea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could see suspender straps, and the tops of black stockings that seemed to have seams down their rears, but she could not identify the owner. The buttocks sat right down on the toilet seat, and immediately a huge, thunderous, long fart echoed in the bowl from between the arse cheeks above her. She thought she could hear clapping, but it seemed far away. Mary breathed in the delicious scented air that blasted into her open mouth and just as she had done that a torrent of piss shot out from in front of the buttocks, from the cunt lips she could hardly see, and instantly she found her mouth filled to overflowing with really warm, strongly-flavoured delicious piss, slightly yellow in colour. She swallowed as rapidly as she could. This was no gentile, lady-like piss as one lady might give as a treat to a friend to drink. This was the real thing, at full blast, and it almost overwhelmed the tiny girl. But she kept swallowing urgently and somehow she took it all. Then just as suddenly, as the piss-stream slowed but did not stop, the buttocks above opened and she could see through the glass a lovely thick, very dark turd pushing its way out of the arsehole she was looking straight up int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Slowly, so tantalizingly slowly, the turd escaped from it's home and it extended further and further down. When it was about six or seven inches long, most of it broke away from the slowly extending column of shit and dropped on to the side of the bowl. It slithered down the piss-lubricated glass towards the funnel, but only about two or three inches actually entered the tube. Frustratingly, that was not nearly fat enough to reach Mary's mouth! Another short burst of piss caused it to slid another inch or two in to the tube, but it was still out of reach. Another turd fell, and eventually a third, but it seemed to be piling up at the funnel entrance. Mary moaned inwardly at thi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a hand holding some toilet paper appeared from the front, between the legs, and pushed up between the buttocks to wipe the arsehole clean. It dropped the brown, shit-covered, piss-damp paper down it to the bowl too, where it sat on top of the little pile of fresh shit there, also out of Mary's reach. The buttocks rose and almost instantly were replaced with another pai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thinner pair this time, apparently completely nude, or at least Mary could see no sign of stockings. There was another loud fart and a thin stream of lighter-coloured, much looser shit came pouring out of the new arsehole, to pile up on top and slide down the sides of the earlier deposit. Maybe it was the additional weight, or perhaps the extra lubricant from the softer turds, but the shit began moving down the tube again. Yet still it did not reach her lips! Then there came the distinctive hissing noise of a lady pissing, and that moved it. The tip of the first turd just reached down far enough for Mary to be able to reach it with her tongue, and as she lapped away, her long tongue stretched to its limit, the second lady wiped her arse, dropped the paper she had used into the bowl and moved away and was immediately replaced by a thir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torrent of piss streamed against the glass of the bowl. If flowed heavily for a long time, interrupted only by the occasional short fart. Mary could not help noticing that the level of piss in the bowl was rising, until she found she was observing things not just though the flat panel in the bowl but also the yellowish light of piss that covered almost all of it, it has risen so hig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could sense a steady dripping of lovely shit-flavoured piss into her open mouth, where it was able to make it's unimpeded way to the back of her throat, but still the turd in the tube did not want to move, it seemed. It was so annoy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n, just as the woman above rose at the end of her long piss, the drops of urine turned into a steady stream and an inch or so of turd fell into her mouth. The piss stream grew and she eagerly swallowed on the shit, helped down by the piss-flow that was still growing. Another, larger morsel of shit fell from the tube and then it seemed like the dam had burs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uddenly, her mouth was full of piss, and hard balls of firm shit, and loose slimy shit sauce, and she was swallowing as hard as she could. It was glorious and she was working harder than she ever had in her young life and she was loving it all at the same time. She did not even notice the fourth teacher deposit a long and thick shit sausage that curled round the bowl near the funnel, as if waiting it's turn, which came when the fifth lady took over and pissed yet another long stream that pushed it and softened it at it moved down into the tube and into Mary's toilet mouth and sewer thro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was just aware of her own urgent need to piss and remembering Miss Brown's words just let it flow. She felt the warm embrace of lips round her tiny uthera but was to enraptured by the treats she was receiving in her mouth to know or care who it wa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tiny girl was hardly aware of what was happening any more, although she knew she was pissing and maybe shitting and cumming and swallowing a seemingly endless supply of lovely piss and shit all at the same time and she had never experienced anything so lovely and she hoped she would be allowed to do this again and that her mother and grandfather would be proud of her when they heard how she's got on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was aware the tube had gone from her mouth. That was the first thing she knew. She opened her eyes and found herself looking up into the smiling eyes of Miss Brown. Mary smiled up at her and threw her arms up and around the Principal's nec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Miss Brown," she cried, "It was wonderful. But why did it stop? What happened? Did I not do it righ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Mary," the woman said, "you did very well indeed." She leant down and kissed the little slut full on her lips, savouring the piss and shit flavour of her breath, "In fact, you did excellently. But we had to stop because you were becoming almost hysterical; you just kept cumming and cumming, and crying with pleasure despite the tube and, well, we ran out of people who could give you mo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oes that mean I'm a real shit slut now? Am I a proper public toile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laughed gently, "It most certainly does, Mary dear. Not many Academy girls can say they were a public toilet for eight  ladies on their very first attempt. We're all very impressed and proud of yo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clapping began again and Mary looked around to discover that she was still in the common room and the teachers were still there, standing in a loose circle around her with legs apart and their naked bald cunts all wet and glistening with lady-cum and piss, held open with their fingers. The female sexual aroma was deliciou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rmally they would express their appreciation in the usual way, by giving you a mass pissing," Miss Brown explained, "But you've drained them a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ryone laughed at Miss Brown's comment, and Mary had never felt so proud, or so happy. She was so grateful to Miss Brown and was never going to let her down. Mary promised herself she was going to be the best public toilet ev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hapter 14: Miss Brown's Holid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small plane that flew guests from the main airport to the secret location of Pedoland's own small island in a remote and normally overlooked part of the Caribbean was clearly going to be landing soon. Already the beautiful tropical island was below it and the distinctive sound of the undercarriage being lowered could be heard when the pilot's voice crackled on the inteco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Please resume your seats, ladies and gentlemen and boys and girls," she said, "We'll be landing at Pedoland Airport in few minutes, so make sure your seats are in an upright position, your cocks are not, your seatbelts are fastened, and your tables and sexual organs are stowed away in a safe loca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had some difficulty persuading the ten-year-old boy kneeling between her legs to get back into his seat beside his naked mother across the narrow isle, but her promise to him of a proper fuck, "yes, cumming in my cunt and everything" after they had landed, eventually did it and he went back to his own seat, where his mother buckled him in place while he played with the large black nipples on the ends of her long and pendulous breasts hanging in front of him as she leant over hi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boy's mother, who had only just swallowed a load of cum from her older son who was now seated peacefully on her other side gazing out the window, smiled over at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nks for entertaining Sammy during the flight, Miss Brown. The two of them are such a handful in the sort of cramped conditions we have on this plane, and they are both so excited at coming to Pedoland again and meeting up with their father/brother, aunt and little cousin/niece, and all their other friends they'll be seeing agai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uring the short flight, in between taking care of the two boys, the women had talked and after Miss Brown explained who she was and about the Academy, the woman had told her that her name was Margery, she was thirty-four, and lived with her parents and extended family on a large farm ("more like a very private estate", she laughed,) in Scotlan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r oldest son, Martin, the one waiting for them on Pedoland who was the father of both the boys accompanying her, was also her father's son, as was her daughter Francis too. The young cousin/niece her boys were looking forward seeing again, Caroline, was Martin and Francis's daughter. Martin was 21, Francis 19, and Caroline 8.</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certainly seem to be a family that takes family love very seriously." commented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I could think you could say so," Margery smiled, "but perhaps 'serious' would not be quite the right word. We manage to really enjoy things as well, you k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went on to explain that her father and mother were themselves actually brother and sister, and mentioned that Martin had also given her own mother, his grandmother, a delightful little girl called Tina who was now aged three and already an avid cocksucker and always thirsty for more pis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ave you been to Pedoland before, Miss Brown?" Margery ask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aid she had not. In fact, she could not remember the last time she had taken a holiday. There was always so much to do running an institution like the Academy, and it was such a responsibility, even between terms. "The Academy is always busy," she explained, "even when the classes stop, the work of the nursery continues, and the birthing suite too of course, and there are always some girls who cannot go home between terms for a variety of reasons, and the administration never stop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n fact I was finally persuaded to come on this trip by one of our teachers, a Miss Simps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 Silvia Simpson!" exclaimed Marger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y, y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r father is one of the founders of Pedoland-a very impressive and upstanding man. You'll like him, I'm sure. And when I say 'upstanding' I'm not just talking about his ten inches that seems to be in perpetual erection. He's a very fine man and a fabulous fucker, as I hope you have a chance to find out for yourself.</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id Silvia not have a daughter...Mary was her name I think... No-one could ever work out who the father was because Silvia had spent a whole summer being gang-banged as the teenaged boy's house-slut. It makes me wet just thinking about that. Every woman at Pedoland wants to be house-slut, you know. Imagine, a long line of virile teenagers waiting their turn to fuck you, day and night for weeks and weeks... oh, I'm having a cum just thinking about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saw the woman's son who had just licked her out before retuning to his seat had got most of his hand between the opened legs that led into his mothers gaping cunt and was jacking it in and out of the oozing maternal vagina as Margery pushed back and forth on 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Fuck, that was good, Sammy!" she smiled at her son, as his juvenile hand slowly emerged, coated in cunt-juice. The boy brought it to his mouth and started licking the cream off, "They really are very good boys to their mother, and always seem to know just what I need," she said, turning back to address Miss Brown, "I hope to have the first babies from each of them as soon as it can be arranged... and if their grandmother doesn't get herself pregnant from them fir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lmost without realising it, time had passed and the plane had landed. Soon it taxied to a stop in front of the hut that presumable passed for the terminal building at this tiny airport that did not appear on any of the regular aviation char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 engines were switched off and as the propeller blades slowed to a halt, the cockpit door opened and the pilot, a surprisingly tall blonde of about twenty-five, emerged. Totally naked but for open-toed sandals, she made a fine sight as her large firm tits bounced slightly. Her cunt, shaved smooth, glistened with vaginal excretions as she looked around at the twenty or so passengers and smiling she said to no-one in particular, "Well, it's good to get home again. I don't know about you folks, but I'm off to find a couple of twelve-year-old boys I know who'll fuck my cunt and arse a couple of times before I empty my bursting bladder, preferably into their mouths. Or maybe the other way round.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ne word of advice for those of you visiting for the first time. Nudity is quite normal here of course, but the ground, especially in the sandy areas, is damn hot. And the rocky areas can cut bare feet to ribbons. Go naked if that's what you want, but wear something on your feet or you'll regret it. Enjoy you time at Pedoland, everyo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s Cindy, the twelve-year-old flight attendant, a naked red-headed girl with her hair up in bobs and the beginnings of what looked likely to grow into a delicious red bush over her still clearly visible vaginal slit, worked the mechanism that opened the passenger door and lowered the built-in steps, Miss Brown had time to steal a quick glance around at the rest of her fellow passengers after she had put on her sandal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seemed everyone else were otherwise quite naked too. She saw two young girls at the rear, fingers up each other's cunts, who looked about five or six and seemed to be on their own, but for the most part the group appeared to consist mostly of family groups; fathers and mothers, sons and daughters. All that distinguished them from any other cross-section of the population was the almost universal lack of clothing and their behaviour as they stood waiting to leave the plane; daughters wanking their father's cocks, sons fingering their mother's cunts or sucking on their tits, even one mother who clearly had her thumb up her tiny daughter's arseho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y moved forward to the exit, Miss Brown suspected that she was going to feel right at home here in Pedolan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she had been explaining to Margery, it was a long time since she had left the Academy for any extensive period, but when the invitation had come from Mary's grandfather and she had eventually been convinced that the organization she had devoted her life to building could survive her absence intact for a few weeks, with Dr Grove well able to look after things while she was away, she had agreed to co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car journey from the Academy to London Heathrow Airport and the long transatlantic flight to Kingston Jamaica had been quite trying for her. It was the longest period of time she could recall when she had been obliged to dress conventionally, with tits and cunt not visible to all. Still, she had made it, wearing a dress that covered her enough, although under it she wore only stockings and suspenders. She absolutely refused to have anything to do with bras or panties! A firmly embedded travelling butt-plug had been a comfort during the journey, as had the occasional discrete use of a four-inch vibrator which she had been able to insert in her vagina now and again when the opportunity arose and desire became too much to resi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What a relief it had been to board this little plane amongst like-minded people again at last, and indeed it was clear other passengers had felt the same because as soon as they had taken off and Cindy, standing at the front of the cabin, had stripped out of her uniform to stand before them all proudly naked, they broke out into cheers. The girl had invited them all to follow her example, and had passed down the little cabin handing our plastic bags they were encouraged to use to put their clothes in as everyone got naked as quickly as they could in the cramped condition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y took their turns to exit the plane, Miss Brown was delighted to observe that both the two little girls she had notice on their own and who now were just in front of her, had long, richly multicoloured tails of horse-hair or some such material hanging down to below their knees, and that these were obviously held in position by butt-plugs. The two were arguing quietly about which one of them their father, who appeared to be meeting them, would want to fuck first. But there was no rancour in this; all the time they held hands, kissed, and fingered each others tiny cun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Once she had descended the short flight of steps and stood on the sandy ground of Pedoland for the first time, Miss Brown basked in the warmth of the tropical isle and looked around. Clearly this was a very informal airport, if that was not too grand a name for it. As the passengers had deplaned, the door of the small building that served as terminal had opened and a number of people of all ages, naked but for footwear and in some cases sunglasses, had spilled forth to meet and greet relatives and friends. Already some were on their knees giving oral pleasure to their partners, while one small girl of seven or so was riding the prick of a man in his fifties who was lying on his back, holding her shoulders and talking animated to his little female jockey. She also observed two or three examples of multigenerational sixty-nining, and a young man of about twenty standing in front of a kneeling lady of about sixty that might have been his grandmother, who, with mouth open and eyes closed, was trying to catch all of the powerful stream of piss that was being directing over her face by a little boy of four or five who was holding and aiming the man's cock.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she stood among this scene of total depravity and felt quite at home again, the young son of Margery that has sat between her legs during most of the flight came up and took her hands. He looked up into her eyes and said, "Can I fuck you now,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looked down and smiled, remembering her promise, "Of course," she said, lying down and opening her legs, "but remember, I expect you to cum in my cu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Sammy smiled his thanks and quickly got to his knees between her legs and as she held her cuntlips open with her fingers to make things easier for him, he pushed his small penis forward and all the way into her slimy gash. The boy lay forward, his face between her large breasts with a hand fondling each of her erect nipples as he pumped, obviously working hard to keep his promise, and although it was not the largest cock she had ever experienced up her cunt, it was the first since she has set out on her journey and she was enjoying it greatly. A shadow passed across her face and she looked up into the grinning face of his mother.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see Sammy's as good as his word," she said. "Is he doing it right? I've teaching him myself since he was eight, but I always like an independent opin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yes..." grunted Miss Brown, as the young lad pistoned deeply in and out, twisting and pulling on her sensitive nipples all the while, "Oh...yes...you've taught... him well... he's a great little fuck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glad you agree," Margery answered, "He loves fucking his mummy, and never a day goes past without him riding me at least one. And I just love it too. I always think there's nothing more natural or thrilling for both of them than for a son to want to ride his mother, don't you thin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re ... quite right..." replied Miss Brown between thrusts, "or for a ... daughter to be... fucked by her ...fat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at this point Margery was distracted by someone Miss Brown could not see who was calling to her. She quickly explained to the fornicating principal that her family had arrived to welcome her and after tell Sammy to make sure he rode Miss Brown properly and thank her for a nice fuck when he was finished, she vanished as quickly as she had appear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process did not take much longer. Shortly after his mother left, the lad cried out that he was cumming and his thrusts grew deeper and slower as he was obviously deposited his load inside her. It was not a huge one, but Miss Brown had enough experience to know that it was not blanks he was firing into her; there really was sperm there. She held him around his young waist as he finished his pleasant task, and with a sigh relaxed and rested himself, lying across her tummy and tits, still buried to the hilt in her spasming tw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just as she was beginning to enjoy the pleasant experience of post-coital soaking, he was rising to his feet with the unbounded energy of youth, and with a fairly perfunctory, "Thank you for a lovely ride in your beautiful cunt, Miss Brown," he was off.</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well, she thought to herself, and got up onto her own feet. The alfresco orgy had moderated somewhat since she had lain down as, presumably, groups had completed making their greetings and left for other parts of the island. She noticed that the two little girls with the pony-tail butt-plugs were kneeling in front of a man in his thirties taking turns to pleasure his erect cock. First one wanked it while the other sucked hungrily on it's exposed knob that was glistening in the bright sun, then after a few moments they swapped roles and so on... then she was aware that just beyond this little tableau a young girl, her black hair in two long pleats and holding the hand of a tall and distinguished looking man, was waving at her as they moved in her direc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was Mary Simpson! Miss Brown was truly delighted to see her little shit-slut toilet girl again. It was only a couple of weeks since she had returned to be with her grandfather  for a few months-and the man beside her must surely be him. She returned the wave and smiling, walked to meet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s they neared, Mary broke free from her grandfather's hand and rushed to Miss Brown, nuzzling her face between her breasts and pushing a hand between her legs to lovingly caress her moist cunt. She found herself forced to stand, as this made walking difficul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Very shortly, the man had reached her too, and the two shook hands and introduced themselves to each other while Mary explored further between Miss Brown's legs, looking up from between her tits with a radiant expression of joy in her little fa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think she's pleased to see you!" he said to the Principal in a pleasant, deep voice, "As am I too. She's told me so much about you and the Academ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she's told me so much about yourself and Pedoland." smiled back Miss Brown, "Thank you so much for inviting me he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 at all," he said, ruffling the top of his little granddaughter's head, "It was the least we could do after what you have done for Mary, and indeed for all of u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ary cried out with joy as she suddenly sank to her knees. She had found the travelling butt-plug and without any ceremony or delay began pulling on it to release it from the Principal's arse-ho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r Simpson looked a little puzzled, but smiled again when Miss Brown explained what was going on. She opened her legs a little to help Mary, and glanced down to see that his penis, previously half-erect, was stirring. As it rose to it's full ten inches of erect glory her mouth watered, and she reached out with her hand to grasp it's firm, almost hot, stal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s she did, Mary succeeded in releasing the plug from its captivity and sat back on her haunches, holding it in front of her cute little face to admire the extensive shit-stains that almost completely covered it. She lapped along its length with her tongue and then took most of it between her lips, cheeks dimpling as she sucked on its brown goodness.  Taking advantage of this, Miss Brown sank to her knees, pulled back the foreskin and gently kissed the exposed glistening knob.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drew back slightly and looked up at him, "Do you mind?" she asked, "I don't think I've ever seen a more magnificent, mouth-watering pric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e my guest. I'd love you t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With that she almost lunged forward, engulfing over half the length of the huge male member between her lips in one rapid movement.  Boy it was big, she thought, but it was so delicious too. She began working her mouth up and down on its length, gradually taking more and more into her. While one of her arms was wrapped around his buttocks to support herself, the other hand gently caressed his enormous ball-sack than dangled freely and deliciously below the prick. The head of his prick made contact with the rear of her mouth and relaxing her throat as she had tutored so may of her students to do in the past, repositioned herself to take the rest, still moving farther and farther down onto it. Eventually she realised her nose was against his pubic hair and she had taken all of it. She was contentedly and comfortably deep-throating this glorious ten-inch monster, and as her cunt moistened yet more, really felt quite proud of the accomplishmen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stopped for a moment to savour the sensation, but before she could resume pumping on his cock herself, Mr Simpson took over and began moving in and out of her himself. It was her ultimate pleasure; he was fucking her mouth and ever since she was a little girl she had always adored being fucked in the mouth, which was something quite different from giving a blow-job in her opin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His hands held her by the back of her head and she relaxed, enjoying so much being used in this delicious way, yet her fingers continued to caress his fine balls and she felt entirely content. As she basked in this sensation, she felt hands pulling her buttocks apart and a hot damp tongue lapping and prodding against her arsehole. Of course it had to be Mary and without a moments hesitation she relaxed her anal pucker with a view to letting the tip of that tongue slide in. But before that could happen, the pressure doubtless held back by the recently removed butt-plug pushed forward to produce the most enormous fart she could ever remember delivering.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Nothing loath, Mary's tongue withdrew to be replaced by her open lips sealed around the farting arsehole, muting the sound, as she swallowed the foul wind from the Principal's guts that seemed to go on and on for ever, all the while the huge cock continuing to fuck her mouth vigorously.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But eventually the wind died and she knew it was being replaced by a large and very firm turd that clearly Mary was also taking directly into her mouth. She knew she was pissing too, but it seemed that Mary appeared to be ignoring that to concentrate on solids for the time being, and who could blame 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iss Brown had seldom been so content. She was so relaxed, so full of pleasure, shitting into her own little toilet slut that she had missed so much for the past two weeks and being fucked in her mouth by the girl's grand-father all at once was a combined pleasure she had not anticipat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Her shit came quickly, probably because it had been waiting so long behind the butt-plug for escape. After the first, another two large turds slipped quickly into Mary's mouth. They were followed by three smaller turdlettes, and as Mary chewed contentedly, savouring the delicious taste and pushed her cupped hands between Miss Brown's legs to catch the last of her piss-stream to slurp down, the Principal felt the giant penis fucking her mouth begin to buck and strain.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knew it was soon to cum, and she became certain of it as the man pulled it back somewhat so that it's head now was no longer down her throat but just a few inches beyond her lips. The first hot and powerful blast came with no further warning, coating the inside of her mouth in white, thick juices. Then a second that was just as powerful, and third almost as strong, and a fourth, and a fifth. She managed to contain it all, despite the massive size of his load. And it was so delicious too. She swirled it between her teeth and lapped at it with her tongue as he slowly and gently withdrew from her grateful oral cavit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e looked up into his attractive eyes as she opened her mouth and pushed out her tongue to let him see her cum filled mouth. She managed to silently mouth the words "thank you" before closing her lips again and ostentatiously swallowing.  She opened her mouth again to show she had taken everything he had given her down her thro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As they smiled into each other's eyes, Mary appeared between them and urgently grabbing her grand-fathers not-yet-wilting prick, and bending her mouth to the task, pulled the foreskin back to lap and suck the last traces of cum oozing from the little slit on its tip.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two adults spoke while this servic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nk you for a wonderful mouth-fuck, Miss Brown," he said, "I can hardly wait to try out your other holes as we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 at all," she replied, "the pleasure was all mine and I look forward to accommodating you in any way and any hole you want at any time. Thank you for fucking my mouth so beautiful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know," he said, as he helped her to her feet and Mary completed her cleansing task, "I helped found Pedoland because my principle desires lie with children, as you might imagine. But I must say you are one adult I find exceptionally attractive. Thank you, my dear, for a truly delicious adult-to-adult experie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little group turned and walked towards the miniature terminal building. By now they appeared to be on their own, and it seemed natural for Mary to walk between the two adults, with each holding one of her hand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y did not enter the building but went around it to the far side, where an open-topped jeep-like vehicle was waiting for them. In the driver's seat a girl of fourteen or so sat, holding a young child of perhaps two years on her lap. Both were naked of course, except that the driver wore sunglasses. The two looked up and smiled as the group approach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is is Denise, my personal assistant," Mr Simpson introduced her, "and that little bundle on her lap is her daughter Kate. Kate is two and a half and a pure delight as I'm sure you'll discover soon enoug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Kate, with a cry of joy, scrambled down from her young mother's lap and ran to them. She went first to the man and flung her arms as far as she could around his legs, which brought the group to a sudden halt. She was barely tall enough but she just managed to reach the head of his soft yet still lengthy cock with her mouth, which promptly engulfed i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Not now Kate," he said gently, patting her little head. She withdrew her lips, looking  as if she was on the verge of tears, "I'll let you have a proper suck later, if you're a good gir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enise laughed, "She always does that when she sees my boss." she explained, presumably for the benefit of Miss Brow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is is Miss Brown, Mary's teacher," he said, "Why don't you make her welcome to Pedoland in your usual w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tiny child quickly brightened up and rushed over to bury her face in Miss Brown's slimy, piss-soaked bald quim. With her little arms trying to reach around the woman's legs, she sucked and lapped away, obviously enjoying the flavou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at a lovely little girl you have, Denise," smiled Miss Brown, "and she knows what to do with a cunt too. I can feel her tongue pushing in between my inner lips alread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enise smiled proudly, "Oh yes, I taught her how to pleasure cunts myself. By the time she was one she was a real expert. In fact she's a bit of an cunt addict by now, I'm afraid!" she hesitated for a moment, then continued, "By the way, don't be afraid to piss, if you feel the need. She loves that to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nk's Denise, but I've just had o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ntually they all clambered aboard the vehicle. Mr Simpson and Miss Brown sat in the rear, where the seats were raised a bit higher than the others. Mary sat beside Denise in front. Kate was eventually persuade to kneel between Mary's open legs when the six-year-old told the toddler that she thought she was going to have to take a piss so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at's my daughter for you!" laughed Denise as she put the vehicle in gear and they drove off, "She's anyone's for a pissy tre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r Simpson explained that he thought it might be a good way to give his guest an overview of what Pedoland was like if they went on a short tour of the facilities before her took her to her accommodation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y drove away from the landing strip for about a mile through lush tropical vegetation before they came to a grassy clearing. There were about fifteen people of all ages there, and as the jeep drew to a halt on the track, Mr Simpson explained that this was one of many areas set aside for family get-togthers and picnic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Everyone was nude except for one man who wore a thick apron, presumable because he was busy tending to the barbecue. A middle-aged woman appeared to be on her hands and knees with a kneeling young boy in front of her pushing his cock into her mouth. Behind her another young lad was being assisted to get his prick into her arse by a another woman in her mid-twenties kneeling beside him, "Up grandma's arse, Charley!" she was exhorting him as she took his prick in her hand and directed it where it was to go herself, "Her arse, not her cunt. Your brother's already in there!"   Right enough, there was another boy under the older woman, clearly already fucking in and out of her frontal hol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urning away from grandmother having her three-way fuck, Miss Brown was enchanted by the view of three pre-teen girls riding up and down on the prone figures of three men, all lined up in a row. What struck her as unusual was that they seem to be synchronised, the three going up and down on the pricks in unison. She wondered how they managed that. Then there were two women locked in a sixty-nine, apparently oblivious to the teenaged boy standing beside them and hosing his piss up and down their writhing bodi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whole group was so wrapped up in what they were doing it was clear none had notice the arrival of the jeep, so not wanting to disturb their innocent pleasure, Mr Simpson tapped Denise on her shoulder and they drove 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y passed a number of similar clearings in the heavy undergrowth. Some were occupied by like-minded groups and some were not. They did not stop. Eventually the scene opened out and they found themselves driving on a properly metalled road surface. It was apparent that they were arriving at the main compound.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area was dominated by a large brick-built building in the centre. She was told that it was the main administrative block and recreational centre, and she would be shown around its facilities shortly. Surrounding it but set well back there were a considerable number of smaller, mostly wooden structures. Many were clearly living accommodation facilities of various size from their appearance, but Mr Simpson pointed out a school and small hospital, as well as a general store, kennels and a restaurant, "You'll be pleasantly surprised by the quality of what you can eat there. And they do home deliveries too so you don't have to worry about fending for yourself." she was tol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They had to drive slowly now as there were a considerable number of people milling about. Not all were nude, Miss Brown noticed. A small but significant number of women and girls were attired in stocking, suspenders and high heels, but no panties were to be seen. She was delighted by this discover because she always felt most comfortable dressed in a similar manner.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y drove past a group of girls, aged perhaps four or so, all wearing exceedingly short tutus that left their little hairless cunts clearly on view, but nothing else except for sandals, and who were being ushered along together by a naked woman who sported enormous pendulous breasts topped by huge aerolas and a truly vast forest of thick pubic hair. "Mrs Janson's juvenile ballet troupe," Mr Simpson explained. "That's Mrs Janson leading them, of course. She's quite a character, you know. The girls are well worth seeing in performance if you get the cha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jeep drew to a halt in front of what looked like a small building site. A number of men in hard hats and steel-toed heavy boots but nothing else were working there. "I had to show you this, Miss Brown. When it's finished it going to be our first new-style pubic toilet facility, incorporating all the wonderful features we have learned about from your Academ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ll see the posts to support the awning are soon all going to be in place and there are plinths for the six skeats that will be located under it. Beyond where the skeats will go you may be able to see where we'll have a waiting area for up to one hundred users When it's all complete we will have room for an audience of up to two hundred at front here-where we are now-and we intend to install a television system with a camera looking into each bowel as well as one looking at each of the public toilets are they perform their duties, picking up images that can be transmitted throughout the Pedoland cable TV networ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replied Miss Brown, "I'm not sure what to say. I'm certainly impressed. You certainly seem to be taking up the shit culture we have been promoting at the Academy for so long with a wil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 smiled at her, "It was your PASS invention that's made this possible. What a boon and a blessing it is! I suppose you know we're now buying it from your laboratories in substantial quantiti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I did know tha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s become a craze here. Look!" He pointed to their left where on a grassy knoll about twenty-five feet away a man was encouraging his pre-teen son to shit into the open mouth of his mother, who was lying on her back, face between his little buttocks, "Push lad! That's it," as a small turd appeared, "Just another big push and mummy will be pleased!" The boy heaved once more and another inch or two emerged and promptly dropped off, right into the woman's mouth. She closed her lips over the morsel, and ostentatiously chewed on what was in her mouth, swallowing it down and opening her mouth to stick out her brown tongue, sighing loudly in relish. She raised herself up on her elbows and, open his arse-cheeks with her hand, pushed her mouth and already extended tongue right in, to lap on the residue that clung around boy's arseho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do see what you mean." said Miss Brown, "Yes, indeed I d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t this the two girls in the front, who had obviously overheard the conversation in the back and had witness the little tableau as well, tuned and spok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already teaching Kate the art of shit-eating, Miss Brown." said Denise, proud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told you, you would feel right at home here, did I not Miss Brown?" said Mary, who had just finished a long piss into Kate's thirsty little mout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Kate, who still knelt between Mary's knees but was sitting back, giggled and said, "Piss yummy, shit yummier. Mary wanna sh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Everyone laugh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K Denise," Mr Simpson said, "let's move on." He turned to Miss Brown and said, "There's just one more thing to show you before we take you to your guest vill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 jeep now headed away from the main area for a short distance, until they came to what looked like a lovely parkland area, divided into large and small fields or paddocks. In the larger paddocks a number of gorgeous-looking horses were grazing peacefully. Around one of the smaller paddocks a gaggle of naked teenaged girls were sitting and leaning on the rails, talking excitedly and cheering at whatever was going on inside, but they also blocked the vie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owever, as they drove past a little way, the activity inside came into view and Miss Brown could hardly believe what she was seeing. Inside the paddock a horse was galloping around in a circle, on a long leash held by a naked older woman in the centre. So far, that was normal. But under the horse a naked girl was attached by a sort of up-side-down saddle arrangement she had never seen before, to the underbelly of the galloping animal. The girl herself was positioned so she was looking up and was screaming out as the horse charged round. It was not immediately apparent whether she was crying in pleasure, pain or fea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gives a whole new meaning to 'horse-riding' does it not, Miss Brown?" said Denise, turning round and smil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ou mean..." gasped the startled Princip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indeed," Mr Simpson took over now, "the girl is being ridden by the horse instead of the more traditional arrangement. It took us some time to find the right stallions and get them fully and properly trained and the saddle arrangement you see in use here devis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s it safe? I mea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afe? Oh yes, it's safe. We've not lost a girl yet! But it's been hard work getting everything right and we have to continually make sure everything is done right and properly supervis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t this point the girl under the horse became louder and yet more hysterical. At the same time the stallion neighed and slowed to a trot, and then stopped, breathing heavily as horses do through its nostril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t looks as if the horse has cum, Miss Brown. That's actually not so common, as they do not naturally orgasm when galloping. Let's just wait and see for a mome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 number of the girls around the paddock had rushed forward now to control the horse and help their friend from her under-slung saddle. As the shaking and still near-hysterical girl was lowered to the ground and brought to her feet and the horse led away, there was a heavy stream of thick white liquid pouring from her cu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omeone called out, "Don't waste it!" and one of the group fell to her knees and planted her mouth over the over-full cunt. A few moments another girl replaced her and then another. There seemed no end to the supply of horse cum deposited in the rider's cun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Denise spoke again, "Don't worry about the girl, Miss Brown. She may look hysterical at the moment, but really all that's happened is that she has just experience the most powerful orgasm you could ever imagi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Recovering from her shock somewhat by now, Miss Brown turned to look at the driver, "And you know that becau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Yes, I've been ridden by a horse too, and will be again as often as I can manage. It's an experience you'll never forget. You should try it before you lea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m not sure... am I not too ol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ell, there's no need to make up your mind just yet," interjected Mr Simpson, "Denise, let's take Miss Brown to her accommodation no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Shortly they parked in front of a rather sumptuous villa, not far from the main building but surrounded by attractive groups of tre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 xml:space="preserve">While Denise and Katy remained with the vehicle, the other three mounted the veranda that ran the full length of the building and Mr Simpson held the door open as Miss Brown entered, grandfather and granddaughter following behind. It was luxuriously appointed the large public room that filled all of the front of the interior was well furnished and through an open door she could see the bathroom area. A moment's inspection revealed that there was not in fact any door to close to the bathroom and toilet. Miss Brown shrugged at this unsurprising information.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r>
      <w:r>
        <w:rPr>
          <w:sz w:val="20"/>
          <w:szCs w:val="20"/>
          <w:lang w:val="en-GB"/>
        </w:rPr>
        <w:t>In fact, she soon found out as she was shown the bedroom with it's huge circular waterbed and the rest of the house that there were no doors anywhere, and no curtains or blinds on any of the windows either. When she asked about this Mr Simpson said it was Pedoland policy that exhibitionism was to be encourag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ab/>
        <w:t xml:space="preserve">And when they returned to her living area her staff was waiting to greet her. </w:t>
      </w:r>
      <w:r>
        <w:rPr>
          <w:sz w:val="20"/>
          <w:szCs w:val="20"/>
        </w:rPr>
        <w:t>There were four girls aged from five to fifteen and eight boys in the same age range. After all had shaken her hand and they had dispersed through the house, Mary made some excuse and went to join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hy twice as many boys as girls?" she had to ask Mr Simps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 laughed, "How often a day can girls cum, and how often boy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I hadn't thought of that!" she laughed bac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he became more serious, "As you know the important thing we have to resolve while you are here is the matter of my grand-daughter's cunt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h dear,' she thought, 'here we get to it at la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He went on, "but I do not think it would be fair on either of us to make any decisions now, while you are still tired from your long journey, so let's leave it 'till, shall we say, ten tomorrow morning in my office in the administration block. Mary will show you the w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Then he added, "Please call me Conra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nd I'm Amanda Lavinia, but everyone I'm on first name terms with calls me Mandy. I'd like you to do that, Conra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Of course... Mandy. I'll be on my way now, leaving you to rest. Or whatever you fancy. By the way, that mouth-fuck we had at the airfield was truly fabulous. I'm afraid I might be falling for a full-grown woman for the first time in my long and very debauched lif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With that, he gave her a beautiful smile, kissed her chastely on the cheek and departed, leaving Miss Brown speechless.</w:t>
      </w:r>
    </w:p>
    <w:p>
      <w:pPr>
        <w:pStyle w:val="Normal"/>
        <w:widowControl w:val="false"/>
        <w:autoSpaceDE w:val="false"/>
        <w:jc w:val="both"/>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33:00Z</dcterms:created>
  <dc:creator>gael</dc:creator>
  <dc:description/>
  <dc:language>en-US</dc:language>
  <cp:lastModifiedBy>chiabaut</cp:lastModifiedBy>
  <dcterms:modified xsi:type="dcterms:W3CDTF">2005-10-27T11:22:00Z</dcterms:modified>
  <cp:revision>3</cp:revision>
  <dc:subject/>
  <dc:title>MISS BROWN'S ACADEMY FOR YOUNG LADIES</dc:title>
</cp:coreProperties>
</file>