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ations"/>
        <w:pBdr/>
        <w:bidi w:val="0"/>
        <w:spacing w:before="0" w:after="0"/>
        <w:ind w:left="0" w:right="0" w:hanging="0"/>
        <w:rPr/>
      </w:pPr>
      <w:r>
        <w:rPr/>
        <w:t>[NEPI, Mfg, incest]</w:t>
      </w:r>
    </w:p>
    <w:p>
      <w:pPr>
        <w:pStyle w:val="Quotations"/>
        <w:pBdr/>
        <w:bidi w:val="0"/>
        <w:spacing w:before="0" w:after="0"/>
        <w:ind w:left="0" w:right="0" w:hanging="0"/>
        <w:rPr/>
      </w:pPr>
      <w:r>
        <w:rPr/>
      </w:r>
    </w:p>
    <w:p>
      <w:pPr>
        <w:pStyle w:val="Quotations"/>
        <w:pBdr/>
        <w:bidi w:val="0"/>
        <w:spacing w:before="0" w:after="0"/>
        <w:ind w:left="0" w:right="0" w:hanging="0"/>
        <w:rPr/>
      </w:pPr>
      <w:r>
        <w:rPr/>
        <w:t xml:space="preserve">Written by: </w:t>
      </w:r>
    </w:p>
    <w:p>
      <w:pPr>
        <w:sectPr>
          <w:type w:val="nextPage"/>
          <w:pgSz w:w="12240" w:h="15840"/>
          <w:pgMar w:left="1134" w:right="1134" w:gutter="0" w:header="0" w:top="1134" w:footer="0" w:bottom="1134"/>
          <w:pgNumType w:fmt="decimal"/>
          <w:formProt w:val="false"/>
          <w:textDirection w:val="lrTb"/>
          <w:docGrid w:type="default" w:linePitch="360" w:charSpace="0"/>
        </w:sectPr>
      </w:pPr>
    </w:p>
    <w:tbl>
      <w:tblPr>
        <w:tblW w:w="3325" w:type="dxa"/>
        <w:jc w:val="left"/>
        <w:tblInd w:w="0" w:type="dxa"/>
        <w:tblLayout w:type="fixed"/>
        <w:tblCellMar>
          <w:top w:w="0" w:type="dxa"/>
          <w:left w:w="0" w:type="dxa"/>
          <w:bottom w:w="0" w:type="dxa"/>
          <w:right w:w="0" w:type="dxa"/>
        </w:tblCellMar>
      </w:tblPr>
      <w:tblGrid>
        <w:gridCol w:w="3325"/>
      </w:tblGrid>
      <w:tr>
        <w:trPr/>
        <w:tc>
          <w:tcPr>
            <w:tcW w:w="3325" w:type="dxa"/>
            <w:tcBorders/>
            <w:vAlign w:val="center"/>
          </w:tcPr>
          <w:tbl>
            <w:tblPr>
              <w:tblW w:w="3235" w:type="dxa"/>
              <w:jc w:val="left"/>
              <w:tblInd w:w="0" w:type="dxa"/>
              <w:tblLayout w:type="fixed"/>
              <w:tblCellMar>
                <w:top w:w="0" w:type="dxa"/>
                <w:left w:w="0" w:type="dxa"/>
                <w:bottom w:w="0" w:type="dxa"/>
                <w:right w:w="0" w:type="dxa"/>
              </w:tblCellMar>
            </w:tblPr>
            <w:tblGrid>
              <w:gridCol w:w="3235"/>
            </w:tblGrid>
            <w:tr>
              <w:trPr/>
              <w:tc>
                <w:tcPr>
                  <w:tcW w:w="3235" w:type="dxa"/>
                  <w:tcBorders/>
                  <w:vAlign w:val="center"/>
                </w:tcPr>
                <w:p>
                  <w:pPr>
                    <w:pStyle w:val="TableContents"/>
                    <w:snapToGrid w:val="false"/>
                    <w:rPr/>
                  </w:pPr>
                  <w:r>
                    <w:rPr/>
                  </w:r>
                </w:p>
                <w:p>
                  <w:pPr>
                    <w:pStyle w:val="TableContents"/>
                    <w:rPr/>
                  </w:pPr>
                  <w:r>
                    <w:rPr/>
                    <w:t>xprettypinktacox@gmail.com</w:t>
                  </w:r>
                </w:p>
              </w:tc>
            </w:tr>
          </w:tbl>
          <w:p>
            <w:pPr>
              <w:pStyle w:val="TableContents"/>
              <w:rPr/>
            </w:pPr>
            <w:r>
              <w:rPr/>
            </w:r>
          </w:p>
        </w:tc>
      </w:tr>
    </w:tbl>
    <w:p>
      <w:pPr>
        <w:sectPr>
          <w:type w:val="continuous"/>
          <w:pgSz w:w="12240" w:h="15840"/>
          <w:pgMar w:left="1134" w:right="1134" w:gutter="0" w:header="0" w:top="1134" w:footer="0" w:bottom="1134"/>
          <w:formProt w:val="false"/>
          <w:textDirection w:val="lrTb"/>
          <w:docGrid w:type="default" w:linePitch="360" w:charSpace="0"/>
        </w:sectPr>
      </w:pPr>
    </w:p>
    <w:p>
      <w:pPr>
        <w:pStyle w:val="Quotations"/>
        <w:pBdr/>
        <w:bidi w:val="0"/>
        <w:spacing w:before="0" w:after="0"/>
        <w:ind w:left="0" w:right="0" w:hanging="0"/>
        <w:rPr/>
      </w:pPr>
      <w:r>
        <w:rPr/>
      </w:r>
    </w:p>
    <w:p>
      <w:pPr>
        <w:pStyle w:val="Quotations"/>
        <w:pBdr/>
        <w:bidi w:val="0"/>
        <w:spacing w:before="0" w:after="0"/>
        <w:ind w:left="0" w:right="0" w:hanging="0"/>
        <w:rPr/>
      </w:pPr>
      <w:r>
        <w:rPr/>
        <w:t>New submission, 11/18/15</w:t>
      </w:r>
    </w:p>
    <w:p>
      <w:pPr>
        <w:pStyle w:val="Quotations"/>
        <w:pBdr/>
        <w:bidi w:val="0"/>
        <w:spacing w:before="0" w:after="0"/>
        <w:ind w:left="0" w:right="0" w:hanging="0"/>
        <w:rPr/>
      </w:pPr>
      <w:r>
        <w:rPr/>
      </w:r>
    </w:p>
    <w:p>
      <w:pPr>
        <w:pStyle w:val="Quotations"/>
        <w:pBdr/>
        <w:bidi w:val="0"/>
        <w:spacing w:before="0" w:after="0"/>
        <w:ind w:left="0" w:right="0" w:hanging="0"/>
        <w:rPr/>
      </w:pPr>
      <w:r>
        <w:rPr/>
      </w:r>
    </w:p>
    <w:p>
      <w:pPr>
        <w:pStyle w:val="Quotations"/>
        <w:pBdr/>
        <w:bidi w:val="0"/>
        <w:spacing w:before="0" w:after="0"/>
        <w:ind w:left="0" w:right="0" w:hanging="0"/>
        <w:rPr/>
      </w:pPr>
      <w:r>
        <w:rPr/>
      </w:r>
    </w:p>
    <w:p>
      <w:pPr>
        <w:pStyle w:val="Quotations"/>
        <w:pBdr/>
        <w:bidi w:val="0"/>
        <w:spacing w:before="0" w:after="0"/>
        <w:ind w:left="0" w:right="0" w:hanging="0"/>
        <w:rPr/>
      </w:pPr>
      <w:r>
        <w:rPr/>
        <w:t>Mommy &amp; Daddy Love You</w:t>
      </w:r>
    </w:p>
    <w:p>
      <w:pPr>
        <w:pStyle w:val="Quotations"/>
        <w:pBdr/>
        <w:bidi w:val="0"/>
        <w:spacing w:before="0" w:after="0"/>
        <w:rPr/>
      </w:pPr>
      <w:r>
        <w:rPr/>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I had been licking my little daughter’s pussy since she was just a few months old. It started immediately after giving her a bath and then sometimes while changing her diaper. At first I’d wait until she was wiped clean, but then I started tasting it soiled with piss. It was my most favorite treat, I loved it and she loved it too.</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We were so close, my baby girl and I. She was our only child and being a couple in our early thirties, people had been asking us for quite some time when we were planning on having children. I wanted to wait as long as possible to have children, but after little Riley was born, I hated myself for not having any sooner.</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I just want to put it out there that, I don’t abuse my little girl. I love her to death and would do anything for her. All the things we do is out of love for each other. People would comment on what a good father I was and my gorgeous wife would praise me to the skies with how helpful I was with baby Riley. God, I loved my wife. We would fuck like crazy before Riley was born. But once I started blowing my load at least once a day on my baby girl and my wife’s sex drive had gone down a bit, our sex had been a little scarce.</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 xml:space="preserve">Lately, she had been hitting the gym and getting her body back into shape for me, so she started noticing when I didn’t seem to have as much of an interest in her. We had gotten in an argument about it one evening and she stormed off upstairs. When I went upstairs twenty minutes later, I found her topless, breastfeeding our baby girl on the bed, her big floppy tits just hanging out. </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ou’re the sexiest thing I’ve ever seen,” I said to her, crawling on the bed beside her.</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Stop it, you think I’m fat and gross,” my wife whined playfull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Never,” I said, “Mhh, look at these big, milky titties.” I grabbed her left breast.</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hh. Stop it, Riley is right here,” she continued. I put her big swollen leaky nipple in my mouth and sucked on it like a little baby. My daughter Riley was 10 months at the time and latched onto her right breast. My wife began moaning softl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ou like that, don’t you?” I whispered, “You like it when I suck on your big fat titties and drink all your yummy milk.”</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Jack,” she breathed, “We can’t do this now.” I slipped my hands between my wife’s thighs and rubbed on her fat cunt from outside her pants. She whimpered at my touch. It was so easy to turn my wife on.</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I want some of that one,” I said, motioning to Riley nursing on my wife’s right tit.</w:t>
      </w:r>
    </w:p>
    <w:p>
      <w:pPr>
        <w:pStyle w:val="Quotations"/>
        <w:pBdr/>
        <w:bidi w:val="0"/>
        <w:spacing w:before="0" w:after="0"/>
        <w:rPr/>
      </w:pPr>
      <w:r>
        <w:rPr/>
      </w:r>
    </w:p>
    <w:p>
      <w:pPr>
        <w:pStyle w:val="Quotations"/>
        <w:pBdr/>
        <w:bidi w:val="0"/>
        <w:spacing w:lineRule="auto" w:line="328" w:before="0" w:after="0"/>
        <w:rPr>
          <w:color w:val="000000"/>
          <w:shd w:fill="auto" w:val="clear"/>
        </w:rPr>
      </w:pPr>
      <w:r>
        <w:rPr>
          <w:color w:val="000000"/>
          <w:shd w:fill="auto" w:val="clear"/>
        </w:rPr>
        <w:t>“</w:t>
      </w:r>
      <w:r>
        <w:rPr>
          <w:rFonts w:cs="Arial" w:ascii="Arial" w:hAnsi="Arial"/>
          <w:color w:val="000000"/>
          <w:sz w:val="21"/>
          <w:shd w:fill="auto" w:val="clear"/>
        </w:rPr>
        <w:t>I’ll put her to bed,” my wife said, sitting up a bit.</w:t>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No, she has to learn how to share her mommy with daddy,” I said, still stroking my wife’s hot pussy. I put my face close to Riley’s and pressed my cheek on hers. Looking up at my wife and holding the stare, I stuck my tongue inside Riley’s latched mouth and licked my baby girl’s milk coated tongue. “Mhhh, this one tastes even better,” I told her. Her expression was blank but her breathing was heav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Jack,” my wife said lightl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Share with Daddy, sweet baby girl,” I said and slid my tongue between her mouth and my wife’s tit more forcefully, sucking on my baby’s tongue and wife’s nipple at the same time. I continued to squeeze my wife’s pussy with my hand, making sure she stayed hot.</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What a beautiful baby we made,” I said to my wife, getting up to take off my pants and boxers. I whipped out my dick and slapped it a few times across my wife’s chest and then shoved it in her mouth. She loved sucking my cock, always had since the first day I met her. Her mouth was always hot and ready. I bobbed my wife’s head on my dick, in and out as she slurped it from the base to the tip while my baby girl continued nursing on her wet nipple.</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Suddenly my daughter’s hand came up and touched the pubic area around my nut sac. I looked at her beautiful big eyes and innocent little smile as she tried to get daddy’s attention. Her mouth made little sounds and I could tell she was ready to nurse from my dick like she had so many times befor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Dada,” she cooed and my wife looked down at her, shocked.</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 Jack,” she worried, “She’s watching us.”</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It’s ok,” I lowered my body a bit and kneeled beside my beautiful girls. “She just wants to share daddy with her mommy.” I saw my wife’s eyes widen and I kissed her before she could object, then soon placing my baby across my wife’s lap on her belly, she knew just what to do. She latched on to the tip of my dick and sucked on the head eagerly, holding my cock like a bottle. My wife hadn’t yet seen, I continued to kiss her and started pumping my fingers in and out of her soaking wet puss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hh,” my wife moaned into my mouth as I thrust my penis deeper inside my baby’s toothless hol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Look at our daughter,” I told my wife, “Isn’t she amazing?” My wife stared for a moment at the little baby with my dick in her mouth. I had no clue what my wife was thinking. It could all be over now. She’d call me a pervert and leave me forever-- call the police even and I’d go straight to jail. “Don’t you love watching your baby girl with daddy’s dick in her mouth?” I continued, squeezing one of her leaky nipples with my free hand.</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eah,” she said softl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ur baby girl is a sexy little baby, isn’t she? Just like her mommy,” I kissed my wife again. She seemed a little out of sorts, so I pulled my dick out of Riley’s mouth. “Riley, you have to share with Mommy,” I told her. My wife lowered herself to my penis and sucked on it a bit, while Riley tried to prop herself up on my wife’s shoulders.</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Mama,” Riley giggled and tried to take my penis out of my wife’s mouth and opened wide. My wife guided my penis into Riley’s mouth.</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ou should both kiss it,” I suggested. “Kiss our baby girl.” And she did, stroking my penis with her tongue and gentle slipping her tongue into Riley’s mouth. Having both of their mouth's on the head of my penis drove me wild. “Good girls. Now, Darling, take off Riley’s little onesie.” My wife hesitated a moment, but then propped Riley up on her lap and snapped the metal buttons apart from around her diaper.</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Ready to get kisses from mommy?” my wife said in a high pitched voice as she took off Riley’s onesi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ou’re both so beautiful,” I told them, “Isn’t our little baby so sex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es, you’re my sexy little baby, aren’t you?” my wife smiled at Riley, filling up her neck with kisses.</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Kiss her,” I told her, leaning in sticking my tongue in Riley’s mouth. My wife joined in and the three of us touched tongues and licked the spittle out of our baby’s mouth. I thumbed Riley’s little baby nipples in circles, “Suck her little nipples.” My wife leaned forward and covered Riley’s chest with her mouth, licking and sucking her baby fat. While she did that, I immediately unfastened Riley’s diaper and tossed it on the floor.</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Jack,” my wife cautioned m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 darling,” I stroked her face, “You don’t know how beautiful you are right now.” I kissed her down onto the bed and pulled her panties down.</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Mhhh” she moaned as I covered her pussy with my mouth. As she closed her eyes, I squeezed my baby’s pussy lips with my fingers. They both laid there, side by side, being pleasured by the only man in their life. I tried to give my wife’s pussy as much attention as I could, but I couldn’t resist the now slippery folds of my baby’s sweet young pussy.  I moved over to Riley’s hot little lips and ran my tongue up her slit, tasting the gooeyness of her cunny and the hint of pee beneath her tiny clit. I tongued her clit, giving it extra special attention and making Riley coo.</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Being caught up in the moment of my daughter’s hot flesh, I completely forgot about my wife. I looked up at her and she seemed to be staring at me blankly again. My wife had become an insecure woman with the weight gain from the pregnancy and had accused me of having an affair a few months prior when she noticed I was no longer interested in sex with her.</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It’s mommy’s turn,” I said aloud, turning Riley’s little kicking legs to face my wife. After a few moments, she cracked a smile and leaned in. “Oh yeah,” I encouraged her, “Lick your baby’s sexy little puss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Mhh,” she moaned on Riley’s lips. I watched as she softly licked my little baby’s puss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Mommy loves your pussy, Riley,” I told her before sticking my tongue in her sweet, milky mouth. My wife’s sucking noises on our daughter’s hot cunt became louder, devouring her. I turned my baby girl’s head toward me and stuck the tip of my hard cock back in her mouth.</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 my yummy girl,” my wife moaned again before slipping the tip of her tongue inside Riley’s cunt.</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Spread it open and suck on her clitty,” I instructed, and she did. Wrapping spit circles around it and then sucking it up. My wife’s tongue made my baby’s leg start to shake and then lock up. “Keep doing it, baby, she’s cumming. Make our little baby girl cum in your mouth.”</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Mhhhh!” my wife moaned, on to her pussy as Riley continued to suck on the tip of my dick. I pulled my dick out of RIley’s mouth and positioned myself behind my wife. Her pussy dripped in a way I had never seen befor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Yes! Keep sucking her baby clit with your tongue. She’s getting so close!” I said before driving my penis deep inside my wife’s soaked puss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hh!” my wife muffled a scream against the baby’s cunt. I pumped my wife’s pussy hard and fast, slapping my hips against her soft ass with loud clapping sounds.</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Riley smiled and cooed, extending her hands up toward me as she watched me fuck her mother from behind. She must’ve came alread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Jack, I’m cumming, too!” my wife shouted. I immediately slipped my dick out of her cunt and gave her ass a little push.</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Go cum in Riley’s mouth, baby,” I told her. She rubbed her clitoris furiously and positioned herself above our baby’s little head. She lower herself slowly, spreading her lips so that RIley latched onto her swollen, fat clit.</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oooohhhh!” My wife squealed in a way I had never heard before. My dick was still erect and soaked in my wife’s juices, so I slapped it a few times against Riley’s pussy, rubbing it up and down her slit. Riley began to get fussy and I realized my wife started getting a little more rough with our bab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That’s it, fuck your little baby’s face. Cum in her soft mouth,” I said, beginning to push the tip of my cock inside Riley’s baby cunt, something I hadn’t tried too often. My wife rode our baby’s face even harder, meanwhile my cock could almost burst from the tight squeeze around the head of my dick. I stuck a finger in my wife’s ass and fingered it as she humped baby’s mouth.</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I drove my cock inside Riley a tiny bit further, halfway down the head and Riley began to cry loudly against my wife’ pussy.</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Ohh, no,” my wife said, unaware of what I was doing to Riley behind her.</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Keep fucking her face,” I growled, close to cumming myself.</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I’m going to cum!” she screamed and Riley screamed even louder, as I masturbated my dick with the tip diving in and out of my baby’s tiny cunt and finger pumping my wife’s asshole.</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 xml:space="preserve">Come for me, darling. Come your baby girl, too,” I said, nearly out of breath. The thrill was exhilarating. </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I’m cumming. I’m cumming, ahhhhhhh,” she moaned, pushing her cunt against the baby’s crying face. That made me lose all control and I came as well, filling up our daughter’s pussy and having it spill out as I continued to cum on her slit and around her stomach. My wife and I huffed and puffed, breathless.</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Shhh, shhh. It’s ok,” she tried to console Riley softly. She looked down at the mess I made all over our baby girl and then at me with wide eyes.</w:t>
      </w:r>
    </w:p>
    <w:p>
      <w:pPr>
        <w:pStyle w:val="Quotations"/>
        <w:pBdr/>
        <w:bidi w:val="0"/>
        <w:spacing w:before="0" w:after="0"/>
        <w:rPr/>
      </w:pPr>
      <w:r>
        <w:rPr/>
      </w:r>
    </w:p>
    <w:p>
      <w:pPr>
        <w:pStyle w:val="Quotations"/>
        <w:pBdr/>
        <w:bidi w:val="0"/>
        <w:spacing w:lineRule="auto" w:line="328" w:before="0" w:after="0"/>
        <w:rPr/>
      </w:pPr>
      <w:r>
        <w:rPr>
          <w:color w:val="000000"/>
          <w:shd w:fill="auto" w:val="clear"/>
        </w:rPr>
        <w:t>“</w:t>
      </w:r>
      <w:r>
        <w:rPr>
          <w:rFonts w:cs="Arial" w:ascii="Arial" w:hAnsi="Arial"/>
          <w:color w:val="000000"/>
          <w:sz w:val="21"/>
          <w:shd w:fill="auto" w:val="clear"/>
        </w:rPr>
        <w:t>Lick her clean, darling. I’m going to clean all of your pussy juices from around her mouth.”</w:t>
      </w:r>
    </w:p>
    <w:p>
      <w:pPr>
        <w:pStyle w:val="Quotations"/>
        <w:pBdr/>
        <w:bidi w:val="0"/>
        <w:spacing w:before="0" w:after="0"/>
        <w:rPr/>
      </w:pPr>
      <w:r>
        <w:rPr/>
      </w:r>
    </w:p>
    <w:p>
      <w:pPr>
        <w:pStyle w:val="Quotations"/>
        <w:pBdr/>
        <w:bidi w:val="0"/>
        <w:spacing w:lineRule="auto" w:line="328" w:before="0" w:after="0"/>
        <w:rPr>
          <w:rFonts w:ascii="Arial" w:hAnsi="Arial" w:cs="Arial"/>
          <w:color w:val="000000"/>
          <w:sz w:val="21"/>
          <w:shd w:fill="auto" w:val="clear"/>
        </w:rPr>
      </w:pPr>
      <w:r>
        <w:rPr>
          <w:rFonts w:cs="Arial" w:ascii="Arial" w:hAnsi="Arial"/>
          <w:color w:val="000000"/>
          <w:sz w:val="21"/>
          <w:shd w:fill="auto" w:val="clear"/>
        </w:rPr>
        <w:t xml:space="preserve">We spent the next few minutes laughing and playing with our baby while we licked her entire body. We couldn’t get enough of our little girl and she just loved her mommy and daddy. </w:t>
      </w:r>
    </w:p>
    <w:p>
      <w:pPr>
        <w:pStyle w:val="Quotations"/>
        <w:pBdr/>
        <w:bidi w:val="0"/>
        <w:spacing w:before="0" w:after="0"/>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09:19Z</dcterms:created>
  <dc:creator>none </dc:creator>
  <dc:description/>
  <dc:language>en-US</dc:language>
  <cp:lastModifiedBy/>
  <cp:revision>0</cp:revision>
  <dc:subject/>
  <dc:title/>
</cp:coreProperties>
</file>