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Matt wasn't a loner, nor was he unpopular. In fact, this was far from the truth as he was a handsome young lad with his youthful baby-ish face and cordial jovial smile. Many were the girls who secretly glanced at him out of the corner of their eyes, each one betting against the other who he would approach first. But that never happened to their utter disappointment. You see, our young heartbreaker kept a small secret to himself, a deep dark secret that no one knew. He was a boylover through and through.</w:t>
      </w:r>
    </w:p>
    <w:p>
      <w:pPr>
        <w:pStyle w:val="Normal"/>
        <w:rPr/>
      </w:pPr>
      <w:r>
        <w:rPr/>
      </w:r>
    </w:p>
    <w:p>
      <w:pPr>
        <w:pStyle w:val="Normal"/>
        <w:rPr/>
      </w:pPr>
      <w:r>
        <w:rPr/>
        <w:tab/>
        <w:t>Oh, he loved the attention, was even flattered by them. But he could never bring himself to even think about laying with one. Instead of going to the many parties and prom dances he was invited to, he'd sit alone in front of the computer every day, clicking and typing to his heart's content. His parents never thought much about him. For that he was thankful. They just attributed his behaviour to a syndrome they loved to call "those teenage hormones".</w:t>
      </w:r>
    </w:p>
    <w:p>
      <w:pPr>
        <w:pStyle w:val="Normal"/>
        <w:rPr/>
      </w:pPr>
      <w:r>
        <w:rPr/>
      </w:r>
    </w:p>
    <w:p>
      <w:pPr>
        <w:pStyle w:val="Normal"/>
        <w:rPr/>
      </w:pPr>
      <w:r>
        <w:rPr/>
        <w:tab/>
        <w:t>Well, they were partly right. It was his raging teen hormones that led him to the internet, day after day, night by night. Today was just another day for him, but he didn't know that something was going to happen that would change his life forever.Faking a smile as he passed his parents on the way up the stairs, Matt politely declined the umpteenth party invitation, leaving his mom explaining to the girl on the phone and his dad glued to the telly as usual. Slamming the door shut behind him, he tossed his cellular phone onto the bed along with his school bag.</w:t>
      </w:r>
    </w:p>
    <w:p>
      <w:pPr>
        <w:pStyle w:val="Normal"/>
        <w:rPr/>
      </w:pPr>
      <w:r>
        <w:rPr/>
      </w:r>
    </w:p>
    <w:p>
      <w:pPr>
        <w:pStyle w:val="Normal"/>
        <w:rPr/>
      </w:pPr>
      <w:r>
        <w:rPr/>
        <w:tab/>
        <w:t>It pays to be 16 and ignored, he smiled. At last he could finally get online again as he slumped into his chair and switched the computer on listening to the calming whir of the machine as it booted up. As the screen flickered into life, Matt undressed himself as usual and began to stroke his already hard needy teen cock, oozing with the need he had restrained all through his boring lessons. Already he was leaking precum while he clicked away at the mouse, instinctively going to the website. He opened up a page that to the casual observer was nothing  more than a site detailing the growth and development of children from infant to their toddler years.</w:t>
      </w:r>
    </w:p>
    <w:p>
      <w:pPr>
        <w:pStyle w:val="Normal"/>
        <w:rPr/>
      </w:pPr>
      <w:r>
        <w:rPr/>
      </w:r>
    </w:p>
    <w:p>
      <w:pPr>
        <w:pStyle w:val="Normal"/>
        <w:rPr/>
      </w:pPr>
      <w:r>
        <w:rPr/>
        <w:tab/>
        <w:t xml:space="preserve">However, at the bottom pf the statistic-laden page was a small asterisk that stood out from the main text situated in an obscure corner. Clicking on it, the browser then led to an error page that said that the site he was looking for was currently down and unavailable. A bunch of nonsensical serial codes and numbers were placed at random after the text. Quickly and without hesitation, Matt wrote the numbers down in the sequence that it appeared and resumed stroking his anticipating cock again as his pulse raced excitedly. </w:t>
      </w:r>
    </w:p>
    <w:p>
      <w:pPr>
        <w:pStyle w:val="Normal"/>
        <w:rPr/>
      </w:pPr>
      <w:r>
        <w:rPr/>
      </w:r>
    </w:p>
    <w:p>
      <w:pPr>
        <w:pStyle w:val="Normal"/>
        <w:rPr/>
      </w:pPr>
      <w:r>
        <w:rPr/>
        <w:tab/>
        <w:t xml:space="preserve">Would it work? Did the man he was talking to in the #Babysex chatroom truthful to him? Licking his lips, he moved the mouse and entered an address on the browser with the keyboard, his hands almost trembling as he pressed enter. A red screen came up with two entry windows. There were no instructions this time, nor any other text. A casual surfer would just have snorted in disgust and closed the screen assuming that it was a dead link. Matt smiled to himself. So far so good. </w:t>
      </w:r>
    </w:p>
    <w:p>
      <w:pPr>
        <w:pStyle w:val="Normal"/>
        <w:rPr/>
      </w:pPr>
      <w:r>
        <w:rPr/>
      </w:r>
    </w:p>
    <w:p>
      <w:pPr>
        <w:pStyle w:val="Normal"/>
        <w:rPr/>
      </w:pPr>
      <w:r>
        <w:rPr/>
        <w:tab/>
        <w:t>He then typed in laboriously the sequence of numbers from before on the second entry window. Instead of clicking on the "open" tab he just refreshed the site. What greeted him almost flung him out of his chair. There on the screen was a young totally naked little boy who looked no more than 3 years old lying on his back and spreading his lovely chubby thighs wide open. The lovely blonde child was grinning and seemed totally unabashed at exposing his young smooth hairless crotch to the camera. Between those perfect legs was a lovely plump cocklet standing at attention, stiff and looking absolutely delicious to Matt.</w:t>
      </w:r>
    </w:p>
    <w:p>
      <w:pPr>
        <w:pStyle w:val="Normal"/>
        <w:rPr/>
      </w:pPr>
      <w:r>
        <w:rPr/>
      </w:r>
    </w:p>
    <w:p>
      <w:pPr>
        <w:pStyle w:val="Normal"/>
        <w:rPr/>
      </w:pPr>
      <w:r>
        <w:rPr/>
        <w:tab/>
        <w:t xml:space="preserve">On his cute little toddler anus was the word ENTER. Jackpot! Matt almost wanted to whoop in delight but just checked himself aware of his parents in the room below. Pumping furiously now at his leaking teen cock, he immediately clicked on the word. After a few seconds, another screen popped up along with myriad large thumbnails featuring nude, nubile baby boys posing naughtily and cheekily for the camera. Some were lying on their backs, holding onto their tiny ankles as they exposed their genitals and tiny boypussy teasingly. Others were masturbating themselves openly, preening and toying with their adorable little stiffies while most of them featured naked young toddlers drenched in cum. </w:t>
      </w:r>
    </w:p>
    <w:p>
      <w:pPr>
        <w:pStyle w:val="Normal"/>
        <w:rPr/>
      </w:pPr>
      <w:r>
        <w:rPr/>
      </w:r>
    </w:p>
    <w:p>
      <w:pPr>
        <w:pStyle w:val="Normal"/>
        <w:rPr/>
      </w:pPr>
      <w:r>
        <w:rPr/>
        <w:tab/>
        <w:t xml:space="preserve">None of the adorable cherubic boys looked older than 6 years old, so pretty were they as they romped and played in the nude. Sprawled in capital letters at the top of the page was the word "POSE SECTION". Matt swore to himself as he almost blew his load there and then. Barely keeping his excitement in check, he told himself that this was only the beginning as he scrolled down the page.Browsing through the section, he found other links reading things that set his cock throbbing with titles like: "loving siblings", "baby's first time", "2 year old bukkake twins" and so on. </w:t>
      </w:r>
    </w:p>
    <w:p>
      <w:pPr>
        <w:pStyle w:val="Normal"/>
        <w:rPr/>
      </w:pPr>
      <w:r>
        <w:rPr/>
      </w:r>
    </w:p>
    <w:p>
      <w:pPr>
        <w:pStyle w:val="Normal"/>
        <w:rPr/>
      </w:pPr>
      <w:r>
        <w:rPr/>
        <w:tab/>
        <w:t>Matt was severely tempted to click on each one when his attention was drawn to a highlighted title near the bottom which simple read "For Matthew Only!" Adjusting his raging cock, feeling the precum ooze down to his balls, Matt shifted in his chair before clicking on it. A window with an animated naked boy appeared. He was a really pretty red head just like himself when he was a kid, he noted as the boy simply said "Tonight 8pm, same place, same time okay? Seeya! Love you much!" the child grinned before a hairy hand covered his genitals from behind molesting and feeling the boy up as the screen faded into black.</w:t>
      </w:r>
    </w:p>
    <w:p>
      <w:pPr>
        <w:pStyle w:val="Normal"/>
        <w:rPr/>
      </w:pPr>
      <w:r>
        <w:rPr/>
      </w:r>
    </w:p>
    <w:p>
      <w:pPr>
        <w:pStyle w:val="Normal"/>
        <w:rPr/>
      </w:pPr>
      <w:r>
        <w:rPr/>
        <w:tab/>
        <w:t>He paused awhile, was that from his friend BoyPimp from the chat room? It had to be! Same place, same time. He pondered, then remembered him telling his friend how he loved to sit and watch the boys at play at a secluded part of the woods with a stream in the middle where small boys loved to swim and sometimes go skinny dipping totally unaware of the teen watching and jacking in the shadows. He glanced at his watch. Six in the evening, good he had plenty of time to sample some of the goods on the site before meeting up with his friend.</w:t>
      </w:r>
    </w:p>
    <w:p>
      <w:pPr>
        <w:pStyle w:val="Normal"/>
        <w:rPr/>
      </w:pPr>
      <w:r>
        <w:rPr/>
      </w:r>
    </w:p>
    <w:p>
      <w:pPr>
        <w:pStyle w:val="Normal"/>
        <w:rPr/>
      </w:pPr>
      <w:r>
        <w:rPr/>
        <w:tab/>
        <w:t>Going to the top of the list, he made his way past the pictures and headed towards the movies section. Most of the titles were just normal everyday child porn. Toddler boys and babies of all ages would be lovingly undressed by the hard throbbing men before being sucked and licked all over, their tiny smooth bodies wet with the slick saliva and precum. After awhile watching countless laughing toddler boys drenched and soaked with creamy white sperm, he chanced upon a section labeled "Caution: Only extremists need enter!" Curious, Matt clicked on it immediately. There were no thumbnails this time nor were there any descriptions. Instead the screen was filled with links with red fonts detailing shocking names like "toddler's fisting session", "hardcore newborn rape", "baby Chinese snuff","Tommy loves doggy" and other hardcore titles.</w:t>
      </w:r>
    </w:p>
    <w:p>
      <w:pPr>
        <w:pStyle w:val="Normal"/>
        <w:rPr/>
      </w:pPr>
      <w:r>
        <w:rPr/>
      </w:r>
    </w:p>
    <w:p>
      <w:pPr>
        <w:pStyle w:val="Normal"/>
        <w:rPr/>
      </w:pPr>
      <w:r>
        <w:rPr/>
        <w:tab/>
        <w:t>Holy crap! Matt's eyes bulged as his cock practically burst from the pleasure. Jacking himself unsteadily with one hand he guided the mouse cursor slowly to a title called "Eric The Little Girl". A girl on a boy porn site? How strange, he thought as the screen lit up with the camera being focused slowly in what looked like an operation theatre in a hospital. It seems to be a maternity ward, with the regular green beds with the metal stirrups. The only difference was that one of the beds contained a small, naked figure of what looked like a blonde doll of a boy who looked so pretty if he was not gagged and tied down. The little toddler was squirming and struggling against his bonds wildly but in vain, his tiny wrists being secured firmly to leather straps attached to the legs of the table.</w:t>
      </w:r>
    </w:p>
    <w:p>
      <w:pPr>
        <w:pStyle w:val="Normal"/>
        <w:rPr/>
      </w:pPr>
      <w:r>
        <w:rPr/>
      </w:r>
    </w:p>
    <w:p>
      <w:pPr>
        <w:pStyle w:val="Normal"/>
        <w:rPr/>
      </w:pPr>
      <w:r>
        <w:rPr/>
        <w:tab/>
        <w:t>His bare tiny little feet kicked around, straining the stirrups that were supporting the back of his young chubby thighs and knees. The child's small ankles were tied to the pole of the stirrups. What should have been a pregnant lady giving birth was instead this cute innocent little babe obscenely tied and spreadeagled exposed to the camera. The lens wasted no time filming the tiny little genitals as it zoomed between the struggling toddler legs. The light focused on the impossibly young baby cock and balls nestling snugly between the creamy white silky smooth thighs of the infant, seemingly shying away from the attention it was getting. A large hand came into view and started to fondle and molest that tiny little babyflesh, stroking the plump inch long uncut flaccid boycock coaxing and forcefully masturbating it.</w:t>
      </w:r>
    </w:p>
    <w:p>
      <w:pPr>
        <w:pStyle w:val="Normal"/>
        <w:rPr/>
      </w:pPr>
      <w:r>
        <w:rPr/>
      </w:r>
    </w:p>
    <w:p>
      <w:pPr>
        <w:pStyle w:val="Normal"/>
        <w:rPr/>
      </w:pPr>
      <w:r>
        <w:rPr/>
        <w:tab/>
        <w:t>The reluctant child moaned in desperation as the stimulation excited his little rod until the pink tiny cockhead poked out obscenely peeking through the tight foreskin. The roving hand moved lower down, the fingers lovingly caressing and rolling the tiny undeveloped testicles about in their lovely scrotal sacks. Just as the hands were about to turn their attention onto the waiting pouty lips of the pink flower of the virgin anus, there was an interruption and the camera looked up to show a slim man wearing a doctor's mask standing next to the naked child and regarding the camera with lust filled eyes.</w:t>
      </w:r>
    </w:p>
    <w:p>
      <w:pPr>
        <w:pStyle w:val="Normal"/>
        <w:rPr/>
      </w:pPr>
      <w:r>
        <w:rPr/>
      </w:r>
    </w:p>
    <w:p>
      <w:pPr>
        <w:pStyle w:val="Normal"/>
        <w:rPr/>
      </w:pPr>
      <w:r>
        <w:rPr/>
        <w:tab/>
        <w:t>"Welcome, boy lover to the first time such an event has been shown on camera," he saud while casually ruffling the crying boy's silky sandy-blonde hair affectionately. "This here is little Eric and he's going to be a big boy soon aren't you lovely?" More cries from the poor naked child. "Yes, he's going to be all of 2 years old today," the man smiled leaning down to kiss the boy's lovely forehead while one hand stroked the bulging cheeks from the large dildo gag lodged firmly in the boy's pretty little mouth. "As you can see, this baby fucktoy is most probably the prettiest boy you've seen in awhile. Note the exquisite specimens's tiny perfect genitalia," he purred as a stray hand pushed the thighs apart.</w:t>
      </w:r>
    </w:p>
    <w:p>
      <w:pPr>
        <w:pStyle w:val="Normal"/>
        <w:rPr/>
      </w:pPr>
      <w:r>
        <w:rPr/>
      </w:r>
    </w:p>
    <w:p>
      <w:pPr>
        <w:pStyle w:val="Normal"/>
        <w:rPr/>
      </w:pPr>
      <w:r>
        <w:rPr/>
        <w:tab/>
        <w:t>The boy gasped as the fingers groped and molested his tiny crotch, peeling the foreskin back with finger and thumb to show to the camera as fat globs of tears poured from the melting blue eyes of the cherubic face. The child could be seen trying to squirm out of the obscene grasp, only succeeding in earning himself a tight slap on the creamy thighs. "Now, now Eric, don't fuss!" the man frowned as he increased the pressure on the baby cock until the child stopped struggling, the pain deterring him. "Well, it's a shame that he's such a perfect boy as you see, our lovely boy isn't going to be a boy much longer. His daddy," he gestured to a leering man at the back of the theatre, "being a girlover and somewhat of a nasty pedo has decided to make him the object of his lust ever since his wife passed away."</w:t>
      </w:r>
    </w:p>
    <w:p>
      <w:pPr>
        <w:pStyle w:val="Normal"/>
        <w:rPr/>
      </w:pPr>
      <w:r>
        <w:rPr/>
      </w:r>
    </w:p>
    <w:p>
      <w:pPr>
        <w:pStyle w:val="Normal"/>
        <w:rPr/>
      </w:pPr>
      <w:r>
        <w:rPr/>
        <w:tab/>
        <w:t>"In short, baby Eric here is going to have a sex change to be made into a toddler slut for his father's pleasure. That's such a waste though as we can all see that he's a very fuckable boy toy. A wet dream for baby boyfuckers." Each word caused the boy to panic even more, obviously the child had been told about what was going to happen to him. Lovingly, the man wiped away the steady stream of tears from those perfect blue eyes, licking it away with relish. "So, just before these adorable little genitals go under the knife, his daddy is allowing us to auction this tiny 2 year old body for the sole pleasure of a rough and nasty sex orgy. After meticulously scanning through the net for potential buyers, we've managed to find the nastiest and well endowed men that have a hankering for tiny little toddler boys like him."</w:t>
      </w:r>
    </w:p>
    <w:p>
      <w:pPr>
        <w:pStyle w:val="Normal"/>
        <w:rPr/>
      </w:pPr>
      <w:r>
        <w:rPr/>
      </w:r>
    </w:p>
    <w:p>
      <w:pPr>
        <w:pStyle w:val="Normal"/>
        <w:rPr/>
      </w:pPr>
      <w:r>
        <w:rPr/>
        <w:tab/>
        <w:t>He made a sweeping gesture around the theatre showing a huge group of naked muscular men stroking and jacking their large meat openly. "Over 40 men will pleasure and impale our baby Eric and educate him on what a little boy like him was born for, raping all his holes until he passes out," he laughed as the little child bucked and writhed again in terror. Damn, Matt thought, can such a tiny little 2 year old boy survive such a rape? He was almost tempted to turn it off but unfortunately his leaking cock proved otherwise. "The highest bidders even get to take away some 'souvenirs'", he winked at several grinning men with impossibly huge hardons. "Ingeniously, the money earned from this auction will cover the cost of the operation. So, as not to delay let us begin with the lowest bidders. They may proceed with the cum bath," the man waved a group of men who were already leaking oodles of precum onto the floor.</w:t>
      </w:r>
    </w:p>
    <w:p>
      <w:pPr>
        <w:pStyle w:val="Normal"/>
        <w:rPr/>
      </w:pPr>
      <w:r>
        <w:rPr/>
      </w:r>
    </w:p>
    <w:p>
      <w:pPr>
        <w:pStyle w:val="Normal"/>
        <w:rPr/>
      </w:pPr>
      <w:r>
        <w:rPr/>
        <w:tab/>
        <w:t>The 10 large men gathered in a circle around the naked figure of the tiny toddler on the bed, ignoring his pitiful cries, looking as if they were vultures closing in on a feast. Looking up with lust filled eyes, they were ready to pounce on their 2 year old prey helpless and tied down for their pleasure. Poor little Eric screamed into his gag in utter confusion and fear as the large cocks creeped closer and closer to his warm smooth white babyskin. The doctor raised one hand dramatically, pausing a moment to let the bloodlust rise, then brought it down. "GO!" he shouted.</w:t>
      </w:r>
    </w:p>
    <w:p>
      <w:pPr>
        <w:pStyle w:val="Normal"/>
        <w:rPr/>
      </w:pPr>
      <w:r>
        <w:rPr/>
      </w:r>
    </w:p>
    <w:p>
      <w:pPr>
        <w:pStyle w:val="Normal"/>
        <w:rPr/>
      </w:pPr>
      <w:r>
        <w:rPr/>
        <w:tab/>
        <w:t>Within a heartbeat, the infant was buried on all sides with sweaty pulsating men's cocks pushing and prodding into his naked flesh, painting him with slick trails of oozing precum. The camera panned side to side, capturing each obscene detail. A large angry red cock was nestling in the lovely blonde hair, precum clotting the silky strands together. Another hard cock bore and squirmed into one of the baby boy's tiny ear as one of the sadistic men held crying little Eric's eyelids open with one hand while jacking his cockhead against those gas-flame blue eyes. The helpless toddler screamed a high pitched baby squeal of pain as the precum stung his tiny eyes.</w:t>
      </w:r>
    </w:p>
    <w:p>
      <w:pPr>
        <w:pStyle w:val="Normal"/>
        <w:rPr/>
      </w:pPr>
      <w:r>
        <w:rPr/>
      </w:r>
    </w:p>
    <w:p>
      <w:pPr>
        <w:pStyle w:val="Normal"/>
        <w:rPr/>
      </w:pPr>
      <w:r>
        <w:rPr/>
        <w:tab/>
        <w:t>Two other men grabbed the petite dainty feet of the child and worshipped it with their slick tongues, sucking and licking between those round babytoes while they jacked themselves off frantically. Other cocks of all shapes and sizes slobbered their cream all over the young boy's naked skin, using his tiny hands to masturbate, while one purple cockhead buried itself painfully deep into tiny Eric's lovely innocent belly button. The struggling babe was soon literally slathered all over from head to foot in precum. The man holding his eyelids open suddenly gasped as his balls loosed their load, jets and jets of milky white cum splattering into the child's lovely open eyes.</w:t>
      </w:r>
    </w:p>
    <w:p>
      <w:pPr>
        <w:pStyle w:val="Normal"/>
        <w:rPr/>
      </w:pPr>
      <w:r>
        <w:rPr/>
      </w:r>
    </w:p>
    <w:p>
      <w:pPr>
        <w:pStyle w:val="Normal"/>
        <w:rPr/>
      </w:pPr>
      <w:r>
        <w:rPr/>
        <w:tab/>
        <w:t xml:space="preserve">The little 2 year old screamed loudly in pain as the salty sperm bathed his eyes nastily, blinking in vain to get the liquid out. The lovely cherub thrashed his head left and right, to and fro before another pair of adult hands held it steady again. To the boy's utter horror, his eyelids were pried open again as another hot gush of hot semen filled his baby blues again. More and more men lost their load, dumping their creamy offerings onto the reluctant helpless body of the naked boy as he kept screaming and screaming into his gag. Milky white cum gushed into his ears, slimy wads drenched his hair matting it to his face, rivers of sperm leaked on his cock, his balls, his lovely pink anus and gelled his tiny toes together. </w:t>
      </w:r>
    </w:p>
    <w:p>
      <w:pPr>
        <w:pStyle w:val="Normal"/>
        <w:rPr/>
      </w:pPr>
      <w:r>
        <w:rPr/>
      </w:r>
    </w:p>
    <w:p>
      <w:pPr>
        <w:pStyle w:val="Normal"/>
        <w:rPr/>
      </w:pPr>
      <w:r>
        <w:rPr/>
        <w:tab/>
        <w:t xml:space="preserve">The more the toddler struggled, the more cum rained onto his unprotected body. The sticky goo looked so perverted and nasty on such a young innocent boy barely out of diapers. After about 15 minutes of continued and relentless abuse, the men were spent. Dozens of rough calloused hands and fingers massaged the slimy cum into the perfect skin of the poor child, kneading the white sauce into him. Eric squirmed around uncomfortably as the men used their own babyjuice to massage the toddler as if it were babyoil. Loud obscene slurping sounds could be heard as they spread the sperm and semen into every nook and cranny of the child's naked body. </w:t>
      </w:r>
    </w:p>
    <w:p>
      <w:pPr>
        <w:pStyle w:val="Normal"/>
        <w:rPr/>
      </w:pPr>
      <w:r>
        <w:rPr/>
      </w:r>
    </w:p>
    <w:p>
      <w:pPr>
        <w:pStyle w:val="Normal"/>
        <w:rPr/>
      </w:pPr>
      <w:r>
        <w:rPr/>
        <w:tab/>
        <w:t>Then, as suddenly as it had started, they stopped and left the sobbing child alone. The little boy slumped back, hoping that it was the end of the ordeal. But that was not to be. It was just the beginning...........................</w:t>
      </w:r>
    </w:p>
    <w:p>
      <w:pPr>
        <w:pStyle w:val="Normal"/>
        <w:rPr/>
      </w:pPr>
      <w:r>
        <w:rPr/>
      </w:r>
    </w:p>
    <w:p>
      <w:pPr>
        <w:pStyle w:val="Normal"/>
        <w:rPr/>
      </w:pPr>
      <w:r>
        <w:rPr/>
        <w:tab/>
        <w:t>Little baby Eric has just been oiled all over his cute naked 2-year-old body with various men's hot cum. The poor innocent toddler hoped that his terrible ordeal would be over. Little did he know that it was just the beginning.</w:t>
      </w:r>
    </w:p>
    <w:p>
      <w:pPr>
        <w:pStyle w:val="Normal"/>
        <w:rPr/>
      </w:pPr>
      <w:r>
        <w:rPr/>
      </w:r>
    </w:p>
    <w:p>
      <w:pPr>
        <w:pStyle w:val="Normal"/>
        <w:rPr/>
      </w:pPr>
      <w:r>
        <w:rPr/>
        <w:tab/>
        <w:t>"Next up, number 42 has bought his way to the rights to violate our pretty blonde fuck-toy's baby genitals in whichever perverted way he sees fit!" The doctor exclaimed as he made way for a fat, hairy man with a large drooping beer gut and an impossibly thick cock. The large man approached the squirming naked boy while the other men backed off and made way for the new sex scenario.</w:t>
      </w:r>
    </w:p>
    <w:p>
      <w:pPr>
        <w:pStyle w:val="Normal"/>
        <w:rPr/>
      </w:pPr>
      <w:r>
        <w:rPr/>
      </w:r>
    </w:p>
    <w:p>
      <w:pPr>
        <w:pStyle w:val="Normal"/>
        <w:rPr/>
      </w:pPr>
      <w:r>
        <w:rPr/>
        <w:tab/>
        <w:t>Licking his thick lips lewdly, he knelt between the poor toddler's spread legs as he examined the boy's tiny baby jewels as closely as he could. One hand grasped the tiny little shaft between thumb and forefinger before masturbating it furiously. The other hand started to stroke the silky insides of the soft white inner thighs before exploring the boy's undeveloped baby scrotums. The naked 2-year-old boy wailed and struggled to get away from this obscene handling of his most intimate parts, not knowing that his innocent actions only made the assorted -men more horny.</w:t>
      </w:r>
    </w:p>
    <w:p>
      <w:pPr>
        <w:pStyle w:val="Normal"/>
        <w:rPr/>
      </w:pPr>
      <w:r>
        <w:rPr/>
      </w:r>
    </w:p>
    <w:p>
      <w:pPr>
        <w:pStyle w:val="Normal"/>
        <w:rPr/>
      </w:pPr>
      <w:r>
        <w:rPr/>
        <w:tab/>
        <w:t>The man looked closely as the pink baby cock head appeared and disappeared when the tiny foreskin was jerked up and down with his insistent quick strokes. The child's lovely blue eyes began to close in ecstasy while the toddler's breathing increased as the tiny infant organ stiffened from the molesting adult fingers. Moaning and crying with humiliation at the same time, the 2-year-old gasped as the man opened his mouth and engulfed his rigid baby shaft the rough tongue poking and licking into the sensitive infant piss slit. So small was the little child that the man easily sucked the boy's whole crotch in balls and all into his hot mouth slurping and sucking noisily.</w:t>
      </w:r>
    </w:p>
    <w:p>
      <w:pPr>
        <w:pStyle w:val="Normal"/>
        <w:rPr/>
      </w:pPr>
      <w:r>
        <w:rPr/>
      </w:r>
    </w:p>
    <w:p>
      <w:pPr>
        <w:pStyle w:val="Normal"/>
        <w:rPr/>
      </w:pPr>
      <w:r>
        <w:rPr/>
        <w:tab/>
        <w:t xml:space="preserve">Locking his lips around the 2 inch throbbing boy-meat, the nasty started relentlessly milking the tiny toddler without mercy for the cum that hasn't even formed yet. Suddenly, the camera shifted to the side as the doctor again came into view with a syringe containing a bright yellow liquid. </w:t>
      </w:r>
    </w:p>
    <w:p>
      <w:pPr>
        <w:pStyle w:val="Normal"/>
        <w:rPr/>
      </w:pPr>
      <w:r>
        <w:rPr/>
      </w:r>
    </w:p>
    <w:p>
      <w:pPr>
        <w:pStyle w:val="Normal"/>
        <w:rPr/>
      </w:pPr>
      <w:r>
        <w:rPr/>
        <w:tab/>
        <w:t xml:space="preserve">"Here's a surprise. This liquid will be injected directly into our little baby slut's undeveloped prostate. It will make sure that his tiny reproductive organs become extremely hyper-sensitive to stimulations. I am told that the experience has such intense pleasure from multiple boy- as to border on the verge of pain!" </w:t>
      </w:r>
    </w:p>
    <w:p>
      <w:pPr>
        <w:pStyle w:val="Normal"/>
        <w:rPr/>
      </w:pPr>
      <w:r>
        <w:rPr/>
      </w:r>
    </w:p>
    <w:p>
      <w:pPr>
        <w:pStyle w:val="Normal"/>
        <w:rPr/>
      </w:pPr>
      <w:r>
        <w:rPr/>
        <w:tab/>
        <w:t xml:space="preserve">He smiled as he approached the naked man and boy. The feasting man moved over to one side continuing to suck the petite . The boy's lovely large eyes locked in utter fear onto the sharp needle as the doctor approached between the child's outspread legs ominously. The innocent toddler thrashed in his bonds so violently that a few of the man's nurses had to hold him down as the doctor started to casually wipe the area between the boy's scrotal sack and the pink virgin anus with a cotton bud dipped with alcohol. </w:t>
      </w:r>
    </w:p>
    <w:p>
      <w:pPr>
        <w:pStyle w:val="Normal"/>
        <w:rPr/>
      </w:pPr>
      <w:r>
        <w:rPr/>
      </w:r>
    </w:p>
    <w:p>
      <w:pPr>
        <w:pStyle w:val="Normal"/>
        <w:rPr/>
      </w:pPr>
      <w:r>
        <w:rPr/>
        <w:tab/>
        <w:t>A high shriek filled the air as the doctor lovingly sank the sharp cold point into the young baby-flesh and injected the sex stimulant into the distressed infant. Then, he pulled the needle out of the still struggling child while the hairy man resumed sucking voraciously on the boy's tiny jewels. A few seconds passed before anything happened. Without warning, the tiny naked toddler started to convulse on the chair, large spasms rippling through his young 2-year-old body. Baby Eric's tiny back arched and the tiny strapped-down legs began kicking hard straining from the uncontrollable pleasure of a violent orgasm.</w:t>
      </w:r>
    </w:p>
    <w:p>
      <w:pPr>
        <w:pStyle w:val="Normal"/>
        <w:rPr/>
      </w:pPr>
      <w:r>
        <w:rPr/>
      </w:r>
    </w:p>
    <w:p>
      <w:pPr>
        <w:pStyle w:val="Normal"/>
        <w:rPr/>
      </w:pPr>
      <w:r>
        <w:rPr/>
        <w:tab/>
        <w:t>"Release the slut's feet and wrists. I want to see how our little angel is enjoying his first cum....." the doctor panted while fisting his own hard cock. As the bonds were released, the little boy's chubby limbs flailed wildly in the air as the poor child continued to cum and cum as hard as his baby body would allow. The 2-year-old started to squeal and squeak like a tiny stuck piglet as his naked sweaty body was racked with orgasm after uncontrollable orgasm, the tiny lad's throat getting hoarse from all the intense screaming. Ignoring this, his adult tormentor continued to relentlessly suck and slurp on the pulsating genitals.</w:t>
      </w:r>
    </w:p>
    <w:p>
      <w:pPr>
        <w:pStyle w:val="Normal"/>
        <w:rPr/>
      </w:pPr>
      <w:r>
        <w:rPr/>
      </w:r>
    </w:p>
    <w:p>
      <w:pPr>
        <w:pStyle w:val="Normal"/>
        <w:rPr/>
      </w:pPr>
      <w:r>
        <w:rPr/>
        <w:tab/>
        <w:t>Orgasm after orgasm was torn from the child's small body, the hyper-sensitive cock head turning an angry red as it pulsed and throbbed madly in the horny warm mouth. The lovely cherub's tiny fingers were pulling hard on the man's thick hair, trying to pull the molesting sucking mouth off his poor abused genitals as wave after wave of painful pleasure wracked the toddler's sweaty naked body. Ignoring the protesting fingers embedded in his hair, the nasty sucked even harder hanging onto the pulsating baby-rod like a leech. The boy's blue eyes started to roll in his head while the tiny toes on his petite pretty boy-feet curled hard as the overwhelming pleasure became too intense for such a young child to handle.</w:t>
      </w:r>
    </w:p>
    <w:p>
      <w:pPr>
        <w:pStyle w:val="Normal"/>
        <w:rPr/>
      </w:pPr>
      <w:r>
        <w:rPr/>
      </w:r>
    </w:p>
    <w:p>
      <w:pPr>
        <w:pStyle w:val="Normal"/>
        <w:rPr/>
      </w:pPr>
      <w:r>
        <w:rPr/>
        <w:tab/>
        <w:t xml:space="preserve">As the young nubile naked body collapsed with the 10th baby orgasm, poor little Eric fainted dead away from utter exhaustion. It was so intense that he lost control of his tiny bladder and peed hard into the man's still sucking mouth. The nasty purred with pleasure as he drank the golden offering swallowing every drop with relish. He then got up and pumped his cock a few times before coating the boy's little genitals with his thick white sauce. The camera then zoomed onto the sorry state of the tiny over-abused cock and balls which were by now very red, swollen and still spasming occasionally. The baby cock head was totally exposed and unnaturally large on the thin small shaft like a capped mushroom. </w:t>
      </w:r>
    </w:p>
    <w:p>
      <w:pPr>
        <w:pStyle w:val="Normal"/>
        <w:rPr/>
      </w:pPr>
      <w:r>
        <w:rPr/>
      </w:r>
    </w:p>
    <w:p>
      <w:pPr>
        <w:pStyle w:val="Normal"/>
        <w:rPr/>
      </w:pPr>
      <w:r>
        <w:rPr/>
        <w:tab/>
        <w:t>Damn, Matt thought, that had to be as far as they can put the little kid through! Surely they would leave the tiny baby alone now. But no. They didn't even let the poor child recover; instead a balding middle aged man approached the doctor holding a slip of paper and handing it to the masked man. Receiving a nod of approval, he then approached the unconscious body of the boy still slick with sweat and fresh man-cum. Pausing awhile, he admired the lovely naked body as he rubbed and polished his cock head on the lovely boy's tiny toes to get it nice and hard for what was to come.</w:t>
      </w:r>
    </w:p>
    <w:p>
      <w:pPr>
        <w:pStyle w:val="Normal"/>
        <w:rPr/>
      </w:pPr>
      <w:r>
        <w:rPr/>
      </w:r>
    </w:p>
    <w:p>
      <w:pPr>
        <w:pStyle w:val="Normal"/>
        <w:rPr/>
      </w:pPr>
      <w:r>
        <w:rPr/>
        <w:tab/>
        <w:t>"Our friend here" the masked doctor addressed the camera, "has earned himself the exclusive rights to be the first to orally violate our pretty little Eric's needy mouth with some hard man meat!" He finished as the camera then panned to the man's crotch where the previously flaccid cock was now poking its hard 9 inches of hot adult meat between the sleeping lad's tiny toes. What was shocking to Matt though was that the large shaft was unbelievably THICK. The pulsating rod was almost 3 1/2 inches across and was now leaking pre-cum copiously bathing the little digits on the baby's feet making wet squelching sounds as the man purred in pleasure.</w:t>
      </w:r>
    </w:p>
    <w:p>
      <w:pPr>
        <w:pStyle w:val="Normal"/>
        <w:rPr/>
      </w:pPr>
      <w:r>
        <w:rPr/>
      </w:r>
    </w:p>
    <w:p>
      <w:pPr>
        <w:pStyle w:val="Normal"/>
        <w:rPr/>
      </w:pPr>
      <w:r>
        <w:rPr/>
        <w:tab/>
        <w:t>Then, climbing with some difficulty onto the maternity chair, he guided his wet pulsating cock head to the lovely pink lips of the infant mouth. It was like a huge tomato about to enter delicate rose petals. The man's cock was so it could have been the tiny 2-year-old's arms! Matt thought as his pulse began to quicken. While the doctor carefully removed the dildo gag on the boy, a long string of baby drool connected the tiny lips to it as he put the love-toy away. The man didn't want to wake the pretty blonde child just yet.</w:t>
      </w:r>
    </w:p>
    <w:p>
      <w:pPr>
        <w:pStyle w:val="Normal"/>
        <w:rPr/>
      </w:pPr>
      <w:r>
        <w:rPr/>
      </w:r>
    </w:p>
    <w:p>
      <w:pPr>
        <w:pStyle w:val="Normal"/>
        <w:rPr/>
      </w:pPr>
      <w:r>
        <w:rPr/>
        <w:tab/>
        <w:t>He wanted to have him wake up to find a large man's cock massaging the insides of his baby inner throat. Getting up on his knees, the man positioned his cock directly above the pink, slightly parted lips of the sleeping 2-year-old. Trembling with lust, he oozed out a large glob of pre-cum from his gaping piss slit, grunting with satisfaction as it plopped wetly onto the child's pretty lips. Then, he started to smear it properly on them looking as if he was applying some obscene lipstick with his red cock head.</w:t>
      </w:r>
    </w:p>
    <w:p>
      <w:pPr>
        <w:pStyle w:val="Normal"/>
        <w:rPr/>
      </w:pPr>
      <w:r>
        <w:rPr/>
      </w:r>
    </w:p>
    <w:p>
      <w:pPr>
        <w:pStyle w:val="Normal"/>
        <w:rPr/>
      </w:pPr>
      <w:r>
        <w:rPr/>
        <w:tab/>
        <w:t>Not able to hold back anymore from the lovely sight of his hairy crotch rubbing itself on this innocent baby toddler boy, the man pried the tiny jaws open with one hand and thrust his thick meat to the offered cum bucket, sinking almost 4 whole inches of the pulsating monster into the boy's moist relaxed throat in one cruel motion. Matt's cock throbbed wildly when he saw on screen poor Eric's blue eyes bulge open immediately filling with tears. The innocent toddler was woken up violently by the inhumanly large cock drilling and tearing itself deep into his wet infant maw.</w:t>
      </w:r>
    </w:p>
    <w:p>
      <w:pPr>
        <w:pStyle w:val="Normal"/>
        <w:rPr/>
      </w:pPr>
      <w:r>
        <w:rPr/>
      </w:r>
    </w:p>
    <w:p>
      <w:pPr>
        <w:pStyle w:val="Normal"/>
        <w:rPr/>
      </w:pPr>
      <w:r>
        <w:rPr/>
        <w:tab/>
        <w:t>The naked defenseless 2-year-old kicked his legs weakly as he used his tiny hands to push and pull at the large meat gagging his toddler throat. His tiny nostrils flared wildly as he choked and gasped for precious air. His oral rapist only moaned in delight as he regarded the child's useless struggling, amused as the boy pawed frantically on his crotch, tiny fingers entangling in his dense bush of pubic hair. He let the child continue fighting for awhile to drive home the fact that it was all in vain, helpless to prevent it. Smiling sadistically, he then sank a further 2 inches into the tight baby throat.</w:t>
      </w:r>
    </w:p>
    <w:p>
      <w:pPr>
        <w:pStyle w:val="Normal"/>
        <w:rPr/>
      </w:pPr>
      <w:r>
        <w:rPr/>
      </w:r>
    </w:p>
    <w:p>
      <w:pPr>
        <w:pStyle w:val="Normal"/>
        <w:rPr/>
      </w:pPr>
      <w:r>
        <w:rPr/>
        <w:tab/>
        <w:t>Little Eric squawked painfully as his tiny esophagus went into shock from the massive force prying it open. The more the gagging toddler fought to dislodge the cock violating his mouth, the deeper the nasty sank his cock into the moist depths. Soon, the man's pubic hair was tickling the boy's cute button nose as the whole 9 inches was now throbbing wildly in the protesting toddler's gullet. The lovely cherub's struggling was getting weaker and weaker as Matt noticed the infant's pretty face turn a bit blue from lack of oxygen.</w:t>
      </w:r>
    </w:p>
    <w:p>
      <w:pPr>
        <w:pStyle w:val="Normal"/>
        <w:rPr/>
      </w:pPr>
      <w:r>
        <w:rPr/>
      </w:r>
    </w:p>
    <w:p>
      <w:pPr>
        <w:pStyle w:val="Normal"/>
        <w:rPr/>
      </w:pPr>
      <w:r>
        <w:rPr/>
        <w:tab/>
        <w:t xml:space="preserve">'They're gonna kill him!' he thought. But the man was an experienced child rapist, having fucked many young boys in his lifetime. He was an expert in feeding babies his man-cum. With ease, he timed it well and pulled his cock out slowly until just his cock head remained resting on the pink flailing tongue of the toddler boy sliming it with pre-cum. Then he pulled it out completely with a loud plop before slapping the child's chubby cheeks with it with a hard smack. Little Eric pulled in a huge gasp of air before screaming lustily in pain. Mom....," the poor boy started before being cut off abruptly when the man shoved his cock back in all in one </w:t>
      </w:r>
    </w:p>
    <w:p>
      <w:pPr>
        <w:pStyle w:val="Normal"/>
        <w:rPr/>
      </w:pPr>
      <w:r>
        <w:rPr/>
      </w:r>
    </w:p>
    <w:p>
      <w:pPr>
        <w:pStyle w:val="Normal"/>
        <w:rPr/>
      </w:pPr>
      <w:r>
        <w:rPr/>
        <w:tab/>
        <w:t>The naked boy began kicking wildly again as the man worked his monster cock balls deep relishing the tight throat milking his hard meat. The camera zoomed close to the action, capturing the boy's impossibly pretty face, detailing the nasty face fucking he was receiving while long rivulets of tears streamed unchecked down his smooth tiny face. Again the boy started turning blue, and the man repeated the whole procedure again taking his time to enjoy the tiny 2-year-old oral cum-hole. Each time he withdrew, the innocent babe would cry for mommy only to have the cock shoved balls deep again.</w:t>
      </w:r>
    </w:p>
    <w:p>
      <w:pPr>
        <w:pStyle w:val="Normal"/>
        <w:rPr/>
      </w:pPr>
      <w:r>
        <w:rPr/>
      </w:r>
    </w:p>
    <w:p>
      <w:pPr>
        <w:pStyle w:val="Normal"/>
        <w:rPr/>
      </w:pPr>
      <w:r>
        <w:rPr/>
        <w:tab/>
        <w:t>Matt could see the boy's lovely cheeks puff out with each cruel thrust and the tiny throat bulge painfully as it was fed thick unrelenting man-meat. The tempo of the man's fucking increased as poor Eric's tiny throat was forced to accustom itself to the horrendously hard rape it was receiving. The man's crotch was now a blur of motion as he slammed the whole thing in and out of the protesting baby's drooling mouth. Strands and strands of saliva pooled onto the preschooler's chest as he was used and abused orally.</w:t>
      </w:r>
    </w:p>
    <w:p>
      <w:pPr>
        <w:pStyle w:val="Normal"/>
        <w:rPr/>
      </w:pPr>
      <w:r>
        <w:rPr/>
      </w:r>
    </w:p>
    <w:p>
      <w:pPr>
        <w:pStyle w:val="Normal"/>
        <w:rPr/>
      </w:pPr>
      <w:r>
        <w:rPr/>
        <w:tab/>
        <w:t>The lovely toddler choked and gagged pitifully. All Matt could see now was the man's butt bobbing wildly and his balls swaying as he worked hard to feed the infant boy his delicious cummy breakfast. The baby's hands were no longer fighting and now lay limply by his sides while the man cruelly face fucked him harder and harder, preparing the boy for his role as a cum bucket to be used by men anywhere. Soon, the wet drooling mouth and warm slick throat was too much for the man to handle as he looked down to see this pretty 2-year-old's baby face with the red cherry lips stretched obscenely wide to accommodate his raping shaft.</w:t>
      </w:r>
    </w:p>
    <w:p>
      <w:pPr>
        <w:pStyle w:val="Normal"/>
        <w:rPr/>
      </w:pPr>
      <w:r>
        <w:rPr/>
      </w:r>
    </w:p>
    <w:p>
      <w:pPr>
        <w:pStyle w:val="Normal"/>
        <w:rPr/>
      </w:pPr>
      <w:r>
        <w:rPr/>
        <w:tab/>
        <w:t>Pulling his head back, the man moaned loudly. Matt could see the man's bull balls throb wildly as it began to pump warm seed into the child's tiny tummy. Gush after strong gush of white adult sperm was fed straight to the boy's waiting reluctant mouth. The man pulled his cock out of the throat, leaving his cock head in the tiny cavity of the baby-mouth, filling it to the brim with his thick cum-sauce. The baby batter pooling all around the lovely infant's pink tongue making sure the toddler savored the strong tangy taste of a man's lust for the first time. Seeing the boy gulp down the offering or risk choking to death, he then pulled it out and splattering the rest of it on the cherubic blonde's face.</w:t>
      </w:r>
    </w:p>
    <w:p>
      <w:pPr>
        <w:pStyle w:val="Normal"/>
        <w:rPr/>
      </w:pPr>
      <w:r>
        <w:rPr/>
      </w:r>
    </w:p>
    <w:p>
      <w:pPr>
        <w:pStyle w:val="Normal"/>
        <w:rPr/>
      </w:pPr>
      <w:r>
        <w:rPr/>
        <w:tab/>
        <w:t>Little Eric hated the slimy liquid filling his pretty baby mouth and looked about to puke the offering back out. But the man was having none of that. Covering the tiny mouth tightly with one hand, he then pinched the lad's button nose closed. Baby Eric struggled to pull the hands off, not wanting to swallow the creamy gooey mess. However the man knew that all growing toddlers needed to be fed copious amounts of cum, swatting the tiny hands away. The tiny boy couldn't help it as finally, he relented and gurgled down the hot ball-sauce down, feeling the slimy seed ooze its way down into his tiny warm tummy.</w:t>
      </w:r>
    </w:p>
    <w:p>
      <w:pPr>
        <w:pStyle w:val="Normal"/>
        <w:rPr/>
      </w:pPr>
      <w:r>
        <w:rPr/>
      </w:r>
    </w:p>
    <w:p>
      <w:pPr>
        <w:pStyle w:val="Normal"/>
        <w:rPr/>
      </w:pPr>
      <w:r>
        <w:rPr/>
        <w:tab/>
        <w:t xml:space="preserve">Satisfied, the man let Eric go and wiped his now flaccid cock on the matted blonde hair as the poor naked toddler continued to wail his protests hoarsely. The camera then panned onto the crying boy's tear streaked and cum-soaked face. Two fingers appeared and pried the small sore mouth open. The tiny orifice was raw and well fucked with remnants of white sperm mixed with baby drool still clinging to the pink tongue and pearly white baby-teeth. There were some stray ropes of cum gathered on the boy's flushed cheeks as the fingers wiped it up and wiped it off on the boy's tiny tongue. The poor baby was by now too tired to protest and swallowed it slowly. </w:t>
      </w:r>
    </w:p>
    <w:p>
      <w:pPr>
        <w:pStyle w:val="Normal"/>
        <w:rPr/>
      </w:pPr>
      <w:r>
        <w:rPr/>
      </w:r>
    </w:p>
    <w:p>
      <w:pPr>
        <w:pStyle w:val="Normal"/>
        <w:rPr/>
      </w:pPr>
      <w:r>
        <w:rPr/>
        <w:tab/>
        <w:t>"Good boy! He's gonna grow up to be a fine cum dumpster!" the doctor proclaimed proud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7:04:00Z</dcterms:created>
  <dc:creator>Matthew Smith</dc:creator>
  <dc:description/>
  <cp:keywords/>
  <dc:language>en-US</dc:language>
  <cp:lastModifiedBy>Matthew Smith</cp:lastModifiedBy>
  <dcterms:modified xsi:type="dcterms:W3CDTF">2012-03-11T17:05:00Z</dcterms:modified>
  <cp:revision>2</cp:revision>
  <dc:subject/>
  <dc:title/>
</cp:coreProperties>
</file>