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center"/>
        <w:rPr>
          <w:u w:val="single"/>
        </w:rPr>
      </w:pPr>
      <w:r>
        <w:rPr>
          <w:b/>
          <w:sz w:val="32"/>
          <w:szCs w:val="32"/>
        </w:rPr>
        <w:t>THE PEDOGOGUE</w:t>
      </w:r>
    </w:p>
    <w:p>
      <w:pPr>
        <w:pStyle w:val="NoSpacing"/>
        <w:bidi w:val="0"/>
        <w:jc w:val="left"/>
        <w:rPr>
          <w:u w:val="single"/>
        </w:rPr>
      </w:pPr>
      <w:r>
        <w:rPr>
          <w:u w:val="single"/>
        </w:rPr>
      </w:r>
    </w:p>
    <w:p>
      <w:pPr>
        <w:pStyle w:val="NoSpacing"/>
        <w:bidi w:val="0"/>
        <w:jc w:val="center"/>
        <w:rPr/>
      </w:pPr>
      <w:r>
        <w:rPr/>
        <w:t>by Tom Smith</w:t>
      </w:r>
    </w:p>
    <w:p>
      <w:pPr>
        <w:pStyle w:val="NoSpacing"/>
        <w:bidi w:val="0"/>
        <w:jc w:val="center"/>
        <w:rPr/>
      </w:pPr>
      <w:r>
        <w:rPr/>
        <w:t>Copyright 2010.  All rights reserved.</w:t>
      </w:r>
    </w:p>
    <w:p>
      <w:pPr>
        <w:pStyle w:val="NoSpacing"/>
        <w:bidi w:val="0"/>
        <w:jc w:val="center"/>
        <w:rPr/>
      </w:pPr>
      <w:r>
        <w:rPr/>
      </w:r>
    </w:p>
    <w:p>
      <w:pPr>
        <w:pStyle w:val="Normal"/>
        <w:rPr/>
      </w:pPr>
      <w:r>
        <w:rPr/>
        <w:t>INTRODUCTION</w:t>
      </w:r>
    </w:p>
    <w:p>
      <w:pPr>
        <w:pStyle w:val="Normal"/>
        <w:rPr/>
      </w:pPr>
      <w:r>
        <w:rPr/>
      </w:r>
    </w:p>
    <w:p>
      <w:pPr>
        <w:pStyle w:val="Normal"/>
        <w:rPr/>
      </w:pPr>
      <w:r>
        <w:rPr/>
        <w:t>My cock stirred.</w:t>
      </w:r>
    </w:p>
    <w:p>
      <w:pPr>
        <w:pStyle w:val="Normal"/>
        <w:rPr/>
      </w:pPr>
      <w:r>
        <w:rPr/>
      </w:r>
    </w:p>
    <w:p>
      <w:pPr>
        <w:pStyle w:val="Normal"/>
        <w:rPr/>
      </w:pPr>
      <w:r>
        <w:rPr/>
        <w:t>Not the urgent kind of stirring when you see something so hot and horny that your cock rises straight up and there’s fuck all you can do about it. You know the kind. Like when you’re working out at the gym, a horny place at the best of times, and then some fucking impossible guy walks in, all pecs, shoulders, arms n white teeth, his shorts just the wrong side of loose and showing off a sizeable bulge. Yeah, that’s got your cock intrigued. But then you notice, trailing behind the guy, some cute little half-dressed toddler boy wearing wet Speedos from an afternoon in the pool with his Daddy. His hot little toddler dick just visible if you tilt your head to one side and squint.</w:t>
      </w:r>
    </w:p>
    <w:p>
      <w:pPr>
        <w:pStyle w:val="Normal"/>
        <w:rPr/>
      </w:pPr>
      <w:r>
        <w:rPr/>
      </w:r>
    </w:p>
    <w:p>
      <w:pPr>
        <w:pStyle w:val="Normal"/>
        <w:rPr/>
      </w:pPr>
      <w:r>
        <w:rPr/>
        <w:t>Like really squint.</w:t>
      </w:r>
    </w:p>
    <w:p>
      <w:pPr>
        <w:pStyle w:val="Normal"/>
        <w:rPr/>
      </w:pPr>
      <w:r>
        <w:rPr/>
      </w:r>
    </w:p>
    <w:p>
      <w:pPr>
        <w:pStyle w:val="Normal"/>
        <w:rPr/>
      </w:pPr>
      <w:r>
        <w:rPr/>
        <w:t>And you suddenly stop mid-set, your tongue absentmindedly hanging out of your mouth as you imagine the Dad, with an impossibly huge cock, to match his impossibly huge arms and impossibly white teeth, raping that kid’s hole to within an inch of its life. His Daddy seed spewing out deep into the toddler it had helped to create.</w:t>
      </w:r>
    </w:p>
    <w:p>
      <w:pPr>
        <w:pStyle w:val="Normal"/>
        <w:rPr/>
      </w:pPr>
      <w:r>
        <w:rPr/>
      </w:r>
    </w:p>
    <w:p>
      <w:pPr>
        <w:pStyle w:val="Normal"/>
        <w:rPr/>
      </w:pPr>
      <w:r>
        <w:rPr/>
        <w:t>Now that’s got your attention, hasn’t it, my pedophile friend?</w:t>
      </w:r>
    </w:p>
    <w:p>
      <w:pPr>
        <w:pStyle w:val="Normal"/>
        <w:rPr/>
      </w:pPr>
      <w:r>
        <w:rPr/>
      </w:r>
    </w:p>
    <w:p>
      <w:pPr>
        <w:pStyle w:val="Normal"/>
        <w:rPr/>
      </w:pPr>
      <w:r>
        <w:rPr/>
        <w:t>I fucking love that word: pedophile, or pedo. It’s another way to get my cock so rock-hard, so instantaneously that it’s difficult to describe how it makes me feel. But it certainly makes me feel good because that’s what I am: a dirty fucking pedophile, kiddy-fiddler, boy-molester... baby raper! Yeah I’m all those things and proud of it too. Other things about me: Nick, mid 30’s, English guy, shaved head, trim body, nasty fucking mind and a thick 8 inch cock with fiery red pubes at the base. And my thick 8 inches is most definitely stirring and straining hard now.</w:t>
      </w:r>
    </w:p>
    <w:p>
      <w:pPr>
        <w:pStyle w:val="Normal"/>
        <w:rPr/>
      </w:pPr>
      <w:r>
        <w:rPr/>
      </w:r>
    </w:p>
    <w:p>
      <w:pPr>
        <w:pStyle w:val="Normal"/>
        <w:rPr/>
      </w:pPr>
      <w:r>
        <w:rPr/>
        <w:t>Anyway, this wasn’t that kind of stirring! No. This was something much deeper. Almost concentrated in my cock-head alone, still sheathed behind my thick foreskin and my shaft remaining most definitely soft. It was like a tingling sensation. Like pins and needles in your helmet. Starting right at the tip. Right in the piss-hole. Swirling in concentric circles around the tight opening and rippling gently out. Almost like a cum backwards if you can imagine that. My soft cock experiencing a slow wave of warm pleasure moving from tip to base as I read the words on the hidden FreeNet pages I’d managed to get access to, looking at them emblazoned on the screen of my laptop.</w:t>
      </w:r>
    </w:p>
    <w:p>
      <w:pPr>
        <w:pStyle w:val="Normal"/>
        <w:rPr/>
      </w:pPr>
      <w:r>
        <w:rPr/>
      </w:r>
    </w:p>
    <w:p>
      <w:pPr>
        <w:pStyle w:val="Normal"/>
        <w:rPr/>
      </w:pPr>
      <w:r>
        <w:rPr/>
        <w:t>Not quite able to believe what I had found. That such a thing actually existed.</w:t>
      </w:r>
    </w:p>
    <w:p>
      <w:pPr>
        <w:pStyle w:val="Normal"/>
        <w:rPr/>
      </w:pPr>
      <w:r>
        <w:rPr/>
      </w:r>
    </w:p>
    <w:p>
      <w:pPr>
        <w:sectPr>
          <w:headerReference w:type="default" r:id="rId2"/>
          <w:footerReference w:type="default" r:id="rId3"/>
          <w:type w:val="nextPage"/>
          <w:pgSz w:w="11906" w:h="16838"/>
          <w:pgMar w:left="1440" w:right="1440" w:gutter="0" w:header="1440" w:top="1716" w:footer="1440" w:bottom="1716"/>
          <w:pgNumType w:fmt="decimal"/>
          <w:formProt w:val="false"/>
          <w:textDirection w:val="lrTb"/>
          <w:docGrid w:type="default" w:linePitch="360" w:charSpace="0"/>
        </w:sectPr>
        <w:pStyle w:val="Normal"/>
        <w:rPr/>
      </w:pPr>
      <w:r>
        <w:rPr/>
        <w:t>I got the same feeling 6 months later. Exactly the same. Right down to the feeling starting on the edges of my piss slit. This time it was stronger though. And moved faster down my shaft. It also made my cock twitch so much so that I had to stop, put my bag down, and adjust the lengthening piece of meat in my pants.</w:t>
      </w:r>
    </w:p>
    <w:p>
      <w:pPr>
        <w:pStyle w:val="Normal"/>
        <w:rPr/>
      </w:pPr>
      <w:r>
        <w:rPr/>
      </w:r>
    </w:p>
    <w:p>
      <w:pPr>
        <w:pStyle w:val="Normal"/>
        <w:rPr/>
      </w:pPr>
      <w:r>
        <w:rPr/>
        <w:t>It was understandable that it felt stronger now though. Helped on, no doubt, by the flaming heat of Florida sunshine beating down onto the port of Fort Lauderdale and being reflected onto me by the great white mass directly ahead.</w:t>
      </w:r>
    </w:p>
    <w:p>
      <w:pPr>
        <w:pStyle w:val="Normal"/>
        <w:rPr/>
      </w:pPr>
      <w:r>
        <w:rPr/>
      </w:r>
    </w:p>
    <w:p>
      <w:pPr>
        <w:pStyle w:val="Normal"/>
        <w:rPr/>
      </w:pPr>
      <w:r>
        <w:rPr/>
        <w:t>THE PEDOGOGUE</w:t>
      </w:r>
    </w:p>
    <w:p>
      <w:pPr>
        <w:pStyle w:val="Normal"/>
        <w:rPr/>
      </w:pPr>
      <w:r>
        <w:rPr/>
      </w:r>
    </w:p>
    <w:p>
      <w:pPr>
        <w:pStyle w:val="Normal"/>
        <w:rPr/>
      </w:pPr>
      <w:r>
        <w:rPr/>
        <w:t>I read the word again. Pedogogue. It was barely noticeable to the average passer-by being in cream letters against the white of the ship’s hull. But it definitely said Pedogogue. Phwoar.</w:t>
      </w:r>
    </w:p>
    <w:p>
      <w:pPr>
        <w:pStyle w:val="Normal"/>
        <w:rPr/>
      </w:pPr>
      <w:r>
        <w:rPr/>
      </w:r>
    </w:p>
    <w:p>
      <w:pPr>
        <w:pStyle w:val="Normal"/>
        <w:rPr/>
      </w:pPr>
      <w:r>
        <w:rPr/>
        <w:t>It wasn’t a big ship. Far from it in fact, but that was kind of the beauty. It looked almost lost in amongst all the other huge ships in the port. Part of me thought maybe that was the idea. Create something so small, in a country so obsessed with size and the grandiose and no one would ever notice it. It also struck me as ironic that it was a small ship knowing what kind of activities lay ahead onboard for the next two weeks.</w:t>
      </w:r>
    </w:p>
    <w:p>
      <w:pPr>
        <w:pStyle w:val="Normal"/>
        <w:rPr/>
      </w:pPr>
      <w:r>
        <w:rPr/>
      </w:r>
    </w:p>
    <w:p>
      <w:pPr>
        <w:pStyle w:val="Normal"/>
        <w:rPr/>
      </w:pPr>
      <w:r>
        <w:rPr/>
        <w:t>My cock stirred. This most definitely was the urgent kind of stirring! Images of Impossible Daddy fucking his little toddler again, except this time the kid was 12 months younger and Daddy’s cock was double the size! Funny that!</w:t>
      </w:r>
    </w:p>
    <w:p>
      <w:pPr>
        <w:pStyle w:val="Normal"/>
        <w:rPr/>
      </w:pPr>
      <w:r>
        <w:rPr/>
      </w:r>
    </w:p>
    <w:p>
      <w:pPr>
        <w:pStyle w:val="Normal"/>
        <w:rPr/>
      </w:pPr>
      <w:r>
        <w:rPr/>
        <w:t>The Pedogogue. Yes, it looked a fine vessel and was exactly as described in the online brochure. It was a fucking ball ache to find though, you can be sure of that. I very nearly gave up looking on several occasions. I’ll tell you how it started, shall I?...</w:t>
      </w:r>
    </w:p>
    <w:p>
      <w:pPr>
        <w:pStyle w:val="Normal"/>
        <w:rPr/>
      </w:pPr>
      <w:r>
        <w:rPr/>
      </w:r>
    </w:p>
    <w:p>
      <w:pPr>
        <w:pStyle w:val="Normal"/>
        <w:rPr>
          <w:shd w:fill="FFFF00" w:val="clear"/>
        </w:rPr>
      </w:pPr>
      <w:r>
        <w:rPr>
          <w:shd w:fill="FFFF00" w:val="clear"/>
        </w:rPr>
        <w:t>Chapter 1</w:t>
      </w:r>
    </w:p>
    <w:p>
      <w:pPr>
        <w:pStyle w:val="Normal"/>
        <w:rPr/>
      </w:pPr>
      <w:r>
        <w:rPr/>
      </w:r>
    </w:p>
    <w:p>
      <w:pPr>
        <w:pStyle w:val="Normal"/>
        <w:rPr/>
      </w:pPr>
      <w:r>
        <w:rPr/>
        <w:t>It was a rainy Sunday afternoon. It always is isn’t it? The boyfriend was at work and I finally had the house to myself. Perfect time for perving on the net I thought. And was it ever! It started off ordinarily enough though, bit of a trawl through ICU, a look on some pervy message boards and checking in with a couple of pedo mates on msn.</w:t>
      </w:r>
    </w:p>
    <w:p>
      <w:pPr>
        <w:pStyle w:val="Normal"/>
        <w:rPr/>
      </w:pPr>
      <w:r>
        <w:rPr/>
      </w:r>
    </w:p>
    <w:p>
      <w:pPr>
        <w:pStyle w:val="Normal"/>
        <w:rPr/>
      </w:pPr>
      <w:r>
        <w:rPr/>
        <w:t>Then it came through. A message on ICU. From a contact I’d long since forgotten about and not given much thought to during the time we used to chat together either. But there wasn’t much else going on so I humoured him. And that’s when he started telling me about FreeNet. The Dark Side of the internet. At first I thought it was a wind-up, but turns out it’s not. This thing actually exists. A whole other side of the internet that’s encrypted and works in the dark space that’s left behind when web pages disappear or get deleted. And there’s all sorts of shit there apparently. Nasty shit. Really fucking hardcore pervy nasty pedo shit.</w:t>
      </w:r>
    </w:p>
    <w:p>
      <w:pPr>
        <w:pStyle w:val="Normal"/>
        <w:rPr/>
      </w:pPr>
      <w:r>
        <w:rPr/>
      </w:r>
    </w:p>
    <w:p>
      <w:pPr>
        <w:pStyle w:val="Normal"/>
        <w:rPr/>
      </w:pPr>
      <w:r>
        <w:rPr/>
        <w:t>So I had to have a look. Didn’t I? You’re telling me you wouldn’t? Took me a while to get onto the thing and then once I was on, it was really slow and fuck-all like the regular internet... no Google search engine for starters, but I soon began to get the hang of it and started finding my way around.</w:t>
      </w:r>
    </w:p>
    <w:p>
      <w:pPr>
        <w:pStyle w:val="Normal"/>
        <w:rPr/>
      </w:pPr>
      <w:r>
        <w:rPr/>
      </w:r>
    </w:p>
    <w:p>
      <w:pPr>
        <w:pStyle w:val="Normal"/>
        <w:rPr/>
      </w:pPr>
      <w:r>
        <w:rPr/>
        <w:t>After several false attempts I managed to get access to a series of pages showing the sort of stuff I was looking for. Yeah, you guessed it... am I that obvious? Admittedly it wasn’t exactly the sort of stuff I was hoping to see. A few half-dressed teens with flaccid cocks pretending to give it the whole ‘model pose’. I flicked through a few pics, and it’s true, some were hot, but they were all the wrong side of 10 if you get my meaning. Anyway, then I came to a links page and found a link to another site that was much more geared towards my horny perverted thoughts on kiddy fucking.</w:t>
      </w:r>
    </w:p>
    <w:p>
      <w:pPr>
        <w:pStyle w:val="Normal"/>
        <w:rPr/>
      </w:pPr>
      <w:r>
        <w:rPr/>
      </w:r>
    </w:p>
    <w:p>
      <w:pPr>
        <w:pStyle w:val="Normal"/>
        <w:rPr/>
      </w:pPr>
      <w:r>
        <w:rPr/>
        <w:t>“</w:t>
      </w:r>
      <w:r>
        <w:rPr/>
        <w:t>HOT ‘N’ HORNY GAY TOTS</w:t>
      </w:r>
    </w:p>
    <w:p>
      <w:pPr>
        <w:pStyle w:val="Normal"/>
        <w:rPr/>
      </w:pPr>
      <w:r>
        <w:rPr/>
      </w:r>
    </w:p>
    <w:p>
      <w:pPr>
        <w:pStyle w:val="Normal"/>
        <w:rPr/>
      </w:pPr>
      <w:r>
        <w:rPr/>
        <w:t>Instant boner as I clicked the link. And there, staring me right in the face was a picture of the most gorgeous boy. Maybe three years at the most, tanned skin right across his smooth naked body. Bent over, arse facing the camera, his little face twisted round and giving off a huge smile. His legs spread and one little hand pushing down a hard toddler cock and balls, giving the pedo lucky enough to be behind the lens a good eyeful to accompany his, no doubt, solid fuck tool. But it was where the other hand was placed that was the real clincher, the thing that made me look down and notice the pool of pre-cum that was spreading across my boxers, turning the white material transparent. Staring me right in the face was the most perfect toddler arsehole you’ve ever seen. And to top it off, it was dribbling thick cum.</w:t>
      </w:r>
    </w:p>
    <w:p>
      <w:pPr>
        <w:pStyle w:val="Normal"/>
        <w:rPr/>
      </w:pPr>
      <w:r>
        <w:rPr/>
      </w:r>
    </w:p>
    <w:p>
      <w:pPr>
        <w:pStyle w:val="Normal"/>
        <w:rPr/>
      </w:pPr>
      <w:r>
        <w:rPr/>
        <w:t>Whew. My pedo cock needed releasing from the confines of my now sticky pants in order to fully appreciate the contents of, what promised to be, a great child-fucking website. And best of all, it was free to access! I unleashed my rock hard eight inches and watched my foreskin retract slowly by itself over the top of my fiery red cockhead, smearing an ultra-thin layer of pre-cum as it went, until it nestled comfortably in little folds underneath.</w:t>
      </w:r>
    </w:p>
    <w:p>
      <w:pPr>
        <w:pStyle w:val="Normal"/>
        <w:rPr/>
      </w:pPr>
      <w:r>
        <w:rPr/>
      </w:r>
    </w:p>
    <w:p>
      <w:pPr>
        <w:pStyle w:val="Normal"/>
        <w:rPr/>
      </w:pPr>
      <w:r>
        <w:rPr/>
        <w:t>I clicked on ENTER.</w:t>
      </w:r>
    </w:p>
    <w:p>
      <w:pPr>
        <w:pStyle w:val="Normal"/>
        <w:rPr/>
      </w:pPr>
      <w:r>
        <w:rPr/>
      </w:r>
    </w:p>
    <w:p>
      <w:pPr>
        <w:pStyle w:val="Normal"/>
        <w:rPr/>
      </w:pPr>
      <w:r>
        <w:rPr/>
        <w:t>Fuck me, I remember whispering to myself. What greeted me was a plethora of links to pics and vids that would fill any toddler or baby rapist with delight. Three Year Old Gets Drilled Deep; Baby Darren Learns What Men’s Cocks Are For; Two Year Old Twins Take Two Cocks At Once; Hard Newborn Rape were some of the delicious titles that made my dick drool as much as my mouth. I opted for the latter. So shoot me!</w:t>
      </w:r>
    </w:p>
    <w:p>
      <w:pPr>
        <w:pStyle w:val="Normal"/>
        <w:rPr/>
      </w:pPr>
      <w:r>
        <w:rPr/>
      </w:r>
    </w:p>
    <w:p>
      <w:pPr>
        <w:pStyle w:val="Normal"/>
        <w:rPr/>
      </w:pPr>
      <w:r>
        <w:rPr/>
        <w:t>I double clicked. Oh God, I love FreeNet! On the screen was a series of pics showing a little baby boy in various stages of getting his tight hole thoroughly raped. I tried to steady my cock, which was oozing an almost constant stream of fuck-slop, probably in the dumb belief that it too was about to join in on the action of Hard Newborn Rape, and hit the link to the first photo.</w:t>
      </w:r>
    </w:p>
    <w:p>
      <w:pPr>
        <w:pStyle w:val="Normal"/>
        <w:rPr/>
      </w:pPr>
      <w:r>
        <w:rPr/>
      </w:r>
    </w:p>
    <w:p>
      <w:pPr>
        <w:pStyle w:val="Normal"/>
        <w:rPr/>
      </w:pPr>
      <w:r>
        <w:rPr/>
        <w:t>Beautiful. This baby boy, maybe 3 months old if a day, was laying face up on a purple towel. His legs were raised and some guy, as yet unseen, was holding them aloft by the cutie’s chubby knees. The boy’s face was out of shot, but that was more than made up for by the perfect shot of the little one’s genitals. His uncut baby cock was plump and most definitely hard. Hot. I abso-fucking-lutely love it when a toddler or baby has a hard on. It goes against all those self-righteous twats who say that kids hate getting molested. Fuck off... this picture proves the exact opposite is true... babies love getting molested. The feel of a pedo’s sweaty hands as they work their magic on a boy’s cock and hole must feel like ecstasy to a kid. All those tiny concentrated nerve-endings going into overdrive focusing his mind, too young to comprehend what he’s feeling, pushing him over the edge to experience a full-on baby cum.</w:t>
      </w:r>
    </w:p>
    <w:p>
      <w:pPr>
        <w:pStyle w:val="Normal"/>
        <w:rPr/>
      </w:pPr>
      <w:r>
        <w:rPr/>
      </w:r>
    </w:p>
    <w:p>
      <w:pPr>
        <w:pStyle w:val="Normal"/>
        <w:rPr/>
      </w:pPr>
      <w:r>
        <w:rPr/>
        <w:t>Underneath the perfect cock, was a perfect set of baby balls to match. They were chunky and large for a baby, almost as if they’d been pulled and stretched constantly by a pair of wandering hands since the day the boy was born, until they’d decided to admit defeat and sign up to the pedo’s wish of giving their owner one obscenely large ball sac.</w:t>
      </w:r>
    </w:p>
    <w:p>
      <w:pPr>
        <w:pStyle w:val="Normal"/>
        <w:rPr/>
      </w:pPr>
      <w:r>
        <w:rPr/>
      </w:r>
    </w:p>
    <w:p>
      <w:pPr>
        <w:pStyle w:val="Normal"/>
        <w:rPr/>
      </w:pPr>
      <w:r>
        <w:rPr/>
        <w:t>Moving lower still, was a puckered little three month old hole. Oh yes this hole had certainly been fucked before. And good too. You could tell by the wrinkled up skin around the smooth, pink opening that was willing me in. Slightly darker skin surrounded the silky entrance to pedophile heaven; sort of purple in colour it looked suspiciously like light bruising, yet I couldn’t be sure for definite.  The whiteness of his tiny little bubble butt spread open wide set the whole thing off nicely.</w:t>
      </w:r>
    </w:p>
    <w:p>
      <w:pPr>
        <w:pStyle w:val="Normal"/>
        <w:rPr/>
      </w:pPr>
      <w:r>
        <w:rPr/>
      </w:r>
    </w:p>
    <w:p>
      <w:pPr>
        <w:pStyle w:val="Normal"/>
        <w:rPr/>
      </w:pPr>
      <w:r>
        <w:rPr/>
        <w:t>I clicked on, spending time to take in the beauty and severity of each passing shot. Of the hairy pedophile hand caressing the smooth baby’s hole, to him shoving first one, then two of his big, wide knuckled fingers inside. Then taking his cock, an impressive seven inches I guessed, and lining it up against the tightly folded skin of the kid’s fuck-chute, leaking his hot pedo precum over the pulsing gateway almost as heavily as my own was spewing all down my shaft, over my balls and into my, now matted, bright red pubes. I looked down... my cockhead was on fire.</w:t>
      </w:r>
    </w:p>
    <w:p>
      <w:pPr>
        <w:pStyle w:val="Normal"/>
        <w:rPr/>
      </w:pPr>
      <w:r>
        <w:rPr/>
      </w:r>
    </w:p>
    <w:p>
      <w:pPr>
        <w:pStyle w:val="Normal"/>
        <w:rPr/>
      </w:pPr>
      <w:r>
        <w:rPr/>
        <w:t>The next pic is the one that pushed me over the edge. The sight of that fat pedo cock buried deep in a three month old hole will stay with me forever. I twisted and turned my head, as if trying to find new angles with which to see around and underneath this guy’s dick, the base of which was nuzzling nicely against those perfect white cheeks. And then I came. Hard, fast and involuntarily all over my laptop. I didn’t even realise it was happening until it was too late to stop, so I let the feeling wash over me as my cock went crazy and my mind went into limbo, spraying my baby-juice out onto the screen in thick globs of white cum. Six, seven, eight volleys of scalding hot jizz fired out of my flaring piss-hole. One hit smack onto the fucked hole of the little one and I sank back as a sense of calm overwhelmed me.</w:t>
      </w:r>
    </w:p>
    <w:p>
      <w:pPr>
        <w:pStyle w:val="Normal"/>
        <w:rPr/>
      </w:pPr>
      <w:r>
        <w:rPr/>
      </w:r>
    </w:p>
    <w:p>
      <w:pPr>
        <w:pStyle w:val="Normal"/>
        <w:rPr/>
      </w:pPr>
      <w:r>
        <w:rPr/>
        <w:t>When I came to a few minutes later, my initial horniness now subdued, I took more time to check out this new-found pedophile world on FreeNet. I discovered story sites, pic sites, sites dealing with nigger kids, sites showing just babies, teens, the lot. I happened upon a gay pedo forum and settled myself down to read through several posts.  Some were entertaining, funny, militant, plenty were asking to make contact with guys who had access. But one post caught my eye, PED CRUISING. I clicked on to it expecting to find tips on how to pick up at the local nursery, but what I found surprised and excited me.</w:t>
      </w:r>
    </w:p>
    <w:p>
      <w:pPr>
        <w:pStyle w:val="Normal"/>
        <w:rPr/>
      </w:pPr>
      <w:r>
        <w:rPr/>
      </w:r>
    </w:p>
    <w:p>
      <w:pPr>
        <w:pStyle w:val="Normal"/>
        <w:rPr/>
      </w:pPr>
      <w:r>
        <w:rPr/>
        <w:t>Gay pedo cruise holidays. All your needs taken care of. Kids most definitely allowed.</w:t>
      </w:r>
    </w:p>
    <w:p>
      <w:pPr>
        <w:pStyle w:val="Normal"/>
        <w:rPr/>
      </w:pPr>
      <w:r>
        <w:rPr/>
      </w:r>
    </w:p>
    <w:p>
      <w:pPr>
        <w:pStyle w:val="Normal"/>
        <w:rPr/>
      </w:pPr>
      <w:r>
        <w:rPr/>
        <w:t>Then there was a nondescript website address and whole host of numbers and letters, which looked like some kind of password. My cock sprung back to life!</w:t>
      </w:r>
    </w:p>
    <w:p>
      <w:pPr>
        <w:pStyle w:val="Normal"/>
        <w:rPr/>
      </w:pPr>
      <w:r>
        <w:rPr/>
      </w:r>
    </w:p>
    <w:p>
      <w:pPr>
        <w:pStyle w:val="Normal"/>
        <w:rPr/>
      </w:pPr>
      <w:r>
        <w:rPr/>
        <w:t>I clicked onto the web address. Nothing. A blank FreeNet page with an error message. Hmmm. I then copied and pasted the address into my regular Firefox browser. Another failed attempt. No such website existed. Bollocks!</w:t>
      </w:r>
    </w:p>
    <w:p>
      <w:pPr>
        <w:pStyle w:val="Normal"/>
        <w:rPr/>
      </w:pPr>
      <w:r>
        <w:rPr/>
      </w:r>
    </w:p>
    <w:p>
      <w:pPr>
        <w:pStyle w:val="Normal"/>
        <w:rPr/>
      </w:pPr>
      <w:r>
        <w:rPr/>
        <w:t>However I wasn’t going to give up that easily so I went back to the FreeNet site and clicked the link again. Reading the error message it appeared as if there was a series of numbers that could correspond to one of those addresses that’s simply a load of numbers and full stops. I wrote the numbers down and typed them into the FreeNet browser. Nothing. This was starting to piss me off, but at the same time I began to think someone had gone to a lot of trouble to hide something here and that excited me.</w:t>
      </w:r>
    </w:p>
    <w:p>
      <w:pPr>
        <w:pStyle w:val="Normal"/>
        <w:rPr/>
      </w:pPr>
      <w:r>
        <w:rPr/>
      </w:r>
    </w:p>
    <w:p>
      <w:pPr>
        <w:pStyle w:val="Normal"/>
        <w:rPr/>
      </w:pPr>
      <w:r>
        <w:rPr/>
        <w:t>Back into Firefox and I entered the series of numbers into the address bar. Haha! Some luck after all. A white page with a single text box in the middle. I diligently copied into it the numbers and letters I thought corresponded to a password.</w:t>
      </w:r>
    </w:p>
    <w:p>
      <w:pPr>
        <w:pStyle w:val="Normal"/>
        <w:rPr/>
      </w:pPr>
      <w:r>
        <w:rPr/>
      </w:r>
    </w:p>
    <w:p>
      <w:pPr>
        <w:pStyle w:val="Normal"/>
        <w:rPr/>
      </w:pPr>
      <w:r>
        <w:rPr/>
        <w:t>Bingo! Well, not quite, but progress. Another address and another password. I clicked on and got another blank screen with a text box so into it I typed the new password and pressed enter. TRY AGAIN was the message written on the screen. I went back a step and typed in the original password. TRY AGAIN.  Fuck! I spent the next two hours typing in every conceivable combination of letters and numbers from both passwords only to keep getting a fucking stupid message telling me to TRY AGAIN. This was getting fucking annoying.</w:t>
      </w:r>
    </w:p>
    <w:p>
      <w:pPr>
        <w:pStyle w:val="Normal"/>
        <w:rPr/>
      </w:pPr>
      <w:r>
        <w:rPr/>
      </w:r>
    </w:p>
    <w:p>
      <w:pPr>
        <w:pStyle w:val="Normal"/>
        <w:rPr/>
      </w:pPr>
      <w:r>
        <w:rPr/>
        <w:t>Fuck this, I thought, it’s just some cunt having a laugh at a load of pedos’ expenses. But I was still desperate for it to be real so I thought I’d give it one last try by taking a different tack. Instead of sticking in Firefox, I went back into FreeNet and entered the new web address I’d previously discovered. A similar white screen with a text box appeared. My cock twitched ever so slightly! I then entered the new password. TRY AGAIN!</w:t>
      </w:r>
    </w:p>
    <w:p>
      <w:pPr>
        <w:pStyle w:val="Normal"/>
        <w:rPr/>
      </w:pPr>
      <w:r>
        <w:rPr/>
      </w:r>
    </w:p>
    <w:p>
      <w:pPr>
        <w:pStyle w:val="Normal"/>
        <w:rPr/>
      </w:pPr>
      <w:r>
        <w:rPr/>
        <w:t>What a fucking piss-take! I think those were the words that came out of my mouth in a volley of hate and anger equal to the force with which my cum had exited my pedophile cock a few hours earlier. OK... last ditch attempt. Back to the text box and into it I entered the original password one last time and pressed enter.</w:t>
      </w:r>
    </w:p>
    <w:p>
      <w:pPr>
        <w:pStyle w:val="Normal"/>
        <w:rPr/>
      </w:pPr>
      <w:r>
        <w:rPr/>
      </w:r>
    </w:p>
    <w:p>
      <w:pPr>
        <w:pStyle w:val="Normal"/>
        <w:rPr/>
      </w:pPr>
      <w:r>
        <w:rPr/>
        <w:t>Sweet Jesus, there is a God!</w:t>
      </w:r>
    </w:p>
    <w:p>
      <w:pPr>
        <w:pStyle w:val="Normal"/>
        <w:rPr/>
      </w:pPr>
      <w:r>
        <w:rPr/>
      </w:r>
    </w:p>
    <w:p>
      <w:pPr>
        <w:pStyle w:val="Normal"/>
        <w:rPr/>
      </w:pPr>
      <w:r>
        <w:rPr/>
        <w:t xml:space="preserve">A website slowly began to appear on the screen. THE MAN &amp; BOY CRUISE COMPANY. On a backdrop of blue water were several photos taken onboard a gleaming white ship. Photos of boys, toddlers and babies accompanied by men. Naked men with rock hard cocks looking like they were having the time of their lives. Holy Fuck! I whispered. </w:t>
      </w:r>
    </w:p>
    <w:p>
      <w:pPr>
        <w:pStyle w:val="Normal"/>
        <w:rPr/>
      </w:pPr>
      <w:r>
        <w:rPr/>
      </w:r>
    </w:p>
    <w:p>
      <w:pPr>
        <w:pStyle w:val="Normal"/>
        <w:rPr/>
      </w:pPr>
      <w:r>
        <w:rPr/>
        <w:t>I took some time to carefully scan the page before me. I didn’t dare touch my cock, one accidental brush of my hand and it was liable to start spraying jizz everywhere. I felt a large pearl of precum form on my re-exposed cockhead and snake its way slowly down my meaty shaft.</w:t>
      </w:r>
    </w:p>
    <w:p>
      <w:pPr>
        <w:pStyle w:val="Normal"/>
        <w:rPr/>
      </w:pPr>
      <w:r>
        <w:rPr/>
      </w:r>
    </w:p>
    <w:p>
      <w:pPr>
        <w:pStyle w:val="Normal"/>
        <w:rPr/>
      </w:pPr>
      <w:r>
        <w:rPr/>
        <w:t>I carefully scrolled my mouse and clicked on the tab entitled OUR CRUISES. A new page opened with a list of 10 different cruises departing from Fort Lauderdale in Florida, each lovingly promoted with a suitable boyfuck photo. There was the Teenboy Lovers’ Cruise, Dads &amp; Sons Only Cruise (damn I thought!), Boyfuck Your Way Around The World Cruise, Boytorture Cruise, Six To Ten Years Cruise, Under Fives Cruise, All Pedos Willcum Cruise, Babyfuckers’ Cruise, Tot-Bondage Cruise and finally the Xmas &amp; New Year Pedo Cruise.</w:t>
      </w:r>
    </w:p>
    <w:p>
      <w:pPr>
        <w:pStyle w:val="Normal"/>
        <w:rPr/>
      </w:pPr>
      <w:r>
        <w:rPr/>
      </w:r>
    </w:p>
    <w:p>
      <w:pPr>
        <w:pStyle w:val="Normal"/>
        <w:rPr/>
      </w:pPr>
      <w:r>
        <w:rPr/>
        <w:t>You probably know enough about me now, to know that although I like all boys, I have a particular weakness for the little ones. You know the really little ones. Who can’t speak yet . Who are most definitely a long way off from being out of nappies. It’ll come as no surprise then to guess which of the cruises being offered I clicked my mouse on!</w:t>
      </w:r>
    </w:p>
    <w:p>
      <w:pPr>
        <w:pStyle w:val="Normal"/>
        <w:rPr/>
      </w:pPr>
      <w:r>
        <w:rPr/>
      </w:r>
    </w:p>
    <w:p>
      <w:pPr>
        <w:pStyle w:val="NoSpacing"/>
        <w:bidi w:val="0"/>
        <w:jc w:val="both"/>
        <w:rPr>
          <w:i/>
          <w:i/>
          <w:sz w:val="24"/>
          <w:szCs w:val="24"/>
        </w:rPr>
      </w:pPr>
      <w:r>
        <w:rPr>
          <w:i/>
          <w:sz w:val="24"/>
          <w:szCs w:val="24"/>
        </w:rPr>
        <w:t>Your pedo adventure begins the moment you set sail with 300 other baby boy fuckers on our intimate fully-paedophile friendly ship, The Pedogogue. The 100 cabins (some with interconnecting doors) are shared between multiple guests meaning you’ll be right in the thick of the action and making new pedo friends from the off. The numerous nooks and inviting corners of the ship offer as much privacy or exposure as you desire, although you should be aware that on this cruise it is compulsory to be fully naked as soon as we’re on the open sea. Strolling the open decks and pool-side terraces, you’ll appreciate all the babies that are on offer and we guarantee you’ll meet a friendly Dad or two willing to share his little one with you for, what we consider, the most exciting form of pedo fun.</w:t>
      </w:r>
    </w:p>
    <w:p>
      <w:pPr>
        <w:pStyle w:val="NoSpacing"/>
        <w:bidi w:val="0"/>
        <w:jc w:val="both"/>
        <w:rPr>
          <w:i/>
          <w:i/>
          <w:sz w:val="24"/>
          <w:szCs w:val="24"/>
        </w:rPr>
      </w:pPr>
      <w:r>
        <w:rPr>
          <w:i/>
          <w:sz w:val="24"/>
          <w:szCs w:val="24"/>
        </w:rPr>
      </w:r>
    </w:p>
    <w:p>
      <w:pPr>
        <w:pStyle w:val="NoSpacing"/>
        <w:bidi w:val="0"/>
        <w:jc w:val="both"/>
        <w:rPr>
          <w:i/>
          <w:i/>
          <w:sz w:val="24"/>
          <w:szCs w:val="24"/>
        </w:rPr>
      </w:pPr>
      <w:r>
        <w:rPr>
          <w:i/>
          <w:sz w:val="24"/>
          <w:szCs w:val="24"/>
        </w:rPr>
        <w:t>On board we want you to get the most out of your trip as you can, so feel free to fuck around with as many babies as you wish. Don’t forget to check with Daddy first though, if the little one has a Dad with him that is, although we’ve yet to hear of any Dad refusing the offer of perv cocks for his baby son! We guarantee you’ll have the time of your life with baby-fucking demonstrations, helpful classes to get even the tightest baby to open up, 24hr pedporn showing in the cinema and every night there’ll be live shows starring only the hottest gay pedo porn stars with the hugest pedo cocks and including audience participation.</w:t>
      </w:r>
    </w:p>
    <w:p>
      <w:pPr>
        <w:pStyle w:val="NoSpacing"/>
        <w:bidi w:val="0"/>
        <w:jc w:val="both"/>
        <w:rPr>
          <w:i/>
          <w:i/>
          <w:sz w:val="24"/>
          <w:szCs w:val="24"/>
        </w:rPr>
      </w:pPr>
      <w:r>
        <w:rPr>
          <w:i/>
          <w:sz w:val="24"/>
          <w:szCs w:val="24"/>
        </w:rPr>
      </w:r>
    </w:p>
    <w:p>
      <w:pPr>
        <w:pStyle w:val="NoSpacing"/>
        <w:bidi w:val="0"/>
        <w:jc w:val="both"/>
        <w:rPr>
          <w:i/>
          <w:i/>
          <w:sz w:val="24"/>
          <w:szCs w:val="24"/>
        </w:rPr>
      </w:pPr>
      <w:r>
        <w:rPr>
          <w:i/>
          <w:sz w:val="24"/>
          <w:szCs w:val="24"/>
        </w:rPr>
        <w:t>You may even be lucky enough to find one of the 10 Golden Newborns hidden onboard (all under 2 months old). These little tykes are finders’ keepers and if you get hold of one you’ll be able to take him home with you to do as you wish. We’ll sort out all the documents, but the benefit is he won’t be registered with your state authorities so you can rest assured you can use him as you see fit without any unwanted interruptions.</w:t>
      </w:r>
    </w:p>
    <w:p>
      <w:pPr>
        <w:pStyle w:val="NoSpacing"/>
        <w:bidi w:val="0"/>
        <w:jc w:val="both"/>
        <w:rPr>
          <w:i/>
          <w:i/>
          <w:sz w:val="24"/>
          <w:szCs w:val="24"/>
        </w:rPr>
      </w:pPr>
      <w:r>
        <w:rPr>
          <w:i/>
          <w:sz w:val="24"/>
          <w:szCs w:val="24"/>
        </w:rPr>
      </w:r>
    </w:p>
    <w:p>
      <w:pPr>
        <w:pStyle w:val="NoSpacing"/>
        <w:bidi w:val="0"/>
        <w:jc w:val="both"/>
        <w:rPr>
          <w:i/>
          <w:i/>
          <w:sz w:val="24"/>
          <w:szCs w:val="24"/>
        </w:rPr>
      </w:pPr>
      <w:r>
        <w:rPr>
          <w:i/>
          <w:sz w:val="24"/>
          <w:szCs w:val="24"/>
        </w:rPr>
        <w:t>Everything is perfectly worked out so you can enjoy your cruise and neither you nor your pedo cock will ever feel exhausted.</w:t>
      </w:r>
    </w:p>
    <w:p>
      <w:pPr>
        <w:pStyle w:val="NoSpacing"/>
        <w:bidi w:val="0"/>
        <w:jc w:val="both"/>
        <w:rPr>
          <w:i/>
          <w:i/>
          <w:sz w:val="24"/>
          <w:szCs w:val="24"/>
        </w:rPr>
      </w:pPr>
      <w:r>
        <w:rPr>
          <w:i/>
          <w:sz w:val="24"/>
          <w:szCs w:val="24"/>
        </w:rPr>
      </w:r>
    </w:p>
    <w:p>
      <w:pPr>
        <w:pStyle w:val="NoSpacing"/>
        <w:bidi w:val="0"/>
        <w:jc w:val="both"/>
        <w:rPr>
          <w:i/>
          <w:i/>
          <w:sz w:val="24"/>
          <w:szCs w:val="24"/>
        </w:rPr>
      </w:pPr>
      <w:r>
        <w:rPr>
          <w:i/>
          <w:sz w:val="24"/>
          <w:szCs w:val="24"/>
        </w:rPr>
        <w:t>Please note that this cruise is called the Babyfuckers’ Cruise for a reason. All the kids available for your pleasure on this cruise are guaranteed to be under 1 year old at the time of departure. If you are not 100% sure that this age is to your taste, why not try one of our other boyfucking cruises? If however, you are most definitely a baby-fucker then what are you waiting for? Book your place now and get set for the trip of your life.</w:t>
      </w:r>
    </w:p>
    <w:p>
      <w:pPr>
        <w:pStyle w:val="NoSpacing"/>
        <w:bidi w:val="0"/>
        <w:jc w:val="both"/>
        <w:rPr>
          <w:i/>
          <w:i/>
          <w:sz w:val="24"/>
          <w:szCs w:val="24"/>
        </w:rPr>
      </w:pPr>
      <w:r>
        <w:rPr>
          <w:i/>
          <w:sz w:val="24"/>
          <w:szCs w:val="24"/>
        </w:rPr>
      </w:r>
    </w:p>
    <w:p>
      <w:pPr>
        <w:pStyle w:val="NoSpacing"/>
        <w:bidi w:val="0"/>
        <w:jc w:val="both"/>
        <w:rPr>
          <w:sz w:val="24"/>
          <w:szCs w:val="24"/>
        </w:rPr>
      </w:pPr>
      <w:r>
        <w:rPr>
          <w:i/>
          <w:sz w:val="24"/>
          <w:szCs w:val="24"/>
        </w:rPr>
        <w:t>Ten nights of the hottest in baby-raping action can be yours for as little as $5000. Dads with baby sons – son goes free. Dads with baby sons under 1 month old – Dad and son both go free. All new guests will undergo a strict assessment of suitability on arrival.</w:t>
      </w:r>
      <w:r>
        <w:rPr>
          <w:sz w:val="24"/>
          <w:szCs w:val="24"/>
        </w:rPr>
        <w:t xml:space="preserve"> </w:t>
      </w:r>
    </w:p>
    <w:p>
      <w:pPr>
        <w:pStyle w:val="NoSpacing"/>
        <w:bidi w:val="0"/>
        <w:jc w:val="both"/>
        <w:rPr>
          <w:sz w:val="24"/>
          <w:szCs w:val="24"/>
        </w:rPr>
      </w:pPr>
      <w:r>
        <w:rPr>
          <w:sz w:val="24"/>
          <w:szCs w:val="24"/>
        </w:rPr>
      </w:r>
    </w:p>
    <w:p>
      <w:pPr>
        <w:pStyle w:val="Normal"/>
        <w:rPr/>
      </w:pPr>
      <w:r>
        <w:rPr/>
        <w:t>I had a quick look at the gallery from previous excursions of the Babyfuckers’ Cruise, but to be honest I’d already made up my mind that I was going to be on that ship whatever. Nothing was gonna stop me getting my pulsing eight inches deep inside some baby boy ass! The pictures though? Yeah well they sold it really well too. I mean, how could they not? Pictures of sperm covered baby boys littering the deck with hung and horny pedos stood over them. A lovely set of a little baby, probably barely 3 weeks old, that was lying in a urinal and drenched in piss. A set of pictures of a Dad walking the deck, his baby planted on his cock, offering his son’s mouth to anyone who needed to blow a load. A beautiful blond boy, maybe 10 months old, who had clearly been used as a cum dump and whose hole was seriously wounded, gaping wide open and pouring white pedo-cum out onto the towel he was laying on. Finally there was another little cutie, tied up in a sling, a long line of men waiting their turn to rape him thoroughly, each sporting a massive erection and smile to boot.</w:t>
      </w:r>
    </w:p>
    <w:p>
      <w:pPr>
        <w:pStyle w:val="Normal"/>
        <w:rPr/>
      </w:pPr>
      <w:r>
        <w:rPr/>
      </w:r>
    </w:p>
    <w:p>
      <w:pPr>
        <w:pStyle w:val="Normal"/>
        <w:rPr/>
      </w:pPr>
      <w:r>
        <w:rPr/>
        <w:t>So yeah, I didn’t need much persuasion to part with my $8000 (including return flight) for a shared cabin and the promise of ten nights of the hottest baby raping adventures my deviant mind could imagine.</w:t>
      </w:r>
    </w:p>
    <w:p>
      <w:pPr>
        <w:pStyle w:val="Normal"/>
        <w:rPr/>
      </w:pPr>
      <w:r>
        <w:rPr/>
      </w:r>
    </w:p>
    <w:p>
      <w:pPr>
        <w:pStyle w:val="Normal"/>
        <w:rPr/>
      </w:pPr>
      <w:r>
        <w:rPr/>
        <w:t>The following three months passed slowly. Very fucking slowly. Broken only by the arrival of my flight tickets, a nondescript cruise coupon and a link to an online character assessment questionnaire. Even that was enough to eject a heavy load of my nastiest pedo-cum from my low-hanging balls, up the shaft of my twitching cock and out of my bright purple cockhead all over some baby porn streaming on FreeNet!</w:t>
      </w:r>
    </w:p>
    <w:p>
      <w:pPr>
        <w:pStyle w:val="Normal"/>
        <w:rPr/>
      </w:pPr>
      <w:r>
        <w:rPr/>
      </w:r>
    </w:p>
    <w:p>
      <w:pPr>
        <w:pStyle w:val="Normal"/>
        <w:rPr/>
      </w:pPr>
      <w:r>
        <w:rPr/>
        <w:t>But sure enough the day finally came. The day when I finally left my old self behind. The day when I was finally going to fulfill my lifelong dream of being a baby rapist. Getting to my seat on the plane and looking around I was slightly disappointed. I somehow had this expectation that the flight would be full of guys and baby boys, all heading out to Florida to join me in a wild orgy of pedo lust. As it happened it wasn’t, but there were several families littering the aircraft. One woman in particular, seemed to have a whole harem of kids, all hyper about spending two weeks with Mickey Mouse. They took their seats around me. I noticed she had twin boys, who couldn’t have been much more than 6 months. Seeing them made my cock grow rapidly in my tight jeans, my cockhead becoming visible as it poked out of the hole I’d worn into my left pocket, the foreskin getting caught behind the fabric so just the unsheathed head came sliding through. Damn me for deciding to travel commando. I speedily covered my emerging phallus with the in-flight magazine and tried to act normally.</w:t>
      </w:r>
    </w:p>
    <w:p>
      <w:pPr>
        <w:pStyle w:val="Normal"/>
        <w:rPr/>
      </w:pPr>
      <w:r>
        <w:rPr/>
      </w:r>
    </w:p>
    <w:p>
      <w:pPr>
        <w:pStyle w:val="Normal"/>
        <w:rPr/>
      </w:pPr>
      <w:r>
        <w:rPr/>
        <w:t>As the flight progressed, I struck up a conversation with the woman, who I discovered was called Kate. After the usual inane chat that was to be expected, finding out her boyfriend had recently left her so she’d decided to take her family away to Disney, I deftly directed the topic of conversation towards her unruly kids: Tara 6, Matty 4, Wendy 3 and the twins Billy and Bobby 5 months. We chatted almost solidly (well I was solid anyway) about the difficulties of bringing up kids alone, but I reassured her that she was lucky and that I would give anything to have kids like hers. Of course, my meaning of the word ‘have’, was probably different to her understanding!</w:t>
      </w:r>
    </w:p>
    <w:p>
      <w:pPr>
        <w:pStyle w:val="Normal"/>
        <w:rPr/>
      </w:pPr>
      <w:r>
        <w:rPr/>
      </w:r>
    </w:p>
    <w:p>
      <w:pPr>
        <w:pStyle w:val="Normal"/>
        <w:rPr/>
      </w:pPr>
      <w:r>
        <w:rPr/>
        <w:t xml:space="preserve">Towards the end of the flight, Kate seemed to be having some difficulties as Billy was crying and she was desperately trying to breast feed Bobby under a blanket. She looked at me, almost pleading with me to offer some form of help. I asked if she needed me to do anything and she said “Billy needs his nappy changing, I know it’s a lot to ask, but you couldn’t do me a favour and take him to the toilet to change could you?” </w:t>
      </w:r>
    </w:p>
    <w:p>
      <w:pPr>
        <w:pStyle w:val="Normal"/>
        <w:rPr/>
      </w:pPr>
      <w:r>
        <w:rPr/>
      </w:r>
    </w:p>
    <w:p>
      <w:pPr>
        <w:pStyle w:val="Normal"/>
        <w:rPr/>
      </w:pPr>
      <w:r>
        <w:rPr/>
        <w:t>Could I fucking ever? “Of course, yeah, not a problem.” I stuttered not quite able to believe my luck. My cock couldn’t quite believe it either and was making rapid progress towards the hole in my jeans again. I stuffed it downwards and stood up. Kate handed me a pack of wipes and a fresh nappy and then the prize itself, little Billy, all tiny wrapped in a blue and white striped all-in-one. He felt warm and delicate and was causing me problems as the blood surged to my meat.</w:t>
      </w:r>
    </w:p>
    <w:p>
      <w:pPr>
        <w:pStyle w:val="Normal"/>
        <w:rPr/>
      </w:pPr>
      <w:r>
        <w:rPr/>
      </w:r>
    </w:p>
    <w:p>
      <w:pPr>
        <w:pStyle w:val="Normal"/>
        <w:rPr/>
      </w:pPr>
      <w:r>
        <w:rPr/>
        <w:t>I swiftly made my way to the rear of the aircraft, Billy screaming and my cock dribbling precum down my inside leg. Into the toilet and I locked the door behind me. Knowing I wouldn’t have long I lowered the changing table, which some genius had designed to be at perfect cock height and gently removed the little one’s clothing, his nappy containing nothing but a lot of baby piss, until he was completely naked. He was fucking perfect.</w:t>
      </w:r>
    </w:p>
    <w:p>
      <w:pPr>
        <w:pStyle w:val="Normal"/>
        <w:rPr/>
      </w:pPr>
      <w:r>
        <w:rPr/>
      </w:r>
    </w:p>
    <w:p>
      <w:pPr>
        <w:pStyle w:val="Normal"/>
        <w:rPr/>
      </w:pPr>
      <w:r>
        <w:rPr/>
        <w:t>I gently ran my hand down his body taking care to softly tweak his little baby nipples as I went, which caused him to yelp out. My cock strained against the fabric of my jeans. It needed releasing. I unpopped the buttons and my drooling dick sprang out, flicking a glob of precum that scored a direct hit with Billy’s left eye. He started wailing, but it just made my cock even harder. So hard in fact I thought it was going to continue growing out of the piss slit, which was gaping widely as fuckslop oozed its way out.</w:t>
      </w:r>
    </w:p>
    <w:p>
      <w:pPr>
        <w:pStyle w:val="Normal"/>
        <w:rPr/>
      </w:pPr>
      <w:r>
        <w:rPr/>
      </w:r>
    </w:p>
    <w:p>
      <w:pPr>
        <w:pStyle w:val="Normal"/>
        <w:rPr/>
      </w:pPr>
      <w:r>
        <w:rPr/>
        <w:t>I slowly ran my dickhead over Billy’s body, my cock drooling onto his soft skin, the clear liquid getting him slightly sticky as I criss-crossed trails of precum across his tiny torso. When my flaring dickhead grazed his skin it felt as though a thousand volts had just rocketed through my body causing my entire dick to leap and jerk violently.</w:t>
      </w:r>
    </w:p>
    <w:p>
      <w:pPr>
        <w:pStyle w:val="Normal"/>
        <w:rPr/>
      </w:pPr>
      <w:r>
        <w:rPr/>
      </w:r>
    </w:p>
    <w:p>
      <w:pPr>
        <w:pStyle w:val="Normal"/>
        <w:rPr/>
      </w:pPr>
      <w:r>
        <w:rPr/>
        <w:t>He was on his back, his head resting lazily to the left hand side, a mop of thick dark hair complementing his dark eyes perfectly, although his left was slightly bloodshot now from the precum I’d managed to get in it. His small naked body looked beautiful as he lay there, legs spread open with his knees bent, in that way only babies can do and arching his back, evidently enjoying the sensation of air flowing around his piss-soaked loins. Oh yeah, he looked totally fuckable, yet that was the one thing there was no way I could risk doing, however much my horny mind might be telling me to. His little cocklet was stuck to his balls, so I gently held it in my right hand and separated it from the baby ball-sac with my left, prising the two apart like Velcro.</w:t>
      </w:r>
    </w:p>
    <w:p>
      <w:pPr>
        <w:pStyle w:val="Normal"/>
        <w:rPr/>
      </w:pPr>
      <w:r>
        <w:rPr/>
      </w:r>
    </w:p>
    <w:p>
      <w:pPr>
        <w:pStyle w:val="Normal"/>
        <w:rPr/>
      </w:pPr>
      <w:r>
        <w:rPr/>
        <w:t>I bent my head down and breathed in the scent of musky baby piss that coated his entire genital area. Sticking my tongue out I carefully licked up and down the tiny cock before working it into the folds where the base of that little dick joined his balls. The taste was magical. If you’ve never tasted babycock, it’s hard to describe just how amazing it is. Sweet, yet tangy, like a thousand pieces of popping candy placed on the tip of your tongue, yet having a length of taste that mellows and gets softer as it moves towards the tastebuds at the back of your mouth. Intense is not the word. I gingerly opened my mouth and took his entire cock and balls into my mouth, swirling my tongue around, teasing the tip of his foreskin in an oral assault on his loins.</w:t>
      </w:r>
    </w:p>
    <w:p>
      <w:pPr>
        <w:pStyle w:val="Normal"/>
        <w:rPr/>
      </w:pPr>
      <w:r>
        <w:rPr/>
      </w:r>
    </w:p>
    <w:p>
      <w:pPr>
        <w:pStyle w:val="Normal"/>
        <w:rPr/>
      </w:pPr>
      <w:r>
        <w:rPr/>
        <w:t>He started giggling. Oh fuck, yeah, the little 5 month old boy was laughing as he enjoyed his first ever blow job, by a baby raper who was about to embark on the pedocruise of a lifetime. And what’s more, he was enjoying his first ever blow job in an aircraft toilet at 38 thousand feet! No better way to join the mile high club I thought! I continued massaging his cock and balls with my tongue, getting them all wet as I savoured every last drop of flavour that was lingering on them.</w:t>
      </w:r>
    </w:p>
    <w:p>
      <w:pPr>
        <w:pStyle w:val="Normal"/>
        <w:rPr/>
      </w:pPr>
      <w:r>
        <w:rPr/>
      </w:r>
    </w:p>
    <w:p>
      <w:pPr>
        <w:pStyle w:val="Normal"/>
        <w:rPr/>
      </w:pPr>
      <w:r>
        <w:rPr/>
        <w:t>Then I moved south. Towards his asshole. He was breathing slightly heavier now as I dragged my tongue lightly over his perineum. He’d stopped crying and, if the puckering of his hole and the stiffness of his little cock was anything to go by, he was having a whale of a time. I gingerly circled my tongue around his babyhole. Heaven! The taste was clean, but strong. Different to his dick and accentuated by the fact that it was grabbing onto the tip of my tongue, almost willing it inside.</w:t>
      </w:r>
    </w:p>
    <w:p>
      <w:pPr>
        <w:pStyle w:val="Normal"/>
        <w:rPr/>
      </w:pPr>
      <w:r>
        <w:rPr/>
      </w:r>
    </w:p>
    <w:p>
      <w:pPr>
        <w:pStyle w:val="Normal"/>
        <w:rPr/>
      </w:pPr>
      <w:r>
        <w:rPr/>
        <w:t>I happily obliged.</w:t>
      </w:r>
    </w:p>
    <w:p>
      <w:pPr>
        <w:pStyle w:val="Normal"/>
        <w:rPr/>
      </w:pPr>
      <w:r>
        <w:rPr/>
      </w:r>
    </w:p>
    <w:p>
      <w:pPr>
        <w:pStyle w:val="Normal"/>
        <w:rPr/>
      </w:pPr>
      <w:r>
        <w:rPr/>
        <w:t>Carefully I probed the area just inside the entrance to his fuck tunnel and moved my tongue around in expanding circles, delving slightly deeper with every passing second. That’s when he started shaking. I wondered what was happening at first as his leg swatted me in the face. I instantly pulled out and then marvelled at this tiny baby, not even six months, going through a dry cum. At first I just stood there, mesmerised as his balls pulled right up inside him, his hard little cock jerking for England, and his fuckhole spasming.</w:t>
      </w:r>
    </w:p>
    <w:p>
      <w:pPr>
        <w:pStyle w:val="Normal"/>
        <w:rPr/>
      </w:pPr>
      <w:r>
        <w:rPr/>
      </w:r>
    </w:p>
    <w:p>
      <w:pPr>
        <w:pStyle w:val="Normal"/>
        <w:rPr/>
      </w:pPr>
      <w:r>
        <w:rPr/>
        <w:t>I looked down.</w:t>
      </w:r>
    </w:p>
    <w:p>
      <w:pPr>
        <w:pStyle w:val="Normal"/>
        <w:rPr/>
      </w:pPr>
      <w:r>
        <w:rPr/>
      </w:r>
    </w:p>
    <w:p>
      <w:pPr>
        <w:pStyle w:val="Normal"/>
        <w:rPr/>
      </w:pPr>
      <w:r>
        <w:rPr/>
        <w:t>I really shouldn’t have looked down you know.  Because all I saw was my pedo cock. Harder than it had ever been in its entire life.</w:t>
      </w:r>
    </w:p>
    <w:p>
      <w:pPr>
        <w:pStyle w:val="Normal"/>
        <w:rPr/>
      </w:pPr>
      <w:r>
        <w:rPr/>
      </w:r>
    </w:p>
    <w:p>
      <w:pPr>
        <w:pStyle w:val="Normal"/>
        <w:rPr/>
      </w:pPr>
      <w:r>
        <w:rPr/>
        <w:t>The head, so exposed, that it felt like my foreskin was going to retract half way down the shaft. The head, so crimson, that it almost matched the clump of red pubes at the base of my shaft. The head, so wet, as a long strand of precum was exiting the opening there and forming a slick on the toilet floor.</w:t>
      </w:r>
    </w:p>
    <w:p>
      <w:pPr>
        <w:pStyle w:val="Normal"/>
        <w:rPr/>
      </w:pPr>
      <w:r>
        <w:rPr/>
      </w:r>
    </w:p>
    <w:p>
      <w:pPr>
        <w:pStyle w:val="Normal"/>
        <w:rPr/>
      </w:pPr>
      <w:r>
        <w:rPr/>
        <w:t>The head, that had taken on a life of its own, and had caused my mind to lose all sense of reason, as it edged its way towards Billy’s little ass, my hands reaching out and spreading his legs wide.</w:t>
      </w:r>
    </w:p>
    <w:p>
      <w:pPr>
        <w:pStyle w:val="Normal"/>
        <w:rPr/>
      </w:pPr>
      <w:r>
        <w:rPr/>
      </w:r>
    </w:p>
    <w:p>
      <w:pPr>
        <w:pStyle w:val="Normal"/>
        <w:rPr/>
      </w:pPr>
      <w:r>
        <w:rPr/>
        <w:t>The very tip of the head met his tiny, twitching baby hole. I involuntarily shot a good sized portion of baby fuck slop onto it. Of course all that had the effect of doing was to get his hole nice and lubed up. Looking at how wet my entire shaft was I figured it would be a waste of precum if I stopped now, especially as his opening hole was helping to work some inside of its own accord.</w:t>
      </w:r>
    </w:p>
    <w:p>
      <w:pPr>
        <w:pStyle w:val="Normal"/>
        <w:rPr/>
      </w:pPr>
      <w:r>
        <w:rPr/>
      </w:r>
    </w:p>
    <w:p>
      <w:pPr>
        <w:pStyle w:val="Normal"/>
        <w:rPr/>
      </w:pPr>
      <w:r>
        <w:rPr/>
        <w:t>I pushed.</w:t>
      </w:r>
    </w:p>
    <w:p>
      <w:pPr>
        <w:pStyle w:val="Normal"/>
        <w:rPr/>
      </w:pPr>
      <w:r>
        <w:rPr/>
      </w:r>
    </w:p>
    <w:p>
      <w:pPr>
        <w:pStyle w:val="Normal"/>
        <w:rPr/>
      </w:pPr>
      <w:r>
        <w:rPr/>
        <w:t>I’m on my way to hell, I thought.</w:t>
      </w:r>
    </w:p>
    <w:p>
      <w:pPr>
        <w:pStyle w:val="Normal"/>
        <w:rPr/>
      </w:pPr>
      <w:r>
        <w:rPr/>
      </w:r>
    </w:p>
    <w:p>
      <w:pPr>
        <w:pStyle w:val="Normal"/>
        <w:rPr/>
      </w:pPr>
      <w:r>
        <w:rPr/>
        <w:t xml:space="preserve">Like a little thing like eternal damnation was gonna stop me now though! I applied some more pressure. Billy’s ass lips puckered up to meet my invading fuck tool, depositing even more lube into the place it so wanted to go. </w:t>
      </w:r>
    </w:p>
    <w:p>
      <w:pPr>
        <w:pStyle w:val="Normal"/>
        <w:rPr/>
      </w:pPr>
      <w:r>
        <w:rPr/>
      </w:r>
    </w:p>
    <w:p>
      <w:pPr>
        <w:pStyle w:val="Normal"/>
        <w:rPr/>
      </w:pPr>
      <w:r>
        <w:rPr/>
        <w:t>I pushed again.</w:t>
      </w:r>
    </w:p>
    <w:p>
      <w:pPr>
        <w:pStyle w:val="Normal"/>
        <w:rPr/>
      </w:pPr>
      <w:r>
        <w:rPr/>
      </w:r>
    </w:p>
    <w:p>
      <w:pPr>
        <w:pStyle w:val="Normal"/>
        <w:rPr/>
      </w:pPr>
      <w:r>
        <w:rPr/>
        <w:t>Pop! Oh fuck! Hello Lucifer! My entire meaty cockhead had just broken through his sacred ring and was experiencing the moist, warm and, well fuck me, tight confines of his ass.</w:t>
      </w:r>
    </w:p>
    <w:p>
      <w:pPr>
        <w:pStyle w:val="Normal"/>
        <w:rPr/>
      </w:pPr>
      <w:r>
        <w:rPr/>
      </w:r>
    </w:p>
    <w:p>
      <w:pPr>
        <w:pStyle w:val="Normal"/>
        <w:rPr/>
      </w:pPr>
      <w:r>
        <w:rPr/>
        <w:t>He didn’t cry. He didn’t scream. He didn’t pass out. Instead he fixed his eyes on me, giving me such a look of surprise, that could only have been matched by the look of surprise staring right back at him.</w:t>
      </w:r>
    </w:p>
    <w:p>
      <w:pPr>
        <w:pStyle w:val="Normal"/>
        <w:rPr/>
      </w:pPr>
      <w:r>
        <w:rPr/>
      </w:r>
    </w:p>
    <w:p>
      <w:pPr>
        <w:pStyle w:val="Normal"/>
        <w:rPr/>
      </w:pPr>
      <w:r>
        <w:rPr/>
        <w:t>I looked down again. This time what I saw was so fucking hot. My cock. Five month old hole. One inside the other. My balls were churning. I knew it would only be seconds. Holding his legs I gently began to rock back and forth as Billy gazed upwards at me, probably confused by all the new sensations he was experiencing. Well they were new sensations for me too. And sensations that were getting stronger. And, oh, fuck me, I’m raping a baby. My cock is actually inside this kid, only 5 months old. My dickhead throbbing, revelling in the brand new experience of being inside a baby’s fuck chute. Out of my balls, up the urethra, which I felt expand as my seed travelled north. My entire cock swelled and I stood still. I mean, I could barely move, as my torso twisted and then bent double, my nasty, depraved pedo load firing volley after volley into the baby’s insides, completely violating him in the most perfect way.</w:t>
      </w:r>
    </w:p>
    <w:p>
      <w:pPr>
        <w:pStyle w:val="Normal"/>
        <w:rPr/>
      </w:pPr>
      <w:r>
        <w:rPr/>
      </w:r>
    </w:p>
    <w:p>
      <w:pPr>
        <w:pStyle w:val="Normal"/>
        <w:rPr/>
      </w:pPr>
      <w:r>
        <w:rPr/>
        <w:t>I was breathing heavy, and covered in sweat. My deflating cock, popped out of the hole, which gradually closed up as its owner gave a few whimpers. Quickly cleaning him up I put a new nappy on him and mopped up my own jizz and sweat. Once we were sorted I opened the door and the cooler air of the cabin hit me making me feel a little dizzy. I staggered back to my seat with Billy in my arms, red faced, but very satisfied. All in all we’d been 5 minutes. Result!</w:t>
      </w:r>
    </w:p>
    <w:p>
      <w:pPr>
        <w:pStyle w:val="Normal"/>
        <w:rPr/>
      </w:pPr>
      <w:r>
        <w:rPr/>
      </w:r>
    </w:p>
    <w:p>
      <w:pPr>
        <w:pStyle w:val="Normal"/>
        <w:rPr/>
      </w:pPr>
      <w:r>
        <w:rPr/>
        <w:t>“</w:t>
      </w:r>
      <w:r>
        <w:rPr/>
        <w:t>Well you’ve calmed him down,” Kate said as I rested my head back, Billy sat on my lap. “I hardly ever seem to be able to keep him that happy after a nappy change! He must like you.”</w:t>
      </w:r>
    </w:p>
    <w:p>
      <w:pPr>
        <w:pStyle w:val="Normal"/>
        <w:rPr/>
      </w:pPr>
      <w:r>
        <w:rPr/>
      </w:r>
    </w:p>
    <w:p>
      <w:pPr>
        <w:pStyle w:val="Normal"/>
        <w:rPr/>
      </w:pPr>
      <w:r>
        <w:rPr/>
        <w:t>Well I like him too... A whole hidden depth of meaning in my words as his mum said I might as well hold onto him for the duration of the flight. So there I was this little 5 month old sleeping in my arms, his hole newly fucked, not fifteen minutes previously. I closed my eyes and dreamt of Billy’s hole on my cock.</w:t>
      </w:r>
    </w:p>
    <w:p>
      <w:pPr>
        <w:pStyle w:val="Normal"/>
        <w:rPr/>
      </w:pPr>
      <w:r>
        <w:rPr/>
      </w:r>
    </w:p>
    <w:p>
      <w:pPr>
        <w:pStyle w:val="Normal"/>
        <w:rPr/>
      </w:pPr>
      <w:r>
        <w:rPr/>
        <w:t>When I woke up it was to the face of a lacquered air-hostess offering me a blanket for the little one. I accepted it and draped it around us. Glancing to my left I noticed Kate was asleep and the three older kids were engrossed in some Disney shite on the seat-back tv. As my senses began to kick in again I realised little Billy was sat squarely on my crotch, his body and my lap covered in a beige blanket. My cock twitched and then began to nudge its baby loving head out of my pocket hole once again, unsheathing itself on the way. I adjusted my hips allowing a sizeable length of my shaft out into the open.</w:t>
      </w:r>
    </w:p>
    <w:p>
      <w:pPr>
        <w:pStyle w:val="Normal"/>
        <w:rPr/>
      </w:pPr>
      <w:r>
        <w:rPr/>
      </w:r>
    </w:p>
    <w:p>
      <w:pPr>
        <w:pStyle w:val="Normal"/>
        <w:rPr/>
      </w:pPr>
      <w:r>
        <w:rPr/>
        <w:t>I carefully reached under the blanket and undid the lower half of his all in one bodysuit, gently prising his legs from inside. Then, just as gently, I peeled back the sides of his nappy, moving it carefully to my right leg and still concealed under the blanket. I felt the heat from his crotch hit my cockhead, which pulsed, eager to get a second round in this little baby’s ass. Christ, I could barely believe what I was about to do, but such was my lust that I just had to go ahead and do it anyway.</w:t>
      </w:r>
    </w:p>
    <w:p>
      <w:pPr>
        <w:pStyle w:val="Normal"/>
        <w:rPr/>
      </w:pPr>
      <w:r>
        <w:rPr/>
      </w:r>
    </w:p>
    <w:p>
      <w:pPr>
        <w:pStyle w:val="Normal"/>
        <w:rPr/>
      </w:pPr>
      <w:r>
        <w:rPr/>
        <w:t>My cockhead sniffed out his little fuck hole. Some slight movements under the blanket, which to the casual observer just looked like a guy getting comfy in his seat during a long flight, and the tip of my penis was pressed up against the baby’s pucker. It twitched violently against his little ring piece as I felt the remnants of my last cum inside him dribbling over the engorged glans of my dick. Despite not being able to see anything under the blanket my mind had a pretty good idea of where my meat was headed.</w:t>
      </w:r>
    </w:p>
    <w:p>
      <w:pPr>
        <w:pStyle w:val="Normal"/>
        <w:rPr/>
      </w:pPr>
      <w:r>
        <w:rPr/>
      </w:r>
    </w:p>
    <w:p>
      <w:pPr>
        <w:pStyle w:val="Normal"/>
        <w:rPr/>
      </w:pPr>
      <w:r>
        <w:rPr/>
        <w:t>Applying some slight pressure to Billy’s shoulders I pressed him down. Pop! Straight onto the knob end. Ohhh yes... that beautiful feeling once again enveloped my pulsing prick  as I tried to keep his legs still and my meat inside him. He began to whimper. Not too much though, but enough to draw some stares from the guy in the next row. I grabbed his dummy from the tray table and shoved it into his gob as I settled back to enjoy the remainder of the flight with my pedo cock inside 5 month old Billy.</w:t>
      </w:r>
    </w:p>
    <w:p>
      <w:pPr>
        <w:pStyle w:val="Normal"/>
        <w:rPr/>
      </w:pPr>
      <w:r>
        <w:rPr/>
      </w:r>
    </w:p>
    <w:p>
      <w:pPr>
        <w:pStyle w:val="Normal"/>
        <w:rPr/>
      </w:pPr>
      <w:r>
        <w:rPr/>
        <w:t>I began flexing my meat inside him and slowly pushing him down with my hands gently on his hips. It was a slow process though and, although I was desperate to fuck the shit out of him, I knew it would be a one-way ticket to jail if I did anything too daring. Ever so slowly his arse got used to my invading prick and I managed to work maybe an inch or so of my shaft inside him. The heat of his baby fuck tunnel felt amazing on my cock. I closed my eyes and enjoyed the sensations rippling down my cock to my pent up balls still inside my jeans.</w:t>
      </w:r>
    </w:p>
    <w:p>
      <w:pPr>
        <w:pStyle w:val="Normal"/>
        <w:rPr/>
      </w:pPr>
      <w:r>
        <w:rPr/>
      </w:r>
    </w:p>
    <w:p>
      <w:pPr>
        <w:pStyle w:val="Normal"/>
        <w:rPr/>
      </w:pPr>
      <w:r>
        <w:rPr/>
        <w:t xml:space="preserve">Suddenly movement next to me. Shit! Kate was getting up... “I’m just nipping to the loo” she said waiting for me to stand up and let her pass to the aisle. </w:t>
      </w:r>
    </w:p>
    <w:p>
      <w:pPr>
        <w:pStyle w:val="Normal"/>
        <w:rPr/>
      </w:pPr>
      <w:r>
        <w:rPr/>
      </w:r>
    </w:p>
    <w:p>
      <w:pPr>
        <w:pStyle w:val="Normal"/>
        <w:rPr/>
      </w:pPr>
      <w:r>
        <w:rPr/>
        <w:t>Fuck fuck fuck was the only thought going through my head, just as fuck fuck fuck was the only thing my piece of meat was doing to her little baby. Gripping Billy tightly, making sure he was covered by the blanket I stood up and gingerly shuffled along to the aisle letting her pass. In doing so I was pressed right up against the adjacent row next to a broad swarthy guy of about 40 with a nice dark beard covering his jaw. He looked at me as if I was scum for invading his space. I gave him a sorry bud you know how it is kind of look and tried to avoid his fixed stare. It was taking all my willpower to control myself, Billy, the blanket and keeping my cock inside him as Kate left the row of seats and made her way to the queue for the toilet. What happened next completely took me by surprise. Even more so than the look on Billy’s face the first time I’d fucked him.</w:t>
      </w:r>
    </w:p>
    <w:p>
      <w:pPr>
        <w:pStyle w:val="Normal"/>
        <w:rPr/>
      </w:pPr>
      <w:r>
        <w:rPr/>
      </w:r>
    </w:p>
    <w:p>
      <w:pPr>
        <w:pStyle w:val="Normal"/>
        <w:rPr/>
      </w:pPr>
      <w:r>
        <w:rPr/>
        <w:t>I felt a hand on my cock.</w:t>
      </w:r>
    </w:p>
    <w:p>
      <w:pPr>
        <w:pStyle w:val="Normal"/>
        <w:rPr/>
      </w:pPr>
      <w:r>
        <w:rPr/>
      </w:r>
    </w:p>
    <w:p>
      <w:pPr>
        <w:pStyle w:val="Normal"/>
        <w:rPr/>
      </w:pPr>
      <w:r>
        <w:rPr/>
        <w:t>Not my hand. They were both holding Billy and the blanket. Certainly not one of Billy’s little hands. These were rough hands, used to manual labour and had thick fingers that were beginning to jack my cock back and forth.</w:t>
      </w:r>
    </w:p>
    <w:p>
      <w:pPr>
        <w:pStyle w:val="Normal"/>
        <w:rPr/>
      </w:pPr>
      <w:r>
        <w:rPr/>
      </w:r>
    </w:p>
    <w:p>
      <w:pPr>
        <w:pStyle w:val="Normal"/>
        <w:rPr/>
      </w:pPr>
      <w:r>
        <w:rPr/>
        <w:t>Oh fuck!</w:t>
      </w:r>
    </w:p>
    <w:p>
      <w:pPr>
        <w:pStyle w:val="Normal"/>
        <w:rPr/>
      </w:pPr>
      <w:r>
        <w:rPr/>
      </w:r>
    </w:p>
    <w:p>
      <w:pPr>
        <w:pStyle w:val="Normal"/>
        <w:rPr/>
      </w:pPr>
      <w:r>
        <w:rPr/>
        <w:t>I looked down and saw swarthy guy still staring at me. His lips pursed in a nasty expression of one perv acknowledging another. He gave me a half smile, one hand covering a sizable and growing bulge in his tight black jeans and the other reaching up under the blanket to feel the join between my cock and Billy’s expanding arsehole. I moved closer to him to allow him better access to the goods and his hand skirted over Billy’s genital area to feel the baby’s tiny hard-on. All the while Billy was happily sucking on his dummy seemingly oblivious to the two happy pedos molesting his baby parts. I glanced towards the toilet to see Kate throw me a smile as she went in. I smiled back and looked down to see swarthy guy’s enormous cock still growing and snaking its way down the right leg of his jeans. Jeans so tight I swear I could see the veins outlined in the material. Eventually it stopped growing at what I guessed was 9 or 10 inches. He looked obviously proud of his packet and made no attempt to hide it from the guy sat next to him who was reading a magazine!</w:t>
      </w:r>
    </w:p>
    <w:p>
      <w:pPr>
        <w:pStyle w:val="Normal"/>
        <w:rPr/>
      </w:pPr>
      <w:r>
        <w:rPr/>
      </w:r>
    </w:p>
    <w:p>
      <w:pPr>
        <w:pStyle w:val="Normal"/>
        <w:rPr/>
      </w:pPr>
      <w:r>
        <w:rPr/>
        <w:t>His hands moved back round to my cock and slowly started to wank it into the baby’s hole. Building up rhythm and pace until it was moving steadily back and forth over my shaft, fingering the folds of skin along Billy’s anal ring as he did so. My cock became slick with my depraved pedo pre-cum, my balls working overtime to supply a constant stream of fuck-slop into the kid’s hole, which then began to ooze steadily down my shaft.</w:t>
      </w:r>
    </w:p>
    <w:p>
      <w:pPr>
        <w:pStyle w:val="Normal"/>
        <w:rPr/>
      </w:pPr>
      <w:r>
        <w:rPr/>
      </w:r>
    </w:p>
    <w:p>
      <w:pPr>
        <w:pStyle w:val="Normal"/>
        <w:rPr/>
      </w:pPr>
      <w:r>
        <w:rPr/>
        <w:t>Faster and more forceful now, his hand picked up a sense of urgency under the blanket. Gripping my cock he twisted it and manipulated it deftly, as if trying desperately to work my entire eight inches into the boy. I gazed at his cock as it began to get fatter in his jeans, his hand working overtime on my own dick. And then he shot. Which pushed me over the edge. A massive dark stain spread out across the leg of his jeans from where his fat cockhead was spewing cum out at a rate of knots. My own cum was powerful and I let out a tiny moan as I unleashed jet after jet of pedo jizz into Billy’s baby hole for the second time.</w:t>
      </w:r>
    </w:p>
    <w:p>
      <w:pPr>
        <w:pStyle w:val="Normal"/>
        <w:rPr/>
      </w:pPr>
      <w:r>
        <w:rPr/>
      </w:r>
    </w:p>
    <w:p>
      <w:pPr>
        <w:pStyle w:val="Normal"/>
        <w:rPr/>
      </w:pPr>
      <w:r>
        <w:rPr/>
        <w:t>Pulling out of the baby I let swarthy guy get a nice dollop of Billy’s ass juices mixed with my cum onto his hand as I sat back down, Kate having just returned. Unknown to her I watched as he carefully licked the pedo cocktail off his hairy hand, smacking his lips as he finished.</w:t>
      </w:r>
    </w:p>
    <w:p>
      <w:pPr>
        <w:pStyle w:val="Normal"/>
        <w:rPr/>
      </w:pPr>
      <w:r>
        <w:rPr/>
      </w:r>
    </w:p>
    <w:p>
      <w:pPr>
        <w:pStyle w:val="Normal"/>
        <w:rPr/>
      </w:pPr>
      <w:r>
        <w:rPr/>
        <w:t xml:space="preserve">The remainder of the flight passed quickly and soon I was handing Billy back to his mum and Kate and I said our goodbyes, my dick having said its own goodbye to Billy when I’d sprayed his insides with my nasty cum. I passed through the paranoid minefield of American customs and immigration and soon was in the Arrivals Hall. </w:t>
      </w:r>
    </w:p>
    <w:p>
      <w:pPr>
        <w:pStyle w:val="Normal"/>
        <w:rPr/>
      </w:pPr>
      <w:r>
        <w:rPr/>
      </w:r>
    </w:p>
    <w:p>
      <w:pPr>
        <w:pStyle w:val="Normal"/>
        <w:rPr/>
      </w:pPr>
      <w:r>
        <w:rPr/>
        <w:t>I felt a hand on my shoulder. “Nick,” said a male voice. It wasn’t a question.</w:t>
      </w:r>
    </w:p>
    <w:p>
      <w:pPr>
        <w:pStyle w:val="Normal"/>
        <w:rPr/>
      </w:pPr>
      <w:r>
        <w:rPr/>
      </w:r>
    </w:p>
    <w:p>
      <w:pPr>
        <w:pStyle w:val="Normal"/>
        <w:rPr/>
      </w:pPr>
      <w:r>
        <w:rPr/>
        <w:t xml:space="preserve">I spun round to see swarthy guy stood behind me. “How the fuck do you know my name?” I blurted out. </w:t>
      </w:r>
    </w:p>
    <w:p>
      <w:pPr>
        <w:pStyle w:val="Normal"/>
        <w:rPr/>
      </w:pPr>
      <w:r>
        <w:rPr/>
      </w:r>
    </w:p>
    <w:p>
      <w:pPr>
        <w:pStyle w:val="Normal"/>
        <w:rPr/>
      </w:pPr>
      <w:r>
        <w:rPr/>
        <w:t>“</w:t>
      </w:r>
      <w:r>
        <w:rPr/>
        <w:t>It’s okay,” he said. “Don’t panic. I’m going to take you to the ship.”</w:t>
      </w:r>
    </w:p>
    <w:p>
      <w:pPr>
        <w:pStyle w:val="Normal"/>
        <w:rPr/>
      </w:pPr>
      <w:r>
        <w:rPr/>
      </w:r>
    </w:p>
    <w:p>
      <w:pPr>
        <w:pStyle w:val="Normal"/>
        <w:rPr/>
      </w:pPr>
      <w:r>
        <w:rPr/>
        <w:t>He gave me a big smile and asked me to follow him. We left the airport, but instead of going to the taxi ranks we began walking to an area around the side of the airport building. A car sped up and I was bundled in by swarthy guy, who still hadn’t told me his name.</w:t>
      </w:r>
    </w:p>
    <w:p>
      <w:pPr>
        <w:pStyle w:val="Normal"/>
        <w:rPr/>
      </w:pPr>
      <w:r>
        <w:rPr/>
      </w:r>
    </w:p>
    <w:p>
      <w:pPr>
        <w:pStyle w:val="Normal"/>
        <w:rPr/>
      </w:pPr>
      <w:r>
        <w:rPr/>
        <w:t>We raced off onto the highway and swarthy guy began to speak.</w:t>
      </w:r>
    </w:p>
    <w:p>
      <w:pPr>
        <w:pStyle w:val="Normal"/>
        <w:rPr/>
      </w:pPr>
      <w:r>
        <w:rPr/>
      </w:r>
    </w:p>
    <w:p>
      <w:pPr>
        <w:pStyle w:val="Normal"/>
        <w:rPr/>
      </w:pPr>
      <w:r>
        <w:rPr/>
        <w:t>“</w:t>
      </w:r>
      <w:r>
        <w:rPr/>
        <w:t>Nick, my name’s Mr. H. My real name doesn’t matter. I’m here to take you to the Pedogogue. Yes, it really exists my friend and you’ll enjoy everything it has to offer you I’m sure. I’ve been following you for some months now. Don’t be alarmed. It’s standard procedure to ensure your suitability for our voyages of discovery. I’ve also been tracking your movements online. You’re one nasty fucker Nick, shit, some of the stuff that gets you off... well, put it this way, some of those little babies onboard are gonna be taking it in some extreme ways I reckon. Normally we’d do a final character assessment now Nick, on the way to the boat. But, as you gave quite a show in the sky, I don’t really think that’s going to be necessary. We also normally offer one last get out clause for those guys who aren’t sure they can go through with it.  Again I don’t think you’ll be taking me up on that Nick, will you?”</w:t>
      </w:r>
    </w:p>
    <w:p>
      <w:pPr>
        <w:pStyle w:val="Normal"/>
        <w:rPr/>
      </w:pPr>
      <w:r>
        <w:rPr/>
      </w:r>
    </w:p>
    <w:p>
      <w:pPr>
        <w:pStyle w:val="Normal"/>
        <w:rPr/>
      </w:pPr>
      <w:r>
        <w:rPr/>
        <w:t>“</w:t>
      </w:r>
      <w:r>
        <w:rPr/>
        <w:t>No.” I answered him quietly, a little uneasy in this intimidating environment. I guessed it was necessary though for confirming the real pedos from those who just preferred to wank off to a few pictures.</w:t>
      </w:r>
    </w:p>
    <w:p>
      <w:pPr>
        <w:pStyle w:val="Normal"/>
        <w:rPr/>
      </w:pPr>
      <w:r>
        <w:rPr/>
      </w:r>
    </w:p>
    <w:p>
      <w:pPr>
        <w:pStyle w:val="Normal"/>
        <w:rPr/>
      </w:pPr>
      <w:r>
        <w:rPr/>
        <w:t>“</w:t>
      </w:r>
      <w:r>
        <w:rPr/>
        <w:t>So Nick. I imagine you’ll enjoy every aspect of life onboard the Pedogogue. She’s a great ship... totally geared up to realising the desires of the most depraved of pedos. Pedos like you Nick. Baby fuckers. Like me too. Yeah into raping the tiniest of boys Nick. Tiny baby boys Nick... like little Billy. Even younger than Billy, Nick, Would you like that Nick?”</w:t>
      </w:r>
    </w:p>
    <w:p>
      <w:pPr>
        <w:pStyle w:val="Normal"/>
        <w:rPr/>
      </w:pPr>
      <w:r>
        <w:rPr/>
      </w:r>
    </w:p>
    <w:p>
      <w:pPr>
        <w:pStyle w:val="Normal"/>
        <w:rPr/>
      </w:pPr>
      <w:r>
        <w:rPr/>
        <w:t>I nodded.</w:t>
      </w:r>
    </w:p>
    <w:p>
      <w:pPr>
        <w:pStyle w:val="Normal"/>
        <w:rPr/>
      </w:pPr>
      <w:r>
        <w:rPr/>
      </w:r>
    </w:p>
    <w:p>
      <w:pPr>
        <w:pStyle w:val="Normal"/>
        <w:rPr/>
      </w:pPr>
      <w:r>
        <w:rPr/>
        <w:t>“</w:t>
      </w:r>
      <w:r>
        <w:rPr/>
        <w:t>So young Nick that they’ve barely started to breathe. Does that get your pedo cock hard Nick? Like mine? Does it Nick?”</w:t>
      </w:r>
    </w:p>
    <w:p>
      <w:pPr>
        <w:pStyle w:val="Normal"/>
        <w:rPr/>
      </w:pPr>
      <w:r>
        <w:rPr/>
      </w:r>
    </w:p>
    <w:p>
      <w:pPr>
        <w:pStyle w:val="Normal"/>
        <w:rPr/>
      </w:pPr>
      <w:r>
        <w:rPr/>
        <w:t>I nodded. He uncovered his great slab of hard pedcock, still covered in the remnants of his cum as I licked it clean and swallowed his pedo load into my throat. I unbuttoned my jeans.</w:t>
      </w:r>
    </w:p>
    <w:p>
      <w:pPr>
        <w:pStyle w:val="Normal"/>
        <w:rPr/>
      </w:pPr>
      <w:r>
        <w:rPr/>
      </w:r>
    </w:p>
    <w:p>
      <w:pPr>
        <w:pStyle w:val="Normal"/>
        <w:rPr/>
      </w:pPr>
      <w:r>
        <w:rPr/>
        <w:t>“</w:t>
      </w:r>
      <w:r>
        <w:rPr/>
        <w:t>Save it Nick. Save it for the babies.”</w:t>
      </w:r>
    </w:p>
    <w:p>
      <w:pPr>
        <w:pStyle w:val="Normal"/>
        <w:rPr/>
      </w:pPr>
      <w:r>
        <w:rPr/>
      </w:r>
    </w:p>
    <w:p>
      <w:pPr>
        <w:pStyle w:val="Normal"/>
        <w:rPr/>
      </w:pPr>
      <w:r>
        <w:rPr/>
        <w:t>And with that we’d arrived. I grabbed my bag, light from a lack of clothes and began to walk up the gangway to the Pedogogue and the fulfillment of my sickest desires.</w:t>
      </w:r>
    </w:p>
    <w:p>
      <w:pPr>
        <w:pStyle w:val="Normal"/>
        <w:rPr/>
      </w:pPr>
      <w:r>
        <w:rPr/>
      </w:r>
    </w:p>
    <w:p>
      <w:pPr>
        <w:pStyle w:val="Normal"/>
        <w:rPr>
          <w:shd w:fill="FFFF00" w:val="clear"/>
        </w:rPr>
      </w:pPr>
      <w:r>
        <w:rPr>
          <w:shd w:fill="FFFF00" w:val="clear"/>
        </w:rPr>
        <w:t>Chapter 2</w:t>
      </w:r>
    </w:p>
    <w:p>
      <w:pPr>
        <w:pStyle w:val="Normal"/>
        <w:rPr/>
      </w:pPr>
      <w:r>
        <w:rPr/>
      </w:r>
    </w:p>
    <w:p>
      <w:pPr>
        <w:pStyle w:val="NoSpacing"/>
        <w:bidi w:val="0"/>
        <w:jc w:val="both"/>
        <w:rPr>
          <w:sz w:val="24"/>
          <w:szCs w:val="24"/>
        </w:rPr>
      </w:pPr>
      <w:r>
        <w:rPr>
          <w:sz w:val="24"/>
          <w:szCs w:val="24"/>
        </w:rPr>
        <w:t>Five guys were leaning across the reception desk. Two were wearing extremely tight shorts that hugged really fuckable arses, stretched across their bubble butts like latex. One of the guys had a baby carrier at his feet. Hunched down, next to the carrier, were two well defined blokes in their late twenties, who I guessed to be crew, as they were dressed in very crisp and very tight white sailor style uniforms. They seemed to be making a fuss of the little tyke nestled inside the carrier, tickling him under his chin and rubbing the insides of his thighs. Goose pimples rocketed up my bac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Off to the left I noticed a group of four hot looking blokes, shirts off and chatting. One of the studs pointed over towards the baby carrier and then said something. The others laughed. He caught my stare and gave me the thumbs up sign, which I acknowledged with a nervous smile. He probably saw straight away that I was a novice at this so I glanced away quickl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My eyes wandered, following the goings on of several other guys, some chatting, some looking at bits of paperwork and one or two with babies in their arms or in various forms of kiddy-carriers. Out of the corner of my eye I noticed one guy with a tiny little mite in his left arm, maybe no more than 6 weeks old. He was writing something on a bit of paper and then gave it to the muscular fella he was chatting to. Lucky bastard, I thought!</w:t>
      </w:r>
    </w:p>
    <w:p>
      <w:pPr>
        <w:pStyle w:val="NoSpacing"/>
        <w:bidi w:val="0"/>
        <w:jc w:val="both"/>
        <w:rPr>
          <w:sz w:val="24"/>
          <w:szCs w:val="24"/>
        </w:rPr>
      </w:pPr>
      <w:r>
        <w:rPr>
          <w:sz w:val="24"/>
          <w:szCs w:val="24"/>
        </w:rPr>
        <w:t xml:space="preserve"> </w:t>
      </w:r>
    </w:p>
    <w:p>
      <w:pPr>
        <w:pStyle w:val="NoSpacing"/>
        <w:bidi w:val="0"/>
        <w:jc w:val="both"/>
        <w:rPr>
          <w:sz w:val="24"/>
          <w:szCs w:val="24"/>
        </w:rPr>
      </w:pPr>
      <w:r>
        <w:rPr>
          <w:sz w:val="24"/>
          <w:szCs w:val="24"/>
        </w:rPr>
        <w:t>There was most definitely a general buzz of excitement about the place. People moving about, male voices chatting and the odd baby crying. My cock was visibly straining and poking through my bloody jeans pocket again. This time I didn’t try to hide it, letting its beady eye survey the beautiful surroundings and gaze at the young boys it wanted, needed, to get to know more intimately. The bloke with the little newborn walked past me and copped a good eyeful of my drooling dick. He glanced back as he walked off and then turned round, laying the baby horizontally across his forearm, spreading those tiny legs and giving me and an obvious wink. A large pearl of precum formed on the tip of my lewdly exposed cockhead and rolled into the fabric underneath.</w:t>
      </w:r>
    </w:p>
    <w:p>
      <w:pPr>
        <w:pStyle w:val="NoSpacing"/>
        <w:bidi w:val="0"/>
        <w:jc w:val="both"/>
        <w:rPr>
          <w:sz w:val="24"/>
          <w:szCs w:val="24"/>
        </w:rPr>
      </w:pPr>
      <w:r>
        <w:rPr>
          <w:sz w:val="24"/>
          <w:szCs w:val="24"/>
        </w:rPr>
      </w:r>
    </w:p>
    <w:p>
      <w:pPr>
        <w:pStyle w:val="NoSpacing"/>
        <w:bidi w:val="0"/>
        <w:jc w:val="both"/>
        <w:rPr>
          <w:sz w:val="24"/>
          <w:szCs w:val="24"/>
        </w:rPr>
      </w:pPr>
      <w:r>
        <w:rPr>
          <w:sz w:val="24"/>
          <w:szCs w:val="24"/>
        </w:rPr>
        <w:t>So, there I was, stood in a large atrium with what looked like two decks above me and one deck below. Yeah, they’d done this well, I said to myself. The place was open and airy and looked pretty respectable too! Which made me chuckle as I imagined all the lewd acts that had taken place here. And those still waiting to happe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Can I check your documents please?” Bewildered I turn round to see this lad of about 19 dressed neatly in white. “Can I check your travel documents please?” he repeate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Err, yes. Yes, of course” Came my reply. I swung my bag round trying to look cool, but ended up hitting him in the side with it! Bollock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First time away with us?” he asked. I wondered how the fuck he’d worked that one ou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Yes,” I answered as my cock shrank back, dismayed at having been recognised as a new guy so easily. I pulled out some documents and passed them to him. He checked them over, running them through a hand held device, gave me a smile and motioned me towards the reception des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Leaning over the desk, which I realised was designed in such a way as to force your arse out for everyone to perv on, I was greeted by a burly black guy, shaved head and sporting a huge bulge in his pants that caught my eye straight away. I looked up to meet his face and he winke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What’s your name, please, sir?” came his question in a long Louisiana drawl. I told him and he hit some buttons on his keyboard, then asked me for my passport, which he took a copy of. “Just for security,” he apologized. “Okay, sir, I see you’ve never been away with us before. So here’s the deal. Basically you need to keep clothed and try to remain as discreet as you can in the public areas until one hour after the ship has left port. After that everyone onboard will be expected to be naked at all times, unless taking part in an activity requiring some form of clothing. You’re free to use the little ones as you wish, but please check with the boys’ Daddies first. We had a run of serious mishaps a couple of years back!” I noticed his cock jerk slightly when he said tha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Your cabin is number 35 on deck 3, which is the deck we’re on now” he said, pointing out our location on a ship’s plan he thrust in front of me. “You’re sharing with two others from England and they’ve already checked in. As it’s your first time with us, we’d like to invite you to a welcome meeting in the Classroom on deck 4 this evening at 7.” More scrawling on the deck plan. “It’ll go through everything you need to know to get the most enjoyment outta your cruise.” He then handed me a whole wad of leaflets in addition to the map. “Have a nice day, sir!”</w:t>
      </w:r>
    </w:p>
    <w:p>
      <w:pPr>
        <w:pStyle w:val="NoSpacing"/>
        <w:bidi w:val="0"/>
        <w:jc w:val="both"/>
        <w:rPr>
          <w:sz w:val="24"/>
          <w:szCs w:val="24"/>
        </w:rPr>
      </w:pPr>
      <w:r>
        <w:rPr>
          <w:sz w:val="24"/>
          <w:szCs w:val="24"/>
        </w:rPr>
      </w:r>
    </w:p>
    <w:p>
      <w:pPr>
        <w:pStyle w:val="NoSpacing"/>
        <w:bidi w:val="0"/>
        <w:jc w:val="both"/>
        <w:rPr>
          <w:sz w:val="24"/>
          <w:szCs w:val="24"/>
        </w:rPr>
      </w:pPr>
      <w:r>
        <w:rPr>
          <w:sz w:val="24"/>
          <w:szCs w:val="24"/>
        </w:rPr>
        <w:t>Glancing at the top leaflet, which stated NEWBORN BOY FUCK PARTY, in big red letters, my head and cock became slightly dizzy with excitement. So dizzy in fact that, as I picked up my bag, I swung around straight into the guy with the baby carrier! Oh fuck not again! “Sorry, mate,” I said and began to ramble some shite about not seeing him.</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No worries, mate. It’s not every day you get some hot guy bump into you and your son!” came the response in a thick Australian accen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Errr, I guess not,” I chuckle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looked up. “Nick,” I said and offered him my han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He shook it hard. “Randy. And this little spunkball is Dicki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Randy stood about 6 foot 2 and was every inch the archetypal Aussie surfer dude. Long blond hair, in that perennial wet look they seem to always have, white vest and very tight day-glo shorts that hid little about his semi-hard package, but complemented his healthy tan. Mid 30s I guessed, a lean body, a smattering of blond hair over his arms and legs. Yeah, as things go to walk into, Randy was alrigh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Hot!” I sai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Isn’t he just, mate? He’ll be seven months old tomorrow. Planning a bit of a party for him tonight as it goes. This is his second cruise and my third and I’m hoping we’ll have just as much fun as last time. Hey, what cabin you i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glanced down at the bits of paper I was clutching. “Errr... 35.”</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Excellent mate, I’m in 39, just a few along from you. Why don’t we walk down together?”</w:t>
      </w:r>
    </w:p>
    <w:p>
      <w:pPr>
        <w:pStyle w:val="NoSpacing"/>
        <w:bidi w:val="0"/>
        <w:jc w:val="both"/>
        <w:rPr>
          <w:sz w:val="24"/>
          <w:szCs w:val="24"/>
        </w:rPr>
      </w:pPr>
      <w:r>
        <w:rPr>
          <w:sz w:val="24"/>
          <w:szCs w:val="24"/>
        </w:rPr>
      </w:r>
    </w:p>
    <w:p>
      <w:pPr>
        <w:pStyle w:val="NoSpacing"/>
        <w:bidi w:val="0"/>
        <w:jc w:val="both"/>
        <w:rPr>
          <w:sz w:val="24"/>
          <w:szCs w:val="24"/>
        </w:rPr>
      </w:pPr>
      <w:r>
        <w:rPr>
          <w:sz w:val="24"/>
          <w:szCs w:val="24"/>
        </w:rPr>
        <w:t>And so off we went. One talkative Aussie with his little spunkball in tow and one nervous as hell Bri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Say, Nick? This your first cruis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Yeah,” I apologise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No worries, mate, I thought as much. Listen, you’re gonna have a ball. You wanna say hello to Dickie? He likes Pom coc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Fuck yeah...” We stopped and Randy ushered us into a little alcove between two cabin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We shouldn’t do this yet, mate,” he whispered “so keep it quiet yeah? I’m horny as fuck... have been all fucking month. You wanna show your meat to my bo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Shit, mate, errr, yeah!”</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You got any experience with babies, Nic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Yeah,” I sai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Nice one, how many you been with, mat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Three,” I lied. Why I lied I don’t know, but I guess some part of me thought Randy would fuck off and leave with little Dickie if he thought I didn’t know what I was doing. And my pedo urges were telling me Dickie needed to see my dic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Good man!” He’d taken the baby out of the carry cot and we moved further back into the dimly lit corner of the alcove. I dropped my bag. As my eyes accustomed to the gloom I watched Randy pull down his son’s little red shorts and speedily unfasten the baby’s nappy letting them both fall to the floor.</w:t>
      </w:r>
    </w:p>
    <w:p>
      <w:pPr>
        <w:pStyle w:val="NoSpacing"/>
        <w:bidi w:val="0"/>
        <w:jc w:val="both"/>
        <w:rPr>
          <w:sz w:val="24"/>
          <w:szCs w:val="24"/>
        </w:rPr>
      </w:pPr>
      <w:r>
        <w:rPr>
          <w:sz w:val="24"/>
          <w:szCs w:val="24"/>
        </w:rPr>
      </w:r>
    </w:p>
    <w:p>
      <w:pPr>
        <w:pStyle w:val="NoSpacing"/>
        <w:bidi w:val="0"/>
        <w:jc w:val="both"/>
        <w:rPr>
          <w:sz w:val="24"/>
          <w:szCs w:val="24"/>
        </w:rPr>
      </w:pPr>
      <w:r>
        <w:rPr>
          <w:sz w:val="24"/>
          <w:szCs w:val="24"/>
        </w:rPr>
        <w:t>He held the little one out towards me. Needless to say my cock was straining hard in my jeans once again and I reached down, urgently ripping the buttons open, letting my newly christened baby fucker, still covered in Billy’s baby ass juices, rise to this new occasio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Nice cock, mat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Cheers,” I said, peeling back the foreskin to reveal a thin layer of cum sticking to the hea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Awww... an’ a little cock cheese too man! Fuck yeah, a man after my own heart. Dickie fuckin’ loves eating dirty cock cheese, don’t you, bab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opted not to mention the only reason I had a layer there was due to fucking a five month old boy on the plane over!</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n, holding Dickie in his left arm, his hand scooped under the little ass and his fingers fondling the kiddy’s baby cock and hole, Randy unleashed his own sizeable piece. And it stan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Like really stan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reeled back, not entirely sure what to make of i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Told you you’re a man after my own heart didn’t I, Nick? Yeah, I fucking love cock cheese mate and this little spunkball’s gonna learn to love it, too.” Although his cock smelt nasty, my own was straining at the bit. The aroma rising from Randy’s crotch was intoxicating. “Been saving this for a month, Nick... saving it for Dickie’s seven month birthday party tonight like the ten others I’ve invited. Not washed it once in a month, mate. Awww, it’s ripe isn’t it, mat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It is,” I replied. Randy’s meat was beautiful to look at, about seven inches and perfectly formed as it stretched out straight in front of him, a smattering of blond pubes at the base. If a cock could command respect by its shape, then Randy’s was the Major General. It was heavy, with a few veins snaking up it, smooth and tanned like the rest of him, the long foreskin now tucked neatly in folds behind the ridge of his cockhead. The head itself was large and bulbous and covered in a thick, white coating. Despite the rank smegma layer, his meat was so hot to look at. It was the kind of cock that makes guys wanna get down on their knees and worship.</w:t>
      </w:r>
    </w:p>
    <w:p>
      <w:pPr>
        <w:pStyle w:val="NoSpacing"/>
        <w:bidi w:val="0"/>
        <w:jc w:val="both"/>
        <w:rPr>
          <w:sz w:val="24"/>
          <w:szCs w:val="24"/>
        </w:rPr>
      </w:pPr>
      <w:r>
        <w:rPr>
          <w:sz w:val="24"/>
          <w:szCs w:val="24"/>
        </w:rPr>
      </w:r>
    </w:p>
    <w:p>
      <w:pPr>
        <w:pStyle w:val="NoSpacing"/>
        <w:bidi w:val="0"/>
        <w:jc w:val="both"/>
        <w:rPr>
          <w:sz w:val="24"/>
          <w:szCs w:val="24"/>
        </w:rPr>
      </w:pPr>
      <w:r>
        <w:rPr>
          <w:sz w:val="24"/>
          <w:szCs w:val="24"/>
        </w:rPr>
        <w:t>Randy obviously read my mind. “Uh, uh,” he shook his head, “that’s being saved for Dickie’s party. Sorr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Aww, damn,” I thought, instead turning my attention to the baby’s naked lower half, his fresh cock being massaged into a hard-on, as I wondered exactly what the boy was going to make of getting all that in his mouth in just a few hours’ time. I thought I might like to find ou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slowly worked my foreskin over and off my cockhead again, as a slow wave of pleasure lapped across the sensitive skin there. The benefits of a thick foreskin, eh! “He want it?” I asked, full well knowing the answer.</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Too fucking right, mate” came the reply. Randy knelt down in front of my dripping pedo meat and pushed the boy’s tiny face towards my piss hole. The baby instinctively turned his head away from my leaky dick leaving a trail of slime across his red cheek. “Cut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ith that Randy grabbed his kid’s head in one hand and forced it onto my coc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Oh, Jesus fucking Joseph!” I whispered as Dickie’s little throat struggled to take my fat eight inches, his lips splayed wide and straining about three inches down the shaft. It felt intense as fuck. I can only describe it as the same sensation as you might get from sticking your hard cock into the attachment of a vacuum cleaner! Not that you’d know what that’s like... but you’re considering trying it now, aren’t you? The force on my meat was massive... his tiny throat muscles, in their desperate attempt to get air into his throat were working overtime, massaging every little fold and ridge of my coc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f you’ve never had your cock inside a baby’s throat, well, man, you really need to try and make it happen for you as soon as fucking possible. It’s so much better than an adult’s... their tiny airways really suck down hard. Because it’s so tight, the feeling on your pedo meat drives it crazy taking it almost over the edge, but because of the tightness, it constricts the flow up your cock and stops you from physically cumming. Instead you’re left with the most amazing drawn out climaxes you can imagine as cum churns up from your balls, shooting through your cock, but never able to get out the end, leaving your dick spasming in a state of extended penis frenz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As Dickie struggled with my oversized dummy down his windpipe and started turning red, then blue, Randy was wanking his own heavy seven inches hard. The stench from his cock was making me slightly queasy yet I couldn’t help but be intrigued and intoxicated by this Aussie who intended on having his son eat a load of ripe cocks that evening for his seven month birthday. The sheer craziness as well as the truly nasty nature of what he wanted to do with his kid had my balls working overtim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Fuck his throat, mate!” Randy whispered hoarsely, bringing me out of my thoughts. He was evidently loving the sight of his little one getting a throatful of English pedo cock. “Fuck it har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didn’t want to let my new friend down, especially one whose baby was currently lodged onto my perverted fuck tool, so I took a deep breath and gave him a show.</w:t>
      </w:r>
    </w:p>
    <w:p>
      <w:pPr>
        <w:pStyle w:val="NoSpacing"/>
        <w:bidi w:val="0"/>
        <w:jc w:val="both"/>
        <w:rPr>
          <w:sz w:val="24"/>
          <w:szCs w:val="24"/>
        </w:rPr>
      </w:pPr>
      <w:r>
        <w:rPr>
          <w:sz w:val="24"/>
          <w:szCs w:val="24"/>
        </w:rPr>
      </w:r>
    </w:p>
    <w:p>
      <w:pPr>
        <w:pStyle w:val="NoSpacing"/>
        <w:bidi w:val="0"/>
        <w:jc w:val="both"/>
        <w:rPr>
          <w:sz w:val="24"/>
          <w:szCs w:val="24"/>
        </w:rPr>
      </w:pPr>
      <w:r>
        <w:rPr>
          <w:sz w:val="24"/>
          <w:szCs w:val="24"/>
        </w:rPr>
        <w:t>Grabbing little Dickie by the ears, I slowly pulled back slightly out of his throat allowing the little one to take a much needed breath, followed by a piercing wail, whilst I drizzled precum onto his tongue. Steadying myself and counting to three I forced myself back in. Hard. His tiny throat expanding around my burning cockhead as it ploughed its way in, his muscles reacting fast to clamp down, but not before I’d got in slightly further than before. I roughly rotated my hips and tensed my meat down his gullet. Then, pulling back again, I repeated the process. And again. And agai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And agai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Each time a fucking beautiful baby scream followed by me ramming my lust crazed cock down its throat. Each time getting slightly further than before. Each time bringing me closer and closer to ejecting my third load of the day into a baby. Horny wasn’t the wor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And then I looked down at his cute little face and noticed a slight split in the corner of Dickie’s tiny mouth. A drop of blood had collected in a small pool before it trickled down his chin. Clearly the baby was in agony. I looked up into his Dad’s pedo-daemon-crazed eyes. They were hungry. He was sweating heavily. His seven aussie inches were jerking all by themselves as he placed his hands on the back of the little one’s head and pushed his son down further.</w:t>
      </w:r>
    </w:p>
    <w:p>
      <w:pPr>
        <w:pStyle w:val="NoSpacing"/>
        <w:bidi w:val="0"/>
        <w:jc w:val="both"/>
        <w:rPr>
          <w:sz w:val="24"/>
          <w:szCs w:val="24"/>
        </w:rPr>
      </w:pPr>
      <w:r>
        <w:rPr>
          <w:sz w:val="24"/>
          <w:szCs w:val="24"/>
        </w:rPr>
      </w:r>
    </w:p>
    <w:p>
      <w:pPr>
        <w:pStyle w:val="NoSpacing"/>
        <w:bidi w:val="0"/>
        <w:jc w:val="both"/>
        <w:rPr>
          <w:sz w:val="24"/>
          <w:szCs w:val="24"/>
        </w:rPr>
      </w:pPr>
      <w:r>
        <w:rPr>
          <w:sz w:val="24"/>
          <w:szCs w:val="24"/>
        </w:rPr>
        <w:t>Dickie started thrashing violently on my knob. The blood which had formed in the corner of his mouth had now worked its way down the small portion of my shaft that was outside the confines of his throat and was trickling through my bright red bush. My balls pulled up tight. My dick became ten times harder. The trigger pulled back. I knew it would only be seconds. I looked at Randy who started shooting jizz out in all directions, but most of it over Dickie’s head so it trickled down his forehead, into his eyes and onto my mea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came. And hard. Despite the fact that my pedo sperm was gushing up my shaft, the tight confines of the baby’s throat held it in check. My orgasm lasted some two minutes, my cum trying to expel itself through the piss slit, but finding the way ahead closed. Eventually, as the feeling began to overwhelm me and my knees buckled I pulled back. The millisecond my cockhead was out of his throat, it was flooding his mouth with gallon after gallon of fresh home-made pedo formula baby mil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Poor Dickie just couldn’t keep it all down as it dribbled in thick gloopy strands from his mouth mixing with a little blood to turn a pink-ish colour. He was crying now as Randy held him in his arms, desperate to wipe his crusty, but freshly coated cock over his kid’s lips. But also resisting the urge, knowing that another load would add to the build-up of cheese for his son to eat up later o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took a deep breath and let out a silent whistl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Randy started laughing as he fingered his foreskin back over his cheesy knob-en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What?” I aske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You know that’s against the rules, mate. We could both be thrown off the ship right now if they caught us... fuck, we’ve not even set sail ye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Shit... yeah I know.”</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Hot, though, wasn’t it, mat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Fucking hell yeah. Your baby’s got a wicked throat Randy... cheers! You ever fuck his other hol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I certainly fucking do, mate... it’s fucking bonzer too. You wanna try him for size on your Pom cock sometim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Mate, I’d be honoured! I bet he’s a great little fuck. Any chance I can see it, mat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Randy spread his kid’s legs and held his open hole up to my face. I lightly caressed the well puckered entrance with my tongue as the baby quivered. Then, with trembling fingers I lewdly felt up the baby hole before m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Feel that hole, Nick. He’s a really good fuck. Would love to let you do him sometime, mate. Let’s hook up again soo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Yeah I’d like that, mat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Wanna see you fuck him balls deep, Nick, too, mate! I’m in cabin 39 yeah. Remember it, mate. Stop by this evening if you like. It’s gonna be fu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groaned, knowing that this dirty Australian surfer wasn’t lying. “Yeah,” I said. “I will.” And with that we went our separate ways. I picked up my bag and staggered off to find my cabin, wondering how much more baby sex I could have before the day was ou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Reaching the door of cabin 35 I paused, put the key in the lock, took a deep breath, turned it and pushe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Like everything else on this cruise, the cabin looked fucking fantastic. Decorated in deep colours a large full length window led onto a balcony outside. There was a big floor to ceiling mirror on one wall with a door next to it. Two double beds lay opposite that, and interestingly, there was a cot in between them. A wall came out at right angles to one corner with another closed door on one side. I took this to be the bathroom. A wardrobe with the door ajar complemented the scene whilst two open bags sat on the floor in front of it. A laptop and webcam was wired up on the des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threw my bag down onto one of the beds and noticed a kid’s plastic toy in the cot. I reached down, picked it up and sniffed it. It smelt fucking horny. Shoving my hand down my jeans, I rubbed my index finger into my foreskin coating it in the lingering cockjuice and then wiped the nectar onto the plastic toy. I spat on it and laid it back on the blanket. Walking over to the door next to the mirror I tried the handle, but it was locked. I made my way towards the wardrobe and bent down to have a flick through the open bag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 first contained a couple of pairs of shorts and t-shirts, some sun cream and a digital camera. The second was far more interesting to my inner pedo: two packs of baby nappies, a couple of romper suits and a half filled baby bottle were hidden inside. My dick stiffened. That definitely wasn’t baby milk in the bottle! Well, not the kind you can buy at the shops anyway! Swee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So, it appeared I was sharing my cabin with a Dad and son then. I wasn’t sure how many more times I’d be able to keep getting hard today, but there was no problem yet so I let my cock lead the wa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Unfastening the buttons on the fly, I hauled my lengthening meat out and pulled back the skin that was sticking slightly to the head now. Picking up a little red romper suit and holding it up to my cockhead, I let it dribble a little precum onto the fabric. Then, holding it up to my face I sniffed the crotch. Fucking divine! Better than any stupid gay aftershave, I let my senses breath in the baby musk lingering on the material, extending my tongue out to lick i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You okay, mat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froz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 voice continued, “You okay, mat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slowly peeled the little red romper suit off my face and lowered it to my red pubes, covering my cock in the process, which somehow managed to find its way into one of the sleeve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n the doorway to the bathroom stood a guy, who I presumed to be my cabin-buddy, and the father of the baby whose clothes I’d just been violating. He looked to be about late 30s, with neat brown hair, a light smattering of stubble over his jaw-line and a visible tuft of brown hair poking over the top of his white vest. Solid calves extended down from his denim shorts and I guessed him to be about 5’10 tall with broad shoulders and a slightly stocky build. Not fat though... just typically bloke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n his right arm was a little chap wearing nothing but a white nappy. I took it to be his romper suit that was laying across my cock, the shaft poking down one arm.</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re was an awkward silence for about 10 seconds that felt like 10 hours as we slowly weighed each other up. His eyes looked me up and down, trying to work me out, my pedo penis lewdly poking out of his baby son’s romper suit arm. Meanwhile I noticed his own package start firming out in his short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He gave me a hesitant smile... “It’s Nick,” I said. “Listen, sorry about this,” pointing down at my cock. “I just couldn’t help myself, fella.”</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It’s okay, mate. In your shoes I’d’ve probably done the same.” He chuckled... making his way out of the door. “The name’s Mark... and this is my eight month old son, Charlie. And yes, it is his romper suit that you’ve got your cock i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Sorry, mate,” I repeated as I put my dick away and went and sat down on one of the beds. Mark placed Charlie carefully into the cot, where the baby started shaking the rattle that I’d previously gobbed all over and then came over to stand in front of m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Seriously it’s cool. I mean, it’s not like either of us don’t know why we’ve come on this cruise is i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No... it’s just, well this is my first time on anything like this... and well... fuck mate, I only actually went with a baby for the first time toda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Well, Nick,” Mark said, “it’s my first time here too... so I guess we’ll learn together yeah?” He held out his hand. “Deal?”</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Deal,” I replied. There’s nothing like a good male handshake to clear the air between two guys, to get them set on the right footing together. Especially when they’re both sharing a cabin on a baby fucking cruise for pedos and one of the guys has an eight month old son to play with.</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So, what’s your story then, Nick?” he asked as he cracked open a beer for each of us before sitting down next to me. “What caused you to end up her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So I told him. Recounting all the actions that had led me to that point. How I’d trawled FreeNet trying to find the link, how I’d almost shot my load when I finally happened on the page, how I’d fucked Billy’s little baby hole on the plane over and how I’d just shot my third pedo load of the day down Dickie’s throat. Mark seemed impressed, his paedophile penis straining hard in his shorts. At the point where I was describing how I got my own cock into Billy’s tiny hole on the plane, he had to let his Daddy cock free, all seven inches pointing straight up to the ceiling as precum oozed from the tip and ran down the side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n he told me his own tale. How he’d always been into really young boys, even before Charlie was born. How he’d been chatting to a couple of pedos for years until he finally plucked up the courage to show his baby son to one of them on cam... no funny business mind, just showing him off as the pedo wanked back at him. Then, how one night he’d agreed that the pedo could visit him and meet the baby, describing how they wanked each other off over Charlie’s baby lips, spraying their hot adult jizz all over the tiny boy’s face. He told me how his mate then opened up the world of FreeNet to him, telling him about a cruise he’d been on the previous year and directing Mark to the same pages that had so excited me. He told me how his baby had never been fucked, how he was still an ass virgin lying in the cot before us, but how he was desperate to get his Daddy cock, and the cocks of other pervs, up inside it. Deep. And hard. And how that was the prime motivation for him coming on the cruis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My dickleak was streaming down my meaty shaft and into my pubes. “Well Mark... you know there’s one pedo here who’d be honoured to help you and your sexy son ou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Yeah? Well I intend him to get well and truly opened up on this cruise, but I gotta be careful too... his Mum’s at home and I want to do this righ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Oh!” Mark looked at me, sensing a little dismay in my voice. “Well... at your own pace mate. I can respect your wishes fella.”</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Good... I mean, I want him opened up good, but... well... you know...”</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Well I reckon you’ll get your wish for sure mate. Here, look at some of these leaflets about what goes on on this thing.”</w:t>
      </w:r>
    </w:p>
    <w:p>
      <w:pPr>
        <w:pStyle w:val="NoSpacing"/>
        <w:bidi w:val="0"/>
        <w:jc w:val="both"/>
        <w:rPr>
          <w:sz w:val="24"/>
          <w:szCs w:val="24"/>
        </w:rPr>
      </w:pPr>
      <w:r>
        <w:rPr>
          <w:sz w:val="24"/>
          <w:szCs w:val="24"/>
        </w:rPr>
      </w:r>
    </w:p>
    <w:p>
      <w:pPr>
        <w:pStyle w:val="NoSpacing"/>
        <w:bidi w:val="0"/>
        <w:jc w:val="both"/>
        <w:rPr>
          <w:sz w:val="24"/>
          <w:szCs w:val="24"/>
        </w:rPr>
      </w:pPr>
      <w:r>
        <w:rPr>
          <w:sz w:val="24"/>
          <w:szCs w:val="24"/>
        </w:rPr>
        <w:t>And with that we began to pore over the handful of information we’d both been given on arrival, our pervy cocks dripping heavier and heavier as we spoke aloud each piece of information:</w:t>
      </w:r>
    </w:p>
    <w:p>
      <w:pPr>
        <w:pStyle w:val="NoSpacing"/>
        <w:bidi w:val="0"/>
        <w:jc w:val="both"/>
        <w:rPr>
          <w:sz w:val="24"/>
          <w:szCs w:val="24"/>
        </w:rPr>
      </w:pPr>
      <w:r>
        <w:rPr>
          <w:sz w:val="24"/>
          <w:szCs w:val="24"/>
        </w:rPr>
      </w:r>
    </w:p>
    <w:p>
      <w:pPr>
        <w:pStyle w:val="NoSpacing"/>
        <w:bidi w:val="0"/>
        <w:jc w:val="both"/>
        <w:rPr>
          <w:i/>
          <w:i/>
          <w:sz w:val="24"/>
          <w:szCs w:val="24"/>
        </w:rPr>
      </w:pPr>
      <w:r>
        <w:rPr>
          <w:i/>
          <w:sz w:val="24"/>
          <w:szCs w:val="24"/>
        </w:rPr>
        <w:t>THE TATTOO ROOM. Get you or your boy down to our very own pedo tattooist on Deck 5. Archie’s a nasty fucker with a mean streak and thinks nothing of inking anyone up with some pervy designs, man or boy. Or baby for that matter! If you or your little one want a lifetime’s memento of your experience with us then there’s nothing better than one of Archie’s sick pedo pieces of artwork. Or how about a sexy PA in your baby’s little cock? Drop by and have a chat to the man himself. All kids tattooed or pierced for free!</w:t>
      </w:r>
    </w:p>
    <w:p>
      <w:pPr>
        <w:pStyle w:val="NoSpacing"/>
        <w:bidi w:val="0"/>
        <w:jc w:val="both"/>
        <w:rPr>
          <w:i/>
          <w:i/>
          <w:sz w:val="24"/>
          <w:szCs w:val="24"/>
        </w:rPr>
      </w:pPr>
      <w:r>
        <w:rPr>
          <w:i/>
          <w:sz w:val="24"/>
          <w:szCs w:val="24"/>
        </w:rPr>
      </w:r>
    </w:p>
    <w:p>
      <w:pPr>
        <w:pStyle w:val="NoSpacing"/>
        <w:bidi w:val="0"/>
        <w:jc w:val="both"/>
        <w:rPr>
          <w:i/>
          <w:i/>
          <w:sz w:val="24"/>
          <w:szCs w:val="24"/>
        </w:rPr>
      </w:pPr>
      <w:r>
        <w:rPr>
          <w:i/>
          <w:sz w:val="24"/>
          <w:szCs w:val="24"/>
        </w:rPr>
        <w:t>PEDO CINEMA &amp; DARKROOM. Showing only the best, highest quality (no grainy vids here) baby fuck flicks 24 hours a day for the duration of your baby fuck cruise, this is the place to sit down, get your cock hard and figure out some new ideas from world’s hottest pedo porn stars. And when it all gets too much, well there’s a handy doorway leading straight into the darkroom. Search out a little one in there and put what you’ve just seen on screen into practise in real life. You know you fuckin’ want to. Plus all the films we show are available to buy in the onboard shop so you don’t need to miss a thing. If you’d like to register you or your baby to take part in some hardcore pedo films then fill in a registration form at Reception on Deck 3.</w:t>
      </w:r>
    </w:p>
    <w:p>
      <w:pPr>
        <w:pStyle w:val="NoSpacing"/>
        <w:bidi w:val="0"/>
        <w:jc w:val="both"/>
        <w:rPr>
          <w:i/>
          <w:i/>
          <w:sz w:val="24"/>
          <w:szCs w:val="24"/>
        </w:rPr>
      </w:pPr>
      <w:r>
        <w:rPr>
          <w:i/>
          <w:sz w:val="24"/>
          <w:szCs w:val="24"/>
        </w:rPr>
      </w:r>
    </w:p>
    <w:p>
      <w:pPr>
        <w:pStyle w:val="NoSpacing"/>
        <w:bidi w:val="0"/>
        <w:jc w:val="both"/>
        <w:rPr>
          <w:i/>
          <w:i/>
          <w:sz w:val="24"/>
          <w:szCs w:val="24"/>
        </w:rPr>
      </w:pPr>
      <w:r>
        <w:rPr>
          <w:i/>
          <w:sz w:val="24"/>
          <w:szCs w:val="24"/>
        </w:rPr>
        <w:t>THE NET CAFÉ. Hooked up to our secure, impenetrable servers, chat and cam online to your pervy mates back home and show them what a great time you’re having onboard. Sit a little one on your cock and they’ll wish they were here too!</w:t>
      </w:r>
    </w:p>
    <w:p>
      <w:pPr>
        <w:pStyle w:val="NoSpacing"/>
        <w:bidi w:val="0"/>
        <w:jc w:val="both"/>
        <w:rPr>
          <w:i/>
          <w:i/>
          <w:sz w:val="24"/>
          <w:szCs w:val="24"/>
        </w:rPr>
      </w:pPr>
      <w:r>
        <w:rPr>
          <w:i/>
          <w:sz w:val="24"/>
          <w:szCs w:val="24"/>
        </w:rPr>
      </w:r>
    </w:p>
    <w:p>
      <w:pPr>
        <w:pStyle w:val="NoSpacing"/>
        <w:bidi w:val="0"/>
        <w:jc w:val="both"/>
        <w:rPr>
          <w:i/>
          <w:i/>
          <w:sz w:val="24"/>
          <w:szCs w:val="24"/>
        </w:rPr>
      </w:pPr>
      <w:r>
        <w:rPr>
          <w:i/>
          <w:sz w:val="24"/>
          <w:szCs w:val="24"/>
        </w:rPr>
        <w:t>OUTDOOR PLAY AREA. Great for adults and babies alike. This area outside on Deck 6 by the top pool is a great place to soak up the sunshine, meet a few fellow peds, fuck a few little ones and generally while away the daytime hours. There are slings rigged up suitable for adults and babies, including newborns, as well as a variety of oversized toys for you to try out on yourself or the nearest tiny hole. Our giant moulded dildos are a popular daytime hang-out on this cruise. You can guarantee that there’ll be at least one baby planted securely onto one of these huge latex phalluses with a crowd gathered round spraying their man cum all over the little mite. This is a great place to meet new guys and work out the best places to spend your evenings.</w:t>
      </w:r>
    </w:p>
    <w:p>
      <w:pPr>
        <w:pStyle w:val="NoSpacing"/>
        <w:bidi w:val="0"/>
        <w:jc w:val="both"/>
        <w:rPr>
          <w:i/>
          <w:i/>
          <w:sz w:val="24"/>
          <w:szCs w:val="24"/>
        </w:rPr>
      </w:pPr>
      <w:r>
        <w:rPr>
          <w:i/>
          <w:sz w:val="24"/>
          <w:szCs w:val="24"/>
        </w:rPr>
      </w:r>
    </w:p>
    <w:p>
      <w:pPr>
        <w:pStyle w:val="NoSpacing"/>
        <w:bidi w:val="0"/>
        <w:jc w:val="both"/>
        <w:rPr>
          <w:i/>
          <w:i/>
          <w:sz w:val="24"/>
          <w:szCs w:val="24"/>
        </w:rPr>
      </w:pPr>
      <w:r>
        <w:rPr>
          <w:i/>
          <w:sz w:val="24"/>
          <w:szCs w:val="24"/>
        </w:rPr>
        <w:t>THE THEATRE. Starring hot pedo porn stars and cute little babies, settle in for some live baby-fucking action right in front of your eyes. Watch the hugest monster pedo cocks disappear up inside little newborn holes as the pro’s share every moment with you... and your baby. Hell... they may even want you to join in! Check by Reception to see what’s going on every night.</w:t>
      </w:r>
    </w:p>
    <w:p>
      <w:pPr>
        <w:pStyle w:val="NoSpacing"/>
        <w:bidi w:val="0"/>
        <w:jc w:val="both"/>
        <w:rPr>
          <w:i/>
          <w:i/>
          <w:sz w:val="24"/>
          <w:szCs w:val="24"/>
        </w:rPr>
      </w:pPr>
      <w:r>
        <w:rPr>
          <w:i/>
          <w:sz w:val="24"/>
          <w:szCs w:val="24"/>
        </w:rPr>
      </w:r>
    </w:p>
    <w:p>
      <w:pPr>
        <w:pStyle w:val="NoSpacing"/>
        <w:bidi w:val="0"/>
        <w:jc w:val="both"/>
        <w:rPr>
          <w:i/>
          <w:i/>
          <w:sz w:val="24"/>
          <w:szCs w:val="24"/>
        </w:rPr>
      </w:pPr>
      <w:r>
        <w:rPr>
          <w:i/>
          <w:sz w:val="24"/>
          <w:szCs w:val="24"/>
        </w:rPr>
        <w:t>THE BABY PIT. One of the most popular places onboard. Situated in a corner of the Main Bar, drop by and check out what hot little fuckers are on offer. If you’re a Dad and have your baby with you, then we actively encourage you to leave your little one at the Pit for extended periods. Not only will you get some free time to seek out other tiny boy holes, but you can be sure when you pick your son up, he’ll have been thoroughly raped and molested by God only knows who! Single guys, couples or groups are all welcome to borrow a baby from the Pit for a specified period of time.</w:t>
      </w:r>
    </w:p>
    <w:p>
      <w:pPr>
        <w:pStyle w:val="NoSpacing"/>
        <w:bidi w:val="0"/>
        <w:jc w:val="both"/>
        <w:rPr>
          <w:i/>
          <w:i/>
          <w:sz w:val="24"/>
          <w:szCs w:val="24"/>
        </w:rPr>
      </w:pPr>
      <w:r>
        <w:rPr>
          <w:i/>
          <w:sz w:val="24"/>
          <w:szCs w:val="24"/>
        </w:rPr>
      </w:r>
    </w:p>
    <w:p>
      <w:pPr>
        <w:pStyle w:val="NoSpacing"/>
        <w:bidi w:val="0"/>
        <w:jc w:val="both"/>
        <w:rPr>
          <w:i/>
          <w:i/>
          <w:sz w:val="24"/>
          <w:szCs w:val="24"/>
        </w:rPr>
      </w:pPr>
      <w:r>
        <w:rPr>
          <w:i/>
          <w:sz w:val="24"/>
          <w:szCs w:val="24"/>
        </w:rPr>
        <w:t>THE PLAYROOMS. Why not hire one of our six onboard playrooms together with a few mates? Take a baby (not necessarily your own) and have some fun in whatever way you want. Deep fucking, pain, beatings, torture, snuff... whatever your thing, you’re sure to find at least one other hot guy sharing your deepest, darkest fantasies. Live them out together in the privacy of one of our private and fully kitted out rooms. Some of our demonstrations and workshops also take place in the Playrooms... check by Reception for details.</w:t>
      </w:r>
    </w:p>
    <w:p>
      <w:pPr>
        <w:pStyle w:val="NoSpacing"/>
        <w:bidi w:val="0"/>
        <w:jc w:val="both"/>
        <w:rPr>
          <w:i/>
          <w:i/>
          <w:sz w:val="24"/>
          <w:szCs w:val="24"/>
        </w:rPr>
      </w:pPr>
      <w:r>
        <w:rPr>
          <w:i/>
          <w:sz w:val="24"/>
          <w:szCs w:val="24"/>
        </w:rPr>
      </w:r>
    </w:p>
    <w:p>
      <w:pPr>
        <w:pStyle w:val="NoSpacing"/>
        <w:bidi w:val="0"/>
        <w:jc w:val="both"/>
        <w:rPr>
          <w:sz w:val="24"/>
          <w:szCs w:val="24"/>
        </w:rPr>
      </w:pPr>
      <w:r>
        <w:rPr>
          <w:sz w:val="24"/>
          <w:szCs w:val="24"/>
        </w:rPr>
        <w:t>Mark groaned. I glanced up at him and then looked out of the window onto the balcony and noticed we’d already set sail. Mark followed my gaz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Fuck me, Nick, this is really going to happen isn’t it? Charlie’s really going to get his ass drilled isn’t h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Oh, for sure mate... count on it.” I winked at him, a little glint in my eye, my dripping meat twitching and telling me it was a dead fucking cert that it was gonna get to know the inside of Charlie’s fuck hole intimately. My eyes travelled down to Mark’s own rock hard penis. It was lewdly exposed out of his shorts, within firing distance of his baby son just a few feet away. He started reading the next leaflet out loud as I went across to the wardrobe and started rummaging around inside.</w:t>
      </w:r>
    </w:p>
    <w:p>
      <w:pPr>
        <w:pStyle w:val="NoSpacing"/>
        <w:bidi w:val="0"/>
        <w:jc w:val="both"/>
        <w:rPr>
          <w:sz w:val="24"/>
          <w:szCs w:val="24"/>
        </w:rPr>
      </w:pPr>
      <w:r>
        <w:rPr>
          <w:sz w:val="24"/>
          <w:szCs w:val="24"/>
        </w:rPr>
      </w:r>
    </w:p>
    <w:p>
      <w:pPr>
        <w:pStyle w:val="NoSpacing"/>
        <w:bidi w:val="0"/>
        <w:jc w:val="both"/>
        <w:rPr>
          <w:sz w:val="24"/>
          <w:szCs w:val="24"/>
        </w:rPr>
      </w:pPr>
      <w:r>
        <w:rPr>
          <w:i/>
          <w:sz w:val="24"/>
          <w:szCs w:val="24"/>
        </w:rPr>
        <w:t>WELCOME MEETING. We’re glad you could make it on our pedo cruise brother. We’re sure you’ll have the best baby raping time of your life. To help you get the most out of your trip with us we’d like to invite you to a welcome meeting with other first timers this evening at 7. We’ll go through all the basics and give you all the info you’ll need. If you’ve got your baby son with you then bring him along too. It’ll be a great opportunity for your little lad to meet a few other guys too! In fact we’re pretty sure it’ll be his first time in a room with so many raging hard pedo cocks! If you’ve not got a baby with you then this’ll be the perfect chance to meet a few Dads who have... it’s a virtual certainty you’ll get to spray your filthy load all over one or two too, so it really is worthwhile attending.</w:t>
      </w:r>
    </w:p>
    <w:p>
      <w:pPr>
        <w:pStyle w:val="NoSpacing"/>
        <w:bidi w:val="0"/>
        <w:jc w:val="both"/>
        <w:rPr>
          <w:sz w:val="24"/>
          <w:szCs w:val="24"/>
        </w:rPr>
      </w:pPr>
      <w:r>
        <w:rPr>
          <w:sz w:val="24"/>
          <w:szCs w:val="24"/>
        </w:rPr>
      </w:r>
    </w:p>
    <w:p>
      <w:pPr>
        <w:pStyle w:val="NoSpacing"/>
        <w:bidi w:val="0"/>
        <w:jc w:val="both"/>
        <w:rPr>
          <w:sz w:val="24"/>
          <w:szCs w:val="24"/>
        </w:rPr>
      </w:pPr>
      <w:r>
        <w:rPr>
          <w:sz w:val="24"/>
          <w:szCs w:val="24"/>
        </w:rPr>
        <w:t>Mark looked up... “We’re so going to that” he said. “You coming?”</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Try and stop me mate. Try and stop me!” I turned round to face him square on, holding two dildos in my hands, which I’d found in one of the drawers. They were obscenely huge, about fifteen inches long apiece. One was black, fat and knobbly, with an enormous bulbous head on it. The other was made of thinner, harder plastic and was pink with a switch at the base. I flicked it and it started secreting lube from the tip. “Phwoar... look at this mate!” I said moving promptly over to the be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Oh fuck Nick” Mark said, standing up to get a better look, his erect knob hitting my jeans and dribbling precum onto them. “Let’s show Charlie yeah?” a naughty look in his ey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Good thinking mate.” We each stood either side of the cot, our paedophile penises poking through the bars towards the semi-naked baby laying on his back sound asleep. The scene was silent save for the whirring of the dildo that was steadily streaming warmed KY jelly from the opening at the top, running down the sides into my clenched palm at the bas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watched as Mark leaned over Charlie, his cock momentarily leaving the confines of the cot as he did so. I thrust my own forward as if to compensate for the lack of pedo presence in the baby’s sleeping space. The tip of my pulsing meat grazed the baby’s hand coating it in a thick, sticky substance. Mark continued to pull off Charlie’s nappy and quickly the tiny baby was bare-assed, two nasty perverts exposing themselves above him.</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Fucking nice.” My voice echoed breaking the silence. Mark reached out and took the pink dildo from me and ran it over his son’s naked body. He spelt out the words PEDO BABY in KY across the miniature chest laying before u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I so want him fucked Nick.” Mark whispered, almost desperation in his voice I though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He’ll get fucked mate. I’m sure of it.” I replied in equally hushed tones. “Plus you’ve got me to help you now.”</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That a deal?”</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Deal.” And, for the second time since we’d met, we shook hands. Only this time our handshake was reinforced with spit mixed with a little KY and a healthy portion of pedo precum.</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e both looked down at the infant. At eight months old he was the biggest naked baby I’d seen so far that day, but compared to the two adult paedophiles in the room, he was tiny. Our cocks were massive against him and the dildos being caressed up and down his baby parts were even bigger. Mark began to rub the now soaked one over Charlie’s hole and perineum. As the dildo vibrated against his son’s ass, the tot woke up with a start. His cock began to get visibly harder until he was sporting a full on baby erection. I lightly tapped the top of it with the big black dildo, whilst our cocks lay on his shuddering little legs, coating them in thick pedo fuckslop.</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You ever exposed his little cockhead?” I whispere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N,o” came the almost silent reply as Mark concentrated his energies on making his son’s ass lips realise how good they could feel for the job they were meant for. He looked me straight in the eye. “Do i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 xml:space="preserve">I obliged. I eagerly took his tiny little dick between my right forefinger and thumb. It was very hard, like a small nail, but lukewarm to touch. Not like the burning heat emanating from the adult pricks touching his naked skin. Gripping the skin firmly I pulled downwards in a swift motion. </w:t>
      </w:r>
    </w:p>
    <w:p>
      <w:pPr>
        <w:pStyle w:val="NoSpacing"/>
        <w:bidi w:val="0"/>
        <w:jc w:val="both"/>
        <w:rPr>
          <w:sz w:val="24"/>
          <w:szCs w:val="24"/>
        </w:rPr>
      </w:pPr>
      <w:r>
        <w:rPr>
          <w:sz w:val="24"/>
          <w:szCs w:val="24"/>
        </w:rPr>
      </w:r>
    </w:p>
    <w:p>
      <w:pPr>
        <w:pStyle w:val="NoSpacing"/>
        <w:bidi w:val="0"/>
        <w:jc w:val="both"/>
        <w:rPr>
          <w:sz w:val="24"/>
          <w:szCs w:val="24"/>
        </w:rPr>
      </w:pPr>
      <w:r>
        <w:rPr>
          <w:sz w:val="24"/>
          <w:szCs w:val="24"/>
        </w:rPr>
        <w:t xml:space="preserve">It was harder than I thought. I really had to apply some force, but one more strong movement and the skin came away with a slight tearing sound. Charlie let out the most high pitched, shrill scream I think I’d ever heard up to that point in my entire life. My cock jerked at the sound. Mark’s seemed to gain extra girth as his piss hole opened and let out a wide dollop of precum onto the baby’s leg. </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 boy’s newly exposed cockhead was all wrinkled and pure white. I ran my index finger over it roughly and then bent down with my tongue out ready to lick the end. Only the fresh air on his newly exposed knob, coupled with the vibrations on his infant hole must’ve been too much for him to take, because he suddenly started pissing. And started pissing it fucking everywhere. But mostly into my face. And a heck of a lot into my open mouth. Suddenly Mark was down next to me, keen to get a taste of the sweet baby piss himself. As the boy’s Daddy I naturally gave way to him as he guzzled down his son’s pis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Grabbing the thick, black dildo I lubed it up with some of the KY mixed with a handful of mine and Mark’s dickleak. Then, placing it against my hole I forced it in. I thought it was gonna be a stuggle to get the fat head past my ring piece, but I was so turned on from the day’s proceedings and my arse crack was so wet that, mixed with all the lube, it penetrated my pedo fuck hole with ease. I let out a whimper and began to fuck it up into my guts, in and out, stretching my ring and adding to the horny thoughts running through my brai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Meanwhile I picked up the leaking vibrator and pushed it against the Charlie’s hole, rubbing the lube into the twitching hairless crack. The vibrations from the dildo were causing the skin around his arse-cheeks to shudder and shake, small amounts of KY being deposited around the entrance to his super tight fuck chute. All the while Matt’s tongue was lashing his son’s hard baby cocklet, the infant’s legs kicking up and down and little cries coming from his open mouth. I grabbed one ankle and stretched the leg up, pulling open the baby’s anal area, giving me better access to his virgin hole. Twisting the vibrator round and round I managed to work the tiniest bit of the tip into his arse.</w:t>
      </w:r>
    </w:p>
    <w:p>
      <w:pPr>
        <w:pStyle w:val="NoSpacing"/>
        <w:tabs>
          <w:tab w:val="clear" w:pos="720"/>
          <w:tab w:val="left" w:pos="6855" w:leader="none"/>
        </w:tabs>
        <w:bidi w:val="0"/>
        <w:jc w:val="both"/>
        <w:rPr>
          <w:sz w:val="24"/>
          <w:szCs w:val="24"/>
        </w:rPr>
      </w:pPr>
      <w:r>
        <w:rPr>
          <w:sz w:val="24"/>
          <w:szCs w:val="24"/>
        </w:rPr>
        <w:tab/>
      </w:r>
    </w:p>
    <w:p>
      <w:pPr>
        <w:pStyle w:val="NoSpacing"/>
        <w:bidi w:val="0"/>
        <w:jc w:val="both"/>
        <w:rPr>
          <w:sz w:val="24"/>
          <w:szCs w:val="24"/>
        </w:rPr>
      </w:pPr>
      <w:r>
        <w:rPr>
          <w:sz w:val="24"/>
          <w:szCs w:val="24"/>
        </w:rPr>
        <w:t>Instantly the baby stopped moving and lay very still. Then, all of a sudden, he began crying harder as he was totally overwhelmed by all the sensations washing over his infant genitals. He started to shake violently. Mark prised himself off Charlie’s prick and began shooting volley after volley of thick, pervy adult cum onto his son. His baby. Who was going through his first ever dry cum. And what a fucking first baby cum to have. It was violent and heavy. At one point he physically bounced off the bars to the cot as I added my own sick load to the mess that was coating his body, mixing with the piss and cum of his father – the very sperm that had created him.</w:t>
      </w:r>
    </w:p>
    <w:p>
      <w:pPr>
        <w:pStyle w:val="NoSpacing"/>
        <w:bidi w:val="0"/>
        <w:jc w:val="both"/>
        <w:rPr>
          <w:sz w:val="24"/>
          <w:szCs w:val="24"/>
        </w:rPr>
      </w:pPr>
      <w:r>
        <w:rPr>
          <w:sz w:val="24"/>
          <w:szCs w:val="24"/>
        </w:rPr>
      </w:r>
    </w:p>
    <w:p>
      <w:pPr>
        <w:pStyle w:val="NoSpacing"/>
        <w:bidi w:val="0"/>
        <w:jc w:val="both"/>
        <w:rPr>
          <w:sz w:val="24"/>
          <w:szCs w:val="24"/>
        </w:rPr>
      </w:pPr>
      <w:r>
        <w:rPr>
          <w:sz w:val="24"/>
          <w:szCs w:val="24"/>
        </w:rPr>
        <w:t>As we got our breath back, Mark laying flat out on the bed, Charlie in tears covered in cum and me, well I was leaning on the cot panting like a dog; I noticed the room was getting darker. Looking out the window the sun was setting in the distance across the ocean and we were both caked in sweat. I sniffed my armpit. It was fairly ripe. In doing so my eyes noticed the clock on the wall. Five to Seve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SHIT! “The welcome meeting starts in five minutes mat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nstant call to action. Dicks shoved back into jeans, quick change of vest, one nappy quickly applied to baby, no time for other clothes, and we were out the door, racing to reach the Classroom. We burst through the door in the nick of time, taking the last two seats at the back of the room filled with about thirty five guys and approximately ten little babies, of which I guessed Charlie was amongst the oldes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As we sat down, struggling to catch our breath, a door at the other end of the room opened and a hot looking guy of about 40 walked in. He was broad, with a skinhead and was wearing the same skintight white sailor suit that the other staff seemed to all be wearing. The room went quie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Welcome to the Pedogogue men.... and little ones! My name’s Pete and I’m one of the Buddies onboard. If you have any questions, problems or just need some ideas then come and find one of us at Reception. There’s always one of us there and we’ll help you out anyway we ca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So... it’s good to see so many new faces. We all know why you’re here so no need to be shy anymore fellas. We’re all paedophiles onboard and as long as you’re on this ship, you don’t need to hide who you are to anyone. And also anything goes... and yeah, that really does mean anything.  Actually, we’re all a certain type of pedo... we’re all into baby boys. How fucking hot is that guys? It gets me fucking boned just looking at some of these little cutie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ith that he stroked a little boy in blue pyjamas’ cheek who was sat in the front row with his Daddy. Pete grabbed his large bulge at the same tim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He continued. “Some of you may have already been with one or more infants. Others maybe none. That doesn’t matter, we guarantee that each and every one of you will fuck some baby hole before we return to port in ten days time. OK... to get things underway... the first main rule is that everyone is naked all the time.” He looked at his watch. “Starting from now guy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As if on cue there was an announcement over the PA system saying that we were an hour from shore and that everyone should now get nake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Ok then guys” Peter started back up again “from now on it’s compulsory for everyone to be naked at all times. We prefer it if the babies are naked as much as possible too. We feel it’s important for them to begin to learn, however young, about being naked around paedophile men. Obviously we appreciate that it’s just not always possible, but we encourage it.  So fellas... let’s be rid of our clothes and let the little ones see how excited they make us. I suggest you get yourselves naked before any babies, it’s important for each baby to fully appreciate all these hot cock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And with that he started to strip. And everyone else followed him. Mark put Charlie onto the chair and stood up to get his shorts and vest off. I followed suit, pushing my jeans to the floor and feeling totally liberated in the company of all these naked baby fuckers. There were guys of all different ages in the room, from late teens through to early sixties I’d guess. Most guys were in the late twenties to mid forties bracket though and, as I looked around the room, every one of them was sporting a proud paedophile erection. The cocks were all shapes and sizes, some big, some small, fat, thin, tapered, big heads, cut, uncut, dripping, dry, curved, straight, veiny or smooth, each one different, but each guy proud of his erect infant raping dic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A guy next to Mark leant over and copped a good look at Charlie, his cock beginning to drool as he noticed the baby covered in fresh spun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He’s cute” he said to Mark, whilst the baby’s Daddy was pulling off his little napp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Cheers, mate, he’s called Charlie and I’m Mar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This is my son Oliver and I’m Phil” he said holding up a naked boy, legs astride the guy’s wide and veiny shaft. The infant looked very young indeed. “He’s three months... errr fancy a drink after thi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Mark looked at me. “Go for it mate” I said, reassuring him, “I’m invited to Randy’s cabi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Yeah ok the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Great!” And Phil turned back to face the front of the room.</w:t>
      </w:r>
    </w:p>
    <w:p>
      <w:pPr>
        <w:pStyle w:val="NoSpacing"/>
        <w:bidi w:val="0"/>
        <w:jc w:val="both"/>
        <w:rPr>
          <w:sz w:val="24"/>
          <w:szCs w:val="24"/>
        </w:rPr>
      </w:pPr>
      <w:r>
        <w:rPr>
          <w:sz w:val="24"/>
          <w:szCs w:val="24"/>
        </w:rPr>
      </w:r>
    </w:p>
    <w:p>
      <w:pPr>
        <w:pStyle w:val="NoSpacing"/>
        <w:bidi w:val="0"/>
        <w:jc w:val="both"/>
        <w:rPr>
          <w:sz w:val="24"/>
          <w:szCs w:val="24"/>
        </w:rPr>
      </w:pPr>
      <w:r>
        <w:rPr>
          <w:sz w:val="24"/>
          <w:szCs w:val="24"/>
        </w:rPr>
        <w:t>Peter, now naked with a huge erect penis maybe ten inches long jutting out wildly in front of his muscular torso, began talking agai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That’s great, fellas. It’s always hot to see lots of erect adult cocks around little tots! Now that we’ve got that sorted, I’ll tell you a bit more. If you’re a Dad, and there’s ten of you here that are, then we’d ask that you are as liberal as possible when it comes to sharing your baby out. If you’re not comfortable then just say no. And the rest of you... a no does mean no! However, we hope you’ll push both your own and the babies’ boundaries whilst you’re with u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Now, we also have some workshops and classes for you to try. You can find out more about these at the Reception, but basically they aim to teach you new skills. You’ll find workshops such as First Time Fucking, Baby Piss Fucking, Dad &amp; Son Workshop, Baby Torture, Introducing Your Baby To Orgies, How To Get Your Baby To Take Monster Cocks, Introducing Your Baby to K9 along with many other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There are also lots of parties, like the Newborn Fuck Party, Dad Swap Party, Baby Bondage Party, The Baby Fuck Olympics, Baby Piss Party and lots more... again all details are found at Reception. Also, don’t forget that there are twenty-five boys under two months old onboard called Golden Babies. You’ll know this by the golden wristband they’ll be wearing. These little fuckers are there for your pure enjoyment – no limits. They’re finders’ keepers and if you are lucky enough to find one then bring him down to Reception and we’ll sort out all the paperwork so you can take him home legall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Ok... now fellas for those of you with or without experience... if you come across a baby you like the look of such as this one. Yes he’s a cutie. Can I? Thank you Sir. How old is he? Four months? Lovely. He’s sure to make your cock a bit excitable. Can you all see how I’m starting to drip? No? OK fellas... gather round at the front... closer... better? Grea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Now, you can all see he’s making me drip and if I pull my foreskin back all the way you can see he’s got my cockhead extremely agitated and bright purple with excitement. That’s totally understandable. Oh it looks like you’re the same over there! Oh, and you as well Sir. Now then... you’re going to want to rape his little baby hole. It’s a natural feeling, but see how his hole is so small and tight? You see that guys? Great. Well looking closely I can see by his puckered hole this little mite has already been opened up, but he’s still going to be a tight fit on my knob.</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 xml:space="preserve">So... if you look around the ship, you’ll notice these handy little pots all around, like this one here. They’re full of lube or Crisco and there’s plenty about, so you’ll never be caught out. </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Now, if you get a handful like this and rub it into the little one’s crack.... like this... you’ll soon get it nice and moist enough to slip a finger or two inside. That’s it fellas, feel free to do the same with your boys... let the guys standing next to you have a go too... that’s it. Yes that’s it mate, push your finger into his hole... fantastic.</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What’s that? That one’s taken three? Excellent. Don’t worry if they start crying fellas... just keep going. Your pedo lust is more importan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Now... you see how this one’s hole is nicely lubed up?... Ok, if I just line the head of my cock up there and push.... aaahhh.... nice.... fuck yes... let that scream out baby.... oooh yeah, look your Daddy’s just cum... that’s right fella rub some onto his fac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OK, now pulling out n pushing in... yes you see that mate? Go on... yes you can touch the join... oh... you’re cumming too... yeah shoot it over his arse ma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You guys in the corner... good men... that’s it, fuck that little one’s hole good... nice... now swap him over... get your cock in him mate. How old is he? Six months? Who’s the Dad? Well done fella... push him down on that pedo meat... excellent work... what’s that? You want everyone here to push into his hole? Great idea... ok men... line up against the wall there and get your pedo cocks nice and har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looked up from where I was stood next to Mark. He was holding Charlie’s head at crotch level and four guys plus myself were wanking into the baby’s tear stained face. He was pretty agitated, but looked so cute with all that cock on his lips and cheeks, leaving sticky trails over him. Mark put his son down on a chair and we joined the rest of the guys lined up against the long wall.</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hat happened next defied belief. Basically thirty five men with big fuck off pedo erections all lined up against the wall. I looked down the line and some cocks were huge. Besides Pete’s thick ten incher, one looked to be over twelve inches long and another couple looked impossibly fat and meaty. The Dad of this tiny six month old then proceeded to work him down the line of men, taking time to fully work his baby son’s talented arse onto each and every cock there. Deep. Full depth. Down to the ball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 tiny baby was really getting thrust down good and hard on each cock as the dad made sure his little one was properly opened up. I couldn’t fucking believe how such a small boy could take all those dicks to the hilt until each guy spunked what must have been a massive load up his thoroughly molested hole. Several guys came before they even got the chance to fuck up into his guts although that didn’t stop anyone waiting his turn. My own knobend was tingling, but managed to refrain from firing its load too soo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Some of the men were shouting words of encouragement to the guy as he pushed n pulled his six month old cock slut up and down each guy’s hard fuck stick. When he reached the guy with twelve inches everyone went quiet and waited. The tiny boy had already pissed and staggered through about four dry cums by now. The sexual energy in the room was almost at boiling point as he lined his baby’s visibly dripping fuck hole up against the enormous appendage. Without a moment’s hesitation he pushed his son down hard and, with a blood-curdling scream, all twelve inches were rammed up deep inside the baby’s bowel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Fuck knows where that cock went, but it definitely went up, gasps of amazement filling the room. The guy managed around thirty seconds of sustained baby raping before his fine cock began shooting a thick steady stream of man cum into the baby’s battered hole. Next was Pete’s thick dong, which easily slid up the wet fuck chute, now sloppy with the loads of about twenty horny pedos. Pete successfully molested the six month fuck toy for around five full minutes, getting the cute boy all wide open and sending his body through two extremely hard dry cums, during which Pete let the boy hang off his cock, the baby’s shaking body bringing waves of pleasure to his adult peni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Soon the little body was held in front of my own dripping piece of meat. The little mite’s hole looked red and sore, and he’d long since given up crying, realising his protestations had only made the severity of the rape continue harder. I ran my pulsing cockhead around the rim of the puffy hole. It was easily as wide as a coke can, although closing slowly, and I could see right inside the cum filled depths of his arse. It looked obscen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placed my hot cockhead inside the opening and let his ring close down over it as my shaft twitched this way and that. The dad’s own cock had a huge strand of precum that was hanging out of his piss hole and hitting the baby’s ball sac, then running down his perineum to lube the shaft of my cock as I began to move it insid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Hard or gentle? I thought to myself. I smirked and rammed my meat in to the hilt. The cummy mix inside his raping-hole felt like silk on my rock hard dick and, grabbing the boy’s waist in both hands, I jack-hammered his body down repeatedly onto my lust crazed knob. Looking around in a sweat filled haze, I could see the other guys stood watching, shouting words of support to me as my mind got lost in my hard pedo full depth baby fuck. Back and forth, over the ridge of my cock head, down to my bright red pubes, ragging this tiny baby, taking me to the point of no return, the point where my jizz was rising from my balls, coursing through the shaft and exploding out, out into the confines of this baby’s wide open, very cum filled ars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And so the welcome meeting continued, until every single one of those nasty pedos had spunked a nice big load deep into that baby’s hole. All of the other boys were defiled too of course, but none so fully. Some were fucked, others ate cum and some received hot spunky facials. As the meeting wound up, I noticed Mark picking a very cummy Charlie up and heading off with his new-found friend and his equally cum laden three month old. Sweet, I thought to myself.</w:t>
      </w:r>
    </w:p>
    <w:p>
      <w:pPr>
        <w:pStyle w:val="NoSpacing"/>
        <w:bidi w:val="0"/>
        <w:jc w:val="both"/>
        <w:rPr>
          <w:sz w:val="24"/>
          <w:szCs w:val="24"/>
        </w:rPr>
      </w:pPr>
      <w:r>
        <w:rPr>
          <w:sz w:val="24"/>
          <w:szCs w:val="24"/>
        </w:rPr>
      </w:r>
    </w:p>
    <w:p>
      <w:pPr>
        <w:pStyle w:val="NoSpacing"/>
        <w:bidi w:val="0"/>
        <w:jc w:val="both"/>
        <w:rPr>
          <w:sz w:val="24"/>
          <w:szCs w:val="24"/>
        </w:rPr>
      </w:pPr>
      <w:r>
        <w:rPr>
          <w:sz w:val="24"/>
          <w:szCs w:val="24"/>
        </w:rPr>
        <w:t>However, I had other places to go. Cabin 39 to be more precise, and a date with a hot Aussie, a couple of his pervy mates and his cock-cheese eating baby. As I reached the door to his cabin I could hear the cries of little Dickie from inside. My mind raced as I imagined what depravities the boy might be enduring. I knocked firmly on the door twice and shuffled my feet. My naked body was caked in sweat from the day’s events and my cock was starting to reek. I imagined Randy would approve. My cock edged towards half mas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 xml:space="preserve">The door opened and there stood Randy, his big cheese-laden cock stretched out before him and he ushered me in. Behind him were ten guys, all fit as fuck and sporting large erections. Each of them had evidently followed Randy’s instructions and refrained from washing their genitals for quite some time as the room was bathed in a heavy scent of dirty man cock. Underneath them, on a mat, lay little seven month old Dickie. He was well and truly caked in these guys’ thick smegma. In his eyes, up his nose, round his lips and on his hard baby cock, which was being thoroughly tweaked and teased by one of the men. </w:t>
      </w:r>
    </w:p>
    <w:p>
      <w:pPr>
        <w:pStyle w:val="NoSpacing"/>
        <w:bidi w:val="0"/>
        <w:jc w:val="both"/>
        <w:rPr>
          <w:sz w:val="24"/>
          <w:szCs w:val="24"/>
        </w:rPr>
      </w:pPr>
      <w:r>
        <w:rPr>
          <w:sz w:val="24"/>
          <w:szCs w:val="24"/>
        </w:rPr>
      </w:r>
    </w:p>
    <w:p>
      <w:pPr>
        <w:pStyle w:val="NoSpacing"/>
        <w:bidi w:val="0"/>
        <w:jc w:val="both"/>
        <w:rPr>
          <w:sz w:val="24"/>
          <w:szCs w:val="24"/>
        </w:rPr>
      </w:pPr>
      <w:r>
        <w:rPr>
          <w:sz w:val="24"/>
          <w:szCs w:val="24"/>
        </w:rPr>
        <w:t>My cock reared up full in front of my body, eager to get closer to the little baby. In doing so the foreskin retracted to leave my own crop of cheese visible on the hea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Phwoar mate” said Randy, clearly impressed, “we were just about to fuck the little spunkball, but, hey look at this guys! What say we get Dickie sucking on some Pom cheese first?” With obvious consent from the gathered pedos, Dickie was brought up to me, his mouth placed over my cock as his toothless gums clamped down onto my nasty meat. I closed my eyes and let him gorge on my cock, feeding off the morsels that had gathered inside my piss hole and under the folds of my foreski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embraced my paedophilic urges and reflected on my first amazing day. Yet this was just the start.</w:t>
      </w:r>
    </w:p>
    <w:p>
      <w:pPr>
        <w:pStyle w:val="Normal"/>
        <w:rPr/>
      </w:pPr>
      <w:r>
        <w:rPr/>
      </w:r>
    </w:p>
    <w:p>
      <w:pPr>
        <w:pStyle w:val="Normal"/>
        <w:rPr>
          <w:shd w:fill="FFFF00" w:val="clear"/>
        </w:rPr>
      </w:pPr>
      <w:r>
        <w:rPr>
          <w:shd w:fill="FFFF00" w:val="clear"/>
        </w:rPr>
        <w:t>Chapter 3</w:t>
      </w:r>
    </w:p>
    <w:p>
      <w:pPr>
        <w:pStyle w:val="Normal"/>
        <w:rPr/>
      </w:pPr>
      <w:r>
        <w:rPr/>
      </w:r>
    </w:p>
    <w:p>
      <w:pPr>
        <w:pStyle w:val="NoSpacing"/>
        <w:bidi w:val="0"/>
        <w:jc w:val="both"/>
        <w:rPr>
          <w:sz w:val="24"/>
          <w:szCs w:val="24"/>
        </w:rPr>
      </w:pPr>
      <w:r>
        <w:rPr>
          <w:sz w:val="24"/>
          <w:szCs w:val="24"/>
        </w:rPr>
        <w:t>It started sniffing round the tight hole that had been laid open before it, spread-eagle across the bench. The hole itself was being held securely open by two blokes, each boasting a hard and dripping ten inch cock. Both cocks were like mirror images of each other, solid, heavy, thick and heavily veined. They could almost have belonged to brother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One of the owners of these prime pieces of meat was the father of the two month old baby whose hole was being gently nuzzled. The other cock belonged to the owner of the Great Dane, whose wet, black nose was getting the infant’s arse all slick and stick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 two month old’s face soon began to get as wet as his groin, as the two guys’ dicks dripped steadily onto the boy’s lips in long, thick strands. Meanwhile, the dog’s rough tongue began lapping up the salty, pedo cum that had been recently deposited in the kid’s fuck chut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 scent of sex hung heavy in the air and was quickly picked up by the Great Dane, it’s own cock becoming visible and growing until it hung down, out of its sheath, hard, pink, wet and very visibly excited. The tip was secreting dog precum in anticipation of what was now inevitable. The Great Dane’s master, reaching underneath the dog’s lithe body, grabbed hold of the pink and white mottled cock, that was dangling down a good eight or nine inches. He steadily massaged it with his hand to get it extra har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 dog growle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n it jumped up, so that its front legs were balanced on the bench, its hips started bucking, trying to find the entrance in which to force its cock. The baby’s dad held open his son’s legs wide, making his two month old baby hole easily accessible, whilst the Great Dane’s master positioned his dog’s meat up to the smooth opening now only millimetres awa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n it went i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Hard, fast and deep. The baby let out a blood curdling cry, the dog bucking for all it was worth, forcing its beast meat into the tiny hole, splitting it open as it knotted inside the infant. I moved round next to the dog to get a better look and got thwacked in the side by its tail.</w:t>
      </w:r>
    </w:p>
    <w:p>
      <w:pPr>
        <w:pStyle w:val="NoSpacing"/>
        <w:bidi w:val="0"/>
        <w:jc w:val="both"/>
        <w:rPr>
          <w:sz w:val="24"/>
          <w:szCs w:val="24"/>
        </w:rPr>
      </w:pPr>
      <w:r>
        <w:rPr>
          <w:sz w:val="24"/>
          <w:szCs w:val="24"/>
        </w:rPr>
      </w:r>
    </w:p>
    <w:p>
      <w:pPr>
        <w:pStyle w:val="NoSpacing"/>
        <w:bidi w:val="0"/>
        <w:jc w:val="both"/>
        <w:rPr>
          <w:sz w:val="24"/>
          <w:szCs w:val="24"/>
        </w:rPr>
      </w:pPr>
      <w:r>
        <w:rPr>
          <w:sz w:val="24"/>
          <w:szCs w:val="24"/>
        </w:rPr>
        <w:t>And again. And again. Thwack. And agai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And then I woke up, staring straight into the bright sunshine, which almost blinded me. Feeling another prod on my side, I glanced over, more than just a little annoyed at having been so rudely woken up at such a crucial moment. A figure steadily came into focu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As my eyes accustomed to the brightness, the outline of the guy who had been prodding me and had woken me up with such a start began to become more discernible. He was laying down, like myself, on a sun bed soaking up the heat of the afternoon sun. He was rugged and good looking, with several tattoos snaking over his tanned, muscular body with thick fur in a square patch across his heavy chest and tapering down to a dark and very hairy bush above his cock. The hair on his head was dark and cut short and extended down to cover his face in a trimmed beard. He was looking me straight in the eye, his gaze was piercing and his bright green eyes darted beyond me as I held his star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Look!” he said in a deep, rough American accent, tilting his head upwards slightly, advising me to turn around and look behind m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did so. My cock pulsed at the view.</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I thought you’d want waking up in time to see this. Especially as your cock seemed to be enjoying whatever the fuck it was you were dreaming about, man. I knew it would fuckin’ love to see the crazy shit that’s goin’ on over there. Jeez man, I know my meat doe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turned back round to face him and was greeted with him now sat facing towards me, his dick was rock hard and slimy. It stuck straight up around eight inches or so and the extremely dark skin covering it was laced in thick, intricately woven veins, which wrapped round and round this guy’s prick, right up to where they tucked in a bunch underneath his cockhead. And, well fuck me man, this was a monster of a cockhead. To describe it would be impossible to do justice to it, but hey, I’ll give it a go.</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t jutted out from his shaft a good centimetre and a half either side like a large mushroom. It wasn’t flat on top though. No, it tapered up into a small bulbous point at the tip, where, situated right on top, was a huge, gaping piss hole. Even half a metre away I could see inside the open tip of his dick and watched as clear and sticky liquid bubbled up from inside before coating the impressive head and gnarly shaft of his cock. It was totally obscene. My foreskin retracted all by itself, as if showing deference to his superior phallu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Look, man!” he said, and I diverted my gaze back round towards the view that he’d woken me to se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t was a sight worth waking up for.</w:t>
      </w:r>
    </w:p>
    <w:p>
      <w:pPr>
        <w:pStyle w:val="NoSpacing"/>
        <w:bidi w:val="0"/>
        <w:jc w:val="both"/>
        <w:rPr>
          <w:sz w:val="24"/>
          <w:szCs w:val="24"/>
        </w:rPr>
      </w:pPr>
      <w:r>
        <w:rPr>
          <w:sz w:val="24"/>
          <w:szCs w:val="24"/>
        </w:rPr>
      </w:r>
    </w:p>
    <w:p>
      <w:pPr>
        <w:pStyle w:val="NoSpacing"/>
        <w:bidi w:val="0"/>
        <w:jc w:val="both"/>
        <w:rPr>
          <w:sz w:val="24"/>
          <w:szCs w:val="24"/>
        </w:rPr>
      </w:pPr>
      <w:r>
        <w:rPr>
          <w:sz w:val="24"/>
          <w:szCs w:val="24"/>
        </w:rPr>
        <w:t>Let me go back a bit. Remember how Mark and I had sat on the bed in our cabin the previous day? Yeah? Just before we’d thoroughly coated his little baby in our pedo spunk? Yeah? Then? And remember how we’d been reading the leaflets about all the crazy stuff to do on board the Pedogogue? Yeah? Well, remember the leaflet saying about the outdoor play area on Deck 6? Yeah? Well, that’s where I’d gone to. Just to lie back and catch some rays you understand. Oh, and the chance to see a little pedo man on baby boy action of cours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Now, about 6 metres off to the right of me and the big cocked guy to my rear, were a selection of dildos moulded or fastened onto the deck of the ship. The smallest of these were secured to one of the walls and ranged from a few inches to about 9 inches in length and up to about 5 inches around. A boy was hanging off one of them as a guy, who I, wrongly at the time, presumed to be his dad fucked him roughly up and down.</w:t>
      </w:r>
    </w:p>
    <w:p>
      <w:pPr>
        <w:pStyle w:val="NoSpacing"/>
        <w:bidi w:val="0"/>
        <w:jc w:val="both"/>
        <w:rPr>
          <w:sz w:val="24"/>
          <w:szCs w:val="24"/>
        </w:rPr>
      </w:pPr>
      <w:r>
        <w:rPr>
          <w:sz w:val="24"/>
          <w:szCs w:val="24"/>
        </w:rPr>
      </w:r>
    </w:p>
    <w:p>
      <w:pPr>
        <w:pStyle w:val="NoSpacing"/>
        <w:bidi w:val="0"/>
        <w:jc w:val="both"/>
        <w:rPr>
          <w:sz w:val="24"/>
          <w:szCs w:val="24"/>
        </w:rPr>
      </w:pPr>
      <w:r>
        <w:rPr>
          <w:sz w:val="24"/>
          <w:szCs w:val="24"/>
        </w:rPr>
        <w:t xml:space="preserve">This tiny kid was about 6 or 7 months old, not that it would have mattered if he was 1 or 2 months old of course, you understand, yeah? Well anyway, he was suspended on this dildo jutting out from the side of the wall over the deck. His chubby little legs were hanging at a 45 degree angle and were kicking for all they were worth. His fine blonde hair was matted on the top of his head as the sun beat down onto him and, you could quite clearly see, even from the distance that me and big dicked guy were sat, that his skin was steadily burning as his abuser had obviously decided against applying sun protection lotion to the little mite. His face was a picture of agony. </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 pedo’s, by contrast, was a picture of ecstasy. He looked to be about 45 or so and was a short, balding bloke, with a hairy belly and fat, grubby hands that were roughly molesting the little tyke up and down the dildo. His cock was short, fat and glistened wet in the sun. It certainly was not attractive. I kind of liked that though. It made the differences between the pair of them even more pronounced. Tiny, helpless, battered baby against the fat, lustful, powerful paedophil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 dildo he was forcing the little one onto, was around 7 inches in length. I never saw the head of the dildo, but I hoped it was at least as large and bulbous as the guy’s sat next to me. What I could see though, from our viewing position some metres away, was that the dildo appeared to have several high ridges all down its length, which obscenely forced open the boy’s tiny ring hole as it seared its way inside him. The action of the infant’s hole going back and forth over each ridge must have been hell for him as his barely-formed anal ring expanded and contracted through every ridge and groove. And he took it right to the base. And the fat pedo, hands around the boy’s waist, was cannoning him up and down faster and faster, his tortured face smashing into the stubby, sticky cock.</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glanced across at big dicked guy behind me, I guess to look for reassurance that this scene was real, and that I wasn’t still dreaming. He let out a slight whistle as a huge dollop of precum that had formed in his flared piss slit finally built up enough volume to travel south over his round cock head. I looked down at my own paedophile tool to see it too, eliciting a steady stream of eager baby fuck slop.</w:t>
      </w:r>
    </w:p>
    <w:p>
      <w:pPr>
        <w:pStyle w:val="NoSpacing"/>
        <w:bidi w:val="0"/>
        <w:jc w:val="both"/>
        <w:rPr>
          <w:sz w:val="24"/>
          <w:szCs w:val="24"/>
        </w:rPr>
      </w:pPr>
      <w:r>
        <w:rPr>
          <w:sz w:val="24"/>
          <w:szCs w:val="24"/>
        </w:rPr>
      </w:r>
    </w:p>
    <w:p>
      <w:pPr>
        <w:pStyle w:val="NoSpacing"/>
        <w:bidi w:val="0"/>
        <w:jc w:val="both"/>
        <w:rPr>
          <w:sz w:val="24"/>
          <w:szCs w:val="24"/>
        </w:rPr>
      </w:pPr>
      <w:r>
        <w:rPr>
          <w:sz w:val="24"/>
          <w:szCs w:val="24"/>
        </w:rPr>
        <w:t>Yet, however hot it was watching this baby taking a rough ride down that bumpy dildo, it was truly nothing compared to what was taking place directly in front of us. The cause of the fat pedo’s immoral actions, mine and big cocked guy’s drooling dicks and a growing crowd of some 6 or 7 guys standing behind us, steadily teasing their own dicks and trying hard not to cum.</w:t>
      </w:r>
    </w:p>
    <w:p>
      <w:pPr>
        <w:pStyle w:val="NoSpacing"/>
        <w:bidi w:val="0"/>
        <w:jc w:val="both"/>
        <w:rPr>
          <w:sz w:val="24"/>
          <w:szCs w:val="24"/>
        </w:rPr>
      </w:pPr>
      <w:r>
        <w:rPr>
          <w:sz w:val="24"/>
          <w:szCs w:val="24"/>
        </w:rPr>
      </w:r>
    </w:p>
    <w:p>
      <w:pPr>
        <w:pStyle w:val="NoSpacing"/>
        <w:bidi w:val="0"/>
        <w:jc w:val="both"/>
        <w:rPr>
          <w:sz w:val="24"/>
          <w:szCs w:val="24"/>
        </w:rPr>
      </w:pPr>
      <w:r>
        <w:rPr>
          <w:sz w:val="24"/>
          <w:szCs w:val="24"/>
        </w:rPr>
        <w:t>Yeah, right in front of us, not more than a metre away from my very own, fully erect piece of meat was a sight that truly defied belief.</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t was so lewd that I had to turn my head slowly from side to side, just to try and comprehend the sheer audacity of what the guy before me was doing. My guess was that he was in his late 30s, fairly slim, washboard stomach, but not muscled. I noticed he was wearing a gold wedding ring that complemented his building tan and confirmed that the boy he was with was most likely his own. I wouldn’t describe him as particularly fit, but I fully understood why he was drawing a crowd and why he even had the incredibly hot guy to my rear intereste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 boy who I took to be his son was, at most, 2 months old. His little face was all screwed up, eyes shut and tears streaming down his cheeks. His mouth was open wide, as if letting out an almighty scream. But such was the level of the abuse his daddy was meting out to him that no sound came ou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Jesus Christ it was hot! I still can’t quite believe it, man. Up to that point, it was the single most insane molestation I’d witnessed, even after all those months of trawling through FreeNe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His torso was evidently wracked with pain, as it arched back, his arms outstretched, shaking violently, his legs kicking this way and that trying to escape the abuse his daddy was inflicting on him. Stretched wide, his little arse was being forced onto a dildo. But if you think this dildo was anything like the fat bloke behind him was using, then think again my frien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is was a work of pure geniu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t was moulded into the deck of the ship and came up to a height of around just shy of a metre. It tapered up from the base, which must have been around 40cm in diameter to the point where it entered the little guy’s body. Even at that point, which I assumed had to be near the head of it, it was easily some 10cm wide. Glistening up the shaft of the dildo was a lot of Crisco, which built into a heavy amount of the stuff against the kid’s ring. Yet it would be wrong to call this infant a kid. He was quite simply a fuck toy for his daddy’s pleasure. And daddy was getting a whole lot of pleasure out of him right now.</w:t>
      </w:r>
    </w:p>
    <w:p>
      <w:pPr>
        <w:pStyle w:val="NoSpacing"/>
        <w:bidi w:val="0"/>
        <w:jc w:val="both"/>
        <w:rPr>
          <w:sz w:val="24"/>
          <w:szCs w:val="24"/>
        </w:rPr>
      </w:pPr>
      <w:r>
        <w:rPr>
          <w:sz w:val="24"/>
          <w:szCs w:val="24"/>
        </w:rPr>
      </w:r>
    </w:p>
    <w:p>
      <w:pPr>
        <w:pStyle w:val="NoSpacing"/>
        <w:bidi w:val="0"/>
        <w:jc w:val="both"/>
        <w:rPr>
          <w:sz w:val="24"/>
          <w:szCs w:val="24"/>
        </w:rPr>
      </w:pPr>
      <w:r>
        <w:rPr>
          <w:sz w:val="24"/>
          <w:szCs w:val="24"/>
        </w:rPr>
        <w:t>So this fuck toy’s hole was stretched to hell. It was plain to see that it had broken in several places, given away by the blood trickling down the shaft of this enormous cone onto the deck of the Pedogogue. It was a beautiful sight, and one that all our dicks were in full appreciation of. All except daddy’s that was, which remained strangely soft. I wondered what levels of torture he would need to experience to get a hard on. I shuddered, my dick spraying globlets of precum onto the sun lounger.</w:t>
      </w:r>
    </w:p>
    <w:p>
      <w:pPr>
        <w:pStyle w:val="NoSpacing"/>
        <w:bidi w:val="0"/>
        <w:jc w:val="both"/>
        <w:rPr>
          <w:sz w:val="24"/>
          <w:szCs w:val="24"/>
        </w:rPr>
      </w:pPr>
      <w:r>
        <w:rPr>
          <w:sz w:val="24"/>
          <w:szCs w:val="24"/>
        </w:rPr>
      </w:r>
    </w:p>
    <w:p>
      <w:pPr>
        <w:pStyle w:val="NoSpacing"/>
        <w:bidi w:val="0"/>
        <w:jc w:val="both"/>
        <w:rPr>
          <w:sz w:val="24"/>
          <w:szCs w:val="24"/>
        </w:rPr>
      </w:pPr>
      <w:r>
        <w:rPr>
          <w:sz w:val="24"/>
          <w:szCs w:val="24"/>
        </w:rPr>
        <w:t>Daddy looked at the guy behind us and motioned for them to come closer. Come closer they did. As one we all moved towards the scene playing out before our eyes. Each one of us mesmerised by the tiny baby impaled on this huge dildo. One guy went up and ran his finger around the arse ring. The licentious touch had an instant effect on the little one, whose legs stuck straight out, toes splayed open and eyes rolled back in his head. Daddy slapped his baby’s face, bringing him to, as the other guy continued running his finger around the join between plastic and flesh. Another guy coupled up with him, his own hands circling round the child’s distended ass rim.</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slowly got up, careful not to make any jerky movements that might provoke and an early cum shot, and leant over. Getting my face in to join the thickening crowd, each man wanting his own turn to feel up the boy’s wide hole. As I bent in I could see bruising steadily forming right before me, spreading out over the infant’s groin and arse cheeks. Yellow and red skin was slowly turning a deep purple the nearer it was to his destroyed anu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One guy then carefully began twisting him on the dildo. I noticed daddy’s cock ever so slightly twitch at this. Baby’s cock went into instant boner territory, drawing comments of appreciation from the crowd and urging the pedos on to twist the boy round further, which can only have been tying his guts into knots inside. There’s a blurred line between pleasure and pain though and, as we suddenly discovered, even babies can get off on pain. As he was being gently twisted round the huge phallus, the baby began to shake. Harder and harder as he went through an immensely powerful dry cum. Two of the guys involved shot thick loads, hitting the little one square in the face, which drew a wry smile from dadd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Out of the blue, I suddenly felt hands round my waist and something hard and wet probing between my own arse cheeks. Snapping my head around, I saw big dicked guy behind me, a devilish grin on his face as he winked and then ploughed his meat into me balls deep. Luckily I was so turned on my arse was dripping and his cock was already slick with his baby juice, so it slid in fairly easily. Nevertheless, his big schlong caused me to whimper out causing much laughter from the gathered group of pedos, when a tiny baby was taking more than four times the width that I wa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Despite the initial rush of pain, his cock inside me felt good and he set about building up a good rhythm as he ploughed in and out of my hole. I focussed my attention back on the baby rape, which, by now, had notched up a gear.</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e guys were forcing the infant up and down. Yeah, I know, fucking mental or what? But they really were. Only slightly at first, but gradually picking up the pace, which was then matched by the cock invading my own arse.  Amazingly this little 2 month old managed to maintain a hard on. I heard someone call him a little slut and that they should do him harder. I couldn’t be sure, so intoxicated I was with the action, but I thought those words may have come from his daddy. Whoever they came from though, the assembled baby rapists happily oblige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ings quickly got much rougher. Hands gripped the boy tightly and hastily fucked him up and down the wide shaft of the dildo as much as was possible. Other fingers tugged on his baby cock and twisted his little undeveloped balls. One guy forced back the kid’s foreskin, which drew a shriek, but made his little penis hard as a nail. It made my own tingle with baby lust as I went through my own rape care of big dicked gu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Guys started slapping his cute little face, leaving hand prints on him, whilst other hands continued fucking him up and down the head of the huge dildo. They were doing it harder now. So hard in fact that the baby’s bloody, little arse began to prolapse out. One guy licked it, as another cruelly punched the baby in the face, which caused no end of screams. Daddy sprung a boner!</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hings picked up pace now as two guys took it in turn to unleash blows to the baby, rendering his cute face as bruised and bloodied as his hole, which in turn was hanging, slightly torn down the shaft of the dildo and was repeatedly licked by one guy’s long tongue as two others fucked his body up and down. Three guys looked on wanking and offering encouragement.</w:t>
      </w:r>
    </w:p>
    <w:p>
      <w:pPr>
        <w:pStyle w:val="NoSpacing"/>
        <w:bidi w:val="0"/>
        <w:jc w:val="both"/>
        <w:rPr>
          <w:sz w:val="24"/>
          <w:szCs w:val="24"/>
        </w:rPr>
      </w:pPr>
      <w:r>
        <w:rPr>
          <w:sz w:val="24"/>
          <w:szCs w:val="24"/>
        </w:rPr>
      </w:r>
    </w:p>
    <w:p>
      <w:pPr>
        <w:pStyle w:val="NoSpacing"/>
        <w:bidi w:val="0"/>
        <w:jc w:val="both"/>
        <w:rPr>
          <w:sz w:val="24"/>
          <w:szCs w:val="24"/>
        </w:rPr>
      </w:pPr>
      <w:r>
        <w:rPr>
          <w:sz w:val="24"/>
          <w:szCs w:val="24"/>
        </w:rPr>
        <w:t>Suddenly one of them began to shoot. Daddy sprung into action, pulling his baby off the dildo in one quick movement. Turning him upside down he presented the gaping hole to the strands of white pedo cum that were firing into it, which caused another guy to start unloading volley after volley of pedo jizz. The whole thing became like a fairground amusement game, as we all began to fire out hot cum in turn, each aiming for the hole and the prize.</w:t>
      </w:r>
    </w:p>
    <w:p>
      <w:pPr>
        <w:pStyle w:val="NoSpacing"/>
        <w:bidi w:val="0"/>
        <w:jc w:val="both"/>
        <w:rPr>
          <w:sz w:val="24"/>
          <w:szCs w:val="24"/>
        </w:rPr>
      </w:pPr>
      <w:r>
        <w:rPr>
          <w:sz w:val="24"/>
          <w:szCs w:val="24"/>
        </w:rPr>
      </w:r>
    </w:p>
    <w:p>
      <w:pPr>
        <w:pStyle w:val="NoSpacing"/>
        <w:bidi w:val="0"/>
        <w:jc w:val="both"/>
        <w:rPr>
          <w:sz w:val="24"/>
          <w:szCs w:val="24"/>
        </w:rPr>
      </w:pPr>
      <w:r>
        <w:rPr>
          <w:sz w:val="24"/>
          <w:szCs w:val="24"/>
        </w:rPr>
        <w:t>To be fair, it wasn’t hard to score a direct hit as daddy held his baby upside down by the legs, spreading them wide so his son’s dilated hole was easily accessible. It was also still prolapsed, a big pink rose hanging wide open outside the little body and fast getting whiter and stickier. I felt my own cum building, helped on by the big dick powering in and out of my own arse. My dick was twitching and then without even touching it I let out a thick jet of man glue, which stuck straight to the little one’s battered cum covered hole. Big dicked guy groaned as my ring milked his dick, which gushed out pedo milk into my guts.</w:t>
      </w:r>
    </w:p>
    <w:p>
      <w:pPr>
        <w:pStyle w:val="NoSpacing"/>
        <w:bidi w:val="0"/>
        <w:jc w:val="both"/>
        <w:rPr>
          <w:sz w:val="24"/>
          <w:szCs w:val="24"/>
        </w:rPr>
      </w:pPr>
      <w:r>
        <w:rPr>
          <w:sz w:val="24"/>
          <w:szCs w:val="24"/>
        </w:rPr>
      </w:r>
    </w:p>
    <w:p>
      <w:pPr>
        <w:pStyle w:val="NoSpacing"/>
        <w:bidi w:val="0"/>
        <w:jc w:val="both"/>
        <w:rPr>
          <w:sz w:val="24"/>
          <w:szCs w:val="24"/>
        </w:rPr>
      </w:pPr>
      <w:r>
        <w:rPr>
          <w:sz w:val="24"/>
          <w:szCs w:val="24"/>
        </w:rPr>
        <w:t>Daddy pushed his now fully erect pedo schlong deep into his baby’s guts, forcing the prolapsed arse back inside the hole and held it there as his balls rose up and his face, a picture of pure ecstasy, made it clear he was unloading a large amount of cum inside his little bo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Breathing heavily, we steadily came around as he pulled out of me and the other guys collapsed back onto nearby sun loungers. Daddy, who had now pulled out and was left holding one very battered baby boy made a hasty exit, I presumed to the ship’s medical ward. Behind, the fat guy was still torturing the baby on the ridged dildo and was now himself drawing a crowd of those who hadn’t cum onto the other baby.</w:t>
      </w:r>
    </w:p>
    <w:p>
      <w:pPr>
        <w:pStyle w:val="NoSpacing"/>
        <w:bidi w:val="0"/>
        <w:jc w:val="both"/>
        <w:rPr>
          <w:sz w:val="24"/>
          <w:szCs w:val="24"/>
        </w:rPr>
      </w:pPr>
      <w:r>
        <w:rPr>
          <w:sz w:val="24"/>
          <w:szCs w:val="24"/>
        </w:rPr>
      </w:r>
    </w:p>
    <w:p>
      <w:pPr>
        <w:pStyle w:val="NoSpacing"/>
        <w:bidi w:val="0"/>
        <w:jc w:val="both"/>
        <w:rPr>
          <w:sz w:val="24"/>
          <w:szCs w:val="24"/>
        </w:rPr>
      </w:pPr>
      <w:r>
        <w:rPr>
          <w:sz w:val="24"/>
          <w:szCs w:val="24"/>
        </w:rPr>
        <w:t>I let out a long, deep breath and big dicked guy offered me his hand.</w:t>
      </w:r>
    </w:p>
    <w:p>
      <w:pPr>
        <w:pStyle w:val="NoSpacing"/>
        <w:bidi w:val="0"/>
        <w:jc w:val="both"/>
        <w:rPr>
          <w:sz w:val="24"/>
          <w:szCs w:val="24"/>
        </w:rPr>
      </w:pPr>
      <w:r>
        <w:rPr>
          <w:sz w:val="24"/>
          <w:szCs w:val="24"/>
        </w:rPr>
      </w:r>
    </w:p>
    <w:p>
      <w:pPr>
        <w:pStyle w:val="NoSpacing"/>
        <w:bidi w:val="0"/>
        <w:jc w:val="both"/>
        <w:rPr>
          <w:sz w:val="24"/>
          <w:szCs w:val="24"/>
        </w:rPr>
      </w:pPr>
      <w:r>
        <w:rPr>
          <w:sz w:val="24"/>
          <w:szCs w:val="24"/>
        </w:rPr>
        <w:t>“</w:t>
      </w:r>
      <w:r>
        <w:rPr>
          <w:sz w:val="24"/>
          <w:szCs w:val="24"/>
        </w:rPr>
        <w:t>It’s Mike,” he said. And then quite casually, as if it was the most regular thing in the world that we had just witnessed, “Do you fancy a beer?”</w:t>
      </w:r>
    </w:p>
    <w:p>
      <w:pPr>
        <w:pStyle w:val="NoSpacing"/>
        <w:bidi w:val="0"/>
        <w:jc w:val="both"/>
        <w:rPr>
          <w:sz w:val="24"/>
          <w:szCs w:val="24"/>
        </w:rPr>
      </w:pPr>
      <w:r>
        <w:rPr>
          <w:sz w:val="24"/>
          <w:szCs w:val="24"/>
        </w:rPr>
      </w:r>
    </w:p>
    <w:p>
      <w:pPr>
        <w:pStyle w:val="NoSpacing"/>
        <w:bidi w:val="0"/>
        <w:jc w:val="both"/>
        <w:rPr>
          <w:sz w:val="24"/>
          <w:szCs w:val="24"/>
        </w:rPr>
      </w:pPr>
      <w:r>
        <w:rPr>
          <w:sz w:val="24"/>
          <w:szCs w:val="24"/>
        </w:rPr>
        <w:t>So off we walked to the deck bar, his heavy pedo load oozing from my arse and running down the backs of my legs. And things were about to get a whole lot more interesting.</w:t>
      </w:r>
    </w:p>
    <w:p>
      <w:pPr>
        <w:pStyle w:val="Normal"/>
        <w:rPr/>
      </w:pPr>
      <w:r>
        <w:rPr/>
      </w:r>
    </w:p>
    <w:sectPr>
      <w:headerReference w:type="default" r:id="rId4"/>
      <w:footerReference w:type="default" r:id="rId5"/>
      <w:type w:val="nextPage"/>
      <w:pgSz w:w="11906" w:h="16838"/>
      <w:pgMar w:left="1440" w:right="1440" w:gutter="0" w:header="72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Sylfaen12Char">
    <w:name w:val="Sylfaen12 Char"/>
    <w:basedOn w:val="DefaultParagraphFont"/>
    <w:qFormat/>
    <w:rPr>
      <w:rFonts w:ascii="Sylfaen" w:hAnsi="Sylfaen" w:cs="Sylfaen"/>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Times New Roman" w:hAnsi="Times New Roman" w:eastAsia="Times New Roman" w:cs="Times New Roman"/>
      <w:color w:val="auto"/>
      <w:sz w:val="22"/>
      <w:szCs w:val="22"/>
      <w:lang w:val="en-GB" w:eastAsia="zh-CN" w:bidi="ar-SA"/>
    </w:rPr>
  </w:style>
  <w:style w:type="paragraph" w:styleId="PRS">
    <w:name w:val="PRS"/>
    <w:basedOn w:val="Normal"/>
    <w:qFormat/>
    <w:pPr>
      <w:spacing w:before="0" w:after="240"/>
      <w:jc w:val="both"/>
    </w:pPr>
    <w:rPr/>
  </w:style>
  <w:style w:type="paragraph" w:styleId="Sylfaen12">
    <w:name w:val="Sylfaen12"/>
    <w:basedOn w:val="Normal"/>
    <w:qFormat/>
    <w:pPr>
      <w:tabs>
        <w:tab w:val="left" w:pos="720" w:leader="none"/>
        <w:tab w:val="left" w:pos="1440" w:leader="none"/>
      </w:tabs>
      <w:spacing w:before="0" w:after="240"/>
      <w:jc w:val="both"/>
    </w:pPr>
    <w:rPr>
      <w:rFonts w:ascii="Sylfaen" w:hAnsi="Sylfaen" w:cs="Sylfae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7:49:00Z</dcterms:created>
  <dc:creator/>
  <dc:description/>
  <dc:language>en-US</dc:language>
  <cp:lastModifiedBy/>
  <dcterms:modified xsi:type="dcterms:W3CDTF">2010-09-11T19:33:00Z</dcterms:modified>
  <cp:revision>1</cp:revision>
  <dc:subject/>
  <dc:title/>
</cp:coreProperties>
</file>