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t knew he was a pedophile as soon as his son Jamie was born</w:t>
        <w:br/>
        <w:t>He couldn't take his eyes off him. He thought about him night and day. When fucking his wife, June, he imagined it was Jamie beneath him and so was slow and determined. June, Matt's wife, was impressed with Matt's prowess in bed.</w:t>
        <w:br/>
        <w:t>June was unaware of Matt's pedophillia and so he could love his little Jamie as a devoted daddy. He would hold him and kiss him, wash him and tuck him up in bed.</w:t>
        <w:br/>
        <w:t>As Jamie got older. Matt was tempted to slip his hand under his son's bedclothes, but never did so. But when Jamie and June were out, Matt would go to the washbasket, pull out a pair of his son's used briefs and rub them over his face as he jerked off.</w:t>
        <w:br/>
        <w:t>Matt longed for the time when he could be alone with his now 4 year old Jamie and love him as he deserved to be loved.</w:t>
        <w:br/>
        <w:t>And then the opportunity presented itself.</w:t>
        <w:br/>
        <w:t>Jamie's granny was suddenly taken ill and June had to rush away to visit her mum.</w:t>
        <w:br/>
        <w:t>"Take Jamie out for a picnic while I am away", said June. "You'll both enjoy that".</w:t>
        <w:br/>
        <w:t>And so for one whole day, Matt had Jamie all to himself.</w:t>
        <w:br/>
        <w:t>Matt parked the car in the drive and lifted Jamie up into the front seat. Daddy fixed Jamie's seatbelt as his son excitedly swung his chubby legs to and fro.</w:t>
        <w:br/>
        <w:t>"Daddy", said Jamie, "I love you very much".</w:t>
        <w:br/>
        <w:t>"And daddy loves you too, Jamie", said Matt.</w:t>
        <w:br/>
        <w:t>As Matt drove off, he placed his hand on Jamie's leg and gave it a loving squeeze. Matt was in heaven.</w:t>
        <w:br/>
        <w:t>When they arrived at the picnic area, Matt decided to search out a secluded spot under the trees, well away from any prying eyes. He held Jamie's hand and, together, they looked for a suitable spot.</w:t>
        <w:br/>
        <w:t>Matt chose a shady area under a large oak tree and set out the picnic blanket and hamper.</w:t>
        <w:br/>
        <w:t>"Daddy", said Jamie, "I need to do wee wee".</w:t>
        <w:br/>
        <w:t>"Okay", said Matt, taking Jamie's hand, let's go over to that bush. Once there, Matt sloqwly undid Jamie's trouser buttons, slipped his hand through the opening and pulled out his son's little cock.</w:t>
        <w:br/>
        <w:t>"We don't want anybody to see my little boy's pee pee, do we", said Matt, "so I want you to do wee wee in daddy's mouth".</w:t>
        <w:br/>
        <w:t>"I do wee wee now", said Jamie, as his warm boy piss splashed into daddy's mouth.</w:t>
        <w:br/>
        <w:t>Daddy eagerly drank it all and kissed the tip of his little boy's cock, as he tucked it back into his trousers.</w:t>
        <w:br/>
        <w:t>"I like picnics", said Jamie as they walked back to the blanket.</w:t>
        <w:br/>
        <w:t>They then ate the food, laughed and joked and had fun. How they were both enjoying their picnic as they looked lovingly into each others eyes.</w:t>
        <w:br/>
        <w:t>"Let's sunbathe", said daddy.</w:t>
        <w:br/>
        <w:t>"But I haven't brought my costume", said Jamie.</w:t>
        <w:br/>
        <w:t>"No need for costumes on a picnic", said Matt as he slowly removed his son's clothes until Jamie sat naked on the blanket.</w:t>
        <w:br/>
        <w:t>Then daddy stood up, kicked off his shoes and socks, threw his t-shirt to the ground, dropped his joggers and took off his underwear.</w:t>
        <w:br/>
        <w:t xml:space="preserve">Jamie was looking up at his daddy in awe. How he loved daddy's muscular arms and legs and his hairy chest. </w:t>
        <w:br/>
        <w:t>He was, however, a little puzzled about daddy's pee pee. When he had seen daddy naked in the bathroom at home, daddy's pee pee was fat and hairy, yes, but it hung down between his legs. Today, his daddy's pee pee was sticking straight up in the air.</w:t>
        <w:br/>
        <w:t>"Perhaps picnics make daddy's pee pee hang upside down", thought Jamie.</w:t>
        <w:br/>
        <w:t>Then Jamie began to giggle:the grass was beginning to tickle his bum bum.</w:t>
        <w:br/>
        <w:t>Matt gently picked up his little boy and, turning him around, kissed Jamie's bum cheeks. He then ran his tongue up his little boy's hole.</w:t>
        <w:br/>
        <w:t>"I hope daddy realizes that my bum bum might be a little bit smelly", thought Jamie. But, nevertheless, he liked what his daddy was doing and loved him even more.</w:t>
        <w:br/>
        <w:t>Daddy then lay Jamie on the blanket and slowly pushed a finger into his boy's tight little hole.</w:t>
        <w:br/>
        <w:t>"Ouch, daddy", said Jamie, "that hurts".</w:t>
        <w:br/>
        <w:t>Matt withdrew his finger and kissed his little boy long and hard.</w:t>
        <w:br/>
        <w:t>"I love you very much", said Matt to his son as he again pushed his finger in that tight hole.</w:t>
        <w:br/>
        <w:t>"Daddy, you are hurting me. Stop it", shouted Jamie.</w:t>
        <w:br/>
        <w:t>"It's okay, Jamie" said daddy as he pushed his finger in further, tearing the skin inside that tight hole, "daddy loves you very much".</w:t>
        <w:br/>
        <w:t xml:space="preserve">Jamie screamed out in pain. </w:t>
        <w:br/>
        <w:t>"Daddy that hurts. Don't do this to me".</w:t>
        <w:br/>
        <w:t>But daddy kept doing it as Jamie shouted out "Stop it daddy, I hate you".</w:t>
        <w:br/>
        <w:t>His son's words were like a red rag to a bull to Matt, for he shouted "Shut the fuck up, Jamie" as he began to push his fat daddy cock into his boy's tight hole.</w:t>
        <w:br/>
        <w:t>Jamie was struggling and kicking now and even bit his daddy's arm.</w:t>
        <w:br/>
        <w:t>Matt couldn't fuck his boy properly because he kept struggling and wriggling about. His cock kept dropping out of his boy's hole.</w:t>
        <w:br/>
        <w:t>"Shut up, Jamie", said Matt as he smashed his clenched fist against his son's head. How could he love his son if he kept screaming and wriggling like this?</w:t>
        <w:br/>
        <w:t>Matt was pleased that Jamie stopped struggling. He knew that his boy would eventually enjoy being really loved by his daddy and, with that thought, he ploughed deep into his son until he shot a huge, warm cum load deep inside his boy's anus.</w:t>
        <w:br/>
        <w:t>Matt fell panting on his boy and kissed him passionately.</w:t>
        <w:br/>
        <w:t>" Daddy loves you so much, Jamie", he said as he lifted his son up and held him tight to his chest.</w:t>
        <w:br/>
        <w:t>But Jamie's head fell limply back. There was blood oozing from his mouth and his little cock was leaking.</w:t>
        <w:br/>
        <w:t>In a panic, Matt felt for his son's pulse. Nothing.</w:t>
        <w:br/>
        <w:t>Matt was now crying inconsolably as he held his dead son in his arms and kept kissing him as if to bring him back to like.</w:t>
        <w:br/>
        <w:t>"Oh my God", screamed Matt, "what have I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Matthew</dc:creator>
  <dc:description/>
  <cp:keywords/>
  <dc:language>en-US</dc:language>
  <cp:lastModifiedBy>Matthew</cp:lastModifiedBy>
  <dcterms:modified xsi:type="dcterms:W3CDTF">2014-01-11T20:44:00Z</dcterms:modified>
  <cp:revision>1</cp:revision>
  <dc:subject/>
  <dc:title>Matt knew he was a pedophile as soon as his son Jamie was born</dc:title>
</cp:coreProperties>
</file>